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5" w:tblpY="568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1280"/>
        <w:gridCol w:w="3319"/>
        <w:gridCol w:w="2220"/>
        <w:gridCol w:w="2820"/>
      </w:tblGrid>
      <w:tr>
        <w:trPr>
          <w:trHeight w:val="851" w:hRule="exact"/>
          <w:cnfStyle w:val="100000000000"/>
        </w:trPr>
        <w:tc>
          <w:tcPr>
            <w:tcW w:w="4599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lineRule="exact" w:line="300" w:before="4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sz w:val="28"/>
                <w:szCs w:val="20"/>
                <w:lang w:eastAsia="en-US" w:bidi="ar-SA"/>
              </w:rPr>
              <w:t>Организация Объединенных Наций</w:t>
            </w:r>
          </w:p>
        </w:tc>
        <w:tc>
          <w:tcPr>
            <w:tcW w:w="5040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sz w:val="20"/>
              </w:rPr>
            </w:pPr>
            <w:r>
              <w:rPr>
                <w:rFonts w:eastAsia="Times New Roman" w:cs="Times New Roman"/>
                <w:sz w:val="40"/>
                <w:szCs w:val="40"/>
                <w:lang w:val="en-US" w:eastAsia="en-US" w:bidi="ar-SA"/>
              </w:rPr>
              <w:t>HRI</w:t>
            </w: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/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fldChar w:fldCharType="begin"/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instrText xml:space="preserve"> FILLIN "Введите часть символа после HRI/"</w:instrTex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separate"/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t>CORE/MAR/2012</w: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120" w:after="4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mc:AlternateContent>
                <mc:Choice Requires="wps">
                  <w:drawing>
                    <wp:inline distT="0" distB="0" distL="0" distR="0">
                      <wp:extent cx="714375" cy="59055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14240" cy="59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46.55pt;width:56.2pt;height:46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exact" w:line="460" w:before="120" w:after="4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spacing w:val="-4"/>
                <w:w w:val="100"/>
                <w:sz w:val="40"/>
                <w:szCs w:val="40"/>
                <w:lang w:eastAsia="en-US" w:bidi="ar-SA"/>
              </w:rPr>
              <w:t>Международные договоры</w:t>
              <w:br/>
              <w:t>по правам человека</w:t>
            </w:r>
          </w:p>
        </w:tc>
        <w:tc>
          <w:tcPr>
            <w:tcW w:w="282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Distr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>.:</w:t>
            </w: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 xml:space="preserve"> </w:t>
            </w:r>
            <w:r>
              <w:fldChar w:fldCharType="begin">
                <w:ffData>
                  <w:name w:val="__Fieldmark__17_10983614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bookmarkStart w:id="0" w:name="ПолеСоСписком1"/>
            <w:bookmarkStart w:id="1" w:name="__Fieldmark__17_1098361411"/>
            <w:bookmarkStart w:id="2" w:name="__Fieldmark__17_1098361411"/>
            <w:bookmarkEnd w:id="2"/>
            <w:r/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instrText xml:space="preserve"> FILLIN "Введите дату документа"</w:instrTex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t>10 October 2012</w: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Original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 xml:space="preserve">:  </w:t>
            </w:r>
            <w:r>
              <w:fldChar w:fldCharType="begin">
                <w:ffData>
                  <w:name w:val="__Fieldmark__31_1098361411"/>
                  <w:enabled/>
                  <w:ddList>
                    <w:result w:val="3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separate"/>
            </w:r>
            <w:bookmarkStart w:id="3" w:name="ПолеСоСписком2"/>
            <w:bookmarkStart w:id="4" w:name="__Fieldmark__31_1098361411"/>
            <w:bookmarkStart w:id="5" w:name="__Fieldmark__31_1098361411"/>
            <w:bookmarkEnd w:id="5"/>
            <w:r/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</w:r>
            <w:bookmarkEnd w:id="3"/>
          </w:p>
          <w:p>
            <w:pPr>
              <w:pStyle w:val="Normal"/>
              <w:widowControl/>
              <w:spacing w:before="40" w:after="4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HChGR"/>
        <w:rPr/>
      </w:pPr>
      <w:r>
        <w:rPr>
          <w:lang w:val="en-US"/>
        </w:rPr>
        <w:tab/>
        <w:tab/>
      </w:r>
      <w:r>
        <w:rPr/>
        <w:t>Базовый документ, являющийся составной частью докладов государств-участников</w:t>
      </w:r>
    </w:p>
    <w:p>
      <w:pPr>
        <w:pStyle w:val="HChGR"/>
        <w:rPr/>
      </w:pPr>
      <w:r>
        <w:rPr/>
        <w:tab/>
        <w:tab/>
        <w:t>Марокко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2"/>
        <w:t>*</w:t>
      </w:r>
    </w:p>
    <w:p>
      <w:pPr>
        <w:pStyle w:val="SingleTxtGR"/>
        <w:jc w:val="right"/>
        <w:rPr/>
      </w:pPr>
      <w:r>
        <w:rPr/>
        <w:t>[6 августа 2012 года]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  <w:r>
        <w:br w:type="page"/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/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Общая информация</w:t>
        <w:tab/>
        <w:tab/>
        <w:t>1–23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A</w:t>
      </w:r>
      <w:r>
        <w:rPr/>
        <w:t>.</w:t>
        <w:tab/>
        <w:t>Демографические, экономические, социальные</w:t>
        <w:br/>
        <w:tab/>
        <w:tab/>
        <w:tab/>
        <w:t>и культурные характеристики</w:t>
        <w:tab/>
        <w:tab/>
        <w:t>2–14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B</w:t>
      </w:r>
      <w:r>
        <w:rPr/>
        <w:t>.</w:t>
        <w:tab/>
        <w:t>Конституционная, политическая и правовая структура</w:t>
        <w:tab/>
        <w:tab/>
        <w:t>15–23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>Общие рамки защиты прав человека</w:t>
        <w:tab/>
        <w:tab/>
        <w:t>24–53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A</w:t>
      </w:r>
      <w:r>
        <w:rPr/>
        <w:t>.</w:t>
        <w:tab/>
        <w:t>Принятие международных норм в области прав человека</w:t>
        <w:tab/>
        <w:tab/>
        <w:t>24–27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B</w:t>
      </w:r>
      <w:r>
        <w:rPr/>
        <w:t>.</w:t>
        <w:tab/>
        <w:t>Национальная нормативная и институциональная основа</w:t>
        <w:br/>
        <w:tab/>
        <w:tab/>
        <w:tab/>
        <w:t>защиты прав человека</w:t>
        <w:tab/>
        <w:tab/>
        <w:t>28–36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C</w:t>
      </w:r>
      <w:r>
        <w:rPr/>
        <w:t>.</w:t>
        <w:tab/>
        <w:t>Национальная основа защиты прав человека</w:t>
        <w:tab/>
        <w:tab/>
        <w:t>37–51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D</w:t>
      </w:r>
      <w:r>
        <w:rPr/>
        <w:t>.</w:t>
        <w:tab/>
        <w:t>Представление национальных докладов</w:t>
        <w:tab/>
        <w:tab/>
        <w:t>52–53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GB"/>
        </w:rPr>
        <w:t>III</w:t>
      </w:r>
      <w:r>
        <w:rPr/>
        <w:t>.</w:t>
        <w:tab/>
        <w:t xml:space="preserve">Информация о недискриминации, равенстве и эффективных </w:t>
        <w:br/>
        <w:tab/>
        <w:tab/>
        <w:t>средствах правовой защиты</w:t>
        <w:tab/>
        <w:tab/>
        <w:t>54–75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A</w:t>
      </w:r>
      <w:r>
        <w:rPr/>
        <w:t>.</w:t>
        <w:tab/>
        <w:t>Недискриминация и равенство</w:t>
        <w:tab/>
        <w:tab/>
        <w:t>54–61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B</w:t>
      </w:r>
      <w:r>
        <w:rPr/>
        <w:t>.</w:t>
        <w:tab/>
        <w:t>Эффективные средства правовой защиты</w:t>
        <w:tab/>
        <w:tab/>
        <w:t>62–75</w:t>
        <w:tab/>
        <w:t>20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Общая информация</w:t>
      </w:r>
      <w:r>
        <w:br w:type="page"/>
      </w:r>
    </w:p>
    <w:p>
      <w:pPr>
        <w:pStyle w:val="SingleTxtGR"/>
        <w:rPr/>
      </w:pPr>
      <w:r>
        <w:rPr/>
        <w:t>1.</w:t>
        <w:tab/>
        <w:t xml:space="preserve">Королевство Марокко является исламским государством, расположенным в Северной Африке между 21 и 36 градусами северной широты. Территория страны составляет 710 850 квадратных километров и омывается на севере водами Средиземного моря, а на западе − Атлантического океана. На востоке Марокко граничит с Алжиром, а на юге − с Мавританией. Страна отличается разнообразием проявлений национальной самобытности, обусловленным смешением ее арабо-исламского, берберского и сахарско-хасанийского наследия, а также богатством ее африканских, андалузских, иудейских и средиземноморских традиций. Марокканская самобытность также определяется важной ролью ислама на фоне стойкой приверженности марокканского народа таким ценностям, как открытость, умеренность, терпимость, диалог и взаимопонимание между всеми человеческими культурами и цивилизациями. Двумя официальными языками государства являются арабский и берберский. </w:t>
      </w:r>
    </w:p>
    <w:p>
      <w:pPr>
        <w:pStyle w:val="H1GR"/>
        <w:rPr/>
      </w:pPr>
      <w:r>
        <w:rPr/>
        <w:tab/>
        <w:t>А.</w:t>
        <w:tab/>
        <w:t>Демографические, экономические, социальные и культурные характеристики</w:t>
      </w:r>
    </w:p>
    <w:p>
      <w:pPr>
        <w:pStyle w:val="SingleTxtGR"/>
        <w:rPr>
          <w:szCs w:val="24"/>
        </w:rPr>
      </w:pPr>
      <w:r>
        <w:rPr>
          <w:szCs w:val="24"/>
        </w:rPr>
        <w:t>2.</w:t>
        <w:tab/>
        <w:t xml:space="preserve">По оценкам </w:t>
      </w:r>
      <w:r>
        <w:rPr/>
        <w:t>2011 года, население Марокко насчитывало 32,2</w:t>
      </w:r>
      <w:r>
        <w:rPr>
          <w:lang w:val="en-US"/>
        </w:rPr>
        <w:t> </w:t>
      </w:r>
      <w:r>
        <w:rPr/>
        <w:t>млн. человек (58,3% − городское население и 41,7% − сельское), женщины составляли 50,7%, а мужчины − 49,3% всего населения, тогда как, согласно статистическим данным за 2004 год, население составляло 29,7 млн. человек. Согласно тем же оценкам 2011 года, общие темпы роста населения составляют 10,9%, и общий коэффициент рождаемости − 18,6%, при общем коэффициенте смертности в 5,1%. Продолжительность жизни равняется 74,8 года (73,9 года для мужчин и 75,6 года для женщин), по сравнению с 70 годами − в 2001 году и 65,5 года − в 1988 году. Значительная доля всего населения приходится на молодежь: 27% населения − это молодые люди в возрасте до 15 лет, а доля лиц трудоспособного возраста (от 15 до 59 лет) составляет 64,3%. Опять же по данным за 2011 год, 8,1% населения имеет возраст в 60 лет и более. Согласно статистическим данным за 2004 год, в Марокко на законном основании проживает 51 435 иностранцев, из которых 95% живут в городах. Кроме того, статистические данные Верховного комиссара по правам человека Организации Объединенных Наций за 2011 год показывают, что 723 беженцам, включая 189 детей и 228 женщин, был предоставлен статус беженца в Марокко.</w:t>
      </w:r>
    </w:p>
    <w:p>
      <w:pPr>
        <w:pStyle w:val="SingleTxtGR"/>
        <w:rPr/>
      </w:pPr>
      <w:r>
        <w:rPr/>
        <w:t>3.</w:t>
        <w:tab/>
        <w:t>Согласно оценкам 2010 года, трудовые ресурсы Марокко составляют 11,6 млн. человек, около 4,5% от общей численности трудоспособного населения имеют на национальном уровне статус безработных, а доля безработных среди трудоспособного населения составляет 9,1−13,7% в городах и 3,9% − в сельских районах, по сравнению с 11% в 2005 году.</w:t>
      </w:r>
    </w:p>
    <w:p>
      <w:pPr>
        <w:pStyle w:val="SingleTxtGR"/>
        <w:rPr/>
      </w:pPr>
      <w:r>
        <w:rPr/>
        <w:t>4.</w:t>
        <w:tab/>
        <w:t>Со времени начала осуществления политики планирования семьи коэффициент рождаемости снизился до 2,19 ребенка на одну женщину в 2010 году против 2,47 ребенка в 2004 году и 4 детей − 1990 году.</w:t>
      </w:r>
    </w:p>
    <w:p>
      <w:pPr>
        <w:pStyle w:val="SingleTxtGR"/>
        <w:rPr/>
      </w:pPr>
      <w:r>
        <w:rPr/>
        <w:t>5.</w:t>
        <w:tab/>
        <w:t>Материнская смертность понизилась с 227 на 100</w:t>
      </w:r>
      <w:r>
        <w:rPr>
          <w:lang w:val="en-US"/>
        </w:rPr>
        <w:t> </w:t>
      </w:r>
      <w:r>
        <w:rPr/>
        <w:t>000</w:t>
      </w:r>
      <w:r>
        <w:rPr>
          <w:lang w:val="en-US"/>
        </w:rPr>
        <w:t> </w:t>
      </w:r>
      <w:r>
        <w:rPr/>
        <w:t>живорождений в период 1994–2003 годов до 112 на 100</w:t>
      </w:r>
      <w:r>
        <w:rPr>
          <w:lang w:val="en-US"/>
        </w:rPr>
        <w:t> </w:t>
      </w:r>
      <w:r>
        <w:rPr/>
        <w:t>000 живорождений в 2010 году, а младенческая смертность уменьшилась с 42 на 1 000 живорождений в 2004 году до 30,2 на 1 000 в  2010 году, тогда как смертность детей в возрасте до пяти лет составляет, согласно оценкам, 36,3 на 1 000 живорождений.</w:t>
      </w:r>
    </w:p>
    <w:p>
      <w:pPr>
        <w:pStyle w:val="SingleTxtGR"/>
        <w:rPr/>
      </w:pPr>
      <w:r>
        <w:rPr/>
        <w:t>6.</w:t>
        <w:tab/>
        <w:t>Государство продолжает прилагать усилия для облегчения доступа всех граждан к услугам здравоохранения, и на сектор здравоохранения приходится 5,5% ассигнований по линии государственного бюджета. В стране также созданы две комплексные системы базового здравоохранения. Одна из них является системой обязательного страхования на случай болезни, которая была введена в действие в 2002 году и основана на принципах и методах социального обеспечения в интересах лиц, занимающихся приносящей доход деятельностью, пенсионеров, бывших участников движения сопротивления и членов освободительной армии, а также студентов. Вторая система (</w:t>
      </w:r>
      <w:r>
        <w:rPr>
          <w:lang w:val="en-US"/>
        </w:rPr>
        <w:t>RAMED</w:t>
      </w:r>
      <w:r>
        <w:rPr/>
        <w:t>) была введена на всей территории страны в 2011 году на основе принципов социальной помощи и национальной солидарности в интересах нуждающихся и, как ожидается, сможет обеспечить доступ 8 млн. граждан к услугам здравоохранения в государственных больницах и государственных учреждениях здравоохранения как в неотложных случаях, так и при прохождении лечения в больницах.</w:t>
      </w:r>
    </w:p>
    <w:p>
      <w:pPr>
        <w:pStyle w:val="SingleTxtGR"/>
        <w:rPr/>
      </w:pPr>
      <w:r>
        <w:rPr/>
        <w:t>7.</w:t>
        <w:tab/>
        <w:t>Особое внимание в рамках национальной политики уделяется образованию и подготовке кадров, и в этой связи девять лет назад было инициировано принятие Национальной хартии в области образования и подготовки. Она позволила заметно повысить количественные показатели охвата образованием, но оказала ограниченное влияние на качественные показатели, в том что касается посещаемости. По этой причине в 2008/09 учебном году государство приступило к осуществлению чрезвычайной программы мер в целях достижения задач и целей Национальной хартии в области образования и подготовки, а также для уменьшения отсева из школ, обеспечения всеобщего начального образования, увеличения доли девочек в школах и посещения школ в сельских районах в период 2009−2012 годов.</w:t>
      </w:r>
    </w:p>
    <w:p>
      <w:pPr>
        <w:pStyle w:val="SingleTxtGR"/>
        <w:rPr/>
      </w:pPr>
      <w:r>
        <w:rPr/>
        <w:t>8.</w:t>
        <w:tab/>
        <w:t>В этой связи для сектора образования и подготовки в 2009 году было выделено 24% государственного бюджета и 6,4% ВВП, что привело к повышению охвата школьным образованием на национальном уровне до 90,5%, по сравнению с лишь 52,4% в 1991 году. Посещаемость в системе начального образования для детей в возрасте от 6 до 11 лет, являющейся обязательной по закону, достигла уровня в приблизительно 94,8% в 2009/10 учебном году по сравнению с 85,2% в 2004/05 учебном году. Показатели посещаемости в системе среднего образования для детей от 12 до 14 лет ниже: они составляли 75,4% в 2009/10 году против 68,2% в 2004/05 учебном году. Кроме того, в систему национального образования был введен берберский язык путем его повсеместного преподавания на начальном уровне в объеме 17 360 уроков в 2009/10 учебном году, что позволило охватить 15% учащихся.</w:t>
      </w:r>
    </w:p>
    <w:p>
      <w:pPr>
        <w:pStyle w:val="SingleTxtGR"/>
        <w:rPr/>
      </w:pPr>
      <w:r>
        <w:rPr/>
        <w:t>9.</w:t>
        <w:tab/>
        <w:t>В 2011 году уровень поступления в высшие учебные заведения достиг 16%, а общее количество студентов составило 427 832 человека по сравнению с 13% и общим количеством студентов, насчитывающим 318 884 человека, в 2007 году.</w:t>
      </w:r>
    </w:p>
    <w:p>
      <w:pPr>
        <w:pStyle w:val="SingleTxtGR"/>
        <w:rPr/>
      </w:pPr>
      <w:r>
        <w:rPr/>
        <w:t>10.</w:t>
        <w:tab/>
        <w:t>Согласно оценкам 2011 года, уровень неграмотности составляет около 30% по сравнению с приблизительно 32% в 2010 году и 45% в 1994 году, причем сокращение неграмотности в основном достигнуто благодаря проведению национальной стратегии по борьбе с неграмотностью. Женщины составили 85,3% лиц, охваченных мерами по борьбе с неграмотностью в 2010 году. Следует отметить, что меры по борьбе с неграмотностью одинаково охватывают как городские, так и сельские районы и что организации гражданского общества являются основными субъектами деятельности в этой области, направляя на учебу 48% лиц, поступивших в классы по обучению грамоте.</w:t>
      </w:r>
    </w:p>
    <w:p>
      <w:pPr>
        <w:pStyle w:val="SingleTxtGR"/>
        <w:rPr/>
      </w:pPr>
      <w:r>
        <w:rPr/>
        <w:t>11.</w:t>
        <w:tab/>
        <w:t>Несмотря на глобальный экономический кризис и замедление темпов роста экономики большинства стран, национальная экономика относительно успешно преодолела последствия спада экономики в зоне евро − главном торговом партнере Марокко. Так, в 2011 году национальная экономика выросла на 4,8% по сравнению с 3,7% в 2010 году. Этот результат объясняется мерами, принятыми государственными органами в первой половине 2011 года, и особенно пересмотром расходов на поддержку потребительских цен и повышение заработной платы, в силу чего замедление, как предполагается, не затронет некоторые виды экономической деятельности, как, например, металлургию и перерабатывающую промышленность, а деятельность в секторе туризма наблюдается оживление. Доля лиц, живущих на менее чем два доллара в день, уменьшается: в 2008 году она составляла 8,1% по сравнению с 20,2% в 2001 году. Это объясняется государственной политикой в социальной области и в сфере развития и особенно усилиями по осуществлению Национальной инициативы по развитию человеческого потенциала, которая направлена на борьбу с бедностью и маргинализацией и обеспечила возможность завершения 23 000 проектов в области развития в период с 2005 по 2010 год.</w:t>
      </w:r>
    </w:p>
    <w:p>
      <w:pPr>
        <w:pStyle w:val="SingleTxtGR"/>
        <w:rPr/>
      </w:pPr>
      <w:r>
        <w:rPr/>
        <w:t>12.</w:t>
        <w:tab/>
        <w:t>В 2010 году ВВП составил 90,5 млрд. долл. США, или 2 841 долл. США на душу населения.</w:t>
      </w:r>
    </w:p>
    <w:p>
      <w:pPr>
        <w:pStyle w:val="SingleTxtGR"/>
        <w:rPr/>
      </w:pPr>
      <w:r>
        <w:rPr/>
        <w:t>13.</w:t>
        <w:tab/>
        <w:t>Основным видом экономической деятельности в Марокко является сельское хозяйство, в котором занято почти 40% активного населения и которое дало в 2011 году 14% ВВП. "Зеленый план Марокко" на период 2010−2015 годов представляет собой комплексный национальный проект сельскохозяйственного развития, направленный на завершение 1 500 инвестиционных проектов, мобилизацию финансовых ресурсов в размере 150 млрд. дирхамов с целью содействия борьбе против бедности и маргинализации в изолированных районах. Промышленный сектор, включая традиционный сектор, обеспечивает работу для приблизительно 12% всего занятого активного населения.</w:t>
      </w:r>
    </w:p>
    <w:p>
      <w:pPr>
        <w:pStyle w:val="SingleTxtGR"/>
        <w:rPr/>
      </w:pPr>
      <w:r>
        <w:rPr/>
        <w:t>14.</w:t>
        <w:tab/>
        <w:t xml:space="preserve">Марокко обладает богатым культурным разнообразием, и марокканская культура состоит из различных культурных компонентов, включая арабский, андалузский, сахарско-хасанийский, берберский и иудейский. Кроме того, в дополнение к исламу, который исповедуют большинство марокканцев, в стране в соответствии с положениями Конституции и действующих законов свободно практикуются иудаизм и христианство. </w:t>
      </w:r>
    </w:p>
    <w:p>
      <w:pPr>
        <w:pStyle w:val="H1GR"/>
        <w:rPr/>
      </w:pPr>
      <w:r>
        <w:rPr/>
        <w:tab/>
        <w:t>В.</w:t>
        <w:tab/>
        <w:t>Конституционная, политическая и правовая структура</w:t>
      </w:r>
    </w:p>
    <w:p>
      <w:pPr>
        <w:pStyle w:val="SingleTxtGR"/>
        <w:rPr/>
      </w:pPr>
      <w:r>
        <w:rPr/>
        <w:t>15.</w:t>
        <w:tab/>
        <w:t>Система государственного управления Марокко представляет собой конституционную монархию, парламентскую и социальную демократию. Последняя конституционная поправка была одобрена на референдуме 1 июля 2011 года. В соответствии с действующей Конституцией конституционная система Королевства основана на разделении, сбалансированности и сотрудничестве ветвей власти, демократии и участии граждан, а также на принципах надлежащего управления, увязывающего ответственность с подотчетностью. В территориальном отношении Королевство организовано как децентрализованная система на базе развитой системы административного деления.</w:t>
      </w:r>
    </w:p>
    <w:p>
      <w:pPr>
        <w:pStyle w:val="SingleTxtGR"/>
        <w:rPr/>
      </w:pPr>
      <w:r>
        <w:rPr/>
        <w:t>16.</w:t>
        <w:tab/>
        <w:t>В соответствии с Конституцией народ осуществляет свой суверенитет непосредственно через референдумы и косвенно через своих представителей. Народ избирает своих представителей в выборные органы посредством свободного, справедливого и организованного голосования. Закон является верховным выражением воли народа, причем все равны перед законом и обязаны соблюдать его. Политические партии, которые могут свободно образовываться и свободно осуществлять свою деятельность на основе уважения Конституции и закона, работают над политическим просвещением и обучением граждан, способствуют их вовлечению в политическую жизнь и участию в делах государства, способствуют выражению воли избирателей и участвуют в осуществлении власти на основе плюрализма и ротации демократическим образом в рамках конституционных институтов. Профсоюзы, профессиональные ассоциации и профессиональные организации способствуют процессу защиты и продвижения прав и интересов социальных и экономических групп, которые они представляют, и могут свободно создаваться и играть свою роль, соблюдая в свою очередь Конституцию и законы. Конституция также гарантирует статус парламентской оппозиции, наделяя ее соответствующими правами, с тем чтобы она имела возможность выполнять свои обязанности в рамках парламентской деятельности и политической жизни.</w:t>
      </w:r>
    </w:p>
    <w:p>
      <w:pPr>
        <w:pStyle w:val="SingleTxtGR"/>
        <w:rPr/>
      </w:pPr>
      <w:r>
        <w:rPr/>
        <w:t>17.</w:t>
        <w:tab/>
        <w:t>Король − Повелитель правоверных, защитник религиозного сообщества и религии и гарант свободы отправления религиозных культов. Он также является главой государства и его верховным представителем, символом единства нации, гарантом ее нерушимости и целостности, а также верховным арбитром в отношениях между ее институтами. Он обеспечивает уважение Конституции, бесперебойную работу конституционных институтов, сохранение демократического выбора, права и свободы граждан и групп и уважение международных обязательств Королевства.</w:t>
      </w:r>
    </w:p>
    <w:p>
      <w:pPr>
        <w:pStyle w:val="SingleTxtGR"/>
        <w:rPr/>
      </w:pPr>
      <w:r>
        <w:rPr/>
        <w:t>18.</w:t>
        <w:tab/>
        <w:t>Законодательную власть осуществляет Парламент. Он состоит из двух палат − Палаты представителей и Палаты советников, и его члены наделены своими полномочиями от имени народа. Члены Палаты представителей избираются прямым всеобщим голосованием на пятилетний срок, а члены Палаты советников избираются непрямым всеобщим голосованием на шестилетний срок, причем три пятых (3/5) их числа представляют территориальные общины, состоящие из советов регионов, префектур, провинций и общин, а оставшиеся две пятых (2/5) членов избираются в каждой провинции коллегией выборщиков, состоящей из лиц, избранных профессиональными ассоциациями и наиболее представительными организациями трудящихся, а члены, избираемые на национальном уровне, выбираются коллегией выборщиков, состоящей из штатных представителей трудящихся, получающих жалование.</w:t>
      </w:r>
    </w:p>
    <w:p>
      <w:pPr>
        <w:pStyle w:val="SingleTxtGR"/>
        <w:rPr/>
      </w:pPr>
      <w:r>
        <w:rPr/>
        <w:t>19.</w:t>
        <w:tab/>
        <w:t>Правительство состоит из главы правительства и министров, осуществляющих исполнительную власть. С этой целью правительство под руководством Премьер-министра работает над выполнением правительственной программы, обеспечивает применение законов и руководит административным процессом. Правительство также осуществляет надзор над государственными институтами и подрядчиками, а глава правительства обладает распорядительными полномочиями и правом делегировать часть своих полномочий министрам.</w:t>
      </w:r>
    </w:p>
    <w:p>
      <w:pPr>
        <w:pStyle w:val="SingleTxtGR"/>
        <w:rPr/>
      </w:pPr>
      <w:r>
        <w:rPr/>
        <w:t>20.</w:t>
        <w:tab/>
        <w:t xml:space="preserve">Судебная ветвь является независимой от законодательной и исполнительной ветвей власти. Судьи назначаются Королем по предложению Верховного совета судей, который обеспечивает возложенное на него обеспечение гарантий. Судьи защищают права, свободы и судебные гарантии лиц и групп, применяют закон и могут отрешаться от должности или переводиться с места на место только в соответствии с законом. Запрещено любое вмешательство в рассмотрение дел судами. Высший совет магистратуры возглавляется Королем и состоит из Полномочного председателя, который является Председателем Кассационного суда, и двенадцати судей, представляющих различные уровни судебного разбирательства, а также Уполномоченного по правам человека, Председателя Национального совета по правам человека и пяти деятелей, известных своей компетентностью, беспристрастностью и приверженностью независимости судебной власти и правопорядку. В соответствии с законом создаются обычные и специализированные суды, причем запрещено создание чрезвычайных судов. Судебная система также включает Конституционный суд, состоящий из двенадцати членов, назначаемых на невозобновляемый девятилетний срок. </w:t>
      </w:r>
    </w:p>
    <w:p>
      <w:pPr>
        <w:pStyle w:val="SingleTxtGR"/>
        <w:rPr/>
      </w:pPr>
      <w:r>
        <w:rPr/>
        <w:t>21.</w:t>
        <w:tab/>
        <w:t>В территориальном отношении Королевство делится на регионы, префектуры, провинции и коммуны, а также любые другие территориальные единицы, созданные в соответствии с законом. Органы управления территориальных единиц представляют собой юридических лиц и избираются в соответствии с обычным правом и выполняют свои обязанности на демократической основе. Советы областей и коммун избираются прямым всеобщим голосованием.</w:t>
      </w:r>
    </w:p>
    <w:p>
      <w:pPr>
        <w:pStyle w:val="SingleTxtGR"/>
        <w:rPr/>
      </w:pPr>
      <w:r>
        <w:rPr/>
        <w:t>22.</w:t>
        <w:tab/>
        <w:t>С целью обеспечения более современной регионализации в территориальном отношении Королевство Марокко поделено на области, состоящие из провинций и районов, которые в свою очередь поделены на административные округа, подразделяющиеся на дополнительные административные территории и племенные территории. Что касается территориальных органов власти, то по состоянию на 2011 год в Королевстве было 16 регионов, 75 префектур и провинций, а также 1 503 коммуны, из которых 221 находилась в городах и 1 282 − в сельской местности.</w:t>
      </w:r>
    </w:p>
    <w:p>
      <w:pPr>
        <w:pStyle w:val="SingleTxtGR"/>
        <w:rPr/>
      </w:pPr>
      <w:r>
        <w:rPr/>
        <w:t>23.</w:t>
        <w:tab/>
        <w:t>Национальная Конституция и Закон об общественных свободах 1958 года с дополнениями и поправками гарантируют свободу создания организаций гражданского общества и неправительственных организаций и свободное осуществление их деятельности в рамках уважения Конституции и законности. В этом отношении правовая система Марокко является исключительно заявительной, так что каждый имеет право свободно создавать ассоциации без предварительного разрешения, при условии, что в административный орган представляется заявление об учреждении ассоциации, в котором указывается место расположения штаб-квартиры ассоциации, прилагается ее устав, указываются цели и адрес и прилагаются копии удостоверений личности членов ее руководящего бюро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щие рамки защиты прав человека</w:t>
      </w:r>
    </w:p>
    <w:p>
      <w:pPr>
        <w:pStyle w:val="H1GR"/>
        <w:rPr/>
      </w:pPr>
      <w:r>
        <w:rPr/>
        <w:tab/>
        <w:t>А.</w:t>
        <w:tab/>
        <w:t>Принятие международных норм в области прав человека</w:t>
      </w:r>
    </w:p>
    <w:p>
      <w:pPr>
        <w:pStyle w:val="SingleTxtGR"/>
        <w:rPr/>
      </w:pPr>
      <w:r>
        <w:rPr/>
        <w:t>24.</w:t>
        <w:tab/>
        <w:t>Представляется полезным напомнить, что со времени приобретения независимости в 1956 году Марокко активно участвовало в разработке международного права в области прав человека и международного гуманитарного права, содействуя подготовке некоторых конвенций и протоколов, а также путем подписания и ратификации или присоединения к большинству международных конвенций и протоколов к ним, а также выполняя международные обязательства, вытекающие из них, путем согласования национального законодательства с международными стандартами, представления докладов в договорные органы и выполнения их рекомендаций. Кроме того, с 1992 года национальная Конституция обеспечила приверженность правам человека, пользующимся универсальным признанием. Эта тенденция была закреплена в Конституции 2011 года, которая является основным документом, гарантирующим всеобщую и комплексную защиту прав человека и осуществление международного гуманитарного права в соответствии с международными нормами. Марокко неуклонно работает над приведением своей конституционной и правовой системы в соответствие с международными нормами в области прав человека и демократии, итогом чего является приверженность страны международной системе прав человека и международного гуманитарного права.</w:t>
      </w:r>
    </w:p>
    <w:p>
      <w:pPr>
        <w:pStyle w:val="SingleTxtGR"/>
        <w:rPr/>
      </w:pPr>
      <w:r>
        <w:rPr/>
        <w:t>25.</w:t>
        <w:tab/>
        <w:t>В связи с этим следует напомнить, что Марокко ратифицировало или присоединилось к большинству международных договоров в этой области:</w:t>
      </w:r>
    </w:p>
    <w:tbl>
      <w:tblPr>
        <w:tblStyle w:val="TabTxt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/>
      </w:tblPr>
      <w:tblGrid>
        <w:gridCol w:w="5248"/>
        <w:gridCol w:w="2121"/>
      </w:tblGrid>
      <w:tr>
        <w:trPr>
          <w:tblHeader w:val="true"/>
        </w:trPr>
        <w:tc>
          <w:tcPr>
            <w:tcW w:w="5248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true"/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rFonts w:eastAsia="Times New Roman" w:cs="Times New Roman"/>
                <w:i/>
                <w:sz w:val="16"/>
                <w:szCs w:val="20"/>
                <w:lang w:eastAsia="en-US" w:bidi="ar-SA"/>
              </w:rPr>
              <w:t>Международный договор</w:t>
            </w:r>
          </w:p>
        </w:tc>
        <w:tc>
          <w:tcPr>
            <w:tcW w:w="2121" w:type="dxa"/>
            <w:cnfStyle w:val="000100000000"/>
            <w:tcBorders/>
            <w:shd w:color="auto" w:fill="auto" w:val="clear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rFonts w:eastAsia="Times New Roman" w:cs="Times New Roman"/>
                <w:i/>
                <w:sz w:val="16"/>
                <w:szCs w:val="20"/>
                <w:lang w:eastAsia="en-US" w:bidi="ar-SA"/>
              </w:rPr>
              <w:t>Дата ратификации/</w:t>
              <w:br/>
              <w:t>присоединения</w:t>
            </w:r>
          </w:p>
        </w:tc>
      </w:tr>
      <w:tr>
        <w:trPr>
          <w:trHeight w:val="113" w:hRule="exact"/>
        </w:trPr>
        <w:tc>
          <w:tcPr>
            <w:tcW w:w="5248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</w:tc>
        <w:tc>
          <w:tcPr>
            <w:tcW w:w="2121" w:type="dxa"/>
            <w:cnfStyle w:val="000100000000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статусе беженцев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7 ноября 1956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Женевская конвенция об улучшении участи раненых и больных в действующих армиях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6 июля 1956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Женевская конвенция об улучшении участи раненых и больных в действующих армиях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6 июля 1956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Женевская конвенция об обращении с военнопленными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6 июля 1956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Женевская конвенция о защите гражданского населения во время войны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6 июля 1956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Международной организации труда о равноправии (в области возмещения при несчастных случаях) 1925 года (№ 19)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3 июня 1956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Международной организации труда о праве на объединение (в сельском хозяйстве) 1921 года (№ 11)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 мая 1957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Международной организации труда о принудительном труде, 1930 года (№ 29)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 мая 1957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Международной организации труда о праве на организацию и на ведение коллективных переговоров 1949 года (№ 98)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 мая 1957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предупреждении преступления геноцида и наказании за него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4 января 1958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Международной организации труда о дискриминации (в области занятий и труда) 1958 года (№ 111)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7 марта 1963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Международной организации труда о политике в области занятости 1964 года (№ 122)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1 мая 1979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Международной организации труда об упразднении принудительного труда 1957 года (№ 105)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 декабря 1966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ЮНЕСКО о борьбе с дискриминацией в области образования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30 августа 1968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Международная конвенция о ликвидации всех форм расовой дискриминации</w:t>
            </w:r>
          </w:p>
        </w:tc>
        <w:tc>
          <w:tcPr>
            <w:tcW w:w="2121" w:type="dxa"/>
            <w:cnfStyle w:val="000100000000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8 декабря 1970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Протокол, касающийся статуса беженцев</w:t>
            </w:r>
          </w:p>
        </w:tc>
        <w:tc>
          <w:tcPr>
            <w:tcW w:w="2121" w:type="dxa"/>
            <w:cnfStyle w:val="000100000000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 апреля 1971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борьбе с торговлей людьми и с эксплуатацией проституции третьими лицами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 июня 1973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Конвенция Международной организации труда </w:t>
              <w:br/>
              <w:t>о равном вознаграждении 1951 года (№ 100)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1 мая 1979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Международный пакт об экономических, социальных и культурных правах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3 мая 1979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Международный пакт о гражданских и политических правах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3 мая 1979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ликвидации всех форм дискриминации в отношении женщин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1 июня 1993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против пыток и других жестоких, бесчеловечных или унижающих достоинство видов обращения и наказания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1 июня 1993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правах ребенка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1 июня 1993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Международная конвенция о защите прав всех трудящихся-мигрантов и членов их семей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1 июня 1993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Международной организации труда о минимальном возрасте 1973 года (№ 138)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 мая 2000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Международной организации труда о наихудших формах детского труда 1999 года (№ 182)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6 января 2001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Факультативный протокол к Конвенции о правах ребенка, касающийся торговли детьми, детской проституции и детской порнографии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 октября 2001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Международной организации труда о представителях трудящихся 1971 года (№ 135)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5 апреля 2002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Факультативный протокол к Конвенции о правах ребенка, касающийся участия детей в вооруженных конфликтах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2 мая 2002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рганизации Объединенных Наций против транснациональной организованной преступности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 сентября 2002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правах инвалидов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8 апреля 2009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Факультативный протокол к Конвенции о правах инвалидов</w:t>
            </w:r>
          </w:p>
        </w:tc>
        <w:tc>
          <w:tcPr>
            <w:tcW w:w="2121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8 апреля 2009 года</w:t>
            </w:r>
          </w:p>
        </w:tc>
      </w:tr>
      <w:tr>
        <w:trPr/>
        <w:tc>
          <w:tcPr>
            <w:tcW w:w="52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Протокол о предупреждении и пресечении торговли людьми, особенно женщинами и детьми, и наказании за нее, дополняющий Конвенцию Организации Объединенных Наций против транснациональной организованной преступности</w:t>
            </w:r>
          </w:p>
        </w:tc>
        <w:tc>
          <w:tcPr>
            <w:tcW w:w="2121" w:type="dxa"/>
            <w:cnfStyle w:val="000100000000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5 марта 2011 года</w:t>
            </w:r>
          </w:p>
        </w:tc>
      </w:tr>
      <w:tr>
        <w:trPr/>
        <w:tc>
          <w:tcPr>
            <w:tcW w:w="5248" w:type="dxa"/>
            <w:tcBorders>
              <w:top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Конвенция Международной организации труда </w:t>
              <w:br/>
              <w:t>об охране материнства 2000 года (№ 183)</w:t>
            </w:r>
          </w:p>
        </w:tc>
        <w:tc>
          <w:tcPr>
            <w:tcW w:w="2121" w:type="dxa"/>
            <w:cnfStyle w:val="000100000000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7 апреля 2011 года</w:t>
            </w:r>
          </w:p>
        </w:tc>
      </w:tr>
    </w:tbl>
    <w:p>
      <w:pPr>
        <w:pStyle w:val="SingleTxtGR"/>
        <w:spacing w:before="120" w:after="120"/>
        <w:rPr/>
      </w:pPr>
      <w:r>
        <w:rPr/>
        <w:t>26.</w:t>
        <w:tab/>
        <w:t>В дополнение к этому Марокко подписало большинство других относящихся к правам человека конвенций, таких как Римский статут Международного уголовного суда, Международную конвенцию для защиты всех лиц от насильственных исчезновений и ряд протоколов к ней, а также первый и второй протоколы к четырем Женевским конвенциям и третий [</w:t>
      </w:r>
      <w:r>
        <w:rPr>
          <w:lang w:val="en-US"/>
        </w:rPr>
        <w:t>sic</w:t>
      </w:r>
      <w:r>
        <w:rPr/>
        <w:t xml:space="preserve">] протокол к Конвенции о правах ребенка. В период после сентября 2011 года Королевство Марокко ввело в действие процедуры присоединения к Факультативному протоколу к Конвенции о ликвидации всех форм дискриминации в отношении женщин, Факультативному протоколу к Конвенции против пыток и других жестоких, бесчеловечных или унижающих достоинство видов обращения и наказания и первому Факультативному протоколу к Международному пакту о гражданских и политических правах. Королевство также завершает процедуры ратификации Международной конвенции для защиты всех лиц от насильственных исчезновений после ее одобрения парламентом. </w:t>
      </w:r>
    </w:p>
    <w:p>
      <w:pPr>
        <w:pStyle w:val="SingleTxtGR"/>
        <w:rPr/>
      </w:pPr>
      <w:r>
        <w:rPr/>
        <w:t>27.</w:t>
        <w:tab/>
        <w:t>Помимо этого, Королевство Марокко сняло свои оговорки в отношении пункта 2 статьи 9 и статьи 16 Международной конвенции о ликвидации всех форм дискриминации в отношении женщин, поскольку эти оговорки были сведены на нет реформами законов о гражданстве и Семейного кодекса. Королевство также сотрудничает с системой прав человека Организации Объединенных Наций на уровне содействия осуществлению Конвенции в рамках конструктивного и серьезного диалога с Советом по правам человека и договорными органами, обеспечивая представление периодических докладов, путем выполнения рекомендаций, вынесенных в ходе рассмотрения этих докладов, и реагируя на общие замечания договорных органов, а также принимая посещения специальных процедур.</w:t>
      </w:r>
    </w:p>
    <w:p>
      <w:pPr>
        <w:pStyle w:val="H1GR"/>
        <w:rPr/>
      </w:pPr>
      <w:r>
        <w:rPr/>
        <w:tab/>
        <w:t>В.</w:t>
        <w:tab/>
        <w:t>Национальная нормативная и институциональная основа защиты прав человека</w:t>
      </w:r>
    </w:p>
    <w:p>
      <w:pPr>
        <w:pStyle w:val="SingleTxtGR"/>
        <w:rPr/>
      </w:pPr>
      <w:r>
        <w:rPr/>
        <w:t>28.</w:t>
        <w:tab/>
        <w:t>В соответствии со своими международными обязательствами в области прав человека Марокко осуществляет процесс дальнейшего укрепления своих нормативных и институциональных рамок защиты прав человека, который начался в 1990-е годы. Темпы реформ в стране ускорились в результате внесения конституционных поправок, введения в действие новых законов и согласования национального законодательства с международными договорами, к которым присоединилось Марокко. Также были созданы правительственные структуры и независимые национальные институты для гарантирования защиты и продвижения прав человека.</w:t>
      </w:r>
    </w:p>
    <w:p>
      <w:pPr>
        <w:pStyle w:val="H4GR"/>
        <w:rPr/>
      </w:pPr>
      <w:r>
        <w:rPr/>
        <w:tab/>
        <w:tab/>
        <w:t>Конституционные гарантии в области прав человека</w:t>
      </w:r>
    </w:p>
    <w:p>
      <w:pPr>
        <w:pStyle w:val="SingleTxtGR"/>
        <w:rPr/>
      </w:pPr>
      <w:r>
        <w:rPr/>
        <w:t>29.</w:t>
        <w:tab/>
        <w:t>Новая Конституция 2011 года закрепляет основы, принципы и гарантии конституционной защиты прав человека, подтверждая в преамбуле приверженность Королевства Марокко универсально признанным правам человека, принципам, правам и обязанностям, содержащимся в международных конвенциях, защите и продвижению прав человека и международного гуманитарного права, а также содействия их развитию с учетом их неделимости и универсальности. В Конституции также содержатся принципы запрещения и борьбы против всех форм дискриминации на основе пола, цвета кожи или вероисповедания, культурной или социальной или региональной принадлежности, языка или инвалидности или любого личного статуса. В Конституции также закрепляется верховенство международных конвенций, ратифицированных Королевством, над национальным законодательством немедленно после их опубликования, а также необходимость согласования такого законодательства после их ратификации.</w:t>
      </w:r>
    </w:p>
    <w:p>
      <w:pPr>
        <w:pStyle w:val="SingleTxtGR"/>
        <w:rPr/>
      </w:pPr>
      <w:r>
        <w:rPr/>
        <w:t>30.</w:t>
        <w:tab/>
        <w:t>Другие главы Конституции содержат другие права и свободы отдельных лиц или групп людей, как это обстоит в случае с принципами равенства, равных возможностей, отсутствия у закона обратной силы, управления, подотчетности, свободы мысли, выражения, мнений, ассоциаций и собраний, мирных демонстраций, творчества, печати и журналистики, инициативы и предпринимательства и свободной конкуренции, а также в отношении права на личную безопасность и безопасность семьи, защиту собственности, доступа к информации, права на забастовку, права голосовать и быть избранным, права на образование и подготовку, здравоохранение, жилье и занятость, владение собственностью и развитие. Конституция также запрещает жестокое, бесчеловечное или унижающее достоинство обращение и наказание, которое является вызовом человеческому достоинству; арест, задержание, судебное преследование или признание виновности любого лица вне рамок закона; она запрещает дискриминацию, ненависть, расизм и насилие; криминализирует произвольный арест, тайные насильственные исчезновения, пытки, преступление геноцида, преступления против человечности, военные преступления и грубые нарушения прав человека. Конституция содержит принципы справедливого судебного разбирательства, прав сторон в судебном процессе и нормы справедливости. В ней также закреплено равенство между женщинами и мужчинами и обеспечение соблюдения принципа паритетности между ними путем создания организации для обеспечения паритетности и борьбы против всех форм дискриминации, а также провозглашаются права меньшинств в отношении детей и молодежи, инвалидов, иммигрантов и беженцев.</w:t>
      </w:r>
    </w:p>
    <w:p>
      <w:pPr>
        <w:pStyle w:val="H4GR"/>
        <w:rPr/>
      </w:pPr>
      <w:r>
        <w:rPr/>
        <w:tab/>
        <w:tab/>
        <w:t>Укрепление институциональных рамок защиты прав человека</w:t>
      </w:r>
    </w:p>
    <w:p>
      <w:pPr>
        <w:pStyle w:val="SingleTxtGR"/>
        <w:rPr/>
      </w:pPr>
      <w:r>
        <w:rPr/>
        <w:t>31.</w:t>
        <w:tab/>
        <w:t>В течение последнего десятилетия в Марокко были реформированы и укреплены институциональные рамки для защиты и продвижения прав человека в соответствии с международными обязательствами страны и событиями на международном и национальном уровне и изменениями в сфере прав человека. Так, в 2001 году был создан Королевский институт берберской культуры, которому были поручены задачи вынесения заключений по мерам, направленным на сохранение и развитие берберской культуры во всех ее проявлениях, а также участие в сотрудничестве с государственными органами и институтами в осуществлении политики, направленной на содействие охвату берберов системой образования и обеспечение их влияния на социальные и культурные сферы, национальные средства массовой информации, а также на региональном и местном уровнях.</w:t>
      </w:r>
    </w:p>
    <w:p>
      <w:pPr>
        <w:pStyle w:val="SingleTxtGR"/>
        <w:rPr/>
      </w:pPr>
      <w:r>
        <w:rPr/>
        <w:t>32.</w:t>
        <w:tab/>
        <w:t xml:space="preserve">В том же году (2001 год) в соответствии с Законом о свободе цен и конкуренции был учрежден Совет по конкуренции, который должен высказывать мнения в отношении свободы конкуренции, создания монополий, прав на монополизацию, введения количественных ограничений на занятие профессиями или вхождение на рынок, а также введения стандартной практики в отношении ценообразования и условий продажи. Помимо этого, в 2002 году была создана Верховная комиссия по аудиовизуальным средствам информации для содействия защите прав и свобод, воплощенных в Конституции, в частности права на получение информации, которое является ключевым элементом свободного обмена идеями и мнениями. В рамках переходной системы правосудия в 2004 году была создана Комиссия по вопросам справедливости и примирения, круг ведения которой относился к имевшим место в прошлом грубым нарушениям прав человека и обеспечению их неповторения. В 2005 году был создан Королевский консультативный совет по делам Сахары для оказания содействия во всех случаях, касающихся защиты территориальной целостности Королевства, обеспечения экономического и социального развития южных провинций и сохранения их культурной идентичности. </w:t>
      </w:r>
    </w:p>
    <w:p>
      <w:pPr>
        <w:pStyle w:val="SingleTxtGR"/>
        <w:rPr/>
      </w:pPr>
      <w:r>
        <w:rPr/>
        <w:t>33.</w:t>
        <w:tab/>
        <w:t>В 2007 году был создан Совет по делам марокканской диаспоры за рубежом для представления своих заключений по вопросам миграции, особенно вопросам, касающимся марокканцев, проживающих за рубежом. В том же году была создана Центральная комиссия по предупреждению взяточничества, которой была поручена задача координации и надзора за политикой в области предупреждения взяточничества, отслеживания результатов ее осуществления и сбора и распространения информации в этой области. В 2008 году был учрежден Национальный комитет по международному гуманитарному праву, которому была поручена задача оказания содействия государственным органам в осуществлении международного гуманитарного права, сбора и распространения информации о нем, работа по согласованию национального законодательства с положениями международного гуманитарного права и присоединения к международным конвенциям в этой области. В 2009 году была создана Национальная комиссия по вопросам защиты персональных данных, которой было поручено осуществление положений Закона № 09/08 о защите физических лиц в отношении обработки личных данных, а также положений, принятых для его применения, и обеспечивать его соблюдение. Помимо этого, были выполнены конституционные требования в отношении создания Экономического и социального совета, инаугурация которого состоялась в 2011 году. Совету на основании конституционного мандата было поручено консультирование правительства и парламента по всем экономическим и социальным вопросам</w:t>
      </w:r>
      <w:r>
        <w:rPr>
          <w:rStyle w:val="FootnoteAnchor"/>
        </w:rPr>
        <w:footnoteReference w:id="3"/>
      </w:r>
      <w:r>
        <w:rPr/>
        <w:t>.</w:t>
      </w:r>
    </w:p>
    <w:p>
      <w:pPr>
        <w:pStyle w:val="SingleTxtGR"/>
        <w:rPr/>
      </w:pPr>
      <w:r>
        <w:rPr/>
        <w:t>34.</w:t>
        <w:tab/>
        <w:t xml:space="preserve">Более чем через 20 лет после создания Консультативного совета по правам человека в качестве национального института с общим мандатом в области прав человека и в целях укрепления институциональных рамок для защиты и продвижения прав человека статус этого Совета, учрежденного в 1990 году и реорганизованного в 2001 году, был повышен в соответствии с Парижскими принципами. С 1 марта 2011 года Консультативный совет был преобразован в Национальный совет по правам человека с широкими полномочиями в области защиты и продвижения прав человека, с широкой представленностью в его составе ассоциаций гражданского общества, представителей парламента и университетов, экспертов в области прав человека и лиц, известных своей компетентностью, принципиальностью и приверженностью делу прав человека. Полномочия этого Совета были усилены путем предоставления ему новых средств для защиты прав человека на уровне механизмов урегулирования споров, получения жалоб, подготовки докладов, вынесения рекомендаций и предоставления консультативных заключений, инициативного вмешательства и рассмотрения нарушений. Кроме того, по инициативе Совета были созданы и укреплялись региональные комитеты по защите прав человека, которым была поручена задача отслеживания и контроля за ситуацией в области прав человека на региональном уровне, получения направляемых им жалоб в отношении возможных нарушений прав человека, их расследования и выявления сопутствующих обстоятельств, а также подготовки рекомендаций по ним. Эти комитеты также осуществляют программы проектов Совета на региональном уровне, и им поручено оказание содействия созданию региональных наблюдательных пунктов по правам человека для регулирования деятельности ассоциаций и отдельных лиц, работающих в области прав человека. Следует отметить, что Международный комитет по координации деятельности национальных правозащитных учреждений присвоил в 2001 году Национальному совету по правам человека статус категории "А", который был возобновлен на период 2010−2015 годов. </w:t>
      </w:r>
    </w:p>
    <w:p>
      <w:pPr>
        <w:pStyle w:val="SingleTxtGR"/>
        <w:rPr/>
      </w:pPr>
      <w:r>
        <w:rPr/>
        <w:t>35.</w:t>
        <w:tab/>
        <w:t>С той же целью 17 марта 2011 года было учреждено Управление Уполномоченного по правам человека для замены Совета по рассмотрению споров, созданного в декабре 2001 года, в качестве национального института, занимающегося улаживанием споров между администрацией и петиционерами, ответственными за защиту прав, что способствует укреплению правопорядка, распространению принципов справедливости и равенства и пропаганде ценностей честности и открытости при управлении государственными предприятиями. Оно обеспечивает эффективную коммуникацию между населением и государственной администрацией, местными органами власти и государственными институтами и органами, осуществляющими государственную власть, а также другими учреждениями и органами, подлежащими финансовому контролю со стороны государства. Управление Уполномоченного по правам человека несет ответственность за рассмотрение всех ситуаций, в которых людям был нанесен ущерб в результате каких-либо действий со стороны администрации, которые оказались незаконными, особенно если они произошли при злоупотреблении или неправильном использовании власти и противоречат принципам справедливости и равенства. Поэтому Уполномоченный по правам человека делает все возможное для обеспечения посредничества и применения с целью отыскания справедливых и сбалансированных решений споров между сторонами на основе верховенства права и принципов справедливости и равенства.</w:t>
      </w:r>
    </w:p>
    <w:p>
      <w:pPr>
        <w:pStyle w:val="SingleTxtGR"/>
        <w:rPr/>
      </w:pPr>
      <w:r>
        <w:rPr/>
        <w:t>36.</w:t>
        <w:tab/>
        <w:t>На основе применения такого же подхода, направленного на обеспечение для Марокко последовательной, современной и эффективной национальной системы прав человека, 11 апреля 2011 года была создана Межведомственная группа по правам человека, которой были поручены подготовка и координация правительственной политики в области защиты, охраны и продвижения прав человека и международного гуманитарного права, выдвижение мер для гарантирования применения международных конвенций по правам человека и инструментов международного гуманитарного права, сторонами которых является Марокко, и осуществление мер и инициатив по продвижению уважения прав человека в рамках осуществления государственной политики.</w:t>
      </w:r>
    </w:p>
    <w:p>
      <w:pPr>
        <w:pStyle w:val="H1GR"/>
        <w:rPr/>
      </w:pPr>
      <w:r>
        <w:rPr/>
        <w:tab/>
        <w:t>С.</w:t>
        <w:tab/>
        <w:t>Национальная основа защиты прав человека</w:t>
      </w:r>
    </w:p>
    <w:p>
      <w:pPr>
        <w:pStyle w:val="H23GR"/>
        <w:rPr/>
      </w:pPr>
      <w:r>
        <w:rPr/>
        <w:tab/>
        <w:tab/>
        <w:t>Меры и действия по защите прав человека</w:t>
      </w:r>
    </w:p>
    <w:p>
      <w:pPr>
        <w:pStyle w:val="SingleTxtGR"/>
        <w:rPr/>
      </w:pPr>
      <w:r>
        <w:rPr/>
        <w:t>37.</w:t>
        <w:tab/>
        <w:t xml:space="preserve">В целях осуществления конституционных принципов и норм в области прав человека в рамках национального законодательства, согласованного с международными стандартами в области прав человека, в Марокко в течение последнего десятилетия ускоренным образом велась работа по укреплению защиты и продвижения прав человека путем принятия новых законодательных положений и внесения поправок в уже действующие. </w:t>
      </w:r>
    </w:p>
    <w:p>
      <w:pPr>
        <w:pStyle w:val="SingleTxtGR"/>
        <w:rPr/>
      </w:pPr>
      <w:r>
        <w:rPr/>
        <w:t>38.</w:t>
        <w:tab/>
        <w:t>В этой связи равенство между мужчинами и женщинами было закреплено в Семейном кодексе 2004 года, права ребенка были гарантированы изданием Закона о попечении о детях 2002 года, защита мигрантов и иностранцев − введением в действие Закона о въезде и проживании иностранцев 2002 года, Трудового кодекса 2003 года, Закона о гражданском статусе и Хартии общин 2002 года, Закона о гражданстве Марокко 2007 года; защита индивидуальных и коллективных свобод была гарантирована внесением поправки в Закон об общественных свободах 1958 года, а также изданием Закона о политических партиях 2006 года, в который в 2011 году были внесены поправки в свете положений новой Конституции, а также гарантирована обеспечением справедливого судебного разбирательства путем введения в действие Уголовно-процессуального кодекса в 2003 году с последующим внесением поправок и дополнений, а также Законом о регулировании парламентского иммунитета 2004 года и Законом того же года, упраздняющим Специальный суд. Эти меры были дополнены усилением защиты физической и моральной неприкосновенности путем внесения поправок в Уголовный кодекс с целью криминализации пытки в 2006 году, борьбы с терроризмом в 2003 году, борьбы с отмыванием денег в 2007 году и криминализации насилия в семье и сексуальных домогательств в 2003 году, а также путем издания в 2003 году Закона о доступе [инвалидов].</w:t>
      </w:r>
    </w:p>
    <w:p>
      <w:pPr>
        <w:pStyle w:val="SingleTxtGR"/>
        <w:rPr/>
      </w:pPr>
      <w:r>
        <w:rPr/>
        <w:t>39.</w:t>
        <w:tab/>
        <w:t>Также в рамках обеспечения согласованности национальных законов с международными стандартами был принят ряд других законов, связанных с защитой прав, в частности законы о защите потребителей, свободном установлении цен и конкуренции, о защите жертв, свидетелей, экспертов и лиц, заявляющих о правонарушениях, связанных с подкупом и использованием служебного положения в личных целях; а также обязательная декларация о наличии собственности для некоторых старших должностных лиц и сотрудников государственных учреждений. Следует также отметить, что процесс согласования законодательства с требованиями новой Конституции и международными нормами в области прав человека продолжается, в частности посредством внесения ряда проектов законов о системе уголовного правосудия, печати, праве на получение информации, домашней прислуге, регулировании права на забастовки и т.п.</w:t>
      </w:r>
    </w:p>
    <w:p>
      <w:pPr>
        <w:pStyle w:val="SingleTxtGR"/>
        <w:rPr/>
      </w:pPr>
      <w:r>
        <w:rPr/>
        <w:t>40.</w:t>
        <w:tab/>
        <w:t>Осуществление эксперимента в отношении переходной системы правосудия путем создания в 2004 году Комиссии по вопросам справедливости и примирения является заметным шагом вперед в деле защиты прав человека, поскольку этот эксперимент значительно способствует защите и продвижению прав человека, предусматривая индивидуальную или коллективную компенсацию за вред, причиненный в результате совершенных в прошлом серьезных нарушений прав человека, или путем раскрытия истины или представления предложений в отношении реформы и обеспечения гарантий неповторения в будущем.</w:t>
      </w:r>
    </w:p>
    <w:p>
      <w:pPr>
        <w:pStyle w:val="SingleTxtGR"/>
        <w:rPr/>
      </w:pPr>
      <w:r>
        <w:rPr/>
        <w:t>41.</w:t>
        <w:tab/>
        <w:t>При осуществлении рекомендаций Комиссии по вопросам справедливости и примирения в отношении культуры прав человека в 2007 году при участии всех заинтересованных сторон была подготовлена Гражданская платформа по продвижению культуры прав человека. Этот проект в области прав, культуры и педагогики, направленный на оказание позитивного влияния на позиции и поведение, является национальным по своему масштабу и основанным на участии всех заинтересованных сторон. Платформа имеет три взаимозависимых и взаимодействующих вектора: образование, подготовка и повышение осведомленности специалистов в качестве ключевых отправных точек для создания в обществе динамики, при которой различные компоненты общества приобретали бы ценности и культуру в области прав человека.</w:t>
      </w:r>
    </w:p>
    <w:p>
      <w:pPr>
        <w:pStyle w:val="SingleTxtGR"/>
        <w:rPr/>
      </w:pPr>
      <w:r>
        <w:rPr/>
        <w:t>42.</w:t>
        <w:tab/>
        <w:t>Исходя из решимости Королевства Марокко заниматься продвижением прав человека в качестве стратегического направления деятельности государства, использовалось стратегическое планирование для формирования всего поля деятельности в области прав человека, выразившееся в инициировании подготовительного процесса по разработке Национального плана действий в области демократии и прав человека. На рабочих совещаниях в рамках осуществления Плана формируются различные направления национальной политики, программы и планы в области защиты и продвижения прав человека, призванные обеспечить Марокко национальной стратегией, которая поставила бы продвижение и защиту прав человека во главу угла государственной политики путем обеспечения последовательных рамок, обеспечивающих координацию различных процессов и мер, призванных повысить уровень понимания проблем и распространять культуру прав человека и гражданское самосознание, которое обеспечивало бы их уважение. В конце 2011 года этот процесс привел к подготовке обновленного варианта Плана, который был официально принят правительством Марокко. Проект национального плана включает ряд мер и рекомендаций, охватывающих четыре главные стратегические линии: управление и демократия; экономические, социальные, культурные и экологические права; права особых групп; и правовые и институциональные рамки. В Марокко также существует ряд секторальных планов в сфере прав человека в их гражданском, политическом, экономическом, социальном, культурном и экологическом аспектах.</w:t>
      </w:r>
    </w:p>
    <w:p>
      <w:pPr>
        <w:pStyle w:val="SingleTxtGR"/>
        <w:rPr/>
      </w:pPr>
      <w:r>
        <w:rPr/>
        <w:t>43.</w:t>
        <w:tab/>
        <w:t>Что касается средств массовой информации и печати, то правительство Марокко опубликовало в Официальном вестнике и на официальных вебсайтах международные конвенции по правам человека и международному гуманитарному праву и протоколы к ним, которые были ратифицированы Марокко. Административные структуры, центры, работающие под контролем правительственных органов, и национальные институты также внесли вклад в распространение широкого круга международных конвенций по правам человека и протоколов к ним, а также международных деклараций и кодексов поведения.</w:t>
      </w:r>
    </w:p>
    <w:p>
      <w:pPr>
        <w:pStyle w:val="SingleTxtGR"/>
        <w:rPr/>
      </w:pPr>
      <w:r>
        <w:rPr/>
        <w:t>44.</w:t>
        <w:tab/>
        <w:t xml:space="preserve">В ряде секторов государственной власти распространялись в бумажной и электронной форме учебные пособия, листовки и документы по правам человека во многих областях, таких как правосудие, вопросы внутренних дел страны, социальное развитие, женщины, семья, дети и молодежь, образование и занятость, а также проводилась работа в области включения принципов и культуры прав человека в государственную политику в области образования, повышения осведомленности и коммуникаций, особенно на уровне системы образования, подготовки, непрерывного обучения и аудиовизуальных коммуникаций. Национальные институты в области прав человека также содействуют национальным усилиям по продвижению культуры прав человека и по ее распространению как через свои публикации, так и семинары, которые они организуют, или же путем включения аспекта прав человека в процесс подготовки и в программы непрерывного образования, в осуществлении которых они участвуют. Так обстоит дело с Национальным советом по правам человека, Королевским институтом берберской культуры, Центральной комиссией по предотвращению взяточничества, Королевским консультативным советом по делам Сахары, Верховным советом по вопросам образования, экономическим и социальным советом, Верховным советом по делам марокканской диаспоры за рубежом, Национальным комитетом по международному гуманитарному праву и другими институтами. </w:t>
      </w:r>
    </w:p>
    <w:p>
      <w:pPr>
        <w:pStyle w:val="SingleTxtGR"/>
        <w:rPr/>
      </w:pPr>
      <w:r>
        <w:rPr/>
        <w:t>45.</w:t>
        <w:tab/>
        <w:t xml:space="preserve">Организации гражданского общества в свою очередь способствуют распространению культуры прав человека и информированности о вопросах прав человека и международных договорах по правам человека, а также подготовке периодических национальных докладов, представлению параллельных докладов и отслеживанию осуществления рекомендаций договорных органов. Университеты и некоторые школы и государственные институты способствуют подготовке, непрерывному обучению и образованию в области прав человека путем разработки специальных учебных планов и программ, а также путем заключения и осуществления соглашений о партнерстве с другими заинтересованными участниками в области продвижения культуры прав человека. </w:t>
      </w:r>
    </w:p>
    <w:p>
      <w:pPr>
        <w:pStyle w:val="SingleTxtGR"/>
        <w:rPr/>
      </w:pPr>
      <w:r>
        <w:rPr/>
        <w:t>46.</w:t>
        <w:tab/>
        <w:t xml:space="preserve">Печатные, аудиовизуальные и электронные средства массовой информации также играют ключевую роль в распространении культуры прав человека и повышении осведомленности по вопросам прав человека путем подготовки программ по данному вопросу, а также освещая в средствах массовой информации семинары, занятия, практикумы и мероприятия по случаю проведения международных дней, связанных с правами человека. </w:t>
      </w:r>
    </w:p>
    <w:p>
      <w:pPr>
        <w:pStyle w:val="H23GR"/>
        <w:rPr/>
      </w:pPr>
      <w:r>
        <w:rPr/>
        <w:tab/>
        <w:tab/>
        <w:t xml:space="preserve">Роль участников, вовлеченных в продвижение прав человека </w:t>
      </w:r>
    </w:p>
    <w:p>
      <w:pPr>
        <w:pStyle w:val="SingleTxtGR"/>
        <w:rPr/>
      </w:pPr>
      <w:r>
        <w:rPr/>
        <w:t>47.</w:t>
        <w:tab/>
        <w:t xml:space="preserve">Вопросы прав человека стали приоритетными и вызывающими особую заинтересованность всех вовлеченных участников на национальном уровне − от соответствующих правительственных секторов, парламента, национальных институтов в области прав человека и судебных органов до университетов и организаций гражданского общества, − при этом отмечается существенное развитие взаимодействия между этими органами в отношении защиты и продвижения прав человека, особенно в результате роста масштабов и углубления партнерского сотрудничества между ними и увеличения числа консультаций и усиления обмена мнениями между заинтересованными сторонами, а также расширение сферы применения подхода на основе участия в области управления и обработки досье и случаев, относящихся к защите и продвижению прав человека. </w:t>
      </w:r>
    </w:p>
    <w:p>
      <w:pPr>
        <w:pStyle w:val="SingleTxtGR"/>
        <w:rPr/>
      </w:pPr>
      <w:r>
        <w:rPr/>
        <w:t>48.</w:t>
        <w:tab/>
        <w:t xml:space="preserve">Подход на основе участия стал центральным при регулировании вопросов прав человека для правительственных секторов, особенно в отношении работы Межведомственной группы по правам человека по координации правительственной политики в области прав человека, и в частности по подготовке национальных докладов, требующихся в соответствии с международными обязательствами в области прав человека, при этом Группа принимает меры для вовлечения в подготовку таких докладов всех заинтересованных сторон и для отражения в докладах их мнений и рекомендаций. Группа также способствует предоставлению поддержки и содействия для осуществления проектов и программ по продвижению прав человека, осуществлением которых руководят другие участники. </w:t>
      </w:r>
    </w:p>
    <w:p>
      <w:pPr>
        <w:pStyle w:val="SingleTxtGR"/>
        <w:keepLines/>
        <w:rPr/>
      </w:pPr>
      <w:r>
        <w:rPr/>
        <w:t>49.</w:t>
        <w:tab/>
        <w:t xml:space="preserve">Национальные институты в свою очередь содействуют национальным усилиям по продвижению прав человека, особенно путем осуществления своих прерогатив в отношении защиты и продвижения прав человека, а также предупреждения, посредничества, упреждающего вмешательства и развития теоретического осмысления и диалога в этой области. </w:t>
      </w:r>
    </w:p>
    <w:p>
      <w:pPr>
        <w:pStyle w:val="SingleTxtGR"/>
        <w:rPr/>
      </w:pPr>
      <w:r>
        <w:rPr/>
        <w:t>50.</w:t>
        <w:tab/>
        <w:t xml:space="preserve">Организации гражданского общества играют центральную роль в продвижении прав человека как путем вынесения соответствующих рекомендаций и предложений, так и участия в осуществлении программ, планов и деятельности, относящихся к защите и продвижению прав человека. Некоторые организации также играют ведущую роль в подготовке программ и разработке деятельности в соответствующих областях. Также следует подчеркнуть вклад и содействие со стороны международных межправительственных и неправительственных организаций в национальные усилия по продвижению прав человека. </w:t>
      </w:r>
    </w:p>
    <w:p>
      <w:pPr>
        <w:pStyle w:val="SingleTxtGR"/>
        <w:rPr/>
      </w:pPr>
      <w:r>
        <w:rPr/>
        <w:t>51.</w:t>
        <w:tab/>
        <w:t xml:space="preserve">Подготовка Гражданской платформы для продвижения культуры прав человека, проекта Национального плана действий в области демократии и прав человека, осуществление рекомендаций Комиссии по вопросам справедливости и примирения в отношении коллективной компенсации принадлежат к числу наилучших видов практики по принятию и применению подхода на основе участия к подготовке и завершению проектов в области прав человека, так же как и участие и сотрудничество всех субъектов, принимающих участие в деятельности по повышению статуса прав человека. </w:t>
      </w:r>
    </w:p>
    <w:p>
      <w:pPr>
        <w:pStyle w:val="H1GR"/>
        <w:rPr/>
      </w:pPr>
      <w:r>
        <w:rPr/>
        <w:tab/>
      </w:r>
      <w:r>
        <w:rPr>
          <w:lang w:val="en-US"/>
        </w:rPr>
        <w:t>D</w:t>
      </w:r>
      <w:r>
        <w:rPr/>
        <w:t>.</w:t>
        <w:tab/>
        <w:t>Представление национальных докладов</w:t>
      </w:r>
    </w:p>
    <w:p>
      <w:pPr>
        <w:pStyle w:val="SingleTxtGR"/>
        <w:rPr/>
      </w:pPr>
      <w:r>
        <w:rPr/>
        <w:t>52.</w:t>
        <w:tab/>
        <w:t>Правительство Марокко работало над выполнением своих международных обязательств в отношении подготовки и представления национальных докладов путем возложения на соответствующие государственные органы задачи подготовки докладов согласно их секторальной специализации. Однако вследствие задержек, происшедших при подготовке некоторых докладов, в ответ на рекомендации национальных институтов в области прав человека и по просьбе организаций гражданского общества, а также с целью применения на практике содержания Национального плана действий в области демократии и прав человека, 11 апреля 2011 года была учреждена Межведомственная группа по правам человека, которая была наделена полномочиями осуществлять координацию правительственной политики в области прав человека и международного гуманитарного права, и в частности принимать меры и осуществлять инициативы по продвижению уважения прав человека, вносить предложения о любых мерах, направленных на осуществление международных конвенций по правам человека и международному гуманитарному праву, стороной которых является Марокко. Эти задачи должны выполняться путем проведения работы по содействию ратификации или присоединению к международным договорам по правам человека, а также контроля за их эффективным осуществлением, подготовки обзоров оговорок, национальных периодических докладов, контроля за осуществлением рекомендаций, вынесенных международными органами, и регистрации сообщений, поступающих от правительств и международных организаций. На Группу также была возложена ответственность за развитие сотрудничества с национальными и международными организациями, действующими в области прав человека, принятие участия в развитии потенциала национальных организаций гражданского общества, действующих в этой области, и содействие их участию в международных форумах по правам человека, в дополнение к даче заключений и поддержке деятельности правительства по согласованию национального законодательства с международными нормами по правам человека, координации работы правительства по продвижению культуры прав человека и обеспечению образования и подготовки в этом отношении.</w:t>
      </w:r>
    </w:p>
    <w:p>
      <w:pPr>
        <w:pStyle w:val="SingleTxtGR"/>
        <w:rPr/>
      </w:pPr>
      <w:r>
        <w:rPr/>
        <w:t>53.</w:t>
        <w:tab/>
        <w:t>В контексте решимости правительства Марокко выполнить свои международные обязательства, в частности положить конец задержкам в представлении докладов к концу 2012 года, Группа будет принимать меры, направленные на обеспечение представления последующих докладов в установленные сроки в соответствии с подходом на основе участия и консультаций со всеми сторонами, вовлеченными в процесс подготовки национальных докладов, − парламентом, правительственными департаментами, национальными институтами и неправительственными организациями − и участвовать в их представлении и обсуждении в Национальном совете по правам человека и в договорных органах, а также в контроле за осуществлением вынесенных впоследствии рекомендаций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Информация о недискриминации, равенстве и эффективных средствах правовой защиты</w:t>
      </w:r>
    </w:p>
    <w:p>
      <w:pPr>
        <w:pStyle w:val="H1GR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Недискриминация и равенство</w:t>
      </w:r>
    </w:p>
    <w:p>
      <w:pPr>
        <w:pStyle w:val="SingleTxtGR"/>
        <w:rPr/>
      </w:pPr>
      <w:r>
        <w:rPr/>
        <w:t>54.</w:t>
        <w:tab/>
        <w:t>Равенство и недискриминация, особенно между мужчинами и женщинами, принадлежат к числу основных вопросов, на которые обращают внимание государственные органы, национальные институты и организации гражданского общества. В этой связи работа Марокко по введению в действие нового Семейного кодекса в 2004 году сопровождалась осуществлением параллельных мер по обеспечению его оптимального воздействия путем организации отделов по вопросам семейного правосудия в судах первой инстанции и путем укрепления потенциала работающего в них персонала, назначения специальных судей, добавления специального курса по семейному праву в Высшем институте подготовки сотрудников судебных органов, разработки практического руководства по осуществлению Кодекса и организации семинаров для оценки его применения. Кроме того, были подготовлены учебные материалы для повышения осведомленности по вопросам равенства и борьбы против дискриминации по гендерному признаку. В 2001 году для оказания помощи нуждающимся разведенным женщинам был создан Фонд семейной солидарности. Статья 19 новой Конституции закрепляет принцип равенства между мужчинами и женщинами, требует от государства добиваться соблюдения принципа паритетности и предусматривает создание комиссии по паритетности и борьбе против всех форм дискриминациии.</w:t>
      </w:r>
    </w:p>
    <w:p>
      <w:pPr>
        <w:pStyle w:val="SingleTxtGR"/>
        <w:rPr/>
      </w:pPr>
      <w:r>
        <w:rPr/>
        <w:t>55.</w:t>
        <w:tab/>
        <w:t>В этих же рамках начиная с 2006 года Марокко работает над подготовкой и введением в действие национальной стратегии по паритетности и равенству между полами путем применения гендерного подхода к разработке политики и программ. Эта стратегия получила политическую поддержку, проявившуюся в 2007 году в виде распоряжения Премьер-министра, в котором внимание всех секторов правительства было обращено на необходимость задействования гендерного подхода в планах, программах работы и проектах и которое привело к началу процесса широкого внедрения гендерных принципов в нескольких секторах государственного управления. Была организована сеть для проведения консультаций между министерствами в целях применения принципа равенства при управлении людскими ресурсами, и был создан Национальный наблюдательный центр по гендерному подходу на государственной службе, при этом были уточнены планы секторальной деятельности по широкому внедрению аспекта равенства в секторах коммуникаций, государственной службы, финансов, занятости, профессиональной подготовки, национального образования и правосудия.</w:t>
      </w:r>
    </w:p>
    <w:p>
      <w:pPr>
        <w:pStyle w:val="SingleTxtGR"/>
        <w:rPr/>
      </w:pPr>
      <w:r>
        <w:rPr/>
        <w:t>56.</w:t>
        <w:tab/>
        <w:t>В этой связи Министерство социального развития, по делам женщин, семьи и солидарности в качестве органа, осуществляющего надзор за подготовкой и координацией осуществления национальной стратегии по паритету и равенству между полами, организовало координационные центры по гендерным вопросам на уровне правительственных секторов. Министерство также подготовило в 2005 году первый обзор по гендерным вопросам в трех секторах государственного управления, а в дальнейшем в 2008 году − второй обзор, сосредоточенный на социальных вопросах.</w:t>
      </w:r>
    </w:p>
    <w:p>
      <w:pPr>
        <w:pStyle w:val="SingleTxtGR"/>
        <w:rPr/>
      </w:pPr>
      <w:r>
        <w:rPr/>
        <w:t>57.</w:t>
        <w:tab/>
        <w:t xml:space="preserve">В осуществлении этой стратегии был задействован сектор коммуникаций, который способствовал подготовке и осуществлению Национальной хартии, призванной улучшить образ женщин в средствах массовой информации, которую в 2005 году подписали заинтересованные участники, что сделало возможным создание Национального наблюдательного пункта для улучшения передачи образа женщин в средствах массовой информации и наделения женщин возможностями для участия в процессе принятия решений и обеспечения доступа к ответственным должностям в секторе коммуникаций. </w:t>
      </w:r>
    </w:p>
    <w:p>
      <w:pPr>
        <w:pStyle w:val="SingleTxtGR"/>
        <w:rPr/>
      </w:pPr>
      <w:r>
        <w:rPr/>
        <w:t>58.</w:t>
        <w:tab/>
        <w:t>Финансовый сектор, в свою очередь, также был вовлечен в осуществление Национальной стратегии по обеспечению равной представленности и равенства путем учета гендерной тематики при составлении бюджетов после 2002 года в целях обеспечения равенства и повышения эффективности и последовательности государственной политики. Этот сектор способствовал подготовке национального доклада по гендерным вопросам и с 2005 года подготовил доклад по гендерным вопросам, который включен в приложение к Закону о финансах. Что касается повышения статуса женщин на экономическом уровне, то осуществлялись многообещающие инициативы в интересах женщин в области предпринимательства и повышения статуса сельских женщин путем учета затрагивающей их проблематики при разработке и осуществлении программ развития в сельских районах. Кроме того, особое внимание уделялось женщинам, престарелым, инвалидам и бедным в программах Национальной инициативы по развитию человеческого потенциала, направленных на борьбу с бедностью, маргинализацией и социальной изоляцией.</w:t>
      </w:r>
    </w:p>
    <w:p>
      <w:pPr>
        <w:pStyle w:val="SingleTxtGR"/>
        <w:rPr/>
      </w:pPr>
      <w:r>
        <w:rPr/>
        <w:t>59.</w:t>
        <w:tab/>
        <w:t>Аналогичным образом в национальном секторе образования ведется работа по пересмотру школьных учебников в соответствии с принципами гендерного равенства, а в секторе занятости и профессиональной подготовки составлен обзор положения в области профессиональной подготовки под углом гендерных проблем и разработан проект для актуализации гендерной проблемы в секторе занятости. Также подготовлены материалы с разбивкой по гендерному признаку в составе профессиональных администраторов по вопросам выборов 2009 года.</w:t>
      </w:r>
    </w:p>
    <w:p>
      <w:pPr>
        <w:pStyle w:val="SingleTxtGR"/>
        <w:rPr/>
      </w:pPr>
      <w:r>
        <w:rPr/>
        <w:t>60.</w:t>
        <w:tab/>
        <w:t>С 2002 года был принят ряд мер по улучшению доступа женщин на директивные должности и должности с политической ответственностью, а также по улучшению политической представленности женщин, включая принятие национального списка на выборах в законодательные органы в целях улучшения представленности женщин в парламенте, что дало возможность увеличить число мест, выделенных для женщин с 35 в 2002 году до 34 в 2007 году и затем до 67 в 2011 году. Кроме того, в ряде законов, включая Закон о политических партиях, Общинную хартию и Закон об организации выборов, принят во внимание вопрос о подготовке гендерного подхода и об усилении позиций женщин в управленческом аппарате партий, вводятся в действия дополнительные списки женщин на коммунальных выборах, создается фонд для поддержки представительства женщин в местных органах власти, создается консультативный комитет по вопросам справедливости и равных возможностей в советах этих общин и гендерный подход включается в планы местного развития. Одним из результатов этих мер является то, что число женщин, избранных в местные органы власти, возросло с 127, или 0,56%, в 2003 году до 3 428, или 12,8%, в 2009 году.</w:t>
      </w:r>
    </w:p>
    <w:p>
      <w:pPr>
        <w:pStyle w:val="SingleTxtGR"/>
        <w:rPr/>
      </w:pPr>
      <w:r>
        <w:rPr/>
        <w:t>61.</w:t>
        <w:tab/>
        <w:t xml:space="preserve">Для борьбы с насилием в отношении женщин правительство приняло ряд мер, в том числе в 2003 году разработало национальную стратегию по борьбе с насилием в отношении женщин. За этим в 2004 году последовало принятие плана действий по осуществлению, содержащего широкий круг мер, включая расширение сети консультативных центров на национальном и региональном уровнях, создание институциональной компьютеризированной системы в секторах правосудия, здравоохранения, национальной безопасности, солидарности, вопросов женщин, семьи и социального развития, а также в королевской жандармерии в целях сведения воедино данных и протоколов о насилии в отношении женщин, что привело к созданию 360 убежищ и пунктов оказания помощи. Кроме того, выделен телефонный номер для женщин и девочек, ставших жертвами насилия (345), организован координационный центр в Управлении судебной полиции, а также организовано подразделение судебной полиции, которому поручена задача борьбы с насилием в семье, а во всех департаментах полиции были выделены сотрудники, которым поручено выполнение такой же задачи. Кроме того, в 2008 году было начато осуществление программы </w:t>
      </w:r>
      <w:r>
        <w:rPr>
          <w:i/>
          <w:lang w:val="en-US"/>
        </w:rPr>
        <w:t>Tamkine</w:t>
      </w:r>
      <w:r>
        <w:rPr/>
        <w:t xml:space="preserve"> ("Дать возможность"), направленной против гендерного насилия и предусматривающей создание убежищ и многодисциплинарных центров на региональном уровне, повышение качества обслуживания на местах в борьбе против насилия в отношении женщин и ухода за жертвами, поддержка приоритизации гендерных вопросов в национальной политике и программах развития, а также формирование министерского комитета для подготовки конкретного закона о борьбе против насилия в отношении женщин и девочек.</w:t>
      </w:r>
    </w:p>
    <w:p>
      <w:pPr>
        <w:pStyle w:val="H1GR"/>
        <w:rPr/>
      </w:pPr>
      <w:r>
        <w:rPr/>
        <w:tab/>
        <w:t>В.</w:t>
        <w:tab/>
        <w:t>Эффективные средства правовой защиты</w:t>
      </w:r>
    </w:p>
    <w:p>
      <w:pPr>
        <w:pStyle w:val="H23GR"/>
        <w:rPr/>
      </w:pPr>
      <w:r>
        <w:rPr/>
        <w:tab/>
        <w:tab/>
        <w:t xml:space="preserve">Возмещение ущерба в судебном порядке </w:t>
      </w:r>
    </w:p>
    <w:p>
      <w:pPr>
        <w:pStyle w:val="SingleTxtGR"/>
        <w:rPr/>
      </w:pPr>
      <w:r>
        <w:rPr/>
        <w:t>62.</w:t>
        <w:tab/>
        <w:t>Жертвы, права которых нарушены, могут обращаться за возмещением в суд. Это возможно в случае нарушения прав, закрепленных в Конституции, конвенциях, стороной которых является Марокко, и договорах, которые признаны на основании закона. В таких случаях можно обращаться в гражданский, уголовный или административный суды в зависимости от характера нарушенного права.</w:t>
      </w:r>
    </w:p>
    <w:p>
      <w:pPr>
        <w:pStyle w:val="SingleTxtGR"/>
        <w:rPr/>
      </w:pPr>
      <w:r>
        <w:rPr/>
        <w:t>63.</w:t>
        <w:tab/>
        <w:t>Судоустройство в Марокко регулируется Законом-указом от 15 июля 1974 года об организации судов в Королевстве с поправками и изменениями. Судебная система состоит из Кассационного суда (ранее Верховный совет), апелляционных судов, судов первой инстанции, Постоянного трибунала Королевских вооруженных сил, административных судов и окружных судов (ранее суды коммуны и округа).</w:t>
      </w:r>
    </w:p>
    <w:p>
      <w:pPr>
        <w:pStyle w:val="H4GR"/>
        <w:rPr/>
      </w:pPr>
      <w:r>
        <w:rPr/>
        <w:tab/>
        <w:tab/>
        <w:t>Конституционная юрисдикция</w:t>
      </w:r>
    </w:p>
    <w:p>
      <w:pPr>
        <w:pStyle w:val="SingleTxtGR"/>
        <w:rPr/>
      </w:pPr>
      <w:r>
        <w:rPr/>
        <w:t>64.</w:t>
        <w:tab/>
        <w:t>Конституционный совет осуществляет полномочия, возложенные на него в соответствии с Конституцией и положениями Закона об учреждении Совета. Соответственно, Совет проверяет законность избрания членов парламента, законность референдумов, а также конституционность исполнительных законов и обычных законов, а также правил процедуры двух палат парламента впредь до создания Конституционного суда, предусмотренного действующей Конституцией. Конституционный суд будет состоять из двенадцати членов, включая Председателя, и выносить решения относительно законности выборов членов парламента, референдумов и исполнительных законов до их промульгации изданием указа об их осуществлении, правил процедуры Палаты представителей и Палаты советников до начала их применения, а также о конституционности обычных законов до промульгации указов об их осуществлении. Совет также рассматривает любые аргументы в отношении неконституционности какого-либо закона, выдвинутые в ходе рассмотрения какого-либо дела, если одна из сторон утверждает, что закон, применяемый в споре, нарушает права и свободы, гарантированные Конституцией.</w:t>
      </w:r>
    </w:p>
    <w:p>
      <w:pPr>
        <w:pStyle w:val="SingleTxtGR"/>
        <w:rPr>
          <w:i/>
          <w:i/>
        </w:rPr>
      </w:pPr>
      <w:r>
        <w:rPr>
          <w:i/>
        </w:rPr>
        <w:t>Кассационный суд</w:t>
      </w:r>
    </w:p>
    <w:p>
      <w:pPr>
        <w:pStyle w:val="SingleTxtGR"/>
        <w:rPr/>
      </w:pPr>
      <w:r>
        <w:rPr/>
        <w:t>65.</w:t>
        <w:tab/>
        <w:t>Кассационный суд был учрежден Законом № 58/11 о Кассационном суде, промульгированным Королевским указом 1.11.170 от 25 октября 2011 года, дополняющим Королевский указ № 1.57.223 от 27 сентября 1967 года о Верховном суде. Кассационный суд выступает в качестве апелляционной инстанции в отношении решений Апелляционного суда, рассматривает законность решений судей первой инстанции и сводит воедино судебную практику, вытекающую из решений различных судов Королевства. Суд состоит из первого Председателя, палат, Генерального прокурора, заместителей прокурора и судебного секретаря. Кассационный суд заменил бывший Верховный совет в национальной судебной пирамиде.</w:t>
      </w:r>
    </w:p>
    <w:p>
      <w:pPr>
        <w:pStyle w:val="H4GR"/>
        <w:rPr/>
      </w:pPr>
      <w:r>
        <w:rPr/>
        <w:tab/>
        <w:tab/>
        <w:t>Суды первой инстанции</w:t>
      </w:r>
    </w:p>
    <w:p>
      <w:pPr>
        <w:pStyle w:val="SingleTxtGR"/>
        <w:rPr/>
      </w:pPr>
      <w:r>
        <w:rPr/>
        <w:t>66.</w:t>
        <w:tab/>
        <w:t>Каждый суд первой инстанции состоит из председателя, судей, обвинителей и секретаря суда. Судам первой инстанции подсудны все дела, касающиеся любых сторон в деле, за исключением тех, которые по закону должны представать перед другим судебным органом. Поэтому они обладают общей юрисдикцией во всех гражданских, имущественных, уголовных, социальных делах и делах, связанных с личным статусом. В рамках национальной судебной системы эти суды рассматривают мелкие правонарушения и правонарушения в сфере уголовного правосудия, в то время как палата первой инстанции Апелляционного суда имеет юрисдикцию в отношении тяжких уголовных преступлений. Суды первой инстанции также рассматривают дела, связанные с заключением брака, разводами и наследованием через механизм семейного правосудия, имеют компетенцию в делах, связанных со спорами в вопросах найма, несчастных случаев на производстве и профессиональных заболеваний в социальной сфере, и обладают полномочиями рассматривать дела, связанные с гражданскими сделками купли-продажи, аренды и залога имущества, за исключением коммерческих сделок, которые подпадают под юрисдикцию коммерческих судов.</w:t>
      </w:r>
    </w:p>
    <w:p>
      <w:pPr>
        <w:pStyle w:val="H4GR"/>
        <w:rPr/>
      </w:pPr>
      <w:r>
        <w:rPr/>
        <w:tab/>
        <w:tab/>
        <w:t>Апелляционные суды</w:t>
      </w:r>
    </w:p>
    <w:p>
      <w:pPr>
        <w:pStyle w:val="SingleTxtGR"/>
        <w:rPr/>
      </w:pPr>
      <w:r>
        <w:rPr/>
        <w:t>67.</w:t>
        <w:tab/>
        <w:t>Эти суды состоят из председателя, судей, обвинителей и секретаря суда и рассматривают жалобы на решения судов первой инстанции и апелляции на постановления председателей этих судов. Через свои палаты первой инстанции они также рассматривают тяжкие уголовные преступления и заслушивают апелляции, касающиеся решений следственных судей и других должностных лиц.</w:t>
      </w:r>
    </w:p>
    <w:p>
      <w:pPr>
        <w:pStyle w:val="H4GR"/>
        <w:rPr/>
      </w:pPr>
      <w:r>
        <w:rPr/>
        <w:tab/>
        <w:tab/>
        <w:t>Постоянный военный трибунал</w:t>
      </w:r>
    </w:p>
    <w:p>
      <w:pPr>
        <w:pStyle w:val="SingleTxtGR"/>
        <w:rPr/>
      </w:pPr>
      <w:r>
        <w:rPr/>
        <w:t>68.</w:t>
        <w:tab/>
        <w:t>Этот суд компетентен выносить решения по преступлениям, совершенным военнослужащими в ходе выполнения ими своих обязанностей, в соответствии с Законом о военной юстиции (дезертирство, мятеж и т.д.) и преступлениям, предусмотренным Уголовным кодексом (убийства, кража и т.д.), а также уголовным преступлениям, совершенным гражданскими лицами в отношении военнослужащих Королевских вооруженных сил или против внешней безопасности государства.</w:t>
      </w:r>
    </w:p>
    <w:p>
      <w:pPr>
        <w:pStyle w:val="H4GR"/>
        <w:rPr/>
      </w:pPr>
      <w:r>
        <w:rPr/>
        <w:tab/>
        <w:tab/>
        <w:t>Административные суды</w:t>
      </w:r>
    </w:p>
    <w:p>
      <w:pPr>
        <w:pStyle w:val="SingleTxtGR"/>
        <w:rPr/>
      </w:pPr>
      <w:r>
        <w:rPr/>
        <w:t>69.</w:t>
        <w:tab/>
        <w:t xml:space="preserve">Административные суды были созданы в 1993 году в соответствии с законом № 41-90 для рассмотрения жалоб, связанных с отменой неправомерных административных решений, исков о компенсации за ущерб, нанесенный коммунальными предприятиями, споров в отношении административных договоров, налоговых споров, споров в связи с местными выборами и споров, возникающих в результате применения положений о пенсиях и компенсации за смерть государственных служащих, дел, касающихся местных общин, государственных институтов и администрации Палаты представителей. Создание этих специальных судов в рамках усиления правопорядка ставит правосудие ближе к сторонам в споре и обеспечивает лучшее уважение прав человека. Эти суды являются коллегиальными и состоят из председателя, судей, королевского уполномоченного и секретаря суда. Каждый суд поделен на специализированные отделы; в настоящее время существует семь административных судов. В 2007 году в соответствии с законом № 80-03 были созданы апелляционные административные суды, которые были наделены полномочиями заслушивать апелляции в отношении решений административных судов и распоряжений их председателей. Апелляционные административные суды состоят из первого председателя, председателей палат, советников, королевского уполномоченного по вопросам соблюдения закона и секретаря суда. Административное прецедентное право выиграло от применения международных конвенций по правам человека, ратифицированных Марокко, в частности борьбы против злоупотребления властью, защиты от вреда, нанесенного деятельностью коммунальных предприятий, уважения законности административных решений, касающихся гражданских служащих, и требования обоснованности административных решений. </w:t>
      </w:r>
    </w:p>
    <w:p>
      <w:pPr>
        <w:pStyle w:val="H4GR"/>
        <w:rPr/>
      </w:pPr>
      <w:r>
        <w:rPr/>
        <w:tab/>
        <w:tab/>
        <w:t>Местные суды</w:t>
      </w:r>
    </w:p>
    <w:p>
      <w:pPr>
        <w:pStyle w:val="SingleTxtGR"/>
        <w:rPr/>
      </w:pPr>
      <w:r>
        <w:rPr/>
        <w:t>70.</w:t>
        <w:tab/>
        <w:t>В 2011 году местные суды заменили коммунальные и районные суды в соответствии с Законом № 42.10 об организации местных судов и определении их полномочий. Они представляют одну из категорий судов первой инстанции и обладают юрисдикцией по гражданским делам на суммы до 5 000 дирхамов, за исключением споров, подпадающих под действие Семейного кодекса и Кодекса о недвижимости, дел, относящихся к социальной сфере, и арендных платежей. Окружные суды также обладают юрисдикцией в уголовных делах, однако назначаемое ими наказание не может превышать штрафа в размере 1 200 дирхамов. Местные суды выносят окончательное решение в течение 30 дней; апелляция не применяется, если только в особых случаях судебное решение не отменяется председателем суда первой инстанции.</w:t>
      </w:r>
    </w:p>
    <w:p>
      <w:pPr>
        <w:pStyle w:val="SingleTxtGR"/>
        <w:rPr/>
      </w:pPr>
      <w:r>
        <w:rPr/>
        <w:t>71.</w:t>
        <w:tab/>
        <w:t>Следует указать, что с 2009 года Марокко с использованием основанного на участии и комплексного подхода проводит обсуждение реформы, призванной укрепить систему возмещения ущерба. Речь идет о реформе судебной системы, направленной на усиление защиты и обеспечение пользования правами человека через промульгацию законодательства, относящегося к Высшему совету магистратуры и Статуту судей, продолжение модернизации правовой системы и приведение ее в соответствие с международными обязательствами Марокко в области прав человека, совершенствование инфраструктуры и судебных административных и людских ресурсов, твердое следование принципам неподкупности и транспарентности, а также обеспечение того, чтобы судебные органы служили интересам граждан, поддерживая гарантии должного судопроизводства, эффективности, качества, действенности и доступности судебных органов, совершенствование и стандартизация судебных процедур, обеспечение для участвующих в споре сторон доступа к судам, улучшение условий работы и приема на работу, улучшение коммуникаций и подход на основе надлежащего управления при отправлении правосудия, укоренение профессионализма и специализации судебных органов, а также распространение правовой и юридической информации.</w:t>
      </w:r>
    </w:p>
    <w:p>
      <w:pPr>
        <w:pStyle w:val="H23GR"/>
        <w:rPr/>
      </w:pPr>
      <w:r>
        <w:rPr/>
        <w:tab/>
        <w:tab/>
        <w:t>Другие средства правовой защиты</w:t>
      </w:r>
    </w:p>
    <w:p>
      <w:pPr>
        <w:pStyle w:val="H4GR"/>
        <w:rPr/>
      </w:pPr>
      <w:r>
        <w:rPr/>
        <w:tab/>
        <w:tab/>
        <w:t>Жалобы в Национальный совет по правам человека</w:t>
      </w:r>
    </w:p>
    <w:p>
      <w:pPr>
        <w:pStyle w:val="SingleTxtGR"/>
        <w:rPr/>
      </w:pPr>
      <w:r>
        <w:rPr/>
        <w:t>72.</w:t>
        <w:tab/>
        <w:t>На основе Парижских принципов, регулирующих функционирование национальных институтов в области прав человека, и в соответствии с положениями национальной Конституции, на основе Закона о создании Национального совета по правам человека и с учетом наилучшей практики бывшего Консультативного совета по правам человека в области защиты прав человека Национальному совету по правам человека в качестве национального плюралистического и независимого института поручена защита и продвижение прав человека. Совет наделен полномочиями по получению жалоб, относящихся к нарушениям прав человека, и их рассмотрению по просьбе заинтересованной стороны или по своей собственной инициативе путем изучения, рассмотрения и расследования жалоб, контроля за их рассмотрением и его результатами, по представлению рекомендаций компетентным органам власти, а также вынесению рекомендаций, оказанию консультационной и иной помощи подателям жалоб. Следует напомнить, что ранее существовавший Консультативный совет осуществлял полномочия в области защиты, получения жалоб и рассмотрения их содержания в пределах своей юрисдикции и представлял данные и статистику о своей работе в этом отношении в своих ежегодных докладах о положении прав человека. Во исполнение своего статута Национальный совет также уполномочен посещать места содержания под стражей и исправительные учреждения, контролировать существующие в них условия и режим содержания заключенных, а также посещать центры для защиты детей и реинтеграции, медицинские учреждения для лечения психических расстройств, а также места, в которых содержатся иностранцы, не имеющие законных оснований на пребывание в стране. Национальный совет по правам человека вправе получать жалобы, касающиеся нарушений прав человека и всех других нарушений в гражданской, политической, экономической, социальной, культурной и природоохранной областях, за исключением нарушений в административной области, рассматривать которые поручено Уполномоченному по правам человека, а также дел, находящихся на рассмотрении судов.</w:t>
      </w:r>
    </w:p>
    <w:p>
      <w:pPr>
        <w:pStyle w:val="SingleTxtGR"/>
        <w:rPr/>
      </w:pPr>
      <w:r>
        <w:rPr/>
        <w:t>73.</w:t>
        <w:tab/>
        <w:t>Принимая во внимание принцип приближенности к гражданам, региональные механизмы по защите прав человека создаются в форме региональных комитетов по правам человека, действующих под руководством Национального совета по правам человека. Существует 13 региональных комитетов, которые, в дополнение к председателю и региональному делегату Института по развитию коммуникации между гражданами и администрацией, состоят из рекомендованных региональными органами членов, представляющих судей, адвокатов, врачей, научных работников и профессиональных журналистов, региональные ассоциации защиты прав человека и наблюдательные пункты, выдающихся деятелей, активно занимающихся защитой и продвижением прав человека в их политическом, гражданском, экономическом, социальном, культурном или экологическом аспектах, или прав женщин, детей и инвалидов, либо прав потребителей.</w:t>
      </w:r>
    </w:p>
    <w:p>
      <w:pPr>
        <w:pStyle w:val="H4GR"/>
        <w:rPr/>
      </w:pPr>
      <w:r>
        <w:rPr/>
        <w:tab/>
        <w:tab/>
        <w:t>Жалобы в Управление Уполномоченного по правам человека</w:t>
      </w:r>
    </w:p>
    <w:p>
      <w:pPr>
        <w:pStyle w:val="SingleTxtGR"/>
        <w:rPr/>
      </w:pPr>
      <w:r>
        <w:rPr/>
        <w:t>74.</w:t>
        <w:tab/>
        <w:t>На основе положений Конституции и с учетом накопленного опыта Совета по жалобам, а также в соответствии с требованиями Указа об учреждении Управления Уполномоченного по правам человека в качестве независимого национального института это Управление вправе получать заявления и жалобы, касающиеся всех случаев, в которых физическим или юридическим лицам, марокканским или иностранным, был причинен ущерб в результате какого-либо действия администрации, противоречащего закону, особенно действий, связанных со злоупотреблением или неправомерным использованием властных полномочий или противоречащих принципам справедливости и равенства.</w:t>
      </w:r>
    </w:p>
    <w:p>
      <w:pPr>
        <w:pStyle w:val="SingleTxtGR"/>
        <w:rPr/>
      </w:pPr>
      <w:r>
        <w:rPr/>
        <w:t>75.</w:t>
        <w:tab/>
        <w:t>В Указе, регулирующем деятельность Управления Уполномоченного по правам человека, особое внимание уделяется получению, обработке и расследованию жалоб и заявлений, поскольку это связано с реализацией основного права всех пострадавших сторон и участников взаимоотношений между лицами и группами, с одной стороны, и государственными институтами − с другой. В этом контексте Указ предусматривает права потерпевших сторон подавать жалобы, условия приемлемости, ответственные за них учреждения, рабочие механизмы и меры урегулирования и средств защиты, имеющиеся в распоряжении Управления Уполномоченного по правам человека. В целях обеспечения эффективности политики доступности в Указе предусматривается региональный и местный компоненты деятельности Управления Уполномоченного по правам человека в целях обеспечения ему возможностей для рассмотрения жалоб и заявлений через уполномоченных по правам человека на местах и также создаются три специальные группы: по доступу к информации; доступу к государственным службам; и отслеживанию осуществления судебных решений в отношении администрац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lang w:val="en-US"/>
      </w:rPr>
      <w:tab/>
      <w:t>GE.12-464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2-4643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46437</w:t>
    </w:r>
    <w:r>
      <w:rPr>
        <w:sz w:val="20"/>
        <w:lang w:val="en-US"/>
      </w:rPr>
      <w:t xml:space="preserve">  (R)  201112  221112</w:t>
      <w:tab/>
    </w:r>
    <w:r>
      <w:rPr/>
      <mc:AlternateContent>
        <mc:Choice Requires="wps">
          <w:drawing>
            <wp:inline distT="0" distB="0" distL="0" distR="0">
              <wp:extent cx="2705100" cy="228600"/>
              <wp:effectExtent l="0" t="0" r="0" b="0"/>
              <wp:docPr id="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2705040" cy="228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18.05pt;width:212.95pt;height:17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</w:t>
      </w:r>
      <w:r>
        <w:rPr>
          <w:lang w:val="ru-RU"/>
        </w:rPr>
        <w:tab/>
        <w:t>В соответствии с информацией, направленной государствам-участникам в отношении оформления их докладов, настоящий документ до его передачи в службы письменного перевода Организации Объединенных Наций официально не редактировался.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В Конституции 2011 года именуется Советом по экономическим, социальным и экологическим вопроса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HRI/CORE/MAR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HRI/CORE/MAR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documentProtection w:edit="forms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77773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rsid w:val="007e71c9"/>
    <w:pPr>
      <w:keepNext w:val="true"/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qFormat/>
    <w:rsid w:val="007e71c9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7e71c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7e71c9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7e71c9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7e71c9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7e71c9"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rsid w:val="007e71c9"/>
    <w:p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rsid w:val="007e71c9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semiHidden/>
    <w:qFormat/>
    <w:rsid w:val="007e71c9"/>
    <w:rPr/>
  </w:style>
  <w:style w:type="character" w:styleId="EndnoteCharacters">
    <w:name w:val="Endnote Characters"/>
    <w:basedOn w:val="FootnoteCharacters"/>
    <w:qFormat/>
    <w:rsid w:val="008120d4"/>
    <w:rPr/>
  </w:style>
  <w:style w:type="character" w:styleId="FootnoteCharacters">
    <w:name w:val="Footnote Characters"/>
    <w:basedOn w:val="DefaultParagraphFont"/>
    <w:qFormat/>
    <w:rsid w:val="00bb17dc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Pagenumber">
    <w:name w:val="page number"/>
    <w:basedOn w:val="DefaultParagraphFont"/>
    <w:qFormat/>
    <w:rsid w:val="00e72c5e"/>
    <w:rPr>
      <w:rFonts w:ascii="Times New Roman" w:hAnsi="Times New Roman"/>
      <w:b/>
      <w:sz w:val="18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7e71c9"/>
    <w:rPr/>
  </w:style>
  <w:style w:type="character" w:styleId="Emphasis">
    <w:name w:val="Emphasis"/>
    <w:basedOn w:val="DefaultParagraphFont"/>
    <w:qFormat/>
    <w:rsid w:val="007e71c9"/>
    <w:rPr>
      <w:i/>
      <w:iCs/>
    </w:rPr>
  </w:style>
  <w:style w:type="character" w:styleId="HTMLKeyboard">
    <w:name w:val="HTML Keyboard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7e71c9"/>
    <w:rPr/>
  </w:style>
  <w:style w:type="character" w:styleId="HTMLSample">
    <w:name w:val="HTML Sample"/>
    <w:basedOn w:val="DefaultParagraphFont"/>
    <w:semiHidden/>
    <w:qFormat/>
    <w:rsid w:val="007e71c9"/>
    <w:rPr>
      <w:rFonts w:ascii="Courier New" w:hAnsi="Courier New" w:cs="Courier New"/>
    </w:rPr>
  </w:style>
  <w:style w:type="character" w:styleId="HTMLDefinition">
    <w:name w:val="HTML Definition"/>
    <w:basedOn w:val="DefaultParagraphFont"/>
    <w:semiHidden/>
    <w:qFormat/>
    <w:rsid w:val="007e71c9"/>
    <w:rPr>
      <w:i/>
      <w:iCs/>
    </w:rPr>
  </w:style>
  <w:style w:type="character" w:styleId="HTMLVariable">
    <w:name w:val="HTML Variable"/>
    <w:basedOn w:val="DefaultParagraphFont"/>
    <w:semiHidden/>
    <w:qFormat/>
    <w:rsid w:val="007e71c9"/>
    <w:rPr>
      <w:i/>
      <w:iCs/>
    </w:rPr>
  </w:style>
  <w:style w:type="character" w:styleId="HTMLTypewriter">
    <w:name w:val="HTML Typewriter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semiHidden/>
    <w:rsid w:val="007e71c9"/>
    <w:rPr>
      <w:color w:val="800080"/>
      <w:u w:val="single"/>
    </w:rPr>
  </w:style>
  <w:style w:type="character" w:styleId="Strong">
    <w:name w:val="Strong"/>
    <w:basedOn w:val="DefaultParagraphFont"/>
    <w:qFormat/>
    <w:rsid w:val="007e71c9"/>
    <w:rPr>
      <w:b/>
      <w:bCs/>
    </w:rPr>
  </w:style>
  <w:style w:type="character" w:styleId="HTMLCite">
    <w:name w:val="HTML Cite"/>
    <w:basedOn w:val="DefaultParagraphFont"/>
    <w:semiHidden/>
    <w:qFormat/>
    <w:rsid w:val="007e71c9"/>
    <w:rPr>
      <w:i/>
      <w:iCs/>
    </w:rPr>
  </w:style>
  <w:style w:type="character" w:styleId="InternetLink">
    <w:name w:val="Hyperlink"/>
    <w:basedOn w:val="DefaultParagraphFont"/>
    <w:semiHidden/>
    <w:rsid w:val="007e71c9"/>
    <w:rPr>
      <w:color w:val="000000"/>
      <w:u w:val="single"/>
    </w:rPr>
  </w:style>
  <w:style w:type="character" w:styleId="Annotationreference">
    <w:name w:val="annotation reference"/>
    <w:basedOn w:val="DefaultParagraphFont"/>
    <w:semiHidden/>
    <w:qFormat/>
    <w:rsid w:val="007e71c9"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7e71c9"/>
    <w:pPr/>
    <w:rPr/>
  </w:style>
  <w:style w:type="paragraph" w:styleId="List">
    <w:name w:val="List"/>
    <w:basedOn w:val="Normal"/>
    <w:semiHidden/>
    <w:rsid w:val="007e71c9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 w:customStyle="1">
    <w:name w:val="__S_L_GR"/>
    <w:basedOn w:val="Normal"/>
    <w:next w:val="Normal"/>
    <w:qFormat/>
    <w:rsid w:val="00e73451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e73451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e73451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b4c4a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b4c4a"/>
    <w:pPr>
      <w:numPr>
        <w:ilvl w:val="0"/>
        <w:numId w:val="1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b4c4a"/>
    <w:pPr>
      <w:numPr>
        <w:ilvl w:val="0"/>
        <w:numId w:val="12"/>
      </w:numPr>
      <w:spacing w:before="0" w:after="120"/>
      <w:ind w:right="1134" w:hanging="0"/>
      <w:jc w:val="both"/>
    </w:pPr>
    <w:rPr>
      <w:lang w:eastAsia="ru-RU"/>
    </w:rPr>
  </w:style>
  <w:style w:type="paragraph" w:styleId="HTMLAddress">
    <w:name w:val="HTML Address"/>
    <w:basedOn w:val="Normal"/>
    <w:semiHidden/>
    <w:qFormat/>
    <w:rsid w:val="007e71c9"/>
    <w:pPr/>
    <w:rPr>
      <w:i/>
      <w:iCs/>
    </w:rPr>
  </w:style>
  <w:style w:type="paragraph" w:styleId="Envelopeaddress">
    <w:name w:val="envelope address"/>
    <w:basedOn w:val="Normal"/>
    <w:semiHidden/>
    <w:qFormat/>
    <w:rsid w:val="007e71c9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semiHidden/>
    <w:qFormat/>
    <w:rsid w:val="007e71c9"/>
    <w:pPr/>
    <w:rPr/>
  </w:style>
  <w:style w:type="paragraph" w:styleId="ListBullet5">
    <w:name w:val="List Bullet 5"/>
    <w:basedOn w:val="Normal"/>
    <w:semiHidden/>
    <w:qFormat/>
    <w:rsid w:val="007e71c9"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c145c4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lang w:val="en-GB" w:eastAsia="ru-RU"/>
    </w:rPr>
  </w:style>
  <w:style w:type="paragraph" w:styleId="Footer">
    <w:name w:val="Footer"/>
    <w:basedOn w:val="Normal"/>
    <w:rsid w:val="00e8167d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lang w:val="en-GB" w:eastAsia="ru-RU"/>
    </w:rPr>
  </w:style>
  <w:style w:type="paragraph" w:styleId="Endnote">
    <w:name w:val="Endnote Text"/>
    <w:basedOn w:val="Footnote"/>
    <w:rsid w:val="00d84ecf"/>
    <w:pPr/>
    <w:rPr/>
  </w:style>
  <w:style w:type="paragraph" w:styleId="Footnote">
    <w:name w:val="Footnote Text"/>
    <w:basedOn w:val="Normal"/>
    <w:rsid w:val="00d84ecf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ParaNoGR" w:customStyle="1">
    <w:name w:val="_ParaNo._GR"/>
    <w:basedOn w:val="Normal"/>
    <w:next w:val="Normal"/>
    <w:qFormat/>
    <w:rsid w:val="00e72c5e"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NoteHeading">
    <w:name w:val="Note Heading"/>
    <w:basedOn w:val="Normal"/>
    <w:next w:val="Normal"/>
    <w:semiHidden/>
    <w:qFormat/>
    <w:rsid w:val="007e71c9"/>
    <w:pPr/>
    <w:rPr/>
  </w:style>
  <w:style w:type="paragraph" w:styleId="BodyTextIndent">
    <w:name w:val="Body Text Indent"/>
    <w:basedOn w:val="TextBody"/>
    <w:semiHidden/>
    <w:qFormat/>
    <w:rsid w:val="007e71c9"/>
    <w:pPr>
      <w:ind w:firstLine="210"/>
    </w:pPr>
    <w:rPr/>
  </w:style>
  <w:style w:type="paragraph" w:styleId="TextBodyIndent">
    <w:name w:val="Body Text Indent"/>
    <w:basedOn w:val="Normal"/>
    <w:semiHidden/>
    <w:rsid w:val="007e71c9"/>
    <w:pPr>
      <w:ind w:left="283" w:hanging="0"/>
    </w:pPr>
    <w:rPr/>
  </w:style>
  <w:style w:type="paragraph" w:styleId="BodyTextFirstIndent2">
    <w:name w:val="Body Text First Indent 2"/>
    <w:basedOn w:val="TextBodyIndent"/>
    <w:semiHidden/>
    <w:qFormat/>
    <w:rsid w:val="007e71c9"/>
    <w:pPr>
      <w:ind w:left="283" w:firstLine="210"/>
    </w:pPr>
    <w:rPr/>
  </w:style>
  <w:style w:type="paragraph" w:styleId="ListBullet">
    <w:name w:val="List Bullet"/>
    <w:basedOn w:val="Normal"/>
    <w:semiHidden/>
    <w:qFormat/>
    <w:rsid w:val="007e71c9"/>
    <w:pPr>
      <w:numPr>
        <w:ilvl w:val="0"/>
        <w:numId w:val="1"/>
      </w:numPr>
    </w:pPr>
    <w:rPr/>
  </w:style>
  <w:style w:type="paragraph" w:styleId="ListBullet2">
    <w:name w:val="List Bullet 2"/>
    <w:basedOn w:val="Normal"/>
    <w:semiHidden/>
    <w:qFormat/>
    <w:rsid w:val="007e71c9"/>
    <w:pPr>
      <w:numPr>
        <w:ilvl w:val="0"/>
        <w:numId w:val="2"/>
      </w:numPr>
    </w:pPr>
    <w:rPr/>
  </w:style>
  <w:style w:type="paragraph" w:styleId="ListBullet3">
    <w:name w:val="List Bullet 3"/>
    <w:basedOn w:val="Normal"/>
    <w:semiHidden/>
    <w:qFormat/>
    <w:rsid w:val="007e71c9"/>
    <w:pPr>
      <w:numPr>
        <w:ilvl w:val="0"/>
        <w:numId w:val="3"/>
      </w:numPr>
    </w:pPr>
    <w:rPr/>
  </w:style>
  <w:style w:type="paragraph" w:styleId="ListBullet4">
    <w:name w:val="List Bullet 4"/>
    <w:basedOn w:val="Normal"/>
    <w:semiHidden/>
    <w:qFormat/>
    <w:rsid w:val="007e71c9"/>
    <w:pPr>
      <w:numPr>
        <w:ilvl w:val="0"/>
        <w:numId w:val="4"/>
      </w:numPr>
    </w:pPr>
    <w:rPr/>
  </w:style>
  <w:style w:type="paragraph" w:styleId="Title">
    <w:name w:val="Title"/>
    <w:basedOn w:val="Normal"/>
    <w:qFormat/>
    <w:rsid w:val="007e71c9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istNumber">
    <w:name w:val="List Number"/>
    <w:basedOn w:val="Normal"/>
    <w:semiHidden/>
    <w:qFormat/>
    <w:rsid w:val="007e71c9"/>
    <w:pPr>
      <w:numPr>
        <w:ilvl w:val="0"/>
        <w:numId w:val="6"/>
      </w:numPr>
    </w:pPr>
    <w:rPr/>
  </w:style>
  <w:style w:type="paragraph" w:styleId="ListNumber2">
    <w:name w:val="List Number 2"/>
    <w:basedOn w:val="Normal"/>
    <w:semiHidden/>
    <w:qFormat/>
    <w:rsid w:val="007e71c9"/>
    <w:pPr>
      <w:numPr>
        <w:ilvl w:val="0"/>
        <w:numId w:val="7"/>
      </w:numPr>
    </w:pPr>
    <w:rPr/>
  </w:style>
  <w:style w:type="paragraph" w:styleId="ListNumber3">
    <w:name w:val="List Number 3"/>
    <w:basedOn w:val="Normal"/>
    <w:semiHidden/>
    <w:qFormat/>
    <w:rsid w:val="007e71c9"/>
    <w:pPr>
      <w:numPr>
        <w:ilvl w:val="0"/>
        <w:numId w:val="8"/>
      </w:numPr>
    </w:pPr>
    <w:rPr/>
  </w:style>
  <w:style w:type="paragraph" w:styleId="ListNumber4">
    <w:name w:val="List Number 4"/>
    <w:basedOn w:val="Normal"/>
    <w:semiHidden/>
    <w:qFormat/>
    <w:rsid w:val="007e71c9"/>
    <w:pPr>
      <w:numPr>
        <w:ilvl w:val="0"/>
        <w:numId w:val="9"/>
      </w:numPr>
    </w:pPr>
    <w:rPr/>
  </w:style>
  <w:style w:type="paragraph" w:styleId="ListNumber5">
    <w:name w:val="List Number 5"/>
    <w:basedOn w:val="Normal"/>
    <w:semiHidden/>
    <w:qFormat/>
    <w:rsid w:val="007e71c9"/>
    <w:pPr>
      <w:numPr>
        <w:ilvl w:val="0"/>
        <w:numId w:val="10"/>
      </w:numPr>
    </w:pPr>
    <w:rPr/>
  </w:style>
  <w:style w:type="paragraph" w:styleId="Envelopereturn">
    <w:name w:val="envelope return"/>
    <w:basedOn w:val="Normal"/>
    <w:semiHidden/>
    <w:qFormat/>
    <w:rsid w:val="007e71c9"/>
    <w:pPr/>
    <w:rPr>
      <w:rFonts w:ascii="Arial" w:hAnsi="Arial" w:cs="Arial"/>
    </w:rPr>
  </w:style>
  <w:style w:type="paragraph" w:styleId="NormalWeb">
    <w:name w:val="Normal (Web)"/>
    <w:basedOn w:val="Normal"/>
    <w:semiHidden/>
    <w:qFormat/>
    <w:rsid w:val="007e71c9"/>
    <w:pPr/>
    <w:rPr>
      <w:sz w:val="24"/>
    </w:rPr>
  </w:style>
  <w:style w:type="paragraph" w:styleId="NormalIndent">
    <w:name w:val="Normal Indent"/>
    <w:basedOn w:val="Normal"/>
    <w:semiHidden/>
    <w:qFormat/>
    <w:rsid w:val="007e71c9"/>
    <w:pPr>
      <w:ind w:left="567" w:hanging="0"/>
    </w:pPr>
    <w:rPr/>
  </w:style>
  <w:style w:type="paragraph" w:styleId="BodyText2">
    <w:name w:val="Body Text 2"/>
    <w:basedOn w:val="Normal"/>
    <w:semiHidden/>
    <w:qFormat/>
    <w:rsid w:val="007e71c9"/>
    <w:pPr>
      <w:spacing w:lineRule="auto" w:line="480"/>
    </w:pPr>
    <w:rPr/>
  </w:style>
  <w:style w:type="paragraph" w:styleId="BodyText3">
    <w:name w:val="Body Text 3"/>
    <w:basedOn w:val="Normal"/>
    <w:semiHidden/>
    <w:qFormat/>
    <w:rsid w:val="007e71c9"/>
    <w:pPr/>
    <w:rPr>
      <w:sz w:val="16"/>
      <w:szCs w:val="16"/>
    </w:rPr>
  </w:style>
  <w:style w:type="paragraph" w:styleId="BodyTextIndent2">
    <w:name w:val="Body Text Indent 2"/>
    <w:basedOn w:val="Normal"/>
    <w:semiHidden/>
    <w:qFormat/>
    <w:rsid w:val="007e71c9"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semiHidden/>
    <w:qFormat/>
    <w:rsid w:val="007e71c9"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qFormat/>
    <w:rsid w:val="007e71c9"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semiHidden/>
    <w:rsid w:val="007e71c9"/>
    <w:pPr>
      <w:ind w:left="4252" w:hanging="0"/>
    </w:pPr>
    <w:rPr/>
  </w:style>
  <w:style w:type="paragraph" w:styleId="ComplimentaryClose">
    <w:name w:val="Salutation"/>
    <w:basedOn w:val="Normal"/>
    <w:next w:val="Normal"/>
    <w:semiHidden/>
    <w:rsid w:val="007e71c9"/>
    <w:pPr/>
    <w:rPr/>
  </w:style>
  <w:style w:type="paragraph" w:styleId="ListContinue">
    <w:name w:val="List Continue"/>
    <w:basedOn w:val="Normal"/>
    <w:semiHidden/>
    <w:qFormat/>
    <w:rsid w:val="007e71c9"/>
    <w:pPr>
      <w:ind w:left="283" w:hanging="0"/>
    </w:pPr>
    <w:rPr/>
  </w:style>
  <w:style w:type="paragraph" w:styleId="ListContinue2">
    <w:name w:val="List Continue 2"/>
    <w:basedOn w:val="Normal"/>
    <w:semiHidden/>
    <w:qFormat/>
    <w:rsid w:val="007e71c9"/>
    <w:pPr>
      <w:ind w:left="566" w:hanging="0"/>
    </w:pPr>
    <w:rPr/>
  </w:style>
  <w:style w:type="paragraph" w:styleId="ListContinue3">
    <w:name w:val="List Continue 3"/>
    <w:basedOn w:val="Normal"/>
    <w:semiHidden/>
    <w:qFormat/>
    <w:rsid w:val="007e71c9"/>
    <w:pPr>
      <w:ind w:left="849" w:hanging="0"/>
    </w:pPr>
    <w:rPr/>
  </w:style>
  <w:style w:type="paragraph" w:styleId="ListContinue4">
    <w:name w:val="List Continue 4"/>
    <w:basedOn w:val="Normal"/>
    <w:semiHidden/>
    <w:qFormat/>
    <w:rsid w:val="007e71c9"/>
    <w:pPr>
      <w:ind w:left="1132" w:hanging="0"/>
    </w:pPr>
    <w:rPr/>
  </w:style>
  <w:style w:type="paragraph" w:styleId="ListContinue5">
    <w:name w:val="List Continue 5"/>
    <w:basedOn w:val="Normal"/>
    <w:semiHidden/>
    <w:qFormat/>
    <w:rsid w:val="007e71c9"/>
    <w:pPr>
      <w:ind w:left="1415" w:hanging="0"/>
    </w:pPr>
    <w:rPr/>
  </w:style>
  <w:style w:type="paragraph" w:styleId="Closing">
    <w:name w:val="Closing"/>
    <w:basedOn w:val="Normal"/>
    <w:semiHidden/>
    <w:qFormat/>
    <w:rsid w:val="007e71c9"/>
    <w:pPr>
      <w:ind w:left="4252" w:hanging="0"/>
    </w:pPr>
    <w:rPr/>
  </w:style>
  <w:style w:type="paragraph" w:styleId="List2">
    <w:name w:val="List Bullet 3"/>
    <w:basedOn w:val="Normal"/>
    <w:semiHidden/>
    <w:rsid w:val="007e71c9"/>
    <w:pPr>
      <w:ind w:left="566" w:hanging="283"/>
    </w:pPr>
    <w:rPr/>
  </w:style>
  <w:style w:type="paragraph" w:styleId="List3">
    <w:name w:val="List Bullet 4"/>
    <w:basedOn w:val="Normal"/>
    <w:semiHidden/>
    <w:rsid w:val="007e71c9"/>
    <w:pPr>
      <w:ind w:left="849" w:hanging="283"/>
    </w:pPr>
    <w:rPr/>
  </w:style>
  <w:style w:type="paragraph" w:styleId="List4">
    <w:name w:val="List Bullet 5"/>
    <w:basedOn w:val="Normal"/>
    <w:semiHidden/>
    <w:rsid w:val="007e71c9"/>
    <w:pPr>
      <w:ind w:left="1132" w:hanging="283"/>
    </w:pPr>
    <w:rPr/>
  </w:style>
  <w:style w:type="paragraph" w:styleId="List5">
    <w:name w:val="List Number"/>
    <w:basedOn w:val="Normal"/>
    <w:semiHidden/>
    <w:rsid w:val="007e71c9"/>
    <w:pPr>
      <w:ind w:left="1415" w:hanging="283"/>
    </w:pPr>
    <w:rPr/>
  </w:style>
  <w:style w:type="paragraph" w:styleId="HTMLPreformatted">
    <w:name w:val="HTML Preformatted"/>
    <w:basedOn w:val="Normal"/>
    <w:semiHidden/>
    <w:qFormat/>
    <w:rsid w:val="007e71c9"/>
    <w:pPr/>
    <w:rPr>
      <w:rFonts w:ascii="Courier New" w:hAnsi="Courier New" w:cs="Courier New"/>
    </w:rPr>
  </w:style>
  <w:style w:type="paragraph" w:styleId="BlockText">
    <w:name w:val="Block Text"/>
    <w:basedOn w:val="Normal"/>
    <w:semiHidden/>
    <w:qFormat/>
    <w:rsid w:val="007e71c9"/>
    <w:pPr>
      <w:ind w:left="1440" w:right="1440" w:hanging="0"/>
    </w:pPr>
    <w:rPr/>
  </w:style>
  <w:style w:type="paragraph" w:styleId="EmailSignature">
    <w:name w:val="E-mail Signature"/>
    <w:basedOn w:val="Normal"/>
    <w:semiHidden/>
    <w:qFormat/>
    <w:rsid w:val="007e71c9"/>
    <w:pPr/>
    <w:rPr/>
  </w:style>
  <w:style w:type="paragraph" w:styleId="H1GR" w:customStyle="1">
    <w:name w:val="_ H_1_GR"/>
    <w:basedOn w:val="Normal"/>
    <w:next w:val="Normal"/>
    <w:qFormat/>
    <w:rsid w:val="00762446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d809d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6120ae"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e7345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HChGR" w:customStyle="1">
    <w:name w:val="_ H _Ch_GR"/>
    <w:basedOn w:val="Normal"/>
    <w:next w:val="Normal"/>
    <w:qFormat/>
    <w:rsid w:val="00a026ca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MGR" w:customStyle="1">
    <w:name w:val="_ H __M_GR"/>
    <w:basedOn w:val="Normal"/>
    <w:next w:val="Normal"/>
    <w:qFormat/>
    <w:rsid w:val="00f275f5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Toaheading">
    <w:name w:val="toa heading"/>
    <w:basedOn w:val="Normal"/>
    <w:next w:val="Normal"/>
    <w:semiHidden/>
    <w:qFormat/>
    <w:rsid w:val="007e71c9"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 w:customStyle="1">
    <w:name w:val="_ Single Txt_GR"/>
    <w:basedOn w:val="Normal"/>
    <w:qFormat/>
    <w:rsid w:val="00677773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semiHidden/>
    <w:qFormat/>
    <w:rsid w:val="007e71c9"/>
    <w:pPr/>
    <w:rPr>
      <w:rFonts w:ascii="Courier New" w:hAnsi="Courier New" w:cs="Courier New"/>
    </w:rPr>
  </w:style>
  <w:style w:type="paragraph" w:styleId="MessageHeader">
    <w:name w:val="Message Header"/>
    <w:basedOn w:val="Normal"/>
    <w:semiHidden/>
    <w:qFormat/>
    <w:rsid w:val="007e71c9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</w:rPr>
  </w:style>
  <w:style w:type="numbering" w:styleId="NoList" w:default="1">
    <w:name w:val="No List"/>
    <w:qFormat/>
    <w:rsid w:val="007e71c9"/>
  </w:style>
  <w:style w:type="numbering" w:styleId="OutlineList2">
    <w:name w:val="Outline List 2"/>
    <w:semiHidden/>
    <w:qFormat/>
    <w:rsid w:val="007e71c9"/>
  </w:style>
  <w:style w:type="numbering" w:styleId="OutlineList1">
    <w:name w:val="Outline List 1"/>
    <w:semiHidden/>
    <w:qFormat/>
    <w:rsid w:val="007e71c9"/>
  </w:style>
  <w:style w:type="numbering" w:styleId="OutlineList3">
    <w:name w:val="Outline List 3"/>
    <w:semiHidden/>
    <w:qFormat/>
    <w:rsid w:val="007e71c9"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semiHidden/>
    <w:rsid w:val="005709c6"/>
    <w:pPr>
      <w:spacing w:before="40" w:after="40" w:line="220" w:lineRule="exact"/>
    </w:pPr>
    <w:rPr>
      <w:sz w:val="18"/>
    </w:rPr>
    <w:tblPr>
      <w:tblBorders>
        <w:top w:val="single" w:color="auto" w:sz="4" w:space="0"/>
        <w:bottom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nil"/>
        </w:tcBorders>
      </w:tcPr>
    </w:tblStylePr>
  </w:style>
  <w:style w:type="table" w:styleId="TableSimple1">
    <w:name w:val="Table Simple 1"/>
    <w:basedOn w:val="TableNormal"/>
    <w:semiHidden/>
    <w:rsid w:val="007e71c9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Web1">
    <w:name w:val="Table Web 1"/>
    <w:basedOn w:val="TableNormal"/>
    <w:semiHidden/>
    <w:rsid w:val="007e71c9"/>
    <w:pPr>
      <w:spacing w:after="120" w:line="20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7e71c9"/>
    <w:pPr>
      <w:spacing w:after="120" w:line="20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Elegant">
    <w:name w:val="Table Elegant"/>
    <w:basedOn w:val="TableNormal"/>
    <w:semiHidden/>
    <w:rsid w:val="007e71c9"/>
    <w:pPr>
      <w:spacing w:after="120" w:line="20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1">
    <w:name w:val="Table Subtle 1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7e71c9"/>
    <w:pPr>
      <w:spacing w:after="120" w:line="200" w:lineRule="atLeast"/>
    </w:p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7e71c9"/>
    <w:pPr>
      <w:spacing w:after="120" w:line="20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7e71c9"/>
    <w:pPr>
      <w:spacing w:after="120" w:line="200" w:lineRule="atLeast"/>
    </w:p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Grid1">
    <w:name w:val="Table Grid 1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7e71c9"/>
    <w:pPr>
      <w:spacing w:after="120" w:line="200" w:lineRule="atLeast"/>
    </w:p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7e71c9"/>
    <w:pPr>
      <w:spacing w:after="120" w:line="20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7e71c9"/>
    <w:pPr>
      <w:spacing w:after="120" w:line="20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7e71c9"/>
    <w:pPr>
      <w:spacing w:after="120" w:line="20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7e71c9"/>
    <w:pPr>
      <w:spacing w:after="120" w:line="20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Columns1">
    <w:name w:val="Table Columns 1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7e71c9"/>
    <w:pPr>
      <w:spacing w:after="120" w:line="200" w:lineRule="atLeast"/>
    </w:p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7e71c9"/>
    <w:pPr>
      <w:spacing w:after="120" w:line="20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List1">
    <w:name w:val="Table List 1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7e71c9"/>
    <w:pPr>
      <w:spacing w:after="120" w:line="200" w:lineRule="atLeast"/>
    </w:p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7e71c9"/>
    <w:pPr>
      <w:spacing w:after="120" w:line="20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Colorful1">
    <w:name w:val="Table Colorful 1"/>
    <w:basedOn w:val="TableNormal"/>
    <w:semiHidden/>
    <w:rsid w:val="007e71c9"/>
    <w:pPr>
      <w:spacing w:after="120" w:line="20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7e71c9"/>
    <w:pPr>
      <w:spacing w:after="120" w:line="200" w:lineRule="atLeast"/>
    </w:p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7e71c9"/>
    <w:pPr>
      <w:spacing w:after="120" w:line="20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Professional">
    <w:name w:val="Table Professional"/>
    <w:basedOn w:val="TableNormal"/>
    <w:semiHidden/>
    <w:rsid w:val="007e71c9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TabNum">
    <w:name w:val="_TabNum"/>
    <w:basedOn w:val="TableNormal"/>
    <w:rsid w:val="00086182"/>
    <w:pPr>
      <w:spacing w:before="40" w:after="40" w:line="220" w:lineRule="exact"/>
      <w:jc w:val="right"/>
    </w:pPr>
    <w:rPr>
      <w:sz w:val="18"/>
    </w:r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TableNormal"/>
    <w:rsid w:val="00086182"/>
    <w:pPr>
      <w:spacing w:before="40" w:after="120" w:line="240" w:lineRule="atLeast"/>
    </w:p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5</TotalTime>
  <Application>LibreOffice/7.4.7.2$Linux_X86_64 LibreOffice_project/40$Build-2</Application>
  <AppVersion>15.0000</AppVersion>
  <Pages>24</Pages>
  <Words>9161</Words>
  <Characters>61013</Characters>
  <CharactersWithSpaces>69953</CharactersWithSpaces>
  <Paragraphs>221</Paragraphs>
  <Company>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44:00Z</dcterms:created>
  <dc:creator>Короткова</dc:creator>
  <dc:description/>
  <dc:language>en-US</dc:language>
  <cp:lastModifiedBy>Larisa Maykovskaya</cp:lastModifiedBy>
  <cp:lastPrinted>2012-11-22T10:45:00Z</cp:lastPrinted>
  <dcterms:modified xsi:type="dcterms:W3CDTF">2012-11-22T10:49:00Z</dcterms:modified>
  <cp:revision>4</cp:revision>
  <dc:subject/>
  <dc:title>Организация Объединенных Н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