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237"/>
        <w:gridCol w:w="330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VEN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Febr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Style w:val="FootnoteCharacters"/>
          <w:rStyle w:val="FootnoteAnchor"/>
          <w:rFonts w:ascii="Times New Roman Bold" w:hAnsi="Times New Roman Bold" w:cs="Times New Roman Bold"/>
          <w:b w:val="false"/>
          <w:b w:val="false"/>
          <w:bCs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2"/>
        <w:t>*</w:t>
      </w:r>
      <w:r>
        <w:rPr>
          <w:rFonts w:ascii="Times New Roman Bold" w:hAnsi="Times New Roman Bold" w:cs="Times New Roman Bold"/>
          <w:bCs w:val="false"/>
          <w:position w:val="4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 Bold" w:hAnsi="Times New Roman Bold" w:cs="Times New Roman Bold"/>
          <w:b w:val="false"/>
          <w:b w:val="false"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rFonts w:cs="Times New Roman Bold" w:ascii="Times New Roman Bold" w:hAnsi="Times New Roman Bold"/>
          <w:b w:val="false"/>
          <w:position w:val="0"/>
          <w:sz w:val="18"/>
          <w:sz w:val="24"/>
          <w:szCs w:val="32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نزويل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ليفار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نزويل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وليفار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لم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اريخ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ش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فيذ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اطن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خاب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طاب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هوض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صاد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>المرفقات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4"/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  <w:lang w:val="fr-CH"/>
        </w:rPr>
        <w:t>**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882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و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lang w:val="fr-CH"/>
        </w:rPr>
        <w:t>List of laws enacted by the National Assembly, 2000-2010</w:t>
      </w:r>
      <w:r>
        <w:rPr>
          <w:szCs w:val="28"/>
          <w:rtl w:val="true"/>
          <w:lang w:val="fr-CH"/>
        </w:rPr>
        <w:tab/>
        <w:tab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882" w:leader="dot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lang w:val="fr-CH"/>
        </w:rPr>
        <w:t>Summary of labour agreements and treaties</w:t>
      </w:r>
      <w:r>
        <w:rPr>
          <w:sz w:val="28"/>
          <w:szCs w:val="28"/>
          <w:rtl w:val="true"/>
          <w:lang w:val="fr-CH"/>
        </w:rPr>
        <w:tab/>
        <w:tab/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tl w:val="true"/>
        </w:rPr>
        <w:t> </w:t>
      </w:r>
      <w:r>
        <w:rPr/>
        <w:t>445</w:t>
      </w:r>
      <w:r>
        <w:rPr/>
        <w:t> </w:t>
      </w:r>
      <w:r>
        <w:rPr/>
        <w:t>916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نا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.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b w:val="false"/>
          <w:bCs w:val="false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6"/>
      </w:r>
      <w:r>
        <w:rPr>
          <w:b w:val="false"/>
          <w:bCs w:val="false"/>
          <w:sz w:val="2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ُد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/>
        <w:t>.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.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100.5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tl w:val="true"/>
        </w:rPr>
        <w:t> 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 </w:t>
      </w:r>
      <w:r>
        <w:rPr>
          <w:rtl w:val="true"/>
        </w:rPr>
        <w:t>"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ث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ورة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7"/>
        <w:gridCol w:w="1400"/>
        <w:gridCol w:w="1246"/>
        <w:gridCol w:w="854"/>
        <w:gridCol w:w="1106"/>
        <w:gridCol w:w="1008"/>
      </w:tblGrid>
      <w:tr>
        <w:trPr>
          <w:tblHeader w:val="true"/>
          <w:cantSplit w:val="true"/>
        </w:trPr>
        <w:tc>
          <w:tcPr>
            <w:tcW w:w="27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7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تعداد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7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سكان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7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سنو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هندس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7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٪</w:t>
            </w:r>
            <w:r>
              <w:rPr>
                <w:i/>
                <w:iCs/>
                <w:sz w:val="18"/>
                <w:szCs w:val="27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7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كثا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سكانية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7"/>
                <w:lang w:val="en-G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7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7"/>
                <w:rtl w:val="true"/>
              </w:rPr>
              <w:t>الإعالة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7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7"/>
                <w:rtl w:val="true"/>
              </w:rPr>
              <w:t>الذكور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873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7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ثاني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نوفم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٧٣٢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٤١١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٩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٦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88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27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نيسان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أبريل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٠٠٥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١٣٩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٤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٦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89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15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ثاني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يناي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٢٢١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٥٧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٥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٨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20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ثاني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يناي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٤٧٩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٥٢٥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٤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٨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–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٣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26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3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ثاني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يناي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٨١٤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١٣١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٧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٨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36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26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أول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ديسم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٣٦٤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٣٤٧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٧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٧٥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٦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٥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4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7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كانو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أول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ديسم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٨٥٠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٧٧١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٨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٧٧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٨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٣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50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26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ثاني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نوفم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٠٣٤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٨٣٨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٦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٨٠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٠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٨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6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26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شباط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فبراي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٧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٥٢٣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٩٩٩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٠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٤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٦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٠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٢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7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2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ثاني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نوفم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٧٢١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٥٢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٤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٩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٩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8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20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أول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أكتو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٥١٦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٧٣٥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٧٦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٠٠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٠</w:t>
            </w:r>
          </w:p>
        </w:tc>
      </w:tr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1990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2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أول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أكتو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١٠٥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٢٦٥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٥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١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٧٠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٩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٣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7"/>
                <w:lang w:val="en-GB"/>
              </w:rPr>
            </w:pPr>
            <w:r>
              <w:rPr>
                <w:sz w:val="18"/>
                <w:szCs w:val="27"/>
                <w:lang w:val="en-GB"/>
              </w:rPr>
              <w:t>2001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(</w:t>
            </w:r>
            <w:r>
              <w:rPr>
                <w:sz w:val="18"/>
                <w:szCs w:val="27"/>
                <w:lang w:val="en-GB"/>
              </w:rPr>
              <w:t>30</w:t>
            </w:r>
            <w:r>
              <w:rPr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تشرين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الأول</w:t>
            </w:r>
            <w:r>
              <w:rPr>
                <w:sz w:val="18"/>
                <w:szCs w:val="27"/>
                <w:rtl w:val="true"/>
                <w:lang w:val="en-GB"/>
              </w:rPr>
              <w:t>/</w:t>
            </w:r>
            <w:r>
              <w:rPr>
                <w:sz w:val="18"/>
                <w:sz w:val="18"/>
                <w:szCs w:val="27"/>
                <w:rtl w:val="true"/>
                <w:lang w:val="en-GB"/>
              </w:rPr>
              <w:t>أكتوبر</w:t>
            </w:r>
            <w:r>
              <w:rPr>
                <w:sz w:val="18"/>
                <w:szCs w:val="27"/>
                <w:rtl w:val="true"/>
                <w:lang w:val="en-GB"/>
              </w:rPr>
              <w:t>)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٢٣٢</w:t>
            </w:r>
            <w:r>
              <w:rPr>
                <w:rFonts w:cs="Times New Roman"/>
                <w:sz w:val="18"/>
                <w:sz w:val="18"/>
                <w:szCs w:val="27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7"/>
                <w:lang w:val="en-GB"/>
              </w:rPr>
              <w:t>٥٥٣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٣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٢٥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٧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٦١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٥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7"/>
                <w:lang w:val="en-GB"/>
              </w:rPr>
            </w:pPr>
            <w:r>
              <w:rPr>
                <w:sz w:val="18"/>
                <w:sz w:val="18"/>
                <w:szCs w:val="27"/>
                <w:lang w:val="en-GB"/>
              </w:rPr>
              <w:t>٩٧</w:t>
            </w:r>
            <w:r>
              <w:rPr>
                <w:rFonts w:cs="Times New Roman"/>
                <w:sz w:val="18"/>
                <w:sz w:val="18"/>
                <w:szCs w:val="27"/>
                <w:lang w:val="en-GB"/>
              </w:rPr>
              <w:t>٫</w:t>
            </w:r>
            <w:r>
              <w:rPr>
                <w:sz w:val="18"/>
                <w:sz w:val="18"/>
                <w:szCs w:val="27"/>
                <w:lang w:val="en-GB"/>
              </w:rPr>
              <w:t>٩</w:t>
            </w:r>
          </w:p>
        </w:tc>
      </w:tr>
    </w:tbl>
    <w:p>
      <w:pPr>
        <w:pStyle w:val="SingleTxtGA"/>
        <w:tabs>
          <w:tab w:val="clear" w:pos="1928"/>
          <w:tab w:val="left" w:pos="196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6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sz w:val="16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96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6801" w:right="1247" w:hanging="552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لاحظة</w:t>
      </w:r>
      <w:r>
        <w:rPr>
          <w:i/>
          <w:iCs/>
          <w:sz w:val="16"/>
          <w:szCs w:val="26"/>
          <w:rtl w:val="true"/>
        </w:rPr>
        <w:t>:</w:t>
      </w:r>
      <w:r>
        <w:rPr>
          <w:i/>
          <w:iCs/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يتعذ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قد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ع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تعداد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و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873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188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189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1920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91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32320</wp:posOffset>
                </wp:positionH>
                <wp:positionV relativeFrom="paragraph">
                  <wp:posOffset>194945</wp:posOffset>
                </wp:positionV>
                <wp:extent cx="684530" cy="191135"/>
                <wp:effectExtent l="5397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36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" w:after="0" w:lineRule="auto" w:line="14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آلاف السكا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1.6pt;margin-top:15.3pt;width:53.85pt;height:1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60" w:after="0" w:lineRule="auto" w:line="14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آلاف السكا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32730" cy="193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00" w:before="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ع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sz w:val="16"/>
          <w:szCs w:val="26"/>
          <w:rtl w:val="true"/>
        </w:rPr>
        <w:t>.</w:t>
      </w:r>
      <w:r>
        <w:rPr>
          <w:sz w:val="16"/>
          <w:szCs w:val="26"/>
          <w:rtl w:val="true"/>
        </w:rPr>
        <w:t xml:space="preserve"> </w:t>
      </w:r>
    </w:p>
    <w:p>
      <w:pPr>
        <w:pStyle w:val="SingleTxtGA"/>
        <w:spacing w:before="240" w:after="12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ه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before="24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-</w:t>
      </w:r>
      <w:r>
        <w:rPr>
          <w:b/>
          <w:bCs/>
        </w:rPr>
        <w:t>2010</w:t>
      </w:r>
    </w:p>
    <w:tbl>
      <w:tblPr>
        <w:bidiVisual w:val="true"/>
        <w:tblW w:w="7202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50"/>
        <w:gridCol w:w="1182"/>
        <w:gridCol w:w="1400"/>
        <w:gridCol w:w="1316"/>
        <w:gridCol w:w="129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4"/>
                <w:sz w:val="16"/>
                <w:szCs w:val="24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عا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4"/>
                <w:sz w:val="16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وفيات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رضع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spacing w:val="-4"/>
                <w:sz w:val="16"/>
                <w:sz w:val="16"/>
                <w:szCs w:val="24"/>
                <w:vertAlign w:val="superscript"/>
                <w:rtl w:val="true"/>
                <w:lang w:val="en-GB"/>
              </w:rPr>
              <w:t>أ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4"/>
                <w:sz w:val="16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خصوب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إجمالي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4"/>
                <w:sz w:val="16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متوقع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ولاد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إجمالي</w:t>
            </w:r>
            <w:r>
              <w:rPr>
                <w:i/>
                <w:iCs/>
                <w:spacing w:val="-4"/>
                <w:sz w:val="16"/>
                <w:szCs w:val="24"/>
                <w:rtl w:val="true"/>
              </w:rPr>
              <w:t>)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4"/>
                <w:sz w:val="16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متوقع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ولاد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رجال</w:t>
            </w:r>
            <w:r>
              <w:rPr>
                <w:i/>
                <w:iCs/>
                <w:spacing w:val="-4"/>
                <w:sz w:val="16"/>
                <w:szCs w:val="24"/>
                <w:rtl w:val="true"/>
              </w:rPr>
              <w:t>)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pacing w:val="-4"/>
                <w:sz w:val="16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متوقع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الولادة</w:t>
            </w:r>
            <w:r>
              <w:rPr>
                <w:rFonts w:cs="Times New Roman"/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6"/>
                <w:szCs w:val="24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6"/>
                <w:sz w:val="16"/>
                <w:szCs w:val="24"/>
                <w:rtl w:val="true"/>
              </w:rPr>
              <w:t>نساء</w:t>
            </w:r>
            <w:r>
              <w:rPr>
                <w:i/>
                <w:iCs/>
                <w:spacing w:val="-4"/>
                <w:sz w:val="16"/>
                <w:szCs w:val="24"/>
                <w:rtl w:val="true"/>
              </w:rPr>
              <w:t>)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pacing w:val="-4"/>
                <w:sz w:val="16"/>
                <w:sz w:val="16"/>
                <w:szCs w:val="24"/>
                <w:vertAlign w:val="superscript"/>
                <w:rtl w:val="true"/>
              </w:rPr>
              <w:t>ب</w:t>
            </w:r>
            <w:r>
              <w:rPr>
                <w:spacing w:val="-4"/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٢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٣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٦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٩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٢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٦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٩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٢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٤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٩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٥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٣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٥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٢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٢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٧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٨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٨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٥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٠٩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٢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  <w:tr>
        <w:trPr/>
        <w:tc>
          <w:tcPr>
            <w:tcW w:w="9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٠١٠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rtl w:val="true"/>
                <w:lang w:val="en-GB"/>
              </w:rPr>
              <w:t>–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٩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12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2038" w:leader="none"/>
          <w:tab w:val="left" w:pos="25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  <w:t>(</w:t>
      </w:r>
      <w:r>
        <w:rPr>
          <w:sz w:val="16"/>
          <w:sz w:val="16"/>
          <w:szCs w:val="26"/>
          <w:rtl w:val="true"/>
        </w:rPr>
        <w:t>أ</w:t>
      </w:r>
      <w:r>
        <w:rPr>
          <w:sz w:val="16"/>
          <w:szCs w:val="26"/>
          <w:rtl w:val="true"/>
        </w:rPr>
        <w:t>)</w:t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عب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2038" w:leader="none"/>
          <w:tab w:val="left" w:pos="25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2036" w:right="1247" w:hanging="0"/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ب</w:t>
      </w:r>
      <w:r>
        <w:rPr>
          <w:sz w:val="16"/>
          <w:szCs w:val="26"/>
          <w:rtl w:val="true"/>
        </w:rPr>
        <w:t>)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توقع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كان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20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قدّ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وس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زوي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‍ </w:t>
      </w:r>
      <w:r>
        <w:rPr>
          <w:spacing w:val="-6"/>
        </w:rPr>
        <w:t>74.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ام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د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1.2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7.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/>
        <w:t>.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 </w:t>
      </w:r>
      <w:r>
        <w:rPr/>
        <w:t>17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/>
        <w:t>20.61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.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2</w:t>
      </w:r>
      <w:r>
        <w:rPr/>
        <w:t>.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 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)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1"/>
        </w:rPr>
        <w:t>25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وث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ه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آخ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مك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عتماد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قيا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د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ق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ه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حتياج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ا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غ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لبا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ه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أخ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عتب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جموع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شروط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ُعتب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رو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قي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فا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ناد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بدأ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ُعتب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قي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د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درت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لب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ع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طلب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شمو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تقرير</w:t>
      </w:r>
      <w:r>
        <w:rPr>
          <w:spacing w:val="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27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اقع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ُعتب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قي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نه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حتياج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لبا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ع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در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ع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طل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م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تقري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ك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توس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خ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ف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ي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اس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جع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صن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افقر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و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ش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د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هج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وص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ق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ز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فصيل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ط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ه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كامل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)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ا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اة</w:t>
      </w:r>
      <w:r>
        <w:rPr>
          <w:rtl w:val="true"/>
        </w:rPr>
        <w:t xml:space="preserve">)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). </w:t>
      </w:r>
      <w:r>
        <w:rPr>
          <w:rtl w:val="true"/>
        </w:rPr>
        <w:t>و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 </w:t>
      </w:r>
      <w:r>
        <w:rPr/>
        <w:t>20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ا</w:t>
      </w:r>
      <w:r>
        <w:rPr>
          <w:rtl w:val="true"/>
        </w:rPr>
        <w:t>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.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2"/>
        </w:rPr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ت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ك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ط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خص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طا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ناد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ط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م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ق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ج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هر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غ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ا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طا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نا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 </w:t>
      </w:r>
      <w:r>
        <w:rPr/>
        <w:t>200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.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/>
        <w:t>.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3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ب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>-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‍ </w:t>
      </w:r>
      <w:r>
        <w:rPr>
          <w:spacing w:val="-4"/>
        </w:rPr>
        <w:t>79</w:t>
      </w:r>
      <w:r>
        <w:rPr>
          <w:spacing w:val="-4"/>
        </w:rPr>
        <w:t>.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ت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د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نخ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/>
        <w:t>1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584.21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tl w:val="true"/>
        </w:rPr>
        <w:t>ً</w:t>
      </w:r>
      <w:r>
        <w:rPr>
          <w:rtl w:val="true"/>
        </w:rPr>
        <w:t xml:space="preserve">) </w:t>
      </w:r>
      <w:r>
        <w:rPr>
          <w:rtl w:val="true"/>
        </w:rPr>
        <w:t>شهري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47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38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وا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79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0</w:t>
      </w:r>
      <w:r>
        <w:rPr/>
        <w:t>.</w:t>
      </w:r>
      <w:r>
        <w:rPr/>
        <w:t>78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78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82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lineRule="exact" w:line="360" w:before="12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keepNext w:val="true"/>
        <w:keepLines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-</w:t>
      </w:r>
      <w:r>
        <w:rPr>
          <w:b/>
          <w:bCs/>
        </w:rPr>
        <w:t>2006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1091"/>
        <w:gridCol w:w="1092"/>
        <w:gridCol w:w="1092"/>
        <w:gridCol w:w="1092"/>
        <w:gridCol w:w="1092"/>
        <w:gridCol w:w="1092"/>
        <w:gridCol w:w="952"/>
      </w:tblGrid>
      <w:tr>
        <w:trPr>
          <w:tblHeader w:val="true"/>
          <w:trHeight w:val="213" w:hRule="atLeast"/>
        </w:trPr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/>
                <w:iCs/>
                <w:sz w:val="18"/>
                <w:sz w:val="18"/>
                <w:szCs w:val="24"/>
                <w:rtl w:val="true"/>
              </w:rPr>
              <w:t>المفهوم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pacing w:val="-4"/>
                <w:sz w:val="18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lang w:val="en-GB"/>
              </w:rPr>
              <w:t>٢٠٠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pacing w:val="-4"/>
                <w:sz w:val="18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lang w:val="en-GB"/>
              </w:rPr>
              <w:t>٢٠٠١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pacing w:val="-4"/>
                <w:sz w:val="18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lang w:val="en-GB"/>
              </w:rPr>
              <w:t>٢٠٠٢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lang w:val="en-GB"/>
              </w:rPr>
              <w:t>٢٠٠٣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pacing w:val="-4"/>
                <w:sz w:val="18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lang w:val="en-GB"/>
              </w:rPr>
              <w:t>٢٠٠٤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pacing w:val="-4"/>
                <w:sz w:val="18"/>
                <w:szCs w:val="24"/>
                <w:lang w:val="en-GB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lang w:val="en-GB"/>
              </w:rPr>
              <w:t>٢٠٠٥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i/>
                <w:i/>
                <w:iCs/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*</w:t>
            </w:r>
            <w:r>
              <w:rPr>
                <w:i/>
                <w:i/>
                <w:iCs/>
                <w:spacing w:val="-4"/>
                <w:sz w:val="18"/>
                <w:sz w:val="18"/>
                <w:szCs w:val="24"/>
                <w:lang w:val="en-GB"/>
              </w:rPr>
              <w:t>٢٠٠٦</w:t>
            </w:r>
          </w:p>
        </w:tc>
      </w:tr>
      <w:tr>
        <w:trPr>
          <w:trHeight w:val="115" w:hRule="exact"/>
        </w:trPr>
        <w:tc>
          <w:tcPr>
            <w:tcW w:w="21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bCs/>
                <w:i/>
                <w:i/>
                <w:iCs/>
                <w:spacing w:val="-4"/>
                <w:sz w:val="18"/>
                <w:szCs w:val="24"/>
                <w:lang w:val="en-GB"/>
              </w:rPr>
            </w:pPr>
            <w:r>
              <w:rPr>
                <w:bCs/>
                <w:i/>
                <w:iCs/>
                <w:spacing w:val="-4"/>
                <w:sz w:val="18"/>
                <w:szCs w:val="24"/>
                <w:rtl w:val="true"/>
                <w:lang w:val="en-GB"/>
              </w:rPr>
            </w:r>
          </w:p>
        </w:tc>
        <w:tc>
          <w:tcPr>
            <w:tcW w:w="10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bCs/>
                <w:spacing w:val="-4"/>
                <w:sz w:val="18"/>
                <w:szCs w:val="24"/>
                <w:lang w:val="en-GB"/>
              </w:rPr>
            </w:pPr>
            <w:r>
              <w:rPr>
                <w:bCs/>
                <w:spacing w:val="-4"/>
                <w:sz w:val="18"/>
                <w:szCs w:val="24"/>
                <w:lang w:val="en-GB"/>
              </w:rPr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hanging="0"/>
              <w:jc w:val="both"/>
              <w:rPr>
                <w:bCs/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دخول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٢٠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١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٤٣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٣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٢١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٥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٩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٩٣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١٣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٩٦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٢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٩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١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٩٥</w:t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firstLine="186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سافر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قيمون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4"/>
                <w:vertAlign w:val="superscript"/>
                <w:rtl w:val="true"/>
                <w:lang w:val="en-GB"/>
              </w:rPr>
              <w:t>أ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٦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٨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٩٩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٧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٨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٥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٦٥٥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٩٩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٧٧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٣٩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٨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٧٩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٧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٩٠</w:t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firstLine="186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سافر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قيمين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4"/>
                <w:vertAlign w:val="superscript"/>
                <w:rtl w:val="true"/>
                <w:lang w:val="en-GB"/>
              </w:rPr>
              <w:t>ب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٣٢٦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١٢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٤٢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٨٢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٣١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٣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٢٣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٤٤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٣٤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٤٣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٤٢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٧٤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٤٢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٤٤١</w:t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firstLine="186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</w:rPr>
              <w:t>مسافر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آخرون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4"/>
                <w:vertAlign w:val="superscript"/>
                <w:rtl w:val="true"/>
                <w:lang w:val="en-GB"/>
              </w:rPr>
              <w:t>ج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٠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١٢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٥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٢٧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٩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١٩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٨٦٤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٦٤</w:t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rtl w:val="true"/>
                <w:lang w:val="en-GB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Cs w:val="24"/>
                <w:lang w:val="en-GB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hanging="0"/>
              <w:jc w:val="both"/>
              <w:rPr>
                <w:bCs/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خروج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٦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٦٢٩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٠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٩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١٩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٠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٩٤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٤٣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٢٣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١٥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٤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٥٠٧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٢٨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٩١٦</w:t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firstLine="214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سافر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قيمون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4"/>
                <w:vertAlign w:val="superscript"/>
                <w:rtl w:val="true"/>
                <w:lang w:val="en-GB"/>
              </w:rPr>
              <w:t>أ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٩٨٢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٨٩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٤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٤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٥٥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٥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٦٧٦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٩٣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٤٦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٩٩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٣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٧٧١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٨٤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٦٦٥</w:t>
            </w:r>
          </w:p>
        </w:tc>
      </w:tr>
      <w:tr>
        <w:trPr>
          <w:trHeight w:val="21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firstLine="214"/>
              <w:jc w:val="both"/>
              <w:rPr>
                <w:sz w:val="18"/>
                <w:szCs w:val="24"/>
                <w:lang w:val="en-GB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مسافر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قيمين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4"/>
                <w:vertAlign w:val="superscript"/>
                <w:rtl w:val="true"/>
                <w:lang w:val="en-GB"/>
              </w:rPr>
              <w:t>ب</w:t>
            </w:r>
            <w:r>
              <w:rPr>
                <w:sz w:val="18"/>
                <w:szCs w:val="24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٣٦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٨٢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٤٤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٢٠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٣١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٢٤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٢٤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٣٩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٣٦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٤٠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٤٩٤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٩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٤٢٣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٩١٢</w:t>
            </w:r>
          </w:p>
        </w:tc>
      </w:tr>
      <w:tr>
        <w:trPr>
          <w:trHeight w:val="213" w:hRule="atLeast"/>
        </w:trPr>
        <w:tc>
          <w:tcPr>
            <w:tcW w:w="21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80" w:before="20" w:after="40"/>
              <w:ind w:left="57" w:right="57" w:firstLine="214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سافر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آخرون</w:t>
            </w:r>
            <w:r>
              <w:rPr>
                <w:sz w:val="18"/>
                <w:szCs w:val="24"/>
                <w:vertAlign w:val="superscript"/>
                <w:rtl w:val="true"/>
              </w:rPr>
              <w:t>(</w:t>
            </w:r>
            <w:r>
              <w:rPr>
                <w:sz w:val="18"/>
                <w:sz w:val="18"/>
                <w:szCs w:val="24"/>
                <w:vertAlign w:val="superscript"/>
                <w:rtl w:val="true"/>
              </w:rPr>
              <w:t>ج</w:t>
            </w:r>
            <w:r>
              <w:rPr>
                <w:sz w:val="18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٥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٩٠٧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٦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٤٣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٢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٠٠٩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٥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٤٦٣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٧٥٤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٩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٤٤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280" w:before="20" w:after="40"/>
              <w:ind w:left="57" w:right="57" w:hanging="0"/>
              <w:jc w:val="right"/>
              <w:rPr>
                <w:spacing w:val="-4"/>
                <w:sz w:val="18"/>
                <w:szCs w:val="24"/>
                <w:lang w:val="en-GB"/>
              </w:rPr>
            </w:pPr>
            <w:r>
              <w:rPr>
                <w:spacing w:val="-4"/>
                <w:sz w:val="18"/>
                <w:sz w:val="18"/>
                <w:szCs w:val="24"/>
                <w:lang w:val="en-GB"/>
              </w:rPr>
              <w:t>١٠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  <w:lang w:val="en-GB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lang w:val="en-GB"/>
              </w:rPr>
              <w:t>٣٣٩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638" w:leader="none"/>
          <w:tab w:val="left" w:pos="19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70" w:before="120" w:after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*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قتة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477" w:leader="none"/>
          <w:tab w:val="left" w:pos="193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70" w:before="0" w:after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ف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نزويل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ي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ابرين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477" w:leader="none"/>
          <w:tab w:val="left" w:pos="193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70" w:before="0" w:after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ف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ح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477" w:leader="none"/>
          <w:tab w:val="left" w:pos="193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70" w:before="0" w:after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تش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ف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ب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بلوماس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زائرين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270" w:before="0" w:after="240"/>
        <w:ind w:left="1927" w:right="1247" w:hanging="68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w w:val="88"/>
          <w:sz w:val="18"/>
          <w:sz w:val="18"/>
          <w:szCs w:val="26"/>
          <w:rtl w:val="true"/>
        </w:rPr>
        <w:t>مكتب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الهجرة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المشترك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بين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مكتب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تحديد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الهوية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وأوضاع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الأجانب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وإدارة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المعهد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المستقل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لمطار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مايكيتيا</w:t>
      </w:r>
      <w:r>
        <w:rPr>
          <w:rFonts w:cs="Times New Roman"/>
          <w:w w:val="88"/>
          <w:sz w:val="18"/>
          <w:sz w:val="18"/>
          <w:szCs w:val="26"/>
          <w:rtl w:val="true"/>
        </w:rPr>
        <w:t xml:space="preserve"> </w:t>
      </w:r>
      <w:r>
        <w:rPr>
          <w:w w:val="88"/>
          <w:sz w:val="18"/>
          <w:sz w:val="18"/>
          <w:szCs w:val="26"/>
          <w:rtl w:val="true"/>
        </w:rPr>
        <w:t>الدولي</w:t>
      </w:r>
      <w:r>
        <w:rPr>
          <w:w w:val="88"/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 xml:space="preserve">.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9"/>
      </w:r>
      <w:r>
        <w:rPr>
          <w:sz w:val="2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تق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ف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ئ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ع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</w:t>
      </w:r>
      <w:r>
        <w:rPr>
          <w:spacing w:val="-2"/>
        </w:rPr>
        <w:t>.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6</w:t>
      </w:r>
      <w:r>
        <w:rPr>
          <w:spacing w:val="-2"/>
        </w:rPr>
        <w:t>.</w:t>
      </w:r>
      <w:r>
        <w:rPr>
          <w:spacing w:val="-2"/>
        </w:rPr>
        <w:t>4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ر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</w:t>
      </w:r>
      <w:r>
        <w:rPr>
          <w:spacing w:val="-2"/>
        </w:rPr>
        <w:t>.</w:t>
      </w:r>
      <w:r>
        <w:rPr>
          <w:spacing w:val="-2"/>
        </w:rPr>
        <w:t>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ر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SingleTxtGA"/>
        <w:spacing w:lineRule="exact" w:line="350"/>
        <w:jc w:val="both"/>
        <w:rPr/>
      </w:pPr>
      <w:r>
        <w:rPr>
          <w:spacing w:val="-2"/>
        </w:rPr>
        <w:t>5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3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رك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ض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ط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9</w:t>
      </w:r>
      <w:r>
        <w:rPr>
          <w:spacing w:val="-2"/>
          <w:rtl w:val="true"/>
        </w:rPr>
        <w:t xml:space="preserve"> </w:t>
      </w:r>
      <w:r>
        <w:rPr>
          <w:spacing w:val="-2"/>
        </w:rPr>
        <w:t>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ركي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5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spacing w:lineRule="exact" w:line="350" w:before="120" w:after="0"/>
        <w:jc w:val="both"/>
        <w:rPr/>
      </w:pP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keepNext w:val="true"/>
        <w:keepLines/>
        <w:spacing w:lineRule="exact" w:line="35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حتياط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rtl w:val="true"/>
        </w:rPr>
        <w:drawing>
          <wp:inline distT="0" distB="0" distL="0" distR="0">
            <wp:extent cx="446786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200" w:before="0" w:after="0"/>
        <w:jc w:val="both"/>
        <w:rPr>
          <w:szCs w:val="20"/>
        </w:rPr>
      </w:pPr>
      <w:r>
        <w:rPr>
          <w:szCs w:val="20"/>
          <w:rtl w:val="true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21"/>
        <w:gridCol w:w="721"/>
        <w:gridCol w:w="72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81"/>
              <w:jc w:val="both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rtl w:val="true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J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F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M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M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J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J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S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N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81"/>
              <w:jc w:val="right"/>
              <w:rPr>
                <w:i/>
                <w:i/>
                <w:sz w:val="14"/>
                <w:lang w:val="en-GB"/>
              </w:rPr>
            </w:pPr>
            <w:r>
              <w:rPr>
                <w:i/>
                <w:sz w:val="14"/>
                <w:lang w:val="en-GB"/>
              </w:rPr>
              <w:t>D</w:t>
            </w:r>
          </w:p>
        </w:tc>
      </w:tr>
      <w:tr>
        <w:trPr>
          <w:tblHeader w:val="true"/>
          <w:trHeight w:val="115" w:hRule="exact"/>
        </w:trPr>
        <w:tc>
          <w:tcPr>
            <w:tcW w:w="5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both"/>
              <w:rPr>
                <w:i/>
                <w:i/>
                <w:sz w:val="17"/>
                <w:lang w:val="en-GB"/>
              </w:rPr>
            </w:pPr>
            <w:r>
              <w:rPr>
                <w:i/>
                <w:sz w:val="17"/>
                <w:rtl w:val="true"/>
                <w:lang w:val="en-GB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rtl w:val="true"/>
                <w:lang w:val="en-GB"/>
              </w:rPr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6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6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6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3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7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3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3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4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3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7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9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10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3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5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9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1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9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5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8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23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6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3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5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4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5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2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3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4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60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9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5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6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5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5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1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3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8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</w:rPr>
            </w:pPr>
            <w:r>
              <w:rPr>
                <w:sz w:val="17"/>
                <w:lang w:val="en-GB"/>
              </w:rPr>
              <w:t>2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1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3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66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9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5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2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5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4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8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08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4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9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6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2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1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68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2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7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1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8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8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8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8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6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40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6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7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4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6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4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5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7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2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5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86</w:t>
            </w:r>
          </w:p>
        </w:tc>
      </w:tr>
      <w:tr>
        <w:trPr/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4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3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2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7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6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0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21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4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27</w:t>
            </w:r>
          </w:p>
        </w:tc>
      </w:tr>
      <w:tr>
        <w:trPr/>
        <w:tc>
          <w:tcPr>
            <w:tcW w:w="5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both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009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22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95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8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992</w:t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532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29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31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0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750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1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100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008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697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3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456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4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312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240" w:before="0" w:after="40"/>
              <w:jc w:val="right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35</w:t>
            </w:r>
            <w:r>
              <w:rPr>
                <w:sz w:val="17"/>
                <w:rtl w:val="true"/>
                <w:lang w:val="en-GB"/>
              </w:rPr>
              <w:t xml:space="preserve"> </w:t>
            </w:r>
            <w:r>
              <w:rPr>
                <w:sz w:val="17"/>
                <w:lang w:val="en-GB"/>
              </w:rPr>
              <w:t>830</w:t>
            </w:r>
          </w:p>
        </w:tc>
      </w:tr>
    </w:tbl>
    <w:p>
      <w:pPr>
        <w:pStyle w:val="SingleTxtGA"/>
        <w:spacing w:lineRule="exact" w:line="350" w:before="180" w:after="12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.</w:t>
      </w:r>
      <w:r>
        <w:rPr/>
        <w:t>30</w:t>
      </w:r>
      <w:r>
        <w:rPr>
          <w:rtl w:val="true"/>
        </w:rPr>
        <w:t xml:space="preserve"> </w:t>
      </w:r>
      <w:r>
        <w:rPr>
          <w:spacing w:val="-2"/>
          <w:rtl w:val="true"/>
        </w:rPr>
        <w:t>بوليفار</w:t>
      </w:r>
      <w:r>
        <w:rPr>
          <w:rtl w:val="true"/>
        </w:rPr>
        <w:t>.</w:t>
      </w:r>
    </w:p>
    <w:p>
      <w:pPr>
        <w:pStyle w:val="SingleTxtGA"/>
        <w:spacing w:lineRule="exact" w:line="350"/>
        <w:jc w:val="both"/>
        <w:rPr/>
      </w:pPr>
      <w:r>
        <w:rPr>
          <w:spacing w:val="-4"/>
        </w:rPr>
        <w:t>5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أ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2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spacing w:val="-4"/>
          <w:rtl w:val="true"/>
        </w:rPr>
        <w:t> </w:t>
      </w:r>
      <w:r>
        <w:rPr>
          <w:spacing w:val="-4"/>
        </w:rPr>
        <w:t>25</w:t>
      </w:r>
      <w:r>
        <w:rPr>
          <w:spacing w:val="-4"/>
        </w:rPr>
        <w:t>.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ج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</w:t>
      </w:r>
      <w:r>
        <w:rPr>
          <w:spacing w:val="-4"/>
        </w:rPr>
        <w:t>.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ق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ئ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حظ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5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ر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ر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ولا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> </w:t>
      </w:r>
      <w:r>
        <w:rPr>
          <w:spacing w:val="-2"/>
        </w:rPr>
        <w:t>3</w:t>
      </w:r>
      <w:r>
        <w:rPr>
          <w:spacing w:val="-2"/>
        </w:rPr>
        <w:t>.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</w:rPr>
        <w:t>.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ُ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اط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ذ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خ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ذائ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ف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ف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سا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5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ف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اط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6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ط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ط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6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ز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اع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ع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دخ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قا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ج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را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و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شيطه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دو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خفا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</w:rPr>
        <w:t>.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كم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ي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ع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س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</w:p>
    <w:tbl>
      <w:tblPr>
        <w:bidiVisual w:val="true"/>
        <w:tblW w:w="7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149"/>
        <w:gridCol w:w="1568"/>
        <w:gridCol w:w="1649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عام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إجمالي</w:t>
            </w:r>
            <w:r>
              <w:rPr>
                <w:i/>
                <w:iCs/>
                <w:sz w:val="18"/>
                <w:szCs w:val="28"/>
                <w:rtl w:val="true"/>
              </w:rPr>
              <w:br/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آلا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بوليفار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أسعا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ع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997</w:t>
            </w:r>
            <w:r>
              <w:rPr>
                <w:sz w:val="18"/>
                <w:szCs w:val="28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vertAlign w:val="superscript"/>
                <w:rtl w:val="true"/>
                <w:lang w:val="en-GB"/>
              </w:rPr>
              <w:t>أ</w:t>
            </w:r>
            <w:r>
              <w:rPr>
                <w:sz w:val="18"/>
                <w:szCs w:val="2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كان</w:t>
            </w:r>
            <w:r>
              <w:rPr>
                <w:i/>
                <w:iCs/>
                <w:sz w:val="18"/>
                <w:szCs w:val="28"/>
                <w:rtl w:val="true"/>
              </w:rPr>
              <w:br/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أشخاص</w:t>
            </w:r>
            <w:r>
              <w:rPr>
                <w:sz w:val="18"/>
                <w:szCs w:val="28"/>
                <w:vertAlign w:val="superscript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8"/>
                <w:vertAlign w:val="superscript"/>
                <w:rtl w:val="true"/>
                <w:lang w:val="en-GB"/>
              </w:rPr>
              <w:t>ب</w:t>
            </w:r>
            <w:r>
              <w:rPr>
                <w:sz w:val="18"/>
                <w:szCs w:val="2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ناتج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ح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إجمال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للفر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وليفار</w:t>
            </w:r>
            <w:r>
              <w:rPr>
                <w:i/>
                <w:iCs/>
                <w:sz w:val="1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٠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٤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٠١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٢٩٣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٣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٨٩٦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٨٧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١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٤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٤٠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٣٨١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٧٦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٥٨١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٧١٢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٢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٣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٥٠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١١٠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٢١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٩١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٥٣٣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٣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٥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٧٨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٧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٥٥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٣٨٩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٤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٤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١٧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٣٤٣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١٢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٣٥١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١٤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٥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٤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٥٢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٤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٥٧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٤٢٣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٧٥٠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٦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٥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١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٥٣٣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٠٣٠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٦٥٦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٨٩١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٧</w:t>
            </w:r>
            <w:r>
              <w:rPr>
                <w:sz w:val="16"/>
                <w:szCs w:val="26"/>
                <w:rtl w:val="true"/>
                <w:lang w:val="en-GB"/>
              </w:rPr>
              <w:t>*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٥٥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٢٨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٥٠٤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٤٨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٢٠٨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٠١٢</w:t>
            </w:r>
          </w:p>
        </w:tc>
      </w:tr>
      <w:tr>
        <w:trPr/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٨</w:t>
            </w:r>
            <w:r>
              <w:rPr>
                <w:sz w:val="16"/>
                <w:szCs w:val="26"/>
                <w:rtl w:val="true"/>
              </w:rPr>
              <w:t>*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٥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٩٢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٠٠٠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٩٣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٧٨٣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٠٧٤</w:t>
            </w:r>
          </w:p>
        </w:tc>
      </w:tr>
      <w:tr>
        <w:trPr/>
        <w:tc>
          <w:tcPr>
            <w:tcW w:w="8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٠٠٩</w:t>
            </w:r>
            <w:r>
              <w:rPr>
                <w:sz w:val="16"/>
                <w:szCs w:val="26"/>
                <w:rtl w:val="true"/>
                <w:lang w:val="en-GB"/>
              </w:rPr>
              <w:t>*</w:t>
            </w:r>
          </w:p>
        </w:tc>
        <w:tc>
          <w:tcPr>
            <w:tcW w:w="31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٥٦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٠٢٢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٧٢٩</w:t>
            </w:r>
          </w:p>
        </w:tc>
        <w:tc>
          <w:tcPr>
            <w:tcW w:w="15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٢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٣٨٤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١٣٢</w:t>
            </w:r>
          </w:p>
        </w:tc>
        <w:tc>
          <w:tcPr>
            <w:tcW w:w="16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864" w:leader="none"/>
              </w:tabs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  <w:lang w:val="en-GB"/>
              </w:rPr>
            </w:pPr>
            <w:r>
              <w:rPr>
                <w:sz w:val="18"/>
                <w:sz w:val="18"/>
                <w:szCs w:val="28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8"/>
                <w:lang w:val="en-GB"/>
              </w:rPr>
              <w:t>٩٧٤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638" w:leader="none"/>
          <w:tab w:val="left" w:pos="214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ب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نزويلي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638" w:leader="none"/>
          <w:tab w:val="left" w:pos="214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م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638" w:leader="none"/>
          <w:tab w:val="left" w:pos="214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jc w:val="both"/>
        <w:rPr/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*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أر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قتة</w:t>
      </w:r>
      <w:r>
        <w:rPr>
          <w:sz w:val="18"/>
          <w:szCs w:val="26"/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</w:p>
    <w:p>
      <w:pPr>
        <w:pStyle w:val="SingleTxtGA"/>
        <w:spacing w:lineRule="auto" w:line="240" w:before="0" w:after="0"/>
        <w:jc w:val="center"/>
        <w:rPr>
          <w:szCs w:val="20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375275" cy="26295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5160" cy="2629440"/>
                          <a:chOff x="0" y="0"/>
                          <a:chExt cx="537516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7516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75160" cy="262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66080" y="0"/>
                              <a:ext cx="496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4560" y="0"/>
                              <a:ext cx="496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8800" y="146160"/>
                              <a:ext cx="4006080" cy="183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72152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45548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19628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93024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67104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40500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4616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908640"/>
                              <a:ext cx="11304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908640"/>
                              <a:ext cx="113040" cy="107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872640"/>
                              <a:ext cx="113040" cy="11080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872640"/>
                              <a:ext cx="113040" cy="110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965880"/>
                              <a:ext cx="113760" cy="101484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965880"/>
                              <a:ext cx="113760" cy="101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1045080"/>
                              <a:ext cx="113760" cy="9352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1045080"/>
                              <a:ext cx="113760" cy="93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920" y="872640"/>
                              <a:ext cx="113760" cy="11080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920" y="872640"/>
                              <a:ext cx="113760" cy="110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600" y="764640"/>
                              <a:ext cx="113760" cy="12160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600" y="764640"/>
                              <a:ext cx="113760" cy="12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280" y="642600"/>
                              <a:ext cx="113760" cy="133812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280" y="642600"/>
                              <a:ext cx="113760" cy="13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534600"/>
                              <a:ext cx="113760" cy="144576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534600"/>
                              <a:ext cx="113760" cy="144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462240"/>
                              <a:ext cx="113760" cy="151812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462240"/>
                              <a:ext cx="113760" cy="151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513000"/>
                              <a:ext cx="113760" cy="146736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513000"/>
                              <a:ext cx="113760" cy="14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46160"/>
                              <a:ext cx="0" cy="183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98072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72152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45548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19628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93024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67104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40500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4616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98072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46160"/>
                              <a:ext cx="0" cy="183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98072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72152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45548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19628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93024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67104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40500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46160"/>
                              <a:ext cx="20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232560"/>
                              <a:ext cx="3606120" cy="14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99">
                                  <a:moveTo>
                                    <a:pt x="0" y="107"/>
                                  </a:moveTo>
                                  <a:lnTo>
                                    <a:pt x="60" y="109"/>
                                  </a:lnTo>
                                  <a:lnTo>
                                    <a:pt x="120" y="199"/>
                                  </a:lnTo>
                                  <a:lnTo>
                                    <a:pt x="180" y="191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420" y="74"/>
                                  </a:lnTo>
                                  <a:lnTo>
                                    <a:pt x="480" y="99"/>
                                  </a:lnTo>
                                  <a:lnTo>
                                    <a:pt x="540" y="1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880" y="1929600"/>
                              <a:ext cx="864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167148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140472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114624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87948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62100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35424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957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8160" y="1929600"/>
                              <a:ext cx="174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15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8160" y="1671480"/>
                              <a:ext cx="174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1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7080" y="1404720"/>
                              <a:ext cx="1328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5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7080" y="1146240"/>
                              <a:ext cx="1072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7080" y="879480"/>
                              <a:ext cx="1072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8160" y="621000"/>
                              <a:ext cx="1494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8160" y="354240"/>
                              <a:ext cx="1494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8160" y="95760"/>
                              <a:ext cx="1494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960" y="2131560"/>
                              <a:ext cx="4867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562840"/>
                              <a:ext cx="4867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980720"/>
                              <a:ext cx="4006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131560"/>
                              <a:ext cx="0" cy="43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52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84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52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20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980720"/>
                              <a:ext cx="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96360"/>
                              <a:ext cx="173520" cy="4320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96360"/>
                              <a:ext cx="1803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788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1 013 2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56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2 405 3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24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8 650 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992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5 652 6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060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2 172 3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128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6 523 6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196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1 116 5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264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5 283 5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332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7 927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4000" y="2160360"/>
                              <a:ext cx="381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6 022 7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160" y="2282760"/>
                              <a:ext cx="4854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40000"/>
                              <a:ext cx="173520" cy="4320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40000"/>
                              <a:ext cx="1803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184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6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52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7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248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5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16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3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84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6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452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7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8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588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 0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656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 0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240" y="2304360"/>
                              <a:ext cx="191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9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160" y="2426400"/>
                              <a:ext cx="4854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505600"/>
                              <a:ext cx="18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1080" y="2448000"/>
                              <a:ext cx="1072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1760" y="2448000"/>
                              <a:ext cx="1072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9120" y="2448000"/>
                              <a:ext cx="1328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8.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9080" y="2448000"/>
                              <a:ext cx="1328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7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720" y="2448000"/>
                              <a:ext cx="1494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8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5400" y="2448000"/>
                              <a:ext cx="1494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440" y="2448000"/>
                              <a:ext cx="1072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.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5120" y="2448000"/>
                              <a:ext cx="1072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5800" y="2448000"/>
                              <a:ext cx="1072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3160" y="2448000"/>
                              <a:ext cx="1328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3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28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96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964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032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100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168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36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232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3000" y="2002320"/>
                              <a:ext cx="17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5375160" cy="259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8800" y="0"/>
                              <a:ext cx="45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2428920"/>
                              <a:ext cx="279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4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w w:val="90"/>
                                    <w:szCs w:val="1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عدل التغيي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160" y="2288520"/>
                              <a:ext cx="632520" cy="1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4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w w:val="90"/>
                                    <w:szCs w:val="1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ناتج المحلي الإجمالي للفرد (بوليفار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2151360"/>
                              <a:ext cx="208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4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w w:val="90"/>
                                    <w:szCs w:val="1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ستوي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25pt;height:207.05pt" coordorigin="0,0" coordsize="8465,4141">
                <v:rect id="shape_0" stroked="f" o:allowincell="f" style="position:absolute;left:0;top:1;width:8464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465;height:4141">
                  <v:shape id="shape_0" stroked="f" o:allowincell="f" style="position:absolute;left:8293;top:0;width:77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5;top:0;width:77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746;top:230;width:6308;height:28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46,2711" to="8054,2711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2292" to="8054,2292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1884" to="8054,1884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1465" to="8054,146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1057" to="8054,1057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638" to="8054,638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230" to="8054,230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rect id="shape_0" fillcolor="#4f81bd" stroked="f" o:allowincell="f" style="position:absolute;left:1883;top:1431;width:177;height:1687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1883;top:1431;width:177;height:168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2514;top:1374;width:177;height:1744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2514;top:1374;width:177;height:174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3144;top:1521;width:178;height:1597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3144;top:1521;width:178;height:159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3775;top:1646;width:178;height:1472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3775;top:1646;width:178;height:147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4406;top:1374;width:178;height:1744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4406;top:1374;width:178;height:174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5037;top:1204;width:178;height:1914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5037;top:1204;width:178;height:19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5668;top:1012;width:178;height:2106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5668;top:1012;width:178;height:210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6299;top:842;width:178;height:2276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6299;top:842;width:178;height:227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6930;top:728;width:178;height:2390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6930;top:728;width:178;height:239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fillcolor="#4f81bd" stroked="f" o:allowincell="f" style="position:absolute;left:7561;top:808;width:178;height:2310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7561;top:808;width:178;height:231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746,230" to="1746,3118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3119" to="1745,3119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2711" to="1745,2711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2292" to="1745,2292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1884" to="1745,1884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1465" to="1745,146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1057" to="1745,1057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638" to="1745,638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14,230" to="1745,230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3119" to="8054,3119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230" to="8055,3118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3119" to="8086,3119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2711" to="8086,2711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2292" to="8086,2292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1884" to="8086,1884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1465" to="8086,146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1057" to="8086,1057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638" to="8086,638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230" to="8086,230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shape id="shape_0" coordsize="540,199" path="m0,107l60,109l120,199l180,191l240,0l300,59l360,62l420,74l480,99l540,158e" stroked="t" o:allowincell="f" style="position:absolute;left:2061;top:366;width:5678;height:2253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1535;top:3039;width:135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263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221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805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385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978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558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51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3039;width:274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1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2632;width:274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1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7;top:2212;width:20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7;top:1805;width:1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7;top:1385;width:1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978;width:234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558;width:234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151;width:234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9,3357" to="8054,3357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389,4036" to="8054,4036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3119" to="8054,3119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389,3357" to="389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1746,3119" to="1746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2377,3119" to="2377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3008,3119" to="3008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3639,3119" to="3639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4270,3119" to="4270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4900,3119" to="4900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5531,3119" to="5531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6162,3119" to="6162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6793,3119" to="6793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7424,3119" to="7424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8055,3119" to="8055,403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rect id="shape_0" fillcolor="#4f81bd" stroked="f" o:allowincell="f" style="position:absolute;left:421;top:3459;width:272;height:67;mso-wrap-style:none;v-text-anchor:middle;mso-position-horizontal-relative:char">
                    <v:fill o:detectmouseclick="t" type="solid" color2="#b07e42"/>
                    <v:stroke color="#3465a4" joinstyle="round" endcap="flat"/>
                    <w10:wrap type="none"/>
                  </v:rect>
                  <v:rect id="shape_0" stroked="f" o:allowincell="f" style="position:absolute;left:421;top:3459;width:283;height: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776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1 013 2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2 405 3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8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8 650 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5 652 6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0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2 172 3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1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6 523 6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2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1 116 5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3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5 283 5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4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7 927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5;top:3402;width:600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6 022 7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,3595" to="8044,3595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rect id="shape_0" fillcolor="#c0504d" stroked="f" o:allowincell="f" style="position:absolute;left:421;top:3685;width:272;height:67;mso-wrap-style:none;v-text-anchor:middle;mso-position-horizontal-relative:char">
                    <v:fill o:detectmouseclick="t" type="solid" color2="#3fafb2"/>
                    <v:stroke color="#3465a4" joinstyle="round" endcap="flat"/>
                    <w10:wrap type="none"/>
                  </v:rect>
                  <v:rect id="shape_0" stroked="f" o:allowincell="f" style="position:absolute;left:421;top:3685;width:283;height: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924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6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5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7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5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5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3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7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6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8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7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9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8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0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 0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1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 0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2;top:3629;width:30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9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,3821" to="8044,3821" stroked="t" o:allowincell="f" style="position:absolute;mso-position-horizontal-relative:char">
                    <v:stroke color="gray" joinstyle="miter" endcap="flat"/>
                    <v:fill o:detectmouseclick="t" on="false"/>
                    <w10:wrap type="none"/>
                  </v:line>
                  <v:line id="shape_0" from="421,3946" to="704,394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86;top:3855;width:1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7;top:3855;width:1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3855;width:20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8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7;top:3855;width:20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7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0;top:3855;width:234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8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3855;width:234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1;top:3855;width:1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2;top:3855;width:1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3;top:3855;width:1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3;top:3855;width:20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3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3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4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6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8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9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0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0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1;top:3153;width:268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60;width:8464;height:4080;mso-wrap-style:none;v-text-anchor:middle;mso-position-horizontal-relative:char">
                    <v:fill o:detectmouseclick="t" on="false"/>
                    <v:stroke color="gray" joinstyle="miter" endcap="flat"/>
                    <w10:wrap type="none"/>
                  </v:rect>
                  <v:shape id="shape_0" stroked="f" o:allowincell="f" style="position:absolute;left:8266;top:0;width:71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;top:3825;width:43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4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6"/>
                              <w:w w:val="90"/>
                              <w:szCs w:val="1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عدل التغيي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;top:3604;width:995;height:1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4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6"/>
                              <w:w w:val="90"/>
                              <w:szCs w:val="1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ناتج المحلي الإجمالي للفرد (بوليفا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;top:3388;width:328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4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6"/>
                              <w:w w:val="90"/>
                              <w:szCs w:val="1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ستوي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ingleTxtGA"/>
        <w:keepNext w:val="true"/>
        <w:keepLines/>
        <w:spacing w:before="120" w:after="12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ن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ين</w:t>
      </w:r>
      <w:r>
        <w:rPr>
          <w:rtl w:val="true"/>
        </w:rPr>
        <w:t xml:space="preserve">: </w:t>
      </w:r>
      <w:r>
        <w:rPr>
          <w:rtl w:val="true"/>
        </w:rPr>
        <w:t>أحداث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812</w:t>
      </w:r>
      <w:r>
        <w:rPr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19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tl w:val="true"/>
        </w:rPr>
        <w:t> 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</w:p>
    <w:p>
      <w:pPr>
        <w:pStyle w:val="SingleTxtGA"/>
        <w:keepLines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1"/>
        </w:rPr>
        <w:t>68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نيسان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أبر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2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قع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يمقراط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نزوي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ح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قل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رض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ح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أرب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حز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ارض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ر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ني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زويل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نجحو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سقا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ئ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رع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وغ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فائ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اف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48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ساع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استع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ئ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ا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با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3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نيسان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أبر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بفع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دخ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ع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و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لح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ك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دل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ك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ل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ديسمب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إضر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ع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ج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عم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بع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تح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غ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جار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انض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ح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ضر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ظ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وظ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ف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زويل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ب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ف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شباط</w:t>
      </w:r>
      <w:r>
        <w:rPr>
          <w:spacing w:val="-1"/>
          <w:rtl w:val="true"/>
        </w:rPr>
        <w:t xml:space="preserve">/ </w:t>
      </w:r>
      <w:r>
        <w:rPr>
          <w:spacing w:val="-1"/>
          <w:rtl w:val="true"/>
        </w:rPr>
        <w:t>فبراير</w:t>
      </w:r>
      <w:r>
        <w:rPr>
          <w:spacing w:val="-1"/>
          <w:rtl w:val="true"/>
        </w:rPr>
        <w:t> </w:t>
      </w:r>
      <w:r>
        <w:rPr>
          <w:spacing w:val="-1"/>
        </w:rPr>
        <w:t>2003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عت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قلاب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زيمتهم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ُدِّر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سائ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بل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</w:t>
      </w:r>
      <w:r>
        <w:rPr>
          <w:spacing w:val="-1"/>
          <w:rtl w:val="true"/>
        </w:rPr>
        <w:t>‍ </w:t>
      </w:r>
      <w:r>
        <w:rPr>
          <w:spacing w:val="-1"/>
        </w:rPr>
        <w:t>1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بلي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لار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رج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زوي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جر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اعة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ب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tl w:val="true"/>
        </w:rPr>
        <w:t xml:space="preserve">: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</w:t>
      </w:r>
      <w:r>
        <w:rPr>
          <w:rtl w:val="true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1"/>
        </w:rPr>
        <w:t>72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لتز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حق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ن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ثقاف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سي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ف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ج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صلاح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حو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شري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ضائ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بد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وا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حتر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ا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رامت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لامته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طلا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ياغ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ا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هد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س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ؤس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نظو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غ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ع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تنا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طا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س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حي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ب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حتياج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رد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كر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ثى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ثناء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أب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زوي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نو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ش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ي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ا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دف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ض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مي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فق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قص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حق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دال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جل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تائ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لي</w:t>
      </w:r>
      <w:r>
        <w:rPr>
          <w:spacing w:val="-1"/>
          <w:rtl w:val="true"/>
        </w:rPr>
        <w:t>: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>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3"/>
          <w:rtl w:val="true"/>
        </w:rPr>
        <w:tab/>
        <w:t>(</w:t>
      </w:r>
      <w:r>
        <w:rPr>
          <w:spacing w:val="-3"/>
          <w:rtl w:val="true"/>
        </w:rPr>
        <w:t>ح</w:t>
      </w:r>
      <w:r>
        <w:rPr>
          <w:spacing w:val="-3"/>
          <w:rtl w:val="true"/>
        </w:rPr>
        <w:t>)</w:t>
        <w:tab/>
      </w:r>
      <w:r>
        <w:rPr>
          <w:spacing w:val="-3"/>
          <w:rtl w:val="true"/>
        </w:rPr>
        <w:t>المبادر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ط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مار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ائ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ديمقراط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ئ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ا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رياد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ز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فع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عد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نوع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سام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شا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ؤول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لاعن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ضام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دف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ظ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ل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وسائ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عل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جتمع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ح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ك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ي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نطل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زوي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يفا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اث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جاحها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ة</w:t>
      </w:r>
      <w:r>
        <w:rPr>
          <w:rtl w:val="true"/>
        </w:rPr>
        <w:t xml:space="preserve">)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tl w:val="true"/>
        </w:rPr>
        <w:t xml:space="preserve">)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تخب</w:t>
      </w:r>
      <w:r>
        <w:rPr>
          <w:rtl w:val="true"/>
        </w:rPr>
        <w:t xml:space="preserve">)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ة</w:t>
      </w:r>
      <w:r>
        <w:rPr>
          <w:rtl w:val="true"/>
        </w:rPr>
        <w:t xml:space="preserve">)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يرات</w:t>
      </w:r>
      <w:r>
        <w:rPr>
          <w:rtl w:val="true"/>
        </w:rPr>
        <w:t xml:space="preserve">)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ؤولا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وظ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مية</w:t>
      </w:r>
      <w:r>
        <w:rPr>
          <w:rtl w:val="true"/>
        </w:rPr>
        <w:t xml:space="preserve">)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للجمه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8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نائ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نائ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لز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/</w:t>
      </w:r>
      <w:r>
        <w:rPr>
          <w:rtl w:val="true"/>
        </w:rPr>
        <w:t>الو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وزا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2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ث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ا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spacing w:lineRule="exact" w:line="376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spacing w:lineRule="exact" w:line="376"/>
        <w:jc w:val="both"/>
        <w:rPr>
          <w:spacing w:val="-4"/>
        </w:rPr>
      </w:pPr>
      <w:r>
        <w:rPr>
          <w:spacing w:val="-4"/>
        </w:rPr>
        <w:t>9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ئ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زرا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حداث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1"/>
        </w:rPr>
        <w:t>95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لاح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د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ل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ار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ستورية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إعل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ئ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ق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قام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ست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لاح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ضائ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ستمرار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ثبو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إذ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ظ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ض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د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هائي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سو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از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ضائ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شأ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ل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ي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آخ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د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ك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آخ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ح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يانات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ز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ئم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لدي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ابع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فس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ج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حا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ع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بادر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ضاء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عل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طل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زئ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أنظ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و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د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اد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نفيذ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ض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لاح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نيط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ا</w:t>
      </w:r>
      <w:r>
        <w:rPr>
          <w:spacing w:val="-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"/>
          <w:rtl w:val="true"/>
        </w:rPr>
        <w:footnoteReference w:id="23"/>
      </w:r>
      <w:r>
        <w:rPr>
          <w:spacing w:val="-1"/>
          <w:vertAlign w:val="superscript"/>
          <w:rtl w:val="true"/>
        </w:rPr>
        <w:t>)</w:t>
      </w:r>
      <w:r>
        <w:rPr>
          <w:spacing w:val="-1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>
          <w:spacing w:val="-4"/>
        </w:rPr>
        <w:t>9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زوي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ليفا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بو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/ 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اسط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بت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ف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سي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ض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ف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tl w:val="true"/>
        </w:rPr>
        <w:t xml:space="preserve">. </w:t>
      </w:r>
      <w:r>
        <w:rPr>
          <w:rtl w:val="true"/>
        </w:rPr>
        <w:t>و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ح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قي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ج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يض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هام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إ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هل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ف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: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ه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ي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Fonts w:cs="Times New Roman Bold" w:ascii="Times New Roman Bold" w:hAnsi="Times New Roman Bold"/>
          <w:spacing w:val="-2"/>
          <w:rtl w:val="true"/>
        </w:rPr>
        <w:tab/>
      </w:r>
      <w:r>
        <w:rPr>
          <w:rFonts w:cs="Times New Roman Bold" w:ascii="Times New Roman Bold" w:hAnsi="Times New Roman Bold"/>
          <w:spacing w:val="-2"/>
        </w:rPr>
        <w:t>1</w:t>
      </w:r>
      <w:r>
        <w:rPr>
          <w:rFonts w:cs="Times New Roman Bold" w:ascii="Times New Roman Bold" w:hAnsi="Times New Roman Bold"/>
          <w:spacing w:val="-2"/>
          <w:rtl w:val="true"/>
        </w:rPr>
        <w:t>-</w:t>
        <w:tab/>
      </w:r>
      <w:r>
        <w:rPr>
          <w:rFonts w:ascii="Times New Roman Bold" w:hAnsi="Times New Roman Bold" w:cs="Times New Roman Bold"/>
          <w:spacing w:val="-2"/>
          <w:rtl w:val="true"/>
        </w:rPr>
        <w:t>الاتفاقيات والبروتوكولات الدولية الرئيسية التي تم التصديق عليها في مجال حقوق الإنسان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ا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يويو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نيويو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tl w:val="true"/>
        </w:rPr>
        <w:t> 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هي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يويو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4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ع</w:t>
      </w:r>
      <w:r>
        <w:rPr>
          <w:spacing w:val="-2"/>
          <w:rtl w:val="true"/>
        </w:rPr>
        <w:t xml:space="preserve">: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4"/>
        </w:rPr>
      </w:pPr>
      <w:r>
        <w:rPr>
          <w:spacing w:val="-4"/>
          <w:rtl w:val="true"/>
        </w:rPr>
        <w:t>البروتوك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غل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غ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اح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يويور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ق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ل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سبت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يويور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ل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5</w:t>
      </w:r>
      <w:r>
        <w:rPr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39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25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2625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اتفاق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26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يونسكو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اري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0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1968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spacing w:val="-2"/>
        </w:rPr>
      </w:pP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و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ختط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ها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ق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جني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9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56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ة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ن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ب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غسط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49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: </w:t>
      </w:r>
      <w:r>
        <w:rPr>
          <w:spacing w:val="-4"/>
        </w:rPr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tl w:val="true"/>
        </w:rPr>
        <w:t xml:space="preserve">: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 xml:space="preserve">/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وا</w:t>
      </w:r>
      <w:r>
        <w:rPr>
          <w:rtl w:val="true"/>
        </w:rPr>
        <w:t xml:space="preserve">)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: </w:t>
      </w:r>
      <w:r>
        <w:rPr>
          <w:rtl w:val="true"/>
        </w:rPr>
        <w:t>أوسلو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.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13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زوي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ص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ه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م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زوي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ليف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م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صد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ي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واطن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طف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اهق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يا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ج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: 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ممث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140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يعت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ظ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ائ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نزوي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او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ي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تقل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بدأ</w:t>
      </w:r>
      <w:r>
        <w:rPr>
          <w:spacing w:val="-3"/>
          <w:rtl w:val="true"/>
        </w:rPr>
        <w:t>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فس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ت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و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كو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صد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مهور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بر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ظ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ائ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ثا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ئيس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ذلك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ا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عتم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ا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ز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اب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ستور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قانون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من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ز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ب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اسات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ش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ريح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طر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باش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جو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ز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عز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</w:p>
    <w:p>
      <w:pPr>
        <w:pStyle w:val="SingleTxtGA"/>
        <w:jc w:val="both"/>
        <w:rPr/>
      </w:pPr>
      <w:r>
        <w:rPr>
          <w:spacing w:val="-4"/>
        </w:rPr>
        <w:t>14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881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7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tl w:val="true"/>
        </w:rPr>
        <w:t xml:space="preserve">.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0293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tl w:val="true"/>
        </w:rPr>
        <w:t xml:space="preserve">: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SingleTxtGA"/>
        <w:jc w:val="both"/>
        <w:rPr/>
      </w:pPr>
      <w:r>
        <w:rPr>
          <w:spacing w:val="-1"/>
        </w:rPr>
        <w:t>147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ؤول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ع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لي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من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هاك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حق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عاق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فع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و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آد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خلا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دارية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ض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د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ي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شر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خد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لا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متث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مبدأ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وا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ا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طبيق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ل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عتبار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صر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سس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انتم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ضل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ق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ضام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ر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ديمقراط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سؤ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عمل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تو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أخلاق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ار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عب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م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ظالم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نائ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راق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جمهورية</w:t>
      </w:r>
      <w:r>
        <w:rPr>
          <w:spacing w:val="-1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</w:t>
      </w:r>
      <w:r>
        <w:rPr>
          <w:rtl w:val="true"/>
        </w:rPr>
        <w:t> </w:t>
      </w:r>
      <w:r>
        <w:rPr>
          <w:rtl w:val="true"/>
        </w:rPr>
        <w:t>لوظيف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5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</w:t>
      </w:r>
      <w:r>
        <w:rPr>
          <w:spacing w:val="2"/>
          <w:rtl w:val="true"/>
        </w:rPr>
        <w:t>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ك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ه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متث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متث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م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ت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د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ل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كنولو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سانية</w:t>
      </w:r>
      <w:r>
        <w:rPr>
          <w:spacing w:val="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: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"</w:t>
      </w:r>
    </w:p>
    <w:p>
      <w:pPr>
        <w:pStyle w:val="SingleTxtGA"/>
        <w:keepLines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SingleTxtGA"/>
        <w:jc w:val="both"/>
        <w:rPr>
          <w:w w:val="89"/>
        </w:rPr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أ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ab/>
      </w:r>
      <w:r>
        <w:rPr>
          <w:w w:val="89"/>
          <w:rtl w:val="true"/>
        </w:rPr>
        <w:t>وزار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سلط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شعبي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ذات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اختصاص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في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مجال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حماي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شامل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للأطفال</w:t>
      </w:r>
      <w:r>
        <w:rPr>
          <w:w w:val="89"/>
          <w:rtl w:val="true"/>
        </w:rPr>
        <w:t> </w:t>
      </w:r>
      <w:r>
        <w:rPr>
          <w:w w:val="89"/>
          <w:rtl w:val="true"/>
        </w:rPr>
        <w:t>والمراهقين</w:t>
      </w:r>
      <w:r>
        <w:rPr>
          <w:w w:val="89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‍ 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مو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1"/>
        </w:rPr>
        <w:t>157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و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طلا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رام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ط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مح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مطالب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ح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أ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ساوا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نس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بتفعي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ج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يا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افة</w:t>
      </w:r>
      <w:r>
        <w:rPr>
          <w:spacing w:val="1"/>
          <w:rtl w:val="true"/>
        </w:rPr>
        <w:t xml:space="preserve">: </w:t>
      </w:r>
      <w:r>
        <w:rPr>
          <w:spacing w:val="1"/>
          <w:rtl w:val="true"/>
        </w:rPr>
        <w:t>سياسيا</w:t>
      </w:r>
      <w:r>
        <w:rPr>
          <w:spacing w:val="1"/>
          <w:rtl w:val="true"/>
        </w:rPr>
        <w:t>ً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قتصاديا</w:t>
      </w:r>
      <w:r>
        <w:rPr>
          <w:spacing w:val="1"/>
          <w:rtl w:val="true"/>
        </w:rPr>
        <w:t>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جتماعيا</w:t>
      </w:r>
      <w:r>
        <w:rPr>
          <w:spacing w:val="1"/>
          <w:rtl w:val="true"/>
        </w:rPr>
        <w:t>ً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ظهر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دلائ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شه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00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ل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عي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ه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طن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مرأ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كتب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ع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شؤ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أ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لاجئ</w:t>
      </w:r>
      <w:r>
        <w:rPr>
          <w:spacing w:val="1"/>
          <w:rtl w:val="true"/>
        </w:rPr>
        <w:t xml:space="preserve">: </w:t>
      </w:r>
      <w:r>
        <w:rPr>
          <w:spacing w:val="1"/>
          <w:rtl w:val="true"/>
        </w:rPr>
        <w:t>أرخيلي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اي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إليس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يمينيز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فضل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ص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رك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و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ساع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أ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تثقيف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ش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واجبات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يا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مارس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يمقراط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ائد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يث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شأ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01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ك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وميلي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يرناند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تدري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مارس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واط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ك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آن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ري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امب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تدري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شتراك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مساوا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نسي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كت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ظال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طن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دفا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أ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عاه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قليم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مرأ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(</w:t>
      </w:r>
      <w:r>
        <w:rPr>
          <w:spacing w:val="1"/>
        </w:rPr>
        <w:t>2001</w:t>
      </w:r>
      <w:r>
        <w:rPr>
          <w:spacing w:val="1"/>
          <w:rtl w:val="true"/>
        </w:rPr>
        <w:t xml:space="preserve">) </w:t>
      </w:r>
      <w:r>
        <w:rPr>
          <w:spacing w:val="1"/>
          <w:rtl w:val="true"/>
        </w:rPr>
        <w:t>ومكت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ظال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دفا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أ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(</w:t>
      </w:r>
      <w:r>
        <w:rPr>
          <w:spacing w:val="1"/>
        </w:rPr>
        <w:t>2004</w:t>
      </w:r>
      <w:r>
        <w:rPr>
          <w:spacing w:val="1"/>
          <w:rtl w:val="true"/>
        </w:rPr>
        <w:t>).</w:t>
      </w:r>
    </w:p>
    <w:p>
      <w:pPr>
        <w:pStyle w:val="SingleTxtGA"/>
        <w:jc w:val="both"/>
        <w:rPr/>
      </w:pPr>
      <w:r>
        <w:rPr>
          <w:spacing w:val="-1"/>
        </w:rPr>
        <w:t>158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يعت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ست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نزوي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وليفار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ن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99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ش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و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حتياج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صو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81</w:t>
      </w:r>
      <w:r>
        <w:rPr>
          <w:spacing w:val="-1"/>
          <w:rtl w:val="true"/>
        </w:rPr>
        <w:t>: "</w:t>
      </w:r>
      <w:r>
        <w:rPr>
          <w:spacing w:val="-1"/>
          <w:rtl w:val="true"/>
        </w:rPr>
        <w:t>ي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خ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عا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حتياج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ار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درات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صو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م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ستق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دما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جتماع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ل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ا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ضام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أس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جتمع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حتر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رامت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كافؤ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ص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أم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ظرو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ض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كف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دريب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مرين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وصول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ظروف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نسج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ُعتر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ح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ش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وا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ل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غ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شارات</w:t>
      </w:r>
      <w:r>
        <w:rPr>
          <w:spacing w:val="-1"/>
          <w:rtl w:val="true"/>
        </w:rPr>
        <w:t xml:space="preserve">". </w:t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تشر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ني</w:t>
      </w:r>
      <w:r>
        <w:rPr>
          <w:spacing w:val="-1"/>
          <w:rtl w:val="true"/>
        </w:rPr>
        <w:t>/</w:t>
      </w:r>
      <w:r>
        <w:rPr>
          <w:spacing w:val="-1"/>
          <w:rtl w:val="true"/>
        </w:rPr>
        <w:t>نوفمب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6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قر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ذو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حتياج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صة</w:t>
      </w:r>
      <w:r>
        <w:rPr>
          <w:spacing w:val="-1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2"/>
        </w:rPr>
        <w:t>16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تم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نزو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سها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ث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ي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اه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فاق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)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بر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لامية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نا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ي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نقل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برن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دريبي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برن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واصل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</w:p>
    <w:p>
      <w:pPr>
        <w:pStyle w:val="SingleTxtGA"/>
        <w:spacing w:lineRule="exact" w:line="350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بر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بحوث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ية</w:t>
      </w:r>
      <w:r>
        <w:rPr>
          <w:rtl w:val="true"/>
        </w:rPr>
        <w:t>:</w:t>
      </w:r>
    </w:p>
    <w:p>
      <w:pPr>
        <w:pStyle w:val="SingleTxtGA"/>
        <w:spacing w:lineRule="exact" w:line="350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.</w:t>
      </w:r>
    </w:p>
    <w:p>
      <w:pPr>
        <w:pStyle w:val="SingleTxtGA"/>
        <w:spacing w:lineRule="exact" w:line="350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spacing w:lineRule="exact" w:line="350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</w:p>
    <w:p>
      <w:pPr>
        <w:pStyle w:val="SingleTxtGA"/>
        <w:spacing w:lineRule="exact" w:line="350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spacing w:lineRule="exact" w:line="350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2"/>
        </w:rPr>
        <w:t>18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ر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ر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خل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باط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فبر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ق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68</w:t>
      </w:r>
      <w:r>
        <w:rPr>
          <w:spacing w:val="-2"/>
          <w:rtl w:val="true"/>
        </w:rPr>
        <w:t xml:space="preserve"> </w:t>
      </w:r>
      <w:r>
        <w:rPr>
          <w:spacing w:val="-2"/>
        </w:rPr>
        <w:t>1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45</w:t>
      </w:r>
      <w:r>
        <w:rPr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-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ي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ش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ر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و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زم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سن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ت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ؤس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ظالم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</w:p>
    <w:p>
      <w:pPr>
        <w:pStyle w:val="SingleTxtGA"/>
        <w:spacing w:lineRule="exact" w:line="378" w:before="0" w:after="100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</w:p>
    <w:p>
      <w:pPr>
        <w:pStyle w:val="SingleTxtGA"/>
        <w:spacing w:lineRule="exact" w:line="378" w:before="0" w:after="100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spacing w:lineRule="exact" w:line="378" w:before="0" w:after="100"/>
        <w:jc w:val="both"/>
        <w:rPr/>
      </w:pPr>
      <w:r>
        <w:rPr>
          <w:spacing w:val="-1"/>
        </w:rPr>
        <w:t>196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أعلن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زويل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واس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ل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ع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وسائ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ص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علام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ط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ستراتيج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 xml:space="preserve">"... </w:t>
      </w:r>
      <w:r>
        <w:rPr>
          <w:spacing w:val="-1"/>
          <w:rtl w:val="true"/>
        </w:rPr>
        <w:t>توط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نشا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زارة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بوصف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هيئ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ئي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ب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spacing w:val="-1"/>
          <w:rtl w:val="true"/>
        </w:rPr>
        <w:t>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ني</w:t>
      </w:r>
      <w:r>
        <w:rPr>
          <w:spacing w:val="-1"/>
          <w:rtl w:val="true"/>
        </w:rPr>
        <w:t>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سي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ص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علو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دعا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و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ج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ص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واط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زويلي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لو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اسب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دقيق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وضو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اض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رقابة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ر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ط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ب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ص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شأ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وسائ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ل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نزوي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ائ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ل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بع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شب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وسائ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تص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عب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بديل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جماعية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ش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ع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وه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صد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ص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علومات</w:t>
      </w:r>
      <w:r>
        <w:rPr>
          <w:spacing w:val="-1"/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ب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ا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ع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ه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زو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اه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زوي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يفار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مكا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ي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س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ج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ليف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2"/>
        </w:rPr>
        <w:t>1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ه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ظ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بول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0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س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و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قب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مش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ا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ج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tl w:val="true"/>
        </w:rPr>
        <w:t xml:space="preserve">: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</w:t>
      </w:r>
      <w:r>
        <w:rPr>
          <w:rtl w:val="true"/>
        </w:rPr>
        <w:t>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غلي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ا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ا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ب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بونتش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نوكوخ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" (</w:t>
      </w:r>
      <w:r>
        <w:rPr>
          <w:rtl w:val="true"/>
        </w:rPr>
        <w:t>كونتراناتو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ثلي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اغب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انسفينو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و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ك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يزو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227"/>
        <w:gridCol w:w="3609"/>
        <w:gridCol w:w="1750"/>
        <w:gridCol w:w="1190"/>
      </w:tblGrid>
      <w:tr>
        <w:trPr>
          <w:tblHeader w:val="true"/>
          <w:trHeight w:val="208" w:hRule="atLeast"/>
        </w:trPr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وع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تفصيل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بلغ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ملة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رنامج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رص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 w:val="18"/>
                <w:szCs w:val="26"/>
                <w:rtl w:val="true"/>
              </w:rPr>
              <w:t>ال</w:t>
            </w:r>
            <w:r>
              <w:rPr>
                <w:sz w:val="18"/>
                <w:sz w:val="18"/>
                <w:szCs w:val="26"/>
                <w:rtl w:val="true"/>
              </w:rPr>
              <w:t>ضم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ست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مواط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عاه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٨٠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6"/>
                <w:rtl w:val="true"/>
              </w:rPr>
              <w:footnoteReference w:id="40"/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0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13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200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Cs w:val="26"/>
                <w:lang w:val="en-GB"/>
              </w:rPr>
              <w:t>1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رص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وع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ثق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د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13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en-GB"/>
              </w:rPr>
            </w:pPr>
            <w:r>
              <w:rPr>
                <w:sz w:val="18"/>
                <w:szCs w:val="26"/>
                <w:highlight w:val="yellow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كز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highlight w:val="yellow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114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en-GB"/>
              </w:rPr>
            </w:pPr>
            <w:r>
              <w:rPr>
                <w:sz w:val="18"/>
                <w:szCs w:val="26"/>
                <w:highlight w:val="yellow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highlight w:val="yellow"/>
                <w:lang w:val="en-GB"/>
              </w:rPr>
            </w:pPr>
            <w:r>
              <w:rPr>
                <w:sz w:val="18"/>
                <w:szCs w:val="26"/>
                <w:highlight w:val="yellow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26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NGO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٢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87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رص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ساهما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نح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حوي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</w:t>
            </w:r>
            <w:r>
              <w:rPr>
                <w:sz w:val="18"/>
                <w:sz w:val="18"/>
                <w:szCs w:val="26"/>
                <w:rtl w:val="true"/>
              </w:rPr>
              <w:t>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و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شار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ي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امرك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ظي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مهور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٥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١٧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28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كز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٢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٤٦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4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NGO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٣٨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٩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٠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٠٠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وليفار</w:t>
            </w:r>
          </w:p>
        </w:tc>
      </w:tr>
      <w:tr>
        <w:trPr>
          <w:trHeight w:val="25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رص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٨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٨٨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32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اه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س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ف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وريا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٩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52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كز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52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NGO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٩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١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52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٧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47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lang w:val="en-GB"/>
              </w:rPr>
              <w:t>٢٠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ت</w:t>
            </w:r>
            <w:r>
              <w:rPr>
                <w:sz w:val="18"/>
                <w:sz w:val="18"/>
                <w:szCs w:val="26"/>
                <w:rtl w:val="true"/>
              </w:rPr>
              <w:t>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رص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ن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</w:t>
            </w:r>
            <w:r>
              <w:rPr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راهقين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٤٠٩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329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اه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ؤس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ف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</w:t>
            </w:r>
            <w:r>
              <w:rPr>
                <w:sz w:val="18"/>
                <w:sz w:val="18"/>
                <w:szCs w:val="26"/>
                <w:rtl w:val="true"/>
              </w:rPr>
              <w:t>ر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٩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52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كز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52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NGO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٩٩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52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٩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lang w:val="en-GB"/>
              </w:rPr>
              <w:t>٢٠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تثق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تد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بح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تو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إنسان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٨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٦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308" w:hRule="atLeast"/>
        </w:trPr>
        <w:tc>
          <w:tcPr>
            <w:tcW w:w="714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ب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جت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بغ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عم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إنسان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٠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٤٦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مؤس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خ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ف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وريا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٠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٢٥٦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كز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360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٩٥٥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NGO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napToGrid w:val="false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٨١٨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lang w:val="en-GB"/>
              </w:rPr>
              <w:t>٢٠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تعز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رص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جما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بالغ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هشاش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ز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نته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نسانيته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التثق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تروي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بح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والتو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بغ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مجت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إ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الإنسان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٥٠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٧٠٤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374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val="fr-FR"/>
              </w:rPr>
            </w:pPr>
            <w:r>
              <w:rPr>
                <w:sz w:val="18"/>
                <w:sz w:val="18"/>
                <w:szCs w:val="26"/>
                <w:rtl w:val="true"/>
                <w:lang w:val="fr-FR"/>
              </w:rPr>
              <w:t>مؤس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خو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فيف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fr-F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val="fr-FR"/>
              </w:rPr>
              <w:t>سوريا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٠٥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٣١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كزي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٠٠٠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  <w:t>NGO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١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sz w:val="18"/>
                <w:sz w:val="18"/>
                <w:szCs w:val="26"/>
                <w:lang w:val="en-GB"/>
              </w:rPr>
              <w:t>٦٣٤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عوم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0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٥٠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وليف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دعوم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spacing w:lineRule="exact" w:line="360"/>
        <w:jc w:val="both"/>
        <w:rPr>
          <w:spacing w:val="3"/>
        </w:rPr>
      </w:pPr>
      <w:r>
        <w:rPr>
          <w:spacing w:val="3"/>
        </w:rPr>
        <w:t>206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دأب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جمهور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نزويل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وليفار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نتهاج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ياس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راع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حتياج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يزاني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هيئ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سؤول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نهوض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حق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نسان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ذ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صدد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قد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ل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ساهم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تعل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المشارك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عزيز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حما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حق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نس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صعي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دولي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ستفاد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ها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بي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ثال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فوض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سام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حق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نسان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منظ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دول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هجر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نظ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ترب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عل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ثقاف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فوض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سام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شؤو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لاجئين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لجن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دول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صلي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حمر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تفاق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لد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ريك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من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نف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ض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رأ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معاقب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ي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قض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يه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صند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ستئم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تبرع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صالح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شعو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صلي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صند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ستئم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تبرع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صالح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ضحاي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عذيب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صند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نمائ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مرأ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نظ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طفول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(</w:t>
      </w:r>
      <w:r>
        <w:rPr>
          <w:spacing w:val="3"/>
          <w:rtl w:val="true"/>
        </w:rPr>
        <w:t>اليونيسيف</w:t>
      </w:r>
      <w:r>
        <w:rPr>
          <w:spacing w:val="3"/>
          <w:rtl w:val="true"/>
        </w:rPr>
        <w:t>)</w:t>
      </w:r>
      <w:r>
        <w:rPr>
          <w:spacing w:val="3"/>
          <w:rtl w:val="true"/>
        </w:rPr>
        <w:t>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صند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م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حد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ستئم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تبرع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خاص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مكافح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شك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ر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عاصر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صند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ستئم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شؤو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شعو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صلي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صند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ستئمان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دعا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ناهض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فص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نصري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معه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دول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بحث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تدري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ج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نهوض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المرأ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صند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يونسك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تراث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المي</w:t>
      </w:r>
      <w:r>
        <w:rPr>
          <w:spacing w:val="3"/>
          <w:rtl w:val="true"/>
        </w:rPr>
        <w:t xml:space="preserve">. </w:t>
      </w:r>
    </w:p>
    <w:p>
      <w:pPr>
        <w:pStyle w:val="SingleTxtGA"/>
        <w:keepLines/>
        <w:spacing w:lineRule="exact" w:line="374" w:before="0" w:after="10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spacing w:lineRule="exact" w:line="374" w:before="0" w:after="100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المعنونة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"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: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</w:p>
    <w:p>
      <w:pPr>
        <w:pStyle w:val="SingleTxtGA"/>
        <w:spacing w:lineRule="exact" w:line="374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؛</w:t>
      </w:r>
    </w:p>
    <w:p>
      <w:pPr>
        <w:pStyle w:val="SingleTxtGA"/>
        <w:spacing w:lineRule="exact" w:line="374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؛</w:t>
      </w:r>
    </w:p>
    <w:p>
      <w:pPr>
        <w:pStyle w:val="SingleTxtGA"/>
        <w:spacing w:lineRule="exact" w:line="374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4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؛</w:t>
      </w:r>
    </w:p>
    <w:p>
      <w:pPr>
        <w:pStyle w:val="SingleTxtGA"/>
        <w:spacing w:lineRule="exact" w:line="374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tl w:val="true"/>
        </w:rPr>
        <w:t>.</w:t>
      </w:r>
    </w:p>
    <w:p>
      <w:pPr>
        <w:pStyle w:val="SingleTxtGA"/>
        <w:spacing w:lineRule="exact" w:line="368" w:before="0" w:after="100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spacing w:lineRule="exact" w:line="368" w:before="0" w:after="100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". </w:t>
      </w:r>
    </w:p>
    <w:p>
      <w:pPr>
        <w:pStyle w:val="SingleTxtGA"/>
        <w:spacing w:lineRule="exact" w:line="368" w:before="0" w:after="100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ي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ر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ي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ك</w:t>
      </w:r>
      <w:r>
        <w:rPr>
          <w:rtl w:val="true"/>
        </w:rPr>
        <w:t>ب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ك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</w:p>
    <w:p>
      <w:pPr>
        <w:pStyle w:val="SingleTxtGA"/>
        <w:spacing w:lineRule="exact" w:line="368" w:before="0" w:after="100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spacing w:lineRule="exact" w:line="368" w:before="0" w:after="100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>-</w:t>
        <w:tab/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tl w:val="true"/>
        </w:rPr>
        <w:t xml:space="preserve">.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5.453</w:t>
      </w:r>
      <w:r>
        <w:rPr>
          <w:rtl w:val="true"/>
        </w:rPr>
        <w:t xml:space="preserve"> </w:t>
      </w:r>
      <w:r>
        <w:rPr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 xml:space="preserve">.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ا</w:t>
      </w:r>
      <w:r>
        <w:rPr>
          <w:rtl w:val="true"/>
        </w:rPr>
        <w:t>: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ئ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لات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spacing w:lineRule="exact" w:line="360" w:before="0" w:after="100"/>
        <w:ind w:left="1925" w:right="1247" w:hanging="397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00"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141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14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1415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10613    03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/>
        <w:t>HRI/CORE/1/Add.3/rev.1</w:t>
      </w:r>
      <w:r>
        <w:rPr>
          <w:rtl w:val="true"/>
        </w:rPr>
        <w:t>).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</w:t>
      </w:r>
      <w:r>
        <w:rPr>
          <w:rtl w:val="true"/>
        </w:rPr>
        <w:t>.</w:t>
      </w:r>
    </w:p>
  </w:footnote>
  <w:footnote w:id="8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</w:p>
  </w:footnote>
  <w:footnote w:id="9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tl w:val="true"/>
        </w:rPr>
        <w:t xml:space="preserve">.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</w:footnote>
  <w:footnote w:id="10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8.41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</w:footnote>
  <w:footnote w:id="11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</w:footnote>
  <w:footnote w:id="15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</w:footnote>
  <w:footnote w:id="16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</w:footnote>
  <w:footnote w:id="17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</w:footnote>
  <w:footnote w:id="18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</w:p>
  </w:footnote>
  <w:footnote w:id="19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</w:footnote>
  <w:footnote w:id="21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عتب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.</w:t>
      </w:r>
    </w:p>
  </w:footnote>
  <w:footnote w:id="22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</w:footnote>
  <w:footnote w:id="23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</w:footnote>
  <w:footnote w:id="24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.</w:t>
      </w:r>
    </w:p>
  </w:footnote>
  <w:footnote w:id="25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992/5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</w:footnote>
  <w:footnote w:id="26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</w:p>
  </w:footnote>
  <w:footnote w:id="27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</w:footnote>
  <w:footnote w:id="28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</w:footnote>
  <w:footnote w:id="29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8</w:t>
      </w:r>
      <w:r>
        <w:rPr>
          <w:rtl w:val="true"/>
        </w:rPr>
        <w:t>.</w:t>
      </w:r>
    </w:p>
  </w:footnote>
  <w:footnote w:id="30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</w:footnote>
  <w:footnote w:id="31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</w:footnote>
  <w:footnote w:id="32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tl w:val="true"/>
        </w:rPr>
        <w:t>.</w:t>
      </w:r>
    </w:p>
  </w:footnote>
  <w:footnote w:id="33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34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tl w:val="true"/>
        </w:rPr>
        <w:t>.</w:t>
      </w:r>
    </w:p>
  </w:footnote>
  <w:footnote w:id="35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</w:footnote>
  <w:footnote w:id="36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rtl w:val="true"/>
        </w:rPr>
        <w:tab/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.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</w:footnote>
  <w:footnote w:id="37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/>
        <w:t>1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-</w:t>
      </w:r>
      <w:r>
        <w:rPr/>
        <w:t>00</w:t>
      </w:r>
      <w:r>
        <w:rPr>
          <w:rtl w:val="true"/>
        </w:rPr>
        <w:t>.</w:t>
      </w:r>
    </w:p>
  </w:footnote>
  <w:footnote w:id="38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rtl w:val="true"/>
        </w:rPr>
        <w:tab/>
        <w:t>ملاحظة</w:t>
      </w:r>
      <w:r>
        <w:rPr>
          <w:i/>
          <w:iCs/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tl w:val="true"/>
        </w:rPr>
        <w:t>.</w:t>
      </w:r>
    </w:p>
  </w:footnote>
  <w:footnote w:id="39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i/>
          <w:iCs/>
          <w:rtl w:val="true"/>
        </w:rPr>
        <w:tab/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4.5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</w:footnote>
  <w:footnote w:id="40">
    <w:p>
      <w:pPr>
        <w:pStyle w:val="Footnote"/>
        <w:numPr>
          <w:ilvl w:val="0"/>
          <w:numId w:val="2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VEN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VEN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97"/>
        </w:tabs>
        <w:ind w:left="1297" w:hanging="227"/>
      </w:pPr>
      <w:rPr>
        <w:sz w:val="26"/>
        <w:szCs w:val="26"/>
        <w:rFonts w:ascii="Traditional Arabic" w:hAnsi="Traditional Arabic" w:cs="Traditional Arabic"/>
        <w:lang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raditional Arabic" w:hAnsi="Traditional Arabic" w:cs="Traditional Arabic"/>
      <w:sz w:val="26"/>
      <w:szCs w:val="26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5GCharChar">
    <w:name w:val="5_G Char Char"/>
    <w:qFormat/>
    <w:rPr>
      <w:rFonts w:cs="Traditional Arabic"/>
      <w:sz w:val="18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ingleTxtChar">
    <w:name w:val="__Single Txt Char"/>
    <w:qFormat/>
    <w:rPr>
      <w:rFonts w:eastAsia="Calibri"/>
      <w:spacing w:val="4"/>
      <w:w w:val="103"/>
      <w:kern w:val="2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4" w:leader="none"/>
        <w:tab w:val="left" w:pos="1740" w:leader="none"/>
        <w:tab w:val="left" w:pos="2217" w:leader="none"/>
        <w:tab w:val="left" w:pos="2693" w:leader="none"/>
        <w:tab w:val="left" w:pos="3180" w:leader="none"/>
        <w:tab w:val="left" w:pos="3657" w:leader="none"/>
        <w:tab w:val="left" w:pos="4133" w:leader="none"/>
        <w:tab w:val="left" w:pos="4620" w:leader="none"/>
        <w:tab w:val="left" w:pos="5097" w:leader="none"/>
        <w:tab w:val="left" w:pos="5573" w:leader="none"/>
        <w:tab w:val="left" w:pos="5992" w:leader="none"/>
      </w:tabs>
      <w:suppressAutoHyphens w:val="true"/>
      <w:bidi w:val="0"/>
      <w:spacing w:lineRule="exact" w:line="240" w:before="0" w:after="120"/>
      <w:ind w:left="1267" w:right="1267" w:hanging="0"/>
      <w:jc w:val="left"/>
    </w:pPr>
    <w:rPr>
      <w:rFonts w:eastAsia="Calibri" w:cs="Times New Roman"/>
      <w:spacing w:val="4"/>
      <w:w w:val="103"/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9:00Z</dcterms:created>
  <dc:creator>Bahnassawy</dc:creator>
  <dc:description/>
  <cp:keywords/>
  <dc:language>en-US</dc:language>
  <cp:lastModifiedBy>Jamela</cp:lastModifiedBy>
  <cp:lastPrinted>2013-07-03T10:49:00Z</cp:lastPrinted>
  <dcterms:modified xsi:type="dcterms:W3CDTF">2013-07-03T09:19:00Z</dcterms:modified>
  <cp:revision>2</cp:revision>
  <dc:subject/>
  <dc:title>HRI/CORE/VEN/2011</dc:title>
</cp:coreProperties>
</file>