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t>CORE/MNG/2013</w: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7_6170768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"/>
            <w:bookmarkStart w:id="1" w:name="__Fieldmark__17_617076865"/>
            <w:bookmarkStart w:id="2" w:name="__Fieldmark__17_617076865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5 December 2013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31_6170768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"/>
            <w:bookmarkStart w:id="4" w:name="__Fieldmark__31_617076865"/>
            <w:bookmarkStart w:id="5" w:name="__Fieldmark__31_617076865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Общий базовый документ, являющийся составной частью докладов государств-участников</w:t>
      </w:r>
    </w:p>
    <w:p>
      <w:pPr>
        <w:pStyle w:val="HMGR"/>
        <w:rPr>
          <w:b w:val="false"/>
          <w:b w:val="false"/>
          <w:lang w:val="en-US" w:eastAsia="en-US"/>
        </w:rPr>
      </w:pPr>
      <w:r>
        <w:rPr/>
        <w:tab/>
        <w:tab/>
        <w:t>Монголия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jc w:val="right"/>
        <w:rPr>
          <w:lang w:val="en-US"/>
        </w:rPr>
      </w:pPr>
      <w:r>
        <w:rPr/>
        <w:t>[2 июля 2013 года]</w:t>
      </w:r>
    </w:p>
    <w:p>
      <w:pPr>
        <w:pStyle w:val="Normal"/>
        <w:suppressAutoHyphens w:val="true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val="en-US"/>
        </w:rPr>
      </w:pPr>
      <w:r>
        <w:rPr>
          <w:i/>
          <w:sz w:val="18"/>
          <w:lang w:val="en-US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ие сведения</w:t>
        <w:tab/>
        <w:tab/>
        <w:t>1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A</w:t>
      </w:r>
      <w:r>
        <w:rPr/>
        <w:t>.</w:t>
        <w:tab/>
        <w:t>Географическое положение и климатические условия</w:t>
        <w:tab/>
        <w:tab/>
        <w:t>1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B</w:t>
      </w:r>
      <w:r>
        <w:rPr/>
        <w:t>.</w:t>
        <w:tab/>
        <w:t>История и культура</w:t>
        <w:tab/>
        <w:tab/>
        <w:t>5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Население</w:t>
        <w:tab/>
        <w:tab/>
        <w:t>7–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Экономическое положение</w:t>
        <w:tab/>
        <w:tab/>
        <w:t>9–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титуционная, политическая и правовая структура</w:t>
        <w:tab/>
        <w:tab/>
        <w:t>12–2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Защита и поддержка прав человека</w:t>
        <w:tab/>
        <w:tab/>
        <w:t>25–3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международных стандартов и норм в области</w:t>
        <w:br/>
        <w:tab/>
        <w:tab/>
        <w:tab/>
        <w:t>прав человека</w:t>
        <w:tab/>
        <w:tab/>
        <w:t>2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Защита прав человека в национальном законодательстве</w:t>
        <w:tab/>
        <w:tab/>
        <w:t>26–32</w:t>
        <w:tab/>
        <w:t>8</w:t>
      </w:r>
    </w:p>
    <w:p>
      <w:pPr>
        <w:pStyle w:val="HChGR"/>
        <w:rPr/>
      </w:pPr>
      <w:r>
        <w:rPr/>
        <w:tab/>
        <w:t>I.</w:t>
        <w:tab/>
        <w:t>Общие сведения</w:t>
      </w:r>
      <w:r>
        <w:br w:type="page"/>
      </w:r>
    </w:p>
    <w:p>
      <w:pPr>
        <w:pStyle w:val="H1GR"/>
        <w:rPr/>
      </w:pPr>
      <w:r>
        <w:rPr/>
        <w:tab/>
        <w:t>A.</w:t>
        <w:tab/>
        <w:t>Географическое положение и климатические условия</w:t>
      </w:r>
    </w:p>
    <w:p>
      <w:pPr>
        <w:pStyle w:val="SingleTxtGR"/>
        <w:rPr/>
      </w:pPr>
      <w:r>
        <w:rPr/>
        <w:t>1.</w:t>
        <w:tab/>
        <w:t>Монголия является страной, не имеющей выхода к морю, расположенной в центральной части Азии между Россией и Китаем. Площадь территории Монголии составляет 1 562 000 кв. км. По размерам своей территории она больше, чем территории Германии, Италии, Соединенного Королевства и Франции вместе взятые, и занимает 7-е место в Азии и 18-е место в мире.</w:t>
      </w:r>
    </w:p>
    <w:p>
      <w:pPr>
        <w:pStyle w:val="SingleTxtGR"/>
        <w:rPr/>
      </w:pPr>
      <w:r>
        <w:rPr/>
        <w:t>2.</w:t>
        <w:tab/>
        <w:t xml:space="preserve">Климат резко континентальный и суровый со значительными колебаниями между дневной и ночной температурой, а также в жаркое и холодное время года, когда температура колеблется от −45 </w:t>
      </w:r>
      <w:r>
        <w:rPr>
          <w:rFonts w:eastAsia="Symbol" w:cs="Symbol" w:ascii="Symbol" w:hAnsi="Symbol"/>
        </w:rPr>
        <w:t></w:t>
      </w:r>
      <w:r>
        <w:rPr/>
        <w:t xml:space="preserve">С зимой до +40 </w:t>
      </w:r>
      <w:r>
        <w:rPr>
          <w:rFonts w:eastAsia="Symbol" w:cs="Symbol" w:ascii="Symbol" w:hAnsi="Symbol"/>
        </w:rPr>
        <w:t></w:t>
      </w:r>
      <w:r>
        <w:rPr/>
        <w:t>С летом. Годовой уровень осадков низкий, составляющий в среднем 250–400 мм в северной части страны и 100–150 мм в южной части.</w:t>
      </w:r>
    </w:p>
    <w:p>
      <w:pPr>
        <w:pStyle w:val="SingleTxtGR"/>
        <w:rPr/>
      </w:pPr>
      <w:r>
        <w:rPr/>
        <w:t>3.</w:t>
        <w:tab/>
        <w:t>Основную часть территории занимают пустыня и степи, а на леса приходится менее 10% территории страны. Водных ресурсов рек недостаточно, если учитывать площадь территории страны, почвы бедные средней плодородности, подверженные эрозии и загрязнению. Однако большая часть почв приходится на целинные земли ввиду их использования только под пастбищное животноводство.</w:t>
      </w:r>
    </w:p>
    <w:p>
      <w:pPr>
        <w:pStyle w:val="SingleTxtGR"/>
        <w:rPr/>
      </w:pPr>
      <w:r>
        <w:rPr/>
        <w:t>4.</w:t>
        <w:tab/>
        <w:t>Страна богата минеральными и сырьевыми ресурсами, такими как золото, медь, уран, уголь, залежи которых имеют международное значение.</w:t>
      </w:r>
    </w:p>
    <w:p>
      <w:pPr>
        <w:pStyle w:val="H1GR"/>
        <w:rPr/>
      </w:pPr>
      <w:r>
        <w:rPr/>
        <w:tab/>
        <w:t>B.</w:t>
        <w:tab/>
        <w:t>История и культура</w:t>
      </w:r>
    </w:p>
    <w:p>
      <w:pPr>
        <w:pStyle w:val="SingleTxtGR"/>
        <w:rPr/>
      </w:pPr>
      <w:r>
        <w:rPr/>
        <w:t>5.</w:t>
        <w:tab/>
        <w:t xml:space="preserve">Люди начали заселять территорию нынешней Монголии почти миллион лет назад. В 2011 году отмечалась 2 200-я годовщина создания на территории нынешней Монголии Империи хуннов. В 2006 году отмечалось 800-летие Великой монгольской империи, созданной Чингисханом и его преемниками в </w:t>
      </w:r>
      <w:r>
        <w:rPr>
          <w:lang w:val="en-US"/>
        </w:rPr>
        <w:t>XII</w:t>
      </w:r>
      <w:r>
        <w:rPr/>
        <w:t>−</w:t>
      </w:r>
      <w:r>
        <w:rPr>
          <w:lang w:val="en-US"/>
        </w:rPr>
        <w:t>XIII </w:t>
      </w:r>
      <w:r>
        <w:rPr/>
        <w:t xml:space="preserve">веках. В конце </w:t>
      </w:r>
      <w:r>
        <w:rPr>
          <w:lang w:val="en-US"/>
        </w:rPr>
        <w:t>XVII</w:t>
      </w:r>
      <w:r>
        <w:rPr/>
        <w:t xml:space="preserve"> века Монголия на 200 лет оказалась под властью маньчжуров и Китая. В результате национально-освободительного движения была провозглашена независимая Монгольская Республика во главе с Богдо-ханом. Несмотря на то, что в 1921 году произошла национально-демократическая революция, с 1940-х годов Монголия стала сателлитом СССР и почти на 40 лет членом социалистического блока, что привело как к прогрессу, так и к неудачам. К основным достижениям того периода относятся улучшения в области общественного здравоохранения, государственного образования и культуры, а также вступление в члены Организации Объединенных Наций в 1961 году. С победой демократической революции в 1990 году Монголия стала демократическим государством с современной цивилизацией.</w:t>
      </w:r>
    </w:p>
    <w:p>
      <w:pPr>
        <w:pStyle w:val="SingleTxtGR"/>
        <w:rPr/>
      </w:pPr>
      <w:r>
        <w:rPr/>
        <w:t>6.</w:t>
        <w:tab/>
        <w:t>Монголы являются народом с древней культурой. Монгольский язык относится к алтайской группе языков и является хорошо развитым языком с богатой лексикой. Монголы пользуются древней письменностью, которая, как и кириллица, имеет тысячелетнюю историю. Монгольская борьба, скачки, стрельба из лука, протяжное пение, гортанное пение и народные танцы представляют собой ценный вклад в глобальное культурное наследие.</w:t>
      </w:r>
    </w:p>
    <w:p>
      <w:pPr>
        <w:pStyle w:val="H1GR"/>
        <w:rPr/>
      </w:pPr>
      <w:r>
        <w:rPr/>
        <w:tab/>
        <w:t>C.</w:t>
        <w:tab/>
        <w:t>Население</w:t>
      </w:r>
    </w:p>
    <w:p>
      <w:pPr>
        <w:pStyle w:val="SingleTxtGR"/>
        <w:rPr/>
      </w:pPr>
      <w:r>
        <w:rPr/>
        <w:t>7.</w:t>
        <w:tab/>
        <w:t>Население Монголии насчитывает 2,7 млн. человек, и страна считается малонаселенной с низкой плотностью населения. Исключая небольшие группы населения казахского или тюркского происхождения, население страны в основном является однородным и состоит из монголов. Во второй половине прошлого столетия население страны выросло на 66,1%. В первом десятилетии нынешнего столетия рост населения замедлился и сократился до 13,7%, но согласно сравнительным данным Всемирной организации здравоохранения 2010</w:t>
      </w:r>
      <w:r>
        <w:rPr>
          <w:lang w:val="en-US"/>
        </w:rPr>
        <w:t> </w:t>
      </w:r>
      <w:r>
        <w:rPr/>
        <w:t>года рождаемость в стране составляла 238‰ (при среднем глобальном показателе равном 203‰), смертность – 56‰ (при среднем глобальном показателе равном 86‰), чистый прирост населения – 182‰ (при среднем глобальном показателе равном 118‰), что является хорошими показателями.</w:t>
      </w:r>
    </w:p>
    <w:p>
      <w:pPr>
        <w:pStyle w:val="SingleTxtGR"/>
        <w:rPr/>
      </w:pPr>
      <w:r>
        <w:rPr/>
        <w:t>8.</w:t>
        <w:tab/>
        <w:t>В общей численности населения 66,7% приходится на молодых людей в возрасте до 35 лет и 33,3% на лиц старше 60 лет. Процесс старения населения в течение следующих 15–20 лет, согласно прогнозам, будет медленным, что обусловливает хорошую демографическую нагрузку и возможность сохранения "демографического окна" открытым в течение продолжительного периода времени. По состоянию на 2009 год средняя продолжительность жизни составляла 68 лет при средней продолжительности для мужчин равной 64 годам и женщин – 72 годам. Индекс человеческого измерения развития в 2010 году равнялся 0,622.</w:t>
      </w:r>
    </w:p>
    <w:p>
      <w:pPr>
        <w:pStyle w:val="H1GR"/>
        <w:rPr/>
      </w:pPr>
      <w:r>
        <w:rPr/>
        <w:tab/>
        <w:t>D.</w:t>
        <w:tab/>
        <w:t>Экономическое положение</w:t>
      </w:r>
    </w:p>
    <w:p>
      <w:pPr>
        <w:pStyle w:val="SingleTxtGR"/>
        <w:rPr/>
      </w:pPr>
      <w:r>
        <w:rPr/>
        <w:t>9.</w:t>
        <w:tab/>
        <w:t>Прошло почти 20 лет с тех пор, как Монголия начала переход от экономики централизованного планирования к рыночной экономике. Первые три года были годами краха. В течение следующих четырех лет переходного периода спад прекратился и был отмечен небольшой рост. С 2000 года рост ускорился и в 2007 году достиг 10,2%. Однако в 2009 году он сократился на 1,3% и в 2010 году составил 6,1%. По мнению экспертов, темпы роста монгольской экономики в предстоящие три–четыре года удвоятся в результате интенсивного развития добывающего сектора, и в предстоящие десять лет существенный рост будет продолжаться.</w:t>
      </w:r>
    </w:p>
    <w:p>
      <w:pPr>
        <w:pStyle w:val="SingleTxtGR"/>
        <w:rPr/>
      </w:pPr>
      <w:r>
        <w:rPr/>
        <w:t>10.</w:t>
        <w:tab/>
        <w:t>Хотя Монголия занимает второе место по темпам роста экономики среди 15 сопоставимых стран, она занимает только 14-е место по росту занятости, то есть второе от конца, что говорит о том, что преимущества роста должны находить отражение в росте занятости, приносящей высокие доходы, распространении преимуществ развития не все группы населения, и сегодня это является насущным вопросом для нашего общества. За прошедшие годы уровень бедности не понизился до уровня ниже 36%, реальная безработица по-прежнему исчисляется двузначными цифрами, глубина бедности увеличилась с 8,8% в 2006 году до 11,3% в 2007 году.</w:t>
      </w:r>
    </w:p>
    <w:p>
      <w:pPr>
        <w:pStyle w:val="SingleTxtGR"/>
        <w:rPr/>
      </w:pPr>
      <w:r>
        <w:rPr/>
        <w:t>11.</w:t>
        <w:tab/>
        <w:t>Надлежащее, прозорливое управление развитием добывающего сектора с учетом национальных интересов, развитие и диверсификация трудоемких секторов, таких как инфраструктура, обрабатывающая и пищевая промышленность, сектор услуг, помогут избежать ресурсного проклятия, создав тем самым базу для долговременного устойчивого развития. Одна из специфических особенностей экономического развития нашей страны объясняется тем, что большая часть производства и услуг, или свыше 70%, приходится на частный сектор. Развитие частного сектора и приватизация оказали двоякое влияние на социальную сферу. Исследователи отметили, что, хотя плохо управлявшаяся приватизация государственных предприятий привела к росту безработицы и бедности, создаваемые новые частные предприятия в производственном секторе и секторе услуг стали фактором увеличения спроса на рабочую силу, тем самым положительно сказываясь на уровне безработицы.</w:t>
      </w:r>
    </w:p>
    <w:p>
      <w:pPr>
        <w:pStyle w:val="HChGR"/>
        <w:rPr/>
      </w:pPr>
      <w:r>
        <w:rPr/>
        <w:tab/>
        <w:t>II.</w:t>
        <w:tab/>
        <w:t xml:space="preserve">Конституционная, политическая и правовая структура </w:t>
      </w:r>
    </w:p>
    <w:p>
      <w:pPr>
        <w:pStyle w:val="SingleTxtGR"/>
        <w:rPr/>
      </w:pPr>
      <w:r>
        <w:rPr/>
        <w:t>12.</w:t>
        <w:tab/>
        <w:t>В новой Конституции, принятой в 1992 году, Монголия провозглашена парламентской республикой. Государственная власть в Монголии разделена между Великим Государственным Хуралом в качестве высшего законодательного органа, правительством как высшим органом исполнительной власти и Верховным судом в качестве высшего органа судебной власти. Великий Государственный Хурал является однопалатным парламентом и состоит из 76 членов, избираемых имеющими право голоса гражданами в соответствии с принципами всеобщего, свободного и прямого избирательного права. Он является высшим органом государственной власти и наделен исключительным правом принимать законы.</w:t>
      </w:r>
    </w:p>
    <w:p>
      <w:pPr>
        <w:pStyle w:val="SingleTxtGR"/>
        <w:rPr/>
      </w:pPr>
      <w:r>
        <w:rPr/>
        <w:t>13.</w:t>
        <w:tab/>
        <w:t>В состав правительства входят Премьер-министр и его члены, министры. Общие и отраслевые министерства уполномочены разрабатывать политику и принимать всеобъемлющие меры совместно со специальными координирующими и исполнительными ведомствами правительства.</w:t>
      </w:r>
    </w:p>
    <w:p>
      <w:pPr>
        <w:pStyle w:val="SingleTxtGR"/>
        <w:rPr/>
      </w:pPr>
      <w:r>
        <w:rPr/>
        <w:t>14.</w:t>
        <w:tab/>
        <w:t>Судебная власть осуществляется судами всех уровней, прокуратурой и Верховным судом.</w:t>
      </w:r>
    </w:p>
    <w:p>
      <w:pPr>
        <w:pStyle w:val="SingleTxtGR"/>
        <w:rPr/>
      </w:pPr>
      <w:r>
        <w:rPr/>
        <w:t>15.</w:t>
        <w:tab/>
        <w:t>Президент является главой государства, избираемым всеобщим голосованием, и наделен правом законодательной инициативы и правом налагать вето на законы, назначать судей и освобождать их от должности, предлагать Великому Государственному Хуралу кандидатуру для назначения на пост премьер-министра.</w:t>
      </w:r>
    </w:p>
    <w:p>
      <w:pPr>
        <w:pStyle w:val="SingleTxtGR"/>
        <w:rPr/>
      </w:pPr>
      <w:r>
        <w:rPr/>
        <w:t>16.</w:t>
        <w:tab/>
        <w:t>Территория Монголии в административном отношении делится на аймаки и столицу; аймаки делятся на сомоны; сомоны – на баги; столица делится на районы (дуурэги), а районы – на хороны. Органами самоуправления в вышеуказанных административных единицах являются хуралы представителей граждан и общественных собраний граждан соответствующих территорий и их главы всех уровней.</w:t>
      </w:r>
    </w:p>
    <w:p>
      <w:pPr>
        <w:pStyle w:val="SingleTxtGR"/>
        <w:rPr/>
      </w:pPr>
      <w:r>
        <w:rPr/>
        <w:t>17.</w:t>
        <w:tab/>
        <w:t>Гражданское общество в Монголии представлено неправительственными организациям (НПО). Они создаются и работают в соответствии с Законом о НПО 2007 года. В настоящее время в стране зарегистрировано 8 329 НПО, ведущих работу в различных областях.</w:t>
      </w:r>
    </w:p>
    <w:p>
      <w:pPr>
        <w:pStyle w:val="SingleTxtGR"/>
        <w:rPr/>
      </w:pPr>
      <w:r>
        <w:rPr/>
        <w:t>18.</w:t>
        <w:tab/>
        <w:t>Взаимоотношения между религиями, церквями и храмами регулируются законом и принципами взаимного невмешательства государства в деятельность церкви и церкви в дела государства, что гарантирует тем самым свободу вероисповедания и создает условия для появления различных новых религиозных движений.</w:t>
      </w:r>
    </w:p>
    <w:p>
      <w:pPr>
        <w:pStyle w:val="SingleTxtGR"/>
        <w:rPr/>
      </w:pPr>
      <w:r>
        <w:rPr/>
        <w:t>19.</w:t>
        <w:tab/>
        <w:t>В настоящее время зарегистрированы различные буддистские, христианские, мусульманские, шаманистские и мунистские организации, из которых 50% являются буддистскими и около 40% христианскими.</w:t>
      </w:r>
    </w:p>
    <w:p>
      <w:pPr>
        <w:pStyle w:val="SingleTxtGR"/>
        <w:rPr/>
      </w:pPr>
      <w:r>
        <w:rPr/>
        <w:t>20.</w:t>
        <w:tab/>
        <w:t>Организации гражданского общества, политические партии и профсоюзы ведут свою деятельность на основе соответствующих специальных законов. Партии фашистской и коммунистической идеологии запрещены.</w:t>
      </w:r>
    </w:p>
    <w:p>
      <w:pPr>
        <w:pStyle w:val="SingleTxtGR"/>
        <w:rPr/>
      </w:pPr>
      <w:r>
        <w:rPr/>
        <w:t>21.</w:t>
        <w:tab/>
        <w:t>В настоящее время в Монголии зарегистрировано 27 партий. Демократическая партия Монголии, Монгольская народная партия, Партия "Гражданская воля" и Партия "зеленых" представлены в парламенте. По итогам выборов 2008 года Монгольская народная партия получила 59,2%, а Демократическая партия 38,9% мест в парламенте. Среди 76 членов парламента только три женщины.</w:t>
      </w:r>
    </w:p>
    <w:p>
      <w:pPr>
        <w:pStyle w:val="SingleTxtGR"/>
        <w:rPr/>
      </w:pPr>
      <w:r>
        <w:rPr/>
        <w:t>22.</w:t>
        <w:tab/>
        <w:t>Судебной власти посвящена специальная глава в Конституции Монголии, в которой в статьях 47–56 регулируются основные вопросы, касающиеся полномочий органов судебной власти, таких как суды и прокуратура, их основные обязанности и принципы их деятельности. Они подробно рассмотрены в Законе о судах и Законе о прокуратуре. В статье 16 Конституции предусмотрено, что каждый гражданин имеет право обратиться в суд для защиты своих прав, если он или она считает, что его или ее права и свободы были нарушены; право не давать показаний против себя; на получение правовой помощи; на изучение доказательств; на справедливое судебное разбирательство. Каждый человек считается невиновным, пока его вина не будет доказана судом в установленном законом порядке, что является концепцией, которой придерживается судебная система страны.</w:t>
      </w:r>
    </w:p>
    <w:p>
      <w:pPr>
        <w:pStyle w:val="SingleTxtGR"/>
        <w:rPr/>
      </w:pPr>
      <w:r>
        <w:rPr/>
        <w:t>23.</w:t>
        <w:tab/>
        <w:t>В статье 40.1.4 Уголовно-процессуального кодекса предусмотрено, что, если лицо неспособно реализовать свое право на защиту в силу расстройства речи, слуха, зрения или психического расстройства, в суде должны присутствовать адвокат и переводчик, сурдопереводчик, и это требование должно соблюдаться на всех стадиях уголовного производства – возбуждения дела, следствия, предъявления обвинения и судебного разбирательства. Однако данные о доле дел, касающихся инвалидов, в общем числе дел, рассматриваемых в судах, отсутствуют.</w:t>
      </w:r>
    </w:p>
    <w:p>
      <w:pPr>
        <w:pStyle w:val="SingleTxtGR"/>
        <w:rPr/>
      </w:pPr>
      <w:r>
        <w:rPr/>
        <w:t>24.</w:t>
        <w:tab/>
        <w:t>В последние несколько лет обозначилась тенденция к росту преступности, что вызывает беспокойство в обществе, но необходимо отметить, что раскрываемость преступлений улучшилась.</w:t>
      </w:r>
    </w:p>
    <w:p>
      <w:pPr>
        <w:pStyle w:val="HChGR"/>
        <w:rPr/>
      </w:pPr>
      <w:r>
        <w:rPr/>
        <w:tab/>
        <w:t>III.</w:t>
        <w:tab/>
        <w:t>Защита и поддержка прав человека</w:t>
      </w:r>
    </w:p>
    <w:p>
      <w:pPr>
        <w:pStyle w:val="H1GR"/>
        <w:rPr/>
      </w:pPr>
      <w:r>
        <w:rPr/>
        <w:tab/>
        <w:t>A.</w:t>
        <w:tab/>
        <w:t xml:space="preserve">Признание международных стандартов и норм в области прав человека </w:t>
      </w:r>
    </w:p>
    <w:p>
      <w:pPr>
        <w:pStyle w:val="SingleTxtGR"/>
        <w:rPr/>
      </w:pPr>
      <w:r>
        <w:rPr/>
        <w:t>25.</w:t>
        <w:tab/>
        <w:t>Информация об основных международных документах, к которым присоединилась Монголия,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1</w:t>
        <w:br/>
      </w:r>
      <w:r>
        <w:rPr/>
        <w:t>Основополагающие конвенции и протоколы по правам человека, ратифицированные Монголией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733"/>
        <w:gridCol w:w="1636"/>
      </w:tblGrid>
      <w:tr>
        <w:trPr>
          <w:tblHeader w:val="true"/>
        </w:trPr>
        <w:tc>
          <w:tcPr>
            <w:tcW w:w="57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Название конвенций</w:t>
            </w:r>
          </w:p>
        </w:tc>
        <w:tc>
          <w:tcPr>
            <w:tcW w:w="1636" w:type="dxa"/>
            <w:cnfStyle w:val="000100000000"/>
            <w:tcBorders/>
            <w:shd w:color="auto" w:fill="auto" w:val="clear"/>
          </w:tcPr>
          <w:p>
            <w:pPr>
              <w:pStyle w:val="Normal"/>
              <w:widowControl/>
              <w:spacing w:lineRule="exact" w:line="200" w:before="80" w:after="80"/>
              <w:ind w:left="145" w:hanging="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3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ЮНЕСКО о борьбе с дискриминацией в области образования (1960 год)</w:t>
            </w:r>
          </w:p>
        </w:tc>
        <w:tc>
          <w:tcPr>
            <w:tcW w:w="1636" w:type="dxa"/>
            <w:cnfStyle w:val="00010000000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ая конвенция о ликвидации всех форм расовой дискриминации (1965 год)</w:t>
            </w:r>
          </w:p>
        </w:tc>
        <w:tc>
          <w:tcPr>
            <w:tcW w:w="1636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 гражданских и политических правах (196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7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б экономических, социальных и культурных правах (196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7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ликвидации всех форм дискриминации в отношении женщин (1979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81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о правах ребенка (1989 год) 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0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Факультативный протокол к Международному пакту о гражданских и политических правах (1976 год) 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1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согласии на вступление в брак, брачном возрасте и регистрации браков (1962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1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защите детей и сотрудничестве в отношении иностранного усыновления (1993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8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против пыток и других жестоких, бесчеловечных или унижающих достоинство видов обращения и наказания (1984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0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ребенка, касающийся торговли детьми, детской проституции и детской порнографии (2000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3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Факультативный протокол к Конвенции о правах ребенка, касающийся участия детей в вооруженных конфликтах </w:t>
              <w:br/>
              <w:t>(2000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ах инвалидов (200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9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инвалидов (200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9 год</w:t>
            </w:r>
          </w:p>
        </w:tc>
      </w:tr>
      <w:tr>
        <w:trPr/>
        <w:tc>
          <w:tcPr>
            <w:tcW w:w="573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Международному пакту об экономических, социальных и культурных правах (2008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10 год</w:t>
            </w:r>
          </w:p>
        </w:tc>
      </w:tr>
    </w:tbl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Конвенции МОТ, ратифицированные Монголией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725"/>
        <w:gridCol w:w="1644"/>
      </w:tblGrid>
      <w:tr>
        <w:trPr>
          <w:tblHeader w:val="true"/>
        </w:trPr>
        <w:tc>
          <w:tcPr>
            <w:tcW w:w="57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Название конвенций</w:t>
            </w:r>
          </w:p>
        </w:tc>
        <w:tc>
          <w:tcPr>
            <w:tcW w:w="1644" w:type="dxa"/>
            <w:cnfStyle w:val="000100000000"/>
            <w:tcBorders/>
            <w:shd w:color="auto" w:fill="auto" w:val="clear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25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е на организацию и на ведение коллективных переговоров (98)</w:t>
            </w:r>
          </w:p>
        </w:tc>
        <w:tc>
          <w:tcPr>
            <w:tcW w:w="1644" w:type="dxa"/>
            <w:cnfStyle w:val="00010000000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свободе ассоциации и защите права на организацию (87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равном вознаграждении (100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дискриминации в области труда и занятий (111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едставителях трудящихся (135)</w:t>
            </w:r>
          </w:p>
        </w:tc>
        <w:tc>
          <w:tcPr>
            <w:tcW w:w="1644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74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трехсторонних консультациях (144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8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олитике в области занятости (122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5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инудительном труде (29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5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б упразднении принудительного труда (105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5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1999 года о наихудших формах детского труда (182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0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безопасности и гигиене труда (155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8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офессиональной реабилитации и занятости инвалидов (159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2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минимальном возрасте (138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81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минимальном возрасте допуска на подземные работы (123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81 год</w:t>
            </w:r>
          </w:p>
        </w:tc>
      </w:tr>
      <w:tr>
        <w:trPr/>
        <w:tc>
          <w:tcPr>
            <w:tcW w:w="5725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(пересмотренная) 1952 года об охране </w:t>
              <w:br/>
              <w:t>материнства (103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</w:tbl>
    <w:p>
      <w:pPr>
        <w:pStyle w:val="H1GR"/>
        <w:rPr/>
      </w:pPr>
      <w:r>
        <w:rPr/>
        <w:tab/>
        <w:t>B.</w:t>
        <w:tab/>
        <w:t>Защита прав человека в национальном законодательстве</w:t>
      </w:r>
    </w:p>
    <w:p>
      <w:pPr>
        <w:pStyle w:val="SingleTxtGR"/>
        <w:rPr/>
      </w:pPr>
      <w:r>
        <w:rPr/>
        <w:t>26.</w:t>
        <w:tab/>
        <w:t>Конституция Монголии содержит отдельную главу, посвященную правам и свободам монгольских граждан, в число которых входят право на жизнь (16), право на свободный выбор профессии, на обеспечение хороших условий труда, на получение заработной платы, на отдых (16-4), право на материальную и денежную помощь в случае старости, потери трудоспособности, рождении ребенка и уходе за ним и в других случаях, предусмотренных в законе (16-5), право на защиту здоровья и медицинскую помощь (16-6), право на образование при обеспечении бесплатного базового общего образования (16-7).</w:t>
      </w:r>
    </w:p>
    <w:p>
      <w:pPr>
        <w:pStyle w:val="SingleTxtGR"/>
        <w:rPr/>
      </w:pPr>
      <w:r>
        <w:rPr/>
        <w:t>27.</w:t>
        <w:tab/>
        <w:t>Порядок реализации вышеуказанных прав, закрепленных в Конституции, их подробное правовое обеспечение определяются в законах и постановлениях в каждой соответствующей области. Эти законы будут подробно освещены в разделах, посвященных осуществлению соответствующих статей Пакта.</w:t>
      </w:r>
    </w:p>
    <w:p>
      <w:pPr>
        <w:pStyle w:val="SingleTxtGR"/>
        <w:rPr/>
      </w:pPr>
      <w:r>
        <w:rPr/>
        <w:t>28.</w:t>
        <w:tab/>
        <w:t>Одним из важных инструментов защиты прав человека является привлечение к ответственности тех, кто нарушает закон. Все ранее уже упоминавшиеся законы предусматривают выплату компенсации жертвам и ответственность лиц, нарушивших закон.</w:t>
      </w:r>
    </w:p>
    <w:p>
      <w:pPr>
        <w:pStyle w:val="H23GR"/>
        <w:rPr/>
      </w:pPr>
      <w:r>
        <w:rPr/>
        <w:tab/>
        <w:t>1.</w:t>
        <w:tab/>
        <w:t>Поддержка прав человека на национальном уровне</w:t>
      </w:r>
      <w:r>
        <w:br w:type="page"/>
      </w:r>
    </w:p>
    <w:p>
      <w:pPr>
        <w:pStyle w:val="SingleTxtGR"/>
        <w:rPr/>
      </w:pPr>
      <w:r>
        <w:rPr/>
        <w:t>29.</w:t>
        <w:tab/>
        <w:t>Правительство Монголии понимает, что правовая защита прав и свобод человека в значительной мере зависит от способности граждан реализовать свои права и от поддержки в этом отношении со стороны государства и общества. Правительство принимает значительные меры в таких областях, как разработка политики и стратегий законодательными и исполнительными органами, разработка конкретных программ и законов, выделение необходимых бюджетных и других ресурсов, организация профессиональной подготовки, информационно-просветительская деятельность в средствах массовой информации, сотрудничество с общественными и неправительственными организациями, ведущими деятельность в области общих и специальных прав человека в интересах различных социальных групп.</w:t>
      </w:r>
    </w:p>
    <w:p>
      <w:pPr>
        <w:pStyle w:val="SingleTxtGR"/>
        <w:rPr/>
      </w:pPr>
      <w:r>
        <w:rPr/>
        <w:t>30.</w:t>
        <w:tab/>
        <w:t>В структуре исполнительных органов власти функционируют такие учреждения, как Национальная комиссия по правам человека, Национальное управление по делам детей – исполнительное учреждение правительства. К числу органов, ведущих работу по защите прав и интересов граждан, относятся Национальный совет по правам человека, Национальный совет по вопросам гендерного равенства, Национальный совет по делам детей, Трехсторонний национальный комитет по труду и социальному согласию, Национальный совет по вопросам занятости, Национальный совет по вопросам профессионально-технического образования и подготовке, возглавляемые премьер-министром и другими высокопоставленными должностными лицами в ранге министра. В таких министерствах, как Министерство образования, науки и культуры, Министерство социальной защиты и труда и Министерство здравоохранения существуют агентства, ведающие вопросами осуществления прав человека.</w:t>
      </w:r>
    </w:p>
    <w:p>
      <w:pPr>
        <w:pStyle w:val="SingleTxtGR"/>
        <w:rPr/>
      </w:pPr>
      <w:r>
        <w:rPr/>
        <w:t>31.</w:t>
        <w:tab/>
        <w:t>В целях повышения осведомленности о правах человека, включая права уязвимых, специальных групп населения, о защите и поддержке их прав проводится такая работа, как распространение информационных и печатных материалов и организация подготовки среди гражданских служащих и органов управления.</w:t>
      </w:r>
    </w:p>
    <w:p>
      <w:pPr>
        <w:pStyle w:val="SingleTxtGR"/>
        <w:rPr/>
      </w:pPr>
      <w:r>
        <w:rPr/>
        <w:t>32.</w:t>
        <w:tab/>
        <w:t>Правительство Монголии уделяет особое внимание важной роли сотрудничества между государством, общественными и частными организациями, средствами массовой информации, их тесных отношений и помощи в деле защиты и поддержки прав и свобод человека, особенно интересов уязвимых групп населения. Специальные меры, принимаемые правительством в этой области, освещаются в разделе доклада, касающемся конкретных положений Пакт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494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3-494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3979"/>
      <w:gridCol w:w="4654"/>
      <w:gridCol w:w="1222"/>
    </w:tblGrid>
    <w:tr>
      <w:trPr>
        <w:trHeight w:val="438" w:hRule="atLeast"/>
        <w:cnfStyle w:val="100000000000"/>
      </w:trPr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sz w:val="20"/>
            </w:rPr>
          </w:pPr>
          <w:r>
            <w:rPr>
              <w:rFonts w:eastAsia="Times New Roman" w:cs="Times New Roman"/>
              <w:sz w:val="20"/>
              <w:szCs w:val="20"/>
              <w:lang w:val="en-US" w:eastAsia="en-US" w:bidi="ar-SA"/>
            </w:rPr>
            <w:t>GE.13-49431  (R)  250314  250314</w:t>
          </w:r>
        </w:p>
      </w:tc>
      <w:tc>
        <w:tcPr>
          <w:tcW w:w="4654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12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2705100" cy="228600"/>
                    <wp:effectExtent l="0" t="0" r="0" b="7620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2705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4.05pt;width:212.95pt;height:17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222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638175" cy="638175"/>
                    <wp:effectExtent l="0" t="0" r="0" b="0"/>
                    <wp:docPr id="3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0.3pt;width:50.2pt;height:50.2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eastAsia="Times New Roman" w:cs="Times New Roman"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</w:t>
          </w:r>
        </w:p>
      </w:tc>
      <w:tc>
        <w:tcPr>
          <w:tcW w:w="4654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  <w:tc>
        <w:tcPr>
          <w:tcW w:w="1222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NG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NG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  <Pages>9</Pages>
  <Words>2716</Words>
  <Characters>15482</Characters>
  <CharactersWithSpaces>18162</CharactersWithSpaces>
  <Paragraphs>36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1:00Z</dcterms:created>
  <dc:creator>Салынская Екатерина</dc:creator>
  <dc:description/>
  <dc:language>en-US</dc:language>
  <cp:lastModifiedBy>Салынская Екатерина</cp:lastModifiedBy>
  <cp:lastPrinted>2014-03-26T09:12:00Z</cp:lastPrinted>
  <dcterms:modified xsi:type="dcterms:W3CDTF">2014-03-26T09:51:00Z</dcterms:modified>
  <cp:revision>2</cp:revision>
  <dc:subject/>
  <dc:title>13494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