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45/Rev.1</w:t>
                              <w:br/>
                              <w:t>16 Ma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45/Rev.1</w:t>
                        <w:br/>
                        <w:t>16 Ma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وث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النيجر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]</w:t>
      </w:r>
      <w:r>
        <w:br w:type="page"/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ق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خصائ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طبيع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tl w:val="true"/>
        </w:rPr>
        <w:t xml:space="preserve">.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ب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خصائ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يموغرافية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الح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نغائـي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مانت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vertAlign w:val="superscript"/>
          <w:rtl w:val="true"/>
        </w:rPr>
        <w:t>*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0" w:after="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>____________________</w:t>
      </w:r>
    </w:p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 xml:space="preserve">Programme de relance </w:t>
      </w:r>
      <w:r>
        <w:rPr>
          <w:rFonts w:cs="Times New Roman"/>
        </w:rPr>
        <w:t>é</w:t>
      </w:r>
      <w:r>
        <w:rPr/>
        <w:t>conomique, Juillet 1997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: </w:t>
      </w:r>
      <w:r>
        <w:rPr/>
        <w:t>4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)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/>
        <w:t>30.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/>
        <w:t>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جي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تنظي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إداري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كانتونات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د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تطو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قتصاد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اجتماع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سياسي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رانيو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م</w:t>
      </w:r>
      <w:r>
        <w:rPr>
          <w:rtl w:val="true"/>
        </w:rPr>
        <w:t xml:space="preserve">" </w:t>
      </w:r>
      <w:r>
        <w:rPr>
          <w:rtl w:val="true"/>
        </w:rPr>
        <w:t>ال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.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ان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. </w:t>
      </w:r>
      <w:r>
        <w:rPr>
          <w:rtl w:val="true"/>
        </w:rPr>
        <w:t>ف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عند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tl w:val="true"/>
        </w:rPr>
        <w:t xml:space="preserve">. </w:t>
      </w:r>
      <w:r>
        <w:rPr>
          <w:rtl w:val="true"/>
        </w:rPr>
        <w:t>و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ات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ف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خص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).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ؤشر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قتصاد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جارية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ind w:left="3594" w:right="0" w:hanging="2874"/>
        <w:jc w:val="both"/>
        <w:rPr/>
      </w:pP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ind w:left="1440" w:right="0" w:hanging="720"/>
        <w:jc w:val="both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ab/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ind w:left="1440" w:right="0" w:hanging="720"/>
        <w:jc w:val="both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ab/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ind w:left="1440" w:right="0" w:hanging="720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ab/>
      </w:r>
      <w:r>
        <w:rPr/>
        <w:t>71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ind w:left="1440" w:right="0" w:hanging="72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ab/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ind w:left="1440" w:right="0" w:hanging="720"/>
        <w:jc w:val="both"/>
        <w:rPr/>
      </w:pPr>
      <w:r>
        <w:rPr>
          <w:rtl w:val="true"/>
        </w:rPr>
        <w:t>الواردات</w:t>
      </w:r>
      <w:r>
        <w:rPr>
          <w:rtl w:val="true"/>
        </w:rPr>
        <w:tab/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ind w:left="1440" w:right="0" w:hanging="720"/>
        <w:jc w:val="both"/>
        <w:rPr/>
      </w:pPr>
      <w:r>
        <w:rPr>
          <w:rtl w:val="true"/>
        </w:rPr>
        <w:t>الصادرات</w:t>
      </w:r>
      <w:r>
        <w:rPr>
          <w:rtl w:val="true"/>
        </w:rPr>
        <w:tab/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32"/>
          <w:sz w:val="32"/>
          <w:szCs w:val="30"/>
          <w:vertAlign w:val="baseline"/>
        </w:rPr>
        <w:t>20</w:t>
      </w:r>
      <w:r>
        <w:rPr>
          <w:rStyle w:val="FootnoteCharacters"/>
          <w:bCs w:val="false"/>
          <w:position w:val="0"/>
          <w:sz w:val="32"/>
          <w:sz w:val="32"/>
          <w:szCs w:val="30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وعلى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الرغم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هذه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القيود،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يتمتع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النيجر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بإمكانيات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قتصادية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رد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فيما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يلي</w:t>
      </w:r>
      <w:r>
        <w:rPr>
          <w:rStyle w:val="FootnoteCharacters"/>
          <w:rFonts w:cs="Times New Roman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bCs w:val="false"/>
          <w:position w:val="0"/>
          <w:sz w:val="32"/>
          <w:sz w:val="32"/>
          <w:sz w:val="32"/>
          <w:szCs w:val="30"/>
          <w:vertAlign w:val="baseline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اعات</w:t>
      </w:r>
      <w:r>
        <w:rPr>
          <w:sz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المناج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كا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ج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ج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اح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يوران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ح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س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ي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ليب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ب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الزراع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ذ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دخ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ُ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ِر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د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وبي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ل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سم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حيوانات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ا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ه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مالي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الحرف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يدو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ح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السياح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ي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ي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كا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ن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ي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الخدمات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قو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غر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د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/>
          <w:bCs/>
          <w:sz w:val="32"/>
          <w:sz w:val="32"/>
          <w:u w:val="single"/>
          <w:rtl w:val="true"/>
        </w:rPr>
        <w:t>النقل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00</w:t>
      </w:r>
      <w:r>
        <w:rPr>
          <w:sz w:val="32"/>
          <w:rtl w:val="true"/>
        </w:rPr>
        <w:t xml:space="preserve"> </w:t>
      </w:r>
      <w:r>
        <w:rPr>
          <w:sz w:val="32"/>
        </w:rPr>
        <w:t>1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لومت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1</w:t>
      </w:r>
      <w:r>
        <w:rPr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لومت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بَّ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دي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ل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تق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عي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ش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ان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مقر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أس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ط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فبر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يّ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ل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ندئ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ج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زُّ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ق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ق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ق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ر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ش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دم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اعت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ث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ي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أ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قالي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ري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ك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عتُ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9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9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ق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زاوا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س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ق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ختل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ح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ت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تق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را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و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رق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م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ر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ذ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رك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و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مفو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ج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4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أج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/>
        <w:t>UFR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tl w:val="true"/>
        </w:rPr>
        <w:t xml:space="preserve">"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عند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ق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ري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ر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م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زيزه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/>
          <w:bCs/>
          <w:i/>
          <w:i/>
          <w:iCs/>
          <w:sz w:val="32"/>
          <w:sz w:val="32"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Cs/>
          <w:i/>
          <w:iCs/>
          <w:sz w:val="32"/>
          <w:rtl w:val="true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سلطات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مختصة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مجال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إنسان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يات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سا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ـز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ت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ائ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نا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ـز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ته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تصاص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خت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ئية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ز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</w:rPr>
        <w:t>267</w:t>
      </w:r>
      <w:r>
        <w:rPr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لوم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</w:rPr>
        <w:t>800</w:t>
      </w:r>
      <w:r>
        <w:rPr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ل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4</w:t>
      </w:r>
      <w:r>
        <w:rPr>
          <w:sz w:val="32"/>
          <w:rtl w:val="true"/>
        </w:rPr>
        <w:t>-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5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كلا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ي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ي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ي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خ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س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طعات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ي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ض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زيزه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مع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زي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ء‍</w:t>
      </w:r>
      <w:r>
        <w:rPr>
          <w:sz w:val="32"/>
          <w:rtl w:val="true"/>
        </w:rPr>
        <w:t>)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</w:rPr>
      </w:pPr>
      <w:r>
        <w:rPr>
          <w:b/>
          <w:b/>
          <w:bCs/>
          <w:i/>
          <w:i/>
          <w:iCs/>
          <w:sz w:val="32"/>
          <w:sz w:val="32"/>
          <w:rtl w:val="true"/>
        </w:rPr>
        <w:t>باء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Cs/>
          <w:i/>
          <w:iCs/>
          <w:sz w:val="32"/>
          <w:rtl w:val="true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تظل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ف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وف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ل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ي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/>
          <w:bCs/>
          <w:i/>
          <w:i/>
          <w:iCs/>
          <w:sz w:val="32"/>
          <w:sz w:val="32"/>
          <w:rtl w:val="true"/>
        </w:rPr>
        <w:t>جيم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Cs/>
          <w:i/>
          <w:iCs/>
          <w:sz w:val="32"/>
          <w:rtl w:val="true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حقوق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منصوص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صكوك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دول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ت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د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sz w:val="32"/>
          <w:rtl w:val="true"/>
        </w:rPr>
        <w:t>"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وف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ن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</w:rPr>
        <w:t>6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> 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>"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</w:rPr>
      </w:pPr>
      <w:r>
        <w:rPr>
          <w:b/>
          <w:b/>
          <w:bCs/>
          <w:i/>
          <w:i/>
          <w:iCs/>
          <w:sz w:val="32"/>
          <w:sz w:val="32"/>
          <w:rtl w:val="true"/>
        </w:rPr>
        <w:t>دال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Cs/>
          <w:i/>
          <w:iCs/>
          <w:sz w:val="32"/>
          <w:rtl w:val="true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rtl w:val="true"/>
        </w:rPr>
        <w:t>كيفية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تضمين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قانون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وطني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أحكام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صكوك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دول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نظ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ي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ؤ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ؤ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اه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وتوك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ّ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ينة</w:t>
      </w:r>
      <w:r>
        <w:rPr>
          <w:sz w:val="32"/>
          <w:rtl w:val="true"/>
        </w:rPr>
        <w:t>)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</w:rPr>
      </w:pPr>
      <w:r>
        <w:rPr>
          <w:b/>
          <w:b/>
          <w:bCs/>
          <w:i/>
          <w:i/>
          <w:iCs/>
          <w:sz w:val="32"/>
          <w:sz w:val="32"/>
          <w:rtl w:val="true"/>
        </w:rPr>
        <w:t>هاء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Cs/>
          <w:i/>
          <w:iCs/>
          <w:sz w:val="32"/>
          <w:rtl w:val="true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rtl w:val="true"/>
        </w:rPr>
        <w:t>المؤسسات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والهيئات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وطنية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تكفل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حترام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rtl w:val="true"/>
        </w:rPr>
        <w:t>الإنسان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يئ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Times New Roman"/>
          <w:szCs w:val="22"/>
        </w:rPr>
      </w:pP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مية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تح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ولة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ل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ع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س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ها؛</w:t>
      </w:r>
    </w:p>
    <w:p>
      <w:pPr>
        <w:pStyle w:val="Normal"/>
        <w:ind w:left="720" w:right="0" w:hanging="0"/>
        <w:jc w:val="both"/>
        <w:rPr>
          <w:rFonts w:cs="Times New Roman"/>
          <w:szCs w:val="22"/>
        </w:rPr>
      </w:pPr>
      <w:r>
        <w:rPr>
          <w:sz w:val="32"/>
          <w:sz w:val="32"/>
          <w:rtl w:val="true"/>
        </w:rPr>
        <w:t>ال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</w:p>
    <w:p>
      <w:pPr>
        <w:pStyle w:val="Normal"/>
        <w:ind w:left="72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أ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قرا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جر</w:t>
      </w:r>
    </w:p>
    <w:p>
      <w:pPr>
        <w:pStyle w:val="Normal"/>
        <w:ind w:left="720" w:right="0" w:hanging="0"/>
        <w:jc w:val="both"/>
        <w:rPr/>
      </w:pP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/>
        <w:t>ADALCI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/>
        <w:t>TIMIDRIA-Fraternit</w:t>
      </w:r>
      <w:r>
        <w:rPr>
          <w:rFonts w:cs="Times New Roman"/>
        </w:rPr>
        <w:t>é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sz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دعاي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فزي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وعاً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فية</w:t>
      </w:r>
      <w:r>
        <w:rPr>
          <w:sz w:val="32"/>
          <w:rtl w:val="true"/>
        </w:rPr>
        <w:t>.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2200    200601    21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45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45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3:28:00Z</dcterms:created>
  <dc:creator>سعاد</dc:creator>
  <dc:description/>
  <dc:language>en-US</dc:language>
  <cp:lastModifiedBy>TPS</cp:lastModifiedBy>
  <cp:lastPrinted>2001-06-21T11:29:00Z</cp:lastPrinted>
  <dcterms:modified xsi:type="dcterms:W3CDTF">2001-06-21T13:28:00Z</dcterms:modified>
  <cp:revision>2</cp:revision>
  <dc:subject/>
  <dc:title>الجمعية العامة</dc:title>
</cp:coreProperties>
</file>