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8"/>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NAM/2014</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2297435882"/>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297435882"/>
            <w:bookmarkStart w:id="2" w:name="__Fieldmark__17_2297435882"/>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ru-RU" w:bidi="ar-SA"/>
              </w:rPr>
              <w:t xml:space="preserve">9 </w:t>
            </w:r>
            <w:r>
              <w:rPr>
                <w:rFonts w:eastAsia="Times New Roman" w:cs="Times New Roman"/>
                <w:sz w:val="18"/>
                <w:szCs w:val="20"/>
                <w:lang w:val="en-US" w:bidi="ar-SA"/>
              </w:rPr>
              <w:t>March 2015</w:t>
            </w: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3_2297435882"/>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3_2297435882"/>
            <w:bookmarkStart w:id="5" w:name="__Fieldmark__33_2297435882"/>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lang w:val="en-US"/>
        </w:rPr>
        <w:tab/>
        <w:tab/>
      </w:r>
      <w:r>
        <w:rPr/>
        <w:t xml:space="preserve">Общий базовый документ, </w:t>
        <w:br/>
        <w:t xml:space="preserve">являющийся составной частью </w:t>
      </w:r>
      <w:r>
        <w:rPr>
          <w:lang w:val="en-US"/>
        </w:rPr>
        <w:br/>
      </w:r>
      <w:r>
        <w:rPr/>
        <w:t>докладов государств-участников</w:t>
      </w:r>
    </w:p>
    <w:p>
      <w:pPr>
        <w:pStyle w:val="HMGR"/>
        <w:rPr>
          <w:b w:val="false"/>
          <w:b w:val="false"/>
          <w:lang w:eastAsia="en-US"/>
        </w:rPr>
      </w:pPr>
      <w:r>
        <w:rPr/>
        <w:tab/>
        <w:tab/>
        <w:t>Намиби</w:t>
      </w:r>
      <w:r>
        <w:rPr>
          <w:szCs w:val="34"/>
        </w:rPr>
        <w:t>я</w:t>
      </w:r>
      <w:r>
        <w:rPr>
          <w:rStyle w:val="FootnoteAnchor"/>
          <w:b w:val="false"/>
          <w:position w:val="0"/>
          <w:sz w:val="20"/>
          <w:sz w:val="20"/>
          <w:vertAlign w:val="baseline"/>
          <w:lang w:eastAsia="en-US"/>
        </w:rPr>
        <w:footnoteReference w:customMarkFollows="1" w:id="2"/>
        <w:t xml:space="preserve">* </w:t>
      </w:r>
    </w:p>
    <w:p>
      <w:pPr>
        <w:pStyle w:val="SingleTxtGR"/>
        <w:jc w:val="right"/>
        <w:rPr/>
      </w:pPr>
      <w:r>
        <w:rPr/>
        <w:t>[Получено: 14 ноябр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ведение</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Намибии</w:t>
        <w:tab/>
        <w:tab/>
        <w:t>2–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Территория и население</w:t>
        <w:tab/>
        <w:tab/>
        <w:t>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раткая политическая история Намибии</w:t>
        <w:tab/>
        <w:tab/>
        <w:t>15–2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Экономические, социальные и культурные особенности</w:t>
        <w:br/>
        <w:tab/>
        <w:tab/>
        <w:tab/>
        <w:t>Намибии</w:t>
        <w:tab/>
        <w:tab/>
        <w:t>30–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Законодательная и институциональная защита прав человека</w:t>
        <w:tab/>
        <w:tab/>
        <w:t>48–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Конституция</w:t>
        <w:tab/>
        <w:tab/>
        <w:t>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удебная власть</w:t>
        <w:tab/>
        <w:tab/>
        <w:t>49–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ецеденты судебных разбирательств по делам о правах</w:t>
        <w:br/>
        <w:tab/>
        <w:tab/>
        <w:tab/>
        <w:t>человека</w:t>
        <w:tab/>
        <w:tab/>
        <w:t>54–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Омбудсмен</w:t>
        <w:tab/>
        <w:tab/>
        <w:t>57–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Министерство юстиции</w:t>
        <w:tab/>
        <w:tab/>
        <w:t>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Полиция</w:t>
        <w:tab/>
        <w:tab/>
        <w:t>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Законодательство о поддержке прав человека</w:t>
        <w:tab/>
        <w:tab/>
        <w:t>61</w:t>
        <w:tab/>
        <w:t>15</w:t>
      </w:r>
    </w:p>
    <w:p>
      <w:pPr>
        <w:pStyle w:val="Normal"/>
        <w:tabs>
          <w:tab w:val="clear" w:pos="567"/>
          <w:tab w:val="left" w:pos="-284" w:leader="none"/>
          <w:tab w:val="left" w:pos="284"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r>
        <w:rPr>
          <w:rStyle w:val="FootnoteAnchor"/>
          <w:position w:val="0"/>
          <w:sz w:val="20"/>
          <w:sz w:val="20"/>
          <w:vertAlign w:val="baseline"/>
        </w:rPr>
        <w:footnoteReference w:customMarkFollows="1" w:id="3"/>
        <w:t xml:space="preserve">* </w:t>
      </w:r>
    </w:p>
    <w:p>
      <w:pPr>
        <w:pStyle w:val="Normal"/>
        <w:rPr/>
      </w:pPr>
      <w:r>
        <w:rPr/>
      </w:r>
    </w:p>
    <w:p>
      <w:pPr>
        <w:pStyle w:val="HChGR"/>
        <w:rPr/>
      </w:pPr>
      <w:r>
        <w:rPr/>
        <w:tab/>
        <w:tab/>
        <w:t>Введение</w:t>
      </w:r>
      <w:r>
        <w:br w:type="page"/>
      </w:r>
    </w:p>
    <w:p>
      <w:pPr>
        <w:pStyle w:val="SingleTxtGR"/>
        <w:rPr/>
      </w:pPr>
      <w:r>
        <w:rPr/>
        <w:t>1.</w:t>
        <w:tab/>
        <w:t>Намибия с гордостью представляет настоящий документ Отделу по договорам Управления Верховного комиссара по правам человека Организации Объединенных Наций. Намибия является стороной в большинстве основных международно-правовых документов о правах человека. Перечень таких документов, государством-участником которых является Намибия, наряду с датами их подписания/приcоединения/правопреемства, приводится в Приложении. В</w:t>
      </w:r>
      <w:r>
        <w:rPr>
          <w:lang w:val="en-US"/>
        </w:rPr>
        <w:t> </w:t>
      </w:r>
      <w:r>
        <w:rPr/>
        <w:t>интересах выполнения и соблюдения Намибией своих международных обязательств правительство учредило Межведомственный комитет по правам человека и международному гуманитарному праву, деятельность которого координируется министерством юстиции и в котором представлены ведомства/учреждения и министерства. Его основные функции и обязанности включают поощрение и защиту прав человека. В 2013 году Намибия избрана членом Совета по правам человека и в этом качестве будет выполнять свои функции до декабря 2016 года.</w:t>
      </w:r>
    </w:p>
    <w:p>
      <w:pPr>
        <w:pStyle w:val="HChGR"/>
        <w:rPr/>
      </w:pPr>
      <w:r>
        <w:rPr/>
        <w:tab/>
        <w:t>I.</w:t>
        <w:tab/>
        <w:t>Общая информация о Намибии</w:t>
      </w:r>
    </w:p>
    <w:p>
      <w:pPr>
        <w:pStyle w:val="H1GR"/>
        <w:rPr/>
      </w:pPr>
      <w:r>
        <w:rPr/>
        <w:tab/>
        <w:t>А.</w:t>
        <w:tab/>
        <w:t>Территория и население</w:t>
      </w:r>
    </w:p>
    <w:p>
      <w:pPr>
        <w:pStyle w:val="H23GR"/>
        <w:rPr/>
      </w:pPr>
      <w:r>
        <w:rPr/>
        <w:tab/>
        <w:t>1.</w:t>
        <w:tab/>
        <w:t>Территория</w:t>
      </w:r>
    </w:p>
    <w:p>
      <w:pPr>
        <w:pStyle w:val="SingleTxtGR"/>
        <w:rPr/>
      </w:pPr>
      <w:r>
        <w:rPr/>
        <w:t>2.</w:t>
        <w:tab/>
        <w:t>Название Намибии происходит от пустыни Намиб, которая является уникальным геологическим объектом, славящимся своим первозданным состоянием и красотой ландшафтов. С географической точки зрения Намибия расположена на юге Африки и граничит с Атлантическим океаном (в южной его части), Анголой, Ботсваной, Замбией и Южной Африкой. Общая площадь территории страны составляет 825 418 кв. км, или 317 827 кв. миль, что делает Намибию тридцать четвертой страной в мире по величине ее территории.</w:t>
      </w:r>
    </w:p>
    <w:p>
      <w:pPr>
        <w:pStyle w:val="SingleTxtGR"/>
        <w:rPr/>
      </w:pPr>
      <w:r>
        <w:rPr/>
        <w:t>3.</w:t>
        <w:tab/>
        <w:t>В топографическом отношении страна разделяется на три основных региона: старейшая в мире пустыня Намиб, которая простирается вдоль побережья южной Атлантики через всю страну от границы с Анголой до границы с Южной Африкой на юге и пересекается поясами дюн, высохшими руслами рек и глубокими каньонами, образовавшимися в результате эрозии почв (второй по величине каньон после Большого каньона); центральное плато, вытянувшееся с севера на юг и имеющее среднее высоту от 1</w:t>
      </w:r>
      <w:r>
        <w:rPr>
          <w:lang w:val="en-US"/>
        </w:rPr>
        <w:t> </w:t>
      </w:r>
      <w:r>
        <w:rPr/>
        <w:t>000 м до 2</w:t>
      </w:r>
      <w:r>
        <w:rPr>
          <w:lang w:val="en-US"/>
        </w:rPr>
        <w:t> </w:t>
      </w:r>
      <w:r>
        <w:rPr/>
        <w:t>000 м над уровнем моря; и пустыня Калахари, относительно плоское пространство которой покрыто протяженными заросшими растительностью дюнами из ископаемых красных песков, мощными пластами континентальных отложений и известняка.</w:t>
      </w:r>
    </w:p>
    <w:p>
      <w:pPr>
        <w:pStyle w:val="SingleTxtGR"/>
        <w:rPr/>
      </w:pPr>
      <w:r>
        <w:rPr/>
        <w:t>4.</w:t>
        <w:tab/>
        <w:t>Климат в Намибии сухой и типичный для стран зоны полупустынь, в которых регулярно происходят засухи. Намибия является одной из наиболее засушливых стран мира. Количество атмосферных осадков незначительно и непостоянно. В Намибии имеется пять невысыхающих рек, и все они протекают по ее границам. К ним относятся Оранжевая река на юге, Кунене, Окаванго, Замбези и Квандо/Линьянти/Чобе в северо-восточных районах.</w:t>
      </w:r>
    </w:p>
    <w:p>
      <w:pPr>
        <w:pStyle w:val="SingleTxtGR"/>
        <w:rPr/>
      </w:pPr>
      <w:r>
        <w:rPr/>
        <w:t>5.</w:t>
        <w:tab/>
        <w:t>В Намибии, как в засушливой стране, отмечается одни из самых низких в мире показателей плотности населения, составляющий в среднем 2,1 человека на квадратный километр. Вследствие засушливого климата ощущается нехватка водных ресурсов, изыскание и освоение которых сопряжено с серьезными трудностями и затратами и повышенной опасностью необратимой экологической деградации.</w:t>
      </w:r>
    </w:p>
    <w:p>
      <w:pPr>
        <w:pStyle w:val="H23GR"/>
        <w:rPr/>
      </w:pPr>
      <w:r>
        <w:rPr/>
        <w:tab/>
        <w:t>2.</w:t>
        <w:tab/>
        <w:t>Население</w:t>
      </w:r>
    </w:p>
    <w:p>
      <w:pPr>
        <w:pStyle w:val="SingleTxtGR"/>
        <w:rPr/>
      </w:pPr>
      <w:r>
        <w:rPr/>
        <w:t>6.</w:t>
        <w:tab/>
        <w:t>По итогам переписи населения и домашних хозяйств 2011 года общая численность населения составляла порядка 2 113 077 человек. По переписи 2011 года в стране проживало 1 091 165 женщин и 1 021 912 мужчин. Согласно этим переписям 94% проживающих в Намибии лиц являются ее гражданами и лишь 3% не относятся к числу граждан этой страны.</w:t>
      </w:r>
    </w:p>
    <w:p>
      <w:pPr>
        <w:pStyle w:val="SingleTxtGR"/>
        <w:rPr/>
      </w:pPr>
      <w:r>
        <w:rPr/>
        <w:t>7.</w:t>
        <w:tab/>
        <w:t xml:space="preserve">Намибия все еще остается в основном аграрной страной. По расчетам в 2011 году 57% населения проживали в сельских районах и только 43% в городах. 23% от общей численности населения составляют лица в возрасте до 14 лет и 57% – в возрасте от 15 до 59 лет, а на долю жителей старше 60 лет приходится только 7%. Примерно 89% населения в возрасте от 15 до 60 лет считаются грамотными, поскольку умеют читать и писать, и понимать какой-либо из используемых в Намибии языков. </w:t>
      </w:r>
    </w:p>
    <w:p>
      <w:pPr>
        <w:pStyle w:val="SingleTxtGR"/>
        <w:rPr/>
      </w:pPr>
      <w:r>
        <w:rPr/>
        <w:t>8.</w:t>
        <w:tab/>
        <w:t>Официальный язык – английский, однако в большинстве малых и крупных городов повсеместно используется африкаанс. В устной речи и в младших классах начальной школы применяются также такие языки коренных народов, как относящийся к группе сан язык джу/хоанси. Наряду с другими коренными языками он используется в некоторых школах для преподавания в первые три года обучения. После третьего класса преподавание ведется на английском языке, а родной язык изучается в качестве отдельного предмета в течение всего периода школьного обучения. К другим языкам относятся языки группы банту, на которых говорят овамбо (51,9%), каванго (11,8%), гереро (8,1%), капривийцы (4,9%) и тсвана (0,3%), а также языки койсанской группы, которыми пользуются нама/дамара (10,5%) и бушмены (сан) (1,5%). Учитывая космополитический характер общества Намибии, в устной речи применяются и другие языки народов мира. К числу европейских языков, на которых говорят в Намибии, относятся испанский, немецкий, португальский и французский.</w:t>
      </w:r>
    </w:p>
    <w:p>
      <w:pPr>
        <w:pStyle w:val="SingleTxtGR"/>
        <w:rPr/>
      </w:pPr>
      <w:r>
        <w:rPr/>
        <w:t>9.</w:t>
        <w:tab/>
        <w:t>По Конституции Намибия является светским государством, и в соответствии со статьей 3 Конституции свобода религии обеспечивается как одна из основных свобод. По подсчетам примерно 90% населения являются христианами, а 10% исповедуют иные религии.</w:t>
      </w:r>
    </w:p>
    <w:p>
      <w:pPr>
        <w:pStyle w:val="SingleTxtGR"/>
        <w:rPr/>
      </w:pPr>
      <w:r>
        <w:rPr/>
        <w:t>10.</w:t>
        <w:tab/>
        <w:t>Несмотря на небольшой размер своего населения, Намибия отличается богатой культурой и традициями. Подобно многим африканским странам в ней проживают различные этнические группы, в частности авамбо, каванго, гереро, капривийцы, дамара, нама, тсвана, немцы, сан, африкаанеры, бастеры и цветные.</w:t>
      </w:r>
    </w:p>
    <w:p>
      <w:pPr>
        <w:pStyle w:val="SingleTxtGR"/>
        <w:rPr/>
      </w:pPr>
      <w:r>
        <w:rPr/>
        <w:t>11.</w:t>
        <w:tab/>
        <w:t>Подобно расположенным в прибрежной зоне городам столица страны и центр коммерческой активности Виндхук влечет к себе все больше и больше молодежи, ищущей работу. Помимо северной части страны наиболее населенным районом является Кхомас.</w:t>
      </w:r>
    </w:p>
    <w:p>
      <w:pPr>
        <w:pStyle w:val="SingleTxtGR"/>
        <w:rPr/>
      </w:pPr>
      <w:r>
        <w:rPr/>
        <w:t>12.</w:t>
        <w:tab/>
        <w:t xml:space="preserve">Как и многие страны Африки Намибия сталкивается с факторами, угрожающими ее общественному благосостоянию и экономике. Одну из серьезных угроз представляет ВИЧ/СПИД, до сих пор остающийся одной из главных причин смертности в стране. Злоупотребление алкоголем и прочие виды токсикомании приобретают характер все более острой социальной проблемы, последствия которой усугубляют и другие социальные бедствия, с которыми в Намибии ведется борьба. </w:t>
      </w:r>
    </w:p>
    <w:p>
      <w:pPr>
        <w:pStyle w:val="SingleTxtGR"/>
        <w:rPr/>
      </w:pPr>
      <w:r>
        <w:rPr/>
        <w:t>13.</w:t>
        <w:tab/>
        <w:t xml:space="preserve">Первый случай заболевания ВИЧ/СПИДа был диагностирован в Намибии в 1986 году. В последние десятилетия количество больных ВИЧ/СПИДом возросло, и болезнь распространилась на все районы страны. Министерство разработало широкий круг указаний и руководств, в частности "Намибийскую хартию прав больных ВИЧ/СПИДом". Составлен Кодекс правил по вопросам ВИЧ/СПИДа на рабочем месте, который в 1998 году был утвержден Национальной ассамблеей. В Кодексе определяются юридические права и права человека лиц, живущих с ВИЧ/СПИДом, и предусматриваются меры по повышению осведомленности о ВИЧ/СПИДе и профилактике этой болезни на всех рабочих местах. В рамках государственного и частного секторов, организаций гражданского общества и других инициатив разработаны программы по активизации мер борьбы с национальной пандемией ВИЧ/СПИДа. </w:t>
      </w:r>
    </w:p>
    <w:p>
      <w:pPr>
        <w:pStyle w:val="SingleTxtGR"/>
        <w:rPr/>
      </w:pPr>
      <w:r>
        <w:rPr/>
        <w:t>14.</w:t>
        <w:tab/>
        <w:t>Существенную роль в распространении пандемии играют такие экономические факторы, как бедность, неравенство в распределении доходов и миграция. К числу других сопутствующих факторов, которые обычно воспринимаются как способствующие пандемии, хотя это и не подтверждается исследованиями, относятся определенные культурные практики, трансграничные передвижения, элементы гендерного неравенства, стигматизация, дискриминация, отчужденность и насилие в отношении женщин и детей. Коэффициент детской и младенческой смертности достигает 42 смертей на 1 000 живорождений, а продолжительность жизни при рождении составляет 66 лет для женщин и 64 года для мужчин (источник</w:t>
      </w:r>
      <w:r>
        <w:rPr>
          <w:i/>
        </w:rPr>
        <w:t xml:space="preserve">: </w:t>
      </w:r>
      <w:r>
        <w:rPr/>
        <w:t>WHO Global Health Observatory 2009).</w:t>
      </w:r>
    </w:p>
    <w:p>
      <w:pPr>
        <w:pStyle w:val="H1GR"/>
        <w:rPr/>
      </w:pPr>
      <w:r>
        <w:rPr/>
        <w:tab/>
        <w:t>В.</w:t>
        <w:tab/>
        <w:t>Краткая политическая история Намибии</w:t>
      </w:r>
    </w:p>
    <w:p>
      <w:pPr>
        <w:pStyle w:val="H23GR"/>
        <w:rPr/>
      </w:pPr>
      <w:r>
        <w:rPr/>
        <w:tab/>
        <w:t>1.</w:t>
        <w:tab/>
        <w:t>Период до достижения Намибией независимости</w:t>
      </w:r>
    </w:p>
    <w:p>
      <w:pPr>
        <w:pStyle w:val="SingleTxtGR"/>
        <w:rPr/>
      </w:pPr>
      <w:r>
        <w:rPr/>
        <w:t>15.</w:t>
        <w:tab/>
        <w:t>В доколониальные времена Намибию населяли народы группы сан, дамара и нама, а впоследствии из центральной Африки в нее мигрировали банту. Эти группы банту стали основой капривийцев, гереро, каванго и авамбо.</w:t>
      </w:r>
    </w:p>
    <w:p>
      <w:pPr>
        <w:pStyle w:val="SingleTxtGR"/>
        <w:rPr/>
      </w:pPr>
      <w:r>
        <w:rPr/>
        <w:t>16.</w:t>
        <w:tab/>
        <w:t xml:space="preserve">Начиная с XIII века, во внутренние районы Намибии стали проникать немцы и британские миссионеры, а также иностранные торговцы. Последние завозили в страну различную продукцию, включая оружие, которую обменивали на местные намибийские товары. Впоследствии количество европейских торговцев возросло, и они стали приобретать землю посредством заключения неравноправных торговых соглашений и другими сомнительными способами. Наряду с этим миссионеры начали вмешиваться в местную политическую жизнь, поскольку миссионерские центры и церкви планировалось использовать в качестве военных опорных пунктов. </w:t>
      </w:r>
    </w:p>
    <w:p>
      <w:pPr>
        <w:pStyle w:val="SingleTxtGR"/>
        <w:rPr/>
      </w:pPr>
      <w:r>
        <w:rPr/>
        <w:t>17.</w:t>
        <w:tab/>
        <w:t>В итоге в 1890 году страна оказалась под колониальным управлением Германии, под которым находилась до окончания Первой мировой войны. В течение периода колонизации население Намибии было лишено своих прав, а его традиционный образ жизни был разрушен. В 1915 году Намибию оккупировали войска Южной Африки и установили на ее территории военную администрацию. По завершению Первой мировой войны союзные державы постановили лишить Германию всех ее колоний, включая Намибию.</w:t>
      </w:r>
    </w:p>
    <w:p>
      <w:pPr>
        <w:pStyle w:val="SingleTxtGR"/>
        <w:rPr/>
      </w:pPr>
      <w:r>
        <w:rPr/>
        <w:t>18.</w:t>
        <w:tab/>
        <w:t>В соответствии со Статутом Лиги Наций Намибия была переведена под управление мандатной системы Лиги Наций, а населению в этой связи было запрещено осуществлять свое право на самоопределение. Британия была определена державой-мандатарием в отношении Намибии, однако в 1920 году по специальному соглашению управлять Намибией от имени Британской короны была назначена Южная Африка.</w:t>
      </w:r>
    </w:p>
    <w:p>
      <w:pPr>
        <w:pStyle w:val="SingleTxtGR"/>
        <w:rPr/>
      </w:pPr>
      <w:r>
        <w:rPr/>
        <w:t>19.</w:t>
        <w:tab/>
        <w:t>Приняв на себя обязательства в рамках мандата Лиги Наций, Южная Африка попыталась аннексировать Намибию в качестве одной из своих провинций. Она институционально закрепила политическую, социальную и экономическую дискриминацию, которая сопровождалась массовыми нарушениями прав человека. Вопреки своему мандату по Статуту Лиги Наций Южная Африка поддерживала расширение иммиграции белых со своей территории в Намибию и поощряла расовую сегрегацию.</w:t>
      </w:r>
    </w:p>
    <w:p>
      <w:pPr>
        <w:pStyle w:val="SingleTxtGR"/>
        <w:rPr/>
      </w:pPr>
      <w:r>
        <w:rPr/>
        <w:t>20.</w:t>
        <w:tab/>
        <w:t>После распада Лиги Наций и мандатной системы была создана система опеки Организации Объединенных Наций в соответствии с ее Уставом. Страны, исполнявшие функции мандатариев, заключали с Организацией Объединенных Наций соглашения об опеке и в силу этого стали осуществлять свои мандаты в рамках новой системы. Однако Южная Африка отвергла концепцию замены мандатной системы системой опеки Организации Объединенных Наций и оспорила право Организации Объединенных Наций вмешиваться в дела Намибии. Южной Африке рекомендовалось и предлагалось отказаться от мандата на Намибию и заключить с Организацией Объединенных Наций соглашение об опеке, однако Южная Африка отказалась пойти на это. В 1971 году вопрос был передан в Международный суд для вынесения консультативного заключения, и Международный суд подтвердил, что положения Устава применяются к Южной Африке и что бывшие подмандатные территории должны быть переведены в систему опеки Организации Объединенных Наций. Однако Южная Африка продолжала отвергать полномочия Организации Объединенных Наций в отношении Намибии.</w:t>
      </w:r>
    </w:p>
    <w:p>
      <w:pPr>
        <w:pStyle w:val="SingleTxtGR"/>
        <w:rPr/>
      </w:pPr>
      <w:r>
        <w:rPr/>
        <w:t>21.</w:t>
        <w:tab/>
        <w:t>В 1960 году в Намибии была образована Народная организация Юго-Западной Африки (СВАПО) в качестве оппозиции южноафриканскому режиму апартеида. В этот период проводились массовые кампании против незаконной оккупации Намибии и продолжались нарушения прав человека. Руководство СВАПО столкнулось с жестокими преследованиями и в конечном итоге было вынуждено покинуть страну и отправиться в изгнание для продолжения альтернативных попыток ликвидации господства Южной Африки над Намибией. В октябре 1966 года Генеральная Ассамблея Организации Объединенных Наций в своей резолюции постановила отменить мандат Южной Африки на управление Намибией. Позднее в 1971 году аналогичное решение принял Международный суд, однако Южная Африка вновь проявила неуступчивость.</w:t>
      </w:r>
    </w:p>
    <w:p>
      <w:pPr>
        <w:pStyle w:val="SingleTxtGR"/>
        <w:rPr/>
      </w:pPr>
      <w:r>
        <w:rPr/>
        <w:t>22.</w:t>
        <w:tab/>
        <w:t xml:space="preserve">Упорное нежелание Южной Африки выполнить резолюции Генеральной Ассамблеи Организации Объединенных Наций и заключение Международного суда вынудили СВАПО и народ Намибии к вооруженной борьбе за освобождение страны. В 1966 году СВАПО развернула боевые действия в борьбе за свободу и продолжало ее до заключения с правительством Южной Африки соглашения о прекращении огня в рамках процесса, завершившегося проведением в ноябре 1989 года выборов под наблюдением Организации Объединенных Наций. В период борьбы намибийцы по-прежнему испытывали на себе гнет южноафриканской системы апартеида, которая продолжала эксплуатацию людских и природных ресурсов страны. </w:t>
      </w:r>
    </w:p>
    <w:p>
      <w:pPr>
        <w:pStyle w:val="SingleTxtGR"/>
        <w:rPr/>
      </w:pPr>
      <w:r>
        <w:rPr/>
        <w:t>23.</w:t>
        <w:tab/>
        <w:t>На международной арене продолжались переговоры, и в конечном итоге было достигнуто соглашение, призывавшее к проведению в стране свободных и справедливых выборов. В 1989 году при посредничестве Организации Объединенных Наций СВАПО и Южная Африка подписали соглашение о прекращении огня. Под эгидой Организации Объединенных Наций состоялись выборы, на которых победила СВАПО. В результате выборов 1989 года было образовано Учредительное собрание в составе избранных должностных лиц, которые разработали новую Конституцию независимой Намибии. 21 марта 1990 года Намибия стала независимой, а 9 февраля 1990 года была принята Конституция как высший закон страны.</w:t>
      </w:r>
    </w:p>
    <w:p>
      <w:pPr>
        <w:pStyle w:val="H23GR"/>
        <w:rPr/>
      </w:pPr>
      <w:r>
        <w:rPr/>
        <w:tab/>
        <w:t>2.</w:t>
        <w:tab/>
        <w:t>Период после достижения Намибией независимости</w:t>
      </w:r>
    </w:p>
    <w:p>
      <w:pPr>
        <w:pStyle w:val="SingleTxtGR"/>
        <w:rPr/>
      </w:pPr>
      <w:r>
        <w:rPr/>
        <w:t>24.</w:t>
        <w:tab/>
        <w:t>Основными положениями и центральным местом преамбулы к Конституции Намибии стали принципы равенства и врожденного достоинства всех людей и полный отказ от колониализма, расизма и апартеида. В ней устанавливалось, что страна является "суверенным, светским, демократическим и унитарным государством, основанным на принципах демократии, верховенства права и справедливости для всех", и предусматривалось создание многопартийной системы управления. Правовая база намибийского государства и его организационных структур была сформирована на основе решений Учредительного собрания. В Конституции закреплен принцип разделения властей, в силу которого государственное управление осуществляется в рамках многопартийной демократии на основе системы сдержек и противовесов через посредство государственных органов исполнительной, законодательной и судебной власти. Раз в пять лет проводятся всеобщие, президентские, региональные и местные выборы в органы государственного управления.</w:t>
      </w:r>
    </w:p>
    <w:p>
      <w:pPr>
        <w:pStyle w:val="H23GR"/>
        <w:rPr/>
      </w:pPr>
      <w:r>
        <w:rPr/>
        <w:tab/>
        <w:t>3.</w:t>
        <w:tab/>
        <w:t>Государственные органы</w:t>
      </w:r>
    </w:p>
    <w:p>
      <w:pPr>
        <w:pStyle w:val="SingleTxtGR"/>
        <w:rPr/>
      </w:pPr>
      <w:r>
        <w:rPr/>
        <w:t>25.</w:t>
        <w:tab/>
        <w:t>Исполнительная власть в Намибии принадлежит президенту и кабинету министров, которые инициируют законы и обеспечивают их выполнение. Согласно положениям статьи 35 Конституции Намибии в состав кабинета министров входят президент, премьер-министр и министры, назначаемые президентом из состава членов Национальной ассамблеи. Президент избирается на пятилетний срок прямым всеобщим голосованием.</w:t>
      </w:r>
    </w:p>
    <w:p>
      <w:pPr>
        <w:pStyle w:val="SingleTxtGR"/>
        <w:rPr/>
      </w:pPr>
      <w:r>
        <w:rPr/>
        <w:t>26.</w:t>
        <w:tab/>
        <w:t>Законодательной властью обладает парламент, состоящий из Национальной ассамблеи и Национального совета. В состав Национальной ассамблеи входят 72 члена, избираемых прямым тайным голосованием всеми намибийцами по партийным спискам на основе пропорционального представительства, и до шести не имеющих права голоса членов назначаются президентом с учетом их особых экспертных знаний, статуса, профессионального уровня или опыта. Все законы подлежат одобрению президентом и рассмотрению Национальным советом, в состав которого входят 26 членов, по два от каждой из 13 областей.</w:t>
      </w:r>
    </w:p>
    <w:p>
      <w:pPr>
        <w:pStyle w:val="SingleTxtGR"/>
        <w:rPr/>
      </w:pPr>
      <w:r>
        <w:rPr/>
        <w:t>27.</w:t>
        <w:tab/>
        <w:t>Согласно Конституции Намибии кабинет и министры уполномочены и обязаны поддерживать Конституцию и законодательство страны. Статья 41 предусматривает также, что все министры несут перед президентом и парламентом личную ответственность за управление своими министерствами и коллективную ответственность за руководство работой кабинета.</w:t>
      </w:r>
    </w:p>
    <w:p>
      <w:pPr>
        <w:pStyle w:val="SingleTxtGR"/>
        <w:rPr/>
      </w:pPr>
      <w:r>
        <w:rPr/>
        <w:t>28.</w:t>
        <w:tab/>
        <w:t>Судебная власть принадлежит судам Намибии − Верховному суду, Высокому суду и судам низшей инстанции. Независимость судебной власти гарантируется Конституцией. Статья 32 Конституции Намибии наделяет президента полномочиями по назначению судей Высокого суда, Омбудсмена и Генерального прокурора по рекомендациям Комиссии судебной службы. В состав этой Комиссии входит Верховный судья, один из судей Высокого суда, Генеральный атторней и два члена, занимающиеся частной практикой и представляющие интересы организованных юридических кругов. В Намибии Президент может смещать судей только по причинам их недееспособности в силу психического расстройства или злостного неправомерного поведения, действуя при этом по рекомендациям Комиссии судебной службы.</w:t>
      </w:r>
    </w:p>
    <w:p>
      <w:pPr>
        <w:pStyle w:val="SingleTxtGR"/>
        <w:rPr/>
      </w:pPr>
      <w:r>
        <w:rPr/>
        <w:t>29.</w:t>
        <w:tab/>
        <w:t>Страна делиться на тринадцать административных областей. В каждой области имеется выборный Областной совет. Все члены областных советов избираются тайным голосованием.</w:t>
      </w:r>
    </w:p>
    <w:p>
      <w:pPr>
        <w:pStyle w:val="H1GR"/>
        <w:rPr/>
      </w:pPr>
      <w:r>
        <w:rPr/>
        <w:tab/>
        <w:t>С.</w:t>
        <w:tab/>
        <w:t>Экономические, социальные и культурные особенности Намибии</w:t>
      </w:r>
    </w:p>
    <w:p>
      <w:pPr>
        <w:pStyle w:val="SingleTxtGR"/>
        <w:rPr/>
      </w:pPr>
      <w:r>
        <w:rPr/>
        <w:t>30.</w:t>
        <w:tab/>
        <w:t>Намибия относится к числу стран с повышенным средним уровнем доходов, но при этом в ней наблюдаются одни из самых больших в мире несоответствий в доходах на душу населения. Неравенство подушевых доходов основных слоев населения являются следствием одностороннего развития, свойственного в прошлом экономике Намибии.</w:t>
      </w:r>
    </w:p>
    <w:p>
      <w:pPr>
        <w:pStyle w:val="SingleTxtGR"/>
        <w:rPr/>
      </w:pPr>
      <w:r>
        <w:rPr/>
        <w:t>31.</w:t>
        <w:tab/>
        <w:t>Жизнеобеспечение и экономическое благополучие половины населения зависит от сельского хозяйства. Совсем недавно Центральное статистическое бюро ввело новую методологию исследования уровня бедности на основе стоимости основных потребностей в отличие от методов его определения по принципу пропорциональной доли продовольствия. Намибия все еще отстает в темпах человеческого развития. Согласно индексу человеческого развития Организации Объединенных Наций за 2011 год примерно 60% намибийцев живут на два доллара США в день или менее.</w:t>
      </w:r>
    </w:p>
    <w:p>
      <w:pPr>
        <w:pStyle w:val="SingleTxtGR"/>
        <w:rPr/>
      </w:pPr>
      <w:r>
        <w:rPr/>
        <w:t>32.</w:t>
        <w:tab/>
        <w:t xml:space="preserve">Намибия в основном занимается экспортом природных ископаемых, рыбы и рыбопродуктов, мяса и продукции животноводства. Валовый внутренний продукт (ВВП) в 2006 году составил 45,87 млрд. намибийских долл. </w:t>
        <w:br/>
        <w:t>(6,1 млрд. долл. США). В 2002−2006 годах средний рост ВВП достиг 4,5%. В 2005 году ВВП на душу населения составлял 24 064 намибийских долл. (3 200 долл. США). В 2009 году ВВП достиг 75,071 млрд. намибийских долл. (8,840 млрд. долл. США), в 2010 году он вырос до 81,118 млрд. намибийских долл. (10,815 млрд. долл. США), а в 2011 году он увеличился до 90,834 млрд. намибийских долл. (13,164 млрд. долл. США).</w:t>
      </w:r>
    </w:p>
    <w:p>
      <w:pPr>
        <w:pStyle w:val="SingleTxtGR"/>
        <w:rPr/>
      </w:pPr>
      <w:r>
        <w:rPr/>
        <w:t>33.</w:t>
        <w:tab/>
        <w:t>Основу экономики Намибии в первую очередь составляет сельское хозяйство, добыча природных ископаемых, рыболовство и туризм. Главными природными ресурсами Намибии являются алмазы, медь, уран, золото, свинец, олово, литий, кадмий, цинк, соль, ванадий, природный газ и гидроэнергетика. В стране отмечается относительно быстрый рост туристического сектора, и туристическая индустрия становится все более важным источником иностранной валюты и рабочих мест для намибийцев. В 2006 году на долю туристического сектора приходилось 16% ВВП страны и почти 72 000 рабочих мест, т.е. 18% (по состоянию на 2012 год) всего рынка труда. В силу этого туристический сектор является важнейшим локомотивом экономического развития Намибии. В стране насчитывается в общей сложности 26 парков и заповедников, охватывающих примерно 15% площади ее сухопутной территории, и 12 государственных рекреационных лагерей в парках, управление которыми осуществляет полугосударственная компания "Намибия Уайлдлайф Резортс" (НУР). По своей значимости туристическая индустрия в Намибии занимает третье место после сельского хозяйства и добычи полезных ископаемых.</w:t>
      </w:r>
    </w:p>
    <w:p>
      <w:pPr>
        <w:pStyle w:val="SingleTxtGR"/>
        <w:rPr/>
      </w:pPr>
      <w:r>
        <w:rPr/>
        <w:t>34.</w:t>
        <w:tab/>
        <w:t>Экономика Намибии зависит от добычи и переработки полезных ископаемых на экспорт. Горнорудная промышленность с начала ХХ века является становым хребтом экономики Намибии, и наибольшая доля иностранной валюты поступает от торговли бриллиантами. Доля горнодобывающей промышленности и сельского хозяйства в ВВП достигает почти 25%, менее трети из которых приходится на натуральное сельское хозяйство. Из общего объема доходов от сельского хозяйства 85% генерирует производство говядины.</w:t>
      </w:r>
    </w:p>
    <w:p>
      <w:pPr>
        <w:pStyle w:val="SingleTxtGR"/>
        <w:rPr/>
      </w:pPr>
      <w:r>
        <w:rPr/>
        <w:t>35.</w:t>
        <w:tab/>
        <w:t xml:space="preserve">Еще одним сектором, способствующим формированию национального продукта, является рыболовство. Намибия − это важный участник международной рыбной отрасли и одна из крупнейших стран Африки по добыче и экспорту рыбы. В силу незначительной плотности населения в прибрежной зоне страны и отсутствия там предприятий тяжелой промышленности рыбопромысловые участки до сих пор не подвержены загрязнению. Это подталкивает испанские, французские и другие иностранные компании инвестировать в этот сектор. Для переработки на суше ежегодно добывается 600 000 т рыбы и ракообразных. Однако производственная база остается незначительной, но переработка рыбы и мяса представляет собой крупнейшие подсекторы, хотя на местной основе производятся также напитки, другие продукты питания, металл и сборные бетоноконструкции, мебель и кожевенные изделия. </w:t>
      </w:r>
    </w:p>
    <w:p>
      <w:pPr>
        <w:pStyle w:val="SingleTxtGR"/>
        <w:rPr/>
      </w:pPr>
      <w:r>
        <w:rPr/>
        <w:t>36.</w:t>
        <w:tab/>
        <w:t>Как и во многих других африканских странах, население зависит от сельского хозяйства. В стране насчитывается примерно 6500 коммерческих ферм, в собственности которых находится примерно 44% сухопутной территории страны, а общинные сельскохозяйственные угодья, которые являются источником средств к существованию для 70% населения, занимают 43% земель.</w:t>
      </w:r>
    </w:p>
    <w:p>
      <w:pPr>
        <w:pStyle w:val="SingleTxtGR"/>
        <w:rPr/>
      </w:pPr>
      <w:r>
        <w:rPr/>
        <w:t>37.</w:t>
        <w:tab/>
        <w:t>Белое население в значительной степени контролирует животноводство. В центральной и южных частях страны белые намибийцы занимаются интенсивным разведением крупного рогатого скота и овец для экспорта. Современный рыночный сектор Намибии служит источником большей части ее национального богатства, а на традиционный сектор натурального сельского хозяйства (в основном в северной части страны) опирается большая часть рабочей силы. В других отраслях промышленности, включая добычу полезных ископаемых, рыболовство и туризм, расширяется участие предпринимателей из числа коренных жителей, что создает новые возможности для граждан, ранее находившихся в неблагоприятном положении.</w:t>
      </w:r>
    </w:p>
    <w:p>
      <w:pPr>
        <w:pStyle w:val="SingleTxtGR"/>
        <w:rPr/>
      </w:pPr>
      <w:r>
        <w:rPr/>
        <w:t>38.</w:t>
        <w:tab/>
        <w:t>Жизненно важная роль в экономике Намибии принадлежит энергетическому сектору. Страна обладает природными энергетическими ресурсами, в частности природным газом (который был обнаружен в 1973 году в бассейне Оранжевой реки на юге страны), ветром, солнцем и биомассой, однако ощущается нехватка инвесторов для освоения и эксплуатации этих ресурсов в интересах страны. В этой связи в вопросах удовлетворения национального спроса страна во многом зависит от импорта электричества из соседних стран, в первую очередь из Южной Африки.</w:t>
      </w:r>
    </w:p>
    <w:p>
      <w:pPr>
        <w:pStyle w:val="SingleTxtGR"/>
        <w:rPr/>
      </w:pPr>
      <w:r>
        <w:rPr/>
        <w:t>39.</w:t>
        <w:tab/>
        <w:t>"Нампауэр" является национальной энергетической компанией, занимающейся эксплуатацией электросети страны. К основным энергообъектам относятся термальная, работающая на угле электростанция "Ван Эк" (мощностью 120 МВт) на окраинах Виндхука, гидроэлектростанция "Раукана Фоллс" (240 МВт) и работающая на дизельном топливе электростанция "Паратус" в Уолфиш-Бей (24 МВт). В 1996 году через Министерство шахт и энергетики правительство учредило Фонд переходных средств для освоения солнечной энергии. Его цель состоит в разработке и финансировании альтернативных систем электроснабжения, в частности, систем бытового электроснабжения на основе солнечной энергии, которые обычно используются для освещения, питания радио и телеаппаратуры, зарядных устройств мобильных телефонов, водонагревательного оборудования и водных насосов, и предназначены главным образом для сельских общин, не подключенных к национальной энергосети.</w:t>
      </w:r>
    </w:p>
    <w:p>
      <w:pPr>
        <w:pStyle w:val="SingleTxtGR"/>
        <w:rPr/>
      </w:pPr>
      <w:r>
        <w:rPr/>
        <w:t>40.</w:t>
        <w:tab/>
        <w:t>Вместе с тем в Намибии на уровне домашних хозяйств для приготовления пищи, отопления и освещения используются в основном древесина и древесный уголь, электричество и газ или керосин. По данным проведенного в 2009−2010 годах в Намибии обзора доходов и расходов домашних хозяйств, 56% домашних хозяйств страны использовали древесину или древесный уголь, 33% пользовались электричеством и 3−6% применяли газ или керосин. В отличие от 16% городских домашних хозяйств в сельских районах древесину или древесный уголь используют примерно 87% домашних хозяйств. Применение солнечной энергии для приготовления пищи, освещения и отопления носит крайне ограниченный характер в сопоставлении с другими источниками энергии, используемыми для этих же целей. Результаты обследования также показали, что для освещения также применяются свечи и электричество.</w:t>
      </w:r>
    </w:p>
    <w:p>
      <w:pPr>
        <w:pStyle w:val="SingleTxtGR"/>
        <w:rPr/>
      </w:pPr>
      <w:r>
        <w:rPr/>
        <w:t>41.</w:t>
        <w:tab/>
        <w:t>В стране существует относительно развитая дорожная сеть общей протяженностью примерно в 43 000 км, из которых 6 000 км заасфальтированы, а остальные дороги имеют гравийное или земляное (песочное) покрытие, что обеспечивает доступ к большинству городов и деревень страны. После достижения независимости реализованы два крупных строительных проекта: сооружение и завершение строительства Транскапривийского шоссе и скоростной автотрассы через пустыню Калахари, которые соединяют страну с Ботсваной, Замбией, Зимбабве и Южной Африкой и открывают доступ к ним для туристических поездок, торговли и клммуникаций. В Намибии нет государственной транспортной системы, однако по всей стране успешно работают частные автобусные линии.</w:t>
      </w:r>
    </w:p>
    <w:p>
      <w:pPr>
        <w:pStyle w:val="SingleTxtGR"/>
        <w:rPr/>
      </w:pPr>
      <w:r>
        <w:rPr/>
        <w:t>42.</w:t>
        <w:tab/>
        <w:t>Полностью принадлежащее государству предприятие "ТрансНамиб Холдингз ЛТД" управляет сетью железнодорожных дорог Намибии, состоящих из 2 600 км узкоколейных (шириной 1,065 м) путей. Основная магистраль проходит от границы с Южной Африкой через крупные города на юге страны на Виндхук, Окаханджа, Свакопмунд к порту Уолфиш-Бей. Северное направление соединяет Омаруру через Очиваронго с городами Отави, Цумеб и Хрутфонтейн. После достижения независимости в крайне северном районе страны на границе с Анголой была построена железная дорога между Цумебом и Ошиканго. На востоке еще одна ветка соединяет Виндхук с Гобабисом. Железнодорожная сеть устарела и изношена. Локомотивный парк, системы контроля поездов и ремонтные мастерские не соответствуют современным требованиям. Ощущается нехватка вагонов грузоподъемностью 16,5 тонн. В стране не налажено производство запчастей для поездов, а технические учебные заведения недостаточно хорошо оснащены.</w:t>
      </w:r>
    </w:p>
    <w:p>
      <w:pPr>
        <w:pStyle w:val="SingleTxtGR"/>
        <w:rPr/>
      </w:pPr>
      <w:r>
        <w:rPr/>
        <w:t>43.</w:t>
        <w:tab/>
        <w:t>В интересах выплаты компенсации жертвам дорожно-транспортных происшествий во исполнение принятого парламентом закона правительство в 1990 году учредило фонд ДТП. Этот закон был впоследствии заменен двумя последовательно принятыми измененными законами, последним из которых стал закон о создании фонда ДТП 2007 года. Фонд действует в качестве механизма  "государственного страхования общегражданской ответственности с элементом социальной защиты". Он финансируется за счет сборов в размере 43,7 цента за литр дизельного топлива и 39,7 центов за литр бензина соответственно, и при этом по усмотрению министра шахт и энергетики размеры таких сборов могут корректироваться в зависимости от числа ДТП. В Намибии сразу после заправки автомобиля топливом водитель считается застрахованным от ответственности, возникающей вследствие его халатности, даже если он/она временно проживает в стране или является туристом. Фонд обеспечивает минимальное страховое покрытие для любого находящегося в Намибии лица, пострадавшего в результате дорожно-транспортного происшествия. В случае внезапной гибели лица, которое является налогоплательщиком и кормильцем, его находящиеся в живых супруга/супруг, дети и/или кровные родители получают от Фонда компенсацию за потерю кормильца.</w:t>
      </w:r>
    </w:p>
    <w:p>
      <w:pPr>
        <w:pStyle w:val="SingleTxtGR"/>
        <w:rPr/>
      </w:pPr>
      <w:r>
        <w:rPr/>
        <w:t>44.</w:t>
        <w:tab/>
        <w:t>В Намибии имеются два порта, Уолфиш-Бей и Людеритц, которые подведомственны созданному в 1994 году государственному предприятию</w:t>
      </w:r>
      <w:bookmarkStart w:id="6" w:name="_GoBack"/>
      <w:bookmarkEnd w:id="6"/>
      <w:r>
        <w:rPr/>
        <w:t xml:space="preserve"> "Управление портов Намибии" ("Нампорт"). Людеритц традиционно служил рыболовецким портом, но в настоящее время в нем построены грузовой и контейнерный терминалы. В силу своего стратегически выгодного положения этот порт обслуживает южную часть Намибии и южноафриканскую провинцию Северный Кейп. Уолфиш-Бей является единственным глубоководным портом, а также безопасной и экономичной базой для экспортно-импортной торговли страны с южной, западной и центральной частями Африки и Европой.</w:t>
      </w:r>
    </w:p>
    <w:p>
      <w:pPr>
        <w:pStyle w:val="SingleTxtGR"/>
        <w:rPr/>
      </w:pPr>
      <w:r>
        <w:rPr/>
        <w:t>45.</w:t>
        <w:tab/>
        <w:t>Намибия располагает одной из наиболее современных почтовых и телекоммуникационных инфраструктур в Африке, совместимой с международными стандартами и инфраструктурами остального мира. Намибия имеет прямые оптоволоконные кабельные линии связи с Ботсваной и Южной Африкой, а также дополнительные спутниковые линии связи с Южной Африкой, используемые для речевого доступа и передачи данных, и с Анголой, работающие в режиме речевого доступа. Связь с остальными регионами мира из Намибии осуществляется посредством систем автоматического вызова с 221 страной через международный коммутатор в Южной Африке. Почта в Намибии является важной государственной службой, способствующей поддержанию домашними хозяйствами связей и осуществлению финансовых и других операций. Число почтовых отделений возросло с 73 в 1995 году до 114 в 2004 году и в 2012 году достигло 134, а количество автоматизированных почтовых стоек, которых в 2004 году насчитывалось 69, в 2012 году увеличилось до 100, вследствие чего до 100% повысился уровень выполнения нормативов доставки почтовых отправлений по стране в течение трех дней и одного дня − в столице. Проведенный в 2003/04 году обзор доходов и расходов домашних хозяйств в Намибии показал, что 18% домашних хозяйств расположены менее чем в 1 км от ближайшего почтового отделения, 30% − на удалении от 2 до 5 км, и 27% находятся более чем в 21 км от почтового отделения. В 1 км от почтового отделения в городах находятся 36% домашних хозяйств в отличие от 5% домашних хозяйств в сельской местности. Свыше 67% сельских домашних хозяйств удалены от ближайшего почтового отделения на 11 и более километров, а 24% расположены более чем в 50 км от ближайшего почтового отделения.</w:t>
      </w:r>
    </w:p>
    <w:p>
      <w:pPr>
        <w:pStyle w:val="SingleTxtGR"/>
        <w:rPr/>
      </w:pPr>
      <w:r>
        <w:rPr/>
        <w:t>46.</w:t>
        <w:tab/>
        <w:t>В областях Эронго, Карас и Кхомас сосредоточена наибольшая доля домашних хозяйств, расположенных более чем в 1 км от почтового отделения, которая составляет 52%, 33% и 30% соответственно. С другой стороны, в Омахеке, Каванго и Кунене доля домашних хозяйств, удаленных более чем на 21 км от почтового отделения, достигает соответственно 57%, 55% и 52%.</w:t>
      </w:r>
    </w:p>
    <w:p>
      <w:pPr>
        <w:pStyle w:val="SingleTxtGR"/>
        <w:rPr/>
      </w:pPr>
      <w:r>
        <w:rPr/>
        <w:t>47.</w:t>
        <w:tab/>
        <w:t>С точки зрения своих расходов Намибия является одной из немногих стран Африки, которая более чем на 97% опирается на собственные ресурсы. В последние три года правительство прекратило государственные заимствования и выпустило облигации, поскольку Намибия оказалась "не в состоянии выплачивать долг": в это время общая сумма государственного долга достигла 33% ВВП по сравнению с максимальным ориентировочным показателем в размере 25%. Однако, поскольку экономика Намибии невелика и весьма открыта, она остается уязвимой по отношению к внешнему давлению, в частности к росту цен на нефть и продовольствие, энергодефициту и валютным колебаниям.</w:t>
      </w:r>
    </w:p>
    <w:p>
      <w:pPr>
        <w:pStyle w:val="HChGR"/>
        <w:rPr/>
      </w:pPr>
      <w:r>
        <w:rPr/>
        <w:tab/>
        <w:t>II.</w:t>
        <w:tab/>
        <w:t>Законодательная и институциональная защита прав человека</w:t>
      </w:r>
    </w:p>
    <w:p>
      <w:pPr>
        <w:pStyle w:val="H1GR"/>
        <w:rPr/>
      </w:pPr>
      <w:r>
        <w:rPr/>
        <w:tab/>
        <w:t>А.</w:t>
        <w:tab/>
        <w:t>Конституция</w:t>
      </w:r>
    </w:p>
    <w:p>
      <w:pPr>
        <w:pStyle w:val="SingleTxtGR"/>
        <w:rPr/>
      </w:pPr>
      <w:r>
        <w:rPr/>
        <w:t>48.</w:t>
        <w:tab/>
        <w:t>Конституция Намибии была принята в результате борьбы за суверенитет и права человека и по достижению независимости вступила в силу в качестве высшего закона страны и направлена на охрану прав и свобод человека. Этот принцип отображен в статье 1, в которой Намибия определяется как "суверенное, светское, демократическое и унитарное государство, основанное на принципах демократии, правопорядка и справедливости для всех". Глава 3 Конституции представляет собой Билль о правах, защищающий большинство прав человека, упомянутых в различных международно-правовых документах о правах человека. В частности, в ней защищается право на жизнь. Исходя из этого, в Намибии введен полный запрет на смертную казнь.</w:t>
      </w:r>
    </w:p>
    <w:p>
      <w:pPr>
        <w:pStyle w:val="H1GR"/>
        <w:rPr/>
      </w:pPr>
      <w:r>
        <w:rPr/>
        <w:tab/>
        <w:t>В.</w:t>
        <w:tab/>
        <w:t>Судебная власть</w:t>
      </w:r>
    </w:p>
    <w:p>
      <w:pPr>
        <w:pStyle w:val="SingleTxtGR"/>
        <w:rPr/>
      </w:pPr>
      <w:r>
        <w:rPr/>
        <w:t>49.</w:t>
        <w:tab/>
        <w:t>В статье 78 Конституции Намибии судебная система определяется как третья ветвь государственной власти. Она включает: Верховный суд, Высокий суд и суды низших инстанций. Конституция наделяет суды, в частности Верховный суд, важными функциями поддержания сдержек и противовесов между двумя остальными ветвями государственной власти, а также функцией защиты прав отдельных лиц, как это предусмотрено в Билле о правах. В статье 78 также обеспечивается тщательно продуманная и недвусмысленная защита судебных органов, включая защиту от вмешательства со стороны представителей исполнительной и законодательной ветвей государственной власти или любых иных лиц. Таким образом обеспечивается конституционная гарантия и соблюдение независимости судебных органов.</w:t>
      </w:r>
    </w:p>
    <w:p>
      <w:pPr>
        <w:pStyle w:val="SingleTxtGR"/>
        <w:rPr/>
      </w:pPr>
      <w:r>
        <w:rPr/>
        <w:t>50.</w:t>
        <w:tab/>
        <w:t>В Намибии надежно защищена независимость судебной системы. Во многих случаях, когда правительство является стороной в судебных разбирательствах по делам, связанным с политическими вопросами, выборами и проблемами прав человека, суды принимают решения не в пользу правительства. Это убедительно свидетельствует о том, что правительство не политизирует состав судебного корпуса через механизм назначения судей.</w:t>
      </w:r>
    </w:p>
    <w:p>
      <w:pPr>
        <w:pStyle w:val="SingleTxtGR"/>
        <w:rPr/>
      </w:pPr>
      <w:r>
        <w:rPr/>
        <w:t>51.</w:t>
        <w:tab/>
        <w:t>Поскольку в Намибии Билль о правах может быть защищен в суде, любое лицо, считающее, что его/ее права человека были или могут быть нарушены может в соответствии с положениями статьи 25(2) Конституции обратиться за помощью в Высокий суд. В случае, если он/она останется не удовлетворен решением или постановлением Высокого суда, он/она может обжаловать его в Верховном суде, выполняющим функции апелляционной инстанции.</w:t>
      </w:r>
    </w:p>
    <w:p>
      <w:pPr>
        <w:pStyle w:val="SingleTxtGR"/>
        <w:rPr>
          <w:lang w:val="en-US"/>
        </w:rPr>
      </w:pPr>
      <w:r>
        <w:rPr/>
        <w:t>52.</w:t>
        <w:tab/>
        <w:t xml:space="preserve">Статья 25(2) совместно со статьей 18 Конституции предусматривает, что: </w:t>
      </w:r>
    </w:p>
    <w:p>
      <w:pPr>
        <w:pStyle w:val="SingleTxtGR"/>
        <w:ind w:left="1701" w:right="1134" w:hanging="0"/>
        <w:rPr/>
      </w:pPr>
      <w:r>
        <w:rPr/>
        <w:t>"…пострадавшие, которые утверждают, что одно из гарантированных Конституцией основных прав или свобод, было нарушено или находится под угрозой нарушения, имеют право обратиться в компетентный суд в целях осуществления или защиты такого права или свободы и могут обратиться к Омбудсмену в интересах получения такой юридической или консультативной помощи, в которой они могут нуждаться, а Омбудсмен может по своему усмотрению в ответ на такое обращение оказать такую юридическую или прочую помощь, которую он или она может признать целесообразной".</w:t>
      </w:r>
    </w:p>
    <w:p>
      <w:pPr>
        <w:pStyle w:val="SingleTxtGR"/>
        <w:rPr/>
      </w:pPr>
      <w:r>
        <w:rPr/>
        <w:t>53.</w:t>
        <w:tab/>
        <w:t>В Намибии существует эффективная судебная система, которая обеспечивает активную защиту конституционных прав граждан страны. Суды вынесли целый ряд решений, в которых они выступили в поддержку прав отдельных лиц, предусмотренных в Билле о правах, включая права лиц, страдающих ВИЧ/СПИДом, и права обвиняемых на обеспечение государством их юридического представительства.</w:t>
      </w:r>
    </w:p>
    <w:p>
      <w:pPr>
        <w:pStyle w:val="H1GR"/>
        <w:rPr/>
      </w:pPr>
      <w:r>
        <w:rPr/>
        <w:tab/>
        <w:t>С.</w:t>
        <w:tab/>
        <w:t>Прецеденты судебных разбирательств по делам о правах человека</w:t>
      </w:r>
    </w:p>
    <w:p>
      <w:pPr>
        <w:pStyle w:val="SingleTxtGR"/>
        <w:rPr/>
      </w:pPr>
      <w:r>
        <w:rPr/>
        <w:t>54.</w:t>
        <w:tab/>
      </w:r>
      <w:r>
        <w:rPr>
          <w:i/>
        </w:rPr>
        <w:t xml:space="preserve">Правительство Республики Намибия и другие против Мвилима и всех прочих обвиняемых на суде по делу об измене </w:t>
      </w:r>
      <w:r>
        <w:rPr/>
        <w:t xml:space="preserve">2002 NR 235 (SC), в рамках которого все обвиняемые (заявители) были задержаны до суда по делу об измене. Директор Управления юридической помощи отклонил их заявления об оказании им юридической помощи, ссылаясь на отсутствие средств для ее предоставления. Подозреваемые подали ходатайство в Высокий суд с тем, чтобы последний принял постановление, обязывающее государство оказать такую юридическую помощь. При этом от имени заявителей утверждалось, что по Конституции государство обязано оказывать заявителям юридическую помощь с целью обеспечения над ними справедливого судебного разбирательства согласно статье 12 Конституции. </w:t>
      </w:r>
    </w:p>
    <w:p>
      <w:pPr>
        <w:pStyle w:val="SingleTxtGR"/>
        <w:rPr/>
      </w:pPr>
      <w:r>
        <w:rPr/>
        <w:t>55.</w:t>
        <w:tab/>
        <w:t>Со своей стороны правительство заявляло, что предоставление юридической помощи регулируется статьей 95 Конституции в качестве одного из основополагающих принципов государственной политики и что такая юридическая помощь зависит от наличия ресурсов и поэтому не может быть санкционирована в судебном порядке. Высокий суд принял решение в пользу обвиняемых/заявителей и предписал директору Управления юридической помощи оказать такую юридическую помощь. Государство оспорило это постановление в Верховном суде, но Верховный суд подтвердил решение Высокого суда.</w:t>
      </w:r>
    </w:p>
    <w:p>
      <w:pPr>
        <w:pStyle w:val="SingleTxtGR"/>
        <w:rPr/>
      </w:pPr>
      <w:r>
        <w:rPr/>
        <w:t>55.</w:t>
        <w:tab/>
        <w:t xml:space="preserve">В рамках дела </w:t>
      </w:r>
      <w:r>
        <w:rPr>
          <w:i/>
        </w:rPr>
        <w:t>Кауэса против министра внутренних дел и других</w:t>
      </w:r>
      <w:r>
        <w:rPr/>
        <w:t xml:space="preserve"> 1995 NR 175 (SC) Верховный суд должен был принять решение по вопросу о неконституционном характере правила 58 (32) полиции, которое, как считалось, было введено в действие в соответствии с законом о полиции и которым сотрудникам полиции запрещалось публично высказывать негативные мнения в отношении  управления силами полиции Намибии или других правительственных ведомств, и такое поведение признавалось правонарушением. В данном случае во время выступления по национальному телевидению сотрудник полиции высказал определенные негативные суждения по поводу процесса позитивных действий, который использовался для перестройки намибийской полиции. Позднее он был обвинен в нарушении упомянутого правила. Он оспорил это правило, утверждая, что оно будет ограничивать его закрепленное в Конституции Намибии право как гражданина на свободу выражения мнений. Верховный суд вынес решение в его пользу и заявил, что "правило 58 (38) является произвольным, а также несправедливым и неконституционным. В интересах жизни в демократическом государстве и его сохранения граждане должны быть свободны в отношении высказывания мнений, критики и похвалы в случаях, когда похвала является уместной". </w:t>
      </w:r>
    </w:p>
    <w:p>
      <w:pPr>
        <w:pStyle w:val="SingleTxtGR"/>
        <w:rPr/>
      </w:pPr>
      <w:r>
        <w:rPr/>
        <w:t>56.</w:t>
        <w:tab/>
        <w:t xml:space="preserve">В июле 2012 года в Высоком суде рассматривалось дело </w:t>
      </w:r>
      <w:r>
        <w:rPr>
          <w:i/>
        </w:rPr>
        <w:t>ЛМ&amp;МИ&amp;НХ против правительства Республики Намибия</w:t>
      </w:r>
      <w:r>
        <w:rPr/>
        <w:t xml:space="preserve"> (неразглашенное решение от 30</w:t>
      </w:r>
      <w:r>
        <w:rPr>
          <w:lang w:val="en-US"/>
        </w:rPr>
        <w:t> </w:t>
      </w:r>
      <w:r>
        <w:rPr/>
        <w:t>июля 2012 года), в рамках которого Центр юридической помощи подал на правительство иск от имени 16 ВИЧ-позитивных женщин, утверждавших, что без их осознанного согласия они были стерилизованы в государственном лечебном учреждении после того, как им пояснили, что такая процедура является одним из обычных методов лечения ВИЧ/СПИДа. Центр юридической помощи утверждал, что подобная практика является дискриминационной по отношению к живущим с ВИЧ лицам и ущемляет их права на создание семьи, а также на соблюдение и уважение их достоинства или личной жизни, как это предусмотрено в Конституции Намибии. Суд вынес решение в пользу трех упомянутых женщин лишь в части того, что работавшие в государственных больницах врачи стерилизовали их без их осознанного согласия. Правительство не проводит политику, предусматривающую обязательную стерилизацию лиц, инфицированных ВИЧ/СПИДом.</w:t>
      </w:r>
    </w:p>
    <w:p>
      <w:pPr>
        <w:pStyle w:val="H1GR"/>
        <w:rPr/>
      </w:pPr>
      <w:r>
        <w:rPr/>
        <w:tab/>
        <w:t>D.</w:t>
        <w:tab/>
        <w:t>Омбудсмен</w:t>
      </w:r>
    </w:p>
    <w:p>
      <w:pPr>
        <w:pStyle w:val="SingleTxtGR"/>
        <w:rPr/>
      </w:pPr>
      <w:r>
        <w:rPr/>
        <w:t>57.</w:t>
        <w:tab/>
        <w:t>В главе 10 Конституции Намибии и в законе об Омбудсмене, законе № 7 от 1990 года, определяются сферы компетенции и полномочия Омбудсмена в отношении нарушений прав человека, включая защиту, поощрение и улучшение соблюдения прав человека в стране.</w:t>
      </w:r>
    </w:p>
    <w:p>
      <w:pPr>
        <w:pStyle w:val="SingleTxtGR"/>
        <w:rPr/>
      </w:pPr>
      <w:r>
        <w:rPr/>
        <w:t>58.</w:t>
        <w:tab/>
        <w:t>Омбудсмен создал Комитет по правам человека в составе представителей гражданского общества и неправительственных организаций (НПО) в интересах проведения целенаправленной работы по проблеме гендерного насилия.</w:t>
      </w:r>
    </w:p>
    <w:p>
      <w:pPr>
        <w:pStyle w:val="H1GR"/>
        <w:rPr/>
      </w:pPr>
      <w:r>
        <w:rPr/>
        <w:tab/>
        <w:t>Е.</w:t>
        <w:tab/>
        <w:t>Министерство юстиции</w:t>
      </w:r>
    </w:p>
    <w:p>
      <w:pPr>
        <w:pStyle w:val="SingleTxtGR"/>
        <w:rPr/>
      </w:pPr>
      <w:r>
        <w:rPr/>
        <w:t>59.</w:t>
        <w:tab/>
        <w:t xml:space="preserve">Министерство юстиции от имени правительства несет ответственность за поощрение, защиту и соблюдение прав человека. Оно координирует деятельность Межведомственного комитета по правам человека и международному гуманитарному праву и готовит все проекты государственных докладов по различным международным договорам по правам человека. С этой целью оно обеспечивает выполнение программ в области прав человека и отправления правосудия. Генеральный атторней внимательно изучает все законопроекты (проекты законодательных актов) с тем, чтобы они поощряли и не нарушали права человека. </w:t>
      </w:r>
    </w:p>
    <w:p>
      <w:pPr>
        <w:pStyle w:val="H1GR"/>
        <w:rPr/>
      </w:pPr>
      <w:r>
        <w:rPr/>
        <w:tab/>
        <w:t>F.</w:t>
        <w:tab/>
        <w:t>Полиция</w:t>
      </w:r>
    </w:p>
    <w:p>
      <w:pPr>
        <w:pStyle w:val="SingleTxtGR"/>
        <w:rPr/>
      </w:pPr>
      <w:r>
        <w:rPr/>
        <w:t>60.</w:t>
        <w:tab/>
        <w:t>Сотрудники полиции проходят подготовку по вопросам прав человека в соответствии с программами одного из местных НПО – Центра юридической помощи. На юридическом факультете Университета Намибии также осуществляется подготовка по проблематике прав человека и системы уголовного правосудия старших должностных лиц  полиции и сил обороны Намибии (СОН). Некоторые сотрудники продолжают участвовать в программах подготовки с правозащитными компонентами, в том числе по вопросам торговли людьми, в Международной академии правоохранительных органов в Габороне, Ботсвана.</w:t>
      </w:r>
    </w:p>
    <w:p>
      <w:pPr>
        <w:pStyle w:val="HChGR"/>
        <w:rPr/>
      </w:pPr>
      <w:r>
        <w:rPr/>
        <w:tab/>
        <w:t>III.</w:t>
        <w:tab/>
        <w:t>Законодательство о поддержке прав человека</w:t>
      </w:r>
    </w:p>
    <w:p>
      <w:pPr>
        <w:pStyle w:val="SingleTxtGR"/>
        <w:rPr/>
      </w:pPr>
      <w:r>
        <w:rPr/>
        <w:t>61.</w:t>
        <w:tab/>
        <w:t>Гражданские и политические права закреплены в главе 3 Конституции Намибии об основных правах и свободах человека, которая, в частности, предусматривает защиту определенных экономических, социальных и культурных прав. В интересах претворения в жизнь положений Конституции парламент, среди прочего, принял следующие законы:</w:t>
      </w:r>
    </w:p>
    <w:p>
      <w:pPr>
        <w:pStyle w:val="Bullet1GR"/>
        <w:numPr>
          <w:ilvl w:val="0"/>
          <w:numId w:val="11"/>
        </w:numPr>
        <w:rPr/>
      </w:pPr>
      <w:r>
        <w:rPr/>
        <w:t>закон об Омбудсмене № 7 1990 года;</w:t>
      </w:r>
    </w:p>
    <w:p>
      <w:pPr>
        <w:pStyle w:val="Bullet1GR"/>
        <w:numPr>
          <w:ilvl w:val="0"/>
          <w:numId w:val="11"/>
        </w:numPr>
        <w:rPr/>
      </w:pPr>
      <w:r>
        <w:rPr/>
        <w:t>закон о местных органах власти № 6 1992 года;</w:t>
      </w:r>
    </w:p>
    <w:p>
      <w:pPr>
        <w:pStyle w:val="Bullet1GR"/>
        <w:numPr>
          <w:ilvl w:val="0"/>
          <w:numId w:val="11"/>
        </w:numPr>
        <w:rPr/>
      </w:pPr>
      <w:r>
        <w:rPr/>
        <w:t>закон о национальной пенсии № 10 1992 года;</w:t>
      </w:r>
    </w:p>
    <w:p>
      <w:pPr>
        <w:pStyle w:val="Bullet1GR"/>
        <w:numPr>
          <w:ilvl w:val="0"/>
          <w:numId w:val="11"/>
        </w:numPr>
        <w:rPr/>
      </w:pPr>
      <w:r>
        <w:rPr/>
        <w:t xml:space="preserve">закон о реформе (коммерческого) сельского хозяйства № 6 1995 года; </w:t>
      </w:r>
    </w:p>
    <w:p>
      <w:pPr>
        <w:pStyle w:val="Bullet1GR"/>
        <w:numPr>
          <w:ilvl w:val="0"/>
          <w:numId w:val="11"/>
        </w:numPr>
        <w:rPr/>
      </w:pPr>
      <w:r>
        <w:rPr/>
        <w:t>закон о фонде медицинской помощи № 23 1995 года;</w:t>
      </w:r>
    </w:p>
    <w:p>
      <w:pPr>
        <w:pStyle w:val="Bullet1GR"/>
        <w:numPr>
          <w:ilvl w:val="0"/>
          <w:numId w:val="11"/>
        </w:numPr>
        <w:rPr/>
      </w:pPr>
      <w:r>
        <w:rPr/>
        <w:t>закон о кооперации № 23 1996 года;</w:t>
      </w:r>
    </w:p>
    <w:p>
      <w:pPr>
        <w:pStyle w:val="Bullet1GR"/>
        <w:numPr>
          <w:ilvl w:val="0"/>
          <w:numId w:val="11"/>
        </w:numPr>
        <w:rPr/>
      </w:pPr>
      <w:r>
        <w:rPr/>
        <w:t>закон о субсидиях ветеранам войны № 16 1999 года;</w:t>
      </w:r>
    </w:p>
    <w:p>
      <w:pPr>
        <w:pStyle w:val="Bullet1GR"/>
        <w:numPr>
          <w:ilvl w:val="0"/>
          <w:numId w:val="11"/>
        </w:numPr>
        <w:rPr/>
      </w:pPr>
      <w:r>
        <w:rPr/>
        <w:t>закон о запрете расовой дискриминации № 26 1990 года;</w:t>
      </w:r>
    </w:p>
    <w:p>
      <w:pPr>
        <w:pStyle w:val="Bullet1GR"/>
        <w:numPr>
          <w:ilvl w:val="0"/>
          <w:numId w:val="11"/>
        </w:numPr>
        <w:rPr/>
      </w:pPr>
      <w:r>
        <w:rPr/>
        <w:t>закон о внесении изменений в законодательства о расовой дискриминации № 26 1998 года;</w:t>
      </w:r>
    </w:p>
    <w:p>
      <w:pPr>
        <w:pStyle w:val="Bullet1GR"/>
        <w:numPr>
          <w:ilvl w:val="0"/>
          <w:numId w:val="11"/>
        </w:numPr>
        <w:rPr/>
      </w:pPr>
      <w:r>
        <w:rPr/>
        <w:t>закон о позитивных действиях (в области занятости) № 29 1998 года;</w:t>
      </w:r>
    </w:p>
    <w:p>
      <w:pPr>
        <w:pStyle w:val="Bullet1GR"/>
        <w:numPr>
          <w:ilvl w:val="0"/>
          <w:numId w:val="11"/>
        </w:numPr>
        <w:rPr/>
      </w:pPr>
      <w:r>
        <w:rPr/>
        <w:t>закон о равенстве состоящих в браке лиц № 1 1996 года;</w:t>
      </w:r>
    </w:p>
    <w:p>
      <w:pPr>
        <w:pStyle w:val="Bullet1GR"/>
        <w:numPr>
          <w:ilvl w:val="0"/>
          <w:numId w:val="11"/>
        </w:numPr>
        <w:rPr/>
      </w:pPr>
      <w:r>
        <w:rPr/>
        <w:t>закон о борьбе с изнасилованиями № 8 2000 года;</w:t>
      </w:r>
    </w:p>
    <w:p>
      <w:pPr>
        <w:pStyle w:val="Bullet1GR"/>
        <w:numPr>
          <w:ilvl w:val="0"/>
          <w:numId w:val="11"/>
        </w:numPr>
        <w:rPr/>
      </w:pPr>
      <w:r>
        <w:rPr/>
        <w:t>закон о борьбе с насилием в семье № 4 2003 года;</w:t>
      </w:r>
    </w:p>
    <w:p>
      <w:pPr>
        <w:pStyle w:val="Bullet1GR"/>
        <w:numPr>
          <w:ilvl w:val="0"/>
          <w:numId w:val="11"/>
        </w:numPr>
        <w:rPr/>
      </w:pPr>
      <w:r>
        <w:rPr/>
        <w:t>закон о переходных органах власти № 25 2000 года;</w:t>
      </w:r>
    </w:p>
    <w:p>
      <w:pPr>
        <w:pStyle w:val="Bullet1GR"/>
        <w:numPr>
          <w:ilvl w:val="0"/>
          <w:numId w:val="11"/>
        </w:numPr>
        <w:rPr/>
      </w:pPr>
      <w:r>
        <w:rPr/>
        <w:t>закон о реформе общинных земель № 5 2002 года;</w:t>
      </w:r>
    </w:p>
    <w:p>
      <w:pPr>
        <w:pStyle w:val="Bullet1GR"/>
        <w:numPr>
          <w:ilvl w:val="0"/>
          <w:numId w:val="11"/>
        </w:numPr>
        <w:rPr/>
      </w:pPr>
      <w:r>
        <w:rPr/>
        <w:t>закон о материальной поддержке № 9 2003 года;</w:t>
      </w:r>
    </w:p>
    <w:p>
      <w:pPr>
        <w:pStyle w:val="Bullet1GR"/>
        <w:numPr>
          <w:ilvl w:val="0"/>
          <w:numId w:val="11"/>
        </w:numPr>
        <w:rPr/>
      </w:pPr>
      <w:r>
        <w:rPr/>
        <w:t>закон о статусе детей № 6 2006 года;</w:t>
      </w:r>
    </w:p>
    <w:p>
      <w:pPr>
        <w:pStyle w:val="Bullet1GR"/>
        <w:numPr>
          <w:ilvl w:val="0"/>
          <w:numId w:val="11"/>
        </w:numPr>
        <w:rPr/>
      </w:pPr>
      <w:r>
        <w:rPr/>
        <w:t>закон о труде № 11 2007 года;</w:t>
      </w:r>
    </w:p>
    <w:p>
      <w:pPr>
        <w:pStyle w:val="Bullet1GR"/>
        <w:numPr>
          <w:ilvl w:val="0"/>
          <w:numId w:val="11"/>
        </w:numPr>
        <w:rPr/>
      </w:pPr>
      <w:r>
        <w:rPr/>
        <w:t>закон о социальном обеспечении № 34 1994 года;</w:t>
      </w:r>
    </w:p>
    <w:p>
      <w:pPr>
        <w:pStyle w:val="Bullet1GR"/>
        <w:numPr>
          <w:ilvl w:val="0"/>
          <w:numId w:val="11"/>
        </w:numPr>
        <w:rPr/>
      </w:pPr>
      <w:r>
        <w:rPr/>
        <w:t>закон об образовании № 16 2001 года;</w:t>
      </w:r>
    </w:p>
    <w:p>
      <w:pPr>
        <w:pStyle w:val="Bullet1GR"/>
        <w:numPr>
          <w:ilvl w:val="0"/>
          <w:numId w:val="11"/>
        </w:numPr>
        <w:rPr/>
      </w:pPr>
      <w:r>
        <w:rPr/>
        <w:t>закон об общинных судах № 10 2003 года;</w:t>
      </w:r>
    </w:p>
    <w:p>
      <w:pPr>
        <w:pStyle w:val="Bullet1GR"/>
        <w:numPr>
          <w:ilvl w:val="0"/>
          <w:numId w:val="11"/>
        </w:numPr>
        <w:rPr/>
      </w:pPr>
      <w:r>
        <w:rPr/>
        <w:t>закон о полиции № 19 1990 года.</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5-04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4554</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50"/>
      <w:gridCol w:w="4627"/>
      <w:gridCol w:w="1578"/>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650"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5-04554  (R)  040515  050515</w:t>
          </w:r>
        </w:p>
      </w:tc>
      <w:tc>
        <w:tcPr>
          <w:tcW w:w="4627"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578"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864870" cy="864870"/>
                <wp:effectExtent l="0" t="0" r="0" b="0"/>
                <wp:docPr id="3" name="Рисунок 3" descr="http://undocs.org/m2/QRCode2.ashx?DS=HRI/CORE/NAM/2014&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2.ashx?DS=HRI/CORE/NAM/2014&amp;Size=2&amp;Lang=R"/>
                        <pic:cNvPicPr>
                          <a:picLocks noChangeAspect="1" noChangeArrowheads="1"/>
                        </pic:cNvPicPr>
                      </pic:nvPicPr>
                      <pic:blipFill>
                        <a:blip r:embed="rId2"/>
                        <a:stretch>
                          <a:fillRect/>
                        </a:stretch>
                      </pic:blipFill>
                      <pic:spPr bwMode="auto">
                        <a:xfrm>
                          <a:off x="0" y="0"/>
                          <a:ext cx="864870" cy="864870"/>
                        </a:xfrm>
                        <a:prstGeom prst="rect">
                          <a:avLst/>
                        </a:prstGeom>
                      </pic:spPr>
                    </pic:pic>
                  </a:graphicData>
                </a:graphic>
              </wp:inline>
            </w:drawing>
          </w:r>
        </w:p>
      </w:tc>
    </w:tr>
    <w:tr>
      <w:trPr/>
      <w:tc>
        <w:tcPr>
          <w:tcW w:w="3650"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27"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578"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sz w:val="20"/>
          <w:lang w:val="ru-RU"/>
        </w:rPr>
        <w:t xml:space="preserve"> </w:t>
      </w:r>
      <w:r>
        <w:rPr>
          <w:lang w:val="ru-RU"/>
        </w:rPr>
        <w:tab/>
        <w:t>Настоящий документ выпускается без официального редактирования.</w:t>
      </w:r>
    </w:p>
  </w:footnote>
  <w:footnote w:id="3">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lang w:val="ru-RU"/>
        </w:rPr>
        <w:tab/>
        <w:t>С приложением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A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AM/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tyle5" w:customStyle="1">
    <w:name w:val="Текст выноски Знак"/>
    <w:basedOn w:val="DefaultParagraphFont"/>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Style5"/>
    <w:qFormat/>
    <w:rsid w:val="00011ec8"/>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a4">
    <w:name w:val="Normal Table"/>
    <w:uiPriority w:val="99"/>
    <w:semiHidden/>
    <w:unhideWhenUsed/>
    <w:tblPr>
      <w:tblCellMar>
        <w:top w:w="0" w:type="dxa"/>
        <w:left w:w="108" w:type="dxa"/>
        <w:bottom w:w="0" w:type="dxa"/>
        <w:right w:w="108" w:type="dxa"/>
      </w:tblCellMar>
    </w:tblPr>
  </w:style>
  <w:style w:type="table" w:styleId="a8">
    <w:name w:val="Table Grid"/>
    <w:basedOn w:val="a4"/>
    <w:semiHidden/>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10">
    <w:name w:val="Table Simple 1"/>
    <w:basedOn w:val="a4"/>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2">
    <w:name w:val="Table Elegant"/>
    <w:basedOn w:val="a4"/>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1">
    <w:name w:val="Table Subtle 1"/>
    <w:basedOn w:val="a4"/>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Subtle 2"/>
    <w:basedOn w:val="a4"/>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Classic 2"/>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2">
    <w:name w:val="Table Classic 3"/>
    <w:basedOn w:val="a4"/>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2">
    <w:name w:val="Table Classic 4"/>
    <w:basedOn w:val="a4"/>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3D effects 1"/>
    <w:basedOn w:val="a4"/>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6">
    <w:name w:val="Table 3D effects 2"/>
    <w:basedOn w:val="a4"/>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3">
    <w:name w:val="Table 3D effects 3"/>
    <w:basedOn w:val="a4"/>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Simple 2"/>
    <w:basedOn w:val="a4"/>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4">
    <w:name w:val="Table Grid 1"/>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4"/>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8">
    <w:name w:val="Table Grid 3"/>
    <w:basedOn w:val="a4"/>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4">
    <w:name w:val="Table Grid 4"/>
    <w:basedOn w:val="a4"/>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3">
    <w:name w:val="Table Grid 5"/>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4"/>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4"/>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0">
    <w:name w:val="Table Contemporary"/>
    <w:basedOn w:val="a4"/>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5">
    <w:name w:val="Table Columns 1"/>
    <w:basedOn w:val="a4"/>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olumns 2"/>
    <w:basedOn w:val="a4"/>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Columns 3"/>
    <w:basedOn w:val="a4"/>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3">
    <w:name w:val="Table Theme"/>
    <w:basedOn w:val="a4"/>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6">
    <w:name w:val="Table Colorful 1"/>
    <w:basedOn w:val="a4"/>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7">
    <w:name w:val="Table Professional"/>
    <w:basedOn w:val="a4"/>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a4"/>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5</Pages>
  <Words>5504</Words>
  <Characters>35508</Characters>
  <CharactersWithSpaces>40863</CharactersWithSpaces>
  <Paragraphs>14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34:00Z</dcterms:created>
  <dc:creator>Izotova Elena</dc:creator>
  <dc:description/>
  <dc:language>en-US</dc:language>
  <cp:lastModifiedBy>Izotova Elena</cp:lastModifiedBy>
  <dcterms:modified xsi:type="dcterms:W3CDTF">2015-05-05T10:3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