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embeddings/oleObject3.xls" ContentType="application/vnd.ms-exce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20" w:after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作为签约国报告组成部分的核心文件</w:t>
      </w:r>
    </w:p>
    <w:p>
      <w:pPr>
        <w:pStyle w:val="Heading2"/>
        <w:rPr/>
      </w:pPr>
      <w:r>
        <w:rPr/>
        <w:t>蒙  古</w:t>
      </w:r>
    </w:p>
    <w:p>
      <w:pPr>
        <w:pStyle w:val="12cm"/>
        <w:spacing w:before="0" w:after="160"/>
        <w:rPr/>
      </w:pPr>
      <w:r>
        <w:rPr/>
        <w:t>[2005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</w:t>
      </w:r>
      <w:r>
        <w:rPr/>
        <w:t>]</w:t>
      </w:r>
      <w:r>
        <w:br w:type="page"/>
      </w:r>
    </w:p>
    <w:p>
      <w:pPr>
        <w:pStyle w:val="Style15"/>
        <w:keepNext w:val="true"/>
        <w:tabs>
          <w:tab w:val="clear" w:pos="7201"/>
          <w:tab w:val="clear" w:pos="8618"/>
          <w:tab w:val="left" w:pos="510" w:leader="none"/>
          <w:tab w:val="left" w:pos="7088" w:leader="none"/>
          <w:tab w:val="left" w:pos="7711" w:leader="none"/>
          <w:tab w:val="left" w:pos="8080" w:leader="none"/>
          <w:tab w:val="left" w:pos="8640" w:leader="none"/>
          <w:tab w:val="right" w:pos="9356" w:leader="none"/>
        </w:tabs>
        <w:spacing w:lineRule="auto" w:line="336" w:before="0" w:after="120"/>
        <w:jc w:val="center"/>
        <w:rPr>
          <w:kern w:val="2"/>
          <w:sz w:val="26"/>
        </w:rPr>
      </w:pPr>
      <w:r>
        <w:rPr>
          <w:kern w:val="2"/>
          <w:sz w:val="26"/>
        </w:rPr>
        <w:t>目</w:t>
      </w:r>
      <w:r>
        <w:rPr>
          <w:kern w:val="2"/>
          <w:sz w:val="26"/>
        </w:rPr>
        <w:tab/>
      </w:r>
      <w:r>
        <w:rPr>
          <w:kern w:val="2"/>
          <w:sz w:val="26"/>
        </w:rPr>
        <w:t>录</w:t>
      </w:r>
    </w:p>
    <w:p>
      <w:pPr>
        <w:pStyle w:val="Style15"/>
        <w:keepNext w:val="true"/>
        <w:tabs>
          <w:tab w:val="clear" w:pos="7201"/>
          <w:tab w:val="clear" w:pos="8618"/>
          <w:tab w:val="left" w:pos="510" w:leader="none"/>
          <w:tab w:val="left" w:pos="7088" w:leader="none"/>
          <w:tab w:val="left" w:pos="7711" w:leader="none"/>
          <w:tab w:val="left" w:pos="8080" w:leader="none"/>
          <w:tab w:val="left" w:pos="8640" w:leader="none"/>
          <w:tab w:val="right" w:pos="9356" w:leader="none"/>
        </w:tabs>
        <w:spacing w:lineRule="auto" w:line="336" w:before="0" w:after="120"/>
        <w:rPr>
          <w:rFonts w:eastAsia="长城楷体"/>
          <w:kern w:val="2"/>
          <w:sz w:val="26"/>
          <w:u w:val="single"/>
        </w:rPr>
      </w:pPr>
      <w:r>
        <w:rPr>
          <w:kern w:val="2"/>
          <w:sz w:val="26"/>
        </w:rPr>
        <w:tab/>
        <w:tab/>
      </w:r>
      <w:r>
        <w:rPr>
          <w:kern w:val="2"/>
          <w:sz w:val="26"/>
          <w:u w:val="single"/>
        </w:rPr>
        <w:t>段</w:t>
      </w:r>
      <w:r>
        <w:rPr>
          <w:kern w:val="2"/>
          <w:sz w:val="26"/>
          <w:u w:val="single"/>
        </w:rPr>
        <w:tab/>
      </w:r>
      <w:r>
        <w:rPr>
          <w:kern w:val="2"/>
          <w:sz w:val="26"/>
          <w:u w:val="single"/>
        </w:rPr>
        <w:t>次</w:t>
      </w:r>
      <w:r>
        <w:rPr>
          <w:kern w:val="2"/>
          <w:sz w:val="26"/>
        </w:rPr>
        <w:tab/>
        <w:tab/>
      </w:r>
      <w:r>
        <w:rPr>
          <w:kern w:val="2"/>
          <w:sz w:val="26"/>
          <w:u w:val="single"/>
        </w:rPr>
        <w:t>页</w:t>
      </w:r>
      <w:r>
        <w:rPr>
          <w:kern w:val="2"/>
          <w:sz w:val="26"/>
          <w:u w:val="single"/>
        </w:rPr>
        <w:tab/>
      </w:r>
      <w:r>
        <w:rPr>
          <w:kern w:val="2"/>
          <w:sz w:val="26"/>
          <w:u w:val="single"/>
        </w:rPr>
        <w:t>次</w:t>
      </w:r>
    </w:p>
    <w:p>
      <w:pPr>
        <w:pStyle w:val="Style17"/>
        <w:rPr>
          <w:kern w:val="2"/>
        </w:rPr>
      </w:pPr>
      <w:r>
        <w:rPr>
          <w:kern w:val="2"/>
        </w:rPr>
        <w:t>一、国土与人民</w:t>
      </w:r>
      <w:r>
        <w:rPr>
          <w:kern w:val="2"/>
        </w:rPr>
        <w:t>..........</w:t>
        <w:tab/>
        <w:tab/>
        <w:t>1</w:t>
        <w:tab/>
        <w:t>-</w:t>
        <w:tab/>
        <w:t>26</w:t>
        <w:tab/>
        <w:t>3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>A.</w:t>
        <w:tab/>
      </w:r>
      <w:r>
        <w:rPr>
          <w:kern w:val="2"/>
        </w:rPr>
        <w:t>国土</w:t>
      </w:r>
      <w:r>
        <w:rPr>
          <w:kern w:val="2"/>
        </w:rPr>
        <w:t>..................</w:t>
        <w:tab/>
        <w:tab/>
        <w:t>1</w:t>
        <w:tab/>
        <w:t>-</w:t>
        <w:tab/>
        <w:t>7</w:t>
        <w:tab/>
        <w:t>3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>B.</w:t>
        <w:tab/>
      </w:r>
      <w:r>
        <w:rPr>
          <w:kern w:val="2"/>
        </w:rPr>
        <w:t>人民</w:t>
      </w:r>
      <w:r>
        <w:rPr>
          <w:kern w:val="2"/>
        </w:rPr>
        <w:t>...............</w:t>
        <w:tab/>
        <w:tab/>
        <w:t>8</w:t>
        <w:tab/>
        <w:t>-</w:t>
        <w:tab/>
        <w:t>19</w:t>
        <w:tab/>
        <w:t>3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>C.</w:t>
        <w:tab/>
      </w:r>
      <w:r>
        <w:rPr>
          <w:kern w:val="2"/>
        </w:rPr>
        <w:t>经济</w:t>
      </w:r>
      <w:r>
        <w:rPr>
          <w:kern w:val="2"/>
        </w:rPr>
        <w:t>.......</w:t>
        <w:tab/>
        <w:tab/>
        <w:tab/>
        <w:t>20</w:t>
        <w:tab/>
        <w:t>-</w:t>
        <w:tab/>
        <w:t>26</w:t>
        <w:tab/>
        <w:t>8</w:t>
      </w:r>
    </w:p>
    <w:p>
      <w:pPr>
        <w:pStyle w:val="Style17"/>
        <w:rPr>
          <w:kern w:val="2"/>
        </w:rPr>
      </w:pPr>
      <w:r>
        <w:rPr>
          <w:kern w:val="2"/>
        </w:rPr>
        <w:t>二、总体政治结构</w:t>
      </w:r>
      <w:r>
        <w:rPr>
          <w:kern w:val="2"/>
        </w:rPr>
        <w:t>................</w:t>
        <w:tab/>
        <w:tab/>
        <w:t>27</w:t>
        <w:tab/>
        <w:t>-</w:t>
        <w:tab/>
        <w:t>52</w:t>
        <w:tab/>
        <w:t>11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 xml:space="preserve">A.  </w:t>
      </w:r>
      <w:r>
        <w:rPr>
          <w:kern w:val="2"/>
        </w:rPr>
        <w:t>总统</w:t>
      </w:r>
      <w:r>
        <w:rPr>
          <w:kern w:val="2"/>
        </w:rPr>
        <w:t>.................</w:t>
        <w:tab/>
        <w:tab/>
        <w:t>31</w:t>
        <w:tab/>
        <w:t>-</w:t>
        <w:tab/>
        <w:t>33</w:t>
        <w:tab/>
        <w:t>12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 xml:space="preserve">B.  </w:t>
      </w:r>
      <w:r>
        <w:rPr>
          <w:kern w:val="2"/>
        </w:rPr>
        <w:t>立法部门</w:t>
      </w:r>
      <w:r>
        <w:rPr>
          <w:kern w:val="2"/>
        </w:rPr>
        <w:tab/>
        <w:tab/>
        <w:t>34</w:t>
        <w:tab/>
        <w:t>-</w:t>
        <w:tab/>
        <w:t>38</w:t>
        <w:tab/>
        <w:t>13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 xml:space="preserve">C.  </w:t>
      </w:r>
      <w:r>
        <w:rPr>
          <w:kern w:val="2"/>
        </w:rPr>
        <w:t>行政部门</w:t>
      </w:r>
      <w:r>
        <w:rPr>
          <w:kern w:val="2"/>
        </w:rPr>
        <w:tab/>
        <w:tab/>
        <w:t>39</w:t>
        <w:tab/>
        <w:t>-</w:t>
        <w:tab/>
        <w:t>43</w:t>
        <w:tab/>
        <w:t>14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 xml:space="preserve">D.  </w:t>
      </w:r>
      <w:r>
        <w:rPr>
          <w:kern w:val="2"/>
        </w:rPr>
        <w:t>司法部门</w:t>
      </w:r>
      <w:r>
        <w:rPr>
          <w:kern w:val="2"/>
        </w:rPr>
        <w:tab/>
        <w:tab/>
        <w:t>44</w:t>
        <w:tab/>
        <w:t>-</w:t>
        <w:tab/>
        <w:t>49</w:t>
        <w:tab/>
        <w:t>14</w:t>
      </w:r>
    </w:p>
    <w:p>
      <w:pPr>
        <w:pStyle w:val="Style17"/>
        <w:ind w:left="1020" w:right="3402" w:hanging="510"/>
        <w:rPr>
          <w:kern w:val="2"/>
        </w:rPr>
      </w:pPr>
      <w:r>
        <w:rPr>
          <w:kern w:val="2"/>
        </w:rPr>
        <w:t xml:space="preserve">E.  </w:t>
      </w:r>
      <w:r>
        <w:rPr>
          <w:kern w:val="2"/>
        </w:rPr>
        <w:t>宪法法庭</w:t>
      </w:r>
      <w:r>
        <w:rPr>
          <w:kern w:val="2"/>
        </w:rPr>
        <w:tab/>
        <w:tab/>
        <w:t>50</w:t>
        <w:tab/>
        <w:t>-</w:t>
        <w:tab/>
        <w:t>51</w:t>
        <w:tab/>
        <w:t>15</w:t>
      </w:r>
    </w:p>
    <w:p>
      <w:pPr>
        <w:pStyle w:val="Style17"/>
        <w:rPr>
          <w:kern w:val="2"/>
        </w:rPr>
      </w:pPr>
      <w:r>
        <w:rPr>
          <w:kern w:val="2"/>
        </w:rPr>
        <w:t>三、保护人权的总体法律框架</w:t>
      </w:r>
      <w:r>
        <w:rPr>
          <w:kern w:val="2"/>
        </w:rPr>
        <w:tab/>
        <w:tab/>
        <w:t>52</w:t>
        <w:tab/>
        <w:t>-</w:t>
        <w:tab/>
        <w:t>61</w:t>
        <w:tab/>
        <w:t>15</w:t>
      </w:r>
    </w:p>
    <w:p>
      <w:pPr>
        <w:pStyle w:val="Style17"/>
        <w:rPr>
          <w:kern w:val="2"/>
        </w:rPr>
      </w:pPr>
      <w:r>
        <w:rPr>
          <w:kern w:val="2"/>
        </w:rPr>
        <w:t>四、新闻与宣传</w:t>
      </w:r>
      <w:r>
        <w:rPr>
          <w:kern w:val="2"/>
        </w:rPr>
        <w:t>............</w:t>
        <w:tab/>
        <w:tab/>
        <w:t>62</w:t>
        <w:tab/>
        <w:t>-</w:t>
        <w:tab/>
        <w:t>65</w:t>
        <w:tab/>
        <w:t>17</w:t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一、</w:t>
      </w:r>
      <w:r>
        <w:rPr/>
        <w:t>国土与人民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A.  </w:t>
      </w:r>
      <w:r>
        <w:rPr>
          <w:kern w:val="2"/>
        </w:rPr>
        <w:t>国  土</w:t>
      </w:r>
    </w:p>
    <w:p>
      <w:pPr>
        <w:pStyle w:val="Normal"/>
        <w:spacing w:lineRule="auto" w:line="312"/>
        <w:rPr/>
      </w:pPr>
      <w:r>
        <w:rPr/>
        <w:tab/>
        <w:t xml:space="preserve">1.  </w:t>
      </w:r>
      <w:del w:id="0" w:author="CSD" w:date="2006-03-23T11:17:00Z">
        <w:r>
          <w:rPr/>
          <w:delText>蒙古</w:delText>
        </w:r>
      </w:del>
      <w:ins w:id="1" w:author="CSD" w:date="2006-03-23T11:17:00Z">
        <w:r>
          <w:rPr/>
          <w:t>蒙古国</w:t>
        </w:r>
      </w:ins>
      <w:r>
        <w:rPr/>
        <w:t>位于亚洲东北部，处于俄罗斯与中国之间。</w:t>
      </w:r>
      <w:del w:id="2" w:author="CSD" w:date="2006-03-23T11:17:00Z">
        <w:r>
          <w:rPr/>
          <w:delText>蒙古</w:delText>
        </w:r>
      </w:del>
      <w:ins w:id="3" w:author="CSD" w:date="2006-03-23T11:17:00Z">
        <w:r>
          <w:rPr/>
          <w:t>蒙古国</w:t>
        </w:r>
      </w:ins>
      <w:r>
        <w:rPr/>
        <w:t>是个内陆国家，东部和北部与俄罗斯接壤，南部和西部</w:t>
      </w:r>
      <w:del w:id="4" w:author="CSD" w:date="2006-03-23T11:01:00Z">
        <w:r>
          <w:rPr/>
          <w:delText>则</w:delText>
        </w:r>
      </w:del>
      <w:r>
        <w:rPr/>
        <w:t>与中国毗邻。</w:t>
      </w:r>
      <w:del w:id="5" w:author="CSD" w:date="2006-03-23T11:01:00Z">
        <w:r>
          <w:rPr/>
          <w:delText>蒙古</w:delText>
        </w:r>
      </w:del>
      <w:ins w:id="6" w:author="CSD" w:date="2006-03-23T11:17:00Z">
        <w:r>
          <w:rPr/>
          <w:t>蒙古国</w:t>
        </w:r>
      </w:ins>
      <w:r>
        <w:rPr/>
        <w:t>领土面积为</w:t>
      </w:r>
      <w:r>
        <w:rPr/>
        <w:t>1,564,100</w:t>
      </w:r>
      <w:r>
        <w:rPr/>
        <w:t>平方公里，大于大不列颠及北爱尔兰联合王国、法国、德国及意大利四国面积总和。按领土面积计算，</w:t>
      </w:r>
      <w:del w:id="7" w:author="CSD" w:date="2006-03-23T11:17:00Z">
        <w:r>
          <w:rPr/>
          <w:delText>蒙古</w:delText>
        </w:r>
      </w:del>
      <w:ins w:id="8" w:author="CSD" w:date="2006-03-23T11:17:00Z">
        <w:r>
          <w:rPr/>
          <w:t>蒙古国</w:t>
        </w:r>
      </w:ins>
      <w:r>
        <w:rPr/>
        <w:t>是亚洲第七大国家和世界第十七大国家。</w:t>
      </w:r>
    </w:p>
    <w:p>
      <w:pPr>
        <w:pStyle w:val="Normal"/>
        <w:spacing w:lineRule="auto" w:line="312"/>
        <w:rPr/>
      </w:pPr>
      <w:r>
        <w:rPr/>
        <w:tab/>
        <w:t xml:space="preserve">2.  </w:t>
      </w:r>
      <w:del w:id="9" w:author="CSD" w:date="2006-03-23T11:17:00Z">
        <w:r>
          <w:rPr/>
          <w:delText>蒙古</w:delText>
        </w:r>
      </w:del>
      <w:ins w:id="10" w:author="CSD" w:date="2006-03-23T11:17:00Z">
        <w:r>
          <w:rPr/>
          <w:t>蒙古国</w:t>
        </w:r>
      </w:ins>
      <w:r>
        <w:rPr/>
        <w:t>自然生态系统多种多样，</w:t>
      </w:r>
      <w:del w:id="11" w:author="CSD" w:date="2006-03-23T11:08:00Z">
        <w:r>
          <w:rPr/>
          <w:delText>划</w:delText>
        </w:r>
      </w:del>
      <w:r>
        <w:rPr/>
        <w:t>分为</w:t>
      </w:r>
      <w:del w:id="12" w:author="CSD" w:date="2006-03-23T11:08:00Z">
        <w:r>
          <w:rPr/>
          <w:delText>六大基本自然区域，它们的</w:delText>
        </w:r>
      </w:del>
      <w:r>
        <w:rPr/>
        <w:t>气候、地</w:t>
      </w:r>
      <w:ins w:id="13" w:author="CSD" w:date="2006-03-23T11:09:00Z">
        <w:r>
          <w:rPr/>
          <w:t>貌</w:t>
        </w:r>
      </w:ins>
      <w:del w:id="14" w:author="CSD" w:date="2006-03-23T11:09:00Z">
        <w:r>
          <w:rPr/>
          <w:delText>形</w:delText>
        </w:r>
      </w:del>
      <w:r>
        <w:rPr/>
        <w:t>、土壤</w:t>
      </w:r>
      <w:del w:id="15" w:author="CSD" w:date="2006-03-23T11:09:00Z">
        <w:r>
          <w:rPr/>
          <w:delText>、</w:delText>
        </w:r>
      </w:del>
      <w:del w:id="16" w:author="CSD" w:date="2006-03-23T11:07:00Z">
        <w:r>
          <w:rPr/>
          <w:delText>植被</w:delText>
        </w:r>
      </w:del>
      <w:r>
        <w:rPr/>
        <w:t>和动</w:t>
      </w:r>
      <w:ins w:id="17" w:author="CSD" w:date="2006-03-23T11:08:00Z">
        <w:r>
          <w:rPr/>
          <w:t>植</w:t>
        </w:r>
      </w:ins>
      <w:r>
        <w:rPr/>
        <w:t>物各不相同</w:t>
      </w:r>
      <w:ins w:id="18" w:author="CSD" w:date="2006-03-23T11:07:00Z">
        <w:r>
          <w:rPr/>
          <w:t>的六大自然区域</w:t>
        </w:r>
      </w:ins>
      <w:r>
        <w:rPr/>
        <w:t>。它们是</w:t>
      </w:r>
      <w:r>
        <w:rPr/>
        <w:t>(</w:t>
      </w:r>
      <w:r>
        <w:rPr/>
        <w:t>一</w:t>
      </w:r>
      <w:r>
        <w:rPr/>
        <w:t xml:space="preserve">) </w:t>
      </w:r>
      <w:r>
        <w:rPr/>
        <w:t>高山区</w:t>
      </w:r>
      <w:r>
        <w:rPr/>
        <w:t>(</w:t>
      </w:r>
      <w:r>
        <w:rPr/>
        <w:t>占领土面积的</w:t>
      </w:r>
      <w:r>
        <w:rPr/>
        <w:t>5%)</w:t>
      </w:r>
      <w:r>
        <w:rPr/>
        <w:t>；</w:t>
      </w:r>
      <w:r>
        <w:rPr/>
        <w:t>(</w:t>
      </w:r>
      <w:r>
        <w:rPr/>
        <w:t>二</w:t>
      </w:r>
      <w:r>
        <w:rPr/>
        <w:t xml:space="preserve">) </w:t>
      </w:r>
      <w:r>
        <w:rPr/>
        <w:t>泰加林或森林区</w:t>
      </w:r>
      <w:r>
        <w:rPr/>
        <w:t>(</w:t>
      </w:r>
      <w:r>
        <w:rPr/>
        <w:t>占领土面积的</w:t>
      </w:r>
      <w:r>
        <w:rPr/>
        <w:t>5%)</w:t>
      </w:r>
      <w:r>
        <w:rPr/>
        <w:t>；</w:t>
      </w:r>
      <w:r>
        <w:rPr/>
        <w:t>(</w:t>
      </w:r>
      <w:r>
        <w:rPr/>
        <w:t>三</w:t>
      </w:r>
      <w:r>
        <w:rPr/>
        <w:t xml:space="preserve">) </w:t>
      </w:r>
      <w:r>
        <w:rPr/>
        <w:t>高山森林草原区</w:t>
      </w:r>
      <w:r>
        <w:rPr/>
        <w:t>(</w:t>
      </w:r>
      <w:r>
        <w:rPr/>
        <w:t>占领土面积的</w:t>
      </w:r>
      <w:r>
        <w:rPr/>
        <w:t>25%)</w:t>
      </w:r>
      <w:r>
        <w:rPr/>
        <w:t>；</w:t>
      </w:r>
      <w:r>
        <w:rPr/>
        <w:t>(</w:t>
      </w:r>
      <w:r>
        <w:rPr/>
        <w:t>四</w:t>
      </w:r>
      <w:r>
        <w:rPr/>
        <w:t xml:space="preserve">) </w:t>
      </w:r>
      <w:r>
        <w:rPr/>
        <w:t>草原区</w:t>
      </w:r>
      <w:r>
        <w:rPr/>
        <w:t>(</w:t>
      </w:r>
      <w:r>
        <w:rPr/>
        <w:t>几乎覆盖</w:t>
      </w:r>
      <w:del w:id="19" w:author="CSD" w:date="2006-03-23T11:12:00Z">
        <w:r>
          <w:rPr/>
          <w:delText>该国</w:delText>
        </w:r>
      </w:del>
      <w:ins w:id="20" w:author="CSD" w:date="2006-03-23T11:17:00Z">
        <w:r>
          <w:rPr/>
          <w:t>蒙古国</w:t>
        </w:r>
      </w:ins>
      <w:r>
        <w:rPr/>
        <w:t>整个远东地区</w:t>
      </w:r>
      <w:r>
        <w:rPr/>
        <w:t>)</w:t>
      </w:r>
      <w:r>
        <w:rPr/>
        <w:t>；</w:t>
      </w:r>
      <w:r>
        <w:rPr/>
        <w:t>(</w:t>
      </w:r>
      <w:r>
        <w:rPr/>
        <w:t>五</w:t>
      </w:r>
      <w:r>
        <w:rPr/>
        <w:t xml:space="preserve">) </w:t>
      </w:r>
      <w:r>
        <w:rPr/>
        <w:t>荒漠草原区</w:t>
      </w:r>
      <w:r>
        <w:rPr/>
        <w:t>(</w:t>
      </w:r>
      <w:r>
        <w:rPr/>
        <w:t>超过领土面积的</w:t>
      </w:r>
      <w:r>
        <w:rPr/>
        <w:t>20%)</w:t>
      </w:r>
      <w:r>
        <w:rPr/>
        <w:t>；和</w:t>
      </w:r>
      <w:r>
        <w:rPr/>
        <w:t>(</w:t>
      </w:r>
      <w:r>
        <w:rPr/>
        <w:t>六</w:t>
      </w:r>
      <w:r>
        <w:rPr/>
        <w:t xml:space="preserve">) </w:t>
      </w:r>
      <w:r>
        <w:rPr/>
        <w:t>沙漠区。</w:t>
      </w:r>
    </w:p>
    <w:p>
      <w:pPr>
        <w:pStyle w:val="Normal"/>
        <w:spacing w:lineRule="auto" w:line="312"/>
        <w:rPr/>
      </w:pPr>
      <w:r>
        <w:rPr/>
        <w:tab/>
        <w:t xml:space="preserve">3.  </w:t>
      </w:r>
      <w:del w:id="21" w:author="CSD" w:date="2006-03-23T11:17:00Z">
        <w:r>
          <w:rPr/>
          <w:delText>蒙古</w:delText>
        </w:r>
      </w:del>
      <w:ins w:id="22" w:author="CSD" w:date="2006-03-23T11:17:00Z">
        <w:r>
          <w:rPr/>
          <w:t>蒙古国</w:t>
        </w:r>
      </w:ins>
      <w:r>
        <w:rPr/>
        <w:t>平均海拔为</w:t>
      </w:r>
      <w:r>
        <w:rPr/>
        <w:t>1,580</w:t>
      </w:r>
      <w:r>
        <w:rPr/>
        <w:t>米。全国最高点是奈拉姆达勒峰，海拔为</w:t>
      </w:r>
      <w:r>
        <w:rPr/>
        <w:t>4,374</w:t>
      </w:r>
      <w:r>
        <w:rPr/>
        <w:t>米，而最低点是</w:t>
      </w:r>
      <w:r>
        <w:rPr/>
        <w:t>Khukh Nuur</w:t>
      </w:r>
      <w:r>
        <w:rPr/>
        <w:t>湖，海拔</w:t>
      </w:r>
      <w:del w:id="23" w:author="CSD" w:date="2006-03-23T11:14:00Z">
        <w:r>
          <w:rPr/>
          <w:delText>为</w:delText>
        </w:r>
      </w:del>
      <w:r>
        <w:rPr/>
        <w:t>518</w:t>
      </w:r>
      <w:r>
        <w:rPr/>
        <w:t>米。</w:t>
      </w:r>
    </w:p>
    <w:p>
      <w:pPr>
        <w:pStyle w:val="Normal"/>
        <w:spacing w:lineRule="auto" w:line="312"/>
        <w:rPr/>
      </w:pPr>
      <w:r>
        <w:rPr/>
        <w:tab/>
        <w:t xml:space="preserve">4.  </w:t>
      </w:r>
      <w:del w:id="24" w:author="CSD" w:date="2006-03-23T11:17:00Z">
        <w:r>
          <w:rPr/>
          <w:delText>蒙古</w:delText>
        </w:r>
      </w:del>
      <w:ins w:id="25" w:author="CSD" w:date="2006-03-23T11:17:00Z">
        <w:r>
          <w:rPr/>
          <w:t>蒙古国</w:t>
        </w:r>
      </w:ins>
      <w:ins w:id="26" w:author="CSD" w:date="2006-03-23T11:19:00Z">
        <w:r>
          <w:rPr/>
          <w:t>的气候</w:t>
        </w:r>
      </w:ins>
      <w:r>
        <w:rPr/>
        <w:t>是大陆性气候，季节性温差大，</w:t>
      </w:r>
      <w:del w:id="27" w:author="CSD" w:date="2006-03-23T11:20:00Z">
        <w:r>
          <w:rPr/>
          <w:delText>全</w:delText>
        </w:r>
      </w:del>
      <w:r>
        <w:rPr/>
        <w:t>年降</w:t>
      </w:r>
      <w:ins w:id="28" w:author="CSD" w:date="2006-03-23T11:20:00Z">
        <w:r>
          <w:rPr/>
          <w:t>雨</w:t>
        </w:r>
      </w:ins>
      <w:del w:id="29" w:author="CSD" w:date="2006-03-23T11:20:00Z">
        <w:r>
          <w:rPr/>
          <w:delText>水</w:delText>
        </w:r>
      </w:del>
      <w:r>
        <w:rPr/>
        <w:t>量低，年均约</w:t>
      </w:r>
      <w:r>
        <w:rPr/>
        <w:t>220</w:t>
      </w:r>
      <w:r>
        <w:rPr/>
        <w:t>毫米。夏季</w:t>
      </w:r>
      <w:ins w:id="30" w:author="CSD" w:date="2006-03-23T11:26:00Z">
        <w:r>
          <w:rPr/>
          <w:t>高温</w:t>
        </w:r>
      </w:ins>
      <w:r>
        <w:rPr/>
        <w:t>平均</w:t>
      </w:r>
      <w:del w:id="31" w:author="CSD" w:date="2006-03-23T11:26:00Z">
        <w:r>
          <w:rPr/>
          <w:delText>气温高至</w:delText>
        </w:r>
      </w:del>
      <w:ins w:id="32" w:author="CSD" w:date="2006-03-23T11:26:00Z">
        <w:r>
          <w:rPr/>
          <w:t>在</w:t>
        </w:r>
      </w:ins>
      <w:r>
        <w:rPr>
          <w:szCs w:val="24"/>
        </w:rPr>
        <w:t>25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C</w:t>
      </w:r>
      <w:ins w:id="33" w:author="CSD" w:date="2006-03-23T11:33:00Z">
        <w:r>
          <w:rPr>
            <w:szCs w:val="24"/>
          </w:rPr>
          <w:t>左右</w:t>
        </w:r>
      </w:ins>
      <w:r>
        <w:rPr>
          <w:szCs w:val="24"/>
        </w:rPr>
        <w:t>，</w:t>
      </w:r>
      <w:del w:id="34" w:author="CSD" w:date="2006-03-23T11:33:00Z">
        <w:r>
          <w:rPr>
            <w:szCs w:val="24"/>
          </w:rPr>
          <w:delText>而</w:delText>
        </w:r>
      </w:del>
      <w:r>
        <w:rPr>
          <w:szCs w:val="24"/>
        </w:rPr>
        <w:t>冬季</w:t>
      </w:r>
      <w:ins w:id="35" w:author="CSD" w:date="2006-03-23T11:33:00Z">
        <w:r>
          <w:rPr/>
          <w:t>低温</w:t>
        </w:r>
      </w:ins>
      <w:r>
        <w:rPr/>
        <w:t>平均</w:t>
      </w:r>
      <w:del w:id="36" w:author="CSD" w:date="2006-03-23T11:33:00Z">
        <w:r>
          <w:rPr/>
          <w:delText>气温低达</w:delText>
        </w:r>
      </w:del>
      <w:ins w:id="37" w:author="CSD" w:date="2006-03-23T11:33:00Z">
        <w:r>
          <w:rPr/>
          <w:t>在</w:t>
        </w:r>
      </w:ins>
      <w:r>
        <w:rPr/>
        <w:t>-</w:t>
      </w:r>
      <w:r>
        <w:rPr>
          <w:szCs w:val="24"/>
        </w:rPr>
        <w:t>25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C</w:t>
      </w:r>
      <w:ins w:id="38" w:author="CSD" w:date="2006-03-23T11:33:00Z">
        <w:r>
          <w:rPr>
            <w:szCs w:val="24"/>
          </w:rPr>
          <w:t>左右</w:t>
        </w:r>
      </w:ins>
      <w:r>
        <w:rPr>
          <w:szCs w:val="24"/>
        </w:rPr>
        <w:t>。</w:t>
      </w:r>
    </w:p>
    <w:p>
      <w:pPr>
        <w:pStyle w:val="Normal"/>
        <w:spacing w:lineRule="auto" w:line="312"/>
        <w:rPr/>
      </w:pPr>
      <w:r>
        <w:rPr/>
        <w:tab/>
        <w:t xml:space="preserve">5.  </w:t>
      </w:r>
      <w:r>
        <w:rPr/>
        <w:t>由于气候和地理条件</w:t>
      </w:r>
      <w:del w:id="39" w:author="CSD" w:date="2006-03-23T11:37:00Z">
        <w:r>
          <w:rPr/>
          <w:delText>的原因</w:delText>
        </w:r>
      </w:del>
      <w:ins w:id="40" w:author="CSD" w:date="2006-03-23T11:37:00Z">
        <w:r>
          <w:rPr/>
          <w:t>关系</w:t>
        </w:r>
      </w:ins>
      <w:r>
        <w:rPr/>
        <w:t>，</w:t>
      </w:r>
      <w:del w:id="41" w:author="CSD" w:date="2006-03-23T11:17:00Z">
        <w:r>
          <w:rPr/>
          <w:delText>蒙古</w:delText>
        </w:r>
      </w:del>
      <w:ins w:id="42" w:author="CSD" w:date="2006-03-23T11:17:00Z">
        <w:r>
          <w:rPr/>
          <w:t>蒙古国</w:t>
        </w:r>
      </w:ins>
      <w:r>
        <w:rPr/>
        <w:t>只有约</w:t>
      </w:r>
      <w:r>
        <w:rPr/>
        <w:t>0.77%</w:t>
      </w:r>
      <w:r>
        <w:rPr/>
        <w:t>的国土面积适于耕种。但是，</w:t>
      </w:r>
      <w:del w:id="43" w:author="CSD" w:date="2006-03-23T11:17:00Z">
        <w:r>
          <w:rPr/>
          <w:delText>蒙古</w:delText>
        </w:r>
      </w:del>
      <w:ins w:id="44" w:author="CSD" w:date="2006-03-23T11:17:00Z">
        <w:r>
          <w:rPr/>
          <w:t>蒙古国</w:t>
        </w:r>
      </w:ins>
      <w:r>
        <w:rPr/>
        <w:t>的条件非常适合畜牧业生产。游牧放养绵羊、山羊、奶牛、马匹、牦牛和骆驼是</w:t>
      </w:r>
      <w:del w:id="45" w:author="CSD" w:date="2006-03-23T11:17:00Z">
        <w:r>
          <w:rPr/>
          <w:delText>蒙古</w:delText>
        </w:r>
      </w:del>
      <w:ins w:id="46" w:author="CSD" w:date="2006-03-23T11:17:00Z">
        <w:r>
          <w:rPr/>
          <w:t>蒙古国</w:t>
        </w:r>
      </w:ins>
      <w:r>
        <w:rPr/>
        <w:t>的经济基础。</w:t>
      </w:r>
      <w:del w:id="47" w:author="CSD" w:date="2006-03-23T11:38:00Z">
        <w:r>
          <w:rPr/>
          <w:delText>草原牧场覆盖了</w:delText>
        </w:r>
      </w:del>
      <w:del w:id="48" w:author="CSD" w:date="2006-03-23T11:17:00Z">
        <w:r>
          <w:rPr/>
          <w:delText>蒙古</w:delText>
        </w:r>
      </w:del>
      <w:ins w:id="49" w:author="CSD" w:date="2006-03-23T11:17:00Z">
        <w:r>
          <w:rPr/>
          <w:t>蒙古国</w:t>
        </w:r>
      </w:ins>
      <w:r>
        <w:rPr/>
        <w:t>约</w:t>
      </w:r>
      <w:r>
        <w:rPr/>
        <w:t>65%</w:t>
      </w:r>
      <w:r>
        <w:rPr/>
        <w:t>的</w:t>
      </w:r>
      <w:del w:id="50" w:author="CSD" w:date="2006-03-23T11:39:00Z">
        <w:r>
          <w:rPr/>
          <w:delText>领</w:delText>
        </w:r>
      </w:del>
      <w:ins w:id="51" w:author="CSD" w:date="2006-03-23T11:39:00Z">
        <w:r>
          <w:rPr/>
          <w:t>国</w:t>
        </w:r>
      </w:ins>
      <w:r>
        <w:rPr/>
        <w:t>土</w:t>
      </w:r>
      <w:del w:id="52" w:author="CSD" w:date="2006-03-23T11:39:00Z">
        <w:r>
          <w:rPr/>
          <w:delText>面积</w:delText>
        </w:r>
      </w:del>
      <w:ins w:id="53" w:author="CSD" w:date="2006-03-23T11:39:00Z">
        <w:r>
          <w:rPr/>
          <w:t>为草原牧场</w:t>
        </w:r>
      </w:ins>
      <w:r>
        <w:rPr/>
        <w:t>，其余部分则为戈壁沙漠和山区。</w:t>
      </w:r>
    </w:p>
    <w:p>
      <w:pPr>
        <w:pStyle w:val="Normal"/>
        <w:spacing w:lineRule="auto" w:line="312"/>
        <w:rPr/>
      </w:pPr>
      <w:r>
        <w:rPr/>
        <w:tab/>
        <w:t xml:space="preserve">6.  </w:t>
      </w:r>
      <w:del w:id="54" w:author="CSD" w:date="2006-03-23T11:17:00Z">
        <w:r>
          <w:rPr/>
          <w:delText>蒙古</w:delText>
        </w:r>
      </w:del>
      <w:ins w:id="55" w:author="CSD" w:date="2006-03-23T11:17:00Z">
        <w:r>
          <w:rPr/>
          <w:t>蒙古国</w:t>
        </w:r>
      </w:ins>
      <w:del w:id="56" w:author="CSD" w:date="2006-03-23T11:40:00Z">
        <w:r>
          <w:rPr/>
          <w:delText>蕴藏了</w:delText>
        </w:r>
      </w:del>
      <w:r>
        <w:rPr/>
        <w:t>44</w:t>
      </w:r>
      <w:del w:id="57" w:author="CSD" w:date="2006-03-23T11:41:00Z">
        <w:r>
          <w:rPr/>
          <w:delText>类不同</w:delText>
        </w:r>
      </w:del>
      <w:ins w:id="58" w:author="CSD" w:date="2006-03-23T11:41:00Z">
        <w:r>
          <w:rPr/>
          <w:t>种</w:t>
        </w:r>
      </w:ins>
      <w:r>
        <w:rPr/>
        <w:t>自然资源</w:t>
      </w:r>
      <w:ins w:id="59" w:author="CSD" w:date="2006-03-23T11:42:00Z">
        <w:r>
          <w:rPr/>
          <w:t>有</w:t>
        </w:r>
      </w:ins>
      <w:del w:id="60" w:author="CSD" w:date="2006-03-23T11:42:00Z">
        <w:r>
          <w:rPr/>
          <w:delText>的</w:delText>
        </w:r>
      </w:del>
      <w:r>
        <w:rPr/>
        <w:t>8000</w:t>
      </w:r>
      <w:r>
        <w:rPr/>
        <w:t>多个矿藏，例如铜、石油、煤炭、钼、黄金、铀、铅、锌、沸石、稀土、钨、磷、锡、镍、萤石以及宝石和半宝石。截止</w:t>
      </w:r>
      <w:r>
        <w:rPr/>
        <w:t>2003</w:t>
      </w:r>
      <w:r>
        <w:rPr/>
        <w:t>年，</w:t>
      </w:r>
      <w:del w:id="61" w:author="CSD" w:date="2006-03-23T11:17:00Z">
        <w:r>
          <w:rPr/>
          <w:delText>蒙古</w:delText>
        </w:r>
      </w:del>
      <w:ins w:id="62" w:author="CSD" w:date="2006-03-23T11:17:00Z">
        <w:r>
          <w:rPr/>
          <w:t>蒙古国</w:t>
        </w:r>
      </w:ins>
      <w:r>
        <w:rPr/>
        <w:t>已经开发了</w:t>
      </w:r>
      <w:r>
        <w:rPr/>
        <w:t>200</w:t>
      </w:r>
      <w:r>
        <w:rPr/>
        <w:t>多个矿藏，其中</w:t>
      </w:r>
      <w:r>
        <w:rPr/>
        <w:t>24</w:t>
      </w:r>
      <w:r>
        <w:rPr/>
        <w:t>个有色金属矿、</w:t>
      </w:r>
      <w:r>
        <w:rPr/>
        <w:t>111</w:t>
      </w:r>
      <w:r>
        <w:rPr/>
        <w:t>个金矿、</w:t>
      </w:r>
      <w:r>
        <w:rPr/>
        <w:t>34</w:t>
      </w:r>
      <w:r>
        <w:rPr/>
        <w:t>个煤矿、</w:t>
      </w:r>
      <w:r>
        <w:rPr/>
        <w:t>15</w:t>
      </w:r>
      <w:r>
        <w:rPr/>
        <w:t>个盐矿和</w:t>
      </w:r>
      <w:r>
        <w:rPr/>
        <w:t>50</w:t>
      </w:r>
      <w:r>
        <w:rPr/>
        <w:t>个左右无机矿。</w:t>
      </w:r>
    </w:p>
    <w:p>
      <w:pPr>
        <w:pStyle w:val="Normal"/>
        <w:spacing w:lineRule="auto" w:line="312" w:before="0" w:after="320"/>
        <w:rPr>
          <w:szCs w:val="24"/>
        </w:rPr>
      </w:pPr>
      <w:r>
        <w:rPr/>
        <w:tab/>
        <w:t xml:space="preserve">7.  </w:t>
      </w:r>
      <w:del w:id="63" w:author="CSD" w:date="2006-03-23T11:17:00Z">
        <w:r>
          <w:rPr/>
          <w:delText>蒙古</w:delText>
        </w:r>
      </w:del>
      <w:ins w:id="64" w:author="CSD" w:date="2006-03-23T11:17:00Z">
        <w:r>
          <w:rPr/>
          <w:t>蒙古国</w:t>
        </w:r>
      </w:ins>
      <w:r>
        <w:rPr/>
        <w:t>在行政上划分为</w:t>
      </w:r>
      <w:r>
        <w:rPr/>
        <w:t>21</w:t>
      </w:r>
      <w:r>
        <w:rPr/>
        <w:t>个盟或省，首都是乌兰巴托市。盟划分为县，县进一步划分为</w:t>
      </w:r>
      <w:r>
        <w:rPr>
          <w:szCs w:val="24"/>
        </w:rPr>
        <w:t>乡。首都则划分为区，区又划分为里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B.  </w:t>
      </w:r>
      <w:r>
        <w:rPr>
          <w:kern w:val="2"/>
        </w:rPr>
        <w:t>人  民</w:t>
      </w:r>
    </w:p>
    <w:p>
      <w:pPr>
        <w:pStyle w:val="Normal"/>
        <w:spacing w:lineRule="auto" w:line="312"/>
        <w:rPr/>
      </w:pPr>
      <w:r>
        <w:rPr/>
        <w:tab/>
        <w:t xml:space="preserve">8.  </w:t>
      </w:r>
      <w:r>
        <w:rPr/>
        <w:t>截止</w:t>
      </w:r>
      <w:r>
        <w:rPr/>
        <w:t>2002</w:t>
      </w:r>
      <w:r>
        <w:rPr/>
        <w:t>年，</w:t>
      </w:r>
      <w:del w:id="65" w:author="CSD" w:date="2006-03-23T11:17:00Z">
        <w:r>
          <w:rPr/>
          <w:delText>蒙古</w:delText>
        </w:r>
      </w:del>
      <w:ins w:id="66" w:author="CSD" w:date="2006-03-23T11:17:00Z">
        <w:r>
          <w:rPr/>
          <w:t>蒙古国</w:t>
        </w:r>
      </w:ins>
      <w:r>
        <w:rPr/>
        <w:t>人口</w:t>
      </w:r>
      <w:del w:id="67" w:author="CSD" w:date="2006-03-23T11:49:00Z">
        <w:r>
          <w:rPr/>
          <w:delText>达到</w:delText>
        </w:r>
      </w:del>
      <w:r>
        <w:rPr/>
        <w:t>约</w:t>
      </w:r>
      <w:ins w:id="68" w:author="CSD" w:date="2006-03-23T11:49:00Z">
        <w:r>
          <w:rPr/>
          <w:t>为</w:t>
        </w:r>
      </w:ins>
      <w:r>
        <w:rPr/>
        <w:t>250</w:t>
      </w:r>
      <w:r>
        <w:rPr/>
        <w:t>万，人口密度</w:t>
      </w:r>
      <w:del w:id="69" w:author="CSD" w:date="2006-03-23T11:50:00Z">
        <w:r>
          <w:rPr/>
          <w:delText>为</w:delText>
        </w:r>
      </w:del>
      <w:r>
        <w:rPr/>
        <w:t>每平方公里</w:t>
      </w:r>
      <w:r>
        <w:rPr/>
        <w:t>1.4</w:t>
      </w:r>
      <w:r>
        <w:rPr/>
        <w:t>人，但是在各盟</w:t>
      </w:r>
      <w:r>
        <w:rPr/>
        <w:t>/</w:t>
      </w:r>
      <w:r>
        <w:rPr/>
        <w:t>省</w:t>
      </w:r>
      <w:r>
        <w:rPr/>
        <w:t>/</w:t>
      </w:r>
      <w:r>
        <w:rPr/>
        <w:t>市</w:t>
      </w:r>
      <w:ins w:id="70" w:author="CSD" w:date="2006-03-23T11:50:00Z">
        <w:r>
          <w:rPr/>
          <w:t>之</w:t>
        </w:r>
      </w:ins>
      <w:r>
        <w:rPr/>
        <w:t>间分布很不均衡。超过</w:t>
      </w:r>
      <w:r>
        <w:rPr/>
        <w:t>34%</w:t>
      </w:r>
      <w:r>
        <w:rPr/>
        <w:t>的人口居住在首都乌兰巴托市，该市人口密度高于国内其他地方；</w:t>
      </w:r>
      <w:r>
        <w:rPr/>
        <w:t>23%</w:t>
      </w:r>
      <w:r>
        <w:rPr/>
        <w:t>的人口居住在其他省会城市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 xml:space="preserve">1  </w:t>
      </w:r>
      <w:r>
        <w:rPr/>
        <w:t>按盟和首都分列</w:t>
      </w:r>
      <w:ins w:id="71" w:author="CSD" w:date="2006-03-23T11:54:00Z">
        <w:r>
          <w:rPr/>
          <w:t>的</w:t>
        </w:r>
      </w:ins>
      <w:del w:id="72" w:author="CSD" w:date="2006-03-23T11:54:00Z">
        <w:r>
          <w:rPr/>
          <w:delText>农村和</w:delText>
        </w:r>
      </w:del>
      <w:r>
        <w:rPr/>
        <w:t>城</w:t>
      </w:r>
      <w:ins w:id="73" w:author="CSD" w:date="2006-03-23T11:54:00Z">
        <w:r>
          <w:rPr/>
          <w:t>乡</w:t>
        </w:r>
      </w:ins>
      <w:del w:id="74" w:author="CSD" w:date="2006-03-23T11:54:00Z">
        <w:r>
          <w:rPr/>
          <w:delText>市地区</w:delText>
        </w:r>
      </w:del>
      <w:del w:id="75" w:author="CSD" w:date="2006-03-23T11:52:00Z">
        <w:r>
          <w:rPr/>
          <w:delText>居住</w:delText>
        </w:r>
      </w:del>
      <w:ins w:id="76" w:author="CSD" w:date="2006-03-23T11:52:00Z">
        <w:r>
          <w:rPr/>
          <w:t>常住</w:t>
        </w:r>
      </w:ins>
      <w:r>
        <w:rPr/>
        <w:t>人口的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57"/>
        <w:gridCol w:w="8"/>
        <w:gridCol w:w="28"/>
        <w:gridCol w:w="10"/>
        <w:gridCol w:w="661"/>
        <w:gridCol w:w="88"/>
        <w:gridCol w:w="456"/>
        <w:gridCol w:w="142"/>
        <w:gridCol w:w="600"/>
        <w:gridCol w:w="51"/>
        <w:gridCol w:w="6"/>
        <w:gridCol w:w="636"/>
        <w:gridCol w:w="629"/>
        <w:gridCol w:w="48"/>
        <w:gridCol w:w="14"/>
        <w:gridCol w:w="14"/>
        <w:gridCol w:w="8"/>
        <w:gridCol w:w="603"/>
        <w:gridCol w:w="596"/>
        <w:gridCol w:w="12"/>
        <w:gridCol w:w="11"/>
        <w:gridCol w:w="19"/>
        <w:gridCol w:w="19"/>
        <w:gridCol w:w="587"/>
        <w:gridCol w:w="10"/>
        <w:gridCol w:w="696"/>
        <w:gridCol w:w="39"/>
        <w:gridCol w:w="12"/>
        <w:gridCol w:w="13"/>
        <w:gridCol w:w="659"/>
        <w:gridCol w:w="656"/>
        <w:gridCol w:w="5"/>
        <w:gridCol w:w="16"/>
        <w:gridCol w:w="31"/>
        <w:gridCol w:w="613"/>
      </w:tblGrid>
      <w:tr>
        <w:trPr>
          <w:trHeight w:val="210" w:hRule="atLeast"/>
          <w:cantSplit w:val="true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pacing w:val="0"/>
                <w:sz w:val="18"/>
              </w:rPr>
              <w:t>盟</w:t>
            </w:r>
            <w:r>
              <w:rPr>
                <w:sz w:val="18"/>
              </w:rPr>
              <w:t>和首都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>
          <w:trHeight w:val="165" w:hRule="atLeast"/>
          <w:cantSplit w:val="true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农村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城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农村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总  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2.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</w:tr>
      <w:tr>
        <w:trPr>
          <w:trHeight w:val="240" w:hRule="atLeast"/>
        </w:trPr>
        <w:tc>
          <w:tcPr>
            <w:tcW w:w="93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西  部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  计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8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0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巴彦乌勒盖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7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戈壁阿尔泰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5.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6.8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5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扎布汗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6.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5.9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乌布苏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5.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4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科布多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0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7.4</w:t>
            </w:r>
          </w:p>
        </w:tc>
      </w:tr>
      <w:tr>
        <w:trPr>
          <w:trHeight w:val="315" w:hRule="atLeast"/>
        </w:trPr>
        <w:tc>
          <w:tcPr>
            <w:tcW w:w="93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杭 爱 山 区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  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0.1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8.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后杭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4.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8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4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巴彦洪格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6.6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布尔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2.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前杭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2.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2.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2.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7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库苏古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8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3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鄂尔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5.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1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5.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1.2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91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</w:tr>
      <w:tr>
        <w:trPr>
          <w:trHeight w:val="315" w:hRule="atLeast"/>
        </w:trPr>
        <w:tc>
          <w:tcPr>
            <w:tcW w:w="93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中  部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  计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1.8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东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中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5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南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色楞格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5.8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中央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3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达尔汗乌勒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0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戈壁苏木贝尔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</w:tr>
      <w:tr>
        <w:trPr>
          <w:trHeight w:val="315" w:hRule="atLeast"/>
        </w:trPr>
        <w:tc>
          <w:tcPr>
            <w:tcW w:w="93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东  部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  计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5.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东方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苏赫巴托尔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7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8.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肯特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3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3.8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</w:tr>
      <w:tr>
        <w:trPr>
          <w:trHeight w:val="345" w:hRule="atLeast"/>
        </w:trPr>
        <w:tc>
          <w:tcPr>
            <w:tcW w:w="93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乌 兰 巴 托</w:t>
            </w:r>
          </w:p>
        </w:tc>
      </w:tr>
      <w:tr>
        <w:trPr>
          <w:trHeight w:val="285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乌兰巴托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240" w:after="320"/>
        <w:rPr/>
      </w:pPr>
      <w:r>
        <w:rPr/>
        <w:tab/>
        <w:t xml:space="preserve">9.  </w:t>
      </w:r>
      <w:del w:id="77" w:author="CSD" w:date="2006-03-23T12:01:00Z">
        <w:r>
          <w:rPr/>
          <w:delText>如果将</w:delText>
        </w:r>
      </w:del>
      <w:r>
        <w:rPr/>
        <w:t>人口按性别划分，男性占</w:t>
      </w:r>
      <w:r>
        <w:rPr/>
        <w:t>49.6%</w:t>
      </w:r>
      <w:r>
        <w:rPr/>
        <w:t>，</w:t>
      </w:r>
      <w:del w:id="78" w:author="CSD" w:date="2006-03-23T12:01:00Z">
        <w:r>
          <w:rPr/>
          <w:delText>而</w:delText>
        </w:r>
      </w:del>
      <w:r>
        <w:rPr/>
        <w:t>女性占</w:t>
      </w:r>
      <w:r>
        <w:rPr/>
        <w:t>50.4%</w:t>
      </w:r>
      <w:r>
        <w:rPr/>
        <w:t>。在</w:t>
      </w:r>
      <w:r>
        <w:rPr/>
        <w:t>1944</w:t>
      </w:r>
      <w:r>
        <w:rPr/>
        <w:t>年人口普查之前，据说男性多于女性，这可能是因为女性死亡率相对较高，或者少报了女性人数。自</w:t>
      </w:r>
      <w:r>
        <w:rPr/>
        <w:t>1944</w:t>
      </w:r>
      <w:r>
        <w:rPr/>
        <w:t>年以来，由于女性死亡率下降</w:t>
      </w:r>
      <w:r>
        <w:rPr/>
        <w:t>(</w:t>
      </w:r>
      <w:r>
        <w:rPr/>
        <w:t>尤其是在儿童阶段</w:t>
      </w:r>
      <w:r>
        <w:rPr/>
        <w:t>)</w:t>
      </w:r>
      <w:r>
        <w:rPr/>
        <w:t>、随之而来的预期寿命增加以及女性人口</w:t>
      </w:r>
      <w:ins w:id="79" w:author="CSD" w:date="2006-03-23T12:03:00Z">
        <w:r>
          <w:rPr/>
          <w:t>统计工作改善</w:t>
        </w:r>
      </w:ins>
      <w:del w:id="80" w:author="CSD" w:date="2006-03-23T12:03:00Z">
        <w:r>
          <w:rPr/>
          <w:delText>被更好地计入调查</w:delText>
        </w:r>
      </w:del>
      <w:r>
        <w:rPr/>
        <w:t>，女性</w:t>
      </w:r>
      <w:del w:id="81" w:author="CSD" w:date="2006-03-23T12:04:00Z">
        <w:r>
          <w:rPr/>
          <w:delText>人数</w:delText>
        </w:r>
      </w:del>
      <w:ins w:id="82" w:author="CSD" w:date="2006-03-23T12:04:00Z">
        <w:r>
          <w:rPr/>
          <w:t>比例</w:t>
        </w:r>
      </w:ins>
      <w:r>
        <w:rPr/>
        <w:t>大</w:t>
      </w:r>
      <w:ins w:id="83" w:author="CSD" w:date="2006-03-23T12:04:00Z">
        <w:r>
          <w:rPr/>
          <w:t>为</w:t>
        </w:r>
      </w:ins>
      <w:del w:id="84" w:author="CSD" w:date="2006-03-23T12:04:00Z">
        <w:r>
          <w:rPr/>
          <w:delText>量</w:delText>
        </w:r>
      </w:del>
      <w:r>
        <w:rPr/>
        <w:t>增加。</w:t>
      </w:r>
    </w:p>
    <w:p>
      <w:pPr>
        <w:pStyle w:val="Heading3"/>
        <w:spacing w:before="0" w:after="60"/>
        <w:rPr/>
      </w:pPr>
      <w:r>
        <w:rPr>
          <w:u w:val="none"/>
        </w:rPr>
        <w:t>表</w:t>
      </w:r>
      <w:r>
        <w:rPr>
          <w:u w:val="none"/>
        </w:rPr>
        <w:t xml:space="preserve">2  </w:t>
      </w:r>
      <w:r>
        <w:rPr/>
        <w:t>按性别分列的</w:t>
      </w:r>
      <w:del w:id="85" w:author="CSD" w:date="2006-03-23T12:05:00Z">
        <w:r>
          <w:rPr/>
          <w:delText>居民</w:delText>
        </w:r>
      </w:del>
      <w:ins w:id="86" w:author="CSD" w:date="2006-03-23T12:05:00Z">
        <w:r>
          <w:rPr/>
          <w:t>常住</w:t>
        </w:r>
      </w:ins>
      <w:r>
        <w:rPr/>
        <w:t>人口</w:t>
      </w:r>
    </w:p>
    <w:p>
      <w:pPr>
        <w:pStyle w:val="TextBody"/>
        <w:ind w:left="357" w:right="284" w:hanging="0"/>
        <w:jc w:val="right"/>
        <w:rPr>
          <w:bCs/>
          <w:szCs w:val="24"/>
        </w:rPr>
      </w:pPr>
      <w:r>
        <w:rPr>
          <w:bCs/>
          <w:szCs w:val="24"/>
        </w:rPr>
        <w:t>(</w:t>
      </w:r>
      <w:r>
        <w:rPr>
          <w:bCs/>
          <w:szCs w:val="24"/>
        </w:rPr>
        <w:t>千人</w:t>
      </w:r>
      <w:r>
        <w:rPr>
          <w:bCs/>
          <w:szCs w:val="24"/>
        </w:rPr>
        <w:t>)</w:t>
      </w:r>
    </w:p>
    <w:tbl>
      <w:tblPr>
        <w:tblW w:w="8955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10"/>
        <w:gridCol w:w="1154"/>
        <w:gridCol w:w="1192"/>
        <w:gridCol w:w="1276"/>
        <w:gridCol w:w="1276"/>
        <w:gridCol w:w="1251"/>
        <w:gridCol w:w="1395"/>
      </w:tblGrid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指  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>
                <w:u w:val="single"/>
              </w:rPr>
            </w:pPr>
            <w:r>
              <w:rPr>
                <w:u w:val="single"/>
              </w:rPr>
              <w:t>总  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307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34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37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407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44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 475.4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/>
            </w:pPr>
            <w:r>
              <w:rPr/>
              <w:t>男性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45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6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7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92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209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228.1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/>
            </w:pPr>
            <w:r>
              <w:rPr/>
              <w:t>女性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61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7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215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232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 247.3</w:t>
            </w:r>
          </w:p>
        </w:tc>
      </w:tr>
    </w:tbl>
    <w:p>
      <w:pPr>
        <w:pStyle w:val="Style20"/>
        <w:spacing w:before="240" w:after="240"/>
        <w:rPr>
          <w:rFonts w:eastAsia="KaiTi_GB2312"/>
          <w:spacing w:val="0"/>
        </w:rPr>
      </w:pPr>
      <w:r>
        <w:rPr>
          <w:rFonts w:eastAsia="KaiTi_GB2312"/>
          <w:spacing w:val="0"/>
          <w:u w:val="single"/>
        </w:rPr>
        <w:t>资料来源</w:t>
      </w:r>
      <w:r>
        <w:rPr>
          <w:rFonts w:eastAsia="KaiTi_GB2312"/>
          <w:spacing w:val="0"/>
        </w:rPr>
        <w:t>：人口和住</w:t>
      </w:r>
      <w:ins w:id="87" w:author="CSD" w:date="2006-03-23T12:05:00Z">
        <w:r>
          <w:rPr>
            <w:rFonts w:eastAsia="KaiTi_GB2312"/>
            <w:spacing w:val="0"/>
          </w:rPr>
          <w:t>房</w:t>
        </w:r>
      </w:ins>
      <w:del w:id="88" w:author="CSD" w:date="2006-03-23T12:05:00Z">
        <w:r>
          <w:rPr>
            <w:rFonts w:eastAsia="KaiTi_GB2312"/>
            <w:spacing w:val="0"/>
          </w:rPr>
          <w:delText>宅</w:delText>
        </w:r>
      </w:del>
      <w:r>
        <w:rPr>
          <w:rFonts w:eastAsia="KaiTi_GB2312"/>
          <w:spacing w:val="0"/>
        </w:rPr>
        <w:t>普查，</w:t>
      </w:r>
      <w:r>
        <w:rPr>
          <w:rFonts w:eastAsia="KaiTi_GB2312"/>
          <w:spacing w:val="0"/>
        </w:rPr>
        <w:t>2000</w:t>
      </w:r>
      <w:r>
        <w:rPr>
          <w:rFonts w:eastAsia="KaiTi_GB2312"/>
          <w:spacing w:val="0"/>
        </w:rPr>
        <w:t>年。</w:t>
      </w:r>
    </w:p>
    <w:p>
      <w:pPr>
        <w:pStyle w:val="Normal"/>
        <w:rPr/>
      </w:pPr>
      <w:r>
        <w:rPr/>
        <w:tab/>
        <w:t xml:space="preserve">10.  </w:t>
      </w:r>
      <w:del w:id="89" w:author="CSD" w:date="2006-03-23T11:17:00Z">
        <w:r>
          <w:rPr/>
          <w:delText>蒙古</w:delText>
        </w:r>
      </w:del>
      <w:ins w:id="90" w:author="CSD" w:date="2006-03-23T11:17:00Z">
        <w:r>
          <w:rPr/>
          <w:t>蒙古国</w:t>
        </w:r>
      </w:ins>
      <w:r>
        <w:rPr/>
        <w:t>人口的民族成分相当单一。最大的民族是喀尔喀蒙古族，占总人口的</w:t>
      </w:r>
      <w:r>
        <w:rPr/>
        <w:t>94.9%</w:t>
      </w:r>
      <w:r>
        <w:rPr/>
        <w:t>。</w:t>
      </w:r>
      <w:del w:id="91" w:author="CSD" w:date="2006-03-23T11:17:00Z">
        <w:r>
          <w:rPr/>
          <w:delText>蒙古</w:delText>
        </w:r>
      </w:del>
      <w:ins w:id="92" w:author="CSD" w:date="2006-03-23T11:17:00Z">
        <w:r>
          <w:rPr/>
          <w:t>蒙古国</w:t>
        </w:r>
      </w:ins>
      <w:r>
        <w:rPr/>
        <w:t>最大的少数民族是哈萨克族，占总人口的</w:t>
      </w:r>
      <w:r>
        <w:rPr/>
        <w:t>5%</w:t>
      </w:r>
      <w:r>
        <w:rPr/>
        <w:t>。他们是牧民，讲土耳其语，是传统的穆斯林，居住在</w:t>
      </w:r>
      <w:del w:id="93" w:author="CSD" w:date="2006-03-23T11:17:00Z">
        <w:r>
          <w:rPr/>
          <w:delText>蒙古</w:delText>
        </w:r>
      </w:del>
      <w:ins w:id="94" w:author="CSD" w:date="2006-03-23T11:17:00Z">
        <w:r>
          <w:rPr/>
          <w:t>蒙古国</w:t>
        </w:r>
      </w:ins>
      <w:r>
        <w:rPr/>
        <w:t>西部。近年来，相当多数量的哈萨克移民影响了哈萨克族在全国人口中的比例。其他十五个民族，包括汉族和俄罗斯族，不到总人口的</w:t>
      </w:r>
      <w:r>
        <w:rPr/>
        <w:t>1%</w:t>
      </w:r>
      <w:r>
        <w:rPr/>
        <w:t>。</w:t>
      </w:r>
    </w:p>
    <w:p>
      <w:pPr>
        <w:pStyle w:val="Normal"/>
        <w:rPr/>
      </w:pPr>
      <w:r>
        <w:rPr/>
        <w:tab/>
        <w:t xml:space="preserve">11.  </w:t>
      </w:r>
      <w:del w:id="95" w:author="CSD" w:date="2006-03-23T14:22:00Z">
        <w:r>
          <w:rPr/>
          <w:delText>约</w:delText>
        </w:r>
      </w:del>
      <w:del w:id="96" w:author="CSD" w:date="2006-03-23T14:22:00Z">
        <w:r>
          <w:rPr/>
          <w:delText>90%</w:delText>
        </w:r>
      </w:del>
      <w:del w:id="97" w:author="CSD" w:date="2006-03-23T14:22:00Z">
        <w:r>
          <w:rPr/>
          <w:delText>的</w:delText>
        </w:r>
      </w:del>
      <w:del w:id="98" w:author="CSD" w:date="2006-03-23T11:17:00Z">
        <w:r>
          <w:rPr/>
          <w:delText>蒙古</w:delText>
        </w:r>
      </w:del>
      <w:ins w:id="99" w:author="CSD" w:date="2006-03-23T11:17:00Z">
        <w:r>
          <w:rPr/>
          <w:t>蒙古国</w:t>
        </w:r>
      </w:ins>
      <w:r>
        <w:rPr/>
        <w:t>人口</w:t>
      </w:r>
      <w:ins w:id="100" w:author="CSD" w:date="2006-03-23T14:22:00Z">
        <w:r>
          <w:rPr/>
          <w:t>中约</w:t>
        </w:r>
      </w:ins>
      <w:ins w:id="101" w:author="CSD" w:date="2006-03-23T14:22:00Z">
        <w:r>
          <w:rPr/>
          <w:t>90</w:t>
        </w:r>
      </w:ins>
      <w:r>
        <w:rPr/>
        <w:t>%</w:t>
      </w:r>
      <w:r>
        <w:rPr/>
        <w:t>讲喀尔喀语，这是蒙古语的方言之一；喀尔喀语是</w:t>
      </w:r>
      <w:del w:id="102" w:author="CSD" w:date="2006-03-23T11:17:00Z">
        <w:r>
          <w:rPr/>
          <w:delText>蒙古</w:delText>
        </w:r>
      </w:del>
      <w:ins w:id="103" w:author="CSD" w:date="2006-03-23T11:17:00Z">
        <w:r>
          <w:rPr/>
          <w:t>蒙古国</w:t>
        </w:r>
      </w:ins>
      <w:r>
        <w:rPr/>
        <w:t>的标准语言。蒙古语属于和土耳其语有关的阿尔泰语系。所有母语是喀尔喀语的人都能轻易地听懂</w:t>
      </w:r>
      <w:del w:id="104" w:author="CSD" w:date="2006-03-23T11:17:00Z">
        <w:r>
          <w:rPr/>
          <w:delText>蒙古</w:delText>
        </w:r>
      </w:del>
      <w:ins w:id="105" w:author="CSD" w:date="2006-03-23T11:17:00Z">
        <w:r>
          <w:rPr/>
          <w:t>蒙古国</w:t>
        </w:r>
      </w:ins>
      <w:r>
        <w:rPr/>
        <w:t>境内的各种方言，</w:t>
      </w:r>
      <w:del w:id="106" w:author="CSD" w:date="2006-03-23T14:25:00Z">
        <w:r>
          <w:rPr/>
          <w:delText>除了</w:delText>
        </w:r>
      </w:del>
      <w:r>
        <w:rPr/>
        <w:t>布里亚特语除外。书面语是以标准喀尔喀语为基础。</w:t>
      </w:r>
      <w:r>
        <w:rPr/>
        <w:t>1940</w:t>
      </w:r>
      <w:r>
        <w:rPr/>
        <w:t>年代西里尔字母代替了传统的蒙古文字，并沿用至今。</w:t>
      </w:r>
    </w:p>
    <w:p>
      <w:pPr>
        <w:pStyle w:val="Normal"/>
        <w:rPr/>
      </w:pPr>
      <w:r>
        <w:rPr/>
        <w:tab/>
        <w:t xml:space="preserve">12.  </w:t>
      </w:r>
      <w:del w:id="107" w:author="CSD" w:date="2006-03-23T11:17:00Z">
        <w:r>
          <w:rPr/>
          <w:delText>蒙古</w:delText>
        </w:r>
      </w:del>
      <w:ins w:id="108" w:author="CSD" w:date="2006-03-23T11:17:00Z">
        <w:r>
          <w:rPr/>
          <w:t>蒙古国</w:t>
        </w:r>
      </w:ins>
      <w:r>
        <w:rPr/>
        <w:t>公民享有宗教信仰自由。约一半的平民</w:t>
      </w:r>
      <w:del w:id="109" w:author="CSD" w:date="2006-03-23T14:26:00Z">
        <w:r>
          <w:rPr/>
          <w:delText>修炼</w:delText>
        </w:r>
      </w:del>
      <w:ins w:id="110" w:author="CSD" w:date="2006-03-23T14:26:00Z">
        <w:r>
          <w:rPr/>
          <w:t>信奉</w:t>
        </w:r>
      </w:ins>
      <w:r>
        <w:rPr/>
        <w:t>佛教的黄教</w:t>
      </w:r>
      <w:del w:id="111" w:author="CSD" w:date="2006-03-23T14:27:00Z">
        <w:r>
          <w:rPr/>
          <w:delText>派</w:delText>
        </w:r>
      </w:del>
      <w:r>
        <w:rPr/>
        <w:t>。尽管</w:t>
      </w:r>
      <w:del w:id="112" w:author="CSD" w:date="2006-03-23T11:17:00Z">
        <w:r>
          <w:rPr/>
          <w:delText>蒙古</w:delText>
        </w:r>
      </w:del>
      <w:ins w:id="113" w:author="CSD" w:date="2006-03-23T11:17:00Z">
        <w:r>
          <w:rPr/>
          <w:t>蒙古国</w:t>
        </w:r>
      </w:ins>
      <w:r>
        <w:rPr/>
        <w:t>佛教在共产主义</w:t>
      </w:r>
      <w:del w:id="114" w:author="CSD" w:date="2006-03-23T14:28:00Z">
        <w:r>
          <w:rPr/>
          <w:delText>制度</w:delText>
        </w:r>
      </w:del>
      <w:ins w:id="115" w:author="CSD" w:date="2006-03-23T14:28:00Z">
        <w:r>
          <w:rPr/>
          <w:t>统治</w:t>
        </w:r>
      </w:ins>
      <w:r>
        <w:rPr/>
        <w:t>下受到了严重的迫害，但是它在老</w:t>
      </w:r>
      <w:ins w:id="116" w:author="CSD" w:date="2006-03-23T14:29:00Z">
        <w:r>
          <w:rPr/>
          <w:t>一辈</w:t>
        </w:r>
      </w:ins>
      <w:del w:id="117" w:author="CSD" w:date="2006-03-23T14:29:00Z">
        <w:r>
          <w:rPr/>
          <w:delText>年</w:delText>
        </w:r>
      </w:del>
      <w:r>
        <w:rPr/>
        <w:t>人中，</w:t>
      </w:r>
      <w:ins w:id="118" w:author="CSD" w:date="2006-03-23T14:30:00Z">
        <w:r>
          <w:rPr/>
          <w:t>在大众语言中</w:t>
        </w:r>
      </w:ins>
      <w:r>
        <w:rPr/>
        <w:t>，</w:t>
      </w:r>
      <w:ins w:id="119" w:author="CSD" w:date="2006-03-23T14:32:00Z">
        <w:r>
          <w:rPr/>
          <w:t>在平常的习惯里</w:t>
        </w:r>
      </w:ins>
      <w:r>
        <w:rPr/>
        <w:t>幸存了下来，</w:t>
      </w:r>
      <w:del w:id="120" w:author="CSD" w:date="2006-03-23T14:31:00Z">
        <w:r>
          <w:rPr/>
          <w:delText>流行</w:delText>
        </w:r>
      </w:del>
      <w:ins w:id="121" w:author="CSD" w:date="2006-03-23T14:31:00Z">
        <w:r>
          <w:rPr/>
          <w:t>大众</w:t>
        </w:r>
      </w:ins>
      <w:r>
        <w:rPr/>
        <w:t>语</w:t>
      </w:r>
      <w:ins w:id="122" w:author="CSD" w:date="2006-03-23T14:31:00Z">
        <w:r>
          <w:rPr/>
          <w:t>言里</w:t>
        </w:r>
      </w:ins>
      <w:del w:id="123" w:author="CSD" w:date="2006-03-23T14:31:00Z">
        <w:r>
          <w:rPr/>
          <w:delText>中也</w:delText>
        </w:r>
      </w:del>
      <w:r>
        <w:rPr/>
        <w:t>有很多的佛教用语，</w:t>
      </w:r>
      <w:del w:id="124" w:author="CSD" w:date="2006-03-23T14:58:00Z">
        <w:r>
          <w:rPr/>
          <w:delText>日常行为中也体现出佛教的影响，</w:delText>
        </w:r>
      </w:del>
      <w:ins w:id="125" w:author="CSD" w:date="2006-03-23T14:58:00Z">
        <w:r>
          <w:rPr/>
          <w:t>平常的习惯</w:t>
        </w:r>
      </w:ins>
      <w:del w:id="126" w:author="CSD" w:date="2006-03-23T14:58:00Z">
        <w:r>
          <w:rPr/>
          <w:delText>诸</w:delText>
        </w:r>
      </w:del>
      <w:ins w:id="127" w:author="CSD" w:date="2006-03-23T14:58:00Z">
        <w:r>
          <w:rPr/>
          <w:t>例</w:t>
        </w:r>
      </w:ins>
      <w:r>
        <w:rPr/>
        <w:t>如</w:t>
      </w:r>
      <w:del w:id="128" w:author="CSD" w:date="2006-03-23T15:00:00Z">
        <w:r>
          <w:rPr/>
          <w:delText>将</w:delText>
        </w:r>
      </w:del>
      <w:ins w:id="129" w:author="CSD" w:date="2006-03-23T15:01:00Z">
        <w:r>
          <w:rPr/>
          <w:t>家里有专门的</w:t>
        </w:r>
      </w:ins>
      <w:ins w:id="130" w:author="CSD" w:date="2006-03-23T15:06:00Z">
        <w:r>
          <w:rPr/>
          <w:t>架子供奉</w:t>
        </w:r>
      </w:ins>
      <w:r>
        <w:rPr/>
        <w:t>佛像和佛经，</w:t>
      </w:r>
      <w:del w:id="131" w:author="CSD" w:date="2006-03-23T15:06:00Z">
        <w:r>
          <w:rPr/>
          <w:delText>与</w:delText>
        </w:r>
      </w:del>
      <w:ins w:id="132" w:author="CSD" w:date="2006-03-23T15:06:00Z">
        <w:r>
          <w:rPr/>
          <w:t>旁边放着</w:t>
        </w:r>
      </w:ins>
      <w:r>
        <w:rPr/>
        <w:t>家人的照片和</w:t>
      </w:r>
      <w:ins w:id="133" w:author="CSD" w:date="2006-03-23T15:07:00Z">
        <w:r>
          <w:rPr/>
          <w:t>家里</w:t>
        </w:r>
      </w:ins>
      <w:r>
        <w:rPr/>
        <w:t>其他的</w:t>
      </w:r>
      <w:del w:id="134" w:author="CSD" w:date="2006-03-23T15:07:00Z">
        <w:r>
          <w:rPr/>
          <w:delText>地方</w:delText>
        </w:r>
      </w:del>
      <w:r>
        <w:rPr/>
        <w:t>纪念品</w:t>
      </w:r>
      <w:del w:id="135" w:author="CSD" w:date="2006-03-23T15:06:00Z">
        <w:r>
          <w:rPr/>
          <w:delText>一起放在家里特别的架子上</w:delText>
        </w:r>
      </w:del>
      <w:r>
        <w:rPr/>
        <w:t>。伊斯兰教是</w:t>
      </w:r>
      <w:del w:id="136" w:author="CSD" w:date="2006-03-23T11:17:00Z">
        <w:r>
          <w:rPr/>
          <w:delText>蒙古</w:delText>
        </w:r>
      </w:del>
      <w:ins w:id="137" w:author="CSD" w:date="2006-03-23T11:17:00Z">
        <w:r>
          <w:rPr/>
          <w:t>蒙古国</w:t>
        </w:r>
      </w:ins>
      <w:r>
        <w:rPr/>
        <w:t>第二大宗教，</w:t>
      </w:r>
      <w:del w:id="138" w:author="CSD" w:date="2006-03-23T15:09:00Z">
        <w:r>
          <w:rPr/>
          <w:delText>修炼</w:delText>
        </w:r>
      </w:del>
      <w:ins w:id="139" w:author="CSD" w:date="2006-03-23T15:09:00Z">
        <w:r>
          <w:rPr/>
          <w:t>信奉</w:t>
        </w:r>
      </w:ins>
      <w:r>
        <w:rPr/>
        <w:t>者占人口的</w:t>
      </w:r>
      <w:r>
        <w:rPr/>
        <w:t>4%</w:t>
      </w:r>
      <w:r>
        <w:rPr/>
        <w:t>。伊斯兰思想的追随者绝大多数是哈萨克</w:t>
      </w:r>
      <w:ins w:id="140" w:author="CSD" w:date="2006-03-23T15:12:00Z">
        <w:r>
          <w:rPr/>
          <w:t>族</w:t>
        </w:r>
      </w:ins>
      <w:r>
        <w:rPr/>
        <w:t>蒙古人。约</w:t>
      </w:r>
      <w:r>
        <w:rPr/>
        <w:t>6%</w:t>
      </w:r>
      <w:r>
        <w:rPr/>
        <w:t>的人口信仰基督教的各个</w:t>
      </w:r>
      <w:del w:id="141" w:author="CSD" w:date="2006-03-23T15:12:00Z">
        <w:r>
          <w:rPr/>
          <w:delText>流</w:delText>
        </w:r>
      </w:del>
      <w:ins w:id="142" w:author="CSD" w:date="2006-03-23T15:12:00Z">
        <w:r>
          <w:rPr/>
          <w:t>教</w:t>
        </w:r>
      </w:ins>
      <w:r>
        <w:rPr/>
        <w:t>派和萨满教。</w:t>
      </w:r>
    </w:p>
    <w:p>
      <w:pPr>
        <w:pStyle w:val="Normal"/>
        <w:spacing w:before="0" w:after="320"/>
        <w:rPr/>
      </w:pPr>
      <w:r>
        <w:rPr/>
        <w:tab/>
        <w:t xml:space="preserve">13.  </w:t>
      </w:r>
      <w:del w:id="143" w:author="CSD" w:date="2006-03-23T11:17:00Z">
        <w:r>
          <w:rPr/>
          <w:delText>蒙古</w:delText>
        </w:r>
      </w:del>
      <w:ins w:id="144" w:author="CSD" w:date="2006-03-23T11:17:00Z">
        <w:r>
          <w:rPr/>
          <w:t>蒙古国</w:t>
        </w:r>
      </w:ins>
      <w:r>
        <w:rPr/>
        <w:t>人口相当年轻。</w:t>
      </w:r>
      <w:r>
        <w:rPr/>
        <w:t>15</w:t>
      </w:r>
      <w:r>
        <w:rPr/>
        <w:t>岁以下的人口占</w:t>
      </w:r>
      <w:r>
        <w:rPr/>
        <w:t>32.6%</w:t>
      </w:r>
      <w:r>
        <w:rPr/>
        <w:t>，而</w:t>
      </w:r>
      <w:r>
        <w:rPr/>
        <w:t>15</w:t>
      </w:r>
      <w:r>
        <w:rPr/>
        <w:t>岁至</w:t>
      </w:r>
      <w:r>
        <w:rPr/>
        <w:t>64</w:t>
      </w:r>
      <w:r>
        <w:rPr/>
        <w:t>岁之间的人口占总数的</w:t>
      </w:r>
      <w:r>
        <w:rPr/>
        <w:t>63.9%</w:t>
      </w:r>
      <w:r>
        <w:rPr/>
        <w:t>。统计资料表明，近年来</w:t>
      </w:r>
      <w:r>
        <w:rPr/>
        <w:t>15</w:t>
      </w:r>
      <w:r>
        <w:rPr/>
        <w:t>岁至</w:t>
      </w:r>
      <w:r>
        <w:rPr/>
        <w:t>64</w:t>
      </w:r>
      <w:r>
        <w:rPr/>
        <w:t>岁之间经济</w:t>
      </w:r>
      <w:del w:id="145" w:author="CSD" w:date="2006-03-23T15:14:00Z">
        <w:r>
          <w:rPr/>
          <w:delText>活动</w:delText>
        </w:r>
      </w:del>
      <w:ins w:id="146" w:author="CSD" w:date="2006-03-23T15:14:00Z">
        <w:r>
          <w:rPr/>
          <w:t>上</w:t>
        </w:r>
      </w:ins>
      <w:r>
        <w:rPr/>
        <w:t>活跃的人口比例一直在平稳上升。</w:t>
      </w:r>
      <w:ins w:id="147" w:author="CSD" w:date="2006-03-23T15:15:00Z">
        <w:r>
          <w:rPr/>
          <w:t>蒙古国人口</w:t>
        </w:r>
      </w:ins>
      <w:r>
        <w:rPr/>
        <w:t>只有</w:t>
      </w:r>
      <w:r>
        <w:rPr/>
        <w:t>3.5%</w:t>
      </w:r>
      <w:del w:id="148" w:author="CSD" w:date="2006-03-23T15:15:00Z">
        <w:r>
          <w:rPr/>
          <w:delText>的</w:delText>
        </w:r>
      </w:del>
      <w:del w:id="149" w:author="CSD" w:date="2006-03-23T11:17:00Z">
        <w:r>
          <w:rPr/>
          <w:delText>蒙古</w:delText>
        </w:r>
      </w:del>
      <w:del w:id="150" w:author="CSD" w:date="2006-03-23T15:15:00Z">
        <w:r>
          <w:rPr/>
          <w:delText>人口已经年满</w:delText>
        </w:r>
      </w:del>
      <w:ins w:id="151" w:author="CSD" w:date="2006-03-23T15:15:00Z">
        <w:r>
          <w:rPr/>
          <w:t>在</w:t>
        </w:r>
      </w:ins>
      <w:r>
        <w:rPr/>
        <w:t>65</w:t>
      </w:r>
      <w:r>
        <w:rPr/>
        <w:t>岁或</w:t>
      </w:r>
      <w:del w:id="152" w:author="CSD" w:date="2006-03-23T15:15:00Z">
        <w:r>
          <w:rPr/>
          <w:delText>在</w:delText>
        </w:r>
      </w:del>
      <w:r>
        <w:rPr/>
        <w:t>65</w:t>
      </w:r>
      <w:r>
        <w:rPr/>
        <w:t>岁以上。</w:t>
      </w:r>
    </w:p>
    <w:p>
      <w:pPr>
        <w:pStyle w:val="Heading3"/>
        <w:spacing w:before="0" w:after="0"/>
        <w:rPr/>
      </w:pPr>
      <w:r>
        <w:rPr>
          <w:u w:val="none"/>
        </w:rPr>
        <w:t>表</w:t>
      </w:r>
      <w:r>
        <w:rPr>
          <w:u w:val="none"/>
        </w:rPr>
        <w:t xml:space="preserve">3  </w:t>
      </w:r>
      <w:r>
        <w:rPr/>
        <w:t>按年龄和性别分列的</w:t>
      </w:r>
      <w:del w:id="153" w:author="CSD" w:date="2006-03-23T15:15:00Z">
        <w:r>
          <w:rPr/>
          <w:delText>居民</w:delText>
        </w:r>
      </w:del>
      <w:ins w:id="154" w:author="CSD" w:date="2006-03-23T15:16:00Z">
        <w:r>
          <w:rPr/>
          <w:t>常住</w:t>
        </w:r>
      </w:ins>
      <w:r>
        <w:rPr/>
        <w:t>人口</w:t>
      </w:r>
    </w:p>
    <w:p>
      <w:pPr>
        <w:pStyle w:val="TextBody"/>
        <w:spacing w:before="0" w:after="0"/>
        <w:jc w:val="right"/>
        <w:rPr>
          <w:b/>
          <w:b/>
          <w:sz w:val="20"/>
        </w:rPr>
      </w:pPr>
      <w:r>
        <w:rPr>
          <w:sz w:val="20"/>
        </w:rPr>
        <w:t>(</w:t>
      </w:r>
      <w:r>
        <w:rPr>
          <w:sz w:val="20"/>
        </w:rPr>
        <w:t>千人</w:t>
      </w:r>
      <w:r>
        <w:rPr>
          <w:sz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2"/>
        <w:gridCol w:w="717"/>
        <w:gridCol w:w="718"/>
        <w:gridCol w:w="716"/>
        <w:gridCol w:w="719"/>
        <w:gridCol w:w="716"/>
        <w:gridCol w:w="716"/>
        <w:gridCol w:w="717"/>
        <w:gridCol w:w="716"/>
        <w:gridCol w:w="717"/>
        <w:gridCol w:w="716"/>
        <w:gridCol w:w="717"/>
        <w:gridCol w:w="716"/>
      </w:tblGrid>
      <w:tr>
        <w:trPr>
          <w:trHeight w:val="28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年龄组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8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2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  <w:u w:val="single"/>
              </w:rPr>
              <w:t>总 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07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61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4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7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73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78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0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15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42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232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75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247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pacing w:val="-16"/>
                <w:sz w:val="16"/>
                <w:szCs w:val="18"/>
              </w:rPr>
            </w:pPr>
            <w:r>
              <w:rPr>
                <w:spacing w:val="-16"/>
                <w:sz w:val="16"/>
                <w:szCs w:val="18"/>
              </w:rPr>
              <w:t>1</w:t>
            </w:r>
            <w:r>
              <w:rPr>
                <w:spacing w:val="-16"/>
                <w:sz w:val="16"/>
                <w:szCs w:val="18"/>
              </w:rPr>
              <w:t>岁以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0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8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1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-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0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4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6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7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8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3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1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9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3.7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-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1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5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9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3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5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1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8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2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5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3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-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06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7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4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3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-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4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7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0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6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4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1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9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2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-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8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8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5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9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6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9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3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0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5-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08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4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3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7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8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9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0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5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4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8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5.0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-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6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9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6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5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0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6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7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6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8.8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5-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1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2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8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5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2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7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2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7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9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7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0-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7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4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7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4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9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0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5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4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7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4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5-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2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6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5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8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2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5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9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0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6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0-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0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7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4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8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2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5-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-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.1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5-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3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6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6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0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9</w:t>
            </w:r>
          </w:p>
        </w:tc>
      </w:tr>
    </w:tbl>
    <w:p>
      <w:pPr>
        <w:pStyle w:val="Style20"/>
        <w:spacing w:before="240" w:after="160"/>
        <w:rPr>
          <w:sz w:val="22"/>
        </w:rPr>
      </w:pPr>
      <w:r>
        <w:rPr>
          <w:rFonts w:eastAsia="KaiTi_GB2312"/>
          <w:spacing w:val="0"/>
          <w:sz w:val="22"/>
          <w:u w:val="single"/>
        </w:rPr>
        <w:t>资料来源</w:t>
      </w:r>
      <w:r>
        <w:rPr>
          <w:sz w:val="22"/>
        </w:rPr>
        <w:t>：</w:t>
      </w:r>
      <w:r>
        <w:rPr>
          <w:rFonts w:eastAsia="KaiTi_GB2312"/>
          <w:spacing w:val="0"/>
          <w:sz w:val="22"/>
        </w:rPr>
        <w:t>1989-2002</w:t>
      </w:r>
      <w:r>
        <w:rPr>
          <w:rFonts w:eastAsia="KaiTi_GB2312"/>
          <w:spacing w:val="0"/>
          <w:sz w:val="22"/>
        </w:rPr>
        <w:t>年“市场经济制度下的</w:t>
      </w:r>
      <w:del w:id="155" w:author="CSD" w:date="2006-03-23T11:17:00Z">
        <w:r>
          <w:rPr>
            <w:rFonts w:eastAsia="KaiTi_GB2312"/>
            <w:spacing w:val="0"/>
            <w:sz w:val="22"/>
          </w:rPr>
          <w:delText>蒙古</w:delText>
        </w:r>
      </w:del>
      <w:ins w:id="156" w:author="CSD" w:date="2006-03-23T11:17:00Z">
        <w:r>
          <w:rPr>
            <w:rFonts w:eastAsia="KaiTi_GB2312"/>
            <w:spacing w:val="0"/>
            <w:sz w:val="22"/>
          </w:rPr>
          <w:t>蒙古国</w:t>
        </w:r>
      </w:ins>
      <w:r>
        <w:rPr>
          <w:rFonts w:eastAsia="KaiTi_GB2312"/>
          <w:spacing w:val="0"/>
          <w:sz w:val="22"/>
        </w:rPr>
        <w:t>”统计年鉴。</w:t>
      </w:r>
    </w:p>
    <w:p>
      <w:pPr>
        <w:pStyle w:val="Normal"/>
        <w:rPr/>
      </w:pPr>
      <w:r>
        <w:rPr/>
        <w:tab/>
        <w:t xml:space="preserve">14.  </w:t>
      </w:r>
      <w:r>
        <w:rPr/>
        <w:t>女性和男性的预期寿命有所差异。男性预期寿命是</w:t>
      </w:r>
      <w:r>
        <w:rPr/>
        <w:t>60.8</w:t>
      </w:r>
      <w:r>
        <w:rPr/>
        <w:t>岁，女性则为</w:t>
      </w:r>
      <w:r>
        <w:rPr/>
        <w:t>65.5</w:t>
      </w:r>
      <w:r>
        <w:rPr/>
        <w:t>岁，总体平均为</w:t>
      </w:r>
      <w:r>
        <w:rPr/>
        <w:t>63.5</w:t>
      </w:r>
      <w:r>
        <w:rPr/>
        <w:t>岁。</w:t>
      </w:r>
    </w:p>
    <w:p>
      <w:pPr>
        <w:pStyle w:val="Normal"/>
        <w:spacing w:before="0" w:after="320"/>
        <w:rPr/>
      </w:pPr>
      <w:r>
        <w:rPr/>
        <w:tab/>
        <w:t xml:space="preserve">15.  </w:t>
      </w:r>
      <w:r>
        <w:rPr/>
        <w:t>在过去十年中，</w:t>
      </w:r>
      <w:del w:id="157" w:author="CSD" w:date="2006-03-23T11:17:00Z">
        <w:r>
          <w:rPr/>
          <w:delText>蒙古</w:delText>
        </w:r>
      </w:del>
      <w:ins w:id="158" w:author="CSD" w:date="2006-03-23T11:17:00Z">
        <w:r>
          <w:rPr/>
          <w:t>蒙古国</w:t>
        </w:r>
      </w:ins>
      <w:r>
        <w:rPr/>
        <w:t>婴儿死亡率大大下降。行政管理</w:t>
      </w:r>
      <w:ins w:id="159" w:author="CSD" w:date="2006-03-23T15:23:00Z">
        <w:r>
          <w:rPr/>
          <w:t>数据</w:t>
        </w:r>
      </w:ins>
      <w:del w:id="160" w:author="CSD" w:date="2006-03-23T15:23:00Z">
        <w:r>
          <w:rPr/>
          <w:delText>资料</w:delText>
        </w:r>
      </w:del>
      <w:r>
        <w:rPr/>
        <w:t>表明，婴儿死亡率从</w:t>
      </w:r>
      <w:r>
        <w:rPr/>
        <w:t>1990</w:t>
      </w:r>
      <w:r>
        <w:rPr/>
        <w:t>年的每千</w:t>
      </w:r>
      <w:ins w:id="161" w:author="CSD" w:date="2006-03-23T15:32:00Z">
        <w:r>
          <w:rPr/>
          <w:t>名</w:t>
        </w:r>
      </w:ins>
      <w:r>
        <w:rPr/>
        <w:t>活产</w:t>
      </w:r>
      <w:ins w:id="162" w:author="CSD" w:date="2006-03-23T15:32:00Z">
        <w:r>
          <w:rPr/>
          <w:t>婴儿</w:t>
        </w:r>
      </w:ins>
      <w:r>
        <w:rPr/>
        <w:t>64.4</w:t>
      </w:r>
      <w:r>
        <w:rPr/>
        <w:t>人，下降至</w:t>
      </w:r>
      <w:r>
        <w:rPr/>
        <w:t>1994</w:t>
      </w:r>
      <w:r>
        <w:rPr/>
        <w:t>年的每千</w:t>
      </w:r>
      <w:ins w:id="163" w:author="CSD" w:date="2006-03-23T15:33:00Z">
        <w:r>
          <w:rPr/>
          <w:t>名活产婴儿</w:t>
        </w:r>
      </w:ins>
      <w:del w:id="164" w:author="CSD" w:date="2006-03-23T15:33:00Z">
        <w:r>
          <w:rPr/>
          <w:delText>活产</w:delText>
        </w:r>
      </w:del>
      <w:r>
        <w:rPr/>
        <w:t>48</w:t>
      </w:r>
      <w:r>
        <w:rPr/>
        <w:t>人，</w:t>
      </w:r>
      <w:r>
        <w:rPr/>
        <w:t>2002</w:t>
      </w:r>
      <w:r>
        <w:rPr/>
        <w:t>年则降低至每千</w:t>
      </w:r>
      <w:ins w:id="165" w:author="CSD" w:date="2006-03-23T15:33:00Z">
        <w:r>
          <w:rPr/>
          <w:t>名活产婴儿</w:t>
        </w:r>
      </w:ins>
      <w:del w:id="166" w:author="CSD" w:date="2006-03-23T15:33:00Z">
        <w:r>
          <w:rPr/>
          <w:delText>活产</w:delText>
        </w:r>
      </w:del>
      <w:r>
        <w:rPr/>
        <w:t>29.6</w:t>
      </w:r>
      <w:r>
        <w:rPr/>
        <w:t>人。婴儿死亡率下降的原因在于：由于经济条件的变化，生育率直线下降；在急性呼吸道传染疾病与腹泻病的诊断和治疗方面，成功引入了国际标准；有效推广母乳喂养。如上所述，在经济转型期内总体生育率急剧下降，目前保持在平均每名妇女生育</w:t>
      </w:r>
      <w:r>
        <w:rPr/>
        <w:t>2.26</w:t>
      </w:r>
      <w:r>
        <w:rPr/>
        <w:t>个子女。</w:t>
      </w:r>
    </w:p>
    <w:p>
      <w:pPr>
        <w:pStyle w:val="Normal"/>
        <w:spacing w:lineRule="auto" w:line="312" w:before="0" w:after="120"/>
        <w:jc w:val="center"/>
        <w:rPr>
          <w:b/>
          <w:b/>
          <w:bCs/>
        </w:rPr>
      </w:pPr>
      <w:r>
        <w:rPr>
          <w:b/>
          <w:bCs/>
        </w:rPr>
        <w:t xml:space="preserve">图  </w:t>
      </w:r>
      <w:r>
        <w:rPr>
          <w:b/>
          <w:bCs/>
        </w:rPr>
        <w:t>1</w:t>
      </w:r>
    </w:p>
    <w:p>
      <w:pPr>
        <w:pStyle w:val="Normal"/>
        <w:spacing w:lineRule="auto" w:line="312" w:before="0" w:after="240"/>
        <w:rPr/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8.85pt;width:453.1pt;height:174.9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Excel.Sheet.8" ShapeID="ole_rId2" DrawAspect="Content" ObjectID="_1521072258" r:id="rId2"/>
        </w:object>
      </w:r>
      <w:r>
        <w:rPr/>
        <w:tab/>
        <w:t xml:space="preserve">16.  </w:t>
      </w:r>
      <w:r>
        <w:rPr/>
        <w:t>尽管产妇死亡率呈现不断下降的趋势，但是由于经济状况、环境条件、薄弱的基础设施和低下的医疗服务水平，</w:t>
      </w:r>
      <w:del w:id="167" w:author="CSD" w:date="2006-03-23T11:17:00Z">
        <w:r>
          <w:rPr/>
          <w:delText>蒙古</w:delText>
        </w:r>
      </w:del>
      <w:ins w:id="168" w:author="CSD" w:date="2006-03-23T11:17:00Z">
        <w:r>
          <w:rPr/>
          <w:t>蒙古国</w:t>
        </w:r>
      </w:ins>
      <w:r>
        <w:rPr/>
        <w:t>的产妇死亡率仍是居高不下。</w:t>
      </w:r>
      <w:r>
        <w:rPr/>
        <w:t>2003</w:t>
      </w:r>
      <w:r>
        <w:rPr/>
        <w:t>年产妇死亡率为每十万</w:t>
      </w:r>
      <w:ins w:id="169" w:author="CSD" w:date="2006-03-23T15:37:00Z">
        <w:r>
          <w:rPr/>
          <w:t>名活产婴儿</w:t>
        </w:r>
      </w:ins>
      <w:del w:id="170" w:author="CSD" w:date="2006-03-23T15:37:00Z">
        <w:r>
          <w:rPr/>
          <w:delText>活产</w:delText>
        </w:r>
      </w:del>
      <w:r>
        <w:rPr/>
        <w:t>109.5</w:t>
      </w:r>
      <w:r>
        <w:rPr/>
        <w:t>人，是这十年中的低点。农村边远地区的产妇死亡率要高于全国平均水平，而且全国各地区的情况都不一样。</w:t>
      </w:r>
    </w:p>
    <w:p>
      <w:pPr>
        <w:pStyle w:val="Heading3"/>
        <w:spacing w:before="0" w:after="160"/>
        <w:rPr>
          <w:sz w:val="22"/>
        </w:rPr>
      </w:pPr>
      <w:r>
        <w:rPr>
          <w:sz w:val="22"/>
          <w:u w:val="none"/>
        </w:rPr>
        <w:t>表</w:t>
      </w:r>
      <w:r>
        <w:rPr>
          <w:sz w:val="22"/>
          <w:u w:val="none"/>
        </w:rPr>
        <w:t xml:space="preserve">4  </w:t>
      </w:r>
      <w:r>
        <w:rPr>
          <w:sz w:val="22"/>
        </w:rPr>
        <w:t>按省</w:t>
      </w:r>
      <w:r>
        <w:rPr>
          <w:sz w:val="22"/>
        </w:rPr>
        <w:t>/</w:t>
      </w:r>
      <w:r>
        <w:rPr>
          <w:sz w:val="22"/>
        </w:rPr>
        <w:t>盟和首都分列的产妇死亡人数</w:t>
      </w:r>
    </w:p>
    <w:tbl>
      <w:tblPr>
        <w:tblW w:w="911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f" w:noHBand="0" w:noVBand="0" w:firstColumn="1" w:lastRow="0" w:lastColumn="0" w:firstRow="1"/>
      </w:tblPr>
      <w:tblGrid>
        <w:gridCol w:w="1664"/>
        <w:gridCol w:w="30"/>
        <w:gridCol w:w="16"/>
        <w:gridCol w:w="1192"/>
        <w:gridCol w:w="42"/>
        <w:gridCol w:w="12"/>
        <w:gridCol w:w="13"/>
        <w:gridCol w:w="1170"/>
        <w:gridCol w:w="66"/>
        <w:gridCol w:w="10"/>
        <w:gridCol w:w="1162"/>
        <w:gridCol w:w="78"/>
        <w:gridCol w:w="20"/>
        <w:gridCol w:w="1141"/>
        <w:gridCol w:w="88"/>
        <w:gridCol w:w="1149"/>
        <w:gridCol w:w="97"/>
        <w:gridCol w:w="14"/>
        <w:gridCol w:w="1147"/>
      </w:tblGrid>
      <w:tr>
        <w:trPr>
          <w:cantSplit w:val="true"/>
        </w:trPr>
        <w:tc>
          <w:tcPr>
            <w:tcW w:w="1694" w:type="dxa"/>
            <w:gridSpan w:val="2"/>
            <w:vMerge w:val="restart"/>
            <w:tcBorders>
              <w:top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盟和首都</w:t>
            </w:r>
          </w:p>
        </w:tc>
        <w:tc>
          <w:tcPr>
            <w:tcW w:w="7417" w:type="dxa"/>
            <w:gridSpan w:val="17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年  度</w:t>
            </w:r>
          </w:p>
        </w:tc>
      </w:tr>
      <w:tr>
        <w:trPr>
          <w:cantSplit w:val="true"/>
        </w:trPr>
        <w:tc>
          <w:tcPr>
            <w:tcW w:w="1694" w:type="dxa"/>
            <w:gridSpan w:val="2"/>
            <w:vMerge w:val="continue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261" w:type="dxa"/>
            <w:gridSpan w:val="4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</w:tr>
      <w:tr>
        <w:trPr/>
        <w:tc>
          <w:tcPr>
            <w:tcW w:w="1694" w:type="dxa"/>
            <w:gridSpan w:val="2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总  计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</w:tr>
      <w:tr>
        <w:trPr/>
        <w:tc>
          <w:tcPr>
            <w:tcW w:w="9111" w:type="dxa"/>
            <w:gridSpan w:val="19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西  部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  计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巴彦乌勒盖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戈壁阿尔泰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扎布汗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乌布苏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科布多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1" w:type="dxa"/>
            <w:gridSpan w:val="19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杭 爱 山 区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  计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后杭爱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巴彦洪格尔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布尔干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前杭爱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库苏古尔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鄂尔浑</w:t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111" w:type="dxa"/>
            <w:gridSpan w:val="19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中  部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  计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东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中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南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色楞格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中央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达尔汗乌勒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47" w:type="dxa"/>
            <w:tcBorders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4" w:type="dxa"/>
            <w:gridSpan w:val="2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戈壁苏木贝尔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1" w:type="dxa"/>
            <w:gridSpan w:val="4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1" w:type="dxa"/>
            <w:gridSpan w:val="19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东  部</w:t>
            </w:r>
          </w:p>
        </w:tc>
      </w:tr>
      <w:tr>
        <w:trPr/>
        <w:tc>
          <w:tcPr>
            <w:tcW w:w="171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  计</w:t>
            </w:r>
          </w:p>
        </w:tc>
        <w:tc>
          <w:tcPr>
            <w:tcW w:w="1246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东方</w:t>
            </w:r>
          </w:p>
        </w:tc>
        <w:tc>
          <w:tcPr>
            <w:tcW w:w="1246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苏赫巴托尔</w:t>
            </w:r>
          </w:p>
        </w:tc>
        <w:tc>
          <w:tcPr>
            <w:tcW w:w="1246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肯特</w:t>
            </w:r>
          </w:p>
        </w:tc>
        <w:tc>
          <w:tcPr>
            <w:tcW w:w="1246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1" w:type="dxa"/>
            <w:gridSpan w:val="19"/>
            <w:tcBorders/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乌 兰 巴 托</w:t>
            </w:r>
          </w:p>
        </w:tc>
      </w:tr>
      <w:tr>
        <w:trPr/>
        <w:tc>
          <w:tcPr>
            <w:tcW w:w="1664" w:type="dxa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乌兰巴托</w:t>
            </w:r>
          </w:p>
        </w:tc>
        <w:tc>
          <w:tcPr>
            <w:tcW w:w="123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37" w:type="dxa"/>
            <w:gridSpan w:val="4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3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39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37" w:type="dxa"/>
            <w:gridSpan w:val="2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5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0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</w:tbl>
    <w:p>
      <w:pPr>
        <w:pStyle w:val="Normal"/>
        <w:rPr/>
      </w:pPr>
      <w:r>
        <w:rPr/>
        <w:tab/>
        <w:t xml:space="preserve">17.  </w:t>
      </w:r>
      <w:del w:id="171" w:author="CSD" w:date="2006-03-23T11:17:00Z">
        <w:r>
          <w:rPr/>
          <w:delText>蒙古</w:delText>
        </w:r>
      </w:del>
      <w:ins w:id="172" w:author="CSD" w:date="2006-03-23T11:17:00Z">
        <w:r>
          <w:rPr/>
          <w:t>蒙古国</w:t>
        </w:r>
      </w:ins>
      <w:r>
        <w:rPr/>
        <w:t>是成人识字率高的国家之一。</w:t>
      </w:r>
      <w:r>
        <w:rPr/>
        <w:t>2002</w:t>
      </w:r>
      <w:r>
        <w:rPr/>
        <w:t>年，总人口识字率达到</w:t>
      </w:r>
      <w:r>
        <w:rPr/>
        <w:t>97.8%</w:t>
      </w:r>
      <w:r>
        <w:rPr/>
        <w:t>。</w:t>
      </w:r>
      <w:del w:id="173" w:author="CSD" w:date="2006-03-23T15:38:00Z">
        <w:r>
          <w:rPr/>
          <w:delText>高</w:delText>
        </w:r>
      </w:del>
      <w:r>
        <w:rPr/>
        <w:t>成人识字率</w:t>
      </w:r>
      <w:ins w:id="174" w:author="CSD" w:date="2006-03-23T15:38:00Z">
        <w:r>
          <w:rPr/>
          <w:t>高</w:t>
        </w:r>
      </w:ins>
      <w:r>
        <w:rPr/>
        <w:t>主要归功于共产主义时代的教育制度。在妇女识字率方面，</w:t>
      </w:r>
      <w:del w:id="175" w:author="CSD" w:date="2006-03-23T11:17:00Z">
        <w:r>
          <w:rPr/>
          <w:delText>蒙古</w:delText>
        </w:r>
      </w:del>
      <w:ins w:id="176" w:author="CSD" w:date="2006-03-23T11:17:00Z">
        <w:r>
          <w:rPr/>
          <w:t>蒙古国</w:t>
        </w:r>
      </w:ins>
      <w:r>
        <w:rPr/>
        <w:t>取得了惊人的成绩：</w:t>
      </w:r>
      <w:r>
        <w:rPr/>
        <w:t>97.6%</w:t>
      </w:r>
      <w:r>
        <w:rPr/>
        <w:t>的男性识字，同时</w:t>
      </w:r>
      <w:r>
        <w:rPr/>
        <w:t>97.5%</w:t>
      </w:r>
      <w:r>
        <w:rPr/>
        <w:t>的女性也识字。</w:t>
      </w:r>
    </w:p>
    <w:p>
      <w:pPr>
        <w:pStyle w:val="Heading3"/>
        <w:spacing w:before="240" w:after="320"/>
        <w:rPr/>
      </w:pPr>
      <w:r>
        <w:rPr>
          <w:u w:val="none"/>
        </w:rPr>
        <w:t>表</w:t>
      </w:r>
      <w:r>
        <w:rPr>
          <w:u w:val="none"/>
        </w:rPr>
        <w:t xml:space="preserve">5  </w:t>
      </w:r>
      <w:r>
        <w:rPr/>
        <w:t>1989</w:t>
      </w:r>
      <w:r>
        <w:rPr/>
        <w:t>年至</w:t>
      </w:r>
      <w:r>
        <w:rPr/>
        <w:t>2000</w:t>
      </w:r>
      <w:r>
        <w:rPr/>
        <w:t>年按性别分列</w:t>
      </w:r>
      <w:r>
        <w:rPr/>
        <w:t>15</w:t>
      </w:r>
      <w:r>
        <w:rPr/>
        <w:t>岁及</w:t>
      </w:r>
      <w:ins w:id="177" w:author="CSD" w:date="2006-03-23T15:39:00Z">
        <w:r>
          <w:rPr/>
          <w:t>15</w:t>
        </w:r>
      </w:ins>
      <w:ins w:id="178" w:author="CSD" w:date="2006-03-23T15:39:00Z">
        <w:r>
          <w:rPr/>
          <w:t>岁</w:t>
        </w:r>
      </w:ins>
      <w:r>
        <w:rPr/>
        <w:t>以上人口的识字率</w:t>
      </w:r>
    </w:p>
    <w:tbl>
      <w:tblPr>
        <w:tblW w:w="910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05"/>
        <w:gridCol w:w="1250"/>
        <w:gridCol w:w="1250"/>
        <w:gridCol w:w="1249"/>
        <w:gridCol w:w="1250"/>
        <w:gridCol w:w="1250"/>
        <w:gridCol w:w="1250"/>
      </w:tblGrid>
      <w:tr>
        <w:trPr>
          <w:trHeight w:val="390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rPr/>
            </w:pPr>
            <w:r>
              <w:rPr/>
              <w:t>识字率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男  性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女  性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del w:id="179" w:author="CSD" w:date="2006-03-23T15:18:00Z">
              <w:r>
                <w:rPr/>
                <w:delText>总计</w:delText>
              </w:r>
            </w:del>
            <w:ins w:id="180" w:author="CSD" w:date="2006-03-23T15:18:00Z">
              <w:r>
                <w:rPr/>
                <w:t>合</w:t>
              </w:r>
            </w:ins>
            <w:r>
              <w:rPr/>
              <w:t xml:space="preserve">  </w:t>
            </w:r>
            <w:ins w:id="181" w:author="CSD" w:date="2006-03-23T15:18:00Z">
              <w:r>
                <w:rPr/>
                <w:t>计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85" w:hRule="atLeast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rPr/>
            </w:pPr>
            <w:r>
              <w:rPr/>
              <w:t xml:space="preserve">        </w:t>
            </w:r>
            <w:r>
              <w:rPr/>
              <w:t xml:space="preserve">识字率     </w:t>
            </w:r>
            <w:r>
              <w:rPr/>
              <w:t>98.2      98.0    94.9     97.5   96.5     97.8</w:t>
            </w:r>
          </w:p>
        </w:tc>
      </w:tr>
    </w:tbl>
    <w:p>
      <w:pPr>
        <w:pStyle w:val="Heading3"/>
        <w:spacing w:before="520" w:after="320"/>
        <w:rPr/>
      </w:pPr>
      <w:r>
        <w:rPr>
          <w:u w:val="none"/>
        </w:rPr>
        <w:t>表</w:t>
      </w:r>
      <w:r>
        <w:rPr>
          <w:u w:val="none"/>
        </w:rPr>
        <w:t xml:space="preserve">6  </w:t>
      </w:r>
      <w:r>
        <w:rPr/>
        <w:t>2000</w:t>
      </w:r>
      <w:r>
        <w:rPr/>
        <w:t>年按性别和</w:t>
      </w:r>
      <w:del w:id="182" w:author="CSD" w:date="2006-03-23T15:39:00Z">
        <w:r>
          <w:rPr/>
          <w:delText>农村—</w:delText>
        </w:r>
      </w:del>
      <w:r>
        <w:rPr/>
        <w:t>城</w:t>
      </w:r>
      <w:ins w:id="183" w:author="CSD" w:date="2006-03-23T15:39:00Z">
        <w:r>
          <w:rPr/>
          <w:t>乡</w:t>
        </w:r>
      </w:ins>
      <w:del w:id="184" w:author="CSD" w:date="2006-03-23T15:39:00Z">
        <w:r>
          <w:rPr/>
          <w:delText>市地区</w:delText>
        </w:r>
      </w:del>
      <w:r>
        <w:rPr/>
        <w:t>分列</w:t>
      </w:r>
      <w:r>
        <w:rPr/>
        <w:t>10</w:t>
      </w:r>
      <w:r>
        <w:rPr/>
        <w:t>岁及</w:t>
      </w:r>
      <w:ins w:id="185" w:author="CSD" w:date="2006-03-23T15:39:00Z">
        <w:r>
          <w:rPr/>
          <w:t>10</w:t>
        </w:r>
      </w:ins>
      <w:ins w:id="186" w:author="CSD" w:date="2006-03-23T15:39:00Z">
        <w:r>
          <w:rPr/>
          <w:t>岁</w:t>
        </w:r>
      </w:ins>
      <w:r>
        <w:rPr/>
        <w:t>以上人口的识字率</w:t>
      </w:r>
    </w:p>
    <w:tbl>
      <w:tblPr>
        <w:tblW w:w="8940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25"/>
        <w:gridCol w:w="1201"/>
        <w:gridCol w:w="1204"/>
        <w:gridCol w:w="1201"/>
        <w:gridCol w:w="1204"/>
        <w:gridCol w:w="1201"/>
        <w:gridCol w:w="1203"/>
      </w:tblGrid>
      <w:tr>
        <w:trPr>
          <w:trHeight w:val="345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rPr/>
            </w:pPr>
            <w:r>
              <w:rPr/>
              <w:t>识字率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城  市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农  村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del w:id="187" w:author="CSD" w:date="2006-03-23T15:18:00Z">
              <w:r>
                <w:rPr/>
                <w:delText>总计</w:delText>
              </w:r>
            </w:del>
            <w:ins w:id="188" w:author="CSD" w:date="2006-03-23T15:18:00Z">
              <w:r>
                <w:rPr/>
                <w:t>合</w:t>
              </w:r>
            </w:ins>
            <w:r>
              <w:rPr/>
              <w:t xml:space="preserve">  </w:t>
            </w:r>
            <w:ins w:id="189" w:author="CSD" w:date="2006-03-23T15:18:00Z">
              <w:r>
                <w:rPr/>
                <w:t>计</w:t>
              </w:r>
            </w:ins>
          </w:p>
        </w:tc>
      </w:tr>
      <w:tr>
        <w:trPr>
          <w:trHeight w:val="345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男性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女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男性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女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男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女性</w:t>
            </w:r>
          </w:p>
        </w:tc>
      </w:tr>
      <w:tr>
        <w:trPr>
          <w:trHeight w:val="34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rPr/>
            </w:pPr>
            <w:r>
              <w:rPr/>
              <w:t>识字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8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8.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5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5.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7.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/>
              <w:t>97.5</w:t>
            </w:r>
          </w:p>
        </w:tc>
      </w:tr>
    </w:tbl>
    <w:p>
      <w:pPr>
        <w:pStyle w:val="Style20"/>
        <w:spacing w:before="180" w:after="0"/>
        <w:rPr>
          <w:rFonts w:eastAsia="KaiTi_GB2312"/>
          <w:spacing w:val="0"/>
        </w:rPr>
      </w:pPr>
      <w:r>
        <w:rPr>
          <w:rFonts w:eastAsia="KaiTi_GB2312"/>
          <w:spacing w:val="0"/>
          <w:u w:val="single"/>
        </w:rPr>
        <w:t>资料来源</w:t>
      </w:r>
      <w:r>
        <w:rPr>
          <w:rFonts w:eastAsia="KaiTi_GB2312"/>
          <w:spacing w:val="0"/>
        </w:rPr>
        <w:t>：</w:t>
      </w:r>
      <w:r>
        <w:rPr>
          <w:rFonts w:eastAsia="KaiTi_GB2312"/>
          <w:spacing w:val="0"/>
        </w:rPr>
        <w:t>2000</w:t>
      </w:r>
      <w:r>
        <w:rPr>
          <w:rFonts w:eastAsia="KaiTi_GB2312"/>
          <w:spacing w:val="0"/>
        </w:rPr>
        <w:t>年人口和住</w:t>
      </w:r>
      <w:ins w:id="190" w:author="CSD" w:date="2006-03-23T15:40:00Z">
        <w:r>
          <w:rPr>
            <w:rFonts w:eastAsia="KaiTi_GB2312"/>
            <w:spacing w:val="0"/>
          </w:rPr>
          <w:t>房</w:t>
        </w:r>
      </w:ins>
      <w:del w:id="191" w:author="CSD" w:date="2006-03-23T15:40:00Z">
        <w:r>
          <w:rPr>
            <w:rFonts w:eastAsia="KaiTi_GB2312"/>
            <w:spacing w:val="0"/>
          </w:rPr>
          <w:delText>宅</w:delText>
        </w:r>
      </w:del>
      <w:r>
        <w:rPr>
          <w:rFonts w:eastAsia="KaiTi_GB2312"/>
          <w:spacing w:val="0"/>
        </w:rPr>
        <w:t>普查：</w:t>
      </w:r>
      <w:del w:id="192" w:author="CSD" w:date="2006-03-23T11:17:00Z">
        <w:r>
          <w:rPr>
            <w:rFonts w:eastAsia="KaiTi_GB2312"/>
            <w:spacing w:val="0"/>
          </w:rPr>
          <w:delText>蒙古</w:delText>
        </w:r>
      </w:del>
      <w:ins w:id="193" w:author="CSD" w:date="2006-03-23T11:17:00Z">
        <w:r>
          <w:rPr>
            <w:rFonts w:eastAsia="KaiTi_GB2312"/>
            <w:spacing w:val="0"/>
          </w:rPr>
          <w:t>蒙古国</w:t>
        </w:r>
      </w:ins>
      <w:r>
        <w:rPr>
          <w:rFonts w:eastAsia="KaiTi_GB2312"/>
          <w:spacing w:val="0"/>
        </w:rPr>
        <w:t>的性别状况。</w:t>
      </w:r>
    </w:p>
    <w:p>
      <w:pPr>
        <w:pStyle w:val="Normal"/>
        <w:spacing w:before="240" w:after="0"/>
        <w:rPr/>
      </w:pPr>
      <w:r>
        <w:rPr/>
        <w:tab/>
        <w:t xml:space="preserve">18.  </w:t>
      </w:r>
      <w:del w:id="194" w:author="CSD" w:date="2006-03-23T11:17:00Z">
        <w:r>
          <w:rPr/>
          <w:delText>蒙古</w:delText>
        </w:r>
      </w:del>
      <w:ins w:id="195" w:author="CSD" w:date="2006-03-23T11:17:00Z">
        <w:r>
          <w:rPr/>
          <w:t>蒙古国</w:t>
        </w:r>
      </w:ins>
      <w:r>
        <w:rPr/>
        <w:t>在</w:t>
      </w:r>
      <w:r>
        <w:rPr/>
        <w:t>1990</w:t>
      </w:r>
      <w:r>
        <w:rPr/>
        <w:t>年代初期展开了从中央计划经济体制向市场经济转型的重大进程。为了加速转型进程，</w:t>
      </w:r>
      <w:del w:id="196" w:author="CSD" w:date="2006-03-23T11:17:00Z">
        <w:r>
          <w:rPr/>
          <w:delText>蒙古</w:delText>
        </w:r>
      </w:del>
      <w:ins w:id="197" w:author="CSD" w:date="2006-03-23T11:17:00Z">
        <w:r>
          <w:rPr/>
          <w:t>蒙古国</w:t>
        </w:r>
      </w:ins>
      <w:r>
        <w:rPr/>
        <w:t>政府引入了一系列改革，包括分阶段放开国家控制的价格和税率、国有企业私有化、建立双轨制银行体系、开放对外贸易、采取浮动汇率制度、为降低通货膨胀执行紧缩货币和财政政策、通过和实施鼓励公平竞争的法律以及为私营部门发展创建有利环境。</w:t>
      </w:r>
    </w:p>
    <w:p>
      <w:pPr>
        <w:pStyle w:val="Normal"/>
        <w:spacing w:before="0" w:after="320"/>
        <w:rPr/>
      </w:pPr>
      <w:r>
        <w:rPr/>
        <w:tab/>
        <w:t xml:space="preserve">19.  </w:t>
      </w:r>
      <w:r>
        <w:rPr/>
        <w:t>开始，</w:t>
      </w:r>
      <w:del w:id="198" w:author="CSD" w:date="2006-03-23T11:17:00Z">
        <w:r>
          <w:rPr/>
          <w:delText>蒙古</w:delText>
        </w:r>
      </w:del>
      <w:ins w:id="199" w:author="CSD" w:date="2006-03-23T11:17:00Z">
        <w:r>
          <w:rPr/>
          <w:t>蒙古国</w:t>
        </w:r>
      </w:ins>
      <w:r>
        <w:rPr/>
        <w:t>在</w:t>
      </w:r>
      <w:r>
        <w:rPr/>
        <w:t>1990</w:t>
      </w:r>
      <w:r>
        <w:rPr/>
        <w:t>年代初期经历了严重的经济危机，国民收入水平急剧下降。失业率猛增，穷人增多，国家面临严峻的社会问题，诸如流落街头的儿童、无家可归的人们、持续上升的犯罪率和酗酒问题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C.  </w:t>
      </w:r>
      <w:del w:id="200" w:author="CSD" w:date="2006-03-23T15:41:00Z">
        <w:r>
          <w:rPr>
            <w:kern w:val="2"/>
          </w:rPr>
          <w:delText>国土</w:delText>
        </w:r>
      </w:del>
      <w:ins w:id="201" w:author="CSD" w:date="2006-03-23T15:41:00Z">
        <w:r>
          <w:rPr>
            <w:kern w:val="2"/>
          </w:rPr>
          <w:t>经</w:t>
        </w:r>
      </w:ins>
      <w:r>
        <w:rPr>
          <w:kern w:val="2"/>
        </w:rPr>
        <w:t xml:space="preserve">  </w:t>
      </w:r>
      <w:ins w:id="202" w:author="CSD" w:date="2006-03-23T15:41:00Z">
        <w:r>
          <w:rPr>
            <w:kern w:val="2"/>
          </w:rPr>
          <w:t>济</w:t>
        </w:r>
      </w:ins>
    </w:p>
    <w:p>
      <w:pPr>
        <w:pStyle w:val="Normal"/>
        <w:rPr/>
      </w:pPr>
      <w:r>
        <w:rPr/>
        <w:tab/>
        <w:t>20.  1995</w:t>
      </w:r>
      <w:r>
        <w:rPr/>
        <w:t>年经济出现了恢复的</w:t>
      </w:r>
      <w:ins w:id="203" w:author="CSD" w:date="2006-03-23T15:41:00Z">
        <w:r>
          <w:rPr/>
          <w:t>迹象</w:t>
        </w:r>
      </w:ins>
      <w:del w:id="204" w:author="CSD" w:date="2006-03-23T15:41:00Z">
        <w:r>
          <w:rPr/>
          <w:delText>信号</w:delText>
        </w:r>
      </w:del>
      <w:r>
        <w:rPr/>
        <w:t>，自经济转型以来这年首次出现经济增长。通货膨胀得到了控制，私营部门开始出现改善的迹象。</w:t>
      </w:r>
    </w:p>
    <w:p>
      <w:pPr>
        <w:pStyle w:val="Normal"/>
        <w:spacing w:before="0" w:after="320"/>
        <w:rPr/>
      </w:pPr>
      <w:r>
        <w:rPr/>
        <w:tab/>
        <w:t>21.  1994</w:t>
      </w:r>
      <w:r>
        <w:rPr/>
        <w:t>年国内生产总值增长率达到</w:t>
      </w:r>
      <w:r>
        <w:rPr/>
        <w:t>2.3%</w:t>
      </w:r>
      <w:r>
        <w:rPr/>
        <w:t>，而</w:t>
      </w:r>
      <w:r>
        <w:rPr/>
        <w:t>1992</w:t>
      </w:r>
      <w:r>
        <w:rPr/>
        <w:t>年则是下降</w:t>
      </w:r>
      <w:r>
        <w:rPr/>
        <w:t>9.5%</w:t>
      </w:r>
      <w:r>
        <w:rPr/>
        <w:t>，自此经济一直保持正</w:t>
      </w:r>
      <w:del w:id="205" w:author="CSD" w:date="2006-03-23T15:43:00Z">
        <w:r>
          <w:rPr/>
          <w:delText>向</w:delText>
        </w:r>
      </w:del>
      <w:r>
        <w:rPr/>
        <w:t>增长</w:t>
      </w:r>
      <w:r>
        <w:rPr/>
        <w:t>(</w:t>
      </w:r>
      <w:r>
        <w:rPr/>
        <w:t>表</w:t>
      </w:r>
      <w:r>
        <w:rPr/>
        <w:t>7)</w:t>
      </w:r>
      <w:r>
        <w:rPr/>
        <w:t>。</w:t>
      </w:r>
      <w:r>
        <w:rPr/>
        <w:t>2003</w:t>
      </w:r>
      <w:r>
        <w:rPr/>
        <w:t>年男性人均国内生产总值或购买力平价估计为</w:t>
      </w:r>
      <w:r>
        <w:rPr/>
        <w:t>2,303.20</w:t>
      </w:r>
      <w:r>
        <w:rPr/>
        <w:t>美元，而女性则为</w:t>
      </w:r>
      <w:r>
        <w:rPr/>
        <w:t>1,950</w:t>
      </w:r>
      <w:r>
        <w:rPr/>
        <w:t>美元。</w:t>
      </w:r>
      <w:r>
        <w:rPr/>
        <w:t>1998</w:t>
      </w:r>
      <w:r>
        <w:rPr/>
        <w:t>年人均收入估计为</w:t>
      </w:r>
      <w:r>
        <w:rPr/>
        <w:t>390</w:t>
      </w:r>
      <w:r>
        <w:rPr/>
        <w:t>美元，而</w:t>
      </w:r>
      <w:r>
        <w:rPr/>
        <w:t>2004</w:t>
      </w:r>
      <w:r>
        <w:rPr/>
        <w:t>年则达到了</w:t>
      </w:r>
      <w:r>
        <w:rPr/>
        <w:t>605.6</w:t>
      </w:r>
      <w:r>
        <w:rPr/>
        <w:t>美元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 xml:space="preserve">7  </w:t>
      </w:r>
      <w:r>
        <w:rPr/>
        <w:t>国内生产总值按行业分列的年度变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 w:noHBand="0" w:noVBand="0" w:firstColumn="1" w:lastRow="0" w:lastColumn="0" w:firstRow="1"/>
      </w:tblPr>
      <w:tblGrid>
        <w:gridCol w:w="424"/>
        <w:gridCol w:w="1074"/>
        <w:gridCol w:w="434"/>
        <w:gridCol w:w="161"/>
        <w:gridCol w:w="428"/>
        <w:gridCol w:w="86"/>
        <w:gridCol w:w="442"/>
        <w:gridCol w:w="86"/>
        <w:gridCol w:w="441"/>
        <w:gridCol w:w="87"/>
        <w:gridCol w:w="442"/>
        <w:gridCol w:w="86"/>
        <w:gridCol w:w="441"/>
        <w:gridCol w:w="83"/>
        <w:gridCol w:w="441"/>
        <w:gridCol w:w="86"/>
        <w:gridCol w:w="442"/>
        <w:gridCol w:w="86"/>
        <w:gridCol w:w="441"/>
        <w:gridCol w:w="87"/>
        <w:gridCol w:w="442"/>
        <w:gridCol w:w="86"/>
        <w:gridCol w:w="429"/>
        <w:gridCol w:w="85"/>
        <w:gridCol w:w="428"/>
        <w:gridCol w:w="87"/>
        <w:gridCol w:w="441"/>
        <w:gridCol w:w="86"/>
        <w:gridCol w:w="442"/>
        <w:gridCol w:w="86"/>
        <w:gridCol w:w="441"/>
      </w:tblGrid>
      <w:tr>
        <w:trPr>
          <w:trHeight w:val="270" w:hRule="atLeast"/>
        </w:trPr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行  业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89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8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9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国内生产总值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5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9.2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9.5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0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3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3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4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1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0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农业、狩猎和林业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3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4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1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7</w:t>
            </w:r>
          </w:p>
        </w:tc>
        <w:tc>
          <w:tcPr>
            <w:tcW w:w="52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3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4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4.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8.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0.7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采矿和采石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1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6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9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6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9.6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9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制造业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2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.6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.6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4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5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4.2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3.8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5.0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8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3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1.8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2.1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供电、煤气和供水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7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4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.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.9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建筑业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4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4.6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6.5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5.5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6.2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5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6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6</w:t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7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1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6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4.6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8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8.5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left"/>
              <w:rPr>
                <w:spacing w:val="0"/>
                <w:sz w:val="16"/>
                <w:szCs w:val="18"/>
              </w:rPr>
            </w:pPr>
            <w:r>
              <w:rPr/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批发及零售贸易；汽车和摩托车以及个人和家庭物品修理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0.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4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2.2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2.7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3</w:t>
            </w:r>
          </w:p>
        </w:tc>
        <w:tc>
          <w:tcPr>
            <w:tcW w:w="52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8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3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7.1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1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6.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9.8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3.3</w:t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旅馆和餐馆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8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2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5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8.7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3.2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9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运输、储藏和通信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1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5.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8.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7.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7</w:t>
            </w:r>
          </w:p>
        </w:tc>
        <w:tc>
          <w:tcPr>
            <w:tcW w:w="52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3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1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8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4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1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5.2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4.9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6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金融中介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2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6.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3.0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9.9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0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2.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房地产、租赁和其他工商活动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4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8.4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7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2.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5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公共管理和国防；强迫社会保障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2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7.6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2</w:t>
            </w:r>
          </w:p>
        </w:tc>
        <w:tc>
          <w:tcPr>
            <w:tcW w:w="52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0.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2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9</w:t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5</w:t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5.7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0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教育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1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8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卫生和社会服务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0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4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1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0.1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其他社区、社会和个人服务活动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8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2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3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5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7.1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4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  <w:t>22.  1996</w:t>
      </w:r>
      <w:r>
        <w:rPr/>
        <w:t>年，</w:t>
      </w:r>
      <w:del w:id="206" w:author="CSD" w:date="2006-03-23T11:17:00Z">
        <w:r>
          <w:rPr/>
          <w:delText>蒙古</w:delText>
        </w:r>
      </w:del>
      <w:ins w:id="207" w:author="CSD" w:date="2006-03-23T11:17:00Z">
        <w:r>
          <w:rPr/>
          <w:t>蒙古国</w:t>
        </w:r>
      </w:ins>
      <w:r>
        <w:rPr/>
        <w:t>完全放开了国家控制的电力、取暖、燃料及部分消费品和服务价格，加上实行紧缩财政和货币政策，因此通货膨胀率从三位数下降到个位数。至</w:t>
      </w:r>
      <w:r>
        <w:rPr/>
        <w:t>2004</w:t>
      </w:r>
      <w:r>
        <w:rPr/>
        <w:t>年底，通货膨胀率估计为</w:t>
      </w:r>
      <w:r>
        <w:rPr/>
        <w:t>11.0%</w:t>
      </w:r>
      <w:r>
        <w:rPr/>
        <w:t>，</w:t>
      </w:r>
      <w:del w:id="208" w:author="CSD" w:date="2006-03-23T16:09:00Z">
        <w:r>
          <w:rPr/>
          <w:delText>反映了</w:delText>
        </w:r>
      </w:del>
      <w:ins w:id="209" w:author="CSD" w:date="2006-03-23T16:09:00Z">
        <w:r>
          <w:rPr/>
          <w:t>表明</w:t>
        </w:r>
      </w:ins>
      <w:r>
        <w:rPr/>
        <w:t>食品价格</w:t>
      </w:r>
      <w:ins w:id="210" w:author="CSD" w:date="2006-03-23T16:09:00Z">
        <w:r>
          <w:rPr/>
          <w:t>稳定</w:t>
        </w:r>
      </w:ins>
      <w:r>
        <w:rPr/>
        <w:t>和</w:t>
      </w:r>
      <w:del w:id="211" w:author="CSD" w:date="2006-03-23T16:09:00Z">
        <w:r>
          <w:rPr/>
          <w:delText>强势</w:delText>
        </w:r>
      </w:del>
      <w:r>
        <w:rPr/>
        <w:t>货币</w:t>
      </w:r>
      <w:ins w:id="212" w:author="CSD" w:date="2006-03-23T16:10:00Z">
        <w:r>
          <w:rPr/>
          <w:t>坚挺</w:t>
        </w:r>
      </w:ins>
      <w:del w:id="213" w:author="CSD" w:date="2006-03-23T16:09:00Z">
        <w:r>
          <w:rPr/>
          <w:delText>的稳定</w:delText>
        </w:r>
      </w:del>
      <w:r>
        <w:rPr/>
        <w:t>。</w:t>
      </w:r>
    </w:p>
    <w:p>
      <w:pPr>
        <w:pStyle w:val="Normal"/>
        <w:rPr/>
      </w:pPr>
      <w:r>
        <w:rPr/>
        <w:tab/>
        <w:t xml:space="preserve">23.  </w:t>
      </w:r>
      <w:r>
        <w:rPr/>
        <w:t>尽管经济部门出现了有利趋势，贫穷和失业仍是严重的问题。</w:t>
      </w:r>
      <w:r>
        <w:rPr/>
        <w:t>2004</w:t>
      </w:r>
      <w:r>
        <w:rPr/>
        <w:t>年失业率约估计为</w:t>
      </w:r>
      <w:r>
        <w:rPr/>
        <w:t>3.4%</w:t>
      </w:r>
      <w:r>
        <w:rPr/>
        <w:t>，其中妇女占了一半多；妇女的失业率为</w:t>
      </w:r>
      <w:r>
        <w:rPr/>
        <w:t>3.8%</w:t>
      </w:r>
      <w:r>
        <w:rPr/>
        <w:t>，超过全国平均水平和男性失业率。</w:t>
      </w:r>
    </w:p>
    <w:p>
      <w:pPr>
        <w:pStyle w:val="Normal"/>
        <w:rPr/>
      </w:pPr>
      <w:r>
        <w:rPr/>
        <w:tab/>
        <w:t xml:space="preserve">24.  </w:t>
      </w:r>
      <w:del w:id="214" w:author="CSD" w:date="2006-03-23T11:17:00Z">
        <w:r>
          <w:rPr/>
          <w:delText>蒙古</w:delText>
        </w:r>
      </w:del>
      <w:ins w:id="215" w:author="CSD" w:date="2006-03-23T11:17:00Z">
        <w:r>
          <w:rPr/>
          <w:t>蒙古国</w:t>
        </w:r>
      </w:ins>
      <w:r>
        <w:rPr/>
        <w:t>出现了</w:t>
      </w:r>
      <w:r>
        <w:rPr/>
        <w:t>1990</w:t>
      </w:r>
      <w:r>
        <w:rPr/>
        <w:t>年前根本不存在的收入贫</w:t>
      </w:r>
      <w:ins w:id="216" w:author="CSD" w:date="2006-03-23T16:12:00Z">
        <w:r>
          <w:rPr/>
          <w:t>困</w:t>
        </w:r>
      </w:ins>
      <w:del w:id="217" w:author="CSD" w:date="2006-03-23T16:12:00Z">
        <w:r>
          <w:rPr/>
          <w:delText>穷</w:delText>
        </w:r>
      </w:del>
      <w:r>
        <w:rPr/>
        <w:t>新现象。根据近期调查，</w:t>
      </w:r>
      <w:r>
        <w:rPr/>
        <w:t>36.1%</w:t>
      </w:r>
      <w:r>
        <w:rPr/>
        <w:t>的人口在收入贫</w:t>
      </w:r>
      <w:ins w:id="218" w:author="CSD" w:date="2006-03-23T16:11:00Z">
        <w:r>
          <w:rPr/>
          <w:t>困</w:t>
        </w:r>
      </w:ins>
      <w:del w:id="219" w:author="CSD" w:date="2006-03-23T16:11:00Z">
        <w:r>
          <w:rPr/>
          <w:delText>穷</w:delText>
        </w:r>
      </w:del>
      <w:r>
        <w:rPr/>
        <w:t>线以下。</w:t>
      </w:r>
      <w:del w:id="220" w:author="CSD" w:date="2006-03-23T16:12:00Z">
        <w:r>
          <w:rPr/>
          <w:delText>中心城市和农村地区的</w:delText>
        </w:r>
      </w:del>
      <w:ins w:id="221" w:author="CSD" w:date="2006-03-23T16:12:00Z">
        <w:r>
          <w:rPr/>
          <w:t>城乡</w:t>
        </w:r>
      </w:ins>
      <w:r>
        <w:rPr/>
        <w:t>收入</w:t>
      </w:r>
      <w:ins w:id="222" w:author="CSD" w:date="2006-03-23T16:13:00Z">
        <w:r>
          <w:rPr/>
          <w:t>差距和男女收入差距拉大</w:t>
        </w:r>
      </w:ins>
      <w:del w:id="223" w:author="CSD" w:date="2006-03-23T16:13:00Z">
        <w:r>
          <w:rPr/>
          <w:delText>不平衡正在增长，男性和女性之间也是如此</w:delText>
        </w:r>
      </w:del>
      <w:r>
        <w:rPr/>
        <w:t>。全国范围内，</w:t>
      </w:r>
      <w:ins w:id="224" w:author="CSD" w:date="2006-03-23T16:15:00Z">
        <w:r>
          <w:rPr/>
          <w:t>无论城市还是乡村</w:t>
        </w:r>
      </w:ins>
      <w:r>
        <w:rPr/>
        <w:t>，</w:t>
      </w:r>
      <w:del w:id="225" w:author="CSD" w:date="2006-03-23T16:16:00Z">
        <w:r>
          <w:rPr/>
          <w:delText>贫穷</w:delText>
        </w:r>
      </w:del>
      <w:r>
        <w:rPr/>
        <w:t>妇女</w:t>
      </w:r>
      <w:ins w:id="226" w:author="CSD" w:date="2006-03-23T16:17:00Z">
        <w:r>
          <w:rPr/>
          <w:t>陷入贫困的</w:t>
        </w:r>
      </w:ins>
      <w:r>
        <w:rPr/>
        <w:t>几</w:t>
      </w:r>
      <w:ins w:id="227" w:author="CSD" w:date="2006-03-23T16:17:00Z">
        <w:r>
          <w:rPr/>
          <w:t>率远远高于</w:t>
        </w:r>
      </w:ins>
      <w:del w:id="228" w:author="CSD" w:date="2006-03-23T16:18:00Z">
        <w:r>
          <w:rPr/>
          <w:delText>比</w:delText>
        </w:r>
      </w:del>
      <w:r>
        <w:rPr/>
        <w:t>男性</w:t>
      </w:r>
      <w:del w:id="229" w:author="CSD" w:date="2006-03-23T16:18:00Z">
        <w:r>
          <w:rPr/>
          <w:delText>更多</w:delText>
        </w:r>
      </w:del>
      <w:del w:id="230" w:author="CSD" w:date="2006-03-23T16:15:00Z">
        <w:r>
          <w:rPr/>
          <w:delText>，</w:delText>
        </w:r>
      </w:del>
      <w:del w:id="231" w:author="CSD" w:date="2006-03-23T11:17:00Z">
        <w:r>
          <w:rPr/>
          <w:delText>蒙古</w:delText>
        </w:r>
      </w:del>
      <w:del w:id="232" w:author="CSD" w:date="2006-03-23T16:15:00Z">
        <w:r>
          <w:rPr/>
          <w:delText>的城市和农村地区都是如此</w:delText>
        </w:r>
      </w:del>
      <w:r>
        <w:rPr/>
        <w:t>。</w:t>
      </w:r>
      <w:r>
        <w:rPr/>
        <w:t>1998</w:t>
      </w:r>
      <w:r>
        <w:rPr/>
        <w:t>年资料表明，在首都乌兰巴托</w:t>
      </w:r>
      <w:del w:id="233" w:author="CSD" w:date="2006-03-23T16:18:00Z">
        <w:r>
          <w:rPr/>
          <w:delText>贫穷</w:delText>
        </w:r>
      </w:del>
      <w:r>
        <w:rPr/>
        <w:t>妇女</w:t>
      </w:r>
      <w:del w:id="234" w:author="CSD" w:date="2006-03-23T16:18:00Z">
        <w:r>
          <w:rPr/>
          <w:delText>所占的比</w:delText>
        </w:r>
      </w:del>
      <w:ins w:id="235" w:author="CSD" w:date="2006-03-23T16:18:00Z">
        <w:r>
          <w:rPr/>
          <w:t>贫穷</w:t>
        </w:r>
      </w:ins>
      <w:r>
        <w:rPr/>
        <w:t>率</w:t>
      </w:r>
      <w:r>
        <w:rPr/>
        <w:t>(43.8%)</w:t>
      </w:r>
      <w:r>
        <w:rPr/>
        <w:t>是</w:t>
      </w:r>
      <w:ins w:id="236" w:author="CSD" w:date="2006-03-23T16:18:00Z">
        <w:r>
          <w:rPr/>
          <w:t>男子</w:t>
        </w:r>
      </w:ins>
      <w:r>
        <w:rPr/>
        <w:t>贫穷</w:t>
      </w:r>
      <w:del w:id="237" w:author="CSD" w:date="2006-03-23T16:18:00Z">
        <w:r>
          <w:rPr/>
          <w:delText>男子比</w:delText>
        </w:r>
      </w:del>
      <w:r>
        <w:rPr/>
        <w:t>率</w:t>
      </w:r>
      <w:r>
        <w:rPr/>
        <w:t>(21.4%)</w:t>
      </w:r>
      <w:r>
        <w:rPr/>
        <w:t>的两倍多。</w:t>
      </w:r>
      <w:del w:id="238" w:author="CSD" w:date="2006-03-23T11:17:00Z">
        <w:r>
          <w:rPr/>
          <w:delText>蒙古</w:delText>
        </w:r>
      </w:del>
      <w:ins w:id="239" w:author="CSD" w:date="2006-03-23T11:17:00Z">
        <w:r>
          <w:rPr/>
          <w:t>蒙古国</w:t>
        </w:r>
      </w:ins>
      <w:r>
        <w:rPr/>
        <w:t>农村地区也存在类似的差异。此外，</w:t>
      </w:r>
      <w:del w:id="240" w:author="CSD" w:date="2006-03-23T16:19:00Z">
        <w:r>
          <w:rPr/>
          <w:delText>有较</w:delText>
        </w:r>
      </w:del>
      <w:r>
        <w:rPr/>
        <w:t>多子女</w:t>
      </w:r>
      <w:del w:id="241" w:author="CSD" w:date="2006-03-23T16:19:00Z">
        <w:r>
          <w:rPr/>
          <w:delText>的</w:delText>
        </w:r>
      </w:del>
      <w:r>
        <w:rPr/>
        <w:t>家庭和</w:t>
      </w:r>
      <w:del w:id="242" w:author="CSD" w:date="2006-03-23T16:20:00Z">
        <w:r>
          <w:rPr/>
          <w:delText>以妇</w:delText>
        </w:r>
      </w:del>
      <w:r>
        <w:rPr/>
        <w:t>女</w:t>
      </w:r>
      <w:ins w:id="243" w:author="CSD" w:date="2006-03-23T16:20:00Z">
        <w:r>
          <w:rPr/>
          <w:t>性</w:t>
        </w:r>
      </w:ins>
      <w:ins w:id="244" w:author="CSD" w:date="2006-03-23T16:23:00Z">
        <w:r>
          <w:rPr/>
          <w:t>户主</w:t>
        </w:r>
      </w:ins>
      <w:del w:id="245" w:author="CSD" w:date="2006-03-23T16:20:00Z">
        <w:r>
          <w:rPr/>
          <w:delText>为家长</w:delText>
        </w:r>
      </w:del>
      <w:del w:id="246" w:author="CSD" w:date="2006-03-23T16:24:00Z">
        <w:r>
          <w:rPr/>
          <w:delText>的</w:delText>
        </w:r>
      </w:del>
      <w:r>
        <w:rPr/>
        <w:t>家庭更容易陷入贫</w:t>
      </w:r>
      <w:ins w:id="247" w:author="CSD" w:date="2006-03-23T16:20:00Z">
        <w:r>
          <w:rPr/>
          <w:t>困</w:t>
        </w:r>
      </w:ins>
      <w:del w:id="248" w:author="CSD" w:date="2006-03-23T16:20:00Z">
        <w:r>
          <w:rPr/>
          <w:delText>穷</w:delText>
        </w:r>
      </w:del>
      <w:r>
        <w:rPr/>
        <w:t>。</w:t>
      </w:r>
    </w:p>
    <w:p>
      <w:pPr>
        <w:pStyle w:val="Normal"/>
        <w:spacing w:before="0" w:after="320"/>
        <w:rPr/>
      </w:pPr>
      <w:r>
        <w:rPr/>
        <w:tab/>
        <w:t>25.  2000</w:t>
      </w:r>
      <w:r>
        <w:rPr/>
        <w:t>年普查资料表明，</w:t>
      </w:r>
      <w:r>
        <w:rPr/>
        <w:t>16.3%</w:t>
      </w:r>
      <w:r>
        <w:rPr/>
        <w:t>的家庭</w:t>
      </w:r>
      <w:ins w:id="249" w:author="CSD" w:date="2006-03-23T16:21:00Z">
        <w:r>
          <w:rPr/>
          <w:t>户主是</w:t>
        </w:r>
      </w:ins>
      <w:del w:id="250" w:author="CSD" w:date="2006-03-23T16:21:00Z">
        <w:r>
          <w:rPr/>
          <w:delText>以</w:delText>
        </w:r>
      </w:del>
      <w:r>
        <w:rPr/>
        <w:t>女性</w:t>
      </w:r>
      <w:del w:id="251" w:author="CSD" w:date="2006-03-23T16:21:00Z">
        <w:r>
          <w:rPr/>
          <w:delText>为家长</w:delText>
        </w:r>
      </w:del>
      <w:r>
        <w:rPr/>
        <w:t>。这个数据说明，</w:t>
      </w:r>
      <w:del w:id="252" w:author="CSD" w:date="2006-03-23T16:25:00Z">
        <w:r>
          <w:rPr/>
          <w:delText>自几年前以来，</w:delText>
        </w:r>
      </w:del>
      <w:r>
        <w:rPr/>
        <w:t>全国范围内</w:t>
      </w:r>
      <w:del w:id="253" w:author="CSD" w:date="2006-03-23T16:24:00Z">
        <w:r>
          <w:rPr/>
          <w:delText>以</w:delText>
        </w:r>
      </w:del>
      <w:r>
        <w:rPr/>
        <w:t>女性</w:t>
      </w:r>
      <w:ins w:id="254" w:author="CSD" w:date="2006-03-23T16:24:00Z">
        <w:r>
          <w:rPr/>
          <w:t>户主</w:t>
        </w:r>
      </w:ins>
      <w:del w:id="255" w:author="CSD" w:date="2006-03-23T16:24:00Z">
        <w:r>
          <w:rPr/>
          <w:delText>为家长的</w:delText>
        </w:r>
      </w:del>
      <w:r>
        <w:rPr/>
        <w:t>家庭</w:t>
      </w:r>
      <w:ins w:id="256" w:author="CSD" w:date="2006-03-23T16:24:00Z">
        <w:r>
          <w:rPr/>
          <w:t>的</w:t>
        </w:r>
      </w:ins>
      <w:r>
        <w:rPr/>
        <w:t>比例</w:t>
      </w:r>
      <w:del w:id="257" w:author="CSD" w:date="2006-03-23T16:24:00Z">
        <w:r>
          <w:rPr/>
          <w:delText>在</w:delText>
        </w:r>
      </w:del>
      <w:ins w:id="258" w:author="CSD" w:date="2006-03-23T16:25:00Z">
        <w:r>
          <w:rPr/>
          <w:t>比前几年有所</w:t>
        </w:r>
      </w:ins>
      <w:r>
        <w:rPr/>
        <w:t>上升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 xml:space="preserve">8  </w:t>
      </w:r>
      <w:r>
        <w:rPr/>
        <w:t>贫</w:t>
      </w:r>
      <w:ins w:id="259" w:author="CSD" w:date="2006-03-23T16:25:00Z">
        <w:r>
          <w:rPr/>
          <w:t>困</w:t>
        </w:r>
      </w:ins>
      <w:del w:id="260" w:author="CSD" w:date="2006-03-23T16:25:00Z">
        <w:r>
          <w:rPr/>
          <w:delText>穷</w:delText>
        </w:r>
      </w:del>
      <w:r>
        <w:rPr/>
        <w:t>指数</w:t>
      </w:r>
    </w:p>
    <w:tbl>
      <w:tblPr>
        <w:tblW w:w="924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1"/>
        <w:gridCol w:w="9"/>
        <w:gridCol w:w="1030"/>
        <w:gridCol w:w="9"/>
        <w:gridCol w:w="1221"/>
        <w:gridCol w:w="1160"/>
        <w:gridCol w:w="1109"/>
        <w:gridCol w:w="10"/>
        <w:gridCol w:w="1151"/>
        <w:gridCol w:w="10"/>
        <w:gridCol w:w="1099"/>
      </w:tblGrid>
      <w:tr>
        <w:trPr>
          <w:trHeight w:val="360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人  均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深  度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严 重 度</w:t>
            </w:r>
          </w:p>
        </w:tc>
      </w:tr>
      <w:tr>
        <w:trPr>
          <w:trHeight w:val="28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城市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9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.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乌兰巴托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4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</w:tr>
      <w:tr>
        <w:trPr>
          <w:trHeight w:val="4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农村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9.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  <w:u w:val="single"/>
              </w:rPr>
            </w:pPr>
            <w:del w:id="261" w:author="CSD" w:date="2006-03-23T15:18:00Z">
              <w:r>
                <w:rPr>
                  <w:sz w:val="20"/>
                  <w:u w:val="single"/>
                </w:rPr>
                <w:delText>总计</w:delText>
              </w:r>
            </w:del>
            <w:ins w:id="262" w:author="CSD" w:date="2006-03-23T15:18:00Z">
              <w:r>
                <w:rPr>
                  <w:sz w:val="20"/>
                  <w:u w:val="single"/>
                </w:rPr>
                <w:t>合</w:t>
              </w:r>
            </w:ins>
            <w:r>
              <w:rPr>
                <w:sz w:val="20"/>
                <w:u w:val="single"/>
              </w:rPr>
              <w:t xml:space="preserve">  </w:t>
            </w:r>
            <w:ins w:id="263" w:author="CSD" w:date="2006-03-23T15:18:00Z">
              <w:r>
                <w:rPr>
                  <w:sz w:val="20"/>
                  <w:u w:val="single"/>
                </w:rPr>
                <w:t>计</w:t>
              </w:r>
            </w:ins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6.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.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</w:tr>
    </w:tbl>
    <w:p>
      <w:pPr>
        <w:pStyle w:val="Heading3"/>
        <w:spacing w:before="480" w:after="320"/>
        <w:rPr/>
      </w:pPr>
      <w:r>
        <w:rPr>
          <w:u w:val="none"/>
        </w:rPr>
        <w:t>表</w:t>
      </w:r>
      <w:r>
        <w:rPr>
          <w:u w:val="none"/>
        </w:rPr>
        <w:t xml:space="preserve">9  </w:t>
      </w:r>
      <w:r>
        <w:rPr/>
        <w:t>1995</w:t>
      </w:r>
      <w:r>
        <w:rPr/>
        <w:t>年至</w:t>
      </w:r>
      <w:r>
        <w:rPr/>
        <w:t>1998</w:t>
      </w:r>
      <w:r>
        <w:rPr/>
        <w:t>年人口总数和贫穷人口的增长情况</w:t>
      </w:r>
    </w:p>
    <w:tbl>
      <w:tblPr>
        <w:tblW w:w="919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60"/>
        <w:gridCol w:w="1138"/>
        <w:gridCol w:w="27"/>
        <w:gridCol w:w="1134"/>
        <w:gridCol w:w="1118"/>
        <w:gridCol w:w="15"/>
        <w:gridCol w:w="1123"/>
        <w:gridCol w:w="11"/>
        <w:gridCol w:w="1128"/>
        <w:gridCol w:w="7"/>
        <w:gridCol w:w="1133"/>
      </w:tblGrid>
      <w:tr>
        <w:trPr>
          <w:trHeight w:val="20" w:hRule="atLeast"/>
          <w:cantSplit w:val="true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人口增长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贫穷人数 </w:t>
            </w:r>
            <w:r>
              <w:rPr>
                <w:sz w:val="20"/>
              </w:rPr>
              <w:t>(000)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贫穷人口增长</w:t>
            </w:r>
          </w:p>
        </w:tc>
      </w:tr>
      <w:tr>
        <w:trPr>
          <w:trHeight w:val="20" w:hRule="atLeast"/>
          <w:cantSplit w:val="true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-1998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-1998</w:t>
            </w:r>
          </w:p>
        </w:tc>
      </w:tr>
      <w:tr>
        <w:trPr>
          <w:trHeight w:val="20" w:hRule="atLeast"/>
          <w:cantSplit w:val="true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千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千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城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.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93.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.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>
          <w:trHeight w:val="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乌兰巴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9.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1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</w:tr>
      <w:tr>
        <w:trPr>
          <w:trHeight w:val="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盟会城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9.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1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1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</w:tr>
      <w:tr>
        <w:trPr>
          <w:trHeight w:val="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农村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.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69.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.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</w:tr>
      <w:tr>
        <w:trPr>
          <w:trHeight w:val="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 w:before="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总  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9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.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</w:tr>
    </w:tbl>
    <w:p>
      <w:pPr>
        <w:pStyle w:val="Normal"/>
        <w:spacing w:before="360" w:after="320"/>
        <w:rPr/>
      </w:pPr>
      <w:r>
        <w:rPr/>
        <w:tab/>
        <w:t xml:space="preserve">26.  </w:t>
      </w:r>
      <w:del w:id="264" w:author="CSD" w:date="2006-03-23T11:17:00Z">
        <w:r>
          <w:rPr/>
          <w:delText>蒙古</w:delText>
        </w:r>
      </w:del>
      <w:ins w:id="265" w:author="CSD" w:date="2006-03-23T11:17:00Z">
        <w:r>
          <w:rPr/>
          <w:t>蒙古国</w:t>
        </w:r>
      </w:ins>
      <w:r>
        <w:rPr/>
        <w:t>经济极大地受到邻国影响。实际上，</w:t>
      </w:r>
      <w:del w:id="266" w:author="CSD" w:date="2006-03-23T11:17:00Z">
        <w:r>
          <w:rPr/>
          <w:delText>蒙古</w:delText>
        </w:r>
      </w:del>
      <w:ins w:id="267" w:author="CSD" w:date="2006-03-23T11:17:00Z">
        <w:r>
          <w:rPr/>
          <w:t>蒙古国</w:t>
        </w:r>
      </w:ins>
      <w:r>
        <w:rPr/>
        <w:t>80%</w:t>
      </w:r>
      <w:r>
        <w:rPr/>
        <w:t>的石油产品和大多数电力是从俄罗斯购买的，因此容易面临价格上涨的风险。中国是</w:t>
      </w:r>
      <w:del w:id="268" w:author="CSD" w:date="2006-03-23T11:17:00Z">
        <w:r>
          <w:rPr/>
          <w:delText>蒙古</w:delText>
        </w:r>
      </w:del>
      <w:ins w:id="269" w:author="CSD" w:date="2006-03-23T11:17:00Z">
        <w:r>
          <w:rPr/>
          <w:t>蒙古国</w:t>
        </w:r>
      </w:ins>
      <w:r>
        <w:rPr/>
        <w:t>主要的出口伙伴，也是影子经济或灰色经济的主要来源。</w:t>
      </w:r>
      <w:r>
        <w:rPr/>
        <w:t>2003</w:t>
      </w:r>
      <w:r>
        <w:rPr/>
        <w:t>年底，</w:t>
      </w:r>
      <w:del w:id="270" w:author="CSD" w:date="2006-03-23T11:17:00Z">
        <w:r>
          <w:rPr/>
          <w:delText>蒙古</w:delText>
        </w:r>
      </w:del>
      <w:ins w:id="271" w:author="CSD" w:date="2006-03-23T11:17:00Z">
        <w:r>
          <w:rPr/>
          <w:t>蒙古国</w:t>
        </w:r>
      </w:ins>
      <w:r>
        <w:rPr/>
        <w:t>以非常优惠的条件偿还了对俄罗斯的</w:t>
      </w:r>
      <w:r>
        <w:rPr/>
        <w:t>110</w:t>
      </w:r>
      <w:r>
        <w:rPr/>
        <w:t>亿美元债务。目前</w:t>
      </w:r>
      <w:del w:id="272" w:author="CSD" w:date="2006-03-23T11:17:00Z">
        <w:r>
          <w:rPr/>
          <w:delText>蒙古</w:delText>
        </w:r>
      </w:del>
      <w:ins w:id="273" w:author="CSD" w:date="2006-03-23T11:17:00Z">
        <w:r>
          <w:rPr/>
          <w:t>蒙古国</w:t>
        </w:r>
      </w:ins>
      <w:r>
        <w:rPr/>
        <w:t>外债</w:t>
      </w:r>
      <w:del w:id="274" w:author="CSD" w:date="2006-03-23T16:43:00Z">
        <w:r>
          <w:rPr/>
          <w:delText>规模达到</w:delText>
        </w:r>
      </w:del>
      <w:ins w:id="275" w:author="CSD" w:date="2006-03-23T16:43:00Z">
        <w:r>
          <w:rPr/>
          <w:t>为</w:t>
        </w:r>
      </w:ins>
      <w:r>
        <w:rPr/>
        <w:t>11.91</w:t>
      </w:r>
      <w:r>
        <w:rPr/>
        <w:t>亿美元。</w:t>
      </w:r>
    </w:p>
    <w:p>
      <w:pPr>
        <w:pStyle w:val="Heading3"/>
        <w:rPr/>
      </w:pPr>
      <w:r>
        <w:rPr>
          <w:u w:val="none"/>
        </w:rPr>
        <w:t>图</w:t>
      </w:r>
      <w:r>
        <w:rPr>
          <w:u w:val="none"/>
        </w:rPr>
        <w:t xml:space="preserve">2  </w:t>
      </w:r>
      <w:r>
        <w:rPr/>
        <w:t>2002</w:t>
      </w:r>
      <w:r>
        <w:rPr/>
        <w:t>年按国家分列的</w:t>
      </w:r>
      <w:del w:id="276" w:author="CSD" w:date="2006-03-23T11:17:00Z">
        <w:r>
          <w:rPr/>
          <w:delText>蒙古</w:delText>
        </w:r>
      </w:del>
      <w:ins w:id="277" w:author="CSD" w:date="2006-03-23T11:17:00Z">
        <w:r>
          <w:rPr/>
          <w:t>蒙古国</w:t>
        </w:r>
      </w:ins>
      <w:r>
        <w:rPr/>
        <w:t>出口构成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180pt;mso-wrap-distance-right:0pt" filled="f" o:ole="">
            <v:imagedata r:id="rId5" o:title=""/>
          </v:shape>
          <o:OLEObject Type="Embed" ProgID="Excel.Chart.8" ShapeID="ole_rId4" DrawAspect="Content" ObjectID="_1108240891" r:id="rId4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none"/>
        </w:rPr>
        <w:t>图</w:t>
      </w:r>
      <w:r>
        <w:rPr>
          <w:u w:val="none"/>
        </w:rPr>
        <w:t xml:space="preserve">3  </w:t>
      </w:r>
      <w:r>
        <w:rPr/>
        <w:t>2002</w:t>
      </w:r>
      <w:r>
        <w:rPr/>
        <w:t>年按国家分列的</w:t>
      </w:r>
      <w:del w:id="278" w:author="CSD" w:date="2006-03-23T11:17:00Z">
        <w:r>
          <w:rPr/>
          <w:delText>蒙古</w:delText>
        </w:r>
      </w:del>
      <w:ins w:id="279" w:author="CSD" w:date="2006-03-23T11:17:00Z">
        <w:r>
          <w:rPr/>
          <w:t>蒙古国</w:t>
        </w:r>
      </w:ins>
      <w:r>
        <w:rPr/>
        <w:t>进口构成</w: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75pt;height:168.75pt;mso-wrap-distance-right:0pt" filled="f" o:ole="">
            <v:imagedata r:id="rId7" o:title=""/>
          </v:shape>
          <o:OLEObject Type="Embed" ProgID="Excel.Sheet.8" ShapeID="ole_rId6" DrawAspect="Content" ObjectID="_1577180110" r:id="rId6"/>
        </w:object>
      </w:r>
    </w:p>
    <w:p>
      <w:pPr>
        <w:pStyle w:val="Heading2"/>
        <w:spacing w:before="360" w:after="320"/>
        <w:rPr/>
      </w:pPr>
      <w:r>
        <w:rPr/>
        <w:t>二、总体政治结构</w:t>
      </w:r>
    </w:p>
    <w:p>
      <w:pPr>
        <w:pStyle w:val="Normal"/>
        <w:rPr/>
      </w:pPr>
      <w:r>
        <w:rPr/>
        <w:tab/>
        <w:t xml:space="preserve">27.  </w:t>
      </w:r>
      <w:r>
        <w:rPr/>
        <w:t>从</w:t>
      </w:r>
      <w:r>
        <w:rPr/>
        <w:t>1921</w:t>
      </w:r>
      <w:r>
        <w:rPr/>
        <w:t>年独立到</w:t>
      </w:r>
      <w:r>
        <w:rPr/>
        <w:t>1990</w:t>
      </w:r>
      <w:r>
        <w:rPr/>
        <w:t>年民主革命，</w:t>
      </w:r>
      <w:del w:id="280" w:author="CSD" w:date="2006-03-23T11:17:00Z">
        <w:r>
          <w:rPr/>
          <w:delText>蒙古</w:delText>
        </w:r>
      </w:del>
      <w:ins w:id="281" w:author="CSD" w:date="2006-03-23T11:17:00Z">
        <w:r>
          <w:rPr/>
          <w:t>蒙古国</w:t>
        </w:r>
      </w:ins>
      <w:r>
        <w:rPr/>
        <w:t>一直</w:t>
      </w:r>
      <w:ins w:id="282" w:author="CSD" w:date="2006-03-23T16:50:00Z">
        <w:r>
          <w:rPr/>
          <w:t>处在</w:t>
        </w:r>
      </w:ins>
      <w:del w:id="283" w:author="CSD" w:date="2006-03-23T16:50:00Z">
        <w:r>
          <w:rPr/>
          <w:delText>是</w:delText>
        </w:r>
      </w:del>
      <w:r>
        <w:rPr/>
        <w:t>共产主义</w:t>
      </w:r>
      <w:del w:id="284" w:author="CSD" w:date="2006-03-23T16:50:00Z">
        <w:r>
          <w:rPr/>
          <w:delText>制度</w:delText>
        </w:r>
      </w:del>
      <w:ins w:id="285" w:author="CSD" w:date="2006-03-23T16:50:00Z">
        <w:r>
          <w:rPr/>
          <w:t>政权统治之下</w:t>
        </w:r>
      </w:ins>
      <w:r>
        <w:rPr/>
        <w:t>，接受前苏联的经济</w:t>
      </w:r>
      <w:ins w:id="286" w:author="CSD" w:date="2006-03-23T16:51:00Z">
        <w:r>
          <w:rPr/>
          <w:t>援助</w:t>
        </w:r>
      </w:ins>
      <w:del w:id="287" w:author="CSD" w:date="2006-03-23T16:51:00Z">
        <w:r>
          <w:rPr/>
          <w:delText>资助</w:delText>
        </w:r>
      </w:del>
      <w:r>
        <w:rPr/>
        <w:t>和政治</w:t>
      </w:r>
      <w:ins w:id="288" w:author="CSD" w:date="2006-03-23T16:51:00Z">
        <w:r>
          <w:rPr/>
          <w:t>保护</w:t>
        </w:r>
      </w:ins>
      <w:del w:id="289" w:author="CSD" w:date="2006-03-23T16:51:00Z">
        <w:r>
          <w:rPr/>
          <w:delText>援助</w:delText>
        </w:r>
      </w:del>
      <w:r>
        <w:rPr/>
        <w:t>。蒙古人民革命党</w:t>
      </w:r>
      <w:ins w:id="290" w:author="CSD" w:date="2006-03-23T16:52:00Z">
        <w:r>
          <w:rPr/>
          <w:t>实行</w:t>
        </w:r>
      </w:ins>
      <w:r>
        <w:rPr/>
        <w:t>一党专政。蒙古人民革命党对被称作“呼拉尔”的金字塔式代议制政府机构进行政治监督和控制。</w:t>
      </w:r>
    </w:p>
    <w:p>
      <w:pPr>
        <w:pStyle w:val="Normal"/>
        <w:rPr/>
      </w:pPr>
      <w:r>
        <w:rPr/>
        <w:tab/>
        <w:t xml:space="preserve">28.  </w:t>
      </w:r>
      <w:r>
        <w:rPr/>
        <w:t>高度集中的政治结构分成三个部分：部长会议主管行政部门；立法部门国家一级的代表是一院制人民大呼拉尔</w:t>
      </w:r>
      <w:r>
        <w:rPr/>
        <w:t>(</w:t>
      </w:r>
      <w:r>
        <w:rPr/>
        <w:t>国民议会</w:t>
      </w:r>
      <w:r>
        <w:rPr/>
        <w:t>)</w:t>
      </w:r>
      <w:r>
        <w:rPr/>
        <w:t>；司法部门则</w:t>
      </w:r>
      <w:del w:id="291" w:author="CSD" w:date="2006-03-23T16:56:00Z">
        <w:r>
          <w:rPr/>
          <w:delText>是</w:delText>
        </w:r>
      </w:del>
      <w:ins w:id="292" w:author="CSD" w:date="2006-03-23T16:56:00Z">
        <w:r>
          <w:rPr/>
          <w:t>由</w:t>
        </w:r>
      </w:ins>
      <w:r>
        <w:rPr/>
        <w:t>最高法院</w:t>
      </w:r>
      <w:del w:id="293" w:author="CSD" w:date="2006-03-23T16:56:00Z">
        <w:r>
          <w:rPr/>
          <w:delText>领导</w:delText>
        </w:r>
      </w:del>
      <w:ins w:id="294" w:author="CSD" w:date="2006-03-23T16:57:00Z">
        <w:r>
          <w:rPr/>
          <w:t>主管一个</w:t>
        </w:r>
      </w:ins>
      <w:del w:id="295" w:author="CSD" w:date="2006-03-23T16:58:00Z">
        <w:r>
          <w:rPr/>
          <w:delText>整个司法体系，</w:delText>
        </w:r>
      </w:del>
      <w:ins w:id="296" w:author="CSD" w:date="2006-03-23T16:57:00Z">
        <w:r>
          <w:rPr/>
          <w:t>由</w:t>
        </w:r>
      </w:ins>
      <w:r>
        <w:rPr/>
        <w:t>各</w:t>
      </w:r>
      <w:ins w:id="297" w:author="CSD" w:date="2006-03-23T16:57:00Z">
        <w:r>
          <w:rPr/>
          <w:t>级</w:t>
        </w:r>
      </w:ins>
      <w:r>
        <w:rPr/>
        <w:t>法院与共和国检察院</w:t>
      </w:r>
      <w:ins w:id="298" w:author="CSD" w:date="2006-03-23T16:58:00Z">
        <w:r>
          <w:rPr/>
          <w:t>具体司法的体系</w:t>
        </w:r>
      </w:ins>
      <w:del w:id="299" w:author="CSD" w:date="2006-03-23T16:58:00Z">
        <w:r>
          <w:rPr/>
          <w:delText>进行行政管理</w:delText>
        </w:r>
      </w:del>
      <w:r>
        <w:rPr/>
        <w:t>。</w:t>
      </w:r>
      <w:r>
        <w:rPr/>
        <w:t>1960</w:t>
      </w:r>
      <w:r>
        <w:rPr/>
        <w:t>年公布的《宪法》规定了这些主要机构各自的义务和责任。蒙古人民革命党的权威性党中央委员会政治局，是全国最高政府机构。这</w:t>
      </w:r>
      <w:ins w:id="300" w:author="CSD" w:date="2006-03-23T16:59:00Z">
        <w:r>
          <w:rPr/>
          <w:t>个</w:t>
        </w:r>
      </w:ins>
      <w:r>
        <w:rPr/>
        <w:t>由九</w:t>
      </w:r>
      <w:del w:id="301" w:author="CSD" w:date="2006-03-23T16:59:00Z">
        <w:r>
          <w:rPr/>
          <w:delText>个</w:delText>
        </w:r>
      </w:del>
      <w:r>
        <w:rPr/>
        <w:t>人组成的机构在党总书记的带领下，指挥领导全国人民。每个省和县都有自己的党组织，</w:t>
      </w:r>
      <w:del w:id="302" w:author="CSD" w:date="2006-03-23T17:00:00Z">
        <w:r>
          <w:rPr/>
          <w:delText>以</w:delText>
        </w:r>
      </w:del>
      <w:r>
        <w:rPr/>
        <w:t>传达政治局制定的政策和方案，在地方一级指导农业合作社和当地政府的执行委员会落实党的方案。</w:t>
      </w:r>
      <w:ins w:id="303" w:author="CSD" w:date="2006-03-23T17:02:00Z">
        <w:r>
          <w:rPr/>
          <w:t>权力通过党内的渠道集中在</w:t>
        </w:r>
      </w:ins>
      <w:r>
        <w:rPr/>
        <w:t>政治体系</w:t>
      </w:r>
      <w:ins w:id="304" w:author="CSD" w:date="2006-03-23T17:03:00Z">
        <w:r>
          <w:rPr/>
          <w:t>的最</w:t>
        </w:r>
      </w:ins>
      <w:r>
        <w:rPr/>
        <w:t>高层，</w:t>
      </w:r>
      <w:del w:id="305" w:author="CSD" w:date="2006-03-23T17:03:00Z">
        <w:r>
          <w:rPr/>
          <w:delText>和党内各分支机构的权利集中</w:delText>
        </w:r>
      </w:del>
      <w:del w:id="306" w:author="CSD" w:date="2006-03-23T17:05:00Z">
        <w:r>
          <w:rPr/>
          <w:delText>导致了</w:delText>
        </w:r>
      </w:del>
      <w:ins w:id="307" w:author="CSD" w:date="2006-03-23T17:05:00Z">
        <w:r>
          <w:rPr/>
          <w:t>在</w:t>
        </w:r>
      </w:ins>
      <w:r>
        <w:rPr/>
        <w:t>整个历史时期内</w:t>
      </w:r>
      <w:ins w:id="308" w:author="CSD" w:date="2006-03-23T17:05:00Z">
        <w:r>
          <w:rPr/>
          <w:t>造就了不思进取的</w:t>
        </w:r>
      </w:ins>
      <w:r>
        <w:rPr/>
        <w:t>党</w:t>
      </w:r>
      <w:del w:id="309" w:author="CSD" w:date="2006-03-23T17:06:00Z">
        <w:r>
          <w:rPr/>
          <w:delText>内一直存在骄傲自大情绪，以及</w:delText>
        </w:r>
      </w:del>
      <w:ins w:id="310" w:author="CSD" w:date="2006-03-23T17:06:00Z">
        <w:r>
          <w:rPr/>
          <w:t>和</w:t>
        </w:r>
      </w:ins>
      <w:r>
        <w:rPr/>
        <w:t>政府</w:t>
      </w:r>
      <w:del w:id="311" w:author="CSD" w:date="2006-03-23T17:06:00Z">
        <w:r>
          <w:rPr/>
          <w:delText>形成</w:delText>
        </w:r>
      </w:del>
      <w:r>
        <w:rPr/>
        <w:t>官僚</w:t>
      </w:r>
      <w:ins w:id="312" w:author="CSD" w:date="2006-03-23T17:06:00Z">
        <w:r>
          <w:rPr/>
          <w:t>机构</w:t>
        </w:r>
      </w:ins>
      <w:del w:id="313" w:author="CSD" w:date="2006-03-23T17:06:00Z">
        <w:r>
          <w:rPr/>
          <w:delText>主义作风</w:delText>
        </w:r>
      </w:del>
      <w:r>
        <w:rPr/>
        <w:t>，这种发展情况</w:t>
      </w:r>
      <w:ins w:id="314" w:author="CSD" w:date="2006-03-23T17:08:00Z">
        <w:r>
          <w:rPr/>
          <w:t>在</w:t>
        </w:r>
      </w:ins>
      <w:ins w:id="315" w:author="CSD" w:date="2006-03-23T17:08:00Z">
        <w:r>
          <w:rPr/>
          <w:t>1980</w:t>
        </w:r>
      </w:ins>
      <w:ins w:id="316" w:author="CSD" w:date="2006-03-23T17:08:00Z">
        <w:r>
          <w:rPr/>
          <w:t>年代后期</w:t>
        </w:r>
      </w:ins>
      <w:r>
        <w:rPr/>
        <w:t>阻碍了领导队伍实现国家现代化</w:t>
      </w:r>
      <w:ins w:id="317" w:author="CSD" w:date="2006-03-23T17:08:00Z">
        <w:r>
          <w:rPr/>
          <w:t>、</w:t>
        </w:r>
      </w:ins>
      <w:del w:id="318" w:author="CSD" w:date="2006-03-23T17:08:00Z">
        <w:r>
          <w:rPr/>
          <w:delText>的计划，并妨碍了对</w:delText>
        </w:r>
      </w:del>
      <w:del w:id="319" w:author="CSD" w:date="2006-03-23T17:08:00Z">
        <w:r>
          <w:rPr/>
          <w:delText>1980</w:delText>
        </w:r>
      </w:del>
      <w:del w:id="320" w:author="CSD" w:date="2006-03-23T17:08:00Z">
        <w:r>
          <w:rPr/>
          <w:delText>年代后期</w:delText>
        </w:r>
      </w:del>
      <w:ins w:id="321" w:author="CSD" w:date="2006-03-23T17:09:00Z">
        <w:r>
          <w:rPr/>
          <w:t>刺激</w:t>
        </w:r>
      </w:ins>
      <w:r>
        <w:rPr/>
        <w:t>经济发展</w:t>
      </w:r>
      <w:del w:id="322" w:author="CSD" w:date="2006-03-23T17:09:00Z">
        <w:r>
          <w:rPr/>
          <w:delText>的促进</w:delText>
        </w:r>
      </w:del>
      <w:ins w:id="323" w:author="CSD" w:date="2006-03-23T17:08:00Z">
        <w:r>
          <w:rPr/>
          <w:t>的计划</w:t>
        </w:r>
      </w:ins>
      <w:r>
        <w:rPr/>
        <w:t>。</w:t>
      </w:r>
    </w:p>
    <w:p>
      <w:pPr>
        <w:pStyle w:val="Normal"/>
        <w:rPr/>
      </w:pPr>
      <w:r>
        <w:rPr/>
        <w:tab/>
        <w:t>29.  1980</w:t>
      </w:r>
      <w:r>
        <w:rPr/>
        <w:t>年代后期，蒙古人民共和国在政府和政治机制发展方面经历了重大转型。</w:t>
      </w:r>
      <w:r>
        <w:rPr/>
        <w:t>1984</w:t>
      </w:r>
      <w:r>
        <w:rPr/>
        <w:t>年开始，</w:t>
      </w:r>
      <w:del w:id="324" w:author="CSD" w:date="2006-03-23T11:17:00Z">
        <w:r>
          <w:rPr/>
          <w:delText>蒙古</w:delText>
        </w:r>
      </w:del>
      <w:ins w:id="325" w:author="CSD" w:date="2006-03-23T11:17:00Z">
        <w:r>
          <w:rPr/>
          <w:t>蒙古国</w:t>
        </w:r>
      </w:ins>
      <w:r>
        <w:rPr/>
        <w:t>着手</w:t>
      </w:r>
      <w:del w:id="326" w:author="CSD" w:date="2006-03-23T17:10:00Z">
        <w:r>
          <w:rPr/>
          <w:delText>于</w:delText>
        </w:r>
      </w:del>
      <w:ins w:id="327" w:author="CSD" w:date="2006-03-23T17:11:00Z">
        <w:r>
          <w:rPr/>
          <w:t>实施改革</w:t>
        </w:r>
      </w:ins>
      <w:del w:id="328" w:author="CSD" w:date="2006-03-23T17:11:00Z">
        <w:r>
          <w:rPr/>
          <w:delText>重组</w:delText>
        </w:r>
      </w:del>
      <w:r>
        <w:rPr/>
        <w:t>政治和经济</w:t>
      </w:r>
      <w:ins w:id="329" w:author="CSD" w:date="2006-03-23T17:12:00Z">
        <w:r>
          <w:rPr/>
          <w:t>体</w:t>
        </w:r>
      </w:ins>
      <w:r>
        <w:rPr/>
        <w:t>制</w:t>
      </w:r>
      <w:del w:id="330" w:author="CSD" w:date="2006-03-23T17:12:00Z">
        <w:r>
          <w:rPr/>
          <w:delText>度</w:delText>
        </w:r>
      </w:del>
      <w:r>
        <w:rPr/>
        <w:t>的方案，</w:t>
      </w:r>
      <w:del w:id="331" w:author="CSD" w:date="2006-03-23T17:13:00Z">
        <w:r>
          <w:rPr/>
          <w:delText>这个方案引起了</w:delText>
        </w:r>
      </w:del>
      <w:ins w:id="332" w:author="CSD" w:date="2006-03-23T17:13:00Z">
        <w:r>
          <w:rPr/>
          <w:t>改革调动了</w:t>
        </w:r>
      </w:ins>
      <w:r>
        <w:rPr/>
        <w:t>全体人民</w:t>
      </w:r>
      <w:del w:id="333" w:author="CSD" w:date="2006-03-23T17:13:00Z">
        <w:r>
          <w:rPr/>
          <w:delText>的兴趣</w:delText>
        </w:r>
      </w:del>
      <w:r>
        <w:rPr/>
        <w:t>，</w:t>
      </w:r>
      <w:del w:id="334" w:author="CSD" w:date="2006-03-23T17:14:00Z">
        <w:r>
          <w:rPr/>
          <w:delText>并</w:delText>
        </w:r>
      </w:del>
      <w:ins w:id="335" w:author="CSD" w:date="2006-03-23T17:14:00Z">
        <w:r>
          <w:rPr/>
          <w:t>让他们</w:t>
        </w:r>
      </w:ins>
      <w:r>
        <w:rPr/>
        <w:t>负责实现国家现代化。这个方案的很多灵感来自于前苏联实行开放和政治制度改革的榜样。向西方世界开放，增加了</w:t>
      </w:r>
      <w:del w:id="336" w:author="CSD" w:date="2006-03-23T11:17:00Z">
        <w:r>
          <w:rPr/>
          <w:delText>蒙古</w:delText>
        </w:r>
      </w:del>
      <w:ins w:id="337" w:author="CSD" w:date="2006-03-23T11:17:00Z">
        <w:r>
          <w:rPr/>
          <w:t>蒙古国</w:t>
        </w:r>
      </w:ins>
      <w:r>
        <w:rPr/>
        <w:t>在国际社会中的选择机会，并提供了另外的发展模式。</w:t>
      </w:r>
    </w:p>
    <w:p>
      <w:pPr>
        <w:pStyle w:val="Normal"/>
        <w:spacing w:before="0" w:after="320"/>
        <w:rPr/>
      </w:pPr>
      <w:r>
        <w:rPr/>
        <w:tab/>
        <w:t xml:space="preserve">30.  </w:t>
      </w:r>
      <w:r>
        <w:rPr/>
        <w:t>社会主义制度的分崩离析，是</w:t>
      </w:r>
      <w:r>
        <w:rPr/>
        <w:t>1980</w:t>
      </w:r>
      <w:r>
        <w:rPr/>
        <w:t>年代后期和</w:t>
      </w:r>
      <w:r>
        <w:rPr/>
        <w:t>1990</w:t>
      </w:r>
      <w:r>
        <w:rPr/>
        <w:t>年代初期的历史性事件之一，这为</w:t>
      </w:r>
      <w:del w:id="338" w:author="CSD" w:date="2006-03-23T11:17:00Z">
        <w:r>
          <w:rPr/>
          <w:delText>蒙古</w:delText>
        </w:r>
      </w:del>
      <w:ins w:id="339" w:author="CSD" w:date="2006-03-23T11:17:00Z">
        <w:r>
          <w:rPr/>
          <w:t>蒙古国</w:t>
        </w:r>
      </w:ins>
      <w:r>
        <w:rPr/>
        <w:t>在国家政治和社会经济生活方面进行必要的变</w:t>
      </w:r>
      <w:ins w:id="340" w:author="CSD" w:date="2006-03-23T17:27:00Z">
        <w:r>
          <w:rPr/>
          <w:t>革</w:t>
        </w:r>
      </w:ins>
      <w:del w:id="341" w:author="CSD" w:date="2006-03-23T17:27:00Z">
        <w:r>
          <w:rPr/>
          <w:delText>化</w:delText>
        </w:r>
      </w:del>
      <w:r>
        <w:rPr/>
        <w:t>开创了可能性。在苏联</w:t>
      </w:r>
      <w:del w:id="342" w:author="CSD" w:date="2006-03-23T17:28:00Z">
        <w:r>
          <w:rPr/>
          <w:delText>倒</w:delText>
        </w:r>
      </w:del>
      <w:ins w:id="343" w:author="CSD" w:date="2006-03-23T17:28:00Z">
        <w:r>
          <w:rPr/>
          <w:t>垮</w:t>
        </w:r>
      </w:ins>
      <w:r>
        <w:rPr/>
        <w:t>台以后，</w:t>
      </w:r>
      <w:del w:id="344" w:author="CSD" w:date="2006-03-23T11:17:00Z">
        <w:r>
          <w:rPr/>
          <w:delText>蒙古</w:delText>
        </w:r>
      </w:del>
      <w:ins w:id="345" w:author="CSD" w:date="2006-03-23T11:17:00Z">
        <w:r>
          <w:rPr/>
          <w:t>蒙古国</w:t>
        </w:r>
      </w:ins>
      <w:r>
        <w:rPr/>
        <w:t>开始了向民主制度</w:t>
      </w:r>
      <w:del w:id="346" w:author="CSD" w:date="2006-03-23T17:28:00Z">
        <w:r>
          <w:rPr/>
          <w:delText>的</w:delText>
        </w:r>
      </w:del>
      <w:r>
        <w:rPr/>
        <w:t>和平</w:t>
      </w:r>
      <w:ins w:id="347" w:author="CSD" w:date="2006-03-23T17:28:00Z">
        <w:r>
          <w:rPr/>
          <w:t>过渡</w:t>
        </w:r>
      </w:ins>
      <w:del w:id="348" w:author="CSD" w:date="2006-03-23T17:28:00Z">
        <w:r>
          <w:rPr/>
          <w:delText>演变</w:delText>
        </w:r>
      </w:del>
      <w:r>
        <w:rPr/>
        <w:t>。民主制度原则在</w:t>
      </w:r>
      <w:del w:id="349" w:author="CSD" w:date="2006-03-23T11:17:00Z">
        <w:r>
          <w:rPr/>
          <w:delText>蒙古</w:delText>
        </w:r>
      </w:del>
      <w:ins w:id="350" w:author="CSD" w:date="2006-03-23T11:17:00Z">
        <w:r>
          <w:rPr/>
          <w:t>蒙古国</w:t>
        </w:r>
      </w:ins>
      <w:r>
        <w:rPr/>
        <w:t>全面施行，</w:t>
      </w:r>
      <w:del w:id="351" w:author="CSD" w:date="2006-03-23T11:17:00Z">
        <w:r>
          <w:rPr/>
          <w:delText>蒙古</w:delText>
        </w:r>
      </w:del>
      <w:ins w:id="352" w:author="CSD" w:date="2006-03-23T11:17:00Z">
        <w:r>
          <w:rPr/>
          <w:t>蒙古国</w:t>
        </w:r>
      </w:ins>
      <w:r>
        <w:rPr/>
        <w:t>新《宪法》于</w:t>
      </w:r>
      <w:r>
        <w:rPr/>
        <w:t>1992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获得通过，并于</w:t>
      </w:r>
      <w:r>
        <w:rPr/>
        <w:t>1992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生效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A.  </w:t>
      </w:r>
      <w:r>
        <w:rPr>
          <w:kern w:val="2"/>
        </w:rPr>
        <w:t>总  统</w:t>
      </w:r>
    </w:p>
    <w:p>
      <w:pPr>
        <w:pStyle w:val="Normal"/>
        <w:rPr/>
      </w:pPr>
      <w:r>
        <w:rPr/>
        <w:tab/>
        <w:t xml:space="preserve">31.  </w:t>
      </w:r>
      <w:r>
        <w:rPr/>
        <w:t>宪法指出，“总统是国家元首，是</w:t>
      </w:r>
      <w:del w:id="353" w:author="CSD" w:date="2006-03-23T11:17:00Z">
        <w:r>
          <w:rPr/>
          <w:delText>蒙古</w:delText>
        </w:r>
      </w:del>
      <w:ins w:id="354" w:author="CSD" w:date="2006-03-23T11:17:00Z">
        <w:r>
          <w:rPr/>
          <w:t>蒙古国</w:t>
        </w:r>
      </w:ins>
      <w:del w:id="355" w:author="CSD" w:date="2006-03-23T17:29:00Z">
        <w:r>
          <w:rPr/>
          <w:delText>人民</w:delText>
        </w:r>
      </w:del>
      <w:r>
        <w:rPr/>
        <w:t>团结统一的化身。”总统也是武装力量最高统帅和国家安全委员会主席。</w:t>
      </w:r>
    </w:p>
    <w:p>
      <w:pPr>
        <w:pStyle w:val="Normal"/>
        <w:rPr>
          <w:color w:val="000000"/>
        </w:rPr>
      </w:pPr>
      <w:r>
        <w:rPr/>
        <w:tab/>
        <w:t xml:space="preserve">32.  </w:t>
      </w:r>
      <w:r>
        <w:rPr/>
        <w:t>总统候选人应</w:t>
      </w:r>
      <w:del w:id="356" w:author="CSD" w:date="2006-03-23T17:30:00Z">
        <w:r>
          <w:rPr/>
          <w:delText>当</w:delText>
        </w:r>
      </w:del>
      <w:r>
        <w:rPr/>
        <w:t>是</w:t>
      </w:r>
      <w:r>
        <w:rPr>
          <w:rFonts w:ascii="SimSun" w:hAnsi="SimSun"/>
          <w:color w:val="262626"/>
        </w:rPr>
        <w:t>在</w:t>
      </w:r>
      <w:del w:id="357" w:author="CSD" w:date="2006-03-23T11:17:00Z">
        <w:r>
          <w:rPr>
            <w:rFonts w:ascii="SimSun" w:hAnsi="SimSun"/>
            <w:color w:val="262626"/>
          </w:rPr>
          <w:delText>蒙古</w:delText>
        </w:r>
      </w:del>
      <w:ins w:id="358" w:author="CSD" w:date="2006-03-23T11:17:00Z">
        <w:r>
          <w:rPr>
            <w:rFonts w:ascii="SimSun" w:hAnsi="SimSun"/>
            <w:color w:val="262626"/>
          </w:rPr>
          <w:t>蒙古国</w:t>
        </w:r>
      </w:ins>
      <w:r>
        <w:rPr>
          <w:rFonts w:ascii="SimSun" w:hAnsi="SimSun"/>
          <w:color w:val="262626"/>
        </w:rPr>
        <w:t>本土出生的公民</w:t>
      </w:r>
      <w:r>
        <w:rPr/>
        <w:t>，</w:t>
      </w:r>
      <w:del w:id="359" w:author="CSD" w:date="2006-03-23T17:30:00Z">
        <w:r>
          <w:rPr/>
          <w:delText>已经</w:delText>
        </w:r>
      </w:del>
      <w:r>
        <w:rPr/>
        <w:t>年满</w:t>
      </w:r>
      <w:r>
        <w:rPr/>
        <w:t>45</w:t>
      </w:r>
      <w:r>
        <w:rPr/>
        <w:t>岁，</w:t>
      </w:r>
      <w:del w:id="360" w:author="CSD" w:date="2006-03-23T17:31:00Z">
        <w:r>
          <w:rPr>
            <w:rFonts w:ascii="SimSun" w:hAnsi="SimSun"/>
            <w:color w:val="262626"/>
          </w:rPr>
          <w:delText>截止参</w:delText>
        </w:r>
      </w:del>
      <w:ins w:id="361" w:author="CSD" w:date="2006-03-23T17:31:00Z">
        <w:r>
          <w:rPr>
            <w:rFonts w:ascii="SimSun" w:hAnsi="SimSun"/>
            <w:color w:val="262626"/>
          </w:rPr>
          <w:t>大</w:t>
        </w:r>
      </w:ins>
      <w:r>
        <w:rPr>
          <w:rFonts w:ascii="SimSun" w:hAnsi="SimSun"/>
          <w:color w:val="262626"/>
        </w:rPr>
        <w:t>选</w:t>
      </w:r>
      <w:ins w:id="362" w:author="CSD" w:date="2006-03-23T17:31:00Z">
        <w:r>
          <w:rPr>
            <w:rFonts w:ascii="SimSun" w:hAnsi="SimSun"/>
            <w:color w:val="262626"/>
          </w:rPr>
          <w:t>前已至少</w:t>
        </w:r>
      </w:ins>
      <w:r>
        <w:rPr>
          <w:rFonts w:ascii="SimSun" w:hAnsi="SimSun"/>
          <w:color w:val="262626"/>
        </w:rPr>
        <w:t>在</w:t>
      </w:r>
      <w:del w:id="363" w:author="CSD" w:date="2006-03-23T11:17:00Z">
        <w:r>
          <w:rPr>
            <w:rFonts w:ascii="SimSun" w:hAnsi="SimSun"/>
            <w:color w:val="262626"/>
          </w:rPr>
          <w:delText>蒙古</w:delText>
        </w:r>
      </w:del>
      <w:ins w:id="364" w:author="CSD" w:date="2006-03-23T11:17:00Z">
        <w:r>
          <w:rPr>
            <w:rFonts w:ascii="SimSun" w:hAnsi="SimSun"/>
            <w:color w:val="262626"/>
          </w:rPr>
          <w:t>蒙古国</w:t>
        </w:r>
      </w:ins>
      <w:r>
        <w:rPr>
          <w:rFonts w:ascii="SimSun" w:hAnsi="SimSun"/>
          <w:color w:val="262626"/>
        </w:rPr>
        <w:t>定居</w:t>
      </w:r>
      <w:del w:id="365" w:author="CSD" w:date="2006-03-23T17:31:00Z">
        <w:r>
          <w:rPr>
            <w:rFonts w:ascii="SimSun" w:hAnsi="SimSun"/>
            <w:color w:val="262626"/>
          </w:rPr>
          <w:delText>不少于</w:delText>
        </w:r>
      </w:del>
      <w:r>
        <w:rPr>
          <w:rFonts w:ascii="SimSun" w:hAnsi="SimSun"/>
          <w:color w:val="262626"/>
        </w:rPr>
        <w:t>五年。</w:t>
      </w:r>
      <w:r>
        <w:rPr/>
        <w:t>国家大呼拉尔中有席位的政党对总统候选人进行提名。全民大选多数票选出总统后，总统任期四年，但只可连任两届。最近一次选举是在</w:t>
      </w:r>
      <w:r>
        <w:rPr/>
        <w:t>2005</w:t>
      </w:r>
      <w:r>
        <w:rPr/>
        <w:t>年</w:t>
      </w:r>
      <w:r>
        <w:rPr/>
        <w:t>5</w:t>
      </w:r>
      <w:r>
        <w:rPr/>
        <w:t>月，蒙古人民革命党的候选人</w:t>
      </w:r>
      <w:r>
        <w:rPr>
          <w:color w:val="000000"/>
        </w:rPr>
        <w:t>那木巴尔</w:t>
      </w:r>
      <w:r>
        <w:rPr>
          <w:color w:val="000000"/>
        </w:rPr>
        <w:t>·</w:t>
      </w:r>
      <w:r>
        <w:rPr>
          <w:color w:val="000000"/>
        </w:rPr>
        <w:t>恩赫巴亚尔当选为</w:t>
      </w:r>
      <w:del w:id="366" w:author="CSD" w:date="2006-03-23T11:17:00Z">
        <w:r>
          <w:rPr>
            <w:color w:val="000000"/>
          </w:rPr>
          <w:delText>蒙古</w:delText>
        </w:r>
      </w:del>
      <w:ins w:id="367" w:author="CSD" w:date="2006-03-23T11:17:00Z">
        <w:r>
          <w:rPr>
            <w:color w:val="000000"/>
          </w:rPr>
          <w:t>蒙古国</w:t>
        </w:r>
      </w:ins>
      <w:r>
        <w:rPr>
          <w:color w:val="000000"/>
        </w:rPr>
        <w:t>总统。</w:t>
      </w:r>
    </w:p>
    <w:p>
      <w:pPr>
        <w:pStyle w:val="Normal"/>
        <w:rPr/>
      </w:pPr>
      <w:r>
        <w:rPr/>
        <w:tab/>
        <w:t xml:space="preserve">33.  </w:t>
      </w:r>
      <w:r>
        <w:rPr/>
        <w:t>《宪法》第</w:t>
      </w:r>
      <w:r>
        <w:rPr/>
        <w:t>33</w:t>
      </w:r>
      <w:r>
        <w:rPr/>
        <w:t>条授予总统以下权力：</w:t>
      </w:r>
    </w:p>
    <w:p>
      <w:pPr>
        <w:pStyle w:val="Normal"/>
        <w:numPr>
          <w:ilvl w:val="0"/>
          <w:numId w:val="4"/>
        </w:numPr>
        <w:rPr/>
      </w:pPr>
      <w:r>
        <w:rPr/>
        <w:t>对国家大呼拉尔制定的法律的全部或部分条款予以否决。但是，国家大呼拉尔可以三分</w:t>
      </w:r>
      <w:r>
        <w:rPr>
          <w:rFonts w:ascii="SimSun" w:hAnsi="SimSun"/>
          <w:color w:val="262626"/>
        </w:rPr>
        <w:t>之二多数</w:t>
      </w:r>
      <w:r>
        <w:rPr/>
        <w:t>推翻总统的否决</w:t>
      </w:r>
      <w:r>
        <w:rPr>
          <w:rFonts w:ascii="SimSun" w:hAnsi="SimSun"/>
          <w:color w:val="262626"/>
        </w:rPr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颁布法令，总理签字后生效；</w:t>
      </w:r>
    </w:p>
    <w:p>
      <w:pPr>
        <w:pStyle w:val="Normal"/>
        <w:numPr>
          <w:ilvl w:val="0"/>
          <w:numId w:val="4"/>
        </w:numPr>
        <w:rPr/>
      </w:pPr>
      <w:r>
        <w:rPr/>
        <w:t>对外交往中代表蒙古国</w:t>
      </w:r>
      <w:ins w:id="368" w:author="CSD" w:date="2006-03-23T17:33:00Z">
        <w:r>
          <w:rPr/>
          <w:t>家</w:t>
        </w:r>
      </w:ins>
      <w:r>
        <w:rPr/>
        <w:t>，同国家大呼拉尔协商后以蒙古国的名义缔结国际条约；</w:t>
      </w:r>
    </w:p>
    <w:p>
      <w:pPr>
        <w:pStyle w:val="Normal"/>
        <w:numPr>
          <w:ilvl w:val="0"/>
          <w:numId w:val="4"/>
        </w:numPr>
        <w:rPr/>
      </w:pPr>
      <w:r>
        <w:rPr/>
        <w:t>提名总理；</w:t>
      </w:r>
    </w:p>
    <w:p>
      <w:pPr>
        <w:pStyle w:val="Normal"/>
        <w:numPr>
          <w:ilvl w:val="0"/>
          <w:numId w:val="4"/>
        </w:numPr>
        <w:rPr/>
      </w:pPr>
      <w:r>
        <w:rPr/>
        <w:t>提请解散政府；</w:t>
      </w:r>
    </w:p>
    <w:p>
      <w:pPr>
        <w:pStyle w:val="Normal"/>
        <w:numPr>
          <w:ilvl w:val="0"/>
          <w:numId w:val="4"/>
        </w:numPr>
        <w:rPr/>
      </w:pPr>
      <w:del w:id="369" w:author="CSD" w:date="2006-03-23T17:35:00Z">
        <w:r>
          <w:rPr/>
          <w:delText>提案</w:delText>
        </w:r>
      </w:del>
      <w:ins w:id="370" w:author="CSD" w:date="2006-03-23T17:35:00Z">
        <w:r>
          <w:rPr/>
          <w:t>发起</w:t>
        </w:r>
      </w:ins>
      <w:r>
        <w:rPr/>
        <w:t>立法；</w:t>
      </w:r>
    </w:p>
    <w:p>
      <w:pPr>
        <w:pStyle w:val="Normal"/>
        <w:numPr>
          <w:ilvl w:val="0"/>
          <w:numId w:val="4"/>
        </w:numPr>
        <w:spacing w:before="0" w:after="320"/>
        <w:rPr/>
      </w:pPr>
      <w:r>
        <w:rPr/>
        <w:t>宣布国家紧急状态或战争状态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B.  </w:t>
      </w:r>
      <w:r>
        <w:rPr>
          <w:kern w:val="2"/>
        </w:rPr>
        <w:t>立法部门</w:t>
      </w:r>
    </w:p>
    <w:p>
      <w:pPr>
        <w:pStyle w:val="Normal"/>
        <w:rPr/>
      </w:pPr>
      <w:r>
        <w:rPr/>
        <w:tab/>
        <w:t>34.  1992</w:t>
      </w:r>
      <w:r>
        <w:rPr/>
        <w:t>年《宪法》宣布</w:t>
      </w:r>
      <w:del w:id="371" w:author="CSD" w:date="2006-03-23T11:17:00Z">
        <w:r>
          <w:rPr/>
          <w:delText>蒙古</w:delText>
        </w:r>
      </w:del>
      <w:ins w:id="372" w:author="CSD" w:date="2006-03-23T11:17:00Z">
        <w:r>
          <w:rPr/>
          <w:t>蒙古国</w:t>
        </w:r>
      </w:ins>
      <w:r>
        <w:rPr/>
        <w:t>是议会制共和国，行政、立法和司法</w:t>
      </w:r>
      <w:del w:id="373" w:author="CSD" w:date="2006-03-23T17:35:00Z">
        <w:r>
          <w:rPr/>
          <w:delText>部门</w:delText>
        </w:r>
      </w:del>
      <w:r>
        <w:rPr/>
        <w:t>三权分立。《宪法》第</w:t>
      </w:r>
      <w:r>
        <w:rPr/>
        <w:t>20</w:t>
      </w:r>
      <w:r>
        <w:rPr/>
        <w:t>条规定“国家大呼拉尔”是最高国家权力机关，</w:t>
      </w:r>
      <w:del w:id="374" w:author="CSD" w:date="2006-03-23T17:36:00Z">
        <w:r>
          <w:rPr/>
          <w:delText>具有规定</w:delText>
        </w:r>
      </w:del>
      <w:ins w:id="375" w:author="CSD" w:date="2006-03-23T17:36:00Z">
        <w:r>
          <w:rPr/>
          <w:t>赋予其</w:t>
        </w:r>
      </w:ins>
      <w:del w:id="376" w:author="CSD" w:date="2006-03-23T17:36:00Z">
        <w:r>
          <w:rPr/>
          <w:delText>的</w:delText>
        </w:r>
      </w:del>
      <w:r>
        <w:rPr/>
        <w:t>最高立法权。国家大呼拉尔为一院制议会，其</w:t>
      </w:r>
      <w:r>
        <w:rPr/>
        <w:t>76</w:t>
      </w:r>
      <w:r>
        <w:rPr/>
        <w:t>位成员由</w:t>
      </w:r>
      <w:del w:id="377" w:author="CSD" w:date="2006-03-23T17:38:00Z">
        <w:r>
          <w:rPr/>
          <w:delText>蒙古国</w:delText>
        </w:r>
      </w:del>
      <w:r>
        <w:rPr/>
        <w:t>全</w:t>
      </w:r>
      <w:del w:id="378" w:author="CSD" w:date="2006-03-23T17:38:00Z">
        <w:r>
          <w:rPr/>
          <w:delText>体公</w:delText>
        </w:r>
      </w:del>
      <w:r>
        <w:rPr/>
        <w:t>民</w:t>
      </w:r>
      <w:del w:id="379" w:author="CSD" w:date="2006-03-23T17:37:00Z">
        <w:r>
          <w:rPr/>
          <w:delText>以</w:delText>
        </w:r>
      </w:del>
      <w:r>
        <w:rPr/>
        <w:t>自由、直接投票</w:t>
      </w:r>
      <w:del w:id="380" w:author="CSD" w:date="2006-03-23T17:37:00Z">
        <w:r>
          <w:rPr/>
          <w:delText>方式</w:delText>
        </w:r>
      </w:del>
      <w:r>
        <w:rPr/>
        <w:t>选出，任期四年。国家大呼拉尔</w:t>
      </w:r>
      <w:del w:id="381" w:author="CSD" w:date="2006-03-24T08:51:00Z">
        <w:r>
          <w:rPr/>
          <w:delText>被授</w:delText>
        </w:r>
      </w:del>
      <w:ins w:id="382" w:author="CSD" w:date="2006-03-24T08:51:00Z">
        <w:r>
          <w:rPr/>
          <w:t>受</w:t>
        </w:r>
      </w:ins>
      <w:r>
        <w:rPr/>
        <w:t>权制定和修改法律，确定内外政策，批准国际协定，通过国家预算和宣布战争状态与紧急状态。</w:t>
      </w:r>
    </w:p>
    <w:p>
      <w:pPr>
        <w:pStyle w:val="Normal"/>
        <w:rPr/>
      </w:pPr>
      <w:r>
        <w:rPr/>
        <w:tab/>
        <w:t xml:space="preserve">35.  </w:t>
      </w:r>
      <w:r>
        <w:rPr/>
        <w:t>国家大呼拉尔通过其会议和其他组织形式行使权力。国家大呼拉尔每六个月召开一次例行会议，每次会议不超过</w:t>
      </w:r>
      <w:r>
        <w:rPr/>
        <w:t>75</w:t>
      </w:r>
      <w:r>
        <w:rPr/>
        <w:t>个工作日，</w:t>
      </w:r>
      <w:ins w:id="383" w:author="CSD" w:date="2006-03-23T17:42:00Z">
        <w:r>
          <w:rPr/>
          <w:t>可</w:t>
        </w:r>
      </w:ins>
      <w:ins w:id="384" w:author="CSD" w:date="2006-03-23T17:40:00Z">
        <w:r>
          <w:rPr/>
          <w:t>应</w:t>
        </w:r>
      </w:ins>
      <w:del w:id="385" w:author="CSD" w:date="2006-03-23T17:42:00Z">
        <w:r>
          <w:rPr/>
          <w:delText>超过</w:delText>
        </w:r>
      </w:del>
      <w:r>
        <w:rPr/>
        <w:t>三分之一</w:t>
      </w:r>
      <w:ins w:id="386" w:author="CSD" w:date="2006-03-23T17:42:00Z">
        <w:r>
          <w:rPr/>
          <w:t>以上</w:t>
        </w:r>
      </w:ins>
      <w:del w:id="387" w:author="CSD" w:date="2006-03-23T17:42:00Z">
        <w:r>
          <w:rPr/>
          <w:delText>的</w:delText>
        </w:r>
      </w:del>
      <w:del w:id="388" w:author="CSD" w:date="2006-03-23T17:40:00Z">
        <w:r>
          <w:rPr/>
          <w:delText>委</w:delText>
        </w:r>
      </w:del>
      <w:ins w:id="389" w:author="CSD" w:date="2006-03-23T17:40:00Z">
        <w:r>
          <w:rPr/>
          <w:t>成</w:t>
        </w:r>
      </w:ins>
      <w:r>
        <w:rPr/>
        <w:t>员要求或</w:t>
      </w:r>
      <w:ins w:id="390" w:author="CSD" w:date="2006-03-23T17:41:00Z">
        <w:r>
          <w:rPr/>
          <w:t>由</w:t>
        </w:r>
      </w:ins>
      <w:r>
        <w:rPr/>
        <w:t>总统和国家大呼拉尔</w:t>
      </w:r>
      <w:ins w:id="391" w:author="CSD" w:date="2006-03-23T17:41:00Z">
        <w:r>
          <w:rPr/>
          <w:t>主席发起</w:t>
        </w:r>
      </w:ins>
      <w:del w:id="392" w:author="CSD" w:date="2006-03-23T17:42:00Z">
        <w:r>
          <w:rPr/>
          <w:delText>发言人建议可</w:delText>
        </w:r>
      </w:del>
      <w:r>
        <w:rPr/>
        <w:t>召开特别会议。</w:t>
      </w:r>
    </w:p>
    <w:p>
      <w:pPr>
        <w:pStyle w:val="Normal"/>
        <w:rPr/>
      </w:pPr>
      <w:r>
        <w:rPr/>
        <w:tab/>
        <w:t xml:space="preserve">36.  </w:t>
      </w:r>
      <w:r>
        <w:rPr/>
        <w:t>国家大呼拉尔下设常设委员会处理具体事务。</w:t>
      </w:r>
    </w:p>
    <w:p>
      <w:pPr>
        <w:pStyle w:val="Normal"/>
        <w:rPr/>
      </w:pPr>
      <w:r>
        <w:rPr/>
        <w:tab/>
        <w:t>37.  1992</w:t>
      </w:r>
      <w:r>
        <w:rPr/>
        <w:t>年，</w:t>
      </w:r>
      <w:del w:id="393" w:author="CSD" w:date="2006-03-23T11:17:00Z">
        <w:r>
          <w:rPr/>
          <w:delText>蒙古</w:delText>
        </w:r>
      </w:del>
      <w:ins w:id="394" w:author="CSD" w:date="2006-03-23T11:17:00Z">
        <w:r>
          <w:rPr/>
          <w:t>蒙古国</w:t>
        </w:r>
      </w:ins>
      <w:r>
        <w:rPr/>
        <w:t>首次举行了国家大呼拉尔的多党选举，自此又进行了三届议会选举。在最近一次</w:t>
      </w:r>
      <w:r>
        <w:rPr/>
        <w:t>2004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举行的议会选举中，蒙古人民革命党赢得了</w:t>
      </w:r>
      <w:del w:id="395" w:author="CSD" w:date="2006-03-24T08:59:00Z">
        <w:r>
          <w:rPr/>
          <w:delText>全民</w:delText>
        </w:r>
      </w:del>
      <w:ins w:id="396" w:author="CSD" w:date="2006-03-24T09:01:00Z">
        <w:r>
          <w:rPr/>
          <w:t>选民</w:t>
        </w:r>
      </w:ins>
      <w:ins w:id="397" w:author="CSD" w:date="2006-03-24T08:59:00Z">
        <w:r>
          <w:rPr/>
          <w:t>直</w:t>
        </w:r>
      </w:ins>
      <w:r>
        <w:rPr/>
        <w:t>选</w:t>
      </w:r>
      <w:ins w:id="398" w:author="CSD" w:date="2006-03-24T09:02:00Z">
        <w:r>
          <w:rPr/>
          <w:t>总票数的</w:t>
        </w:r>
      </w:ins>
      <w:del w:id="399" w:author="CSD" w:date="2006-03-24T09:02:00Z">
        <w:r>
          <w:rPr/>
          <w:delText>举</w:delText>
        </w:r>
      </w:del>
      <w:r>
        <w:rPr/>
        <w:t>48.8%</w:t>
      </w:r>
      <w:del w:id="400" w:author="CSD" w:date="2006-03-24T09:02:00Z">
        <w:r>
          <w:rPr/>
          <w:delText>的票数</w:delText>
        </w:r>
      </w:del>
      <w:r>
        <w:rPr/>
        <w:t>，包括蒙古民主党、公民意志共和党和祖国—蒙古新社会主义民主党等组成的祖国民主联盟获得了</w:t>
      </w:r>
      <w:r>
        <w:rPr/>
        <w:t>44.8%</w:t>
      </w:r>
      <w:r>
        <w:rPr/>
        <w:t>的票数，</w:t>
      </w:r>
      <w:del w:id="401" w:author="CSD" w:date="2006-03-24T09:03:00Z">
        <w:r>
          <w:rPr/>
          <w:delText>而</w:delText>
        </w:r>
      </w:del>
      <w:r>
        <w:rPr/>
        <w:t>蒙古共和党则赢得了总票数的</w:t>
      </w:r>
      <w:r>
        <w:rPr/>
        <w:t>1.5%</w:t>
      </w:r>
      <w:r>
        <w:rPr/>
        <w:t>，独立候选人也有资格获得议会席位，他们获得了</w:t>
      </w:r>
      <w:del w:id="402" w:author="CSD" w:date="2006-03-24T09:04:00Z">
        <w:r>
          <w:rPr/>
          <w:delText>全</w:delText>
        </w:r>
      </w:del>
      <w:ins w:id="403" w:author="CSD" w:date="2006-03-24T09:04:00Z">
        <w:r>
          <w:rPr/>
          <w:t>选</w:t>
        </w:r>
      </w:ins>
      <w:r>
        <w:rPr/>
        <w:t>民</w:t>
      </w:r>
      <w:ins w:id="404" w:author="CSD" w:date="2006-03-24T09:04:00Z">
        <w:r>
          <w:rPr/>
          <w:t>直</w:t>
        </w:r>
      </w:ins>
      <w:r>
        <w:rPr/>
        <w:t>选</w:t>
      </w:r>
      <w:ins w:id="405" w:author="CSD" w:date="2006-03-24T09:04:00Z">
        <w:r>
          <w:rPr/>
          <w:t>总票数的</w:t>
        </w:r>
      </w:ins>
      <w:del w:id="406" w:author="CSD" w:date="2006-03-24T09:04:00Z">
        <w:r>
          <w:rPr/>
          <w:delText>举</w:delText>
        </w:r>
      </w:del>
      <w:r>
        <w:rPr/>
        <w:t>3.5%</w:t>
      </w:r>
      <w:del w:id="407" w:author="CSD" w:date="2006-03-24T09:04:00Z">
        <w:r>
          <w:rPr/>
          <w:delText>的票数</w:delText>
        </w:r>
      </w:del>
      <w:r>
        <w:rPr/>
        <w:t>。</w:t>
      </w:r>
    </w:p>
    <w:p>
      <w:pPr>
        <w:pStyle w:val="Normal"/>
        <w:spacing w:before="0" w:after="320"/>
        <w:rPr/>
      </w:pPr>
      <w:r>
        <w:rPr/>
        <w:tab/>
        <w:t xml:space="preserve">38.  </w:t>
      </w:r>
      <w:r>
        <w:rPr/>
        <w:t>国家大呼拉尔委员进行无记名投票选举</w:t>
      </w:r>
      <w:del w:id="408" w:author="CSD" w:date="2006-03-24T10:00:00Z">
        <w:r>
          <w:rPr/>
          <w:delText>出</w:delText>
        </w:r>
      </w:del>
      <w:r>
        <w:rPr/>
        <w:t>国家大呼拉尔</w:t>
      </w:r>
      <w:del w:id="409" w:author="CSD" w:date="2006-03-24T10:00:00Z">
        <w:r>
          <w:rPr/>
          <w:delText>发言人</w:delText>
        </w:r>
      </w:del>
      <w:r>
        <w:rPr/>
        <w:t>和副</w:t>
      </w:r>
      <w:ins w:id="410" w:author="CSD" w:date="2006-03-24T10:00:00Z">
        <w:r>
          <w:rPr/>
          <w:t>主席</w:t>
        </w:r>
      </w:ins>
      <w:del w:id="411" w:author="CSD" w:date="2006-03-24T10:01:00Z">
        <w:r>
          <w:rPr/>
          <w:delText>发言人</w:delText>
        </w:r>
      </w:del>
      <w:r>
        <w:rPr/>
        <w:t>，任期四年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C.  </w:t>
      </w:r>
      <w:r>
        <w:rPr>
          <w:kern w:val="2"/>
        </w:rPr>
        <w:t>行政部门</w:t>
      </w:r>
    </w:p>
    <w:p>
      <w:pPr>
        <w:pStyle w:val="Normal"/>
        <w:rPr/>
      </w:pPr>
      <w:r>
        <w:rPr/>
        <w:tab/>
        <w:t xml:space="preserve">39.  </w:t>
      </w:r>
      <w:r>
        <w:rPr/>
        <w:t>政府是最高国家执行机关，由总理、若干名</w:t>
      </w:r>
      <w:del w:id="412" w:author="CSD" w:date="2006-03-24T10:03:00Z">
        <w:r>
          <w:rPr/>
          <w:delText>成</w:delText>
        </w:r>
      </w:del>
      <w:ins w:id="413" w:author="CSD" w:date="2006-03-24T10:03:00Z">
        <w:r>
          <w:rPr/>
          <w:t>阁</w:t>
        </w:r>
      </w:ins>
      <w:r>
        <w:rPr/>
        <w:t>员组成。总理经总统提名，由国家大呼拉尔</w:t>
      </w:r>
      <w:del w:id="414" w:author="CSD" w:date="2006-03-24T10:02:00Z">
        <w:r>
          <w:rPr/>
          <w:delText>进行</w:delText>
        </w:r>
      </w:del>
      <w:r>
        <w:rPr/>
        <w:t>确认</w:t>
      </w:r>
      <w:del w:id="415" w:author="CSD" w:date="2006-03-24T10:02:00Z">
        <w:r>
          <w:rPr/>
          <w:delText>后任命</w:delText>
        </w:r>
      </w:del>
      <w:r>
        <w:rPr/>
        <w:t>。总理选择内阁成员，</w:t>
      </w:r>
      <w:ins w:id="416" w:author="CSD" w:date="2006-03-24T10:03:00Z">
        <w:r>
          <w:rPr/>
          <w:t>但须经</w:t>
        </w:r>
      </w:ins>
      <w:del w:id="417" w:author="CSD" w:date="2006-03-24T10:03:00Z">
        <w:r>
          <w:rPr/>
          <w:delText>向</w:delText>
        </w:r>
      </w:del>
      <w:r>
        <w:rPr/>
        <w:t>国家大呼拉尔</w:t>
      </w:r>
      <w:del w:id="418" w:author="CSD" w:date="2006-03-24T10:03:00Z">
        <w:r>
          <w:rPr/>
          <w:delText>申请获得</w:delText>
        </w:r>
      </w:del>
      <w:r>
        <w:rPr/>
        <w:t>批准</w:t>
      </w:r>
      <w:del w:id="419" w:author="CSD" w:date="2006-03-24T10:04:00Z">
        <w:r>
          <w:rPr/>
          <w:delText>后任命</w:delText>
        </w:r>
      </w:del>
      <w:r>
        <w:rPr/>
        <w:t>。政府任期四年。</w:t>
      </w:r>
    </w:p>
    <w:p>
      <w:pPr>
        <w:pStyle w:val="Normal"/>
        <w:rPr/>
      </w:pPr>
      <w:r>
        <w:rPr/>
        <w:tab/>
        <w:t xml:space="preserve">40.  </w:t>
      </w:r>
      <w:r>
        <w:rPr/>
        <w:t>政府组织和保障宪法及其它法律在全国范围内的实施，领导中央国家行政机关，指导地方行政机关的工作，采取措施保护人权和自由，</w:t>
      </w:r>
      <w:del w:id="420" w:author="CSD" w:date="2006-03-24T10:04:00Z">
        <w:r>
          <w:rPr/>
          <w:delText>实施</w:delText>
        </w:r>
      </w:del>
      <w:del w:id="421" w:author="CSD" w:date="2006-03-23T11:17:00Z">
        <w:r>
          <w:rPr/>
          <w:delText>蒙古</w:delText>
        </w:r>
      </w:del>
      <w:ins w:id="422" w:author="CSD" w:date="2006-03-24T10:05:00Z">
        <w:r>
          <w:rPr/>
          <w:t>执行</w:t>
        </w:r>
      </w:ins>
      <w:ins w:id="423" w:author="CSD" w:date="2006-03-23T11:17:00Z">
        <w:r>
          <w:rPr/>
          <w:t>蒙古国</w:t>
        </w:r>
      </w:ins>
      <w:r>
        <w:rPr/>
        <w:t>的对外政策。政府向国家大呼拉尔报告工作。</w:t>
      </w:r>
    </w:p>
    <w:p>
      <w:pPr>
        <w:pStyle w:val="Normal"/>
        <w:rPr/>
      </w:pPr>
      <w:r>
        <w:rPr/>
        <w:tab/>
        <w:t xml:space="preserve">41.  </w:t>
      </w:r>
      <w:ins w:id="424" w:author="CSD" w:date="2006-03-24T10:06:00Z">
        <w:r>
          <w:rPr/>
          <w:t>政府</w:t>
        </w:r>
      </w:ins>
      <w:ins w:id="425" w:author="CSD" w:date="2006-03-24T10:08:00Z">
        <w:r>
          <w:rPr/>
          <w:t>的</w:t>
        </w:r>
      </w:ins>
      <w:ins w:id="426" w:author="CSD" w:date="2006-03-24T10:06:00Z">
        <w:r>
          <w:rPr/>
          <w:t>决议和</w:t>
        </w:r>
      </w:ins>
      <w:ins w:id="427" w:author="CSD" w:date="2006-03-24T10:08:00Z">
        <w:r>
          <w:rPr/>
          <w:t>政</w:t>
        </w:r>
      </w:ins>
      <w:ins w:id="428" w:author="CSD" w:date="2006-03-24T10:06:00Z">
        <w:r>
          <w:rPr/>
          <w:t>令</w:t>
        </w:r>
      </w:ins>
      <w:del w:id="429" w:author="CSD" w:date="2006-03-24T10:06:00Z">
        <w:r>
          <w:rPr/>
          <w:delText>由</w:delText>
        </w:r>
      </w:del>
      <w:ins w:id="430" w:author="CSD" w:date="2006-03-24T10:06:00Z">
        <w:r>
          <w:rPr/>
          <w:t>经</w:t>
        </w:r>
      </w:ins>
      <w:r>
        <w:rPr/>
        <w:t>总理和</w:t>
      </w:r>
      <w:del w:id="431" w:author="CSD" w:date="2006-03-24T10:06:00Z">
        <w:r>
          <w:rPr/>
          <w:delText>执行法规的</w:delText>
        </w:r>
      </w:del>
      <w:r>
        <w:rPr/>
        <w:t>主管部长</w:t>
      </w:r>
      <w:ins w:id="432" w:author="CSD" w:date="2006-03-24T10:07:00Z">
        <w:r>
          <w:rPr/>
          <w:t>依照法规</w:t>
        </w:r>
      </w:ins>
      <w:r>
        <w:rPr/>
        <w:t>签字后</w:t>
      </w:r>
      <w:ins w:id="433" w:author="CSD" w:date="2006-03-24T10:06:00Z">
        <w:r>
          <w:rPr/>
          <w:t>颁布</w:t>
        </w:r>
      </w:ins>
      <w:del w:id="434" w:author="CSD" w:date="2006-03-24T10:06:00Z">
        <w:r>
          <w:rPr/>
          <w:delText>，政府颁布决议和指令</w:delText>
        </w:r>
      </w:del>
      <w:r>
        <w:rPr/>
        <w:t>。</w:t>
      </w:r>
    </w:p>
    <w:p>
      <w:pPr>
        <w:pStyle w:val="Normal"/>
        <w:rPr/>
      </w:pPr>
      <w:r>
        <w:rPr/>
        <w:tab/>
        <w:t xml:space="preserve">42.  </w:t>
      </w:r>
      <w:ins w:id="435" w:author="CSD" w:date="2006-03-24T10:10:00Z">
        <w:r>
          <w:rPr/>
          <w:t>一旦</w:t>
        </w:r>
      </w:ins>
      <w:r>
        <w:rPr/>
        <w:t>总理辞职、或二分之一的内阁成员同时辞职、或者国家大呼拉尔</w:t>
      </w:r>
      <w:del w:id="436" w:author="CSD" w:date="2006-03-24T10:10:00Z">
        <w:r>
          <w:rPr/>
          <w:delText>投票决定</w:delText>
        </w:r>
      </w:del>
      <w:ins w:id="437" w:author="CSD" w:date="2006-03-24T10:10:00Z">
        <w:r>
          <w:rPr/>
          <w:t>表决解散政府</w:t>
        </w:r>
      </w:ins>
      <w:del w:id="438" w:author="CSD" w:date="2006-03-24T10:10:00Z">
        <w:r>
          <w:rPr/>
          <w:delText>时</w:delText>
        </w:r>
      </w:del>
      <w:r>
        <w:rPr/>
        <w:t>，政府</w:t>
      </w:r>
      <w:ins w:id="439" w:author="CSD" w:date="2006-03-24T10:11:00Z">
        <w:r>
          <w:rPr/>
          <w:t>即行</w:t>
        </w:r>
      </w:ins>
      <w:r>
        <w:rPr/>
        <w:t>解散。</w:t>
      </w:r>
    </w:p>
    <w:p>
      <w:pPr>
        <w:pStyle w:val="Normal"/>
        <w:spacing w:before="0" w:after="320"/>
        <w:rPr/>
      </w:pPr>
      <w:r>
        <w:rPr/>
        <w:tab/>
        <w:t xml:space="preserve">43.  </w:t>
      </w:r>
      <w:ins w:id="440" w:author="CSD" w:date="2006-03-24T10:13:00Z">
        <w:r>
          <w:rPr/>
          <w:t>2004</w:t>
        </w:r>
      </w:ins>
      <w:ins w:id="441" w:author="CSD" w:date="2006-03-24T10:13:00Z">
        <w:r>
          <w:rPr/>
          <w:t>年</w:t>
        </w:r>
      </w:ins>
      <w:del w:id="442" w:author="CSD" w:date="2006-03-24T10:13:00Z">
        <w:r>
          <w:rPr/>
          <w:delText>最近一</w:delText>
        </w:r>
      </w:del>
      <w:ins w:id="443" w:author="CSD" w:date="2006-03-24T10:13:00Z">
        <w:r>
          <w:rPr/>
          <w:t>上</w:t>
        </w:r>
      </w:ins>
      <w:r>
        <w:rPr/>
        <w:t>次议会选举后，</w:t>
      </w:r>
      <w:del w:id="444" w:author="CSD" w:date="2006-03-24T10:13:00Z">
        <w:r>
          <w:rPr/>
          <w:delText>2004</w:delText>
        </w:r>
      </w:del>
      <w:del w:id="445" w:author="CSD" w:date="2006-03-24T10:13:00Z">
        <w:r>
          <w:rPr/>
          <w:delText>年</w:delText>
        </w:r>
      </w:del>
      <w:del w:id="446" w:author="CSD" w:date="2006-03-23T11:17:00Z">
        <w:r>
          <w:rPr/>
          <w:delText>蒙古</w:delText>
        </w:r>
      </w:del>
      <w:del w:id="447" w:author="CSD" w:date="2006-03-24T10:13:00Z">
        <w:r>
          <w:rPr/>
          <w:delText>组建</w:delText>
        </w:r>
      </w:del>
      <w:ins w:id="448" w:author="CSD" w:date="2006-03-24T10:13:00Z">
        <w:r>
          <w:rPr/>
          <w:t>产生</w:t>
        </w:r>
      </w:ins>
      <w:r>
        <w:rPr/>
        <w:t>了新一届政府，</w:t>
      </w:r>
      <w:del w:id="449" w:author="CSD" w:date="2006-03-24T10:14:00Z">
        <w:r>
          <w:rPr/>
          <w:delText>蒙古</w:delText>
        </w:r>
      </w:del>
      <w:r>
        <w:rPr/>
        <w:t>民主党</w:t>
      </w:r>
      <w:del w:id="450" w:author="CSD" w:date="2006-03-24T10:14:00Z">
        <w:r>
          <w:rPr/>
          <w:delText>成</w:delText>
        </w:r>
      </w:del>
      <w:ins w:id="451" w:author="CSD" w:date="2006-03-24T10:14:00Z">
        <w:r>
          <w:rPr/>
          <w:t>党</w:t>
        </w:r>
      </w:ins>
      <w:r>
        <w:rPr/>
        <w:t>员查希亚</w:t>
      </w:r>
      <w:r>
        <w:rPr/>
        <w:t>·</w:t>
      </w:r>
      <w:r>
        <w:rPr/>
        <w:t>额勒贝格道尔吉</w:t>
      </w:r>
      <w:del w:id="452" w:author="CSD" w:date="2006-03-24T10:14:00Z">
        <w:r>
          <w:rPr/>
          <w:delText>当选为</w:delText>
        </w:r>
      </w:del>
      <w:ins w:id="453" w:author="CSD" w:date="2006-03-24T10:14:00Z">
        <w:r>
          <w:rPr/>
          <w:t>被任命担任</w:t>
        </w:r>
      </w:ins>
      <w:r>
        <w:rPr/>
        <w:t>总理。目前，</w:t>
      </w:r>
      <w:del w:id="454" w:author="CSD" w:date="2006-03-23T11:17:00Z">
        <w:r>
          <w:rPr/>
          <w:delText>蒙古</w:delText>
        </w:r>
      </w:del>
      <w:ins w:id="455" w:author="CSD" w:date="2006-03-23T11:17:00Z">
        <w:r>
          <w:rPr/>
          <w:t>蒙古国</w:t>
        </w:r>
      </w:ins>
      <w:del w:id="456" w:author="CSD" w:date="2006-03-24T10:17:00Z">
        <w:r>
          <w:rPr/>
          <w:delText>主要有</w:delText>
        </w:r>
      </w:del>
      <w:del w:id="457" w:author="CSD" w:date="2006-03-24T10:17:00Z">
        <w:r>
          <w:rPr/>
          <w:delText>13</w:delText>
        </w:r>
      </w:del>
      <w:del w:id="458" w:author="CSD" w:date="2006-03-24T10:17:00Z">
        <w:r>
          <w:rPr/>
          <w:delText>个</w:delText>
        </w:r>
      </w:del>
      <w:r>
        <w:rPr/>
        <w:t>行政部门</w:t>
      </w:r>
      <w:ins w:id="459" w:author="CSD" w:date="2006-03-24T10:17:00Z">
        <w:r>
          <w:rPr/>
          <w:t>主要有</w:t>
        </w:r>
      </w:ins>
      <w:ins w:id="460" w:author="CSD" w:date="2006-03-24T10:17:00Z">
        <w:r>
          <w:rPr/>
          <w:t>13</w:t>
        </w:r>
      </w:ins>
      <w:ins w:id="461" w:author="CSD" w:date="2006-03-24T10:17:00Z">
        <w:r>
          <w:rPr/>
          <w:t>个部</w:t>
        </w:r>
      </w:ins>
      <w:r>
        <w:rPr/>
        <w:t>及其他相关政府机关</w:t>
      </w:r>
      <w:ins w:id="462" w:author="CSD" w:date="2006-03-24T10:17:00Z">
        <w:r>
          <w:rPr/>
          <w:t>组成</w:t>
        </w:r>
      </w:ins>
      <w:r>
        <w:rPr/>
        <w:t>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D.  </w:t>
      </w:r>
      <w:r>
        <w:rPr>
          <w:kern w:val="2"/>
        </w:rPr>
        <w:t>司法部门</w:t>
      </w:r>
    </w:p>
    <w:p>
      <w:pPr>
        <w:pStyle w:val="Normal"/>
        <w:rPr/>
      </w:pPr>
      <w:r>
        <w:rPr/>
        <w:tab/>
        <w:t xml:space="preserve">44.  </w:t>
      </w:r>
      <w:r>
        <w:rPr/>
        <w:t>《宪法》第</w:t>
      </w:r>
      <w:r>
        <w:rPr/>
        <w:t>47</w:t>
      </w:r>
      <w:r>
        <w:rPr/>
        <w:t>条规定审判权只由法院行使。司法体系由最高法院、</w:t>
      </w:r>
      <w:r>
        <w:rPr>
          <w:rPrChange w:id="0" w:author="CSD" w:date="2006-03-24T10:18:00Z"/>
        </w:rPr>
        <w:t>盟</w:t>
      </w:r>
      <w:r>
        <w:rPr/>
        <w:t>和首都</w:t>
      </w:r>
      <w:ins w:id="464" w:author="CSD" w:date="2006-03-24T10:21:00Z">
        <w:r>
          <w:rPr/>
          <w:t>市级</w:t>
        </w:r>
      </w:ins>
      <w:r>
        <w:rPr/>
        <w:t>法院、县法院、县际法院以及区法院组成。此外，</w:t>
      </w:r>
      <w:del w:id="465" w:author="CSD" w:date="2006-03-24T10:23:00Z">
        <w:r>
          <w:rPr/>
          <w:delText>在最高法院的监督之下，</w:delText>
        </w:r>
      </w:del>
      <w:r>
        <w:rPr/>
        <w:t>诸如刑事、民事</w:t>
      </w:r>
      <w:del w:id="466" w:author="CSD" w:date="2006-03-24T10:22:00Z">
        <w:r>
          <w:rPr/>
          <w:delText>和</w:delText>
        </w:r>
      </w:del>
      <w:ins w:id="467" w:author="CSD" w:date="2006-03-24T10:22:00Z">
        <w:r>
          <w:rPr/>
          <w:t>、</w:t>
        </w:r>
      </w:ins>
      <w:r>
        <w:rPr/>
        <w:t>行政法</w:t>
      </w:r>
      <w:ins w:id="468" w:author="CSD" w:date="2006-03-24T10:22:00Z">
        <w:r>
          <w:rPr/>
          <w:t>庭</w:t>
        </w:r>
      </w:ins>
      <w:del w:id="469" w:author="CSD" w:date="2006-03-24T10:22:00Z">
        <w:r>
          <w:rPr/>
          <w:delText>院</w:delText>
        </w:r>
      </w:del>
      <w:r>
        <w:rPr/>
        <w:t>等专门法院</w:t>
      </w:r>
      <w:ins w:id="470" w:author="CSD" w:date="2006-03-24T10:24:00Z">
        <w:r>
          <w:rPr/>
          <w:t>在最高法院监督之下</w:t>
        </w:r>
      </w:ins>
      <w:del w:id="471" w:author="CSD" w:date="2006-03-24T10:23:00Z">
        <w:r>
          <w:rPr/>
          <w:delText>也</w:delText>
        </w:r>
      </w:del>
      <w:r>
        <w:rPr/>
        <w:t>各</w:t>
      </w:r>
      <w:del w:id="472" w:author="CSD" w:date="2006-03-24T10:24:00Z">
        <w:r>
          <w:rPr/>
          <w:delText>尽</w:delText>
        </w:r>
      </w:del>
      <w:ins w:id="473" w:author="CSD" w:date="2006-03-24T10:24:00Z">
        <w:r>
          <w:rPr/>
          <w:t>司</w:t>
        </w:r>
      </w:ins>
      <w:r>
        <w:rPr/>
        <w:t>其职。</w:t>
      </w:r>
    </w:p>
    <w:p>
      <w:pPr>
        <w:pStyle w:val="Normal"/>
        <w:rPr/>
      </w:pPr>
      <w:r>
        <w:rPr/>
        <w:tab/>
        <w:t xml:space="preserve">45.  </w:t>
      </w:r>
      <w:r>
        <w:rPr/>
        <w:t>最高法院是最高审判机关，也是盟和首都</w:t>
      </w:r>
      <w:ins w:id="474" w:author="CSD" w:date="2006-03-24T10:25:00Z">
        <w:r>
          <w:rPr/>
          <w:t>市级</w:t>
        </w:r>
      </w:ins>
      <w:r>
        <w:rPr/>
        <w:t>法院的上诉法院。最高法院由</w:t>
      </w:r>
      <w:ins w:id="475" w:author="CSD" w:date="2006-03-24T11:24:00Z">
        <w:r>
          <w:rPr/>
          <w:t>院长</w:t>
        </w:r>
      </w:ins>
      <w:del w:id="476" w:author="CSD" w:date="2006-03-24T10:26:00Z">
        <w:r>
          <w:rPr/>
          <w:delText>总</w:delText>
        </w:r>
      </w:del>
      <w:del w:id="477" w:author="CSD" w:date="2006-03-24T11:24:00Z">
        <w:r>
          <w:rPr/>
          <w:delText>法官</w:delText>
        </w:r>
      </w:del>
      <w:r>
        <w:rPr/>
        <w:t>和</w:t>
      </w:r>
      <w:r>
        <w:rPr/>
        <w:t>16</w:t>
      </w:r>
      <w:r>
        <w:rPr/>
        <w:t>名法官组成，他们经</w:t>
      </w:r>
      <w:del w:id="478" w:author="CSD" w:date="2006-03-24T10:27:00Z">
        <w:r>
          <w:rPr/>
          <w:delText>司法总委</w:delText>
        </w:r>
      </w:del>
      <w:del w:id="479" w:author="CSD" w:date="2006-03-24T10:35:00Z">
        <w:r>
          <w:rPr/>
          <w:delText>员</w:delText>
        </w:r>
      </w:del>
      <w:r>
        <w:rPr/>
        <w:t>会</w:t>
      </w:r>
      <w:del w:id="480" w:author="CSD" w:date="2006-03-24T10:37:00Z">
        <w:r>
          <w:rPr/>
          <w:delText>向</w:delText>
        </w:r>
      </w:del>
      <w:ins w:id="481" w:author="CSD" w:date="2006-03-24T10:38:00Z">
        <w:r>
          <w:rPr/>
          <w:t>提请</w:t>
        </w:r>
      </w:ins>
      <w:r>
        <w:rPr/>
        <w:t>国家大呼拉尔</w:t>
      </w:r>
      <w:del w:id="482" w:author="CSD" w:date="2006-03-24T10:38:00Z">
        <w:r>
          <w:rPr/>
          <w:delText>推荐</w:delText>
        </w:r>
      </w:del>
      <w:ins w:id="483" w:author="CSD" w:date="2006-03-24T10:38:00Z">
        <w:r>
          <w:rPr/>
          <w:t>批准</w:t>
        </w:r>
      </w:ins>
      <w:r>
        <w:rPr/>
        <w:t>后，由总统任命，任期六年。</w:t>
      </w:r>
    </w:p>
    <w:p>
      <w:pPr>
        <w:pStyle w:val="Normal"/>
        <w:rPr/>
      </w:pPr>
      <w:r>
        <w:rPr/>
        <w:tab/>
        <w:t xml:space="preserve">46.  </w:t>
      </w:r>
      <w:r>
        <w:rPr/>
        <w:t>最高法院和其他法院的法官是独立的，只服从法律。</w:t>
      </w:r>
      <w:del w:id="484" w:author="CSD" w:date="2006-03-24T10:39:00Z">
        <w:r>
          <w:rPr/>
          <w:delText>司法总委员</w:delText>
        </w:r>
      </w:del>
      <w:ins w:id="485" w:author="CSD" w:date="2006-03-24T10:39:00Z">
        <w:r>
          <w:rPr/>
          <w:t>法院总理事</w:t>
        </w:r>
      </w:ins>
      <w:r>
        <w:rPr/>
        <w:t>会保障法官的独立地位。</w:t>
      </w:r>
    </w:p>
    <w:p>
      <w:pPr>
        <w:pStyle w:val="Normal"/>
        <w:rPr/>
      </w:pPr>
      <w:r>
        <w:rPr/>
        <w:tab/>
        <w:t xml:space="preserve">47.  </w:t>
      </w:r>
      <w:r>
        <w:rPr/>
        <w:t>盟和首都</w:t>
      </w:r>
      <w:ins w:id="486" w:author="CSD" w:date="2006-03-24T10:39:00Z">
        <w:r>
          <w:rPr/>
          <w:t>市级</w:t>
        </w:r>
      </w:ins>
      <w:r>
        <w:rPr/>
        <w:t>法院是县法院、县际法院和区法院的上诉法院，</w:t>
      </w:r>
      <w:ins w:id="487" w:author="CSD" w:date="2006-03-24T10:40:00Z">
        <w:r>
          <w:rPr/>
          <w:t>有权</w:t>
        </w:r>
      </w:ins>
      <w:r>
        <w:rPr/>
        <w:t>就诉讼程序中有关各方对县法院、县际法院和区法院已判决的案件及争议提出的上诉</w:t>
      </w:r>
      <w:del w:id="488" w:author="CSD" w:date="2006-03-24T10:40:00Z">
        <w:r>
          <w:rPr/>
          <w:delText>，有权</w:delText>
        </w:r>
      </w:del>
      <w:r>
        <w:rPr/>
        <w:t>进行审理并做出判决。</w:t>
      </w:r>
    </w:p>
    <w:p>
      <w:pPr>
        <w:pStyle w:val="Normal"/>
        <w:rPr/>
      </w:pPr>
      <w:r>
        <w:rPr/>
        <w:tab/>
        <w:t xml:space="preserve">48.  </w:t>
      </w:r>
      <w:del w:id="489" w:author="CSD" w:date="2006-03-24T10:42:00Z">
        <w:r>
          <w:rPr/>
          <w:delText>除非案件属于最高法院、盟或首都法院或专门法院的管辖权，</w:delText>
        </w:r>
      </w:del>
      <w:r>
        <w:rPr/>
        <w:t>县法院、县际法院和区法院是</w:t>
      </w:r>
      <w:ins w:id="490" w:author="CSD" w:date="2006-03-24T10:44:00Z">
        <w:r>
          <w:rPr/>
          <w:t>一审法院</w:t>
        </w:r>
      </w:ins>
      <w:r>
        <w:rPr/>
        <w:t>，</w:t>
      </w:r>
      <w:del w:id="491" w:author="CSD" w:date="2006-03-24T10:44:00Z">
        <w:r>
          <w:rPr/>
          <w:delText>对</w:delText>
        </w:r>
      </w:del>
      <w:r>
        <w:rPr/>
        <w:t>所有案件和争端</w:t>
      </w:r>
      <w:ins w:id="492" w:author="CSD" w:date="2006-03-24T10:45:00Z">
        <w:r>
          <w:rPr/>
          <w:t>的一审均由其负责</w:t>
        </w:r>
      </w:ins>
      <w:r>
        <w:rPr/>
        <w:t>进行</w:t>
      </w:r>
      <w:del w:id="493" w:author="CSD" w:date="2006-03-24T10:44:00Z">
        <w:r>
          <w:rPr/>
          <w:delText>初审的一审法院</w:delText>
        </w:r>
      </w:del>
      <w:r>
        <w:rPr/>
        <w:t>，</w:t>
      </w:r>
      <w:ins w:id="494" w:author="CSD" w:date="2006-03-24T10:42:00Z">
        <w:r>
          <w:rPr/>
          <w:t>但案件属于最高法院、盟或首都市级法院或专门法院管辖的除外</w:t>
        </w:r>
      </w:ins>
      <w:r>
        <w:rPr/>
        <w:t>。</w:t>
      </w:r>
    </w:p>
    <w:p>
      <w:pPr>
        <w:pStyle w:val="Normal"/>
        <w:spacing w:before="0" w:after="320"/>
        <w:rPr/>
      </w:pPr>
      <w:r>
        <w:rPr/>
        <w:tab/>
        <w:t xml:space="preserve">49.  </w:t>
      </w:r>
      <w:r>
        <w:rPr/>
        <w:t>专门法院</w:t>
      </w:r>
      <w:ins w:id="495" w:author="CSD" w:date="2006-03-24T10:47:00Z">
        <w:r>
          <w:rPr/>
          <w:t>审理属</w:t>
        </w:r>
      </w:ins>
      <w:del w:id="496" w:author="CSD" w:date="2006-03-24T10:47:00Z">
        <w:r>
          <w:rPr/>
          <w:delText>在</w:delText>
        </w:r>
      </w:del>
      <w:r>
        <w:rPr/>
        <w:t>其</w:t>
      </w:r>
      <w:ins w:id="497" w:author="CSD" w:date="2006-03-24T10:47:00Z">
        <w:r>
          <w:rPr/>
          <w:t>管辖的</w:t>
        </w:r>
      </w:ins>
      <w:del w:id="498" w:author="CSD" w:date="2006-03-24T10:47:00Z">
        <w:r>
          <w:rPr/>
          <w:delText>司法权限内处理</w:delText>
        </w:r>
      </w:del>
      <w:r>
        <w:rPr/>
        <w:t>案件和争</w:t>
      </w:r>
      <w:ins w:id="499" w:author="CSD" w:date="2006-03-24T10:47:00Z">
        <w:r>
          <w:rPr/>
          <w:t>端</w:t>
        </w:r>
      </w:ins>
      <w:del w:id="500" w:author="CSD" w:date="2006-03-24T10:47:00Z">
        <w:r>
          <w:rPr/>
          <w:delText>议</w:delText>
        </w:r>
      </w:del>
      <w:r>
        <w:rPr/>
        <w:t>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E.  </w:t>
      </w:r>
      <w:r>
        <w:rPr>
          <w:kern w:val="2"/>
        </w:rPr>
        <w:t>宪法法庭</w:t>
      </w:r>
    </w:p>
    <w:p>
      <w:pPr>
        <w:pStyle w:val="Normal"/>
        <w:rPr/>
      </w:pPr>
      <w:r>
        <w:rPr/>
        <w:tab/>
        <w:t xml:space="preserve">50.  </w:t>
      </w:r>
      <w:del w:id="501" w:author="CSD" w:date="2006-03-23T11:17:00Z">
        <w:r>
          <w:rPr/>
          <w:delText>蒙古</w:delText>
        </w:r>
      </w:del>
      <w:ins w:id="502" w:author="CSD" w:date="2006-03-23T11:17:00Z">
        <w:r>
          <w:rPr/>
          <w:t>蒙古国</w:t>
        </w:r>
      </w:ins>
      <w:r>
        <w:rPr/>
        <w:t>效仿其他民</w:t>
      </w:r>
      <w:del w:id="503" w:author="CSD" w:date="2006-03-24T10:51:00Z">
        <w:r>
          <w:rPr/>
          <w:delText>事</w:delText>
        </w:r>
      </w:del>
      <w:r>
        <w:rPr/>
        <w:t>法国家，建立了被称之为</w:t>
      </w:r>
      <w:r>
        <w:rPr/>
        <w:t>Tsets</w:t>
      </w:r>
      <w:r>
        <w:rPr/>
        <w:t>的宪法法庭。宪法法庭是对宪法的实施进行最高监督的独立机构。宪法法庭由九名任期六年的</w:t>
      </w:r>
      <w:del w:id="504" w:author="CSD" w:date="2006-03-24T10:52:00Z">
        <w:r>
          <w:rPr/>
          <w:delText>委员</w:delText>
        </w:r>
      </w:del>
      <w:ins w:id="505" w:author="CSD" w:date="2006-03-24T10:52:00Z">
        <w:r>
          <w:rPr/>
          <w:t>法官</w:t>
        </w:r>
      </w:ins>
      <w:r>
        <w:rPr/>
        <w:t>组成，他们只服从于宪法。</w:t>
      </w:r>
    </w:p>
    <w:p>
      <w:pPr>
        <w:pStyle w:val="Normal"/>
        <w:spacing w:before="0" w:after="320"/>
        <w:rPr/>
      </w:pPr>
      <w:r>
        <w:rPr/>
        <w:tab/>
        <w:t xml:space="preserve">51.  </w:t>
      </w:r>
      <w:r>
        <w:rPr/>
        <w:t>《宪法》授权宪法法庭解决宪法方面的争议，对法律、法令、国家大呼拉尔和总统的其它决定、政府的决议和</w:t>
      </w:r>
      <w:del w:id="506" w:author="CSD" w:date="2006-03-23T11:17:00Z">
        <w:r>
          <w:rPr/>
          <w:delText>蒙古</w:delText>
        </w:r>
      </w:del>
      <w:ins w:id="507" w:author="CSD" w:date="2006-03-23T11:17:00Z">
        <w:r>
          <w:rPr/>
          <w:t>蒙古国</w:t>
        </w:r>
      </w:ins>
      <w:r>
        <w:rPr/>
        <w:t>签署的国际条约是否与宪法相符进行判断后做出结论，提交给国家大呼拉尔。如果宪法法庭裁决为与宪法不符，这些决定则均告无效。</w:t>
      </w:r>
    </w:p>
    <w:p>
      <w:pPr>
        <w:pStyle w:val="Heading2"/>
        <w:rPr/>
      </w:pPr>
      <w:r>
        <w:rPr/>
        <w:t>三、保护人权的总体法律框架</w:t>
      </w:r>
    </w:p>
    <w:p>
      <w:pPr>
        <w:pStyle w:val="Normal"/>
        <w:rPr/>
      </w:pPr>
      <w:r>
        <w:rPr/>
        <w:tab/>
        <w:t xml:space="preserve">52.  </w:t>
      </w:r>
      <w:r>
        <w:rPr/>
        <w:t>尽管</w:t>
      </w:r>
      <w:del w:id="508" w:author="CSD" w:date="2006-03-23T11:17:00Z">
        <w:r>
          <w:rPr/>
          <w:delText>蒙古</w:delText>
        </w:r>
      </w:del>
      <w:ins w:id="509" w:author="CSD" w:date="2006-03-23T11:17:00Z">
        <w:r>
          <w:rPr/>
          <w:t>蒙古国</w:t>
        </w:r>
      </w:ins>
      <w:r>
        <w:rPr/>
        <w:t>以往</w:t>
      </w:r>
      <w:ins w:id="510" w:author="CSD" w:date="2006-03-24T10:53:00Z">
        <w:r>
          <w:rPr/>
          <w:t>的宪法、</w:t>
        </w:r>
      </w:ins>
      <w:del w:id="511" w:author="CSD" w:date="2006-03-24T10:54:00Z">
        <w:r>
          <w:rPr/>
          <w:delText>于</w:delText>
        </w:r>
      </w:del>
      <w:r>
        <w:rPr/>
        <w:t>1924</w:t>
      </w:r>
      <w:r>
        <w:rPr/>
        <w:t>年、</w:t>
      </w:r>
      <w:r>
        <w:rPr/>
        <w:t>1940</w:t>
      </w:r>
      <w:r>
        <w:rPr/>
        <w:t>年和</w:t>
      </w:r>
      <w:r>
        <w:rPr/>
        <w:t>1960</w:t>
      </w:r>
      <w:r>
        <w:rPr/>
        <w:t>年</w:t>
      </w:r>
      <w:del w:id="512" w:author="CSD" w:date="2006-03-24T10:54:00Z">
        <w:r>
          <w:rPr/>
          <w:delText>颁布的</w:delText>
        </w:r>
      </w:del>
      <w:r>
        <w:rPr/>
        <w:t>宪法，承认许多</w:t>
      </w:r>
      <w:del w:id="513" w:author="CSD" w:date="2006-03-24T10:55:00Z">
        <w:r>
          <w:rPr/>
          <w:delText>必要</w:delText>
        </w:r>
      </w:del>
      <w:ins w:id="514" w:author="CSD" w:date="2006-03-24T10:55:00Z">
        <w:r>
          <w:rPr/>
          <w:t>基本</w:t>
        </w:r>
      </w:ins>
      <w:del w:id="515" w:author="CSD" w:date="2006-03-24T10:55:00Z">
        <w:r>
          <w:rPr/>
          <w:delText>的</w:delText>
        </w:r>
      </w:del>
      <w:r>
        <w:rPr/>
        <w:t>人权和自由，但公民还是由于社会出身、私有财产所有权、宗教信仰和政治观点等遭到了歧视。</w:t>
      </w:r>
      <w:r>
        <w:rPr/>
        <w:t>1992</w:t>
      </w:r>
      <w:r>
        <w:rPr/>
        <w:t>年宪法增加了保证“每个人均享有法人资格”，“</w:t>
      </w:r>
      <w:del w:id="516" w:author="CSD" w:date="2006-03-24T10:55:00Z">
        <w:r>
          <w:rPr/>
          <w:delText>每个人在</w:delText>
        </w:r>
      </w:del>
      <w:r>
        <w:rPr/>
        <w:t>法律与法庭面前</w:t>
      </w:r>
      <w:ins w:id="517" w:author="CSD" w:date="2006-03-24T10:55:00Z">
        <w:r>
          <w:rPr/>
          <w:t>人人</w:t>
        </w:r>
      </w:ins>
      <w:del w:id="518" w:author="CSD" w:date="2006-03-24T10:55:00Z">
        <w:r>
          <w:rPr/>
          <w:delText>一律</w:delText>
        </w:r>
      </w:del>
      <w:r>
        <w:rPr/>
        <w:t>平等”，并</w:t>
      </w:r>
      <w:del w:id="519" w:author="CSD" w:date="2006-03-24T10:57:00Z">
        <w:r>
          <w:rPr/>
          <w:delText>规定不得</w:delText>
        </w:r>
      </w:del>
      <w:ins w:id="520" w:author="CSD" w:date="2006-03-24T10:57:00Z">
        <w:r>
          <w:rPr/>
          <w:t>取缔</w:t>
        </w:r>
      </w:ins>
      <w:r>
        <w:rPr/>
        <w:t>“</w:t>
      </w:r>
      <w:del w:id="521" w:author="CSD" w:date="2006-03-24T10:57:00Z">
        <w:r>
          <w:rPr/>
          <w:delText>以其</w:delText>
        </w:r>
      </w:del>
      <w:ins w:id="522" w:author="CSD" w:date="2006-03-24T10:57:00Z">
        <w:r>
          <w:rPr/>
          <w:t>基于</w:t>
        </w:r>
      </w:ins>
      <w:r>
        <w:rPr/>
        <w:t>民族、语言、文化、种族、年龄、性别、社会出身或地位、职业或职务、财产、宗教信仰、</w:t>
      </w:r>
      <w:del w:id="523" w:author="CSD" w:date="2006-03-24T10:58:00Z">
        <w:r>
          <w:rPr/>
          <w:delText>思想观点</w:delText>
        </w:r>
      </w:del>
      <w:ins w:id="524" w:author="CSD" w:date="2006-03-24T10:58:00Z">
        <w:r>
          <w:rPr/>
          <w:t>见解</w:t>
        </w:r>
      </w:ins>
      <w:r>
        <w:rPr/>
        <w:t>或教育</w:t>
      </w:r>
      <w:del w:id="525" w:author="CSD" w:date="2006-03-24T10:58:00Z">
        <w:r>
          <w:rPr/>
          <w:delText>程度加以</w:delText>
        </w:r>
      </w:del>
      <w:ins w:id="526" w:author="CSD" w:date="2006-03-24T10:58:00Z">
        <w:r>
          <w:rPr/>
          <w:t>的</w:t>
        </w:r>
      </w:ins>
      <w:r>
        <w:rPr/>
        <w:t>歧视。”</w:t>
      </w:r>
    </w:p>
    <w:p>
      <w:pPr>
        <w:pStyle w:val="Normal"/>
        <w:rPr/>
      </w:pPr>
      <w:r>
        <w:rPr/>
        <w:tab/>
        <w:t xml:space="preserve">53.  </w:t>
      </w:r>
      <w:r>
        <w:rPr/>
        <w:t>《宪法》第</w:t>
      </w:r>
      <w:r>
        <w:rPr/>
        <w:t>16</w:t>
      </w:r>
      <w:r>
        <w:rPr/>
        <w:t>条和第</w:t>
      </w:r>
      <w:r>
        <w:rPr/>
        <w:t>18</w:t>
      </w:r>
      <w:r>
        <w:rPr/>
        <w:t>条不仅为</w:t>
      </w:r>
      <w:del w:id="527" w:author="CSD" w:date="2006-03-23T11:17:00Z">
        <w:r>
          <w:rPr/>
          <w:delText>蒙古</w:delText>
        </w:r>
      </w:del>
      <w:ins w:id="528" w:author="CSD" w:date="2006-03-23T11:17:00Z">
        <w:r>
          <w:rPr/>
          <w:t>蒙古国</w:t>
        </w:r>
      </w:ins>
      <w:r>
        <w:rPr/>
        <w:t>公民，而且也为外侨和无国籍人士在内的所有居住在</w:t>
      </w:r>
      <w:del w:id="529" w:author="CSD" w:date="2006-03-23T11:17:00Z">
        <w:r>
          <w:rPr/>
          <w:delText>蒙古</w:delText>
        </w:r>
      </w:del>
      <w:ins w:id="530" w:author="CSD" w:date="2006-03-23T11:17:00Z">
        <w:r>
          <w:rPr/>
          <w:t>蒙古国</w:t>
        </w:r>
      </w:ins>
      <w:r>
        <w:rPr/>
        <w:t>的人，</w:t>
      </w:r>
      <w:del w:id="531" w:author="CSD" w:date="2006-03-24T10:59:00Z">
        <w:r>
          <w:rPr/>
          <w:delText>建</w:delText>
        </w:r>
      </w:del>
      <w:ins w:id="532" w:author="CSD" w:date="2006-03-24T10:59:00Z">
        <w:r>
          <w:rPr/>
          <w:t>确</w:t>
        </w:r>
      </w:ins>
      <w:r>
        <w:rPr/>
        <w:t>立了平等的权利和自由。此类权利和自由包括：生存权、</w:t>
      </w:r>
      <w:del w:id="533" w:author="CSD" w:date="2006-03-24T11:00:00Z">
        <w:r>
          <w:rPr/>
          <w:delText>健康和安全的</w:delText>
        </w:r>
      </w:del>
      <w:r>
        <w:rPr/>
        <w:t>环境</w:t>
      </w:r>
      <w:ins w:id="534" w:author="CSD" w:date="2006-03-24T11:00:00Z">
        <w:r>
          <w:rPr/>
          <w:t>卫生和安全权</w:t>
        </w:r>
      </w:ins>
      <w:r>
        <w:rPr/>
        <w:t>、教育</w:t>
      </w:r>
      <w:ins w:id="535" w:author="CSD" w:date="2006-03-24T11:00:00Z">
        <w:r>
          <w:rPr/>
          <w:t>权</w:t>
        </w:r>
      </w:ins>
      <w:r>
        <w:rPr/>
        <w:t>、</w:t>
      </w:r>
      <w:del w:id="536" w:author="CSD" w:date="2006-03-24T11:00:00Z">
        <w:r>
          <w:rPr/>
          <w:delText>个</w:delText>
        </w:r>
      </w:del>
      <w:r>
        <w:rPr/>
        <w:t>人</w:t>
      </w:r>
      <w:ins w:id="537" w:author="CSD" w:date="2006-03-24T11:00:00Z">
        <w:r>
          <w:rPr/>
          <w:t>身</w:t>
        </w:r>
      </w:ins>
      <w:r>
        <w:rPr/>
        <w:t>自由和安全</w:t>
      </w:r>
      <w:ins w:id="538" w:author="CSD" w:date="2006-03-24T11:01:00Z">
        <w:r>
          <w:rPr/>
          <w:t>权</w:t>
        </w:r>
      </w:ins>
      <w:r>
        <w:rPr/>
        <w:t>、</w:t>
      </w:r>
      <w:del w:id="539" w:author="CSD" w:date="2006-03-24T11:01:00Z">
        <w:r>
          <w:rPr/>
          <w:delText>选</w:delText>
        </w:r>
      </w:del>
      <w:r>
        <w:rPr/>
        <w:t>择</w:t>
      </w:r>
      <w:del w:id="540" w:author="CSD" w:date="2006-03-24T11:01:00Z">
        <w:r>
          <w:rPr/>
          <w:delText>职</w:delText>
        </w:r>
      </w:del>
      <w:r>
        <w:rPr/>
        <w:t>业自由</w:t>
      </w:r>
      <w:ins w:id="541" w:author="CSD" w:date="2006-03-24T11:01:00Z">
        <w:r>
          <w:rPr/>
          <w:t>权</w:t>
        </w:r>
      </w:ins>
      <w:r>
        <w:rPr/>
        <w:t>、结社自由</w:t>
      </w:r>
      <w:ins w:id="542" w:author="CSD" w:date="2006-03-24T11:01:00Z">
        <w:r>
          <w:rPr/>
          <w:t>权</w:t>
        </w:r>
      </w:ins>
      <w:r>
        <w:rPr/>
        <w:t>、</w:t>
      </w:r>
      <w:del w:id="543" w:author="CSD" w:date="2006-03-24T11:01:00Z">
        <w:r>
          <w:rPr/>
          <w:delText>活</w:delText>
        </w:r>
      </w:del>
      <w:ins w:id="544" w:author="CSD" w:date="2006-03-24T11:01:00Z">
        <w:r>
          <w:rPr/>
          <w:t>行</w:t>
        </w:r>
      </w:ins>
      <w:r>
        <w:rPr/>
        <w:t>动自由</w:t>
      </w:r>
      <w:ins w:id="545" w:author="CSD" w:date="2006-03-24T11:01:00Z">
        <w:r>
          <w:rPr/>
          <w:t>权</w:t>
        </w:r>
      </w:ins>
      <w:r>
        <w:rPr/>
        <w:t>、个人信仰宗教自由与思想、观点、信仰、言论、出版及和平集会自由，以及获得公正审判的权利、对法院判决提出上诉的权利和寻求赦免的权利。</w:t>
      </w:r>
    </w:p>
    <w:p>
      <w:pPr>
        <w:pStyle w:val="Normal"/>
        <w:rPr/>
      </w:pPr>
      <w:r>
        <w:rPr/>
        <w:tab/>
        <w:t xml:space="preserve">54.  </w:t>
      </w:r>
      <w:r>
        <w:rPr/>
        <w:t>《宪法》第</w:t>
      </w:r>
      <w:r>
        <w:rPr/>
        <w:t>19</w:t>
      </w:r>
      <w:r>
        <w:rPr/>
        <w:t>条规定：“国家对公民负责，为保证人权和自由提供经济、社会、法律及其它方面的条件，防</w:t>
      </w:r>
      <w:ins w:id="546" w:author="CSD" w:date="2006-03-24T11:21:00Z">
        <w:r>
          <w:rPr/>
          <w:t>止</w:t>
        </w:r>
      </w:ins>
      <w:del w:id="547" w:author="CSD" w:date="2006-03-24T11:21:00Z">
        <w:r>
          <w:rPr/>
          <w:delText>治</w:delText>
        </w:r>
      </w:del>
      <w:r>
        <w:rPr/>
        <w:t>侵犯人权和自由，恢复公民受侵犯的权利。”</w:t>
      </w:r>
    </w:p>
    <w:p>
      <w:pPr>
        <w:pStyle w:val="Normal"/>
        <w:spacing w:before="0" w:after="320"/>
        <w:rPr/>
      </w:pPr>
      <w:r>
        <w:rPr/>
        <w:tab/>
        <w:t xml:space="preserve">55.  </w:t>
      </w:r>
      <w:r>
        <w:rPr/>
        <w:t>司法体系在保护人权和自由方面发挥了重要的作用。如前文所述，法院法官经</w:t>
      </w:r>
      <w:del w:id="548" w:author="CSD" w:date="2006-03-24T11:22:00Z">
        <w:r>
          <w:rPr/>
          <w:delText>司法委员</w:delText>
        </w:r>
      </w:del>
      <w:ins w:id="549" w:author="CSD" w:date="2006-03-24T11:22:00Z">
        <w:r>
          <w:rPr/>
          <w:t>法院理事</w:t>
        </w:r>
      </w:ins>
      <w:r>
        <w:rPr/>
        <w:t>会推荐后由总统</w:t>
      </w:r>
      <w:del w:id="550" w:author="CSD" w:date="2006-03-24T11:22:00Z">
        <w:r>
          <w:rPr/>
          <w:delText>进行</w:delText>
        </w:r>
      </w:del>
      <w:r>
        <w:rPr/>
        <w:t>任命，除了最高法院之外各级法院</w:t>
      </w:r>
      <w:ins w:id="551" w:author="CSD" w:date="2006-03-24T11:23:00Z">
        <w:r>
          <w:rPr/>
          <w:t>院长</w:t>
        </w:r>
      </w:ins>
      <w:del w:id="552" w:author="CSD" w:date="2006-03-24T11:23:00Z">
        <w:r>
          <w:rPr/>
          <w:delText>的总法官</w:delText>
        </w:r>
      </w:del>
      <w:r>
        <w:rPr/>
        <w:t>也是经</w:t>
      </w:r>
      <w:del w:id="553" w:author="CSD" w:date="2006-03-24T11:23:00Z">
        <w:r>
          <w:rPr/>
          <w:delText>司法委员</w:delText>
        </w:r>
      </w:del>
      <w:ins w:id="554" w:author="CSD" w:date="2006-03-24T11:23:00Z">
        <w:r>
          <w:rPr/>
          <w:t>法院理事</w:t>
        </w:r>
      </w:ins>
      <w:r>
        <w:rPr/>
        <w:t>会推荐后由总统进行任命，任期六年。最高法院</w:t>
      </w:r>
      <w:ins w:id="555" w:author="CSD" w:date="2006-03-24T11:24:00Z">
        <w:r>
          <w:rPr/>
          <w:t>院长</w:t>
        </w:r>
      </w:ins>
      <w:del w:id="556" w:author="CSD" w:date="2006-03-24T11:24:00Z">
        <w:r>
          <w:rPr/>
          <w:delText>的总法官</w:delText>
        </w:r>
      </w:del>
      <w:r>
        <w:rPr/>
        <w:t>则由最高法院提名，总统</w:t>
      </w:r>
      <w:del w:id="557" w:author="CSD" w:date="2006-03-24T11:24:00Z">
        <w:r>
          <w:rPr/>
          <w:delText>进行</w:delText>
        </w:r>
      </w:del>
      <w:r>
        <w:rPr/>
        <w:t>任命。</w:t>
      </w:r>
    </w:p>
    <w:p>
      <w:pPr>
        <w:pStyle w:val="Heading4"/>
        <w:rPr/>
      </w:pPr>
      <w:r>
        <w:rPr/>
        <w:t>总检察院</w:t>
      </w:r>
    </w:p>
    <w:p>
      <w:pPr>
        <w:pStyle w:val="Normal"/>
        <w:rPr/>
      </w:pPr>
      <w:r>
        <w:rPr/>
        <w:tab/>
        <w:t xml:space="preserve">56.  </w:t>
      </w:r>
      <w:r>
        <w:rPr/>
        <w:t>《宪法》第</w:t>
      </w:r>
      <w:r>
        <w:rPr/>
        <w:t>56</w:t>
      </w:r>
      <w:r>
        <w:rPr/>
        <w:t>条指出，总检察长“监督案件</w:t>
      </w:r>
      <w:ins w:id="558" w:author="CSD" w:date="2006-03-24T11:27:00Z">
        <w:r>
          <w:rPr/>
          <w:t>讯问和</w:t>
        </w:r>
      </w:ins>
      <w:r>
        <w:rPr/>
        <w:t>侦查</w:t>
      </w:r>
      <w:del w:id="559" w:author="CSD" w:date="2006-03-24T11:27:00Z">
        <w:r>
          <w:rPr/>
          <w:delText>和判刑</w:delText>
        </w:r>
      </w:del>
      <w:r>
        <w:rPr/>
        <w:t>工作</w:t>
      </w:r>
      <w:ins w:id="560" w:author="CSD" w:date="2006-03-24T11:27:00Z">
        <w:r>
          <w:rPr/>
          <w:t>及刑罚执行工作</w:t>
        </w:r>
      </w:ins>
      <w:r>
        <w:rPr/>
        <w:t>，</w:t>
      </w:r>
      <w:del w:id="561" w:author="CSD" w:date="2006-03-24T11:28:00Z">
        <w:r>
          <w:rPr/>
          <w:delText>以</w:delText>
        </w:r>
      </w:del>
      <w:ins w:id="562" w:author="CSD" w:date="2006-03-24T11:28:00Z">
        <w:r>
          <w:rPr/>
          <w:t>代表</w:t>
        </w:r>
      </w:ins>
      <w:r>
        <w:rPr/>
        <w:t>国家</w:t>
      </w:r>
      <w:del w:id="563" w:author="CSD" w:date="2006-03-24T11:28:00Z">
        <w:r>
          <w:rPr/>
          <w:delText>的名义</w:delText>
        </w:r>
      </w:del>
      <w:r>
        <w:rPr/>
        <w:t>参与</w:t>
      </w:r>
      <w:ins w:id="564" w:author="CSD" w:date="2006-03-24T11:28:00Z">
        <w:r>
          <w:rPr/>
          <w:t>法庭</w:t>
        </w:r>
      </w:ins>
      <w:r>
        <w:rPr/>
        <w:t>诉讼</w:t>
      </w:r>
      <w:del w:id="565" w:author="CSD" w:date="2006-03-24T11:28:00Z">
        <w:r>
          <w:rPr/>
          <w:delText>程序</w:delText>
        </w:r>
      </w:del>
      <w:r>
        <w:rPr/>
        <w:t>。”</w:t>
      </w:r>
    </w:p>
    <w:p>
      <w:pPr>
        <w:pStyle w:val="Normal"/>
        <w:rPr/>
      </w:pPr>
      <w:r>
        <w:rPr/>
        <w:tab/>
        <w:t xml:space="preserve">57.  </w:t>
      </w:r>
      <w:r>
        <w:rPr/>
        <w:t>根据《宪法》，总检察院具有两项主要职能。其一是监督职能。检察官监督警察</w:t>
      </w:r>
      <w:del w:id="566" w:author="CSD" w:date="2006-03-24T11:31:00Z">
        <w:r>
          <w:rPr/>
          <w:delText>在</w:delText>
        </w:r>
      </w:del>
      <w:ins w:id="567" w:author="CSD" w:date="2006-03-24T11:32:00Z">
        <w:r>
          <w:rPr/>
          <w:t>对</w:t>
        </w:r>
      </w:ins>
      <w:r>
        <w:rPr/>
        <w:t>刑事</w:t>
      </w:r>
      <w:ins w:id="568" w:author="CSD" w:date="2006-03-24T11:32:00Z">
        <w:r>
          <w:rPr/>
          <w:t>案</w:t>
        </w:r>
      </w:ins>
      <w:r>
        <w:rPr/>
        <w:t>和民事案</w:t>
      </w:r>
      <w:del w:id="569" w:author="CSD" w:date="2006-03-24T11:32:00Z">
        <w:r>
          <w:rPr/>
          <w:delText>件中</w:delText>
        </w:r>
      </w:del>
      <w:r>
        <w:rPr/>
        <w:t>的</w:t>
      </w:r>
      <w:ins w:id="570" w:author="CSD" w:date="2006-03-24T11:32:00Z">
        <w:r>
          <w:rPr/>
          <w:t>讯问工作</w:t>
        </w:r>
      </w:ins>
      <w:del w:id="571" w:author="CSD" w:date="2006-03-24T11:32:00Z">
        <w:r>
          <w:rPr/>
          <w:delText>调查</w:delText>
        </w:r>
      </w:del>
      <w:r>
        <w:rPr/>
        <w:t>，以及海关和行政机关的调查</w:t>
      </w:r>
      <w:ins w:id="572" w:author="CSD" w:date="2006-03-24T11:32:00Z">
        <w:r>
          <w:rPr/>
          <w:t>工作</w:t>
        </w:r>
      </w:ins>
      <w:r>
        <w:rPr/>
        <w:t>。他们自己并不进行实际调查；他们的作用是保证这些调查依法进行。所有调查从一开始就需要在总检察院</w:t>
      </w:r>
      <w:ins w:id="573" w:author="CSD" w:date="2006-03-24T11:33:00Z">
        <w:r>
          <w:rPr/>
          <w:t>备案</w:t>
        </w:r>
      </w:ins>
      <w:del w:id="574" w:author="CSD" w:date="2006-03-24T11:33:00Z">
        <w:r>
          <w:rPr/>
          <w:delText>登记</w:delText>
        </w:r>
      </w:del>
      <w:r>
        <w:rPr/>
        <w:t>，检察官然后参与</w:t>
      </w:r>
      <w:ins w:id="575" w:author="CSD" w:date="2006-03-24T11:34:00Z">
        <w:r>
          <w:rPr/>
          <w:t>每个阶段的</w:t>
        </w:r>
      </w:ins>
      <w:r>
        <w:rPr/>
        <w:t>诉讼</w:t>
      </w:r>
      <w:del w:id="576" w:author="CSD" w:date="2006-03-24T11:34:00Z">
        <w:r>
          <w:rPr/>
          <w:delText>程序的各个环节</w:delText>
        </w:r>
      </w:del>
      <w:r>
        <w:rPr/>
        <w:t>。如果</w:t>
      </w:r>
      <w:ins w:id="577" w:author="CSD" w:date="2006-03-24T11:56:00Z">
        <w:r>
          <w:rPr/>
          <w:t>有碍</w:t>
        </w:r>
      </w:ins>
      <w:r>
        <w:rPr/>
        <w:t>搜查或调查</w:t>
      </w:r>
      <w:del w:id="578" w:author="CSD" w:date="2006-03-24T11:54:00Z">
        <w:r>
          <w:rPr/>
          <w:delText>侵犯到案件</w:delText>
        </w:r>
      </w:del>
      <w:r>
        <w:rPr/>
        <w:t>对象的自由时，调查者必需事先征得总检察院的同意。</w:t>
      </w:r>
    </w:p>
    <w:p>
      <w:pPr>
        <w:pStyle w:val="Normal"/>
        <w:rPr/>
      </w:pPr>
      <w:r>
        <w:rPr/>
        <w:tab/>
        <w:t xml:space="preserve">58.  </w:t>
      </w:r>
      <w:r>
        <w:rPr/>
        <w:t>总检察院的另一个作用就是代表国家参与民事和刑事诉讼</w:t>
      </w:r>
      <w:del w:id="579" w:author="CSD" w:date="2006-03-24T11:56:00Z">
        <w:r>
          <w:rPr/>
          <w:delText>程序</w:delText>
        </w:r>
      </w:del>
      <w:r>
        <w:rPr/>
        <w:t>。即使国家不是有关刑事案件的当事方，总检察院也可以参与案件；如果总检察院认为某项裁决违反了法律，即使它没有参与有关案件，也可以对此提出上诉。总检察长列席最高法院的所有全体会议。</w:t>
      </w:r>
    </w:p>
    <w:p>
      <w:pPr>
        <w:pStyle w:val="Normal"/>
        <w:rPr/>
      </w:pPr>
      <w:r>
        <w:rPr/>
        <w:tab/>
        <w:t xml:space="preserve">59.  </w:t>
      </w:r>
      <w:r>
        <w:rPr/>
        <w:t>自</w:t>
      </w:r>
      <w:del w:id="580" w:author="CSD" w:date="2006-03-23T11:17:00Z">
        <w:r>
          <w:rPr/>
          <w:delText>蒙古</w:delText>
        </w:r>
      </w:del>
      <w:ins w:id="581" w:author="CSD" w:date="2006-03-23T11:17:00Z">
        <w:r>
          <w:rPr/>
          <w:t>蒙古国</w:t>
        </w:r>
      </w:ins>
      <w:r>
        <w:rPr/>
        <w:t>1961</w:t>
      </w:r>
      <w:r>
        <w:rPr/>
        <w:t>年成为联合国成员国以来，</w:t>
      </w:r>
      <w:del w:id="582" w:author="CSD" w:date="2006-03-23T11:17:00Z">
        <w:r>
          <w:rPr/>
          <w:delText>蒙古</w:delText>
        </w:r>
      </w:del>
      <w:ins w:id="583" w:author="CSD" w:date="2006-03-23T11:17:00Z">
        <w:r>
          <w:rPr/>
          <w:t>蒙古国</w:t>
        </w:r>
      </w:ins>
      <w:r>
        <w:rPr/>
        <w:t>批准了一些人权方面的核心国际条约和公约，包括《公民权利和政治权利公约》、《经济、社会、文化权利国际公约》、《儿童权利公约》和《禁止酷刑和其他残忍、不人道或有辱人格的待遇或处罚公约》。</w:t>
      </w:r>
      <w:del w:id="584" w:author="CSD" w:date="2006-03-23T11:17:00Z">
        <w:r>
          <w:rPr/>
          <w:delText>蒙古</w:delText>
        </w:r>
      </w:del>
      <w:ins w:id="585" w:author="CSD" w:date="2006-03-23T11:17:00Z">
        <w:r>
          <w:rPr/>
          <w:t>蒙古国</w:t>
        </w:r>
      </w:ins>
      <w:r>
        <w:rPr/>
        <w:t>新《宪法》遵照国际人权文书宣布人权标准，并建立</w:t>
      </w:r>
      <w:ins w:id="586" w:author="CSD" w:date="2006-03-24T11:59:00Z">
        <w:r>
          <w:rPr/>
          <w:t>了</w:t>
        </w:r>
      </w:ins>
      <w:r>
        <w:rPr/>
        <w:t>保护和增进人权机制的基础。《宪法》第</w:t>
      </w:r>
      <w:r>
        <w:rPr/>
        <w:t>10</w:t>
      </w:r>
      <w:r>
        <w:rPr/>
        <w:t>条第</w:t>
      </w:r>
      <w:r>
        <w:rPr/>
        <w:t>3</w:t>
      </w:r>
      <w:r>
        <w:rPr/>
        <w:t>款规定：“蒙古国批准或加入国际</w:t>
      </w:r>
      <w:del w:id="587" w:author="CSD" w:date="2006-03-24T12:02:00Z">
        <w:r>
          <w:rPr/>
          <w:delText>公</w:delText>
        </w:r>
      </w:del>
      <w:ins w:id="588" w:author="CSD" w:date="2006-03-24T12:02:00Z">
        <w:r>
          <w:rPr/>
          <w:t>条</w:t>
        </w:r>
      </w:ins>
      <w:r>
        <w:rPr/>
        <w:t>约的法律一旦生效，这些</w:t>
      </w:r>
      <w:del w:id="589" w:author="CSD" w:date="2006-03-24T12:02:00Z">
        <w:r>
          <w:rPr/>
          <w:delText>缔结的</w:delText>
        </w:r>
      </w:del>
      <w:r>
        <w:rPr/>
        <w:t>国际</w:t>
      </w:r>
      <w:del w:id="590" w:author="CSD" w:date="2006-03-24T12:02:00Z">
        <w:r>
          <w:rPr/>
          <w:delText>公</w:delText>
        </w:r>
      </w:del>
      <w:ins w:id="591" w:author="CSD" w:date="2006-03-24T12:02:00Z">
        <w:r>
          <w:rPr/>
          <w:t>条</w:t>
        </w:r>
      </w:ins>
      <w:r>
        <w:rPr/>
        <w:t>约</w:t>
      </w:r>
      <w:ins w:id="592" w:author="CSD" w:date="2006-03-24T12:02:00Z">
        <w:r>
          <w:rPr/>
          <w:t>即</w:t>
        </w:r>
      </w:ins>
      <w:r>
        <w:rPr/>
        <w:t>具有与国内法律同等的效力。”但是，</w:t>
      </w:r>
      <w:del w:id="593" w:author="CSD" w:date="2006-03-23T11:17:00Z">
        <w:r>
          <w:rPr/>
          <w:delText>蒙古</w:delText>
        </w:r>
      </w:del>
      <w:ins w:id="594" w:author="CSD" w:date="2006-03-24T12:03:00Z">
        <w:r>
          <w:rPr/>
          <w:t>国际文书本身在</w:t>
        </w:r>
      </w:ins>
      <w:ins w:id="595" w:author="CSD" w:date="2006-03-23T11:17:00Z">
        <w:r>
          <w:rPr/>
          <w:t>蒙古国</w:t>
        </w:r>
      </w:ins>
      <w:r>
        <w:rPr/>
        <w:t>并不</w:t>
      </w:r>
      <w:del w:id="596" w:author="CSD" w:date="2006-03-24T12:03:00Z">
        <w:r>
          <w:rPr/>
          <w:delText>是</w:delText>
        </w:r>
      </w:del>
      <w:r>
        <w:rPr/>
        <w:t>自动执行</w:t>
      </w:r>
      <w:del w:id="597" w:author="CSD" w:date="2006-03-24T12:03:00Z">
        <w:r>
          <w:rPr/>
          <w:delText>国际文书</w:delText>
        </w:r>
      </w:del>
      <w:r>
        <w:rPr/>
        <w:t>，</w:t>
      </w:r>
      <w:del w:id="598" w:author="CSD" w:date="2006-03-24T12:05:00Z">
        <w:r>
          <w:rPr/>
          <w:delText>而是需要被</w:delText>
        </w:r>
      </w:del>
      <w:ins w:id="599" w:author="CSD" w:date="2006-03-24T12:05:00Z">
        <w:r>
          <w:rPr/>
          <w:t>必须</w:t>
        </w:r>
      </w:ins>
      <w:ins w:id="600" w:author="CSD" w:date="2006-03-24T14:07:00Z">
        <w:r>
          <w:rPr/>
          <w:t>将它们</w:t>
        </w:r>
      </w:ins>
      <w:r>
        <w:rPr/>
        <w:t>纳入国内法</w:t>
      </w:r>
      <w:del w:id="601" w:author="CSD" w:date="2006-03-24T12:05:00Z">
        <w:r>
          <w:rPr/>
          <w:delText>律体系</w:delText>
        </w:r>
      </w:del>
      <w:ins w:id="602" w:author="CSD" w:date="2006-03-24T12:06:00Z">
        <w:r>
          <w:rPr/>
          <w:t>之</w:t>
        </w:r>
      </w:ins>
      <w:r>
        <w:rPr/>
        <w:t>中。</w:t>
      </w:r>
    </w:p>
    <w:p>
      <w:pPr>
        <w:pStyle w:val="Normal"/>
        <w:rPr/>
      </w:pPr>
      <w:r>
        <w:rPr/>
        <w:tab/>
        <w:t xml:space="preserve">60.  </w:t>
      </w:r>
      <w:r>
        <w:rPr/>
        <w:t>根据国家大呼拉尔在</w:t>
      </w:r>
      <w:r>
        <w:rPr/>
        <w:t>2000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批准的《</w:t>
      </w:r>
      <w:del w:id="603" w:author="CSD" w:date="2006-03-23T11:17:00Z">
        <w:r>
          <w:rPr/>
          <w:delText>蒙古</w:delText>
        </w:r>
      </w:del>
      <w:ins w:id="604" w:author="CSD" w:date="2006-03-23T11:17:00Z">
        <w:r>
          <w:rPr/>
          <w:t>蒙古国</w:t>
        </w:r>
      </w:ins>
      <w:del w:id="605" w:author="CSD" w:date="2006-03-24T14:08:00Z">
        <w:r>
          <w:rPr/>
          <w:delText>全</w:delText>
        </w:r>
      </w:del>
      <w:r>
        <w:rPr/>
        <w:t>国</w:t>
      </w:r>
      <w:ins w:id="606" w:author="CSD" w:date="2006-03-24T14:08:00Z">
        <w:r>
          <w:rPr/>
          <w:t>家</w:t>
        </w:r>
      </w:ins>
      <w:r>
        <w:rPr/>
        <w:t>人权委员会法》，</w:t>
      </w:r>
      <w:del w:id="607" w:author="CSD" w:date="2006-03-23T11:17:00Z">
        <w:r>
          <w:rPr/>
          <w:delText>蒙古</w:delText>
        </w:r>
      </w:del>
      <w:ins w:id="608" w:author="CSD" w:date="2006-03-23T11:17:00Z">
        <w:r>
          <w:rPr/>
          <w:t>蒙古国</w:t>
        </w:r>
      </w:ins>
      <w:r>
        <w:rPr/>
        <w:t>建立了</w:t>
      </w:r>
      <w:del w:id="609" w:author="CSD" w:date="2006-03-24T14:09:00Z">
        <w:r>
          <w:rPr/>
          <w:delText>全</w:delText>
        </w:r>
      </w:del>
      <w:r>
        <w:rPr/>
        <w:t>国</w:t>
      </w:r>
      <w:ins w:id="610" w:author="CSD" w:date="2006-03-24T14:09:00Z">
        <w:r>
          <w:rPr/>
          <w:t>家</w:t>
        </w:r>
      </w:ins>
      <w:r>
        <w:rPr/>
        <w:t>人权委员会。该机构负责监督《宪法》和</w:t>
      </w:r>
      <w:del w:id="611" w:author="CSD" w:date="2006-03-23T11:17:00Z">
        <w:r>
          <w:rPr/>
          <w:delText>蒙古</w:delText>
        </w:r>
      </w:del>
      <w:ins w:id="612" w:author="CSD" w:date="2006-03-23T11:17:00Z">
        <w:r>
          <w:rPr/>
          <w:t>蒙古国</w:t>
        </w:r>
      </w:ins>
      <w:r>
        <w:rPr/>
        <w:t>所缔结的国际条约及公约中</w:t>
      </w:r>
      <w:del w:id="613" w:author="CSD" w:date="2006-03-24T14:09:00Z">
        <w:r>
          <w:rPr/>
          <w:delText>规定</w:delText>
        </w:r>
      </w:del>
      <w:r>
        <w:rPr/>
        <w:t>的人权</w:t>
      </w:r>
      <w:ins w:id="614" w:author="CSD" w:date="2006-03-24T14:09:00Z">
        <w:r>
          <w:rPr/>
          <w:t>条款</w:t>
        </w:r>
      </w:ins>
      <w:r>
        <w:rPr/>
        <w:t>的执行情况。委员会履行以下职能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检查和处理侵犯人权和自由的</w:t>
      </w:r>
      <w:del w:id="615" w:author="CSD" w:date="2006-03-24T14:10:00Z">
        <w:r>
          <w:rPr/>
          <w:delText>审</w:delText>
        </w:r>
      </w:del>
      <w:ins w:id="616" w:author="CSD" w:date="2006-03-24T14:10:00Z">
        <w:r>
          <w:rPr/>
          <w:t>申</w:t>
        </w:r>
      </w:ins>
      <w:r>
        <w:rPr/>
        <w:t>诉；</w:t>
      </w:r>
    </w:p>
    <w:p>
      <w:pPr>
        <w:pStyle w:val="Normal"/>
        <w:numPr>
          <w:ilvl w:val="0"/>
          <w:numId w:val="5"/>
        </w:numPr>
        <w:rPr/>
      </w:pPr>
      <w:r>
        <w:rPr/>
        <w:t>通过</w:t>
      </w:r>
      <w:ins w:id="617" w:author="CSD" w:date="2006-03-24T14:12:00Z">
        <w:r>
          <w:rPr/>
          <w:t>各种</w:t>
        </w:r>
      </w:ins>
      <w:r>
        <w:rPr/>
        <w:t>建议和提</w:t>
      </w:r>
      <w:ins w:id="618" w:author="CSD" w:date="2006-03-24T14:12:00Z">
        <w:r>
          <w:rPr/>
          <w:t>案</w:t>
        </w:r>
      </w:ins>
      <w:del w:id="619" w:author="CSD" w:date="2006-03-24T14:12:00Z">
        <w:r>
          <w:rPr/>
          <w:delText>议</w:delText>
        </w:r>
      </w:del>
      <w:r>
        <w:rPr/>
        <w:t>，</w:t>
      </w:r>
      <w:del w:id="620" w:author="CSD" w:date="2006-03-24T14:11:00Z">
        <w:r>
          <w:rPr/>
          <w:delText>指导</w:delText>
        </w:r>
      </w:del>
      <w:ins w:id="621" w:author="CSD" w:date="2006-03-24T14:11:00Z">
        <w:r>
          <w:rPr/>
          <w:t>就</w:t>
        </w:r>
      </w:ins>
      <w:r>
        <w:rPr/>
        <w:t>国家法</w:t>
      </w:r>
      <w:ins w:id="622" w:author="CSD" w:date="2006-03-24T14:11:00Z">
        <w:r>
          <w:rPr/>
          <w:t>令</w:t>
        </w:r>
      </w:ins>
      <w:del w:id="623" w:author="CSD" w:date="2006-03-24T14:11:00Z">
        <w:r>
          <w:rPr/>
          <w:delText>案</w:delText>
        </w:r>
      </w:del>
      <w:r>
        <w:rPr/>
        <w:t>和行政决定</w:t>
      </w:r>
      <w:ins w:id="624" w:author="CSD" w:date="2006-03-24T14:11:00Z">
        <w:r>
          <w:rPr/>
          <w:t>是否符合</w:t>
        </w:r>
      </w:ins>
      <w:del w:id="625" w:author="CSD" w:date="2006-03-24T14:12:00Z">
        <w:r>
          <w:rPr/>
          <w:delText>遵照关键</w:delText>
        </w:r>
      </w:del>
      <w:ins w:id="626" w:author="CSD" w:date="2006-03-24T14:12:00Z">
        <w:r>
          <w:rPr/>
          <w:t>主要</w:t>
        </w:r>
      </w:ins>
      <w:r>
        <w:rPr/>
        <w:t>人权原则</w:t>
      </w:r>
      <w:ins w:id="627" w:author="CSD" w:date="2006-03-24T14:12:00Z">
        <w:r>
          <w:rPr/>
          <w:t>问题提出咨询意见</w:t>
        </w:r>
      </w:ins>
      <w:r>
        <w:rPr/>
        <w:t>；</w:t>
      </w:r>
    </w:p>
    <w:p>
      <w:pPr>
        <w:pStyle w:val="Normal"/>
        <w:numPr>
          <w:ilvl w:val="0"/>
          <w:numId w:val="5"/>
        </w:numPr>
        <w:rPr/>
      </w:pPr>
      <w:r>
        <w:rPr/>
        <w:t>鼓励</w:t>
      </w:r>
      <w:del w:id="628" w:author="CSD" w:date="2006-03-24T14:13:00Z">
        <w:r>
          <w:rPr/>
          <w:delText>商定</w:delText>
        </w:r>
      </w:del>
      <w:ins w:id="629" w:author="CSD" w:date="2006-03-24T14:13:00Z">
        <w:r>
          <w:rPr/>
          <w:t>同意</w:t>
        </w:r>
      </w:ins>
      <w:r>
        <w:rPr/>
        <w:t>和批准国际人权条约；</w:t>
      </w:r>
    </w:p>
    <w:p>
      <w:pPr>
        <w:pStyle w:val="Normal"/>
        <w:numPr>
          <w:ilvl w:val="0"/>
          <w:numId w:val="5"/>
        </w:numPr>
        <w:rPr/>
      </w:pPr>
      <w:r>
        <w:rPr/>
        <w:t>对有效落实国际人权公约提出建议，并</w:t>
      </w:r>
      <w:del w:id="630" w:author="CSD" w:date="2006-03-24T14:15:00Z">
        <w:r>
          <w:rPr/>
          <w:delText>帮</w:delText>
        </w:r>
      </w:del>
      <w:ins w:id="631" w:author="CSD" w:date="2006-03-24T14:16:00Z">
        <w:r>
          <w:rPr/>
          <w:t>协</w:t>
        </w:r>
      </w:ins>
      <w:r>
        <w:rPr/>
        <w:t>助政府编写条约报告；</w:t>
      </w:r>
    </w:p>
    <w:p>
      <w:pPr>
        <w:pStyle w:val="Normal"/>
        <w:numPr>
          <w:ilvl w:val="0"/>
          <w:numId w:val="5"/>
        </w:numPr>
        <w:rPr/>
      </w:pPr>
      <w:del w:id="632" w:author="CSD" w:date="2006-03-24T14:16:00Z">
        <w:r>
          <w:rPr/>
          <w:delText>增强</w:delText>
        </w:r>
      </w:del>
      <w:ins w:id="633" w:author="CSD" w:date="2006-03-24T14:16:00Z">
        <w:r>
          <w:rPr/>
          <w:t>提高</w:t>
        </w:r>
      </w:ins>
      <w:r>
        <w:rPr/>
        <w:t>公众对有关人权的法律和国际条约的认识。</w:t>
      </w:r>
    </w:p>
    <w:p>
      <w:pPr>
        <w:pStyle w:val="Normal"/>
        <w:spacing w:before="0" w:after="320"/>
        <w:rPr/>
      </w:pPr>
      <w:r>
        <w:rPr/>
        <w:tab/>
        <w:t xml:space="preserve">61.  </w:t>
      </w:r>
      <w:r>
        <w:rPr/>
        <w:t>如果</w:t>
      </w:r>
      <w:del w:id="634" w:author="CSD" w:date="2006-03-24T14:19:00Z">
        <w:r>
          <w:rPr/>
          <w:delText>个人认为</w:delText>
        </w:r>
      </w:del>
      <w:del w:id="635" w:author="CSD" w:date="2006-03-23T11:17:00Z">
        <w:r>
          <w:rPr/>
          <w:delText>蒙古</w:delText>
        </w:r>
      </w:del>
      <w:ins w:id="636" w:author="CSD" w:date="2006-03-23T11:17:00Z">
        <w:r>
          <w:rPr/>
          <w:t>蒙古国</w:t>
        </w:r>
      </w:ins>
      <w:r>
        <w:rPr/>
        <w:t>法律或国际条约所规定的</w:t>
      </w:r>
      <w:ins w:id="637" w:author="CSD" w:date="2006-03-24T14:19:00Z">
        <w:r>
          <w:rPr/>
          <w:t>权利和</w:t>
        </w:r>
      </w:ins>
      <w:r>
        <w:rPr/>
        <w:t>自由</w:t>
      </w:r>
      <w:ins w:id="638" w:author="CSD" w:date="2006-03-24T14:19:00Z">
        <w:r>
          <w:rPr/>
          <w:t>据认为</w:t>
        </w:r>
      </w:ins>
      <w:del w:id="639" w:author="CSD" w:date="2006-03-24T14:19:00Z">
        <w:r>
          <w:rPr/>
          <w:delText>权利</w:delText>
        </w:r>
      </w:del>
      <w:r>
        <w:rPr/>
        <w:t>遭到侵犯，《宪法》保障个人</w:t>
      </w:r>
      <w:ins w:id="640" w:author="CSD" w:date="2006-03-24T14:20:00Z">
        <w:r>
          <w:rPr/>
          <w:t>有权</w:t>
        </w:r>
      </w:ins>
      <w:r>
        <w:rPr/>
        <w:t>向法院</w:t>
      </w:r>
      <w:del w:id="641" w:author="CSD" w:date="2006-03-24T14:21:00Z">
        <w:r>
          <w:rPr/>
          <w:delText>上诉的</w:delText>
        </w:r>
      </w:del>
      <w:ins w:id="642" w:author="CSD" w:date="2006-03-24T14:21:00Z">
        <w:r>
          <w:rPr/>
          <w:t>提出护</w:t>
        </w:r>
      </w:ins>
      <w:r>
        <w:rPr/>
        <w:t>权</w:t>
      </w:r>
      <w:del w:id="643" w:author="CSD" w:date="2006-03-24T14:21:00Z">
        <w:r>
          <w:rPr/>
          <w:delText>利</w:delText>
        </w:r>
      </w:del>
      <w:ins w:id="644" w:author="CSD" w:date="2006-03-24T14:21:00Z">
        <w:r>
          <w:rPr/>
          <w:t>申诉</w:t>
        </w:r>
      </w:ins>
      <w:r>
        <w:rPr/>
        <w:t>，</w:t>
      </w:r>
      <w:del w:id="645" w:author="CSD" w:date="2006-03-24T14:21:00Z">
        <w:r>
          <w:rPr/>
          <w:delText>以</w:delText>
        </w:r>
      </w:del>
      <w:ins w:id="646" w:author="CSD" w:date="2006-03-24T14:21:00Z">
        <w:r>
          <w:rPr/>
          <w:t>并</w:t>
        </w:r>
      </w:ins>
      <w:r>
        <w:rPr/>
        <w:t>酌情</w:t>
      </w:r>
      <w:del w:id="647" w:author="CSD" w:date="2006-03-24T14:22:00Z">
        <w:r>
          <w:rPr/>
          <w:delText>获得保护和</w:delText>
        </w:r>
      </w:del>
      <w:ins w:id="648" w:author="CSD" w:date="2006-03-24T14:22:00Z">
        <w:r>
          <w:rPr/>
          <w:t>予以</w:t>
        </w:r>
      </w:ins>
      <w:r>
        <w:rPr/>
        <w:t>补救。个人也可以向</w:t>
      </w:r>
      <w:del w:id="649" w:author="CSD" w:date="2006-03-24T14:22:00Z">
        <w:r>
          <w:rPr/>
          <w:delText>全</w:delText>
        </w:r>
      </w:del>
      <w:r>
        <w:rPr/>
        <w:t>国</w:t>
      </w:r>
      <w:ins w:id="650" w:author="CSD" w:date="2006-03-24T14:22:00Z">
        <w:r>
          <w:rPr/>
          <w:t>家</w:t>
        </w:r>
      </w:ins>
      <w:r>
        <w:rPr/>
        <w:t>人权委员会申诉，</w:t>
      </w:r>
      <w:ins w:id="651" w:author="CSD" w:date="2006-03-24T14:23:00Z">
        <w:r>
          <w:rPr/>
          <w:t>要求</w:t>
        </w:r>
      </w:ins>
      <w:r>
        <w:rPr/>
        <w:t>委员会</w:t>
      </w:r>
      <w:del w:id="652" w:author="CSD" w:date="2006-03-24T14:23:00Z">
        <w:r>
          <w:rPr/>
          <w:delText>可以</w:delText>
        </w:r>
      </w:del>
      <w:r>
        <w:rPr/>
        <w:t>向有关当局</w:t>
      </w:r>
      <w:del w:id="653" w:author="CSD" w:date="2006-03-24T14:24:00Z">
        <w:r>
          <w:rPr/>
          <w:delText>签</w:delText>
        </w:r>
      </w:del>
      <w:r>
        <w:rPr/>
        <w:t>发</w:t>
      </w:r>
      <w:ins w:id="654" w:author="CSD" w:date="2006-03-24T14:24:00Z">
        <w:r>
          <w:rPr/>
          <w:t>出纠正</w:t>
        </w:r>
      </w:ins>
      <w:r>
        <w:rPr/>
        <w:t>建议</w:t>
      </w:r>
      <w:del w:id="655" w:author="CSD" w:date="2006-03-24T14:24:00Z">
        <w:r>
          <w:rPr/>
          <w:delText>平反该事项</w:delText>
        </w:r>
      </w:del>
      <w:r>
        <w:rPr/>
        <w:t>。</w:t>
      </w:r>
    </w:p>
    <w:p>
      <w:pPr>
        <w:pStyle w:val="Heading2"/>
        <w:rPr/>
      </w:pPr>
      <w:r>
        <w:rPr/>
        <w:t>四、新闻与宣传</w:t>
      </w:r>
    </w:p>
    <w:p>
      <w:pPr>
        <w:pStyle w:val="Normal"/>
        <w:rPr/>
      </w:pPr>
      <w:r>
        <w:rPr/>
        <w:tab/>
        <w:t xml:space="preserve">62.  </w:t>
      </w:r>
      <w:del w:id="656" w:author="CSD" w:date="2006-03-23T11:17:00Z">
        <w:r>
          <w:rPr/>
          <w:delText>蒙古</w:delText>
        </w:r>
      </w:del>
      <w:ins w:id="657" w:author="CSD" w:date="2006-03-23T11:17:00Z">
        <w:r>
          <w:rPr/>
          <w:t>蒙古国</w:t>
        </w:r>
      </w:ins>
      <w:r>
        <w:rPr/>
        <w:t>政府和</w:t>
      </w:r>
      <w:del w:id="658" w:author="CSD" w:date="2006-03-24T14:25:00Z">
        <w:r>
          <w:rPr/>
          <w:delText>全</w:delText>
        </w:r>
      </w:del>
      <w:r>
        <w:rPr/>
        <w:t>国</w:t>
      </w:r>
      <w:ins w:id="659" w:author="CSD" w:date="2006-03-24T14:25:00Z">
        <w:r>
          <w:rPr/>
          <w:t>家</w:t>
        </w:r>
      </w:ins>
      <w:r>
        <w:rPr/>
        <w:t>人权委员会负责传播</w:t>
      </w:r>
      <w:del w:id="660" w:author="CSD" w:date="2006-03-23T11:17:00Z">
        <w:r>
          <w:rPr/>
          <w:delText>蒙古</w:delText>
        </w:r>
      </w:del>
      <w:ins w:id="661" w:author="CSD" w:date="2006-03-23T11:17:00Z">
        <w:r>
          <w:rPr/>
          <w:t>蒙古国</w:t>
        </w:r>
      </w:ins>
      <w:r>
        <w:rPr/>
        <w:t>国批准的国际协定。他们与地方人权非政府组织和国际组织</w:t>
      </w:r>
      <w:del w:id="662" w:author="CSD" w:date="2006-03-24T14:26:00Z">
        <w:r>
          <w:rPr/>
          <w:delText>一起</w:delText>
        </w:r>
      </w:del>
      <w:r>
        <w:rPr/>
        <w:t>合作，通过</w:t>
      </w:r>
      <w:ins w:id="663" w:author="CSD" w:date="2006-03-24T14:27:00Z">
        <w:r>
          <w:rPr/>
          <w:t>举办</w:t>
        </w:r>
      </w:ins>
      <w:r>
        <w:rPr/>
        <w:t>研讨会、培训和其他项目，努力使公众熟悉国际人权文书，并增强公众对其权利和自由的意识。</w:t>
      </w:r>
    </w:p>
    <w:p>
      <w:pPr>
        <w:pStyle w:val="Normal"/>
        <w:rPr/>
      </w:pPr>
      <w:r>
        <w:rPr/>
        <w:tab/>
        <w:t xml:space="preserve">63.  </w:t>
      </w:r>
      <w:r>
        <w:rPr/>
        <w:t>国际人权文书被翻译成</w:t>
      </w:r>
      <w:del w:id="664" w:author="CSD" w:date="2006-03-23T11:17:00Z">
        <w:r>
          <w:rPr/>
          <w:delText>蒙古</w:delText>
        </w:r>
      </w:del>
      <w:ins w:id="665" w:author="CSD" w:date="2006-03-23T11:17:00Z">
        <w:r>
          <w:rPr/>
          <w:t>蒙古</w:t>
        </w:r>
      </w:ins>
      <w:r>
        <w:rPr/>
        <w:t>语，并以蒙古语和英语</w:t>
      </w:r>
      <w:del w:id="666" w:author="CSD" w:date="2006-03-24T14:28:00Z">
        <w:r>
          <w:rPr/>
          <w:delText>两种版本</w:delText>
        </w:r>
      </w:del>
      <w:r>
        <w:rPr/>
        <w:t>向所有政府机构和公众</w:t>
      </w:r>
      <w:ins w:id="667" w:author="CSD" w:date="2006-03-24T14:29:00Z">
        <w:r>
          <w:rPr/>
          <w:t>散发</w:t>
        </w:r>
      </w:ins>
      <w:del w:id="668" w:author="CSD" w:date="2006-03-24T14:29:00Z">
        <w:r>
          <w:rPr/>
          <w:delText>流通</w:delText>
        </w:r>
      </w:del>
      <w:r>
        <w:rPr/>
        <w:t>。</w:t>
      </w:r>
    </w:p>
    <w:p>
      <w:pPr>
        <w:pStyle w:val="Normal"/>
        <w:rPr/>
      </w:pPr>
      <w:r>
        <w:rPr/>
        <w:tab/>
        <w:t xml:space="preserve">64.  </w:t>
      </w:r>
      <w:r>
        <w:rPr/>
        <w:t>包括新闻界、电台和电视台在内的大众媒体一直关注倡导人权，</w:t>
      </w:r>
      <w:del w:id="669" w:author="CSD" w:date="2006-03-24T14:32:00Z">
        <w:r>
          <w:rPr/>
          <w:delText>，以及传播</w:delText>
        </w:r>
      </w:del>
      <w:ins w:id="670" w:author="CSD" w:date="2006-03-24T14:32:00Z">
        <w:r>
          <w:rPr/>
          <w:t>宣传</w:t>
        </w:r>
      </w:ins>
      <w:r>
        <w:rPr/>
        <w:t>人权文书宗旨和原则</w:t>
      </w:r>
      <w:del w:id="671" w:author="CSD" w:date="2006-03-24T14:32:00Z">
        <w:r>
          <w:rPr/>
          <w:delText>方面的资料</w:delText>
        </w:r>
      </w:del>
      <w:r>
        <w:rPr/>
        <w:t>。</w:t>
      </w:r>
      <w:del w:id="672" w:author="CSD" w:date="2006-03-23T11:17:00Z">
        <w:r>
          <w:rPr/>
          <w:delText>蒙古</w:delText>
        </w:r>
      </w:del>
      <w:ins w:id="673" w:author="CSD" w:date="2006-03-23T11:17:00Z">
        <w:r>
          <w:rPr/>
          <w:t>蒙古国</w:t>
        </w:r>
      </w:ins>
      <w:r>
        <w:rPr/>
        <w:t>每年</w:t>
      </w:r>
      <w:ins w:id="674" w:author="CSD" w:date="2006-03-24T14:33:00Z">
        <w:r>
          <w:rPr/>
          <w:t>都</w:t>
        </w:r>
      </w:ins>
      <w:ins w:id="675" w:author="CSD" w:date="2006-03-24T14:36:00Z">
        <w:r>
          <w:rPr/>
          <w:t>特别</w:t>
        </w:r>
      </w:ins>
      <w:r>
        <w:rPr/>
        <w:t>举</w:t>
      </w:r>
      <w:ins w:id="676" w:author="CSD" w:date="2006-03-24T14:33:00Z">
        <w:r>
          <w:rPr/>
          <w:t>办</w:t>
        </w:r>
      </w:ins>
      <w:del w:id="677" w:author="CSD" w:date="2006-03-24T14:34:00Z">
        <w:r>
          <w:rPr/>
          <w:delText>行具体的活动来纪念</w:delText>
        </w:r>
      </w:del>
      <w:r>
        <w:rPr/>
        <w:t>《世界人权宣言》</w:t>
      </w:r>
      <w:del w:id="678" w:author="CSD" w:date="2006-03-24T14:34:00Z">
        <w:r>
          <w:rPr/>
          <w:delText>的</w:delText>
        </w:r>
      </w:del>
      <w:r>
        <w:rPr/>
        <w:t>周年</w:t>
      </w:r>
      <w:ins w:id="679" w:author="CSD" w:date="2006-03-24T14:35:00Z">
        <w:r>
          <w:rPr/>
          <w:t>纪念活动</w:t>
        </w:r>
      </w:ins>
      <w:del w:id="680" w:author="CSD" w:date="2006-03-24T14:35:00Z">
        <w:r>
          <w:rPr/>
          <w:delText>庆</w:delText>
        </w:r>
      </w:del>
      <w:r>
        <w:rPr/>
        <w:t>。而且，</w:t>
      </w:r>
      <w:del w:id="681" w:author="CSD" w:date="2006-03-23T11:17:00Z">
        <w:r>
          <w:rPr/>
          <w:delText>蒙古</w:delText>
        </w:r>
      </w:del>
      <w:ins w:id="682" w:author="CSD" w:date="2006-03-23T11:17:00Z">
        <w:r>
          <w:rPr/>
          <w:t>蒙古国</w:t>
        </w:r>
      </w:ins>
      <w:r>
        <w:rPr/>
        <w:t>经常为律师、司法人员、非政府组织成员以及其他</w:t>
      </w:r>
      <w:del w:id="683" w:author="CSD" w:date="2006-03-24T14:37:00Z">
        <w:r>
          <w:rPr/>
          <w:delText>职</w:delText>
        </w:r>
      </w:del>
      <w:ins w:id="684" w:author="CSD" w:date="2006-03-24T14:37:00Z">
        <w:r>
          <w:rPr/>
          <w:t>专</w:t>
        </w:r>
      </w:ins>
      <w:r>
        <w:rPr/>
        <w:t>业人员举</w:t>
      </w:r>
      <w:ins w:id="685" w:author="CSD" w:date="2006-03-24T14:38:00Z">
        <w:r>
          <w:rPr/>
          <w:t>办</w:t>
        </w:r>
      </w:ins>
      <w:del w:id="686" w:author="CSD" w:date="2006-03-24T14:38:00Z">
        <w:r>
          <w:rPr/>
          <w:delText>行</w:delText>
        </w:r>
      </w:del>
      <w:r>
        <w:rPr/>
        <w:t>人权方面的研讨会和讲习班。大众媒体对这些活动进行新闻广播、宣传和解释。</w:t>
      </w:r>
    </w:p>
    <w:p>
      <w:pPr>
        <w:pStyle w:val="Normal"/>
        <w:rPr/>
      </w:pPr>
      <w:r>
        <w:rPr/>
        <w:tab/>
        <w:t xml:space="preserve">65.  </w:t>
      </w:r>
      <w:r>
        <w:rPr/>
        <w:t>外交部、司法与内务部和其他相关部</w:t>
      </w:r>
      <w:ins w:id="687" w:author="CSD" w:date="2006-03-24T14:39:00Z">
        <w:r>
          <w:rPr/>
          <w:t>委</w:t>
        </w:r>
      </w:ins>
      <w:del w:id="688" w:author="CSD" w:date="2006-03-24T14:39:00Z">
        <w:r>
          <w:rPr/>
          <w:delText>门</w:delText>
        </w:r>
      </w:del>
      <w:r>
        <w:rPr/>
        <w:t>一起负责为联合国条约监督机构编写报告，通报有关</w:t>
      </w:r>
      <w:del w:id="689" w:author="CSD" w:date="2006-03-23T11:17:00Z">
        <w:r>
          <w:rPr/>
          <w:delText>蒙古</w:delText>
        </w:r>
      </w:del>
      <w:ins w:id="690" w:author="CSD" w:date="2006-03-23T11:17:00Z">
        <w:r>
          <w:rPr/>
          <w:t>蒙古国</w:t>
        </w:r>
      </w:ins>
      <w:del w:id="691" w:author="CSD" w:date="2006-03-24T14:40:00Z">
        <w:r>
          <w:rPr/>
          <w:delText>缔约</w:delText>
        </w:r>
      </w:del>
      <w:ins w:id="692" w:author="CSD" w:date="2006-03-24T14:40:00Z">
        <w:r>
          <w:rPr/>
          <w:t>加入</w:t>
        </w:r>
      </w:ins>
      <w:r>
        <w:rPr/>
        <w:t>的人权条约的执行情况。在人权促进领域方面</w:t>
      </w:r>
      <w:ins w:id="693" w:author="CSD" w:date="2006-03-24T14:41:00Z">
        <w:r>
          <w:rPr/>
          <w:t>开展</w:t>
        </w:r>
      </w:ins>
      <w:r>
        <w:rPr/>
        <w:t>活动的民间社</w:t>
      </w:r>
      <w:ins w:id="694" w:author="CSD" w:date="2006-03-24T14:40:00Z">
        <w:r>
          <w:rPr/>
          <w:t>会</w:t>
        </w:r>
      </w:ins>
      <w:del w:id="695" w:author="CSD" w:date="2006-03-24T14:40:00Z">
        <w:r>
          <w:rPr/>
          <w:delText>团</w:delText>
        </w:r>
      </w:del>
      <w:r>
        <w:rPr/>
        <w:t>组织可以</w:t>
      </w:r>
      <w:del w:id="696" w:author="CSD" w:date="2006-03-24T14:42:00Z">
        <w:r>
          <w:rPr/>
          <w:delText>观察</w:delText>
        </w:r>
      </w:del>
      <w:ins w:id="697" w:author="CSD" w:date="2006-03-24T14:42:00Z">
        <w:r>
          <w:rPr/>
          <w:t>在</w:t>
        </w:r>
      </w:ins>
      <w:r>
        <w:rPr/>
        <w:t>报告的编写</w:t>
      </w:r>
      <w:ins w:id="698" w:author="CSD" w:date="2006-03-24T14:42:00Z">
        <w:r>
          <w:rPr/>
          <w:t>过程中提出意见</w:t>
        </w:r>
      </w:ins>
      <w:del w:id="699" w:author="CSD" w:date="2006-03-24T14:42:00Z">
        <w:r>
          <w:rPr/>
          <w:delText>工作</w:delText>
        </w:r>
      </w:del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  --  --  --  --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first" r:id="rId11"/>
      <w:type w:val="nextPage"/>
      <w:pgSz w:w="11906" w:h="16838"/>
      <w:pgMar w:left="1276" w:right="1276" w:gutter="0" w:header="794" w:top="1985" w:footer="1588" w:bottom="1985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roman"/>
    <w:pitch w:val="variable"/>
  </w:font>
  <w:font w:name="Univers Bold">
    <w:charset w:val="01"/>
    <w:family w:val="roman"/>
    <w:pitch w:val="variable"/>
  </w:font>
  <w:font w:name="SimHei">
    <w:charset w:val="01"/>
    <w:family w:val="roman"/>
    <w:pitch w:val="variable"/>
  </w:font>
  <w:font w:name="SimSu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459"/>
      <w:gridCol w:w="1050"/>
      <w:gridCol w:w="6062"/>
    </w:tblGrid>
    <w:tr>
      <w:trPr/>
      <w:tc>
        <w:tcPr>
          <w:tcW w:w="2459" w:type="dxa"/>
          <w:tcBorders/>
        </w:tcPr>
        <w:p>
          <w:pPr>
            <w:pStyle w:val="Footer"/>
            <w:widowControl w:val="false"/>
            <w:rPr/>
          </w:pPr>
          <w:r>
            <w:rPr/>
            <w:t>GE. 06-40368 (C)</w:t>
          </w:r>
        </w:p>
      </w:tc>
      <w:tc>
        <w:tcPr>
          <w:tcW w:w="1050" w:type="dxa"/>
          <w:tcBorders/>
        </w:tcPr>
        <w:p>
          <w:pPr>
            <w:pStyle w:val="Footer"/>
            <w:widowControl w:val="false"/>
            <w:rPr/>
          </w:pPr>
          <w:r>
            <w:rPr/>
            <w:t>240306</w:t>
          </w:r>
        </w:p>
      </w:tc>
      <w:tc>
        <w:tcPr>
          <w:tcW w:w="6062" w:type="dxa"/>
          <w:tcBorders/>
        </w:tcPr>
        <w:p>
          <w:pPr>
            <w:pStyle w:val="Footer"/>
            <w:widowControl w:val="false"/>
            <w:rPr/>
          </w:pPr>
          <w:r>
            <w:rPr/>
            <w:t>3003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MNG/2005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>HRI/CORE/MNG/2005</w:t>
    </w:r>
  </w:p>
  <w:p>
    <w:pPr>
      <w:pStyle w:val="Header"/>
      <w:rPr/>
    </w:pPr>
    <w:r>
      <w:rPr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margin">
                <wp:posOffset>-152400</wp:posOffset>
              </wp:positionH>
              <wp:positionV relativeFrom="page">
                <wp:posOffset>1212215</wp:posOffset>
              </wp:positionV>
              <wp:extent cx="6249035" cy="12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24888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12pt;margin-top:95.45pt;width:492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728345</wp:posOffset>
              </wp:positionH>
              <wp:positionV relativeFrom="page">
                <wp:posOffset>882650</wp:posOffset>
              </wp:positionV>
              <wp:extent cx="912495" cy="2768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L"/>
                            <w:pBdr/>
                            <w:rPr/>
                          </w:pPr>
                          <w:r>
                            <w:rPr/>
                            <w:t>联合国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21.8pt;mso-wrap-distance-left:9pt;mso-wrap-distance-right:9pt;mso-wrap-distance-top:0pt;mso-wrap-distance-bottom:0pt;margin-top:69.5pt;mso-position-vertical-relative:page;margin-left:57.35pt;mso-position-horizontal-relative:page">
              <v:fill opacity="0f"/>
              <v:textbox inset="0in,0in,0in,0in">
                <w:txbxContent>
                  <w:p>
                    <w:pPr>
                      <w:pStyle w:val="1L"/>
                      <w:pBdr/>
                      <w:rPr/>
                    </w:pPr>
                    <w:r>
                      <w:rPr/>
                      <w:t>联合国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6176010</wp:posOffset>
              </wp:positionH>
              <wp:positionV relativeFrom="page">
                <wp:posOffset>732155</wp:posOffset>
              </wp:positionV>
              <wp:extent cx="742950" cy="396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R1"/>
                            <w:rPr>
                              <w:rFonts w:ascii="Univers Bold" w:hAnsi="Univers Bold"/>
                            </w:rPr>
                          </w:pPr>
                          <w:r>
                            <w:rPr/>
                            <w:t>HR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8.5pt;height:31.25pt;mso-wrap-distance-left:9pt;mso-wrap-distance-right:9pt;mso-wrap-distance-top:0pt;mso-wrap-distance-bottom:0pt;margin-top:57.65pt;mso-position-vertical-relative:page;margin-left:486.3pt;mso-position-horizontal-relative:page">
              <v:textbox inset="0in,0in,0in,0in">
                <w:txbxContent>
                  <w:p>
                    <w:pPr>
                      <w:pStyle w:val="1R1"/>
                      <w:rPr>
                        <w:rFonts w:ascii="Univers Bold" w:hAnsi="Univers Bold"/>
                      </w:rPr>
                    </w:pPr>
                    <w:r>
                      <w:rPr/>
                      <w:t>HR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247650</wp:posOffset>
              </wp:positionH>
              <wp:positionV relativeFrom="paragraph">
                <wp:posOffset>79375</wp:posOffset>
              </wp:positionV>
              <wp:extent cx="1058545" cy="8439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84391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3.35pt;height:66.45pt;mso-wrap-distance-left:9pt;mso-wrap-distance-right:9pt;mso-wrap-distance-top:0pt;mso-wrap-distance-bottom:0pt;margin-top:6.25pt;mso-position-vertical-relative:text;margin-left:-19.5pt;mso-position-horizontal-relative:text"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/>
                      <w:pi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margin-left:0pt;margin-top:-58.55pt;width:68.2pt;height:58.45pt;mso-wrap-style:none;v-text-anchor:middle;mso-position-vertical:top" type="_x0000_t75">
                          <v:imagedata r:id="rId1" o:detectmouseclick="t"/>
                          <v:stroke color="#3465a4" joinstyle="round" endcap="flat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4127500</wp:posOffset>
              </wp:positionH>
              <wp:positionV relativeFrom="paragraph">
                <wp:posOffset>193675</wp:posOffset>
              </wp:positionV>
              <wp:extent cx="1898650" cy="1371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0" cy="13716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Distr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GENERAL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HRI/CORE/MNG/2005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8 February 2006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CHINES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Original:</w:t>
                            <w:tab/>
                            <w:t>ENGLISH</w:t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9.5pt;height:108pt;mso-wrap-distance-left:9pt;mso-wrap-distance-right:9pt;mso-wrap-distance-top:0pt;mso-wrap-distance-bottom:0pt;margin-top:15.25pt;mso-position-vertical-relative:text;margin-left:325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/>
                      <w:t>Distr.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GENERAL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HRI/CORE/MNG/2005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8 February 2006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CHINES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Original:</w:t>
                      <w:tab/>
                      <w:t>ENGLISH</w:t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866775" cy="742950"/>
              <wp:effectExtent l="0" t="0" r="0" b="0"/>
              <wp:docPr id="7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2"/>
                      <a:stretch/>
                    </pic:blipFill>
                    <pic:spPr>
                      <a:xfrm>
                        <a:off x="0" y="0"/>
                        <a:ext cx="866880" cy="7430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58.55pt;width:68.2pt;height:58.45pt;mso-wrap-style:none;v-text-anchor:middle;mso-position-vertical:top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1718310</wp:posOffset>
              </wp:positionH>
              <wp:positionV relativeFrom="page">
                <wp:posOffset>1524635</wp:posOffset>
              </wp:positionV>
              <wp:extent cx="1981200" cy="3968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m1"/>
                            <w:rPr/>
                          </w:pPr>
                          <w:r>
                            <w:rPr>
                              <w:spacing w:val="20"/>
                              <w:sz w:val="44"/>
                            </w:rPr>
                            <w:t>国际人权文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56pt;height:31.25pt;mso-wrap-distance-left:9pt;mso-wrap-distance-right:9pt;mso-wrap-distance-top:0pt;mso-wrap-distance-bottom:0pt;margin-top:120.05pt;mso-position-vertical-relative:page;margin-left:135.3pt;mso-position-horizontal-relative:page">
              <v:textbox inset="0in,0in,0in,0in">
                <w:txbxContent>
                  <w:p>
                    <w:pPr>
                      <w:pStyle w:val="1m1"/>
                      <w:rPr/>
                    </w:pPr>
                    <w:r>
                      <w:rPr>
                        <w:spacing w:val="20"/>
                        <w:sz w:val="44"/>
                      </w:rPr>
                      <w:t>国际人权文书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posOffset>-152400</wp:posOffset>
              </wp:positionH>
              <wp:positionV relativeFrom="page">
                <wp:posOffset>2995295</wp:posOffset>
              </wp:positionV>
              <wp:extent cx="6249035" cy="635"/>
              <wp:effectExtent l="25400" t="25400" r="25400" b="254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6248880" cy="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507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2pt;margin-top:235.85pt;width:492pt;height:0pt;mso-wrap-style:none;v-text-anchor:middle;mso-position-horizontal-relative:margin;mso-position-vertical-relative:page">
              <v:fill o:detectmouseclick="t" type="solid" color2="white"/>
              <v:stroke color="black" weight="50760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(%1)"/>
      <w:lvlJc w:val="right"/>
      <w:pPr>
        <w:tabs>
          <w:tab w:val="num" w:pos="1531"/>
        </w:tabs>
        <w:ind w:left="1531" w:hanging="227"/>
      </w:pPr>
      <w:rPr>
        <w:sz w:val="24"/>
        <w:i w:val="false"/>
        <w:b w:val="false"/>
        <w:rFonts w:ascii="Times New Roman" w:hAnsi="Times New Roman"/>
      </w:rPr>
    </w:lvl>
    <w:lvl w:ilvl="1">
      <w:start w:val="2"/>
      <w:numFmt w:val="lowerLetter"/>
      <w:lvlText w:val="（%2）"/>
      <w:lvlJc w:val="left"/>
      <w:pPr>
        <w:tabs>
          <w:tab w:val="num" w:pos="1410"/>
        </w:tabs>
        <w:ind w:left="1410" w:hanging="93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5">
    <w:lvl w:ilvl="0">
      <w:start w:val="1"/>
      <w:numFmt w:val="lowerLetter"/>
      <w:lvlText w:val="(%1)"/>
      <w:lvlJc w:val="right"/>
      <w:pPr>
        <w:tabs>
          <w:tab w:val="num" w:pos="1531"/>
        </w:tabs>
        <w:ind w:left="1531" w:hanging="227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10"/>
  <w:autoHyphenation w:val="true"/>
  <w:evenAndOddHeaders/>
  <w:compat>
    <w:doNotExpandShiftReturn/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napToGrid w:val="false"/>
      <w:spacing w:lineRule="auto" w:line="336" w:before="0" w:after="0"/>
      <w:jc w:val="both"/>
    </w:pPr>
    <w:rPr>
      <w:rFonts w:eastAsia="SimSun" w:ascii="Times New Roman" w:hAnsi="Times New Roman" w:cs="Times New Roman"/>
      <w:color w:val="auto"/>
      <w:spacing w:val="10"/>
      <w:kern w:val="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88" w:before="0" w:after="320"/>
      <w:jc w:val="center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88" w:before="0" w:after="320"/>
      <w:jc w:val="center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0" w:after="320"/>
      <w:jc w:val="center"/>
      <w:outlineLvl w:val="2"/>
    </w:pPr>
    <w:rPr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0" w:after="240"/>
      <w:outlineLvl w:val="3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510"/>
        <w:tab w:val="left" w:pos="709" w:leader="none"/>
      </w:tabs>
      <w:overflowPunct w:val="false"/>
      <w:snapToGrid w:val="true"/>
      <w:spacing w:lineRule="auto" w:line="360"/>
      <w:ind w:left="709" w:hanging="0"/>
      <w:jc w:val="left"/>
      <w:outlineLvl w:val="8"/>
    </w:pPr>
    <w:rPr>
      <w:rFonts w:eastAsia="PMingLiU"/>
      <w:b/>
      <w:caps/>
      <w:spacing w:val="0"/>
      <w:sz w:val="20"/>
      <w:szCs w:val="24"/>
      <w:lang w:eastAsia="en-US"/>
    </w:rPr>
  </w:style>
  <w:style w:type="character" w:styleId="DefaultParagraphFont" w:default="1">
    <w:name w:val="Default Paragraph Font"/>
    <w:semiHidden/>
    <w:qFormat/>
    <w:rPr/>
  </w:style>
  <w:style w:type="character" w:styleId="FootnoteCharacters">
    <w:name w:val="Footnote Characters"/>
    <w:semiHidden/>
    <w:qFormat/>
    <w:rPr>
      <w:rFonts w:ascii="Times New Roman" w:hAnsi="Times New Roman" w:eastAsia="KaiTi_GB2312"/>
      <w:b/>
      <w:color w:val="0000FF"/>
      <w:spacing w:val="0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KaiTi_GB2312"/>
      <w:b/>
      <w:color w:val="0000FF"/>
      <w:spacing w:val="0"/>
      <w:sz w:val="24"/>
      <w:vertAlign w:val="superscript"/>
    </w:rPr>
  </w:style>
  <w:style w:type="character" w:styleId="EndnoteCharacters">
    <w:name w:val="Endnote Characters"/>
    <w:semiHidden/>
    <w:qFormat/>
    <w:rPr>
      <w:rFonts w:ascii="Times New Roman" w:hAnsi="Times New Roman" w:eastAsia="KaiTi_GB2312"/>
      <w:b/>
      <w:color w:val="0000FF"/>
      <w:spacing w:val="0"/>
      <w:sz w:val="24"/>
      <w:vertAlign w:val="superscript"/>
    </w:rPr>
  </w:style>
  <w:style w:type="character" w:styleId="EndnoteAnchor">
    <w:name w:val="Endnote Reference"/>
    <w:rPr>
      <w:rFonts w:ascii="Times New Roman" w:hAnsi="Times New Roman" w:eastAsia="KaiTi_GB2312"/>
      <w:b/>
      <w:color w:val="0000FF"/>
      <w:spacing w:val="0"/>
      <w:sz w:val="24"/>
      <w:vertAlign w:val="superscript"/>
    </w:rPr>
  </w:style>
  <w:style w:type="character" w:styleId="Pagenumber">
    <w:name w:val="page number"/>
    <w:semiHidden/>
    <w:qFormat/>
    <w:rPr>
      <w:rFonts w:ascii="Courier New" w:hAnsi="Courier New" w:eastAsia="SimSun"/>
      <w:spacing w:val="0"/>
      <w:w w:val="1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tabs>
        <w:tab w:val="left" w:pos="510" w:leader="none"/>
        <w:tab w:val="left" w:pos="1021" w:leader="none"/>
        <w:tab w:val="left" w:pos="1531" w:leader="none"/>
        <w:tab w:val="left" w:pos="2041" w:leader="none"/>
      </w:tabs>
      <w:overflowPunct w:val="false"/>
      <w:snapToGrid w:val="true"/>
      <w:spacing w:before="0" w:after="120"/>
      <w:textAlignment w:val="baseline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cm" w:customStyle="1">
    <w:name w:val="12cm落款"/>
    <w:basedOn w:val="Normal"/>
    <w:qFormat/>
    <w:pPr>
      <w:keepLines/>
      <w:tabs>
        <w:tab w:val="left" w:pos="510" w:leader="none"/>
      </w:tabs>
      <w:spacing w:lineRule="auto" w:line="288" w:before="160" w:after="280"/>
      <w:ind w:left="6804" w:hanging="0"/>
    </w:pPr>
    <w:rPr/>
  </w:style>
  <w:style w:type="paragraph" w:styleId="9cm" w:customStyle="1">
    <w:name w:val="9cm落款"/>
    <w:basedOn w:val="Normal"/>
    <w:qFormat/>
    <w:pPr>
      <w:keepLines/>
      <w:tabs>
        <w:tab w:val="left" w:pos="510" w:leader="none"/>
      </w:tabs>
      <w:spacing w:lineRule="auto" w:line="288" w:before="160" w:after="280"/>
      <w:ind w:left="5103" w:hanging="0"/>
    </w:pPr>
    <w:rPr/>
  </w:style>
  <w:style w:type="paragraph" w:styleId="Style9" w:customStyle="1">
    <w:name w:val="表决"/>
    <w:basedOn w:val="Normal"/>
    <w:qFormat/>
    <w:pPr>
      <w:ind w:left="2042" w:hanging="1021"/>
    </w:pPr>
    <w:rPr/>
  </w:style>
  <w:style w:type="paragraph" w:styleId="Style10" w:customStyle="1">
    <w:name w:val="表中文字"/>
    <w:basedOn w:val="Normal"/>
    <w:qFormat/>
    <w:pPr>
      <w:spacing w:lineRule="exact" w:line="320"/>
    </w:pPr>
    <w:rPr>
      <w:sz w:val="21"/>
    </w:rPr>
  </w:style>
  <w:style w:type="paragraph" w:styleId="Style11" w:customStyle="1">
    <w:name w:val="黑体标题"/>
    <w:next w:val="Normal"/>
    <w:qFormat/>
    <w:pPr>
      <w:keepNext w:val="true"/>
      <w:keepLines/>
      <w:widowControl w:val="false"/>
      <w:bidi w:val="0"/>
      <w:spacing w:lineRule="auto" w:line="336" w:before="0" w:after="320"/>
      <w:jc w:val="center"/>
      <w:textAlignment w:val="baseline"/>
    </w:pPr>
    <w:rPr>
      <w:rFonts w:ascii="Univers (WN)" w:hAnsi="Univers (WN)" w:eastAsia="SimHei" w:cs="Times New Roman"/>
      <w:color w:val="auto"/>
      <w:spacing w:val="10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510"/>
        <w:tab w:val="left" w:pos="1202" w:leader="none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spacing w:lineRule="auto" w:line="264"/>
    </w:pPr>
    <w:rPr>
      <w:rFonts w:ascii="Courier New" w:hAnsi="Courier New"/>
      <w:sz w:val="20"/>
    </w:rPr>
  </w:style>
  <w:style w:type="paragraph" w:styleId="Style12" w:customStyle="1">
    <w:name w:val="横眉"/>
    <w:basedOn w:val="Header"/>
    <w:autoRedefine/>
    <w:qFormat/>
    <w:pPr>
      <w:snapToGrid w:val="true"/>
      <w:spacing w:lineRule="exact" w:line="160"/>
    </w:pPr>
    <w:rPr>
      <w:spacing w:val="0"/>
    </w:rPr>
  </w:style>
  <w:style w:type="paragraph" w:styleId="Macro">
    <w:name w:val="macro"/>
    <w:semiHidden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eastAsia="SimSun" w:ascii="Times New Roman" w:hAnsi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Footnote">
    <w:name w:val="Footnote Text"/>
    <w:basedOn w:val="Normal"/>
    <w:semiHidden/>
    <w:pPr>
      <w:keepLines/>
      <w:spacing w:lineRule="auto" w:line="288"/>
      <w:ind w:firstLine="510"/>
    </w:pPr>
    <w:rPr>
      <w:rFonts w:eastAsia="KaiTi_GB2312"/>
    </w:rPr>
  </w:style>
  <w:style w:type="paragraph" w:styleId="Style13" w:customStyle="1">
    <w:name w:val="居中页眉"/>
    <w:basedOn w:val="Header"/>
    <w:qFormat/>
    <w:pPr>
      <w:snapToGrid w:val="true"/>
      <w:spacing w:lineRule="auto" w:line="288"/>
    </w:pPr>
    <w:rPr>
      <w:spacing w:val="0"/>
    </w:rPr>
  </w:style>
  <w:style w:type="paragraph" w:styleId="Style14" w:customStyle="1">
    <w:name w:val="楷体"/>
    <w:basedOn w:val="Normal"/>
    <w:qFormat/>
    <w:pPr/>
    <w:rPr>
      <w:rFonts w:eastAsia="KaiTi_GB2312"/>
    </w:rPr>
  </w:style>
  <w:style w:type="paragraph" w:styleId="Style15" w:customStyle="1">
    <w:name w:val="目录"/>
    <w:basedOn w:val="Normal"/>
    <w:qFormat/>
    <w:pPr>
      <w:tabs>
        <w:tab w:val="left" w:pos="510" w:leader="none"/>
        <w:tab w:val="left" w:pos="7201" w:leader="none"/>
        <w:tab w:val="left" w:pos="7711" w:leader="none"/>
        <w:tab w:val="left" w:pos="8618" w:leader="none"/>
        <w:tab w:val="right" w:pos="9356" w:leader="none"/>
      </w:tabs>
      <w:spacing w:lineRule="auto" w:line="360"/>
    </w:pPr>
    <w:rPr>
      <w:rFonts w:eastAsia="KaiTi_GB2312"/>
    </w:rPr>
  </w:style>
  <w:style w:type="paragraph" w:styleId="Style16" w:customStyle="1">
    <w:name w:val="目录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7677" w:leader="dot"/>
        <w:tab w:val="right" w:pos="8335" w:leader="none"/>
        <w:tab w:val="center" w:pos="8505" w:leader="none"/>
        <w:tab w:val="left" w:pos="8675" w:leader="none"/>
      </w:tabs>
      <w:spacing w:lineRule="auto" w:line="288"/>
      <w:ind w:left="510" w:right="2552" w:hanging="510"/>
    </w:pPr>
    <w:rPr/>
  </w:style>
  <w:style w:type="paragraph" w:styleId="Style17" w:customStyle="1">
    <w:name w:val="目录段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6804" w:leader="dot"/>
        <w:tab w:val="right" w:pos="7371" w:leader="none"/>
        <w:tab w:val="center" w:pos="7541" w:leader="none"/>
        <w:tab w:val="left" w:pos="7711" w:leader="none"/>
        <w:tab w:val="right" w:pos="9185" w:leader="none"/>
      </w:tabs>
      <w:ind w:left="510" w:right="3402" w:hanging="510"/>
    </w:pPr>
    <w:rPr/>
  </w:style>
  <w:style w:type="paragraph" w:styleId="Style18" w:customStyle="1">
    <w:name w:val="目录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8392" w:leader="dot"/>
        <w:tab w:val="right" w:pos="9185" w:leader="none"/>
      </w:tabs>
      <w:ind w:left="510" w:right="1701" w:hanging="510"/>
    </w:pPr>
    <w:rPr/>
  </w:style>
  <w:style w:type="paragraph" w:styleId="Style19" w:customStyle="1">
    <w:name w:val="首页页眉"/>
    <w:basedOn w:val="Normal"/>
    <w:qFormat/>
    <w:pPr>
      <w:tabs>
        <w:tab w:val="left" w:pos="510" w:leader="none"/>
      </w:tabs>
      <w:suppressAutoHyphens w:val="true"/>
      <w:spacing w:lineRule="auto" w:line="288"/>
    </w:pPr>
    <w:rPr>
      <w:rFonts w:ascii="Univers Bold" w:hAnsi="Univers Bold"/>
    </w:rPr>
  </w:style>
  <w:style w:type="paragraph" w:styleId="Endnote">
    <w:name w:val="Endnote Text"/>
    <w:basedOn w:val="Footnote"/>
    <w:semiHidden/>
    <w:pPr/>
    <w:rPr/>
  </w:style>
  <w:style w:type="paragraph" w:styleId="Style20" w:customStyle="1">
    <w:name w:val="悬挂"/>
    <w:basedOn w:val="Normal"/>
    <w:qFormat/>
    <w:pPr>
      <w:ind w:left="1531" w:hanging="510"/>
    </w:pPr>
    <w:rPr/>
  </w:style>
  <w:style w:type="paragraph" w:styleId="X" w:customStyle="1">
    <w:name w:val="悬挂[(x)"/>
    <w:basedOn w:val="Normal"/>
    <w:qFormat/>
    <w:pPr>
      <w:ind w:left="1531" w:hanging="595"/>
    </w:pPr>
    <w:rPr/>
  </w:style>
  <w:style w:type="paragraph" w:styleId="X1" w:customStyle="1">
    <w:name w:val="悬挂“(x)"/>
    <w:basedOn w:val="Normal"/>
    <w:qFormat/>
    <w:pPr>
      <w:ind w:left="1531" w:hanging="794"/>
    </w:pPr>
    <w:rPr/>
  </w:style>
  <w:style w:type="paragraph" w:styleId="Style21" w:customStyle="1">
    <w:name w:val="悬挂符号－"/>
    <w:basedOn w:val="Style20"/>
    <w:qFormat/>
    <w:pPr>
      <w:numPr>
        <w:ilvl w:val="0"/>
        <w:numId w:val="1"/>
      </w:numPr>
      <w:tabs>
        <w:tab w:val="clear" w:pos="510"/>
      </w:tabs>
    </w:pPr>
    <w:rPr/>
  </w:style>
  <w:style w:type="paragraph" w:styleId="Style22" w:customStyle="1">
    <w:name w:val="悬挂符号●"/>
    <w:basedOn w:val="Normal"/>
    <w:qFormat/>
    <w:pPr>
      <w:numPr>
        <w:ilvl w:val="0"/>
        <w:numId w:val="2"/>
      </w:numPr>
      <w:tabs>
        <w:tab w:val="clear" w:pos="510"/>
      </w:tabs>
    </w:pPr>
    <w:rPr/>
  </w:style>
  <w:style w:type="paragraph" w:styleId="Footer">
    <w:name w:val="Footer"/>
    <w:basedOn w:val="Normal"/>
    <w:semiHidden/>
    <w:pPr>
      <w:tabs>
        <w:tab w:val="left" w:pos="510" w:leader="none"/>
      </w:tabs>
      <w:spacing w:lineRule="auto" w:line="264"/>
    </w:pPr>
    <w:rPr>
      <w:rFonts w:ascii="Courier New" w:hAnsi="Courier New"/>
      <w:sz w:val="20"/>
    </w:rPr>
  </w:style>
  <w:style w:type="paragraph" w:styleId="1L" w:customStyle="1">
    <w:name w:val="页眉1L"/>
    <w:basedOn w:val="Normal"/>
    <w:autoRedefine/>
    <w:qFormat/>
    <w:pPr>
      <w:spacing w:lineRule="auto" w:line="240"/>
    </w:pPr>
    <w:rPr>
      <w:rFonts w:ascii="SimHei" w:hAnsi="SimHei" w:eastAsia="SimHei"/>
      <w:spacing w:val="60"/>
      <w:sz w:val="32"/>
    </w:rPr>
  </w:style>
  <w:style w:type="paragraph" w:styleId="1R1" w:customStyle="1">
    <w:name w:val="页眉1R1"/>
    <w:basedOn w:val="Normal"/>
    <w:qFormat/>
    <w:pPr>
      <w:suppressAutoHyphens w:val="true"/>
      <w:spacing w:lineRule="auto" w:line="240"/>
    </w:pPr>
    <w:rPr>
      <w:rFonts w:ascii="Univers (WN)" w:hAnsi="Univers (WN)"/>
      <w:b/>
      <w:sz w:val="60"/>
    </w:rPr>
  </w:style>
  <w:style w:type="paragraph" w:styleId="Style23" w:customStyle="1">
    <w:name w:val="英文本"/>
    <w:basedOn w:val="Endnote"/>
    <w:qFormat/>
    <w:pPr>
      <w:keepLines w:val="false"/>
      <w:overflowPunct w:val="false"/>
      <w:spacing w:lineRule="auto" w:line="240" w:before="0" w:after="120"/>
      <w:ind w:hanging="0"/>
      <w:jc w:val="left"/>
    </w:pPr>
    <w:rPr>
      <w:spacing w:val="0"/>
      <w:lang w:val="en-GB" w:eastAsia="en-US"/>
    </w:rPr>
  </w:style>
  <w:style w:type="paragraph" w:styleId="1m1" w:customStyle="1">
    <w:name w:val="页眉1m1"/>
    <w:basedOn w:val="Normal"/>
    <w:qFormat/>
    <w:pPr>
      <w:suppressAutoHyphens w:val="true"/>
      <w:spacing w:lineRule="auto" w:line="360"/>
    </w:pPr>
    <w:rPr>
      <w:rFonts w:ascii="SimHei" w:hAnsi="SimHei" w:eastAsia="SimHei"/>
      <w:spacing w:val="40"/>
      <w:sz w:val="40"/>
    </w:rPr>
  </w:style>
  <w:style w:type="paragraph" w:styleId="Style24" w:customStyle="1">
    <w:name w:val="正文缩进"/>
    <w:basedOn w:val="Normal"/>
    <w:qFormat/>
    <w:pPr>
      <w:ind w:left="1021" w:firstLine="510"/>
    </w:pPr>
    <w:rPr/>
  </w:style>
  <w:style w:type="paragraph" w:styleId="1m2" w:customStyle="1">
    <w:name w:val="页眉1m2"/>
    <w:basedOn w:val="Normal"/>
    <w:qFormat/>
    <w:pPr>
      <w:widowControl w:val="false"/>
      <w:suppressAutoHyphens w:val="true"/>
      <w:spacing w:lineRule="auto" w:line="360"/>
    </w:pPr>
    <w:rPr>
      <w:rFonts w:ascii="SimHei" w:hAnsi="SimHei" w:eastAsia="SimHei"/>
      <w:spacing w:val="60"/>
      <w:sz w:val="40"/>
    </w:rPr>
  </w:style>
  <w:style w:type="paragraph" w:styleId="1" w:customStyle="1">
    <w:name w:val="题1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false"/>
      <w:spacing w:lineRule="auto" w:line="288" w:before="0" w:after="320"/>
      <w:jc w:val="center"/>
      <w:outlineLvl w:val="0"/>
    </w:pPr>
    <w:rPr>
      <w:b/>
      <w:sz w:val="30"/>
    </w:rPr>
  </w:style>
  <w:style w:type="paragraph" w:styleId="2" w:customStyle="1">
    <w:name w:val="题2"/>
    <w:basedOn w:val="Normal"/>
    <w:next w:val="Normal"/>
    <w:qFormat/>
    <w:pPr>
      <w:keepNext w:val="true"/>
      <w:keepLines/>
      <w:widowControl w:val="false"/>
      <w:overflowPunct w:val="false"/>
      <w:spacing w:lineRule="auto" w:line="288" w:before="320" w:after="240"/>
      <w:jc w:val="center"/>
      <w:outlineLvl w:val="1"/>
    </w:pPr>
    <w:rPr>
      <w:sz w:val="28"/>
    </w:rPr>
  </w:style>
  <w:style w:type="paragraph" w:styleId="3" w:customStyle="1">
    <w:name w:val="题3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false"/>
      <w:spacing w:before="320" w:after="320"/>
      <w:jc w:val="center"/>
      <w:outlineLvl w:val="2"/>
    </w:pPr>
    <w:rPr>
      <w:u w:val="single"/>
    </w:rPr>
  </w:style>
  <w:style w:type="paragraph" w:styleId="4" w:customStyle="1">
    <w:name w:val="题4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false"/>
      <w:spacing w:before="320" w:after="320"/>
      <w:jc w:val="left"/>
      <w:outlineLvl w:val="3"/>
    </w:pPr>
    <w:rPr>
      <w:u w:val="single"/>
    </w:rPr>
  </w:style>
  <w:style w:type="paragraph" w:styleId="Style25" w:customStyle="1">
    <w:name w:val="文"/>
    <w:qFormat/>
    <w:pPr>
      <w:widowControl/>
      <w:tabs>
        <w:tab w:val="left" w:pos="510" w:leader="none"/>
        <w:tab w:val="left" w:pos="1021" w:leader="none"/>
        <w:tab w:val="left" w:pos="1531" w:leader="none"/>
      </w:tabs>
      <w:bidi w:val="0"/>
      <w:snapToGrid w:val="false"/>
      <w:spacing w:lineRule="auto" w:line="336" w:before="0" w:after="0"/>
      <w:jc w:val="both"/>
    </w:pPr>
    <w:rPr>
      <w:rFonts w:eastAsia="SimSun" w:ascii="Times New Roman" w:hAnsi="Times New Roman" w:cs="Times New Roman"/>
      <w:color w:val="auto"/>
      <w:spacing w:val="10"/>
      <w:kern w:val="0"/>
      <w:sz w:val="24"/>
      <w:szCs w:val="20"/>
      <w:lang w:val="en-US" w:eastAsia="zh-CN" w:bidi="ar-SA"/>
    </w:rPr>
  </w:style>
  <w:style w:type="paragraph" w:styleId="HMG" w:customStyle="1">
    <w:name w:val="_ H __M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360" w:before="240" w:after="240"/>
      <w:ind w:left="1134" w:right="1134" w:hanging="1134"/>
      <w:jc w:val="left"/>
    </w:pPr>
    <w:rPr>
      <w:rFonts w:eastAsia="PMingLiU"/>
      <w:b/>
      <w:spacing w:val="0"/>
      <w:sz w:val="34"/>
      <w:lang w:val="en-GB" w:eastAsia="en-US"/>
    </w:rPr>
  </w:style>
  <w:style w:type="paragraph" w:styleId="HChG" w:customStyle="1">
    <w:name w:val="_ H _Ch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300" w:before="360" w:after="240"/>
      <w:ind w:left="1134" w:right="1134" w:hanging="1134"/>
      <w:jc w:val="left"/>
    </w:pPr>
    <w:rPr>
      <w:rFonts w:eastAsia="PMingLiU"/>
      <w:b/>
      <w:spacing w:val="0"/>
      <w:sz w:val="28"/>
      <w:lang w:val="en-GB" w:eastAsia="en-US"/>
    </w:rPr>
  </w:style>
  <w:style w:type="paragraph" w:styleId="H1G" w:customStyle="1">
    <w:name w:val="_ H_1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270" w:before="360" w:after="240"/>
      <w:ind w:left="1134" w:right="1134" w:hanging="1134"/>
      <w:jc w:val="left"/>
    </w:pPr>
    <w:rPr>
      <w:rFonts w:eastAsia="PMingLiU"/>
      <w:b/>
      <w:spacing w:val="0"/>
      <w:lang w:val="en-GB" w:eastAsia="en-US"/>
    </w:rPr>
  </w:style>
  <w:style w:type="paragraph" w:styleId="H23G" w:customStyle="1">
    <w:name w:val="_ H_2/3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240" w:before="240" w:after="120"/>
      <w:ind w:left="1134" w:right="1134" w:hanging="1134"/>
      <w:jc w:val="left"/>
    </w:pPr>
    <w:rPr>
      <w:rFonts w:eastAsia="PMingLiU"/>
      <w:b/>
      <w:spacing w:val="0"/>
      <w:sz w:val="20"/>
      <w:lang w:val="en-GB" w:eastAsia="en-US"/>
    </w:rPr>
  </w:style>
  <w:style w:type="paragraph" w:styleId="H4G" w:customStyle="1">
    <w:name w:val="_ H_4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240" w:before="240" w:after="120"/>
      <w:ind w:left="1134" w:right="1134" w:hanging="1134"/>
      <w:jc w:val="left"/>
    </w:pPr>
    <w:rPr>
      <w:rFonts w:eastAsia="PMingLiU"/>
      <w:i/>
      <w:spacing w:val="0"/>
      <w:sz w:val="20"/>
      <w:lang w:val="en-GB" w:eastAsia="en-US"/>
    </w:rPr>
  </w:style>
  <w:style w:type="paragraph" w:styleId="H56G" w:customStyle="1">
    <w:name w:val="_ H_5/6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false"/>
      <w:snapToGrid w:val="true"/>
      <w:spacing w:lineRule="exact" w:line="240" w:before="240" w:after="120"/>
      <w:ind w:left="1134" w:right="1134" w:hanging="1134"/>
      <w:jc w:val="left"/>
    </w:pPr>
    <w:rPr>
      <w:rFonts w:eastAsia="PMingLiU"/>
      <w:spacing w:val="0"/>
      <w:sz w:val="20"/>
      <w:lang w:val="en-GB" w:eastAsia="en-US"/>
    </w:rPr>
  </w:style>
  <w:style w:type="paragraph" w:styleId="NormalGc" w:customStyle="1">
    <w:name w:val="中_ Normal_Gc"/>
    <w:basedOn w:val="Normal"/>
    <w:qFormat/>
    <w:pPr>
      <w:suppressAutoHyphens w:val="true"/>
      <w:overflowPunct w:val="false"/>
      <w:snapToGrid w:val="true"/>
      <w:spacing w:lineRule="auto" w:line="240"/>
      <w:jc w:val="left"/>
    </w:pPr>
    <w:rPr>
      <w:rFonts w:eastAsia="PMingLiU"/>
      <w:spacing w:val="0"/>
      <w:sz w:val="20"/>
      <w:lang w:val="en-GB" w:eastAsia="en-US"/>
    </w:rPr>
  </w:style>
  <w:style w:type="paragraph" w:styleId="SingleTxtG" w:customStyle="1">
    <w:name w:val="__ Single Txt_G"/>
    <w:basedOn w:val="Normal"/>
    <w:qFormat/>
    <w:pPr>
      <w:suppressAutoHyphens w:val="true"/>
      <w:overflowPunct w:val="false"/>
      <w:snapToGrid w:val="true"/>
      <w:spacing w:lineRule="atLeast" w:line="240" w:before="0" w:after="120"/>
      <w:ind w:left="1134" w:right="1134" w:hanging="0"/>
    </w:pPr>
    <w:rPr>
      <w:rFonts w:eastAsia="PMingLiU"/>
      <w:spacing w:val="0"/>
      <w:sz w:val="20"/>
      <w:lang w:val="en-GB" w:eastAsia="en-US"/>
    </w:rPr>
  </w:style>
  <w:style w:type="paragraph" w:styleId="SmallGc" w:customStyle="1">
    <w:name w:val="中__Small_Gc"/>
    <w:basedOn w:val="Normal"/>
    <w:next w:val="Normal"/>
    <w:qFormat/>
    <w:pPr>
      <w:tabs>
        <w:tab w:val="clear" w:pos="510"/>
        <w:tab w:val="right" w:pos="9965" w:leader="none"/>
      </w:tabs>
      <w:suppressAutoHyphens w:val="true"/>
      <w:overflowPunct w:val="false"/>
      <w:snapToGrid w:val="true"/>
      <w:spacing w:lineRule="exact" w:line="210"/>
      <w:jc w:val="left"/>
    </w:pPr>
    <w:rPr>
      <w:rFonts w:eastAsia="PMingLiU"/>
      <w:spacing w:val="5"/>
      <w:w w:val="104"/>
      <w:sz w:val="17"/>
      <w:lang w:val="en-GB" w:eastAsia="en-US"/>
    </w:rPr>
  </w:style>
  <w:style w:type="paragraph" w:styleId="SmallXGc" w:customStyle="1">
    <w:name w:val="中__SmallX_Gc"/>
    <w:basedOn w:val="SmallGc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Gc" w:customStyle="1">
    <w:name w:val="中__XLarge_Gc"/>
    <w:basedOn w:val="HMG"/>
    <w:qFormat/>
    <w:pPr>
      <w:tabs>
        <w:tab w:val="right" w:pos="360" w:leader="dot"/>
        <w:tab w:val="right" w:pos="851" w:leader="none"/>
      </w:tabs>
      <w:spacing w:lineRule="exact" w:line="390"/>
    </w:pPr>
    <w:rPr>
      <w:spacing w:val="-4"/>
      <w:w w:val="98"/>
      <w:sz w:val="40"/>
    </w:rPr>
  </w:style>
  <w:style w:type="paragraph" w:styleId="FootnoteReferenceGc" w:customStyle="1">
    <w:name w:val="中_Footnote Reference_Gc"/>
    <w:basedOn w:val="NormalGc"/>
    <w:qFormat/>
    <w:pPr/>
    <w:rPr>
      <w:b/>
      <w:sz w:val="18"/>
      <w:vertAlign w:val="superscript"/>
    </w:rPr>
  </w:style>
  <w:style w:type="paragraph" w:styleId="EndnoteReferenceGc" w:customStyle="1">
    <w:name w:val="中_Endnote Reference_Gc"/>
    <w:basedOn w:val="FootnoteReferenceGc"/>
    <w:qFormat/>
    <w:pPr/>
    <w:rPr/>
  </w:style>
  <w:style w:type="paragraph" w:styleId="EndnoteTextGc" w:customStyle="1">
    <w:name w:val="中_Endnote Text_Gc"/>
    <w:basedOn w:val="FootnoteReferenceGc"/>
    <w:qFormat/>
    <w:pPr/>
    <w:rPr/>
  </w:style>
  <w:style w:type="paragraph" w:styleId="FooterGc" w:customStyle="1">
    <w:name w:val="中_Footer_Gc"/>
    <w:basedOn w:val="NormalGc"/>
    <w:qFormat/>
    <w:pPr>
      <w:widowControl w:val="false"/>
    </w:pPr>
    <w:rPr/>
  </w:style>
  <w:style w:type="paragraph" w:styleId="FootnoteTextGc" w:customStyle="1">
    <w:name w:val="中_Footnote Text_Gc"/>
    <w:basedOn w:val="NormalGc"/>
    <w:qFormat/>
    <w:pPr>
      <w:tabs>
        <w:tab w:val="clear" w:pos="510"/>
        <w:tab w:val="right" w:pos="1021" w:leader="none"/>
        <w:tab w:val="left" w:pos="1134" w:leader="none"/>
      </w:tabs>
      <w:spacing w:lineRule="atLeast" w:line="220" w:before="0" w:after="120"/>
      <w:ind w:left="1134" w:right="1134" w:hanging="1134"/>
    </w:pPr>
    <w:rPr>
      <w:sz w:val="18"/>
    </w:rPr>
  </w:style>
  <w:style w:type="paragraph" w:styleId="HeaderGc" w:customStyle="1">
    <w:name w:val="中_Header_Gc"/>
    <w:basedOn w:val="Normal"/>
    <w:qFormat/>
    <w:pPr>
      <w:widowControl w:val="false"/>
      <w:suppressAutoHyphens w:val="true"/>
      <w:overflowPunct w:val="false"/>
      <w:snapToGrid w:val="true"/>
      <w:spacing w:lineRule="auto" w:line="240"/>
      <w:jc w:val="left"/>
    </w:pPr>
    <w:rPr>
      <w:rFonts w:eastAsia="PMingLiU"/>
      <w:b/>
      <w:spacing w:val="0"/>
      <w:sz w:val="18"/>
      <w:lang w:val="en-GB" w:eastAsia="en-US"/>
    </w:rPr>
  </w:style>
  <w:style w:type="paragraph" w:styleId="ParaNoGc" w:customStyle="1">
    <w:name w:val="中_ParaNo._Gc"/>
    <w:basedOn w:val="SingleTxtG"/>
    <w:qFormat/>
    <w:pPr/>
    <w:rPr/>
  </w:style>
  <w:style w:type="paragraph" w:styleId="SmallG" w:customStyle="1">
    <w:name w:val="__Small_G"/>
    <w:basedOn w:val="Normal"/>
    <w:next w:val="Normal"/>
    <w:qFormat/>
    <w:pPr>
      <w:tabs>
        <w:tab w:val="clear" w:pos="510"/>
        <w:tab w:val="right" w:pos="9965" w:leader="none"/>
      </w:tabs>
      <w:suppressAutoHyphens w:val="true"/>
      <w:overflowPunct w:val="false"/>
      <w:snapToGrid w:val="true"/>
      <w:spacing w:lineRule="exact" w:line="210"/>
      <w:jc w:val="left"/>
    </w:pPr>
    <w:rPr>
      <w:rFonts w:eastAsia="PMingLiU"/>
      <w:spacing w:val="5"/>
      <w:w w:val="104"/>
      <w:sz w:val="17"/>
      <w:lang w:val="en-GB" w:eastAsia="en-US"/>
    </w:rPr>
  </w:style>
  <w:style w:type="paragraph" w:styleId="SmallXG" w:customStyle="1">
    <w:name w:val="__SmallX_G"/>
    <w:basedOn w:val="SmallG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G" w:customStyle="1">
    <w:name w:val="__XLarge_G"/>
    <w:basedOn w:val="HMG"/>
    <w:qFormat/>
    <w:pPr>
      <w:tabs>
        <w:tab w:val="right" w:pos="360" w:leader="dot"/>
        <w:tab w:val="right" w:pos="851" w:leader="none"/>
      </w:tabs>
      <w:spacing w:lineRule="exact" w:line="390"/>
    </w:pPr>
    <w:rPr>
      <w:spacing w:val="-4"/>
      <w:w w:val="98"/>
      <w:sz w:val="40"/>
    </w:rPr>
  </w:style>
  <w:style w:type="paragraph" w:styleId="FootnoteReferenceG" w:customStyle="1">
    <w:name w:val="_Footnote Reference_G"/>
    <w:basedOn w:val="Normal"/>
    <w:qFormat/>
    <w:pPr>
      <w:suppressAutoHyphens w:val="true"/>
      <w:overflowPunct w:val="false"/>
      <w:snapToGrid w:val="true"/>
      <w:spacing w:lineRule="auto" w:line="240"/>
      <w:jc w:val="left"/>
    </w:pPr>
    <w:rPr>
      <w:rFonts w:eastAsia="PMingLiU"/>
      <w:b/>
      <w:spacing w:val="0"/>
      <w:sz w:val="18"/>
      <w:vertAlign w:val="superscript"/>
      <w:lang w:val="en-GB" w:eastAsia="en-US"/>
    </w:rPr>
  </w:style>
  <w:style w:type="paragraph" w:styleId="EndnoteReferenceG" w:customStyle="1">
    <w:name w:val="_Endnote Reference_G"/>
    <w:basedOn w:val="FootnoteReferenceG"/>
    <w:qFormat/>
    <w:pPr/>
    <w:rPr/>
  </w:style>
  <w:style w:type="paragraph" w:styleId="EndnoteTextG" w:customStyle="1">
    <w:name w:val="_Endnote Text_G"/>
    <w:basedOn w:val="FootnoteReferenceG"/>
    <w:qFormat/>
    <w:pPr/>
    <w:rPr/>
  </w:style>
  <w:style w:type="paragraph" w:styleId="FooterG" w:customStyle="1">
    <w:name w:val="_Footer_G"/>
    <w:basedOn w:val="Normal"/>
    <w:qFormat/>
    <w:pPr>
      <w:widowControl w:val="false"/>
      <w:suppressAutoHyphens w:val="true"/>
      <w:overflowPunct w:val="false"/>
      <w:snapToGrid w:val="true"/>
      <w:spacing w:lineRule="auto" w:line="240"/>
      <w:jc w:val="left"/>
    </w:pPr>
    <w:rPr>
      <w:rFonts w:eastAsia="PMingLiU"/>
      <w:spacing w:val="0"/>
      <w:sz w:val="20"/>
      <w:lang w:val="en-GB" w:eastAsia="en-US"/>
    </w:rPr>
  </w:style>
  <w:style w:type="paragraph" w:styleId="FootnoteTextG" w:customStyle="1">
    <w:name w:val="_Footnote Text_G"/>
    <w:basedOn w:val="Normal"/>
    <w:qFormat/>
    <w:pPr>
      <w:tabs>
        <w:tab w:val="clear" w:pos="510"/>
        <w:tab w:val="right" w:pos="1021" w:leader="none"/>
        <w:tab w:val="left" w:pos="1134" w:leader="none"/>
      </w:tabs>
      <w:suppressAutoHyphens w:val="true"/>
      <w:overflowPunct w:val="false"/>
      <w:snapToGrid w:val="true"/>
      <w:spacing w:lineRule="atLeast" w:line="220" w:before="0" w:after="120"/>
      <w:ind w:left="1134" w:right="1134" w:hanging="1134"/>
      <w:jc w:val="left"/>
    </w:pPr>
    <w:rPr>
      <w:rFonts w:eastAsia="PMingLiU"/>
      <w:spacing w:val="0"/>
      <w:sz w:val="18"/>
      <w:lang w:val="en-GB" w:eastAsia="en-US"/>
    </w:rPr>
  </w:style>
  <w:style w:type="paragraph" w:styleId="HeaderG" w:customStyle="1">
    <w:name w:val="_Header_G"/>
    <w:basedOn w:val="Normal"/>
    <w:qFormat/>
    <w:pPr>
      <w:widowControl w:val="false"/>
      <w:suppressAutoHyphens w:val="true"/>
      <w:overflowPunct w:val="false"/>
      <w:snapToGrid w:val="true"/>
      <w:spacing w:lineRule="auto" w:line="240"/>
      <w:jc w:val="left"/>
    </w:pPr>
    <w:rPr>
      <w:rFonts w:eastAsia="PMingLiU"/>
      <w:b/>
      <w:spacing w:val="0"/>
      <w:sz w:val="18"/>
      <w:lang w:val="en-GB" w:eastAsia="en-US"/>
    </w:rPr>
  </w:style>
  <w:style w:type="paragraph" w:styleId="ParaNoG" w:customStyle="1">
    <w:name w:val="_ParaNo._G"/>
    <w:basedOn w:val="SingleTxtG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oleObject" Target="embeddings/oleObject3.xls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4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0</TotalTime>
  <Application>LibreOffice/7.4.7.2$Linux_X86_64 LibreOffice_project/40$Build-2</Application>
  <AppVersion>15.0000</AppVersion>
  <Pages>1</Pages>
  <Words>2190</Words>
  <Characters>12484</Characters>
  <CharactersWithSpaces>15331</CharactersWithSpaces>
  <Paragraphs>24</Paragraphs>
  <Company>Chinese Unit - 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HRI</cp:category>
  <dcterms:created xsi:type="dcterms:W3CDTF">2006-03-30T07:38:00Z</dcterms:created>
  <dc:creator>ZHUANG</dc:creator>
  <dc:description>国际人权文书</dc:description>
  <dc:language>en-US</dc:language>
  <cp:lastModifiedBy>Kong</cp:lastModifiedBy>
  <cp:lastPrinted>2006-03-30T07:36:00Z</cp:lastPrinted>
  <dcterms:modified xsi:type="dcterms:W3CDTF">2006-03-30T07:38:00Z</dcterms:modified>
  <cp:revision>2</cp:revision>
  <dc:subject/>
  <dc:title>作为签约国报告组成部分的核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