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MUS/2008</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431285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4312853"/>
            <w:bookmarkStart w:id="1" w:name="__Fieldmark__0_4431285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8 March 2010</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431285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4312853"/>
            <w:bookmarkStart w:id="3" w:name="__Fieldmark__1_44312853"/>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Маврикий</w:t>
      </w:r>
      <w:r>
        <w:rPr>
          <w:rStyle w:val="FootnoteCharacters"/>
          <w:rStyle w:val="FootnoteAnchor"/>
          <w:position w:val="0"/>
          <w:sz w:val="18"/>
          <w:sz w:val="20"/>
          <w:vertAlign w:val="baseline"/>
        </w:rPr>
        <w:footnoteReference w:customMarkFollows="1" w:id="2"/>
        <w:t>*</w:t>
      </w:r>
    </w:p>
    <w:p>
      <w:pPr>
        <w:pStyle w:val="SingleTxtGR"/>
        <w:jc w:val="right"/>
        <w:rPr/>
      </w:pPr>
      <w:r>
        <w:rPr/>
        <w:t>[3 марта 2008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Список сокращений </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Введение </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Базовый документ </w:t>
        <w:tab/>
        <w:tab/>
        <w:t>2−14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Общая информация </w:t>
        <w:tab/>
        <w:tab/>
        <w:t>2−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Демографические, экономические, социальные и культурные</w:t>
        <w:br/>
        <w:tab/>
        <w:tab/>
        <w:tab/>
        <w:tab/>
        <w:t xml:space="preserve">характеристики </w:t>
        <w:tab/>
        <w:tab/>
        <w:t>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Конституционная, политическая и правовая системы </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Общие рамки защиты прав человека </w:t>
        <w:tab/>
        <w:tab/>
        <w:t>24−10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Признание международных норм в области прав человека </w:t>
        <w:tab/>
        <w:tab/>
        <w:t>24−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равовые рамки защиты прав человека на национальном</w:t>
        <w:br/>
        <w:tab/>
        <w:tab/>
        <w:tab/>
        <w:tab/>
        <w:t xml:space="preserve">уровне </w:t>
        <w:tab/>
        <w:tab/>
        <w:t>37−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Рамки поощрения прав человека на национальном уровне </w:t>
        <w:tab/>
        <w:tab/>
        <w:t>56−6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Прочая информация, касающаяся прав человека </w:t>
        <w:tab/>
        <w:tab/>
        <w:t>64−10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Информация об обеспечении недискриминации и равенства</w:t>
        <w:br/>
        <w:tab/>
        <w:tab/>
        <w:tab/>
        <w:t xml:space="preserve">и эффективных средствах правовой защиты </w:t>
        <w:tab/>
        <w:tab/>
        <w:t>105−140</w:t>
        <w:tab/>
        <w:t>18</w:t>
      </w:r>
      <w:r>
        <w:br w:type="page"/>
      </w:r>
    </w:p>
    <w:p>
      <w:pPr>
        <w:pStyle w:val="HChGR"/>
        <w:rPr/>
      </w:pPr>
      <w:r>
        <w:rPr/>
        <w:tab/>
        <w:tab/>
        <w:t>Список сокращений</w:t>
      </w:r>
    </w:p>
    <w:p>
      <w:pPr>
        <w:pStyle w:val="SingleTxtGR"/>
        <w:tabs>
          <w:tab w:val="clear" w:pos="1701"/>
          <w:tab w:val="clear" w:pos="2268"/>
          <w:tab w:val="left" w:pos="2835" w:leader="none"/>
          <w:tab w:val="left" w:pos="3402" w:leader="none"/>
          <w:tab w:val="left" w:pos="3969" w:leader="none"/>
        </w:tabs>
        <w:ind w:left="2835" w:right="1134" w:hanging="1701"/>
        <w:rPr/>
      </w:pPr>
      <w:r>
        <w:rPr/>
        <w:t>КПП</w:t>
        <w:tab/>
        <w:t>Конвенция против пыток</w:t>
      </w:r>
    </w:p>
    <w:p>
      <w:pPr>
        <w:pStyle w:val="SingleTxtGR"/>
        <w:tabs>
          <w:tab w:val="clear" w:pos="1701"/>
          <w:tab w:val="clear" w:pos="2268"/>
          <w:tab w:val="left" w:pos="2835" w:leader="none"/>
          <w:tab w:val="left" w:pos="3402" w:leader="none"/>
          <w:tab w:val="left" w:pos="3969" w:leader="none"/>
        </w:tabs>
        <w:ind w:left="2835" w:right="1134" w:hanging="1701"/>
        <w:rPr/>
      </w:pPr>
      <w:r>
        <w:rPr/>
        <w:t>КЛДЖ</w:t>
        <w:tab/>
        <w:t>Конвенция о ликвидации всех форм дискриминации в отношении женщин</w:t>
      </w:r>
    </w:p>
    <w:p>
      <w:pPr>
        <w:pStyle w:val="SingleTxtGR"/>
        <w:tabs>
          <w:tab w:val="clear" w:pos="1701"/>
          <w:tab w:val="clear" w:pos="2268"/>
          <w:tab w:val="left" w:pos="2835" w:leader="none"/>
          <w:tab w:val="left" w:pos="3402" w:leader="none"/>
          <w:tab w:val="left" w:pos="3969" w:leader="none"/>
        </w:tabs>
        <w:ind w:left="2835" w:right="1134" w:hanging="1701"/>
        <w:rPr/>
      </w:pPr>
      <w:r>
        <w:rPr/>
        <w:t>МКЛРД</w:t>
        <w:tab/>
        <w:t>Международная конвенция о ликвидации всех форм расовой дискриминации</w:t>
      </w:r>
    </w:p>
    <w:p>
      <w:pPr>
        <w:pStyle w:val="SingleTxtGR"/>
        <w:tabs>
          <w:tab w:val="clear" w:pos="1701"/>
          <w:tab w:val="clear" w:pos="2268"/>
          <w:tab w:val="left" w:pos="2835" w:leader="none"/>
          <w:tab w:val="left" w:pos="3402" w:leader="none"/>
          <w:tab w:val="left" w:pos="3969" w:leader="none"/>
        </w:tabs>
        <w:ind w:left="2835" w:right="1134" w:hanging="1701"/>
        <w:rPr/>
      </w:pPr>
      <w:r>
        <w:rPr/>
        <w:t>БРЖ</w:t>
        <w:tab/>
        <w:t>Бюро по расследованию жалоб</w:t>
      </w:r>
    </w:p>
    <w:p>
      <w:pPr>
        <w:pStyle w:val="SingleTxtGR"/>
        <w:tabs>
          <w:tab w:val="clear" w:pos="1701"/>
          <w:tab w:val="clear" w:pos="2268"/>
          <w:tab w:val="left" w:pos="2835" w:leader="none"/>
          <w:tab w:val="left" w:pos="3402" w:leader="none"/>
          <w:tab w:val="left" w:pos="3969" w:leader="none"/>
        </w:tabs>
        <w:ind w:left="2835" w:right="1134" w:hanging="1701"/>
        <w:rPr/>
      </w:pPr>
      <w:r>
        <w:rPr/>
        <w:t>КПР</w:t>
        <w:tab/>
        <w:t>Конвенция о правах ребенка</w:t>
      </w:r>
    </w:p>
    <w:p>
      <w:pPr>
        <w:pStyle w:val="SingleTxtGR"/>
        <w:tabs>
          <w:tab w:val="clear" w:pos="1701"/>
          <w:tab w:val="clear" w:pos="2268"/>
          <w:tab w:val="left" w:pos="2835" w:leader="none"/>
          <w:tab w:val="left" w:pos="3402" w:leader="none"/>
          <w:tab w:val="left" w:pos="3969" w:leader="none"/>
        </w:tabs>
        <w:ind w:left="2835" w:right="1134" w:hanging="1701"/>
        <w:rPr/>
      </w:pPr>
      <w:r>
        <w:rPr/>
        <w:t>КПИ</w:t>
        <w:tab/>
        <w:t>Конвенция о правах инвалидов</w:t>
      </w:r>
    </w:p>
    <w:p>
      <w:pPr>
        <w:pStyle w:val="SingleTxtGR"/>
        <w:tabs>
          <w:tab w:val="clear" w:pos="1701"/>
          <w:tab w:val="clear" w:pos="2268"/>
          <w:tab w:val="left" w:pos="2835" w:leader="none"/>
          <w:tab w:val="left" w:pos="3402" w:leader="none"/>
          <w:tab w:val="left" w:pos="3969" w:leader="none"/>
        </w:tabs>
        <w:ind w:left="2835" w:right="1134" w:hanging="1701"/>
        <w:rPr/>
      </w:pPr>
      <w:r>
        <w:rPr/>
        <w:t>ПЧ</w:t>
        <w:tab/>
        <w:t>Права человека</w:t>
      </w:r>
    </w:p>
    <w:p>
      <w:pPr>
        <w:pStyle w:val="SingleTxtGR"/>
        <w:tabs>
          <w:tab w:val="clear" w:pos="1701"/>
          <w:tab w:val="clear" w:pos="2268"/>
          <w:tab w:val="left" w:pos="2835" w:leader="none"/>
          <w:tab w:val="left" w:pos="3402" w:leader="none"/>
          <w:tab w:val="left" w:pos="3969" w:leader="none"/>
        </w:tabs>
        <w:ind w:left="2835" w:right="1134" w:hanging="1701"/>
        <w:rPr/>
      </w:pPr>
      <w:r>
        <w:rPr/>
        <w:t>МУС</w:t>
        <w:tab/>
        <w:t>Международный уголовный суд</w:t>
      </w:r>
    </w:p>
    <w:p>
      <w:pPr>
        <w:pStyle w:val="SingleTxtGR"/>
        <w:tabs>
          <w:tab w:val="clear" w:pos="1701"/>
          <w:tab w:val="clear" w:pos="2268"/>
          <w:tab w:val="left" w:pos="2835" w:leader="none"/>
          <w:tab w:val="left" w:pos="3402" w:leader="none"/>
          <w:tab w:val="left" w:pos="3969" w:leader="none"/>
        </w:tabs>
        <w:ind w:left="2835" w:right="1134" w:hanging="1701"/>
        <w:rPr/>
      </w:pPr>
      <w:r>
        <w:rPr/>
        <w:t>МПЭСКП</w:t>
        <w:tab/>
        <w:t>Международный пакт об экономических, социальных и культурных правах</w:t>
      </w:r>
    </w:p>
    <w:p>
      <w:pPr>
        <w:pStyle w:val="SingleTxtGR"/>
        <w:tabs>
          <w:tab w:val="clear" w:pos="1701"/>
          <w:tab w:val="clear" w:pos="2268"/>
          <w:tab w:val="left" w:pos="2835" w:leader="none"/>
          <w:tab w:val="left" w:pos="3402" w:leader="none"/>
          <w:tab w:val="left" w:pos="3969" w:leader="none"/>
        </w:tabs>
        <w:ind w:left="2835" w:right="1134" w:hanging="1701"/>
        <w:rPr/>
      </w:pPr>
      <w:r>
        <w:rPr/>
        <w:t>МПГПП</w:t>
        <w:tab/>
        <w:t>Международный пакт о гражданских и политических правах</w:t>
      </w:r>
    </w:p>
    <w:p>
      <w:pPr>
        <w:pStyle w:val="SingleTxtGR"/>
        <w:tabs>
          <w:tab w:val="clear" w:pos="1701"/>
          <w:tab w:val="clear" w:pos="2268"/>
          <w:tab w:val="left" w:pos="2835" w:leader="none"/>
          <w:tab w:val="left" w:pos="3402" w:leader="none"/>
          <w:tab w:val="left" w:pos="3969" w:leader="none"/>
        </w:tabs>
        <w:ind w:left="2835" w:right="1134" w:hanging="1701"/>
        <w:rPr/>
      </w:pPr>
      <w:r>
        <w:rPr/>
        <w:t>КЗР</w:t>
        <w:tab/>
        <w:t>Комиссия по законодательной реформе</w:t>
      </w:r>
    </w:p>
    <w:p>
      <w:pPr>
        <w:pStyle w:val="SingleTxtGR"/>
        <w:tabs>
          <w:tab w:val="clear" w:pos="1701"/>
          <w:tab w:val="clear" w:pos="2268"/>
          <w:tab w:val="left" w:pos="2835" w:leader="none"/>
          <w:tab w:val="left" w:pos="3402" w:leader="none"/>
          <w:tab w:val="left" w:pos="3969" w:leader="none"/>
        </w:tabs>
        <w:ind w:left="2835" w:right="1134" w:hanging="1701"/>
        <w:rPr/>
      </w:pPr>
      <w:r>
        <w:rPr/>
        <w:t>МПИ</w:t>
        <w:tab/>
        <w:t>Маврикийский педагогический институт</w:t>
      </w:r>
    </w:p>
    <w:p>
      <w:pPr>
        <w:pStyle w:val="SingleTxtGR"/>
        <w:tabs>
          <w:tab w:val="clear" w:pos="1701"/>
          <w:tab w:val="clear" w:pos="2268"/>
          <w:tab w:val="left" w:pos="2835" w:leader="none"/>
          <w:tab w:val="left" w:pos="3402" w:leader="none"/>
          <w:tab w:val="left" w:pos="3969" w:leader="none"/>
        </w:tabs>
        <w:ind w:left="2835" w:right="1134" w:hanging="1701"/>
        <w:rPr/>
      </w:pPr>
      <w:r>
        <w:rPr/>
        <w:t>НКПЧ</w:t>
        <w:tab/>
        <w:t>Национальная комиссия по правам человека</w:t>
      </w:r>
    </w:p>
    <w:p>
      <w:pPr>
        <w:pStyle w:val="SingleTxtGR"/>
        <w:tabs>
          <w:tab w:val="clear" w:pos="1701"/>
          <w:tab w:val="clear" w:pos="2268"/>
          <w:tab w:val="left" w:pos="2835" w:leader="none"/>
          <w:tab w:val="left" w:pos="3402" w:leader="none"/>
          <w:tab w:val="left" w:pos="3969" w:leader="none"/>
        </w:tabs>
        <w:ind w:left="2835" w:right="1134" w:hanging="1701"/>
        <w:rPr/>
      </w:pPr>
      <w:r>
        <w:rPr/>
        <w:t>СПС</w:t>
        <w:tab/>
        <w:t>Старший помощник секретаря</w:t>
      </w:r>
    </w:p>
    <w:p>
      <w:pPr>
        <w:pStyle w:val="SingleTxtGR"/>
        <w:tabs>
          <w:tab w:val="clear" w:pos="1701"/>
          <w:tab w:val="clear" w:pos="2268"/>
          <w:tab w:val="left" w:pos="2835" w:leader="none"/>
          <w:tab w:val="left" w:pos="3402" w:leader="none"/>
          <w:tab w:val="left" w:pos="3969" w:leader="none"/>
        </w:tabs>
        <w:ind w:left="2835" w:right="1134" w:hanging="1701"/>
        <w:rPr/>
      </w:pPr>
      <w:r>
        <w:rPr/>
        <w:t>ПС</w:t>
        <w:tab/>
        <w:t>Постоянный секретарь</w:t>
      </w:r>
      <w:r>
        <w:br w:type="page"/>
      </w:r>
    </w:p>
    <w:p>
      <w:pPr>
        <w:pStyle w:val="HChGR"/>
        <w:rPr/>
      </w:pPr>
      <w:r>
        <w:rPr/>
        <w:tab/>
        <w:tab/>
        <w:t>Введение</w:t>
      </w:r>
    </w:p>
    <w:p>
      <w:pPr>
        <w:pStyle w:val="SingleTxtGR"/>
        <w:rPr/>
      </w:pPr>
      <w:r>
        <w:rPr/>
        <w:t>1.</w:t>
        <w:tab/>
        <w:t>Настоящий документ подготовлен в соответствии с Руководящими принципами в отношении формы и содержания докладов, представляемых государствами-участниками (HRI/GEN/2/Rev.4).</w:t>
      </w:r>
    </w:p>
    <w:p>
      <w:pPr>
        <w:pStyle w:val="HChGR"/>
        <w:rPr/>
      </w:pPr>
      <w:r>
        <w:rPr/>
        <w:tab/>
        <w:t>I.</w:t>
        <w:tab/>
        <w:t>Базовый документ</w:t>
      </w:r>
    </w:p>
    <w:p>
      <w:pPr>
        <w:pStyle w:val="H1GR"/>
        <w:rPr/>
      </w:pPr>
      <w:r>
        <w:rPr/>
        <w:tab/>
        <w:t>А.</w:t>
        <w:tab/>
        <w:t>Общая информация</w:t>
      </w:r>
    </w:p>
    <w:p>
      <w:pPr>
        <w:pStyle w:val="H23GR"/>
        <w:rPr/>
      </w:pPr>
      <w:r>
        <w:rPr/>
        <w:tab/>
        <w:t>1.</w:t>
        <w:tab/>
        <w:t>Демографические, экономические, социальные и культурные характеристики</w:t>
      </w:r>
    </w:p>
    <w:p>
      <w:pPr>
        <w:pStyle w:val="SingleTxtGR"/>
        <w:rPr/>
      </w:pPr>
      <w:r>
        <w:rPr/>
        <w:t>2.</w:t>
        <w:tab/>
        <w:t>Маврикий является островом площадью 720 кв. миль, который расположен в юго-западной части Индийского океана и население которого составляет приблизительно 1,2 млн. человек.</w:t>
      </w:r>
    </w:p>
    <w:p>
      <w:pPr>
        <w:pStyle w:val="SingleTxtGR"/>
        <w:rPr/>
      </w:pPr>
      <w:r>
        <w:rPr/>
        <w:t>3.</w:t>
        <w:tab/>
        <w:t>Основой экономики служат ориентированная на экспорт промышленность (главным образом текстильная), производство сахара, туризм и сектор услуг.</w:t>
      </w:r>
    </w:p>
    <w:p>
      <w:pPr>
        <w:pStyle w:val="SingleTxtGR"/>
        <w:rPr/>
      </w:pPr>
      <w:r>
        <w:rPr/>
        <w:t>4.</w:t>
        <w:tab/>
        <w:t>В контексте проводимой правительством политики, которая направлена на обеспечение всеобщего благосостояния, медицинское обслуживание населения является бесплатным. Существуют также частные клиники, которые предназначены для удовлетворения потребностей тех, кто готов сам платить за свое лечение. Образование является бесплатным вплоть до второй ступени, при этом начальное и среднее образование, согласно закону, обязательно для всех детей в возрасте до 16 лет.</w:t>
      </w:r>
    </w:p>
    <w:p>
      <w:pPr>
        <w:pStyle w:val="SingleTxtGR"/>
        <w:rPr/>
      </w:pPr>
      <w:r>
        <w:rPr/>
        <w:t>5.</w:t>
        <w:tab/>
        <w:t>В стране нет государственной религии, и правительство не вмешивается в вопросы отправления религиозных культов общинами различных конфессий и не применяет каких-либо ограничений в этой области. Предусмотренная Конституцией свобода религии имеет особое значение ввиду социальной структуры общества Маврикия, которая включает элементы всех рас, культур и религий.</w:t>
      </w:r>
    </w:p>
    <w:p>
      <w:pPr>
        <w:pStyle w:val="H23GR"/>
        <w:rPr/>
      </w:pPr>
      <w:r>
        <w:rPr/>
        <w:tab/>
        <w:t>2.</w:t>
        <w:tab/>
        <w:t>Конституционная, политическая и правовая системы</w:t>
      </w:r>
    </w:p>
    <w:p>
      <w:pPr>
        <w:pStyle w:val="SingleTxtGR"/>
        <w:rPr/>
      </w:pPr>
      <w:r>
        <w:rPr/>
        <w:t>6.</w:t>
        <w:tab/>
        <w:t>Остров обрел независимость от Великобритании в 1968 году. Ее Величество Королева Великобритании была главой государства до 1992 года, когда Маврикий получил статус республики. На Маврикии существует система парламентской демократия во главе с премьер-министром, которому помогает Совет министров в составе заместителя премьер-министра и 18 министров. Главой государства является президент, который избирается большинством всех членов Национальной ассамблеи по предложению премьер-министра и который в силу своих функций обязан обеспечивать соблюдение и защиту Конституции, а также защиту институтов демократии, соблюдение принципа господства права и уважение всех основополагающих прав.</w:t>
      </w:r>
    </w:p>
    <w:p>
      <w:pPr>
        <w:pStyle w:val="SingleTxtGR"/>
        <w:rPr/>
      </w:pPr>
      <w:r>
        <w:rPr/>
        <w:t>7.</w:t>
        <w:tab/>
        <w:t>Государство Маврикий на регулярной основе проводит справедливые и свободные национальные выборы и выборы в местные органы власти. Надзор за ходом этих выборов осуществляется независимой Комиссией по наблюдению за проведением выборов. Национальная ассамблея состоит из 70 депутатов, из которых 62 избираются всеобщим прямым голосованием, а оставшиеся 8 мест, в соответствии с первым приложением к Конституции, выделяются для побежденных кандидатов, набравших наибольшее число голосов.</w:t>
      </w:r>
    </w:p>
    <w:p>
      <w:pPr>
        <w:pStyle w:val="SingleTxtGR"/>
        <w:rPr/>
      </w:pPr>
      <w:r>
        <w:rPr/>
        <w:t>8.</w:t>
        <w:tab/>
        <w:t>Конституция Маврикия − письменный документ, который был предоставлен Маврикию декретом британского правительства в процессе обретения независимости в 1968 году, − зиждется на двух фундаментальных принципах: верховенстве права и доктрине разделения властей. Статья 1 Конституции гласит, что Республика Маврикий является "суверенным демократическим государством". Основные права и свободы четко гарантированы в главе II Конституции, которая во многом составлена на основе Европейской конвенции о правах человека.</w:t>
      </w:r>
    </w:p>
    <w:p>
      <w:pPr>
        <w:pStyle w:val="SingleTxtGR"/>
        <w:rPr/>
      </w:pPr>
      <w:r>
        <w:rPr/>
        <w:t>9.</w:t>
        <w:tab/>
        <w:t>Поскольку Конституция является "высшим законом страны", Верховный суд обязан не только толковать ее положения, но и обеспечивать их соблюдение. Верховный суд также обязан определять законность с любого нормативного акта, который, как утверждается, является неконституционным, поскольку любой закон, противоречащий Конституции, не может оставаться в силе.</w:t>
      </w:r>
    </w:p>
    <w:p>
      <w:pPr>
        <w:pStyle w:val="SingleTxtGR"/>
        <w:rPr/>
      </w:pPr>
      <w:r>
        <w:rPr/>
        <w:t>10.</w:t>
        <w:tab/>
        <w:t>В тех случаях, когда доказан факт нарушения Конституции, основная задача Верховного суда состоит в том, чтобы как можно скорее и наиболее подходящим образом устранить такое нарушение.</w:t>
      </w:r>
    </w:p>
    <w:p>
      <w:pPr>
        <w:pStyle w:val="SingleTxtGR"/>
        <w:rPr/>
      </w:pPr>
      <w:r>
        <w:rPr/>
        <w:t>11.</w:t>
        <w:tab/>
        <w:t xml:space="preserve">Статья 17 Конституции предусматривает правовую защиту любого лица, чьи права были нарушены, нарушаются или могут быть нарушены по смыслу главы </w:t>
      </w:r>
      <w:r>
        <w:rPr>
          <w:lang w:val="en-US"/>
        </w:rPr>
        <w:t>II</w:t>
      </w:r>
      <w:r>
        <w:rPr/>
        <w:t xml:space="preserve">, обеспечивающей защиту основных прав и свобод отдельных лиц (далее "права, закрепленные в главе </w:t>
      </w:r>
      <w:r>
        <w:rPr>
          <w:lang w:val="en-US"/>
        </w:rPr>
        <w:t>II</w:t>
      </w:r>
      <w:r>
        <w:rPr/>
        <w:t>").</w:t>
      </w:r>
    </w:p>
    <w:p>
      <w:pPr>
        <w:pStyle w:val="SingleTxtGR"/>
        <w:rPr/>
      </w:pPr>
      <w:r>
        <w:rPr/>
        <w:t>12.</w:t>
        <w:tab/>
        <w:t>Даже в тех случаях, когда закон предусматривает рассмотрение соответствующих дисциплинарных нарушений в определенных судах или специальных комиссиях (наделяя их для этого специальной юрисдикцией), решения, принимаемые такими органами, могут быть в конечном счете пересмотрены Верховным судом.</w:t>
      </w:r>
    </w:p>
    <w:p>
      <w:pPr>
        <w:pStyle w:val="SingleTxtGR"/>
        <w:rPr/>
      </w:pPr>
      <w:r>
        <w:rPr/>
        <w:t>13.</w:t>
        <w:tab/>
        <w:t>Помимо обычных каналов подачи жалоб через органы полиции граждане Республики Маврикий могут также обращаться за правовой помощью в Управление Омбудсмена. Омбудсмен может расследовать любой акт административного нарушения, в результате которого, как утверждается, пострадал от несправедливости любой член общества.</w:t>
      </w:r>
    </w:p>
    <w:p>
      <w:pPr>
        <w:pStyle w:val="SingleTxtGR"/>
        <w:rPr/>
      </w:pPr>
      <w:r>
        <w:rPr/>
        <w:t>14.</w:t>
        <w:tab/>
        <w:t xml:space="preserve">Национальная комиссия по правам человека, созданная в соответствии с Законом о защите прав человека 1998 года, может проводить расследования по жалобам о нарушении любых прав, закрепленных в главе </w:t>
      </w:r>
      <w:r>
        <w:rPr>
          <w:lang w:val="en-US"/>
        </w:rPr>
        <w:t>II</w:t>
      </w:r>
      <w:r>
        <w:rPr/>
        <w:t>, а также по жалобам на действия сотрудников полиции. Она может посещать любой полицейский участок или другое место содержания под стражей для изучения условий, в которых находятся заключенные, и режима обращения с ними, а также проводить расследования в связи с нарушением гарантий, предусмотренных любым законом по вопросу о защите прав человека или в соответствии с ним.</w:t>
      </w:r>
    </w:p>
    <w:p>
      <w:pPr>
        <w:pStyle w:val="SingleTxtGR"/>
        <w:rPr/>
      </w:pPr>
      <w:r>
        <w:rPr/>
        <w:t>15.</w:t>
        <w:tab/>
        <w:t>Судебная система Маврикия заимствовала многое из системы судопроизводства Великобритании, которая основывается на принципе состязательности. Она состоит из Верховного суда, Суда промежуточной инстанции и окружных судов, каждый из которых обладает юрисдикцией по гражданским и уголовным делам, а также Суда по трудовым делам. Верховный суд имеет неограниченную юрисдикцию, которая позволяет ему проводить слушания и выносить решения по любому гражданскому или уголовному делу. Трудовые споры, возникающие в связи с договорными отношениями между работодателем и работником, могут разрешаться на основе либо процедуры примирения в Комиссии по трудовым отношениям, либо добровольного или обязательного арбитража в ПАС (Постоянном арбитражном суде). Также существует большое число специализированных судов, которые занимаются урегулированием споров в конкретных областях (налогообложение, природоохрана, профессиональная халатность и т.д.).</w:t>
      </w:r>
    </w:p>
    <w:p>
      <w:pPr>
        <w:pStyle w:val="SingleTxtGR"/>
        <w:rPr/>
      </w:pPr>
      <w:r>
        <w:rPr/>
        <w:t>16.</w:t>
        <w:tab/>
        <w:t xml:space="preserve">Верховный суд является основным судом базовой уголовной юрисдикции. Уголовные судебные процессы в Верховном суде проводятся при участии председательствующего судьи и коллегии присяжных, состоящей из девяти человек, и касаются очень серьезных преступлений, таких как тяжкие или простые убийства. Существует также положение, согласно которому в случае некоторых преступлений, включая преступления, подпадающие под сферу действия Закона об опасных наркотических средствах, судья Верховного суда может проводить судебное преследование без участия коллегии присяжных. Смертная казнь была отменена в 1995 году. В случаях, предусмотренных законом, Верховный суд может назначать меры наказания в виде пожизненной каторги или лишения свободы сроком до 60 лет. </w:t>
      </w:r>
    </w:p>
    <w:p>
      <w:pPr>
        <w:pStyle w:val="SingleTxtGR"/>
        <w:rPr/>
      </w:pPr>
      <w:r>
        <w:rPr/>
        <w:t>17.</w:t>
        <w:tab/>
        <w:t>Кроме того, в соответствии со статьей 82 Конституции, Верховный суд наделен юрисдикцией осуществлять контроль за проведением гражданского или уголовного разбирательства любым нижестоящим судом и выносить такие постановления, которые он сочтет необходимыми. Верховный суд также наделен апелляционной юрисдикцией.</w:t>
      </w:r>
    </w:p>
    <w:p>
      <w:pPr>
        <w:pStyle w:val="SingleTxtGR"/>
        <w:rPr/>
      </w:pPr>
      <w:r>
        <w:rPr/>
        <w:t>18.</w:t>
        <w:tab/>
        <w:t xml:space="preserve">Решения палаты по апелляционным делам Верховного суда могут быть в свою очередь обжалованы в Судебном комитете Тайного совета, если речь идет о вопросах, имеющих большую общественную или государственную значимость, при соблюдении других условий, закрепленных в Конституции. </w:t>
      </w:r>
    </w:p>
    <w:p>
      <w:pPr>
        <w:pStyle w:val="SingleTxtGR"/>
        <w:rPr/>
      </w:pPr>
      <w:r>
        <w:rPr/>
        <w:t>19.</w:t>
        <w:tab/>
        <w:t>Председатель Верховного суда председательствует на заседаниях Верховного суда при участии старшего рядового судьи и девяти рядовых судей. Суд промежуточной инстанции и окружные суды возглавляются магистратами. Они рассматривают большинство уголовных дел, юрисдикция же этих судов в отношении гражданских дел зависит от размеров иска.</w:t>
      </w:r>
    </w:p>
    <w:p>
      <w:pPr>
        <w:pStyle w:val="SingleTxtGR"/>
        <w:rPr/>
      </w:pPr>
      <w:r>
        <w:rPr/>
        <w:t>20.</w:t>
        <w:tab/>
        <w:t>Ответчики имеют право нанимать частного адвоката по своему выбору. Однако при определенных обстоятельствах, когда существуют явные финансовые затруднения, сторона может получить юридическую помощь, обратившись в суд с соответствующим ходатайством.</w:t>
      </w:r>
    </w:p>
    <w:p>
      <w:pPr>
        <w:pStyle w:val="SingleTxtGR"/>
        <w:rPr/>
      </w:pPr>
      <w:r>
        <w:rPr/>
        <w:t>21.</w:t>
        <w:tab/>
        <w:t>Маврикий располагает мощной и эффективной коллегией адвокатов, состоящей из барристеров, адвокатов и нотариусов (которые занимаются главным образом операциями с недвижимостью или правовыми вопросами, связанными с учреждением компаний). Барристеры проходят подготовку в Великобритании, Франции или Маврикийском университете и могут работать в адвокатуре какой-либо лондонской ассоциации барристеров или же, после успешного прохождения квалификационных экзаменов в Совете юридического образования, на Маврикии.</w:t>
      </w:r>
    </w:p>
    <w:p>
      <w:pPr>
        <w:pStyle w:val="SingleTxtGR"/>
        <w:rPr/>
      </w:pPr>
      <w:r>
        <w:rPr/>
        <w:t>22.</w:t>
        <w:tab/>
        <w:t>Один из основополагающих принципов правовой системы Маврикия состоит в разделении полномочий. Таким образом, правом принимать законы обладает исключительно парламент, и суды не могут посягать на это право или узурпировать его. В то же время суды имеют право толковать законы, принятые парламентом, но при этом они должны соблюдать установленные принципы толкования законов и конституционных норм.</w:t>
      </w:r>
    </w:p>
    <w:p>
      <w:pPr>
        <w:pStyle w:val="SingleTxtGR"/>
        <w:rPr/>
      </w:pPr>
      <w:r>
        <w:rPr/>
        <w:t>23.</w:t>
        <w:tab/>
        <w:t>Таким образом, предоставлять права уполномочен лишь парламент. Суды же, хотя они и полномочны толковать права, предоставляемые в Конституции или парламентом, не могут создавать права, которые не существуют во внутреннем законодательстве.</w:t>
      </w:r>
    </w:p>
    <w:p>
      <w:pPr>
        <w:pStyle w:val="H1GR"/>
        <w:rPr/>
      </w:pPr>
      <w:r>
        <w:rPr/>
        <w:tab/>
        <w:t>B.</w:t>
        <w:tab/>
        <w:t>Общие рамки защиты прав человека</w:t>
      </w:r>
    </w:p>
    <w:p>
      <w:pPr>
        <w:pStyle w:val="H23GR"/>
        <w:rPr/>
      </w:pPr>
      <w:r>
        <w:rPr/>
        <w:tab/>
        <w:t>1.</w:t>
        <w:tab/>
        <w:t>Признание международных норм в области прав человека</w:t>
      </w:r>
    </w:p>
    <w:p>
      <w:pPr>
        <w:pStyle w:val="SingleTxtGR"/>
        <w:rPr/>
      </w:pPr>
      <w:r>
        <w:rPr/>
        <w:t>24.</w:t>
        <w:tab/>
        <w:t>Маврикий подписал и ратифицировал большинство международных правозащитных конвенций.</w:t>
      </w:r>
    </w:p>
    <w:p>
      <w:pPr>
        <w:pStyle w:val="H23GR"/>
        <w:rPr>
          <w:lang w:val="en-US"/>
        </w:rPr>
      </w:pPr>
      <w:r>
        <w:rPr>
          <w:lang w:val="en-US"/>
        </w:rPr>
        <w:tab/>
        <w:tab/>
      </w:r>
      <w:r>
        <w:rPr/>
        <w:t>Всеобщая</w:t>
      </w:r>
      <w:r>
        <w:rPr>
          <w:lang w:val="en-US"/>
        </w:rPr>
        <w:t xml:space="preserve"> </w:t>
      </w:r>
      <w:r>
        <w:rPr/>
        <w:t>декларация</w:t>
      </w:r>
      <w:r>
        <w:rPr>
          <w:lang w:val="en-US"/>
        </w:rPr>
        <w:t xml:space="preserve"> </w:t>
      </w:r>
      <w:r>
        <w:rPr/>
        <w:t>прав</w:t>
      </w:r>
      <w:r>
        <w:rPr>
          <w:lang w:val="en-US"/>
        </w:rPr>
        <w:t xml:space="preserve"> </w:t>
      </w:r>
      <w:r>
        <w:rPr/>
        <w:t>человека</w:t>
      </w:r>
    </w:p>
    <w:p>
      <w:pPr>
        <w:pStyle w:val="SingleTxtGR"/>
        <w:rPr/>
      </w:pPr>
      <w:r>
        <w:rPr/>
        <w:t>25.</w:t>
        <w:tab/>
        <w:t>Маврикий привержен Всеобщей декларации прав человека и всегда поддерживает резолюции Организации Объединенных Наций по правам человека, в которых единодушно признается и подтверждается значение Декларации.</w:t>
      </w:r>
    </w:p>
    <w:p>
      <w:pPr>
        <w:pStyle w:val="H23GR"/>
        <w:rPr/>
      </w:pPr>
      <w:r>
        <w:rPr/>
        <w:tab/>
        <w:tab/>
        <w:t>Основные правозащитные конвенции Организации Объединенных Наций</w:t>
      </w:r>
    </w:p>
    <w:p>
      <w:pPr>
        <w:pStyle w:val="SingleTxtGR"/>
        <w:rPr/>
      </w:pPr>
      <w:r>
        <w:rPr/>
        <w:t>26.</w:t>
        <w:tab/>
        <w:t>Маврикий ратифицировал шесть основных конвенций по правам человека, которые были приняты Генеральной Ассамблеей Организации Объединенных Наций, и подписал Конвенцию о правах инвалидов.</w:t>
      </w:r>
    </w:p>
    <w:p>
      <w:pPr>
        <w:pStyle w:val="H23GR"/>
        <w:spacing w:lineRule="atLeast" w:line="240" w:before="0" w:after="120"/>
        <w:rPr/>
      </w:pPr>
      <w:r>
        <w:rPr/>
        <w:tab/>
        <w:tab/>
        <w:t>Международный пакт о гражданских и политических правах (МПГПП)</w:t>
      </w:r>
    </w:p>
    <w:p>
      <w:pPr>
        <w:pStyle w:val="SingleTxtGR"/>
        <w:rPr/>
      </w:pPr>
      <w:r>
        <w:rPr/>
        <w:t>27.</w:t>
        <w:tab/>
        <w:t>Комитет по правам человека рассмотрел четвертый периодический доклад Маврикия 17–18 марта 2005 года. Заключительные</w:t>
      </w:r>
      <w:r>
        <w:rPr>
          <w:lang w:val="en-US"/>
        </w:rPr>
        <w:t xml:space="preserve"> </w:t>
      </w:r>
      <w:r>
        <w:rPr/>
        <w:t>замечания</w:t>
      </w:r>
      <w:r>
        <w:rPr>
          <w:lang w:val="en-US"/>
        </w:rPr>
        <w:t xml:space="preserve"> </w:t>
      </w:r>
      <w:r>
        <w:rPr/>
        <w:t>Комитета</w:t>
      </w:r>
      <w:r>
        <w:rPr>
          <w:lang w:val="en-US"/>
        </w:rPr>
        <w:t xml:space="preserve"> </w:t>
      </w:r>
      <w:r>
        <w:rPr/>
        <w:t>содержатся</w:t>
      </w:r>
      <w:r>
        <w:rPr>
          <w:lang w:val="en-US"/>
        </w:rPr>
        <w:t xml:space="preserve"> </w:t>
      </w:r>
      <w:r>
        <w:rPr/>
        <w:t>в</w:t>
      </w:r>
      <w:r>
        <w:rPr>
          <w:lang w:val="en-US"/>
        </w:rPr>
        <w:t xml:space="preserve"> </w:t>
      </w:r>
      <w:r>
        <w:rPr/>
        <w:t>документе</w:t>
      </w:r>
      <w:r>
        <w:rPr>
          <w:lang w:val="en-US"/>
        </w:rPr>
        <w:t xml:space="preserve"> CCPR/CO/83/MUS. </w:t>
      </w:r>
    </w:p>
    <w:p>
      <w:pPr>
        <w:pStyle w:val="H4GR"/>
        <w:spacing w:lineRule="atLeast" w:line="240" w:before="0" w:after="120"/>
        <w:ind w:left="1134" w:right="1179" w:hanging="1134"/>
        <w:rPr/>
      </w:pPr>
      <w:r>
        <w:rPr/>
        <w:tab/>
        <w:tab/>
        <w:t>Международная конвенция о ликвидации всех форм расовой дискриминации 1966 года (МКЛРД)</w:t>
      </w:r>
    </w:p>
    <w:p>
      <w:pPr>
        <w:pStyle w:val="SingleTxtGR"/>
        <w:rPr/>
      </w:pPr>
      <w:r>
        <w:rPr/>
        <w:t>28.</w:t>
        <w:tab/>
        <w:t xml:space="preserve">Комитет, учрежденный в соответствии с Конвенцией, рассмотрел третий и четвертый периодические доклады Маврикия, представленные в одном документе, в августе 2000 года. Заключительные замечания Комитета содержатся в документе </w:t>
      </w:r>
      <w:r>
        <w:rPr>
          <w:lang w:val="en-US"/>
        </w:rPr>
        <w:t>CERD</w:t>
      </w:r>
      <w:r>
        <w:rPr/>
        <w:t>/C/304/Add.106 от 1 мая 2001 года.</w:t>
      </w:r>
    </w:p>
    <w:p>
      <w:pPr>
        <w:pStyle w:val="H4GR"/>
        <w:spacing w:lineRule="atLeast" w:line="240" w:before="0" w:after="120"/>
        <w:rPr>
          <w:spacing w:val="4"/>
        </w:rPr>
      </w:pPr>
      <w:r>
        <w:rPr>
          <w:spacing w:val="4"/>
        </w:rPr>
        <w:tab/>
        <w:tab/>
        <w:t>Конвенция о ликвидации всех форм дискриминации в отношении женщин (КЛДЖ)</w:t>
      </w:r>
    </w:p>
    <w:p>
      <w:pPr>
        <w:pStyle w:val="SingleTxtGR"/>
        <w:rPr/>
      </w:pPr>
      <w:r>
        <w:rPr/>
        <w:t>29.</w:t>
        <w:tab/>
        <w:t>Комитет, учрежденный в соответствии с КЛДЖ, рассмотрел третий, четвертый и пятый периодические доклады Маврикия, представленные в одном документе, в августе 2006 года. Заключительные замечания Комитета содержатся в документе CEDAW/C/MAR/CO/5.</w:t>
      </w:r>
    </w:p>
    <w:p>
      <w:pPr>
        <w:pStyle w:val="H4GR"/>
        <w:spacing w:lineRule="atLeast" w:line="240" w:before="0" w:after="120"/>
        <w:ind w:left="1134" w:right="1179" w:hanging="1134"/>
        <w:rPr>
          <w:spacing w:val="4"/>
        </w:rPr>
      </w:pPr>
      <w:r>
        <w:rPr>
          <w:spacing w:val="4"/>
        </w:rPr>
        <w:tab/>
        <w:tab/>
        <w:t>Конвенция против пыток и других жестоких, бесчеловечных или унижающих достоинство видов обращения и наказания (КПП)</w:t>
      </w:r>
    </w:p>
    <w:p>
      <w:pPr>
        <w:pStyle w:val="SingleTxtGR"/>
        <w:rPr/>
      </w:pPr>
      <w:r>
        <w:rPr/>
        <w:t>30.</w:t>
        <w:tab/>
        <w:t>Подготовка подлежащих представлению периодических докладов в настоящее время завершается, и вскоре они будут представлены Комитету против пыток. 10–18 октября 2007 года представители Подкомитета по предупреждению пыток посетили Маврикий; Маврикий был выбран путем проведения жеребьевки в качестве первой страны, ситуация в которой будет рассмотрена Подкомитетом в соответствии с Факультативным протоколом к Конвенции.</w:t>
      </w:r>
    </w:p>
    <w:p>
      <w:pPr>
        <w:pStyle w:val="H4GR"/>
        <w:spacing w:lineRule="atLeast" w:line="240" w:before="0" w:after="120"/>
        <w:ind w:left="1134" w:hanging="1134"/>
        <w:rPr>
          <w:spacing w:val="4"/>
        </w:rPr>
      </w:pPr>
      <w:r>
        <w:rPr>
          <w:spacing w:val="4"/>
        </w:rPr>
        <w:tab/>
        <w:tab/>
        <w:t>Кoнвенция о правах ребенка (КПР)</w:t>
      </w:r>
    </w:p>
    <w:p>
      <w:pPr>
        <w:pStyle w:val="SingleTxtGR"/>
        <w:rPr/>
      </w:pPr>
      <w:r>
        <w:rPr/>
        <w:t>31.</w:t>
        <w:tab/>
        <w:t>Комитет по правам ребенка рассмотрел второй периодический доклад Маврикия в январе 2006 года. Заключительные замечания Комитета содержатся в документе CRC/C/MUS/CO/2.</w:t>
      </w:r>
    </w:p>
    <w:p>
      <w:pPr>
        <w:pStyle w:val="H4GR"/>
        <w:ind w:left="1134" w:hanging="1134"/>
        <w:rPr/>
      </w:pPr>
      <w:r>
        <w:rPr/>
        <w:tab/>
        <w:tab/>
        <w:t>Кoнвенция о правах инвалидов (КПИ)</w:t>
      </w:r>
    </w:p>
    <w:p>
      <w:pPr>
        <w:pStyle w:val="SingleTxtGR"/>
        <w:rPr/>
      </w:pPr>
      <w:r>
        <w:rPr/>
        <w:t>32.</w:t>
        <w:tab/>
        <w:t>Маврикий подписал КПИ 25 сентября 2007 года. Эта Конвенция подробно определяет права инвалидов и предусматривает соответствующую процедуру осуществления. Страны, присоединившиеся к этой Конвенции, обязуются разработать и осуществлять политику, законы и административные меры, обеспечивающие защиту прав, признаваемых в этой Конвенции, а также отменить законы, правила, обычаи и практику, которые являются дискриминационными по своему характеру. Поскольку для улучшения положения инвалидов требуется изменить мышление, ратифицировавшие страны должны принять меры по борьбе со стереотипами и предрассудками, а также способствовать повышению уровня информированности о возможностях и способностях, которыми обладают инвалиды.</w:t>
      </w:r>
    </w:p>
    <w:p>
      <w:pPr>
        <w:pStyle w:val="H4GR"/>
        <w:ind w:left="1134" w:hanging="1134"/>
        <w:rPr/>
      </w:pPr>
      <w:r>
        <w:rPr/>
        <w:tab/>
        <w:tab/>
        <w:t>Африканская хартия прав человека и народов</w:t>
      </w:r>
    </w:p>
    <w:p>
      <w:pPr>
        <w:pStyle w:val="SingleTxtGR"/>
        <w:rPr/>
      </w:pPr>
      <w:r>
        <w:rPr/>
        <w:t>33.</w:t>
        <w:tab/>
        <w:t>Маврикий также ратифицировал Африканскую хартию прав человека и народов и в настоящее время завершает подготовку национального периодического доклада в соответствии со статьей 62 Африканской хартии.</w:t>
      </w:r>
    </w:p>
    <w:p>
      <w:pPr>
        <w:pStyle w:val="H4GR"/>
        <w:ind w:left="1134" w:hanging="1134"/>
        <w:rPr/>
      </w:pPr>
      <w:r>
        <w:rPr/>
        <w:tab/>
        <w:tab/>
        <w:t>Конвенции, принятые под эгидой Международной организации труда (МОТ)</w:t>
      </w:r>
    </w:p>
    <w:p>
      <w:pPr>
        <w:pStyle w:val="SingleTxtGR"/>
        <w:rPr/>
      </w:pPr>
      <w:r>
        <w:rPr/>
        <w:t>34.</w:t>
        <w:tab/>
        <w:t>Маврикий также подписал тридцать пять конвенций МОТ, включая Конвенцию № 182 о запрещении наихудших форм детского труда, Конвенцию № 138 о минимальном возрасте для приема на работу, Конвенцию № 100 о равном вознаграждении, Конвенцию № 111 о дискриминации в области труда и занятий и Конвенцию № 159 о профессиональной реабилитации и занятости инвалидов. Положения некоторых этих конвенций были инкорпорированы во внутреннее трудовое законодательство.</w:t>
      </w:r>
    </w:p>
    <w:p>
      <w:pPr>
        <w:pStyle w:val="H4GR"/>
        <w:ind w:left="1134" w:hanging="1134"/>
        <w:rPr/>
      </w:pPr>
      <w:r>
        <w:rPr/>
        <w:tab/>
        <w:tab/>
        <w:t>Римский статут</w:t>
      </w:r>
    </w:p>
    <w:p>
      <w:pPr>
        <w:pStyle w:val="SingleTxtGR"/>
        <w:rPr/>
      </w:pPr>
      <w:r>
        <w:rPr/>
        <w:t>35.</w:t>
        <w:tab/>
        <w:t>Римский статут, предусматривающий создание Международного уголовного суда и осуществление впервые в истории права международной уголовной юрисдикции в отношении лиц за совершение наиболее жестоких преступлений против человечности, был ратифицирован в 2002 году. Разработка</w:t>
      </w:r>
      <w:r>
        <w:rPr>
          <w:lang w:val="en-US"/>
        </w:rPr>
        <w:t xml:space="preserve"> </w:t>
      </w:r>
      <w:r>
        <w:rPr/>
        <w:t>имплементирующего</w:t>
      </w:r>
      <w:r>
        <w:rPr>
          <w:lang w:val="en-US"/>
        </w:rPr>
        <w:t xml:space="preserve"> </w:t>
      </w:r>
      <w:r>
        <w:rPr/>
        <w:t>законодательства</w:t>
      </w:r>
      <w:r>
        <w:rPr>
          <w:lang w:val="en-US"/>
        </w:rPr>
        <w:t xml:space="preserve"> </w:t>
      </w:r>
      <w:r>
        <w:rPr/>
        <w:t>находится</w:t>
      </w:r>
      <w:r>
        <w:rPr>
          <w:lang w:val="en-US"/>
        </w:rPr>
        <w:t xml:space="preserve"> </w:t>
      </w:r>
      <w:r>
        <w:rPr/>
        <w:t>на</w:t>
      </w:r>
      <w:r>
        <w:rPr>
          <w:lang w:val="en-US"/>
        </w:rPr>
        <w:t xml:space="preserve"> </w:t>
      </w:r>
      <w:r>
        <w:rPr/>
        <w:t>стадии</w:t>
      </w:r>
      <w:r>
        <w:rPr>
          <w:lang w:val="en-US"/>
        </w:rPr>
        <w:t xml:space="preserve"> </w:t>
      </w:r>
      <w:r>
        <w:rPr/>
        <w:t>завершения</w:t>
      </w:r>
      <w:r>
        <w:rPr>
          <w:lang w:val="en-US"/>
        </w:rPr>
        <w:t>.</w:t>
      </w:r>
    </w:p>
    <w:p>
      <w:pPr>
        <w:pStyle w:val="H4GR"/>
        <w:ind w:left="1134" w:hanging="1134"/>
        <w:rPr/>
      </w:pPr>
      <w:r>
        <w:rPr/>
        <w:tab/>
        <w:tab/>
        <w:t>Африканская хартия прав и благосостояния ребенка</w:t>
      </w:r>
    </w:p>
    <w:p>
      <w:pPr>
        <w:pStyle w:val="SingleTxtGR"/>
        <w:rPr/>
      </w:pPr>
      <w:r>
        <w:rPr/>
        <w:t>36.</w:t>
        <w:tab/>
        <w:t>Африканская хартия прав и благосостояния ребенка была ратифицирована в 1992 году.</w:t>
      </w:r>
    </w:p>
    <w:p>
      <w:pPr>
        <w:pStyle w:val="H23GR"/>
        <w:rPr/>
      </w:pPr>
      <w:r>
        <w:rPr/>
        <w:tab/>
        <w:t>2.</w:t>
        <w:tab/>
        <w:t>Правовые рамки защиты прав человека на национальном уровне</w:t>
      </w:r>
    </w:p>
    <w:p>
      <w:pPr>
        <w:pStyle w:val="SingleTxtGR"/>
        <w:rPr/>
      </w:pPr>
      <w:r>
        <w:rPr/>
        <w:t>37.</w:t>
        <w:tab/>
        <w:t>Государство Маврикий всецело привержено делу защиты прав человека в рамках своих границ и на подчиненных ему территориях. В рамках национального законодательства действует несколько механизмов, призванных обеспечивать полное уважение основных прав человека и оказание правовой помощи жертвам нарушения любых таких прав.</w:t>
      </w:r>
    </w:p>
    <w:p>
      <w:pPr>
        <w:pStyle w:val="H23GR"/>
        <w:rPr/>
      </w:pPr>
      <w:r>
        <w:rPr/>
        <w:tab/>
        <w:tab/>
        <w:t>Конституция Маврикия</w:t>
      </w:r>
    </w:p>
    <w:p>
      <w:pPr>
        <w:pStyle w:val="SingleTxtGR"/>
        <w:rPr/>
      </w:pPr>
      <w:r>
        <w:rPr/>
        <w:t>38.</w:t>
        <w:tab/>
        <w:t>Конституция Маврикия, которая является высшим законом страны, закрепляет в своей главе</w:t>
      </w:r>
      <w:r>
        <w:rPr>
          <w:lang w:val="en-US"/>
        </w:rPr>
        <w:t> II</w:t>
      </w:r>
      <w:r>
        <w:rPr/>
        <w:t xml:space="preserve">, озаглавленной "Защита основных прав и свобод человека", ряд основных прав и свобод, от права на жизнь до свободы религии и мысли. </w:t>
      </w:r>
    </w:p>
    <w:p>
      <w:pPr>
        <w:pStyle w:val="SingleTxtGR"/>
        <w:rPr/>
      </w:pPr>
      <w:r>
        <w:rPr/>
        <w:t>39.</w:t>
        <w:tab/>
        <w:t xml:space="preserve">Эти права и свободы существовали и будут впредь существовать на Маврикии без какой-либо дискриминации по признакам расы, места происхождения, политических убеждений, цвета кожи, вероисповедания или пола, но при условии уважения прав и свобод других лиц и общественных интересов. </w:t>
      </w:r>
    </w:p>
    <w:p>
      <w:pPr>
        <w:pStyle w:val="SingleTxtGR"/>
        <w:rPr/>
      </w:pPr>
      <w:r>
        <w:rPr/>
        <w:t>40.</w:t>
        <w:tab/>
        <w:t xml:space="preserve">Любой гражданин, который считает, что применительно к нему было нарушено, нарушается или может быть нарушено любое положение главы </w:t>
      </w:r>
      <w:r>
        <w:rPr>
          <w:lang w:val="en-US"/>
        </w:rPr>
        <w:t>II</w:t>
      </w:r>
      <w:r>
        <w:rPr/>
        <w:t>, может в соответствии со статьей 17 Конституции обратиться за правовой защитой в Верховный суд. Однако с учетом оговорки к статье 17[2] это конституционное средство защиты является окончательным по своему характеру.</w:t>
      </w:r>
    </w:p>
    <w:p>
      <w:pPr>
        <w:pStyle w:val="SingleTxtGR"/>
        <w:rPr/>
      </w:pPr>
      <w:r>
        <w:rPr/>
        <w:t>41.</w:t>
        <w:tab/>
        <w:t>Наши суды, как правило, исходят из широкого и целенаправленного толкования Конституции:</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w:t>
      </w:r>
      <w:r>
        <w:rPr>
          <w:i/>
        </w:rPr>
        <w:t>Имеются широкие основания для того, чтобы утверждать, что писаную Конституцию следует рассматривать не в качестве парламентского закона, а скорее в качестве хартии или договора, который должен иметь целенаправленное толкование</w:t>
      </w:r>
      <w:r>
        <w:rPr/>
        <w:t>",</w:t>
      </w:r>
    </w:p>
    <w:p>
      <w:pPr>
        <w:pStyle w:val="SingleTxtGR"/>
        <w:jc w:val="right"/>
        <w:rPr/>
      </w:pPr>
      <w:r>
        <w:rPr>
          <w:i/>
        </w:rPr>
        <w:t>Дюваль против Ситарама [1991 год]</w:t>
      </w:r>
    </w:p>
    <w:p>
      <w:pPr>
        <w:pStyle w:val="H23GR"/>
        <w:rPr/>
      </w:pPr>
      <w:r>
        <w:rPr/>
        <w:tab/>
        <w:tab/>
        <w:t>Закон о защите прав человека 1998 года</w:t>
      </w:r>
    </w:p>
    <w:p>
      <w:pPr>
        <w:pStyle w:val="SingleTxtGR"/>
        <w:rPr/>
      </w:pPr>
      <w:r>
        <w:rPr/>
        <w:t>42.</w:t>
        <w:tab/>
        <w:t xml:space="preserve">Закон о защите прав человека (ЗПЧ) вступил в силу 23 февраля 1999 года. Его цель заключается в "создании национальной комиссии по правам человека для улучшения защиты прав человека, повышения эффективности расследований в связи с жалобами на сотрудников полиции и рассмотрения связанных с этим или вытекающих из этого вопросов". Согласно содержащемуся в Законе определению, "право человека" представляет собой "любое право или свободу, закрепленные в главе </w:t>
      </w:r>
      <w:r>
        <w:rPr>
          <w:lang w:val="en-US"/>
        </w:rPr>
        <w:t>II</w:t>
      </w:r>
      <w:r>
        <w:rPr/>
        <w:t xml:space="preserve"> Конституции".</w:t>
      </w:r>
    </w:p>
    <w:p>
      <w:pPr>
        <w:pStyle w:val="SingleTxtGR"/>
        <w:rPr/>
      </w:pPr>
      <w:r>
        <w:rPr/>
        <w:t>43.</w:t>
        <w:tab/>
        <w:t xml:space="preserve">Хотя в целом признается, что глава </w:t>
      </w:r>
      <w:r>
        <w:rPr>
          <w:lang w:val="en-US"/>
        </w:rPr>
        <w:t>II</w:t>
      </w:r>
      <w:r>
        <w:rPr/>
        <w:t xml:space="preserve"> Конституции посвящена гражданским и политическим правам, некоторые из ее положений имеют большое значение для защиты экономических, социальных и культурных прав. Так, например, свобода совести, свобода мнений и их выражения и свобода создавать школы обеспечивают развитие на Маврикии многокультурности, а также социальную гармонию. Свобода ассоциации позволяет рабочим отстаивать свои экономические права. Защита от лишения собственности служит гарантией для инвесторов, особенно иностранных, и способствует развитию экономики. Защита от дискриминации в статье 16 гарантирует осуществление всех прав без каких-либо различий. Кроме того, право на жизнь толковалось в некоторых случаях как право жить в достойных условиях, которое включает право на питание, право на чистую воду и защиту от абсолютной нищеты.</w:t>
      </w:r>
    </w:p>
    <w:p>
      <w:pPr>
        <w:pStyle w:val="SingleTxtGR"/>
        <w:rPr/>
      </w:pPr>
      <w:r>
        <w:rPr/>
        <w:t>44.</w:t>
        <w:tab/>
        <w:t xml:space="preserve">Поэтому Национальная комиссия по правам человека придерживается мнения, что она может также наблюдать за осуществлением экономических, социальных и культурных прав в той мере, в которой они закреплены в главе </w:t>
      </w:r>
      <w:r>
        <w:rPr>
          <w:lang w:val="en-US"/>
        </w:rPr>
        <w:t>II</w:t>
      </w:r>
      <w:r>
        <w:rPr/>
        <w:t xml:space="preserve"> Конституции. По этой причине глава </w:t>
      </w:r>
      <w:r>
        <w:rPr>
          <w:lang w:val="en-US"/>
        </w:rPr>
        <w:t>II</w:t>
      </w:r>
      <w:r>
        <w:rPr/>
        <w:t xml:space="preserve"> Ежегодного доклада Комиссии за 2006 год называется "Экономические, социальные и культурные права на Маврикии".</w:t>
      </w:r>
    </w:p>
    <w:p>
      <w:pPr>
        <w:pStyle w:val="H23GR"/>
        <w:rPr/>
      </w:pPr>
      <w:r>
        <w:rPr/>
        <w:tab/>
        <w:tab/>
        <w:t>Закон о дискриминации по признаку пола 2002 года</w:t>
      </w:r>
    </w:p>
    <w:p>
      <w:pPr>
        <w:pStyle w:val="SingleTxtGR"/>
        <w:rPr/>
      </w:pPr>
      <w:r>
        <w:rPr/>
        <w:t>45.</w:t>
        <w:tab/>
      </w:r>
      <w:r>
        <w:rPr>
          <w:b/>
        </w:rPr>
        <w:t>Закон о дискриминации по признаку пола</w:t>
      </w:r>
      <w:r>
        <w:rPr/>
        <w:t xml:space="preserve"> вступил в силу 8 марта 2003 года. Он призван "обеспечить ликвидацию всех форм дискриминации по признаку пола и сексуальных домогательств в определенных областях государственной деятельности".</w:t>
      </w:r>
    </w:p>
    <w:p>
      <w:pPr>
        <w:pStyle w:val="SingleTxtGR"/>
        <w:rPr/>
      </w:pPr>
      <w:r>
        <w:rPr/>
        <w:t>46.</w:t>
        <w:tab/>
        <w:t xml:space="preserve">В 2003 году в рамках НКПЧ был создан Отдел по вопросам дискриминации по признаку пола, который уполномочен принимать и рассматривать жалобы в отношении дискриминации по признаку пола и сексуальных домогательств. </w:t>
      </w:r>
    </w:p>
    <w:p>
      <w:pPr>
        <w:pStyle w:val="SingleTxtGR"/>
        <w:rPr/>
      </w:pPr>
      <w:r>
        <w:rPr/>
        <w:t>47.</w:t>
        <w:tab/>
        <w:t xml:space="preserve">В Законе указаны конкретные области, где может иметь место дискриминация по признаку пола, например при приеме на работу, выборе профессии или рода занятий и назначении на должность, в сфере образования, при обеспечении товарами, услугами или удобствами, в сфере жилья и при управлении собственностью, а также в компаниях, товариществах или ассоциациях и в клубах. </w:t>
      </w:r>
    </w:p>
    <w:p>
      <w:pPr>
        <w:pStyle w:val="SingleTxtGR"/>
        <w:rPr/>
      </w:pPr>
      <w:r>
        <w:rPr/>
        <w:t>48.</w:t>
        <w:tab/>
        <w:t>Статья 6 этого Закона предусматривает использование критерия разумности с целью оценки разумности введения условия, требования или практики, которые ущемляют в правах лицо противоположного пола.</w:t>
      </w:r>
    </w:p>
    <w:p>
      <w:pPr>
        <w:pStyle w:val="H23GR"/>
        <w:rPr/>
      </w:pPr>
      <w:r>
        <w:rPr/>
        <w:tab/>
        <w:tab/>
        <w:t>Закон о защите детей 1994 года</w:t>
      </w:r>
    </w:p>
    <w:p>
      <w:pPr>
        <w:pStyle w:val="SingleTxtGR"/>
        <w:rPr/>
      </w:pPr>
      <w:r>
        <w:rPr/>
        <w:t>49.</w:t>
        <w:tab/>
        <w:t>Закон о защите детей (ЗЗД) вступил в силу 4 апреля 1995 года. Он призван "способствовать повышению эффективности защиты детей". Он предусматривает принятие ряда мер, например издание чрезвычайных охранных судебных приказов в случаях, когда ребенку наносится или может быть нанесен значительный вред, а также судебных приказов о помещении детей в безопасное место, если им наносится вред в результате жестокого или пренебрежительного отношения, оставления, лишения родительских прав или по иным причинам.</w:t>
      </w:r>
    </w:p>
    <w:p>
      <w:pPr>
        <w:pStyle w:val="SingleTxtGR"/>
        <w:rPr/>
      </w:pPr>
      <w:r>
        <w:rPr/>
        <w:t>50.</w:t>
        <w:tab/>
        <w:t>Закон о защите детей также предусматривает судебное преследование за совершение таких преступлений, как жестокое обращение с детьми, сексуальные надругательства над детьми, создание условий для посещения детьми публичных домов или их вовлечение в проституцию.</w:t>
      </w:r>
    </w:p>
    <w:p>
      <w:pPr>
        <w:pStyle w:val="H23GR"/>
        <w:rPr/>
      </w:pPr>
      <w:r>
        <w:rPr/>
        <w:tab/>
        <w:tab/>
        <w:t>Закон о защите от насилия в семье</w:t>
      </w:r>
    </w:p>
    <w:p>
      <w:pPr>
        <w:pStyle w:val="SingleTxtGR"/>
        <w:rPr/>
      </w:pPr>
      <w:r>
        <w:rPr/>
        <w:t>51.</w:t>
        <w:tab/>
        <w:t>Закон о защите от насилия в семье вступил в силу в 1998 году, после чего ввиду сложившихся обстоятельств в него был внесен ряд поправок. В нем использованы самые широкие по своему характеру определения с целью обеспечения максимальной защиты. Например, термин "насилие в семье" имеет определение, которое охватывает самые различные ситуации − от нанесения телесных повреждений до запугивания, домогательства, грубого и жестокого обращения. Под "ребенком" понимается любой биологический, усыновленный и приемный ребенок и ребенок, переданный на воспитание.</w:t>
      </w:r>
    </w:p>
    <w:p>
      <w:pPr>
        <w:pStyle w:val="H23GR"/>
        <w:rPr/>
      </w:pPr>
      <w:r>
        <w:rPr>
          <w:lang w:val="en-US"/>
        </w:rPr>
        <w:tab/>
        <w:tab/>
      </w:r>
      <w:r>
        <w:rPr/>
        <w:t>Прецедентное право</w:t>
      </w:r>
    </w:p>
    <w:p>
      <w:pPr>
        <w:pStyle w:val="SingleTxtGR"/>
        <w:rPr/>
      </w:pPr>
      <w:r>
        <w:rPr/>
        <w:t>52.</w:t>
        <w:tab/>
        <w:t>Верховный суд дает по возможности как можно более широкое и целенаправленное толкование основным правам человека с целью обеспечения, когда это обоснованно, максимальной защиты.</w:t>
      </w:r>
    </w:p>
    <w:p>
      <w:pPr>
        <w:pStyle w:val="SingleTxtGR"/>
        <w:rPr/>
      </w:pPr>
      <w:r>
        <w:rPr/>
        <w:t>53.</w:t>
        <w:tab/>
        <w:t xml:space="preserve">Это подтверждается многочисленными примерами. В деле Филиберт и другие против государства (2007 год), </w:t>
      </w:r>
      <w:r>
        <w:rPr>
          <w:lang w:val="en-US"/>
        </w:rPr>
        <w:t>SCJ</w:t>
      </w:r>
      <w:r>
        <w:rPr/>
        <w:t xml:space="preserve"> 274, Верховный суд полного состава заявил, что статья 222[1] Уголовного кодекса и статья 43[1] Закона об опасных наркотических средствах до внесения в них поправки на основании закона № 6 от 2007 года противоречили статье 7[1] Конституции в том смысле, что обязательное наказание в виде каторги сроком на 45 лет противоречило принципу пропорциональности и представляло собой "бесчеловечное или унижающее достоинство наказание или обращение" в нарушение статьи 7[1] Конституции. Суд далее заявил, что данные положения могут рассматриваться как предусматривающие толкование закрепленной в них обязательной меры наказания в качестве максимальной.</w:t>
      </w:r>
    </w:p>
    <w:p>
      <w:pPr>
        <w:pStyle w:val="SingleTxtGR"/>
        <w:rPr/>
      </w:pPr>
      <w:r>
        <w:rPr/>
        <w:t>54.</w:t>
        <w:tab/>
        <w:t xml:space="preserve">В деле Вадуд против государства [1999 год], </w:t>
      </w:r>
      <w:r>
        <w:rPr>
          <w:lang w:val="en-US"/>
        </w:rPr>
        <w:t>SCJ</w:t>
      </w:r>
      <w:r>
        <w:rPr/>
        <w:t xml:space="preserve"> 187, Верховный суд отменил вынесенное ранее в 1997 году решение (государство против Коуора </w:t>
        <w:br/>
        <w:t xml:space="preserve">[1997 год, </w:t>
      </w:r>
      <w:r>
        <w:rPr>
          <w:lang w:val="en-US"/>
        </w:rPr>
        <w:t>MR</w:t>
      </w:r>
      <w:r>
        <w:rPr/>
        <w:t xml:space="preserve"> 123]), в котором суд постановил, что конституционное право задержанного быть информированным о его праве консультироваться с адвокатом является абсолютным, даже если полиция в соответствии с законом обязана информировать его о его праве на адвоката. В деле Вадуда была сделана ссылка на постановление Тайного совета и вынесено решение о том, что право быть информированным о праве на адвоката не является абсолютным. Следует учитывать характер конкретных конституционных гарантий и характер конкретного нарушения.</w:t>
      </w:r>
    </w:p>
    <w:p>
      <w:pPr>
        <w:pStyle w:val="SingleTxtGR"/>
        <w:rPr/>
      </w:pPr>
      <w:r>
        <w:rPr/>
        <w:t>55.</w:t>
        <w:tab/>
        <w:t>Таким образом, прецедентное право можно считать "источником" прав человека на Маврикии лишь в том смысле, что оно предусматривает толкование объема прав, которые уже закреплены в Конституции или другом действующем законодательстве. Поэтому любая реформа существующей системы защиты прав человека или любой проект с целью расширения пределов уже предоставляемой защиты могут быть осуществлены исключительно парламентом.</w:t>
      </w:r>
    </w:p>
    <w:p>
      <w:pPr>
        <w:pStyle w:val="H23GR"/>
        <w:rPr/>
      </w:pPr>
      <w:r>
        <w:rPr/>
        <w:tab/>
        <w:t>3.</w:t>
        <w:tab/>
        <w:t>Рамки поощрения прав человека на национальном уровне</w:t>
      </w:r>
    </w:p>
    <w:p>
      <w:pPr>
        <w:pStyle w:val="H23GR"/>
        <w:rPr/>
      </w:pPr>
      <w:r>
        <w:rPr/>
        <w:tab/>
        <w:tab/>
        <w:t>Национальная комиссия по правам человека (НКПЧ)</w:t>
      </w:r>
    </w:p>
    <w:p>
      <w:pPr>
        <w:pStyle w:val="SingleTxtGR"/>
        <w:rPr/>
      </w:pPr>
      <w:r>
        <w:rPr/>
        <w:t>56.</w:t>
        <w:tab/>
        <w:t xml:space="preserve">Национальная комиссия по правам человека, созданная в соответствии с Законом о защите прав человека 1998 года, может проводить расследования в связи с любым нарушением прав человека, закрепленных в главе </w:t>
      </w:r>
      <w:r>
        <w:rPr>
          <w:lang w:val="en-US"/>
        </w:rPr>
        <w:t>II</w:t>
      </w:r>
      <w:r>
        <w:rPr/>
        <w:t>, а также по любым жалобам на действия сотрудников полиции. Она может также посещать любой полицейский участок или другое место содержания под стражей для изучения условий, в которых находятся заключенные, и режима обращения с ними, а также проводить расследования в связи с нарушением гарантий, предусмотренных любым законом по вопросу о защите прав человека или в соответствии с ним.</w:t>
      </w:r>
    </w:p>
    <w:p>
      <w:pPr>
        <w:pStyle w:val="SingleTxtGR"/>
        <w:rPr/>
      </w:pPr>
      <w:r>
        <w:rPr/>
        <w:t>57.</w:t>
        <w:tab/>
        <w:t>Члены НКПЧ назначаются Президентом Республики по рекомендации премьер-министра. В состав Комиссии входят председатель (один из бывших судей Верховного совета) и еще три члена. Из того же председателя и еще двух членов сформирован Отдел по вопросам дискриминации по признаку пола. Этот Отдел занимается жалобами на дискриминацию по признаку пола и сексуальные домогательства как в государственном, так и в частном секторах.</w:t>
      </w:r>
    </w:p>
    <w:p>
      <w:pPr>
        <w:pStyle w:val="H23GR"/>
        <w:rPr/>
      </w:pPr>
      <w:r>
        <w:rPr/>
        <w:tab/>
        <w:tab/>
        <w:t>Управление Омбудсмена</w:t>
      </w:r>
    </w:p>
    <w:p>
      <w:pPr>
        <w:pStyle w:val="SingleTxtGR"/>
        <w:rPr/>
      </w:pPr>
      <w:r>
        <w:rPr/>
        <w:t>58.</w:t>
        <w:tab/>
        <w:t>В соответствии с Конституцией создано управление Омбудсмена, которое является государственным подразделением. Омбудсмен уполномочен проводить расследования в связи с действиями должностных лиц таких органов, как правительственные ведомства, полиции и ее сотрудников, тюремной службы Маврикия, органов, отвечающих за определение лиц, с которыми правительство намерено заключить контракты, местных органов власти и их сотрудников при исполнении соответствующих административных функций, если представитель общественности в письменной или устной форме сообщает Омбудсмену о том, что он подвергся несправедливости в результате административных нарушений, связанных с указанными действиями.</w:t>
      </w:r>
    </w:p>
    <w:p>
      <w:pPr>
        <w:pStyle w:val="H23GR"/>
        <w:rPr/>
      </w:pPr>
      <w:r>
        <w:rPr/>
        <w:tab/>
        <w:tab/>
        <w:t>Бюро по расследованию жалоб (БРЖ)</w:t>
      </w:r>
    </w:p>
    <w:p>
      <w:pPr>
        <w:pStyle w:val="SingleTxtGR"/>
        <w:rPr/>
      </w:pPr>
      <w:r>
        <w:rPr/>
        <w:t>59.</w:t>
        <w:tab/>
        <w:t>В октябре 1999 года было создано Бюро по расследованию жалоб (БРЖ) для проведения расследований в связи с жалобами населения на действия сотрудников полиции. Оно является единственным органом Департамента полиции, который уполномочен и обязан проводить расследования по жалобам на сотрудников полиции. Хотя БРЖ функционирует под надзором и в соответствии с директивами Национальной комиссии по правам человека, оно остается в административном подчинении комиссара полиции. Правительство в настоящее время рассматривает вопрос о создании вместо БРЖ независимой комиссии по расследованию жалоб на сотрудников полиции с целью обеспечения применения транспарентного и беспристрастного подхода в случаях поступления жалоб на грубые действия со стороны сотрудников полиции.</w:t>
      </w:r>
    </w:p>
    <w:p>
      <w:pPr>
        <w:pStyle w:val="H23GR"/>
        <w:rPr/>
      </w:pPr>
      <w:r>
        <w:rPr/>
        <w:tab/>
        <w:tab/>
        <w:t>Омбудсмен по делам детей</w:t>
      </w:r>
    </w:p>
    <w:p>
      <w:pPr>
        <w:pStyle w:val="SingleTxtGR"/>
        <w:rPr/>
      </w:pPr>
      <w:r>
        <w:rPr/>
        <w:t>60.</w:t>
        <w:tab/>
      </w:r>
      <w:r>
        <w:rPr>
          <w:b/>
        </w:rPr>
        <w:t>Закон об Омбудсмене по делам детей</w:t>
      </w:r>
      <w:r>
        <w:rPr/>
        <w:t xml:space="preserve"> (ОДД) вступил в силу 20 ноября 2003 года. Он предусматривает создание управления Омбудсмена по делам детей, которое должно обеспечивать, чтобы государственные органы и частные структуры, отдельные лица и ассоциации отдельных лиц в полной мере учитывали права, потребности и интересы детей, поощрять соблюдение прав и интересов детей и обеспечивать соблюдение Конвенции о правах ребенка. Омбудсмен по делам детей также проводит расследования по жалобам, поступающим от детей в связи с любым нарушением прав ребенка.</w:t>
      </w:r>
    </w:p>
    <w:p>
      <w:pPr>
        <w:pStyle w:val="H23GR"/>
        <w:rPr/>
      </w:pPr>
      <w:r>
        <w:rPr/>
        <w:tab/>
        <w:tab/>
        <w:t>Центр по правам человека</w:t>
      </w:r>
    </w:p>
    <w:p>
      <w:pPr>
        <w:pStyle w:val="SingleTxtGR"/>
        <w:rPr/>
      </w:pPr>
      <w:r>
        <w:rPr/>
        <w:t>61.</w:t>
        <w:tab/>
        <w:t>Задача недавно созданного Центра по правам человека [расположен напротив Верховного суда], который функционирует под эгидой Министерства по правам человека, состоит в том, чтобы служить основным форумом для поощрения прав человека на Маврикии. Центр также выполняет функции канала информации и призван способствовать повышению уровня осведомленности населения о существующих учреждениях и законах, с тем чтобы оно могло более эффективно отстаивать свои права человека. (Дополнительная информация о Центре по правам человека представлена в пункте 577.)</w:t>
      </w:r>
    </w:p>
    <w:p>
      <w:pPr>
        <w:pStyle w:val="H23GR"/>
        <w:rPr/>
      </w:pPr>
      <w:r>
        <w:rPr/>
        <w:tab/>
        <w:tab/>
        <w:t>Комиссия по законодательной реформе (КЗР)</w:t>
      </w:r>
    </w:p>
    <w:p>
      <w:pPr>
        <w:pStyle w:val="SingleTxtGR"/>
        <w:rPr/>
      </w:pPr>
      <w:r>
        <w:rPr/>
        <w:t>62.</w:t>
        <w:tab/>
        <w:t>Закон о Комиссии по законодательной реформе 2005 года, который отменил прежний закон о Комиссии по законодательной реформе, вступил в силу 10</w:t>
      </w:r>
      <w:r>
        <w:rPr>
          <w:lang w:val="en-US"/>
        </w:rPr>
        <w:t> </w:t>
      </w:r>
      <w:r>
        <w:rPr/>
        <w:t>января 2006 года. На его основании была создана Комиссия по законодательной реформе ("Комиссия"), основные функции которой состоят в выработке рекомендаций (которые, когда это необходимо и целесообразно, должны сопровождаться проектом закона) в отношении реформы и развития законодательства и консультирования Генерального прокурора по вопросам, касающимся способов обеспечения максимально возможного доступа к правосудию на Маврикии. Кроме того, Комиссия каждый год подготавливает и представляет Генеральному прокурору программу пересмотра конкретных аспектов законодательства Маврикия с целью их реформы или развития.</w:t>
      </w:r>
    </w:p>
    <w:p>
      <w:pPr>
        <w:pStyle w:val="SingleTxtGR"/>
        <w:rPr/>
      </w:pPr>
      <w:r>
        <w:rPr/>
        <w:t>63.</w:t>
        <w:tab/>
        <w:t>Генеральный прокурор может в любое время просить Комиссию рассмотреть любой аспект законодательства Маврикия, а Комиссия должна провести соответствующее рассмотрение и представить Генеральному прокурору свои результаты вместе с рекомендациями.</w:t>
      </w:r>
    </w:p>
    <w:p>
      <w:pPr>
        <w:pStyle w:val="H23GR"/>
        <w:rPr/>
      </w:pPr>
      <w:r>
        <w:rPr/>
        <w:tab/>
        <w:t>4.</w:t>
        <w:tab/>
        <w:t xml:space="preserve">Прочая информация, касающаяся прав человека </w:t>
      </w:r>
    </w:p>
    <w:p>
      <w:pPr>
        <w:pStyle w:val="H23GR"/>
        <w:rPr/>
      </w:pPr>
      <w:r>
        <w:rPr/>
        <w:tab/>
        <w:tab/>
        <w:t>Право на развитие</w:t>
      </w:r>
    </w:p>
    <w:p>
      <w:pPr>
        <w:pStyle w:val="SingleTxtGR"/>
        <w:rPr/>
      </w:pPr>
      <w:r>
        <w:rPr/>
        <w:t>64.</w:t>
        <w:tab/>
        <w:t>Хотя право на развитие конкретно и не закреплено в Конституции Маврикия, перечисляемые ниже законы, как представляется, содействуют достижению целей, закрепленных в Декларации тысячелетия, и осуществлению права на развитие.</w:t>
      </w:r>
    </w:p>
    <w:p>
      <w:pPr>
        <w:pStyle w:val="SingleTxtGR"/>
        <w:rPr/>
      </w:pPr>
      <w:r>
        <w:rPr/>
        <w:t>65.</w:t>
        <w:tab/>
      </w:r>
      <w:r>
        <w:rPr>
          <w:b/>
        </w:rPr>
        <w:t>Закон о планировке и развитии населенных пунктов 2004 года</w:t>
      </w:r>
      <w:r>
        <w:rPr/>
        <w:t xml:space="preserve"> (пока еще не вступил в силу), который направлен на модернизацию механизмов планировки городов и сельских населенных пунктов и содержит комплексные положения в отношении территориального планирования и землеустройства на Маврикии.</w:t>
      </w:r>
    </w:p>
    <w:p>
      <w:pPr>
        <w:pStyle w:val="SingleTxtGR"/>
        <w:rPr/>
      </w:pPr>
      <w:r>
        <w:rPr/>
        <w:t>66.</w:t>
        <w:tab/>
      </w:r>
      <w:r>
        <w:rPr>
          <w:b/>
        </w:rPr>
        <w:t>Закон о соглашении по вопросам социального обеспечения</w:t>
      </w:r>
      <w:r>
        <w:rPr/>
        <w:t>, которое было подписано 22 апреля 1981 года между правительством Маврикия и Соединенного Королевства и которое должно иметь на Маврикии силу закона.</w:t>
      </w:r>
    </w:p>
    <w:p>
      <w:pPr>
        <w:pStyle w:val="SingleTxtGR"/>
        <w:rPr/>
      </w:pPr>
      <w:r>
        <w:rPr/>
        <w:t>67.</w:t>
        <w:tab/>
      </w:r>
      <w:r>
        <w:rPr>
          <w:b/>
        </w:rPr>
        <w:t>Закон о правительственных гарантиях (целях развития)</w:t>
      </w:r>
      <w:r>
        <w:rPr/>
        <w:t>, в соответствии с которым правительство гарантирует возврат любых денежных средств, взятых в долг гражданином Маврикия на цели развития, т.е. для обеспечения экономического развития Маврикия.</w:t>
      </w:r>
    </w:p>
    <w:p>
      <w:pPr>
        <w:pStyle w:val="SingleTxtGR"/>
        <w:rPr/>
      </w:pPr>
      <w:r>
        <w:rPr/>
        <w:t>68.</w:t>
        <w:tab/>
      </w:r>
      <w:r>
        <w:rPr>
          <w:b/>
        </w:rPr>
        <w:t>Закон о правительственных центрах социального обеспечения</w:t>
      </w:r>
      <w:r>
        <w:rPr/>
        <w:t>, который предусматривает создание Комитета по социальному обеспечению для руководства деятельностью центров социального обеспечения.</w:t>
      </w:r>
    </w:p>
    <w:p>
      <w:pPr>
        <w:pStyle w:val="SingleTxtGR"/>
        <w:rPr/>
      </w:pPr>
      <w:r>
        <w:rPr/>
        <w:t>69.</w:t>
        <w:tab/>
      </w:r>
      <w:r>
        <w:rPr>
          <w:b/>
        </w:rPr>
        <w:t>Закон о развитии людских ресурсов</w:t>
      </w:r>
      <w:r>
        <w:rPr/>
        <w:t>, который предусматривает создание Совета по вопросам развития людских ресурсов для оказания правительству консультативной помощи в том, что касается, помимо прочего, политики и стратегии в области развития людских ресурсов.</w:t>
      </w:r>
    </w:p>
    <w:p>
      <w:pPr>
        <w:pStyle w:val="SingleTxtGR"/>
        <w:rPr/>
      </w:pPr>
      <w:r>
        <w:rPr/>
        <w:t>70.</w:t>
        <w:tab/>
        <w:t>Закон о поощрении инвестиций 2000 года, который предусматривает создание Совета по инвестициям в целях стимулирования развития экономики Маврикия, пропаганды Маврикия в качестве международного инвестиционного центра и разработки инвестиционной политики. Этот закон также предусматривает разработку процедуры для подачи заявок на выдачу инвестиционных сертификатов.</w:t>
      </w:r>
    </w:p>
    <w:p>
      <w:pPr>
        <w:pStyle w:val="SingleTxtGR"/>
        <w:rPr/>
      </w:pPr>
      <w:r>
        <w:rPr/>
        <w:t>71.</w:t>
        <w:tab/>
        <w:t>Закон об Органе по вопросам промышленного развития Маврикия, который предусматривает создание одноименного органа, задача которого будет состоять в развитии и обеспечении функционирования промышленных объектов и хозяйств в целях стимулирования экспорта товаров и услуг Маврикия и консультировании правительства по всем вопросам, касающимся развития экспорта.</w:t>
      </w:r>
    </w:p>
    <w:p>
      <w:pPr>
        <w:pStyle w:val="SingleTxtGR"/>
        <w:rPr/>
      </w:pPr>
      <w:r>
        <w:rPr/>
        <w:t>72.</w:t>
        <w:tab/>
        <w:t>Закон об Институте океанографии Маврикия, который предусматривает создание одноименного института в целях стимулирования интереса к исследованиям и разработкам в области океанографии и консультирования правительства по вопросам разработки и осуществления соответствующих политики и программ.</w:t>
      </w:r>
    </w:p>
    <w:p>
      <w:pPr>
        <w:pStyle w:val="SingleTxtGR"/>
        <w:rPr/>
      </w:pPr>
      <w:r>
        <w:rPr/>
        <w:t>73.</w:t>
        <w:tab/>
        <w:t>Закон о добыче песка, регулирующий работу песчаных карьеров.</w:t>
      </w:r>
    </w:p>
    <w:p>
      <w:pPr>
        <w:pStyle w:val="SingleTxtGR"/>
        <w:rPr/>
      </w:pPr>
      <w:r>
        <w:rPr/>
        <w:t>74.</w:t>
        <w:tab/>
        <w:t>Закон о Научно-исследовательском совете Маврикия, который предусматривает создание одноименного совета в целях консультирования правительства и оказания содействия исследованиям и разработкам в научной, технической, социальной и экономической областях.</w:t>
      </w:r>
    </w:p>
    <w:p>
      <w:pPr>
        <w:pStyle w:val="SingleTxtGR"/>
        <w:rPr/>
      </w:pPr>
      <w:r>
        <w:rPr/>
        <w:t>75.</w:t>
        <w:tab/>
        <w:t>Закон о Научно-исследовательском институте сахарной промышленности Маврикия, который предусматривает создание одноименного института в целях стимулирования посредством проведения соответствующих исследований и разработок технического развития сахарной промышленности и повышения ее эффективности.</w:t>
      </w:r>
    </w:p>
    <w:p>
      <w:pPr>
        <w:pStyle w:val="SingleTxtGR"/>
        <w:rPr/>
      </w:pPr>
      <w:r>
        <w:rPr/>
        <w:t>76.</w:t>
        <w:tab/>
      </w:r>
      <w:r>
        <w:rPr>
          <w:b/>
        </w:rPr>
        <w:t>Закон об Органе по вопросам развития туризма на Маврикии</w:t>
      </w:r>
      <w:r>
        <w:rPr/>
        <w:t>, который предусматривает создание одноименного органа в целях поощрения притока туристов на Маврикий.</w:t>
      </w:r>
    </w:p>
    <w:p>
      <w:pPr>
        <w:pStyle w:val="SingleTxtGR"/>
        <w:rPr/>
      </w:pPr>
      <w:r>
        <w:rPr/>
        <w:t>77.</w:t>
        <w:tab/>
        <w:t>Закон о Национальном совете по вопросам производительности и конкурентоспособности, который предусматривает создание одноименного совета в целях стимулирования роста производительности и развития культуры качества во всех секторах экономики.</w:t>
      </w:r>
    </w:p>
    <w:p>
      <w:pPr>
        <w:pStyle w:val="SingleTxtGR"/>
        <w:rPr/>
      </w:pPr>
      <w:r>
        <w:rPr/>
        <w:t>78.</w:t>
        <w:tab/>
        <w:t>Закон об Органе по вопросам развития дорог, который предусматривает создание одноименного органа, который будет отвечать за строительство, обслуживание, ремонт и улучшение автомагистралей и основных дорог.</w:t>
      </w:r>
    </w:p>
    <w:p>
      <w:pPr>
        <w:pStyle w:val="SingleTxtGR"/>
        <w:rPr/>
      </w:pPr>
      <w:r>
        <w:rPr/>
        <w:t>79.</w:t>
        <w:tab/>
        <w:t>Закон об Органе по удалению и очистке сточных вод, который предусматривает создание одноименного органа, который будет отвечать за удаление и очистку сточных вод на Маврикии.</w:t>
      </w:r>
    </w:p>
    <w:p>
      <w:pPr>
        <w:pStyle w:val="SingleTxtGR"/>
        <w:rPr/>
      </w:pPr>
      <w:r>
        <w:rPr/>
        <w:t>80.</w:t>
        <w:tab/>
      </w:r>
      <w:r>
        <w:rPr>
          <w:b/>
        </w:rPr>
        <w:t>Закон о дикой природе и национальных парках</w:t>
      </w:r>
      <w:r>
        <w:rPr/>
        <w:t>, предусматривающий, в частности, создание Консультативного совета, который будет консультировать правительство по любым вопросам, касающимся дикой природы, национальных парков и охраны окружающей среды в целом.</w:t>
      </w:r>
    </w:p>
    <w:p>
      <w:pPr>
        <w:pStyle w:val="SingleTxtGR"/>
        <w:rPr/>
      </w:pPr>
      <w:r>
        <w:rPr/>
        <w:t>81.</w:t>
        <w:tab/>
        <w:t>Закон о Национальном совете женщин-предпринимателей, предусматривающий создание одноименного совета в целях поощрения предпринимательства среди женщин, и Закон о Национальном совете по делам женщин, предусматривающий создание одноименного совета в целях оказания помощи в деле осуществления и анализа правительственной политики, направленной на удовлетворение потребностей женщин.</w:t>
      </w:r>
    </w:p>
    <w:p>
      <w:pPr>
        <w:pStyle w:val="SingleTxtGR"/>
        <w:rPr/>
      </w:pPr>
      <w:r>
        <w:rPr/>
        <w:t>82.</w:t>
        <w:tab/>
        <w:t xml:space="preserve">Закон о предотвращении шума, который предусматривает, что соответствующие органы (например, муниципальные или окружные советы) могут разрабатывать положения в целях предотвращения шума. </w:t>
      </w:r>
    </w:p>
    <w:p>
      <w:pPr>
        <w:pStyle w:val="SingleTxtGR"/>
        <w:rPr/>
      </w:pPr>
      <w:r>
        <w:rPr/>
        <w:t>83.</w:t>
        <w:tab/>
        <w:t>Закон о Корпорации по развитию удаленных островов, предусматривающий создание одноименной корпорации для консультирования правительства по вопросам осуществления деятельности, которая может способствовать расширению масштабов экономического освоения удаленных островов.</w:t>
      </w:r>
    </w:p>
    <w:p>
      <w:pPr>
        <w:pStyle w:val="SingleTxtGR"/>
        <w:rPr/>
      </w:pPr>
      <w:r>
        <w:rPr/>
        <w:t>84.</w:t>
        <w:tab/>
        <w:t>Закон о патентах, промышленных образцах и торговых марках, предусматривающий создание Управления по вопросам промышленной собственности для проведения расследований в связи с любыми утверждениями о совершении преступлений в отношении промышленной собственности. Закон об авторских правах обеспечивает защиту изделий.</w:t>
      </w:r>
    </w:p>
    <w:p>
      <w:pPr>
        <w:pStyle w:val="SingleTxtGR"/>
        <w:rPr/>
      </w:pPr>
      <w:r>
        <w:rPr/>
        <w:t>85.</w:t>
        <w:tab/>
        <w:t>Закон о защите от несправедливой практики (о правах на промышленную собственность), предусматривающий уголовную и гражданскую ответственность за применение несправедливой практики.</w:t>
      </w:r>
    </w:p>
    <w:p>
      <w:pPr>
        <w:pStyle w:val="SingleTxtGR"/>
        <w:rPr/>
      </w:pPr>
      <w:r>
        <w:rPr/>
        <w:t>86.</w:t>
        <w:tab/>
      </w:r>
      <w:r>
        <w:rPr>
          <w:b/>
        </w:rPr>
        <w:t>Закон о справедливой торговле</w:t>
      </w:r>
      <w:r>
        <w:rPr/>
        <w:t>, криминализирующий запрещенную торговую практику и предусматривающий проведение проверок любых помещений, используемых в целях торговли.</w:t>
      </w:r>
    </w:p>
    <w:p>
      <w:pPr>
        <w:pStyle w:val="SingleTxtGR"/>
        <w:rPr/>
      </w:pPr>
      <w:r>
        <w:rPr/>
        <w:t>87.</w:t>
        <w:tab/>
      </w:r>
      <w:r>
        <w:rPr>
          <w:b/>
        </w:rPr>
        <w:t>Закон о преступном использовании компьютеров и киберпреступности</w:t>
      </w:r>
      <w:r>
        <w:rPr/>
        <w:t>, касающийся несанкционированного доступа к компьютерным данным и электронного мошенничества.</w:t>
      </w:r>
    </w:p>
    <w:p>
      <w:pPr>
        <w:pStyle w:val="H23GR"/>
        <w:rPr/>
      </w:pPr>
      <w:r>
        <w:rPr/>
        <w:tab/>
        <w:tab/>
        <w:t>Право на чистую и достойную окружающую среду</w:t>
      </w:r>
    </w:p>
    <w:p>
      <w:pPr>
        <w:pStyle w:val="H4GR"/>
        <w:rPr/>
      </w:pPr>
      <w:r>
        <w:rPr/>
        <w:tab/>
        <w:tab/>
        <w:t>Законодательные рамки</w:t>
      </w:r>
    </w:p>
    <w:p>
      <w:pPr>
        <w:pStyle w:val="H56GR"/>
        <w:rPr/>
      </w:pPr>
      <w:r>
        <w:rPr/>
        <w:tab/>
        <w:tab/>
        <w:t>Закон об охране окружающей среды (ЗООС) 2002 года</w:t>
      </w:r>
    </w:p>
    <w:p>
      <w:pPr>
        <w:pStyle w:val="SingleTxtGR"/>
        <w:rPr/>
      </w:pPr>
      <w:r>
        <w:rPr/>
        <w:t>88.</w:t>
        <w:tab/>
        <w:t>ЗООС 2002 года является основным элементом природоохранного законодательства. Основополагающий принцип этого законодательства заключается в охране окружающей среды и здоровья человека. Оно предусматривает:</w:t>
      </w:r>
    </w:p>
    <w:p>
      <w:pPr>
        <w:pStyle w:val="SingleTxtGR"/>
        <w:rPr/>
      </w:pPr>
      <w:r>
        <w:rPr/>
        <w:tab/>
        <w:t>а)</w:t>
        <w:tab/>
        <w:t>охрану и рациональное использование природных активов Маврикия с целью сохранения их способности поддерживать существование общества и его развитие;</w:t>
      </w:r>
    </w:p>
    <w:p>
      <w:pPr>
        <w:pStyle w:val="SingleTxtGR"/>
        <w:rPr/>
      </w:pPr>
      <w:r>
        <w:rPr/>
        <w:tab/>
      </w:r>
      <w:r>
        <w:rPr>
          <w:lang w:val="en-US"/>
        </w:rPr>
        <w:t>b</w:t>
      </w:r>
      <w:r>
        <w:rPr/>
        <w:t>)</w:t>
        <w:tab/>
        <w:t>обеспечение сбалансированности между качеством жизни, охраной окружающей среды и устойчивым развитием в интересах нынешнего и будущих поколений;</w:t>
      </w:r>
    </w:p>
    <w:p>
      <w:pPr>
        <w:pStyle w:val="SingleTxtGR"/>
        <w:rPr/>
      </w:pPr>
      <w:r>
        <w:rPr/>
        <w:tab/>
        <w:t>с)</w:t>
        <w:tab/>
        <w:t>правовые рамки и механизм для охраны природной среды;</w:t>
      </w:r>
    </w:p>
    <w:p>
      <w:pPr>
        <w:pStyle w:val="SingleTxtGR"/>
        <w:rPr/>
      </w:pPr>
      <w:r>
        <w:rPr/>
        <w:tab/>
      </w:r>
      <w:r>
        <w:rPr>
          <w:lang w:val="en-US"/>
        </w:rPr>
        <w:t>d</w:t>
      </w:r>
      <w:r>
        <w:rPr/>
        <w:t>)</w:t>
        <w:tab/>
        <w:t>планирование и координацию мероприятий в области охраны и рационального использования окружающей среды с учетом различных взаимосвязей, существующих между вопросами природоохраны.</w:t>
      </w:r>
    </w:p>
    <w:p>
      <w:pPr>
        <w:pStyle w:val="H56GR"/>
        <w:rPr/>
      </w:pPr>
      <w:r>
        <w:rPr/>
        <w:tab/>
        <w:tab/>
        <w:t>Рачительное использование окружающей среды</w:t>
      </w:r>
    </w:p>
    <w:p>
      <w:pPr>
        <w:pStyle w:val="SingleTxtGR"/>
        <w:rPr/>
      </w:pPr>
      <w:r>
        <w:rPr/>
        <w:t>89.</w:t>
        <w:tab/>
        <w:t>ЗООС 2002 года заложил основу для развития важной концепции рачительного использования окружающей среды, в соответствии с которой каждый гражданин Маврикия обязан сохранять и повышать качество жизни путем ответственного отношения к природной среде.</w:t>
      </w:r>
    </w:p>
    <w:p>
      <w:pPr>
        <w:pStyle w:val="H56GR"/>
        <w:rPr/>
      </w:pPr>
      <w:r>
        <w:rPr/>
        <w:tab/>
        <w:tab/>
        <w:t>Оценка воздействия на окружающую среду</w:t>
      </w:r>
    </w:p>
    <w:p>
      <w:pPr>
        <w:pStyle w:val="SingleTxtGR"/>
        <w:rPr/>
      </w:pPr>
      <w:r>
        <w:rPr/>
        <w:t>90.</w:t>
        <w:tab/>
        <w:t>С целью смягчения воздействия происходящих на острове изменений на окружающую среду ЗООС 2002 года предусматривает выдачу с учетом оценки воздействия на окружающую среду (ОВОС) лицензий или подготовку предварительных докладов о воздействии на окружающую среду в случае всех запланированных мероприятий. Эти лицензии выдаются после тщательного анализа всех возможных видов воздействия и средств их смягчения. Этот механизм является важным инструментом для обеспечения благоприятной и устойчивой окружающей среды.</w:t>
      </w:r>
    </w:p>
    <w:p>
      <w:pPr>
        <w:pStyle w:val="SingleTxtGR"/>
        <w:rPr/>
      </w:pPr>
      <w:r>
        <w:rPr/>
        <w:t>91.</w:t>
        <w:tab/>
        <w:t>ЗООС предусматривает механизм подачи и рассмотрения апелляций; Апелляционный суд по экологическим вопросам проводит рассмотрение и выносит решение по апелляциям лиц, не согласных с решением министра.</w:t>
      </w:r>
    </w:p>
    <w:p>
      <w:pPr>
        <w:pStyle w:val="H56GR"/>
        <w:rPr/>
      </w:pPr>
      <w:r>
        <w:rPr/>
        <w:tab/>
        <w:tab/>
        <w:t>Плата для целей охраны окружающей среды (ПООС)</w:t>
      </w:r>
    </w:p>
    <w:p>
      <w:pPr>
        <w:pStyle w:val="SingleTxtGR"/>
        <w:rPr/>
      </w:pPr>
      <w:r>
        <w:rPr/>
        <w:t>92.</w:t>
        <w:tab/>
        <w:t>ЗООС предусматривает взимание природоохранного налога на основе принципа "загрязнитель платит". Плата для целей охраны окружающей среды является первым шагом в деле поэтапного применения принципа "загрязнитель платит" и была введена в 2000 году. ПООС в настоящее время взимается с гостиниц, пансионатов и сектора камнедобычи, а в будущем будет распространена и на другие сектора.</w:t>
      </w:r>
    </w:p>
    <w:p>
      <w:pPr>
        <w:pStyle w:val="SingleTxtGR"/>
        <w:rPr/>
      </w:pPr>
      <w:r>
        <w:rPr/>
        <w:t>93.</w:t>
        <w:tab/>
        <w:t>В настоящее время ведется работа с целью внесения поправок в ЗООС для учета вызовов, обусловленных новой структурой экономики, и обеспечения корпоративной этики в вопросах природоохраны.</w:t>
      </w:r>
    </w:p>
    <w:p>
      <w:pPr>
        <w:pStyle w:val="H56GR"/>
        <w:rPr/>
      </w:pPr>
      <w:r>
        <w:rPr/>
        <w:tab/>
        <w:tab/>
        <w:t>Нормы и правила</w:t>
      </w:r>
    </w:p>
    <w:p>
      <w:pPr>
        <w:pStyle w:val="SingleTxtGR"/>
        <w:rPr/>
      </w:pPr>
      <w:r>
        <w:rPr/>
        <w:t>94.</w:t>
        <w:tab/>
        <w:t>ЗООС также предусматривает разработку природоохранных правил и норм. Уже приняты положения и нормы в отношении качества питьевой воды, шума и воздуха, а также сброса сточных вод. В 2005 году в целях обеспечения использования механизма правоприменения, предусмотренного ЗООС, был принят 41 нормативный акт или законоположение по вопросам природоохраны. В качестве примеров таких природоохранных законоположений можно привести Закон о подземных водах, Закон о рыбном хозяйстве и морских ресурсах и Закон о предотвращении шума.</w:t>
      </w:r>
    </w:p>
    <w:p>
      <w:pPr>
        <w:pStyle w:val="H56GR"/>
        <w:rPr/>
      </w:pPr>
      <w:r>
        <w:rPr/>
        <w:tab/>
        <w:tab/>
        <w:t>Прочие законы</w:t>
      </w:r>
    </w:p>
    <w:p>
      <w:pPr>
        <w:pStyle w:val="SingleTxtGR"/>
        <w:rPr/>
      </w:pPr>
      <w:r>
        <w:rPr/>
        <w:t>95.</w:t>
        <w:tab/>
        <w:t>Помимо ЗООС в стране действуют и секторальные законодательные акты, посвященные вопросам природоохраны, например Закон о местных органах власти, которым регулируются вопросы сбора и удаления твердых отходов, Закон о планировке и развитии населенных пунктов, которым регулируются вопросы землепользования, и Закон о здравоохранении, в котором затрагиваются вопросы неблагоприятного воздействия на окружающую среду и санитарии.</w:t>
      </w:r>
    </w:p>
    <w:p>
      <w:pPr>
        <w:pStyle w:val="H56GR"/>
        <w:rPr/>
      </w:pPr>
      <w:r>
        <w:rPr>
          <w:lang w:val="en-US"/>
        </w:rPr>
        <w:tab/>
        <w:tab/>
      </w:r>
      <w:r>
        <w:rPr/>
        <w:t>Институциональная структура</w:t>
      </w:r>
    </w:p>
    <w:p>
      <w:pPr>
        <w:pStyle w:val="SingleTxtGR"/>
        <w:rPr/>
      </w:pPr>
      <w:r>
        <w:rPr/>
        <w:t>96.</w:t>
        <w:tab/>
        <w:t>ЗООС предусматривает создание институциональных рамок и других организационных систем в целях обеспечения рационального использования окружающей среды. Министерство охраны окружающей среды через свой Технический департамент окружающей среды несет основную ответственность за обеспечение охраны окружающей среды, планирование, мониторинг, координацию и деятельность по повышению уровня информированности.</w:t>
      </w:r>
    </w:p>
    <w:p>
      <w:pPr>
        <w:pStyle w:val="SingleTxtGR"/>
        <w:rPr/>
      </w:pPr>
      <w:r>
        <w:rPr/>
        <w:t>97.</w:t>
        <w:tab/>
        <w:t>Главным природоохранным органом в стране является Национальная комиссия по окружающей среде. Ее возглавляет премьер-министр, а в ее состав входят все министры, занимающиеся вопросами охраны окружающей среды. Она представляет собой высший директивный орган, которому поручено осуществлять контроль за деятельностью государственных департаментов, занимающихся вопросами окружающей среды, и выносить соответствующие рекомендации.</w:t>
      </w:r>
    </w:p>
    <w:p>
      <w:pPr>
        <w:pStyle w:val="SingleTxtGR"/>
        <w:rPr/>
      </w:pPr>
      <w:r>
        <w:rPr/>
        <w:t>98.</w:t>
        <w:tab/>
        <w:t>Координационный комитет по вопросам охраны окружающей среды (ККООС) функционирует при Министерстве охраны окружающей среды. Для государственных департаментов и правоприменительных учреждений, занимающихся вопросами охраны окружающей среды, он служит платформой в целях обеспечения соблюдения природоохранных законов и норм и осуществления соответствующей политики. Комитет также консультирует министра по вопросам, касающимся мер борьбы с загрязнением и кодексов практики в области охраны окружающей среды.</w:t>
      </w:r>
    </w:p>
    <w:p>
      <w:pPr>
        <w:pStyle w:val="SingleTxtGR"/>
        <w:rPr/>
      </w:pPr>
      <w:r>
        <w:rPr/>
        <w:t>99.</w:t>
        <w:tab/>
        <w:t>Проведение предусмотренных ЗООС совещаний сотрудников по связям в области природоохраны позволяет координировать деятельность правоприменительных органов в области обеспечения соблюдения природоохранного законодательства.</w:t>
      </w:r>
    </w:p>
    <w:p>
      <w:pPr>
        <w:pStyle w:val="SingleTxtGR"/>
        <w:rPr/>
      </w:pPr>
      <w:r>
        <w:rPr/>
        <w:t>100.</w:t>
        <w:tab/>
        <w:t xml:space="preserve">Национальная сеть по вопросам устойчивого развития, которую возглавляет министр охраны окружающей среды и которая объединяет представителей государственного и частного секторов, полугосударственных структур, НПО и научных кругов является форумом для проведения обсуждений и консультаций по вопросам, касающимся политики и планов в области охраны окружающей среды, качества и состояния окружающей среды, комплексных мер по предотвращению загрязнения и борьбы с ним, застроенной среды и снижения эстетической ценности ландшафта, в целях охраны окружающей среды и обеспечения устойчивого развития. </w:t>
      </w:r>
    </w:p>
    <w:p>
      <w:pPr>
        <w:pStyle w:val="SingleTxtGR"/>
        <w:rPr/>
      </w:pPr>
      <w:r>
        <w:rPr/>
        <w:t>101.</w:t>
        <w:tab/>
        <w:t>Национальный экологический фонд является одним из механизмов, созданных в соответствии с ЗООС 2002 года для совместного финансирования проектов, поощрения образования и исследований в области охраны окружающей среды, оказания поддержки природоохранным НПО и поощрения местных инициатив в интересах сохранения и улучшения окружающей среды.</w:t>
      </w:r>
    </w:p>
    <w:p>
      <w:pPr>
        <w:pStyle w:val="H56GR"/>
        <w:rPr>
          <w:iCs/>
        </w:rPr>
      </w:pPr>
      <w:r>
        <w:rPr>
          <w:iCs/>
        </w:rPr>
        <w:tab/>
        <w:tab/>
        <w:t>Политика в области охраны окружающей среды</w:t>
      </w:r>
    </w:p>
    <w:p>
      <w:pPr>
        <w:pStyle w:val="SingleTxtGR"/>
        <w:rPr/>
      </w:pPr>
      <w:r>
        <w:rPr/>
        <w:t>102.</w:t>
        <w:tab/>
        <w:t>Нынешняя политика в области охраны окружающей среды основывается на нескольких программных документах, включая Национальную экологическую политику (НЭП), 1991 год, Национальные экологические стратегии (НЭС), 1999 год, и другие секторальные планы. НЭС представляют собой рассчитанную на 10 лет программу в области рационального использования окружающей среды для решения проблем, которые обусловлены изменениями, происходящими в структурах производства и потребления в результате экономического роста. Результаты осуществления политики, принятой в 1991 году, были рассмотрены в проекте стратегического документа в отношении новой национальной экологической политики. В настоящее время проводится обзор НЭС с целью охвата возникающих новых экологических задач и вопросов, связанных с осуществлением многосторонних природоохранных соглашений.</w:t>
      </w:r>
    </w:p>
    <w:p>
      <w:pPr>
        <w:pStyle w:val="SingleTxtGR"/>
        <w:rPr/>
      </w:pPr>
      <w:r>
        <w:rPr/>
        <w:t>103.</w:t>
        <w:tab/>
        <w:t>В НЭП 1991 года закреплен принцип, в соответствии с которым правительство обеспечивает наличие соответствующего законодательства и правоприменительного и судебного механизма, гарантирующих гражданам защиту от рисков, связанных с загрязнением. В ней также закреплен принцип "загрязнитель платит", в соответствии с которым загрязнитель обязан покрыть расходы, связанные с ликвидацией последствий загрязнения.</w:t>
      </w:r>
    </w:p>
    <w:p>
      <w:pPr>
        <w:pStyle w:val="SingleTxtGR"/>
        <w:rPr/>
      </w:pPr>
      <w:r>
        <w:rPr/>
        <w:t>104.</w:t>
        <w:tab/>
        <w:t>В настоящее время проводится пересмотр национальной экологической политики в целях выработки комплексного всеобъемлющего программного документа. Необходимость в новой политике прежде всего обусловлена тем фактом, что концепция устойчивого развития признана в качестве основной модели развития в нынешнем глобальном контексте. Эти политические рамки природоохранной деятельности, которые являются одним из ключевых элементов концепции устойчивого развития, будут разработаны с учетом соответствующих рекомендаций различных глобальных природоохранных конференций [Встречи на высшем уровне "Планета Земля" в Рио-де-Жанейро (1992 год), Саммита тысячелетия по вопросам развития (2000 год), Всемирной встречи на высшем уровне в Йоханесбурге (2002 года) и Международного совещания по проблемам малых островных развивающихся государств, которое состоялось на Маврикии (2005 год)]. Основное внимание уделяется повышению эффективности управления природоохранной деятельности, в том числе таким аспектам, как:</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1.</w:t>
        <w:tab/>
        <w:t>Расширение доступа к информации (центр общественной информации, повышение уровня информированности всех групп заинтересованных сторон, вебсайты, системы раннего предупреждения в случаях бедствий, например, цунами/разливы нефти).</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2.</w:t>
        <w:tab/>
        <w:t>Расширение участия общественности в процессе принятия решений (например, представление замечаний в процессе ОВОС и разработки природоохранных норм/политики/стратегии/Комитет КУПЗ).</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3.</w:t>
        <w:tab/>
        <w:t>Повышение эффективности правоприменительной деятельности (включая децентрализацию местных органов власти, расширение полномочий правоприменительных учреждений, обращение за помощью к Омбудсмену).</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4.</w:t>
        <w:tab/>
        <w:t>Использование новых механизмов правоприменения, например фиксированных штрафов.</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5.</w:t>
        <w:tab/>
        <w:t>Службы электронного государственного управления (например, подача и рассмотрение жалоб на экологические правонарушения в режиме онлайн).</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6.</w:t>
        <w:tab/>
        <w:t>Доступ к правосудию (например, подача исков в суд).</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7.</w:t>
        <w:tab/>
        <w:t>Ответственность и компенсация в случаях разлива нефти и возникновения чрезвычайных экологических ситуаций.</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8.</w:t>
        <w:tab/>
        <w:t>Меры в области адаптации к воздействию изменения климата во всех сферах экономической и социальной деятельности.</w:t>
      </w:r>
    </w:p>
    <w:p>
      <w:pPr>
        <w:pStyle w:val="H1GR"/>
        <w:rPr/>
      </w:pPr>
      <w:r>
        <w:rPr>
          <w:lang w:val="en-US"/>
        </w:rPr>
        <w:tab/>
      </w:r>
      <w:r>
        <w:rPr/>
        <w:t>С.</w:t>
        <w:tab/>
        <w:t>Информация об обеспечении недискриминации и равенства и эффективных средствах правовой защиты</w:t>
      </w:r>
    </w:p>
    <w:p>
      <w:pPr>
        <w:pStyle w:val="H23GR"/>
        <w:rPr/>
      </w:pPr>
      <w:r>
        <w:rPr>
          <w:lang w:val="en-US"/>
        </w:rPr>
        <w:tab/>
        <w:tab/>
      </w:r>
      <w:r>
        <w:rPr/>
        <w:t>Конвенция о правах инвалидов</w:t>
      </w:r>
    </w:p>
    <w:p>
      <w:pPr>
        <w:pStyle w:val="SingleTxtGR"/>
        <w:rPr/>
      </w:pPr>
      <w:r>
        <w:rPr/>
        <w:t>105.</w:t>
        <w:tab/>
        <w:t>Правительство полно решимости выполнять и применять положения Конвенции Организации Объединенных Наций о правах инвалидов. В этом контексте руководящий комитет, созданный под эгидой министерства социального обеспечения и национальной солидарности, изучает вопросы, связанные с осуществлением Конвенции, и организует соответствующие мероприятия по повышению уровня информированности, с тем чтобы этот документ был ратифицирован в как можно более сжатые сроки.</w:t>
      </w:r>
    </w:p>
    <w:p>
      <w:pPr>
        <w:pStyle w:val="H23GR"/>
        <w:rPr/>
      </w:pPr>
      <w:r>
        <w:rPr>
          <w:lang w:val="en-US"/>
        </w:rPr>
        <w:tab/>
        <w:tab/>
      </w:r>
      <w:r>
        <w:rPr/>
        <w:t>Конституция Маврикия</w:t>
      </w:r>
    </w:p>
    <w:p>
      <w:pPr>
        <w:pStyle w:val="SingleTxtGR"/>
        <w:rPr/>
      </w:pPr>
      <w:r>
        <w:rPr/>
        <w:t>106.</w:t>
        <w:tab/>
      </w:r>
      <w:r>
        <w:rPr>
          <w:b/>
        </w:rPr>
        <w:t>Статья 3 Конституции, озаглавленная "Основные права и свободы личности"</w:t>
      </w:r>
      <w:r>
        <w:rPr/>
        <w:t xml:space="preserve"> гласит: </w:t>
      </w:r>
    </w:p>
    <w:p>
      <w:pPr>
        <w:pStyle w:val="SingleTxtGR"/>
        <w:rPr/>
      </w:pPr>
      <w:r>
        <w:rPr>
          <w:i/>
        </w:rPr>
        <w:tab/>
        <w:t>Настоящим признается и заявляется, что на Маврикии осуществляются и будут осуществляться без дискриминации по признаку расы, места происхождения, политических взглядов, цвета кожи, вероисповедания или пола, но при условии уважения прав и свобод других лиц и государственных интересов все нижеследующие права человека и основные свободы:</w:t>
      </w:r>
    </w:p>
    <w:p>
      <w:pPr>
        <w:pStyle w:val="SingleTxtGR"/>
        <w:rPr/>
      </w:pPr>
      <w:r>
        <w:rPr>
          <w:i/>
        </w:rPr>
        <w:tab/>
        <w:t>а)</w:t>
        <w:tab/>
        <w:t>право на жизнь, свободу, личную неприкосновенность и защиту со стороны закона;</w:t>
      </w:r>
    </w:p>
    <w:p>
      <w:pPr>
        <w:pStyle w:val="SingleTxtGR"/>
        <w:rPr/>
      </w:pPr>
      <w:r>
        <w:rPr>
          <w:i/>
        </w:rPr>
        <w:tab/>
      </w:r>
      <w:r>
        <w:rPr>
          <w:i/>
          <w:lang w:val="en-US"/>
        </w:rPr>
        <w:t>b</w:t>
      </w:r>
      <w:r>
        <w:rPr>
          <w:i/>
        </w:rPr>
        <w:t>)</w:t>
        <w:tab/>
        <w:t>свобода совести, выражения убеждений, собраний и ассоциации и свобода создавать школы; и</w:t>
      </w:r>
    </w:p>
    <w:p>
      <w:pPr>
        <w:pStyle w:val="SingleTxtGR"/>
        <w:rPr>
          <w:i/>
          <w:i/>
        </w:rPr>
      </w:pPr>
      <w:r>
        <w:rPr>
          <w:i/>
        </w:rPr>
        <w:tab/>
        <w:t>с)</w:t>
        <w:tab/>
        <w:t xml:space="preserve">право человека на защиту неприкосновенности жилища и другого имущества и от лишения собственности без компенсации, </w:t>
      </w:r>
    </w:p>
    <w:p>
      <w:pPr>
        <w:pStyle w:val="SingleTxtGR"/>
        <w:rPr/>
      </w:pPr>
      <w:r>
        <w:rPr>
          <w:i/>
        </w:rPr>
        <w:t xml:space="preserve">и что положения настоящей главы применяются в целях обеспечения защиты этих прав и свобод при условии соблюдения содержащихся в настоящих положениях ограничений, которые имеют целью обеспечить осуществление указанных прав и свобод любым человеком без нанесения ущерба правам и свободам других лиц или государственным интересам. </w:t>
      </w:r>
    </w:p>
    <w:p>
      <w:pPr>
        <w:pStyle w:val="SingleTxtGR"/>
        <w:rPr/>
      </w:pPr>
      <w:r>
        <w:rPr/>
        <w:t>107.</w:t>
        <w:tab/>
      </w:r>
      <w:r>
        <w:rPr>
          <w:b/>
        </w:rPr>
        <w:t>Статья 16 Конституции, озаглавленная "Защита от дискриминации"</w:t>
      </w:r>
      <w:r>
        <w:rPr/>
        <w:t xml:space="preserve"> гласит:</w:t>
      </w:r>
    </w:p>
    <w:p>
      <w:pPr>
        <w:pStyle w:val="SingleTxtGR"/>
        <w:rPr/>
      </w:pPr>
      <w:r>
        <w:rPr>
          <w:i/>
        </w:rPr>
        <w:tab/>
        <w:t>1)</w:t>
        <w:tab/>
        <w:t>Ни один закон, при условии соблюдения пунктов 4, 5 и 7, не может содержать какое-либо положение, которое является дискриминационным, либо само по себе, либо по своим последствиям.</w:t>
      </w:r>
    </w:p>
    <w:p>
      <w:pPr>
        <w:pStyle w:val="SingleTxtGR"/>
        <w:rPr/>
      </w:pPr>
      <w:r>
        <w:rPr>
          <w:i/>
        </w:rPr>
        <w:tab/>
        <w:t>2)</w:t>
        <w:tab/>
        <w:t xml:space="preserve">Ни один закон, при условии соблюдения пунктов 4, 5 и 7, не может содержать какое-либо положение, которое является дискриминационным, либо само по себе, либо по своим последствиям. </w:t>
      </w:r>
    </w:p>
    <w:p>
      <w:pPr>
        <w:pStyle w:val="SingleTxtGR"/>
        <w:rPr/>
      </w:pPr>
      <w:r>
        <w:rPr>
          <w:i/>
        </w:rPr>
        <w:tab/>
        <w:t>3)</w:t>
        <w:tab/>
        <w:t>Никто не может подвергаться дискриминационному обращению со стороны любого другого лица, находящегося при исполнении любой государственной функции, возложенной на него согласно какому-либо закону или иным образом, при исполнении функций любого государственного учреждения или любого государственного органа.</w:t>
      </w:r>
    </w:p>
    <w:p>
      <w:pPr>
        <w:pStyle w:val="SingleTxtGR"/>
        <w:rPr/>
      </w:pPr>
      <w:r>
        <w:rPr>
          <w:i/>
        </w:rPr>
        <w:tab/>
        <w:t>4)</w:t>
        <w:tab/>
        <w:t xml:space="preserve">Для целей настоящей статьи термин "дискриминационное обращение" означает неодинаковое обращение с различными лицами в силу, полностью или в основном, их соответствующих признаков, таких как расовая и племенная принадлежность, место происхождения, политические убеждения, цвет кожи, вероисповедание или пол, при котором лица по причине одного из таких признаков ущемляются или ограничиваются в правах, а лица с отличающимся таким признаком не подвергаются ограничениям или получают привилегии или преимущества, которые не предоставляются лицам с отличающимся таким признаком. </w:t>
      </w:r>
    </w:p>
    <w:p>
      <w:pPr>
        <w:pStyle w:val="SingleTxtGR"/>
        <w:rPr>
          <w:i/>
          <w:i/>
        </w:rPr>
      </w:pPr>
      <w:r>
        <w:rPr>
          <w:i/>
        </w:rPr>
        <w:tab/>
        <w:t>5)</w:t>
        <w:tab/>
        <w:t>Положения пункта 1 не применяются в отношении любого закона, если такой закон содержит положения, касающиеся:</w:t>
      </w:r>
    </w:p>
    <w:p>
      <w:pPr>
        <w:pStyle w:val="SingleTxtGR"/>
        <w:rPr/>
      </w:pPr>
      <w:r>
        <w:rPr>
          <w:i/>
        </w:rPr>
        <w:tab/>
        <w:tab/>
        <w:t>а)</w:t>
        <w:tab/>
        <w:t>присвоения доходов или иных активов Маврикия;</w:t>
      </w:r>
    </w:p>
    <w:p>
      <w:pPr>
        <w:pStyle w:val="SingleTxtGR"/>
        <w:rPr/>
      </w:pPr>
      <w:r>
        <w:rPr>
          <w:i/>
        </w:rPr>
        <w:tab/>
        <w:tab/>
      </w:r>
      <w:r>
        <w:rPr>
          <w:i/>
          <w:lang w:val="en-US"/>
        </w:rPr>
        <w:t>b</w:t>
      </w:r>
      <w:r>
        <w:rPr>
          <w:i/>
        </w:rPr>
        <w:t>)</w:t>
        <w:tab/>
        <w:t>лиц, не являющихся гражданами Маврикия; или</w:t>
      </w:r>
    </w:p>
    <w:p>
      <w:pPr>
        <w:pStyle w:val="SingleTxtGR"/>
        <w:ind w:left="1701" w:right="1134" w:hanging="567"/>
        <w:rPr/>
      </w:pPr>
      <w:r>
        <w:rPr>
          <w:i/>
        </w:rPr>
        <w:tab/>
        <w:tab/>
        <w:t>с)</w:t>
        <w:tab/>
        <w:t>применения в случае лиц с любым признаком, упомянутым в пункте 3 (или лиц, связанных с такими лицами), закона, регулирующего вопросы усыновления, вступления в брак, развода, похорон, перехода имущества после смерти или другие аналогичные вопросы, т.е. персонального права, применяемого к лицам с таким признаком.</w:t>
      </w:r>
    </w:p>
    <w:p>
      <w:pPr>
        <w:pStyle w:val="SingleTxtGR"/>
        <w:rPr/>
      </w:pPr>
      <w:r>
        <w:rPr>
          <w:i/>
        </w:rPr>
        <w:tab/>
        <w:t>6)</w:t>
        <w:tab/>
        <w:t xml:space="preserve">Никакое положение любого закона не считается несовместимым с пунктом 1 или противоречащим ему, если оно касается норм и требований (, не являющихся нормами и требованиями конкретно связанными с расовой и племенной принадлежностью, местом происхождения, политическими убеждениями, цветом кожи, вероисповеданием или полом), которым должно удовлетворять любое лицо, назначаемое на должность в государственной службе, любом правоохранительном органе, любом местном органе власти или любом органе, учрежденном непосредственно в соответствии с любым законом для государственных целей. </w:t>
      </w:r>
    </w:p>
    <w:p>
      <w:pPr>
        <w:pStyle w:val="SingleTxtGR"/>
        <w:rPr/>
      </w:pPr>
      <w:r>
        <w:rPr>
          <w:i/>
        </w:rPr>
        <w:tab/>
        <w:t>7)</w:t>
        <w:tab/>
        <w:t>Пункт 2 не применяется ни к каким действиям или ситуациям, которые разрешены непосредственно любыми правовыми нормами, упомянутыми в пунктах 4 или 5, или в силу их обязательных последствий.</w:t>
      </w:r>
    </w:p>
    <w:p>
      <w:pPr>
        <w:pStyle w:val="SingleTxtGR"/>
        <w:rPr/>
      </w:pPr>
      <w:r>
        <w:rPr>
          <w:i/>
        </w:rPr>
        <w:tab/>
        <w:t>8)</w:t>
        <w:tab/>
        <w:t>Никакие положения любого закона и никакие действия, предпринятые в соответствии с любым законом, не считаются несоответствующими или противоречащими данной статье, если этот закон содержит положение, в соответствии с которым лица с любыми признаками, упомянутыми в пункте 3, могут тем или иным образом ограничиваться в правах и свободах, гарантированных в статьях 9, 11, 12, 13, 14 и 15, если речь идет об ограничениях, разрешенных в пункте 2 статьи 9, пункте 5 статьи 11, пункте 2 статьи 12, пункте 2 статьи 13, пункте 2 статьи 14 или пункте 3 статьи 15.</w:t>
      </w:r>
    </w:p>
    <w:p>
      <w:pPr>
        <w:pStyle w:val="SingleTxtGR"/>
        <w:rPr/>
      </w:pPr>
      <w:r>
        <w:rPr>
          <w:i/>
        </w:rPr>
        <w:tab/>
        <w:t>9)</w:t>
        <w:tab/>
        <w:t xml:space="preserve">Пункт 2 не затрагивает право усмотрения в отношении возбуждения, проведения или прекращения процедур гражданского или уголовного судопроизводства в любом суде, которым наделено любое лицо в соответствии с настоящей Конституцией или каким-либо другим законом. </w:t>
      </w:r>
    </w:p>
    <w:p>
      <w:pPr>
        <w:pStyle w:val="H23GR"/>
        <w:rPr/>
      </w:pPr>
      <w:r>
        <w:rPr/>
        <w:tab/>
        <w:tab/>
        <w:t>Закон о дискриминации по признаку пола 2002 года</w:t>
      </w:r>
    </w:p>
    <w:p>
      <w:pPr>
        <w:pStyle w:val="SingleTxtGR"/>
        <w:rPr/>
      </w:pPr>
      <w:r>
        <w:rPr/>
        <w:t>108.</w:t>
        <w:tab/>
      </w:r>
      <w:r>
        <w:rPr>
          <w:b/>
        </w:rPr>
        <w:t>Закон о дискриминации по признаку пола 2002 года</w:t>
      </w:r>
      <w:r>
        <w:rPr/>
        <w:t xml:space="preserve"> вступил в силу 8 марта 2003 года, при этом его цель состоит в том, чтобы "обеспечить ликвидацию всех форм дискриминации по признаку пола и сексуальных домогательств в определенных областях государственной деятельности". Закон запрещает дискриминацию в сфере занятости: при найме на работу, отборе кандидатов и в процессе трудовых отношений работодателю запрещено практиковать дискриминацию по признаку пола, семейного положения, беременности или семейных обязанностей. Положения Закона о дискриминации по признаку пола строго запрещают дискриминацию в сфере образования и жилья, в рамках управления собственностью, а также в компаниях, товариществах и клубах. </w:t>
      </w:r>
    </w:p>
    <w:p>
      <w:pPr>
        <w:pStyle w:val="SingleTxtGR"/>
        <w:rPr/>
      </w:pPr>
      <w:r>
        <w:rPr/>
        <w:t>109.</w:t>
        <w:tab/>
        <w:t xml:space="preserve">Кроме того, в части </w:t>
      </w:r>
      <w:r>
        <w:rPr>
          <w:lang w:val="en-US"/>
        </w:rPr>
        <w:t>IV</w:t>
      </w:r>
      <w:r>
        <w:rPr/>
        <w:t xml:space="preserve"> </w:t>
      </w:r>
      <w:r>
        <w:rPr>
          <w:b/>
        </w:rPr>
        <w:t>Закона о дискриминации по признаку пола 2002 года</w:t>
      </w:r>
      <w:r>
        <w:rPr/>
        <w:t xml:space="preserve"> также предусмотрены меры наказания за сексуальные домогательства (которые определяются как нежелательные притязания сексуального характера, нежелательные настойчивые просьбы сексуального характера и нежелательные действия сексуального характера). В частности, работодатель не может совершать действия, представляющие собой сексуальные домогательства, по отношению к работникам или лицам, стремящимся устроиться на работу, а сотрудники учебных заведений не могут совершать действия, представляющие собой сексуальные домогательства, по отношению к своим коллегам или учащимся. </w:t>
      </w:r>
    </w:p>
    <w:p>
      <w:pPr>
        <w:pStyle w:val="SingleTxtGR"/>
        <w:rPr/>
      </w:pPr>
      <w:r>
        <w:rPr/>
        <w:t>110.</w:t>
        <w:tab/>
        <w:t xml:space="preserve">Отдел по вопросам дискриминации по признаку пола, который является подразделением Национальной комиссии по правам человека, уполномочен принимать и рассматривать любые письменные жалобы в отношении предполагаемых нарушений Закона о дискриминации по признаку пола. В соответствии со своими функциями этот Отдел должен также содействовать повышению уровня понимания данного Закона и его применению. </w:t>
      </w:r>
    </w:p>
    <w:p>
      <w:pPr>
        <w:pStyle w:val="SingleTxtGR"/>
        <w:rPr/>
      </w:pPr>
      <w:r>
        <w:rPr/>
        <w:t>111.</w:t>
        <w:tab/>
        <w:t>В 2001 году были приняты правила в отношении неграждан (ограничения в области занятости), в соответствии с которыми требование о получении вида на жительство теперь не распространяется на граждан других государств, которые состоят в браке с гражданами Маврикия.</w:t>
      </w:r>
    </w:p>
    <w:p>
      <w:pPr>
        <w:pStyle w:val="SingleTxtGR"/>
        <w:rPr/>
      </w:pPr>
      <w:r>
        <w:rPr/>
        <w:t>112.</w:t>
        <w:tab/>
      </w:r>
      <w:r>
        <w:rPr>
          <w:b/>
        </w:rPr>
        <w:t>Согласно статье 3 (1) Закона о социальной помощи,</w:t>
      </w:r>
      <w:r>
        <w:rPr/>
        <w:t xml:space="preserve"> </w:t>
      </w:r>
      <w:r>
        <w:rPr>
          <w:i/>
        </w:rPr>
        <w:t>любое лицо, которое в результате каких-либо физических или умственных недостатков, болезни или несчастного случая, освидетельствованных имеющим на то право врачом, либо по причине его оставления супругом или неожиданной потери работы, имевшейся на протяжении по меньшей мере шести месяцев, временно или постоянно неспособно зарабатывать на жизнь и не располагает достаточными средствами для обеспечения себя и своих иждивенцев, имеет право на получение социальной помощи.</w:t>
      </w:r>
    </w:p>
    <w:p>
      <w:pPr>
        <w:pStyle w:val="SingleTxtGR"/>
        <w:rPr/>
      </w:pPr>
      <w:r>
        <w:rPr/>
        <w:t>113.</w:t>
        <w:tab/>
      </w:r>
      <w:r>
        <w:rPr>
          <w:b/>
        </w:rPr>
        <w:t>Статья 4 Закона о профессиональной подготовке и трудоустройстве инвалидов</w:t>
      </w:r>
      <w:r>
        <w:rPr/>
        <w:t xml:space="preserve"> предусматривает создание Совета, который должен заниматься деятельностью по предотвращению дискриминации в отношении инвалидов, в частности в силу или по причине их инвалидности. </w:t>
      </w:r>
      <w:r>
        <w:rPr>
          <w:i/>
        </w:rPr>
        <w:t>См. замечания в отношении статьи 15</w:t>
      </w:r>
      <w:r>
        <w:rPr/>
        <w:t>.</w:t>
      </w:r>
    </w:p>
    <w:p>
      <w:pPr>
        <w:pStyle w:val="SingleTxtGR"/>
        <w:rPr/>
      </w:pPr>
      <w:r>
        <w:rPr/>
        <w:t>114.</w:t>
        <w:tab/>
      </w:r>
      <w:r>
        <w:rPr>
          <w:b/>
        </w:rPr>
        <w:t xml:space="preserve">В статье 3 Закона об Обществе благосостояния глухих </w:t>
      </w:r>
      <w:r>
        <w:rPr/>
        <w:t xml:space="preserve">закреплены цели этого общества, которые включают: оказание глухим помощи и обеспечение их профессиональной подготовки и образования, оказание глухим помощи в деле медицинского обслуживания и получения приемлемой работы; предоставление глухим необходимой материальной помощи, а также создание и обслуживание центра профессиональной подготовки, школ и пансионов. </w:t>
      </w:r>
    </w:p>
    <w:p>
      <w:pPr>
        <w:pStyle w:val="SingleTxtGR"/>
        <w:rPr/>
      </w:pPr>
      <w:r>
        <w:rPr/>
        <w:t>115.</w:t>
        <w:tab/>
      </w:r>
      <w:r>
        <w:rPr>
          <w:b/>
        </w:rPr>
        <w:t xml:space="preserve">Статья 3 (1) Закона о пособиях по безработице </w:t>
      </w:r>
      <w:r>
        <w:rPr/>
        <w:t xml:space="preserve">предусматривает, что любое лицо в возрасте до 60  лет, которое является безработным, имеет жену или ребенка или является инвалидом, выполняет установленные требования в отношении места жительства и не располагает достаточными средствами для удовлетворения своих потребностей, имеет право на получение пособия по безработице. </w:t>
      </w:r>
    </w:p>
    <w:p>
      <w:pPr>
        <w:pStyle w:val="SingleTxtGR"/>
        <w:rPr/>
      </w:pPr>
      <w:r>
        <w:rPr/>
        <w:t>116.</w:t>
        <w:tab/>
        <w:t>Министерство социального обеспечения, в ведении которого находятся вопросы национальной солидарности и вопросы, касающиеся престарелых, приняло целый комплекс мер в целях защиты и обеспечения благосостояния престарелых и инвалидов.</w:t>
      </w:r>
    </w:p>
    <w:p>
      <w:pPr>
        <w:pStyle w:val="SingleTxtGR"/>
        <w:rPr/>
      </w:pPr>
      <w:r>
        <w:rPr/>
        <w:t>117.</w:t>
        <w:tab/>
        <w:t xml:space="preserve">Кроме того, лица в возрасте 60 лет и старше получают от правительства пенсию. Пенсионеры и инвалиды, а также учащиеся имеют право на бесплатное пользование общественным транспортом. </w:t>
      </w:r>
    </w:p>
    <w:p>
      <w:pPr>
        <w:pStyle w:val="SingleTxtGR"/>
        <w:rPr/>
      </w:pPr>
      <w:r>
        <w:rPr/>
        <w:t>118.</w:t>
        <w:tab/>
      </w:r>
      <w:r>
        <w:rPr>
          <w:b/>
        </w:rPr>
        <w:t xml:space="preserve">Закон о Целевом фонде для создания сороптимистических центров дневного ухода за престарелыми </w:t>
      </w:r>
      <w:r>
        <w:rPr/>
        <w:t xml:space="preserve">был принят в 2004 году с целью учреждения целевого фонда для создания и обслуживания центров дневного ухода за престарелыми, оказания им медицинских и других услуг и обеспечения их благосостояния в целом. </w:t>
      </w:r>
    </w:p>
    <w:p>
      <w:pPr>
        <w:pStyle w:val="SingleTxtGR"/>
        <w:rPr>
          <w:b/>
          <w:b/>
        </w:rPr>
      </w:pPr>
      <w:r>
        <w:rPr/>
        <w:t>119.</w:t>
        <w:tab/>
        <w:t xml:space="preserve">В 2005 году был принят </w:t>
      </w:r>
      <w:r>
        <w:rPr>
          <w:b/>
        </w:rPr>
        <w:t>Закон о защите престарелых</w:t>
      </w:r>
      <w:r>
        <w:rPr/>
        <w:t xml:space="preserve">; его цель состоит в создании правовых и административных рамок для обеспечения адекватной защиты престарелых и оказания им помощи на Маврикии и острове Родригес. Для обеспечения и поощрения физической, эмоциональной, социальной, культурной и экономической защиты престарелых этот закон предусматривает создание следующих институциональных механизмов: </w:t>
      </w:r>
    </w:p>
    <w:p>
      <w:pPr>
        <w:pStyle w:val="Bullet1GR"/>
        <w:numPr>
          <w:ilvl w:val="0"/>
          <w:numId w:val="14"/>
        </w:numPr>
        <w:ind w:right="1134" w:hanging="0"/>
        <w:rPr/>
      </w:pPr>
      <w:r>
        <w:rPr/>
        <w:t>сети по вопросам защиты престарелых;</w:t>
      </w:r>
    </w:p>
    <w:p>
      <w:pPr>
        <w:pStyle w:val="Bullet1GR"/>
        <w:numPr>
          <w:ilvl w:val="0"/>
          <w:numId w:val="14"/>
        </w:numPr>
        <w:ind w:right="1134" w:hanging="0"/>
        <w:rPr/>
      </w:pPr>
      <w:r>
        <w:rPr/>
        <w:t>Комитета по мониторингу за положением престарелых;</w:t>
      </w:r>
    </w:p>
    <w:p>
      <w:pPr>
        <w:pStyle w:val="Bullet1GR"/>
        <w:numPr>
          <w:ilvl w:val="0"/>
          <w:numId w:val="14"/>
        </w:numPr>
        <w:ind w:right="1134" w:hanging="0"/>
        <w:rPr/>
      </w:pPr>
      <w:r>
        <w:rPr/>
        <w:t>Группы по защите престарелых; и</w:t>
      </w:r>
    </w:p>
    <w:p>
      <w:pPr>
        <w:pStyle w:val="Bullet1GR"/>
        <w:numPr>
          <w:ilvl w:val="0"/>
          <w:numId w:val="14"/>
        </w:numPr>
        <w:ind w:right="1134" w:hanging="0"/>
        <w:rPr/>
      </w:pPr>
      <w:r>
        <w:rPr/>
        <w:t>системы по контролю за положением престарелых в различных регионах Маврикия.</w:t>
      </w:r>
    </w:p>
    <w:p>
      <w:pPr>
        <w:pStyle w:val="H23GR"/>
        <w:rPr/>
      </w:pPr>
      <w:r>
        <w:rPr/>
        <w:tab/>
        <w:tab/>
        <w:t>Целевой фонд имени Лоиса Лейджесса и Союз слепых Маврикия</w:t>
      </w:r>
    </w:p>
    <w:p>
      <w:pPr>
        <w:pStyle w:val="SingleTxtGR"/>
        <w:rPr/>
      </w:pPr>
      <w:r>
        <w:rPr/>
        <w:t>120.</w:t>
        <w:tab/>
        <w:t xml:space="preserve">Целевой фонд имени Лоиса Лейджесса и Союз слепых Маврикия занимаются вопросами организации на Маврикии профессиональной подготовки для инвалидов. Целевой фонд имени Лоиса Лейджесса проводит деятельность в интересах людей с плохим зрением. Его основная цель состоит в обеспечении их образования, профессиональной подготовки и трудоустройства. В ведении центра находится начальная школа, а также дошкольная группа, при этом он осуществляет программу с целью выявления и реабилитации инвалидов путем осуществления посещений на дому. Он предоставляет специальное оборудование и средства для перемещения (белые трости). В его ведении также находится мастерская, где лица с нарушенным зрением занимаются изготовлением корзин и плетеных изделий. В числе других услуг можно назвать обучение передвижению и ориентации, консультативную помощь, содействие трудоустройству, посещения на дому и предоставление аудиокниг. Он также располагает ресурсным центром по проблемам зрения. </w:t>
      </w:r>
    </w:p>
    <w:p>
      <w:pPr>
        <w:pStyle w:val="SingleTxtGR"/>
        <w:rPr/>
      </w:pPr>
      <w:r>
        <w:rPr/>
        <w:t>121.</w:t>
        <w:tab/>
        <w:t>В ведении Союза слепых Маврикия находится школа для лиц с нарушенным зрением. Он также создал специальную группу в одной из обычных школ. Кроме того, он оказывает помощь детям и взрослым с нарушенным зрением в целях их интеграции в жизнь общества путем их обучения передвижению, ориентации, навыкам, необходимым для повседневной жизни, и организации их образования. Союз также проводит спортивные и культурные мероприятия.</w:t>
      </w:r>
    </w:p>
    <w:p>
      <w:pPr>
        <w:pStyle w:val="H23GR"/>
        <w:rPr/>
      </w:pPr>
      <w:r>
        <w:rPr/>
        <w:tab/>
        <w:tab/>
        <w:t>Общая политика</w:t>
      </w:r>
    </w:p>
    <w:p>
      <w:pPr>
        <w:pStyle w:val="SingleTxtGR"/>
        <w:rPr/>
      </w:pPr>
      <w:r>
        <w:rPr/>
        <w:t>122.</w:t>
        <w:tab/>
        <w:t>Министерство социального обеспечения и национальной солидарности также обеспечивает вакцинацию от гриппа для 5 000 лиц, находящихся в благотворительных учреждениях, детей-инвалидов, посещающих специальные школы, и пожилых лиц в возрасте 90 лет и старше. Кроме того, в этом году прививки будут сделаны и лицам в возрасте 65 лет и старше. В этой связи министерство закупило 45 000 вакцин.</w:t>
      </w:r>
    </w:p>
    <w:p>
      <w:pPr>
        <w:pStyle w:val="SingleTxtGR"/>
        <w:rPr/>
      </w:pPr>
      <w:r>
        <w:rPr/>
        <w:t>123.</w:t>
        <w:tab/>
        <w:t xml:space="preserve">Одна из целей правительственной программы на 2005−2010 годы состоит в пропаганде концепции общества равных прав и возможностей, с тем чтобы инвалиды были лучше интегрированы в жизнь общества. Для достижения этой цели принимается целый комплекс мер. </w:t>
      </w:r>
    </w:p>
    <w:p>
      <w:pPr>
        <w:pStyle w:val="H4GR"/>
        <w:rPr/>
      </w:pPr>
      <w:r>
        <w:rPr/>
        <w:tab/>
        <w:tab/>
        <w:t>Пенсии и пособия</w:t>
      </w:r>
    </w:p>
    <w:p>
      <w:pPr>
        <w:pStyle w:val="SingleTxtGR"/>
        <w:rPr/>
      </w:pPr>
      <w:r>
        <w:rPr/>
        <w:t>124.</w:t>
        <w:tab/>
        <w:t xml:space="preserve">В соответствии с принятыми Организацией Объединенных Наций Стандартными правилами обеспечения равных возможностей для инвалидов, в которых указывается, что государства обязаны обеспечивать поддержание надлежащих доходов инвалидов, этой категории лиц предоставляются различные пенсии и пособия, включая базовую пенсию по инвалидности, социальную помощь, в тех случаях, когда это возможно, и пособия по уходу для тех, кто имеет тяжелую форму инвалидности. </w:t>
      </w:r>
    </w:p>
    <w:p>
      <w:pPr>
        <w:pStyle w:val="H4GR"/>
        <w:rPr/>
      </w:pPr>
      <w:r>
        <w:rPr/>
        <w:tab/>
        <w:tab/>
        <w:t>Вспомогательные устройства</w:t>
      </w:r>
    </w:p>
    <w:p>
      <w:pPr>
        <w:pStyle w:val="SingleTxtGR"/>
        <w:rPr/>
      </w:pPr>
      <w:r>
        <w:rPr/>
        <w:t>125.</w:t>
        <w:tab/>
        <w:t>С целью повышения мобильности инвалидов нуждающимся предоставляются различные устройства, как то инвалидные коляски и слуховые аппараты.</w:t>
      </w:r>
    </w:p>
    <w:p>
      <w:pPr>
        <w:pStyle w:val="SingleTxtGR"/>
        <w:rPr>
          <w:i/>
          <w:i/>
        </w:rPr>
      </w:pPr>
      <w:r>
        <w:rPr>
          <w:i/>
        </w:rPr>
        <w:t>Образование</w:t>
      </w:r>
    </w:p>
    <w:p>
      <w:pPr>
        <w:pStyle w:val="SingleTxtGR"/>
        <w:rPr/>
      </w:pPr>
      <w:r>
        <w:rPr/>
        <w:t>126.</w:t>
        <w:tab/>
        <w:t>Для создания общества равных прав и возможностей чрезвычайно важно, чтобы дети-инвалиды получали тот же уровень образования, что и дети, не являющиеся инвалидами.</w:t>
      </w:r>
    </w:p>
    <w:p>
      <w:pPr>
        <w:pStyle w:val="SingleTxtGR"/>
        <w:rPr/>
      </w:pPr>
      <w:r>
        <w:rPr/>
        <w:t>127.</w:t>
        <w:tab/>
        <w:t>В этом контексте Министерство образования и человеческих ресурсов подготовило документ с изложением стратегии развития инклюзивного образования. В настоящее время предпринимаются усилия, с тем чтобы все большее число детей-инвалидов посещало обычные школы.</w:t>
      </w:r>
    </w:p>
    <w:p>
      <w:pPr>
        <w:pStyle w:val="SingleTxtGR"/>
        <w:rPr/>
      </w:pPr>
      <w:r>
        <w:rPr/>
        <w:t>128.</w:t>
        <w:tab/>
        <w:t>Министерство социального обеспечения создало систему стимулов, с тем чтобы дети-инвалиды могли получать среднее и высшее образование. Для этих целей этой категории детей предоставляются стипендии из Фонда им. Франсуа Сокалингума.</w:t>
      </w:r>
    </w:p>
    <w:p>
      <w:pPr>
        <w:pStyle w:val="SingleTxtGR"/>
        <w:rPr/>
      </w:pPr>
      <w:r>
        <w:rPr/>
        <w:t>129.</w:t>
        <w:tab/>
        <w:t xml:space="preserve">Кроме того, с целью содействия тому, чтобы родители направляли детей-инвалидов в школы, стоимость проезда детей, пользующихся специальными транспортными средствами, компенсируется. Если их сопровождает один из родителей, компенсируется и стоимость его проезда. Тем, кто пользуется обычными транспортными средствами, выдаются бесплатные проездные билеты. </w:t>
      </w:r>
    </w:p>
    <w:p>
      <w:pPr>
        <w:pStyle w:val="SingleTxtGR"/>
        <w:rPr/>
      </w:pPr>
      <w:r>
        <w:rPr/>
        <w:t>130.</w:t>
        <w:tab/>
        <w:t xml:space="preserve">Цель состоит в том, чтобы в обычных учебных заведениях обучалось как можно большее число детей-инвалидов. Дети с тяжелой формой инвалидности будут продолжать посещать школы, созданные под эгидой НПО. </w:t>
      </w:r>
    </w:p>
    <w:p>
      <w:pPr>
        <w:pStyle w:val="H4GR"/>
        <w:rPr/>
      </w:pPr>
      <w:r>
        <w:rPr/>
        <w:tab/>
        <w:tab/>
        <w:t>Профессиональная подготовка и трудоустройство</w:t>
      </w:r>
    </w:p>
    <w:p>
      <w:pPr>
        <w:pStyle w:val="SingleTxtGR"/>
        <w:rPr/>
      </w:pPr>
      <w:r>
        <w:rPr/>
        <w:t>131.</w:t>
        <w:tab/>
        <w:t xml:space="preserve">Одним из ключевых направлений правительственной политики является предоставление инвалидам равных прав и возможностей. Один из способов достижения этой цели состоит в организации для инвалидов качественной профессиональной подготовки, с тем чтобы они могли получить доступ на рынок труда и найти работу. Это позволит им стать самодостаточными. Они смогут сами зарабатывать себе на жизнь и быть независимыми. </w:t>
      </w:r>
    </w:p>
    <w:p>
      <w:pPr>
        <w:pStyle w:val="SingleTxtGR"/>
        <w:rPr/>
      </w:pPr>
      <w:r>
        <w:rPr/>
        <w:t>132.</w:t>
        <w:tab/>
        <w:t xml:space="preserve">В этом контексте Совет по профессиональной подготовке и трудоустройству инвалидов и Совет профессионального технического обучения подписали меморандум о взаимопонимании. Последний согласился принимать в свои учебные заведения инвалидов, с тем чтобы они могли получать ту же подготовку, что и лица, не являющиеся инвалидами. Кроме того, будут приняты меры с целью обеспечения понимания работодателями необходимости создания возможностей для трудоустройства инвалидов, прошедших профессиональную подготовку. </w:t>
      </w:r>
    </w:p>
    <w:p>
      <w:pPr>
        <w:pStyle w:val="SingleTxtGR"/>
        <w:rPr/>
      </w:pPr>
      <w:r>
        <w:rPr/>
        <w:t>133.</w:t>
        <w:tab/>
        <w:t>Также принимаются меры с целью учета интересов и потребностей инвалидов в деятельности подразделений гражданской службы.</w:t>
      </w:r>
    </w:p>
    <w:p>
      <w:pPr>
        <w:pStyle w:val="SingleTxtGR"/>
        <w:rPr/>
      </w:pPr>
      <w:r>
        <w:rPr/>
        <w:t>134.</w:t>
        <w:tab/>
        <w:t>С другой стороны, будут созданы механизмы предоставления микрокредитов с целью создания возможностей для самозанятости инвалидов.</w:t>
      </w:r>
    </w:p>
    <w:p>
      <w:pPr>
        <w:pStyle w:val="H4GR"/>
        <w:rPr/>
      </w:pPr>
      <w:r>
        <w:rPr/>
        <w:tab/>
        <w:tab/>
        <w:t>Обеспечение доступности</w:t>
      </w:r>
    </w:p>
    <w:p>
      <w:pPr>
        <w:pStyle w:val="SingleTxtGR"/>
        <w:rPr/>
      </w:pPr>
      <w:r>
        <w:rPr/>
        <w:t>135.</w:t>
        <w:tab/>
        <w:t>Меры в области интеграции не могут быть эффективными без обеспечения доступности общественных зданий и мест для инвалидов.</w:t>
      </w:r>
    </w:p>
    <w:p>
      <w:pPr>
        <w:pStyle w:val="SingleTxtGR"/>
        <w:rPr/>
      </w:pPr>
      <w:r>
        <w:rPr/>
        <w:t>136.</w:t>
        <w:tab/>
        <w:t>С этой целью в Закон о строительстве были включены положения, предусматривающие обеспечение доступности новых общественных зданий для инвалидов. Вскоре будет проведено рабочее совещание в целях повышения уровня информированности соответствующих специалистов об этих положениях.</w:t>
      </w:r>
    </w:p>
    <w:p>
      <w:pPr>
        <w:pStyle w:val="SingleTxtGR"/>
        <w:rPr/>
      </w:pPr>
      <w:r>
        <w:rPr/>
        <w:t>137.</w:t>
        <w:tab/>
        <w:t>В соответствующее законодательство будут внесены необходимые поправки с целью обеспечения большей доступности дорог и тротуаров для инвалидов.</w:t>
      </w:r>
    </w:p>
    <w:p>
      <w:pPr>
        <w:pStyle w:val="SingleTxtGR"/>
        <w:rPr/>
      </w:pPr>
      <w:r>
        <w:rPr/>
        <w:t>138.</w:t>
        <w:tab/>
        <w:t>Обеспечение доступности также предполагает предоставление доступа к информации. В этой связи разрабатывается маврикийский язык жестов. С учетом потребностей глухих граждан новости по телевидению транслируются с субтитрами.</w:t>
      </w:r>
    </w:p>
    <w:p>
      <w:pPr>
        <w:pStyle w:val="SingleTxtGR"/>
        <w:rPr>
          <w:i/>
          <w:i/>
        </w:rPr>
      </w:pPr>
      <w:r>
        <w:rPr>
          <w:i/>
        </w:rPr>
        <w:t>Спорт, культура и отдых</w:t>
      </w:r>
    </w:p>
    <w:p>
      <w:pPr>
        <w:pStyle w:val="SingleTxtGR"/>
        <w:rPr/>
      </w:pPr>
      <w:r>
        <w:rPr/>
        <w:t>139.</w:t>
        <w:tab/>
        <w:t>Необходимо развивать таланты инвалидов. В этой связи предлагается создать национальную труппу артистов-инвалидов.</w:t>
      </w:r>
    </w:p>
    <w:p>
      <w:pPr>
        <w:pStyle w:val="SingleTxtGR"/>
        <w:rPr/>
      </w:pPr>
      <w:r>
        <w:rPr/>
        <w:t>140.</w:t>
        <w:tab/>
        <w:t>Инвалиды должны также иметь доступ к рекреационной деятельности. В этой связи помимо создания лагерей отдыха будут разработаны специальные программы для инвалидов в гостиницах, парках, торговых центрах и т.д. Соответствующие мероприятия будут организовываться в сотрудничестве с Министерством туризма и досуг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0-413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41331</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41331  (R)  170510  1805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ru-RU"/>
        </w:rPr>
        <w:t>*</w:t>
      </w:r>
      <w:r>
        <w:rPr>
          <w:lang w:val="ru-RU"/>
        </w:rPr>
        <w:t xml:space="preserve"> </w:t>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US/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US/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50:00Z</dcterms:created>
  <dc:creator>Chvets</dc:creator>
  <dc:description/>
  <cp:keywords/>
  <dc:language>en-US</dc:language>
  <cp:lastModifiedBy>Tatiana Chvets</cp:lastModifiedBy>
  <cp:lastPrinted>2010-05-17T16:01:00Z</cp:lastPrinted>
  <dcterms:modified xsi:type="dcterms:W3CDTF">2010-05-18T11:50:00Z</dcterms:modified>
  <cp:revision>2</cp:revision>
  <dc:subject>KLOKOV</dc:subject>
  <dc:title>1041331</dc:title>
</cp:coreProperties>
</file>