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7</w:t>
                              <w:br/>
                              <w:t>10 January 2000</w:t>
                              <w:br/>
                              <w:t>ARABIC</w:t>
                              <w:br/>
                              <w:t>Original: ENGLISH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7</w:t>
                        <w:br/>
                        <w:t>10 January 2000</w:t>
                        <w:br/>
                        <w:t>ARABIC</w:t>
                        <w:br/>
                        <w:t>Original: ENGLISH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ثي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قار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بالاو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00-40086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أول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سكان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ض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ساح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نيزي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عد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810</w:t>
      </w:r>
      <w:r>
        <w:rPr>
          <w:rtl w:val="true"/>
        </w:rPr>
        <w:t xml:space="preserve"> </w:t>
      </w:r>
      <w:r>
        <w:rPr>
          <w:rtl w:val="true"/>
        </w:rPr>
        <w:t>أم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أكب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ي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غاروان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يان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انيتان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َّ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و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لاك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ط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ُّون</w:t>
      </w:r>
      <w:r>
        <w:rPr>
          <w:rFonts w:eastAsia="Arial" w:cs="Arial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حو</w:t>
      </w:r>
      <w:r>
        <w:rPr>
          <w:rFonts w:eastAsia="Arial" w:cs="Arial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ـ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وف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خر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ي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ليل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نغو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سو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اتوه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م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ي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ليل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ه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مناخ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رنه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Arial" w:cs="Arial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بو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ا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ا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با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يانوس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تلاحَ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ينيز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ل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لانيزيا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وقاز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Arial" w:cs="Arial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ص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). </w:t>
      </w:r>
      <w:r>
        <w:rPr>
          <w:rtl w:val="true"/>
        </w:rPr>
        <w:t>ويقد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منو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اوا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يفورن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Arial" w:cs="Arial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لو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Arial" w:cs="Arial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ق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ي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ورتي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ي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بالا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ونسور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وب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الإنكل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اب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أ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وروب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ثوليك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وتستانت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ديكن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يئ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الب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دي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ول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لادها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ئر</w:t>
      </w:r>
      <w:r>
        <w:rPr>
          <w:rtl w:val="true"/>
        </w:rPr>
        <w:t xml:space="preserve">. </w:t>
      </w:r>
      <w:r>
        <w:rPr>
          <w:rtl w:val="true"/>
        </w:rPr>
        <w:t>وت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ن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‍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س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ف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تح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و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حت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وح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اف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نا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ثاني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م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اريخية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يز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56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Arial" w:cs="Arial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78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آنتي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نغ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اب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نا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Arial" w:cs="Arial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د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89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د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ت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اج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ش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ر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اق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91</w:t>
      </w:r>
      <w:r>
        <w:rPr>
          <w:rtl w:val="true"/>
        </w:rPr>
        <w:t>-</w:t>
      </w:r>
      <w:r>
        <w:rPr/>
        <w:t>1899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سا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99</w:t>
      </w:r>
      <w:r>
        <w:rPr>
          <w:rtl w:val="true"/>
        </w:rPr>
        <w:t>-</w:t>
      </w:r>
      <w:r>
        <w:rPr/>
        <w:t>1914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ر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كسي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ّ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التدا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و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ح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َّ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تاو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i/>
          <w:i/>
          <w:iCs/>
          <w:rtl w:val="true"/>
        </w:rPr>
        <w:t>الأودو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ز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ي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ت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ثرو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نيز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ز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1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ام</w:t>
      </w:r>
      <w:r>
        <w:rPr>
          <w:rtl w:val="true"/>
        </w:rPr>
        <w:t xml:space="preserve">). </w:t>
      </w:r>
      <w:r>
        <w:rPr>
          <w:rtl w:val="true"/>
        </w:rPr>
        <w:t>و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ز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حو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سالي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ب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ماج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). </w:t>
      </w:r>
      <w:r>
        <w:rPr>
          <w:rtl w:val="true"/>
        </w:rPr>
        <w:t>وتسا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ث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تعيّ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نيز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منو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ا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حد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طى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ان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ي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تَّب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ورها</w:t>
      </w:r>
      <w:r>
        <w:rPr>
          <w:rtl w:val="true"/>
        </w:rPr>
        <w:t xml:space="preserve">. </w:t>
      </w:r>
      <w:r>
        <w:rPr>
          <w:rtl w:val="true"/>
        </w:rPr>
        <w:t>وأُ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را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ي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نيز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ا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و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" </w:t>
      </w:r>
      <w:r>
        <w:rPr>
          <w:rtl w:val="true"/>
        </w:rPr>
        <w:t>ال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ئم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ق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يزاني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‍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ثالثا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كو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اقتصاد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اقتصا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ط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ا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ه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ئد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و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ط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مان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ـ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ـ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ـ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Arial" w:cs="Arial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ّ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t xml:space="preserve">) </w:t>
      </w:r>
      <w:r>
        <w:rPr>
          <w:rtl w:val="true"/>
        </w:rPr>
        <w:t>ويهي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). </w:t>
      </w:r>
      <w:r>
        <w:rPr>
          <w:rtl w:val="true"/>
        </w:rPr>
        <w:t>ويُس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ير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‘</w:t>
      </w:r>
      <w:r>
        <w:rPr/>
        <w:t>1</w:t>
      </w:r>
      <w:r>
        <w:rPr>
          <w:rtl w:val="true"/>
        </w:rPr>
        <w:t xml:space="preserve">‘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‘</w:t>
      </w:r>
      <w:r>
        <w:rPr/>
        <w:t>2</w:t>
      </w:r>
      <w:r>
        <w:rPr>
          <w:rtl w:val="true"/>
        </w:rPr>
        <w:t xml:space="preserve">‘ </w:t>
      </w:r>
      <w:r>
        <w:rPr>
          <w:rtl w:val="true"/>
        </w:rPr>
        <w:t>السياح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‘</w:t>
      </w:r>
      <w:r>
        <w:rPr/>
        <w:t>3</w:t>
      </w:r>
      <w:r>
        <w:rPr>
          <w:rtl w:val="true"/>
        </w:rPr>
        <w:t xml:space="preserve">‘ </w:t>
      </w:r>
      <w:r>
        <w:rPr>
          <w:rtl w:val="true"/>
        </w:rPr>
        <w:t>م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و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وص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ي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ام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ا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ث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الحكو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كافئين</w:t>
      </w:r>
      <w:r>
        <w:rPr>
          <w:rtl w:val="true"/>
        </w:rPr>
        <w:t xml:space="preserve">. </w:t>
      </w:r>
      <w:r>
        <w:rPr>
          <w:rtl w:val="true"/>
        </w:rPr>
        <w:t>ف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‍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 xml:space="preserve">).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‍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و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فا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حواشي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/>
        <w:t>The Palau National Committee on Population and Children, "Population and  Development: Toward a Palau National Policy on Sustainable Human Development", Koror, Palau, March 1997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د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Palau Resources Institute, "Pathways to Change: A Social Impact Assessment of the Palau Compact Road",. Koror, August 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/>
        <w:t>Palau Office of Planning and Statistics, "Report on the Census of Population and Housing, 1995", Koror, Palau (table 59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/>
        <w:t>R. Force and M. Force, "Just One House: An Analysis of Kinship in the Palau Islands", Bishop Museum Press, Honolulu, Hawaii, 197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/>
        <w:t>Palau 2000 Task Force, "The Palau 2000 Master Plan for Educational Improvement", Ministry of Education, Koror, Palau, 30 November 1994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/>
        <w:t>Palau Office of Planning and Statistics, "Palau National Master Development Plan", March 1997 edition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7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7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7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7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59:00Z</dcterms:created>
  <dc:creator>الياس</dc:creator>
  <dc:description/>
  <dc:language>en-US</dc:language>
  <cp:lastModifiedBy>TPS</cp:lastModifiedBy>
  <cp:lastPrinted>2000-02-29T16:09:00Z</cp:lastPrinted>
  <dcterms:modified xsi:type="dcterms:W3CDTF">2000-02-29T15:09:00Z</dcterms:modified>
  <cp:revision>8</cp:revision>
  <dc:subject/>
  <dc:title/>
</cp:coreProperties>
</file>