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34/Rev.2</w:t>
                              <w:br/>
                              <w:t>15 July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34/Rev.2</w:t>
                        <w:br/>
                        <w:t>15 July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 w:val="38"/>
          <w:sz w:val="38"/>
          <w:szCs w:val="36"/>
          <w:rtl w:val="true"/>
        </w:rPr>
        <w:t>وثيق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ساس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ش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زء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ا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سلفادور</w: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i/>
          <w:i/>
          <w:iCs/>
          <w:rtl w:val="true"/>
          <w:lang w:eastAsia="en-US"/>
        </w:rPr>
        <w:t>الفصل</w:t>
      </w: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5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كانه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74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29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34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74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2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46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7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55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6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6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71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74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26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ind w:left="1401" w:right="2376" w:hanging="573"/>
        <w:jc w:val="both"/>
        <w:rPr>
          <w:lang w:eastAsia="en-US"/>
        </w:rPr>
      </w:pP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tl w:val="true"/>
          <w:lang w:eastAsia="en-US"/>
        </w:rPr>
        <w:t>)</w:t>
        <w:tab/>
        <w:tab/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91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ind w:left="1401" w:right="2376" w:hanging="573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اد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0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82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ind w:left="1401" w:right="2376" w:hanging="573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ادو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3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91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378" w:hanging="574"/>
        <w:jc w:val="both"/>
        <w:rPr>
          <w:lang w:eastAsia="en-US"/>
        </w:rPr>
      </w:pP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2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26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378" w:hanging="574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ريع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2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96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7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01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2</w:t>
      </w:r>
      <w:r>
        <w:rPr>
          <w:rtl w:val="true"/>
          <w:lang w:eastAsia="en-US"/>
        </w:rPr>
        <w:t>-</w:t>
      </w:r>
      <w:r>
        <w:rPr>
          <w:lang w:eastAsia="en-US"/>
        </w:rPr>
        <w:t>116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378" w:hanging="574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822" w:leader="none"/>
          <w:tab w:val="left" w:pos="1956" w:leader="none"/>
          <w:tab w:val="left" w:pos="7371" w:leader="none"/>
          <w:tab w:val="center" w:pos="9043" w:leader="none"/>
        </w:tabs>
        <w:spacing w:before="120" w:after="120"/>
        <w:ind w:left="7" w:right="0" w:hanging="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تابع</w:t>
      </w:r>
      <w:r>
        <w:rPr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i/>
          <w:i/>
          <w:iCs/>
          <w:rtl w:val="true"/>
          <w:lang w:eastAsia="en-US"/>
        </w:rPr>
        <w:t>الفصل</w:t>
      </w: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تابع</w:t>
      </w:r>
      <w:r>
        <w:rPr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ض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Habeas corpus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3-105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  <w:tab/>
        <w:tab/>
        <w:t>(</w:t>
      </w:r>
      <w:r>
        <w:rPr>
          <w:rtl w:val="true"/>
          <w:lang w:eastAsia="en-US"/>
        </w:rPr>
        <w:t>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 xml:space="preserve">) </w:t>
      </w:r>
      <w:r>
        <w:rPr>
          <w:u w:val="single"/>
          <w:rtl w:val="true"/>
          <w:lang w:eastAsia="en-US"/>
        </w:rPr>
        <w:t>أمبارو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6</w:t>
      </w:r>
      <w:r>
        <w:rPr>
          <w:rtl w:val="true"/>
          <w:lang w:eastAsia="en-US"/>
        </w:rPr>
        <w:t>-</w:t>
      </w:r>
      <w:r>
        <w:rPr>
          <w:lang w:eastAsia="en-US"/>
        </w:rPr>
        <w:t>110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11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2</w:t>
      </w:r>
      <w:r>
        <w:rPr>
          <w:rtl w:val="true"/>
          <w:lang w:eastAsia="en-US"/>
        </w:rPr>
        <w:t>-</w:t>
      </w:r>
      <w:r>
        <w:rPr>
          <w:lang w:eastAsia="en-US"/>
        </w:rPr>
        <w:t>116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خ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7</w:t>
      </w:r>
      <w:r>
        <w:rPr>
          <w:rtl w:val="true"/>
          <w:lang w:eastAsia="en-US"/>
        </w:rPr>
        <w:t>-</w:t>
      </w:r>
      <w:r>
        <w:rPr>
          <w:lang w:eastAsia="en-US"/>
        </w:rPr>
        <w:t>126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7</w:t>
      </w:r>
      <w:r>
        <w:rPr>
          <w:rtl w:val="true"/>
          <w:lang w:eastAsia="en-US"/>
        </w:rPr>
        <w:t>-</w:t>
      </w:r>
      <w:r>
        <w:rPr>
          <w:lang w:eastAsia="en-US"/>
        </w:rPr>
        <w:t>146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296" w:hanging="573"/>
        <w:jc w:val="both"/>
        <w:rPr/>
      </w:pP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ترويج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ار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ع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</w:t>
      </w:r>
      <w:r>
        <w:rPr>
          <w:spacing w:val="0"/>
          <w:rtl w:val="true"/>
          <w:lang w:eastAsia="en-US"/>
        </w:rPr>
        <w:tab/>
        <w:tab/>
        <w:tab/>
      </w:r>
      <w:r>
        <w:rPr>
          <w:lang w:eastAsia="en-US"/>
        </w:rPr>
        <w:t>127</w:t>
      </w:r>
      <w:r>
        <w:rPr>
          <w:rtl w:val="true"/>
          <w:lang w:eastAsia="en-US"/>
        </w:rPr>
        <w:t>-</w:t>
      </w:r>
      <w:r>
        <w:rPr>
          <w:lang w:eastAsia="en-US"/>
        </w:rPr>
        <w:t>139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296" w:hanging="573"/>
        <w:jc w:val="both"/>
        <w:rPr/>
      </w:pP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كيف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مد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ترج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كوك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لغ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حلية</w:t>
      </w:r>
      <w:r>
        <w:rPr>
          <w:spacing w:val="0"/>
          <w:rtl w:val="true"/>
          <w:lang w:eastAsia="en-US"/>
        </w:rPr>
        <w:tab/>
      </w:r>
      <w:r>
        <w:rPr>
          <w:rtl w:val="true"/>
          <w:lang w:eastAsia="en-US"/>
        </w:rPr>
        <w:tab/>
      </w:r>
      <w:r>
        <w:rPr>
          <w:lang w:eastAsia="en-US"/>
        </w:rPr>
        <w:t>140</w:t>
      </w:r>
      <w:r>
        <w:rPr>
          <w:rtl w:val="true"/>
          <w:lang w:eastAsia="en-US"/>
        </w:rPr>
        <w:t>-</w:t>
      </w:r>
      <w:r>
        <w:rPr>
          <w:lang w:eastAsia="en-US"/>
        </w:rPr>
        <w:t>142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296" w:hanging="573"/>
        <w:jc w:val="both"/>
        <w:rPr>
          <w:lang w:eastAsia="en-US"/>
        </w:rPr>
      </w:pP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3</w:t>
      </w:r>
      <w:r>
        <w:rPr>
          <w:rtl w:val="true"/>
          <w:lang w:eastAsia="en-US"/>
        </w:rPr>
        <w:t>-</w:t>
      </w:r>
      <w:r>
        <w:rPr>
          <w:lang w:eastAsia="en-US"/>
        </w:rPr>
        <w:t>145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1401" w:right="2296" w:hanging="573"/>
        <w:jc w:val="both"/>
        <w:rPr/>
      </w:pP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نش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تقار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قدم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ول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نشأ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معاهد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صعي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46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spacing w:before="120" w:after="120"/>
        <w:jc w:val="both"/>
        <w:rPr>
          <w:rStyle w:val="FootnoteCharacters"/>
          <w:bCs w:val="false"/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أول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أرض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السكان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وق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جغراف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ز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ق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ق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ق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اً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ا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2</w:t>
      </w:r>
      <w:r>
        <w:rPr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ع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نسي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ائ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ل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ك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علاه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ف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ز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ظ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 xml:space="preserve">: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تيما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تيم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8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دو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دو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ر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دو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كاراغ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ت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نسيك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دئ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حافظة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خصائص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ثن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ديمغرا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رئيس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بل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سكانه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جان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ئ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ّد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و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بْق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ائص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ثقاف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ث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ع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زا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خ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ف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>.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984"/>
      </w:tblGrid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ind w:left="0" w:right="0" w:firstLine="25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9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مجمو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د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1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ind w:left="0" w:right="0" w:firstLine="25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50.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جمو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إناث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49.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جمو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ذكور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35.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4.9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الغ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م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أكثر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3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1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41.5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</w:t>
            </w:r>
            <w:r>
              <w:rPr>
                <w:spacing w:val="0"/>
                <w:rtl w:val="true"/>
              </w:rPr>
              <w:t>)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يفي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7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6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58.4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</w:t>
            </w:r>
            <w:r>
              <w:rPr>
                <w:spacing w:val="0"/>
                <w:rtl w:val="true"/>
              </w:rPr>
              <w:t>)*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ض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/>
        <w:jc w:val="center"/>
        <w:rPr/>
      </w:pPr>
      <w:r>
        <w:rPr>
          <w:rStyle w:val="FootnoteCharacters"/>
          <w:spacing w:val="0"/>
          <w:position w:val="0"/>
          <w:sz w:val="22"/>
          <w:vertAlign w:val="baseline"/>
          <w:rtl w:val="true"/>
        </w:rPr>
        <w:t>جيم</w:t>
      </w:r>
      <w:r>
        <w:rPr>
          <w:rStyle w:val="FootnoteCharacters"/>
          <w:rFonts w:cs="Times New Roman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2"/>
          <w:vertAlign w:val="baseline"/>
          <w:rtl w:val="true"/>
        </w:rPr>
        <w:t xml:space="preserve">- </w:t>
      </w:r>
      <w:r>
        <w:rPr>
          <w:rStyle w:val="FootnoteCharacters"/>
          <w:spacing w:val="0"/>
          <w:position w:val="0"/>
          <w:sz w:val="22"/>
          <w:vertAlign w:val="baseline"/>
          <w:rtl w:val="true"/>
        </w:rPr>
        <w:t>المؤشرات</w:t>
      </w:r>
      <w:r>
        <w:rPr>
          <w:rStyle w:val="FootnoteCharacters"/>
          <w:rFonts w:cs="Times New Roman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2"/>
          <w:vertAlign w:val="baseline"/>
          <w:rtl w:val="true"/>
        </w:rPr>
        <w:t>الاجتماعية</w:t>
      </w:r>
      <w:r>
        <w:rPr>
          <w:rStyle w:val="FootnoteCharacters"/>
          <w:rFonts w:cs="Times New Roman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2"/>
          <w:vertAlign w:val="baseline"/>
          <w:rtl w:val="true"/>
        </w:rPr>
        <w:t xml:space="preserve">- </w:t>
      </w:r>
      <w:r>
        <w:rPr>
          <w:rStyle w:val="FootnoteCharacters"/>
          <w:spacing w:val="0"/>
          <w:position w:val="0"/>
          <w:sz w:val="22"/>
          <w:vertAlign w:val="baseline"/>
          <w:rtl w:val="true"/>
        </w:rPr>
        <w:t>الاقتصادية</w:t>
      </w:r>
      <w:r>
        <w:rPr>
          <w:rStyle w:val="FootnoteCharacters"/>
          <w:rFonts w:cs="Times New Roman"/>
          <w:spacing w:val="0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spacing w:val="0"/>
          <w:position w:val="0"/>
          <w:sz w:val="22"/>
          <w:vertAlign w:val="baseline"/>
          <w:rtl w:val="true"/>
        </w:rPr>
        <w:t>والثقافي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4051"/>
      </w:tblGrid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spacing w:val="0"/>
                <w:sz w:val="28"/>
                <w:szCs w:val="28"/>
              </w:rPr>
              <w:t>105.90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2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دولار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427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18</w:t>
            </w:r>
            <w:r>
              <w:rPr>
                <w:spacing w:val="0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</w:rPr>
              <w:t>الكولونات</w:t>
            </w:r>
            <w:r>
              <w:rPr>
                <w:spacing w:val="0"/>
                <w:sz w:val="28"/>
                <w:szCs w:val="28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ناتج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ح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فر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 xml:space="preserve">) 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4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ضخ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22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  <w:rtl w:val="true"/>
              </w:rPr>
              <w:t>نس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ارج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سم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اتج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حلي</w:t>
            </w:r>
          </w:p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إجم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14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8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عد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أس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عيش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 xml:space="preserve">) 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24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398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28.7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</w:t>
            </w:r>
            <w:r>
              <w:rPr>
                <w:spacing w:val="0"/>
                <w:rtl w:val="true"/>
              </w:rPr>
              <w:t>)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رب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س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عيش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90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84</w:t>
            </w:r>
            <w:r>
              <w:rPr>
                <w:spacing w:val="0"/>
                <w:rtl w:val="true"/>
              </w:rPr>
              <w:t xml:space="preserve"> (</w:t>
            </w:r>
            <w:r>
              <w:rPr>
                <w:spacing w:val="0"/>
              </w:rPr>
              <w:t>71.2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موع</w:t>
            </w:r>
            <w:r>
              <w:rPr>
                <w:spacing w:val="0"/>
                <w:rtl w:val="true"/>
              </w:rPr>
              <w:t>)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أربا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س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عيش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6.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ال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وط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بطال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3.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طفا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ك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مرأة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صو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69.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متوسط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م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توق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ن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ولا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72.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إناث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66.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ذكو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</w:rPr>
              <w:t>3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ك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وال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حياء</w:t>
            </w:r>
            <w:r>
              <w:rPr>
                <w:spacing w:val="0"/>
                <w:rtl w:val="true"/>
              </w:rPr>
              <w:t>*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ف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ضع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</w:rPr>
              <w:t>6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ك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0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0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وال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حياء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وف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فاس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1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82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شخاص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الغ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اً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أكثر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لم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الغ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القراء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كتاب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1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80.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ناث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الغ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اً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أكثر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إناث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85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شخاص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الغ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اً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أكثر</w:t>
            </w:r>
            <w:r>
              <w:rPr>
                <w:spacing w:val="0"/>
                <w:rtl w:val="true"/>
              </w:rPr>
              <w:t>*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ذكور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9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شارك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س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جمع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شريعي</w:t>
            </w:r>
          </w:p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 xml:space="preserve">- </w:t>
            </w:r>
            <w:r>
              <w:rPr>
                <w:spacing w:val="0"/>
                <w:rtl w:val="true"/>
              </w:rPr>
              <w:t>كان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ثاني</w:t>
            </w:r>
            <w:r>
              <w:rPr>
                <w:spacing w:val="0"/>
                <w:rtl w:val="true"/>
              </w:rPr>
              <w:t>/</w:t>
            </w:r>
            <w:r>
              <w:rPr>
                <w:spacing w:val="0"/>
                <w:rtl w:val="true"/>
              </w:rPr>
              <w:t>يناي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3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0"/>
              </w:rPr>
              <w:t>19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شارك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س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جال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لد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34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 xml:space="preserve">*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شارك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س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ناص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نفيذية</w:t>
            </w:r>
          </w:p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والإدارية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</w:rPr>
              <w:t>46.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*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شارك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ساء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ناص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فن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تقنية</w:t>
            </w:r>
          </w:p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999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يض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ستو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ر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ين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قيو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د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تص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ه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الأخلاق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النظ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ام</w:t>
            </w:r>
            <w:r>
              <w:rPr>
                <w:spacing w:val="0"/>
                <w:rtl w:val="true"/>
              </w:rPr>
              <w:t xml:space="preserve">. </w:t>
            </w:r>
            <w:r>
              <w:rPr>
                <w:spacing w:val="0"/>
                <w:rtl w:val="true"/>
              </w:rPr>
              <w:t>والشخص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قانون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كنيس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و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كاثوليك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عتر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ها؛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يمك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كنائ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أخر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تحص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لى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هذ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اعتراف،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فقاً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قان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ما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ستور</w:t>
            </w:r>
            <w:r>
              <w:rPr>
                <w:spacing w:val="0"/>
                <w:rtl w:val="true"/>
              </w:rPr>
              <w:t>).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د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إسبان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الما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6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ستور</w:t>
            </w:r>
            <w:r>
              <w:rPr>
                <w:spacing w:val="0"/>
                <w:rtl w:val="true"/>
              </w:rPr>
              <w:t>).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before="0" w:after="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لغ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رسمية</w:t>
            </w:r>
          </w:p>
        </w:tc>
      </w:tr>
    </w:tbl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>ـــــــــــ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i/>
          <w:i/>
          <w:iCs/>
          <w:spacing w:val="0"/>
          <w:rtl w:val="true"/>
        </w:rPr>
        <w:t>تقري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نم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بشر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سلفادور</w:t>
      </w:r>
      <w:r>
        <w:rPr>
          <w:i/>
          <w:iCs/>
          <w:spacing w:val="0"/>
          <w:rtl w:val="true"/>
        </w:rPr>
        <w:t xml:space="preserve">: </w:t>
      </w:r>
      <w:r>
        <w:rPr>
          <w:i/>
          <w:iCs/>
          <w:spacing w:val="0"/>
        </w:rPr>
        <w:t>2001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**</w:t>
        <w:tab/>
        <w:t>"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>" "</w:t>
      </w:r>
      <w:r>
        <w:rPr>
          <w:i/>
          <w:iCs/>
          <w:spacing w:val="0"/>
        </w:rPr>
        <w:t>Seguimiento a metas internacionales "sobre desarrollo social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</w:rPr>
        <w:tab/>
        <w:t>***</w:t>
        <w:tab/>
        <w:t>"</w:t>
      </w:r>
      <w:r>
        <w:rPr>
          <w:spacing w:val="0"/>
          <w:rtl w:val="true"/>
        </w:rPr>
        <w:t>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" "</w:t>
      </w:r>
      <w:r>
        <w:rPr>
          <w:i/>
          <w:iCs/>
          <w:spacing w:val="0"/>
        </w:rPr>
        <w:t>Indicadores de salud en la problación de El Salvador año 2002</w:t>
      </w:r>
      <w:r>
        <w:rPr>
          <w:i/>
          <w:iCs/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هيكل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سياسي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عام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تاريخ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لوم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ل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كو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ين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ورت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بع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ب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س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ي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سكاتل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2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ب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نغ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نسيك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ب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2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ب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ارا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سكتل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ن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روات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و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ن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ف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لاكت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سكتل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ز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د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ارا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س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خ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ت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س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تيما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قي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نزا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زو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2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ع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اد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4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برا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ر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شار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سبانيا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ب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ل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ع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ب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تي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غا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ص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1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ُ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ان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ش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ن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دريغس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خ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ك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سين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ن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يلار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د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يليو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مينغ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طو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ر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نتياغ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ليس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يا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ي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ح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س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تيما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تيم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غا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قط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غو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تر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ل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مقرا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ظ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ن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ش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م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اتيم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دو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كاراغ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وستاريك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ق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ذ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لو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ا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ص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4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ط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طرب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برا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فظ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اح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ا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نتفاض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ا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ـ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و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تق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اق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ب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ار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ري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859</w:t>
      </w:r>
      <w:r>
        <w:rPr>
          <w:spacing w:val="0"/>
          <w:rtl w:val="true"/>
        </w:rPr>
        <w:t>-</w:t>
      </w:r>
      <w:r>
        <w:rPr>
          <w:spacing w:val="0"/>
        </w:rPr>
        <w:t>186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ُذ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ه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يش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ّ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زرا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ئ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ف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و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وخ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س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ه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كسيميليل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رناند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تين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رناند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تين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ط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ل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تع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ا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ني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رو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وس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ور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مو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ت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م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غ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يكار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شير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ب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يل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ز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ن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وري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غو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يل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ونس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سللي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دال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ي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تي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ل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لبيرت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فير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طو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دريغ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نسيس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ين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لسيا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يلل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يا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ست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ر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دول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زيب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ر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ل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ريف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7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ش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رناند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تو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مان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ل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ل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مي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ط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يلير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نوي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نغ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يورغ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رو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ر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ين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ول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فان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يم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تيري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ٍ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ؤ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بو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ر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طو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رلل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الو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يم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تيري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ح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م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ر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بد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ـ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س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ش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ر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م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سي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لن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ط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ا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غ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بو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ر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فري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ل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ستي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ركار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مان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دي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دي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نسيسك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لير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و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ر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ر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د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ِمَ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تاريخ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س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2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وظ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خل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6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بد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كرا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أ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ا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رت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س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ج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ف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ب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كم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ه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ب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ط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نو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م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ار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يا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و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ظ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تنا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ب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pacing w:val="0"/>
          <w:rtl w:val="true"/>
        </w:rPr>
        <w:t>دال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هي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ن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وظ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دو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شريع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س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ي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غ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بر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ائ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تكافئ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ائ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3</w:t>
      </w:r>
      <w:r>
        <w:rPr>
          <w:spacing w:val="0"/>
          <w:rtl w:val="true"/>
        </w:rPr>
        <w:t>-</w:t>
        <w:tab/>
        <w:t>"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زا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ء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ب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لك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خ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 "</w:t>
      </w:r>
      <w:r>
        <w:rPr>
          <w:spacing w:val="0"/>
        </w:rPr>
        <w:t>1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دي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ا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رّ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ئ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وت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ث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صوت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و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صب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نفيذ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ظ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ت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ع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ي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ش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ابه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ز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ك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ط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وب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غا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سر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ُس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تي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م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م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هتد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مقراط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ت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د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خ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صي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أ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ض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ي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تيب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ف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عي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ؤ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ش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طب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ر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س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جل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ع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لا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ث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ثق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ه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ق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ل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ث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ث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ر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د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ب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شر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Cs/>
          <w:spacing w:val="0"/>
          <w:lang w:val="fr-CH"/>
        </w:rPr>
        <w:t>Revista Judicial</w:t>
      </w:r>
      <w:r>
        <w:rPr>
          <w:i/>
          <w:iCs/>
          <w:spacing w:val="0"/>
          <w:rtl w:val="true"/>
          <w:lang w:val="fr-CH"/>
        </w:rPr>
        <w:t>)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ه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نش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ستخدم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حك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ل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نش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لومات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بوج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خا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وان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أنظ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تعلق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هيئ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ئ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أعم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كاديم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تصل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مواضي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انون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كتب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ؤلف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طنيون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lang w:val="fr-CH"/>
        </w:rPr>
        <w:t>64</w:t>
      </w:r>
      <w:r>
        <w:rPr>
          <w:spacing w:val="0"/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وتتمث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ظيف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دا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راق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لو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عا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ضا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حاك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مراق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ج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إنفاذ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حك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رص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روط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واع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لو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فروض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حال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نطو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وق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شروط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إجراء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جنائي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دابي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مني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فراج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شروط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ق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شروط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تنفيذ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حك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أ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ك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شكاله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تطبي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قوب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نطو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حبس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تض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إدا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ثلاث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حد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كات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ضطل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مسـؤولي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الية</w:t>
      </w:r>
      <w:r>
        <w:rPr>
          <w:spacing w:val="0"/>
          <w:rtl w:val="true"/>
          <w:lang w:val="fr-CH"/>
        </w:rPr>
        <w:t>: (</w:t>
      </w:r>
      <w:r>
        <w:rPr>
          <w:spacing w:val="0"/>
          <w:lang w:val="fr-CH"/>
        </w:rPr>
        <w:t>1</w:t>
      </w:r>
      <w:r>
        <w:rPr>
          <w:spacing w:val="0"/>
          <w:rtl w:val="true"/>
          <w:lang w:val="fr-CH"/>
        </w:rPr>
        <w:t xml:space="preserve">) </w:t>
      </w:r>
      <w:r>
        <w:rPr>
          <w:spacing w:val="0"/>
          <w:rtl w:val="true"/>
          <w:lang w:val="fr-CH"/>
        </w:rPr>
        <w:t>الإعل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شأ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شخا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ذ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حتجز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لط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ا؛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2</w:t>
      </w:r>
      <w:r>
        <w:rPr>
          <w:spacing w:val="0"/>
          <w:rtl w:val="true"/>
          <w:lang w:val="fr-CH"/>
        </w:rPr>
        <w:t xml:space="preserve">) </w:t>
      </w:r>
      <w:r>
        <w:rPr>
          <w:spacing w:val="0"/>
          <w:rtl w:val="true"/>
          <w:lang w:val="fr-CH"/>
        </w:rPr>
        <w:t>رص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طبي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قوب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جنائ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</w:t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3</w:t>
      </w:r>
      <w:r>
        <w:rPr>
          <w:spacing w:val="0"/>
          <w:rtl w:val="true"/>
          <w:lang w:val="fr-CH"/>
        </w:rPr>
        <w:t xml:space="preserve">) </w:t>
      </w:r>
      <w:r>
        <w:rPr>
          <w:spacing w:val="0"/>
          <w:rtl w:val="true"/>
          <w:lang w:val="fr-CH"/>
        </w:rPr>
        <w:t>الحجز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غرام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جمي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حاك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جمهوري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ك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ض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دائ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ُعن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تجمي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وان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حك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ل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أنظمت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أحك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ضائها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ضل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د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وحد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إدارية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lang w:val="fr-CH"/>
        </w:rPr>
        <w:t>65</w:t>
      </w:r>
      <w:r>
        <w:rPr>
          <w:spacing w:val="0"/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وبموج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ان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نظ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هيئ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ئي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نشأ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حك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ل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اه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ط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شرع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واص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قال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قاطع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جمهورية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هذ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اه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زوّ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ملا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طب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تخص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ط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شرع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بالمعد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لاز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تشغي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ذ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ؤسس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ؤد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دور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ام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حاك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جنائ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خل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حقيقات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لم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طا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ضا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إجرام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تسه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دا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لوم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تعلق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محتجزين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جانبها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إشرا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ؤل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شخا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غ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ضما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حتر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حقوق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توفي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لوم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ن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البي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هم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مر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بن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يه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ج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لط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ضائ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دار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ابع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دول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بلدي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يئ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اع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ج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قام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د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لط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سكر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ابع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ُبلغ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ذ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إدار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غض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4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اع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حتجاز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خ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مباد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بق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أم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صاد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لط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ختصة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  <w:lang w:val="fr-CH"/>
        </w:rPr>
      </w:pPr>
      <w:r>
        <w:rPr>
          <w:b/>
          <w:b/>
          <w:bCs/>
          <w:spacing w:val="0"/>
          <w:rtl w:val="true"/>
          <w:lang w:val="fr-CH"/>
        </w:rPr>
        <w:t>استقلال</w:t>
      </w:r>
      <w:r>
        <w:rPr>
          <w:rFonts w:cs="Times New Roman"/>
          <w:b/>
          <w:b/>
          <w:bCs/>
          <w:spacing w:val="0"/>
          <w:rtl w:val="true"/>
          <w:lang w:val="fr-CH"/>
        </w:rPr>
        <w:t xml:space="preserve"> </w:t>
      </w:r>
      <w:r>
        <w:rPr>
          <w:b/>
          <w:b/>
          <w:bCs/>
          <w:spacing w:val="0"/>
          <w:rtl w:val="true"/>
          <w:lang w:val="fr-CH"/>
        </w:rPr>
        <w:t>القضاة</w:t>
      </w:r>
      <w:r>
        <w:rPr>
          <w:rFonts w:cs="Times New Roman"/>
          <w:b/>
          <w:b/>
          <w:bCs/>
          <w:spacing w:val="0"/>
          <w:rtl w:val="true"/>
          <w:lang w:val="fr-CH"/>
        </w:rPr>
        <w:t xml:space="preserve"> </w:t>
      </w:r>
      <w:r>
        <w:rPr>
          <w:b/>
          <w:b/>
          <w:bCs/>
          <w:spacing w:val="0"/>
          <w:rtl w:val="true"/>
          <w:lang w:val="fr-CH"/>
        </w:rPr>
        <w:t>والهيئة</w:t>
      </w:r>
      <w:r>
        <w:rPr>
          <w:rFonts w:cs="Times New Roman"/>
          <w:b/>
          <w:b/>
          <w:bCs/>
          <w:spacing w:val="0"/>
          <w:rtl w:val="true"/>
          <w:lang w:val="fr-CH"/>
        </w:rPr>
        <w:t xml:space="preserve"> </w:t>
      </w:r>
      <w:r>
        <w:rPr>
          <w:b/>
          <w:b/>
          <w:bCs/>
          <w:spacing w:val="0"/>
          <w:rtl w:val="true"/>
          <w:lang w:val="fr-CH"/>
        </w:rPr>
        <w:t>القضائية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lang w:val="fr-CH"/>
        </w:rPr>
        <w:t>66</w:t>
      </w:r>
      <w:r>
        <w:rPr>
          <w:spacing w:val="0"/>
          <w:rtl w:val="true"/>
          <w:lang w:val="fr-CH"/>
        </w:rPr>
        <w:t>-</w:t>
        <w:tab/>
      </w:r>
      <w:r>
        <w:rPr>
          <w:spacing w:val="0"/>
          <w:rtl w:val="true"/>
          <w:lang w:val="fr-CH"/>
        </w:rPr>
        <w:t>تن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فق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3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اد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72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دستو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ك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تقل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سائ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تعلق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ضطلاع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واجبات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ئية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أ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خضعو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حصر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دستو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قانون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طبق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هذ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حكم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ج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ك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اض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ل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عتم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و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دستو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قانون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حترامهم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حك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صدرها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بناء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يه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إ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لفادو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تقلو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د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نظر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قضا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روض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ليهم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صر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نظ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رتبتهم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ind w:left="720" w:right="0" w:hanging="0"/>
        <w:jc w:val="both"/>
        <w:rPr>
          <w:spacing w:val="0"/>
        </w:rPr>
      </w:pPr>
      <w:r>
        <w:rPr>
          <w:spacing w:val="0"/>
          <w:rtl w:val="true"/>
        </w:rPr>
        <w:t>"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ضطلا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ض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فَ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ذ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ري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ضَمِ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ي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ر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ف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درا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زز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قي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ط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مشارك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يئ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ضع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وانين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ث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ختصاص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ؤ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ث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تجر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نطاقه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مؤسس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عام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ج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دا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ختصة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</w:rPr>
        <w:tab/>
        <w:tab/>
      </w:r>
      <w:r>
        <w:rPr>
          <w:spacing w:val="0"/>
          <w:rtl w:val="true"/>
        </w:rPr>
        <w:t>`</w:t>
      </w:r>
      <w:r>
        <w:rPr>
          <w:spacing w:val="0"/>
        </w:rPr>
        <w:t>1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؛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</w:rPr>
        <w:tab/>
        <w:tab/>
      </w:r>
      <w:r>
        <w:rPr>
          <w:spacing w:val="0"/>
          <w:rtl w:val="true"/>
        </w:rPr>
        <w:t>`</w:t>
      </w:r>
      <w:r>
        <w:rPr>
          <w:spacing w:val="0"/>
        </w:rPr>
        <w:t>2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؛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</w:rPr>
        <w:tab/>
        <w:tab/>
      </w:r>
      <w:r>
        <w:rPr>
          <w:spacing w:val="0"/>
          <w:rtl w:val="true"/>
        </w:rPr>
        <w:t>`</w:t>
      </w:r>
      <w:r>
        <w:rPr>
          <w:spacing w:val="0"/>
        </w:rPr>
        <w:t>3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ك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7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ا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ّ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7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سل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فادور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ح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ضو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خال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ا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َك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سلط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شبه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ضائ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لفادور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ُ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ـ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ـ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ود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لقا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عو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سته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ط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ك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اً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ه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ه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ن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ط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فو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ذ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ر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ن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ري</w:t>
      </w:r>
      <w:r>
        <w:rPr>
          <w:spacing w:val="0"/>
          <w:rtl w:val="true"/>
        </w:rPr>
        <w:t>: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آ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جز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فرادي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احت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أذ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؛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ن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س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وف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ُ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د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ي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و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ط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ة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ز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ح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الاتهم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ك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؛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ل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و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اب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8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خ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غ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خب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ا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و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هلك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ب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ي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جب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ش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إط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علاق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ب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تشريع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ي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ك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مي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س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حو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ر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م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إدرا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عاه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قانو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ش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9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رسّ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ث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ره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ختط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خت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تر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م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ز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9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ع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اض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ش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ر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ا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لأفر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ضحايا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نتهاك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>: 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مبارو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ا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ظ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b/>
          <w:b/>
          <w:bCs/>
          <w:spacing w:val="0"/>
          <w:rtl w:val="true"/>
        </w:rPr>
        <w:t>أم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حضا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ك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>(</w:t>
      </w:r>
      <w:r>
        <w:rPr>
          <w:b/>
          <w:bCs/>
          <w:spacing w:val="0"/>
        </w:rPr>
        <w:t>Habeas corpus</w:t>
      </w:r>
      <w:r>
        <w:rPr>
          <w:b/>
          <w:bCs/>
          <w:spacing w:val="0"/>
          <w:rtl w:val="true"/>
        </w:rPr>
        <w:t>)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يَّ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صم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1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ع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ع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ض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حضار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  <w:t>(</w:t>
      </w:r>
      <w:r>
        <w:rPr>
          <w:b/>
          <w:b/>
          <w:bCs/>
          <w:spacing w:val="0"/>
          <w:rtl w:val="true"/>
        </w:rPr>
        <w:t>إنفاذ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ية</w:t>
      </w:r>
      <w:r>
        <w:rPr>
          <w:b/>
          <w:bCs/>
          <w:spacing w:val="0"/>
          <w:rtl w:val="true"/>
        </w:rPr>
        <w:t xml:space="preserve">) </w:t>
      </w:r>
      <w:r>
        <w:rPr>
          <w:b/>
          <w:b/>
          <w:bCs/>
          <w:spacing w:val="0"/>
          <w:u w:val="single"/>
          <w:rtl w:val="true"/>
        </w:rPr>
        <w:t>أمبارو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[...]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"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ن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ت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0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ذ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د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ض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سب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انتصا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سا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خالف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ستور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ا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ظ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ضمو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زا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قض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دار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ق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ب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ش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ست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يخ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صال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ك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صداقيت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ست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ـ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غ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ض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ز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ه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ح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ع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و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تج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الحما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توخا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خ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ي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ج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ح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مي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طب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ق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ّ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د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ي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ـ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ين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ت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طو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درويخ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ك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بي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ن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ر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ق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93</w:t>
      </w:r>
      <w:r>
        <w:rPr>
          <w:spacing w:val="0"/>
          <w:rtl w:val="true"/>
        </w:rPr>
        <w:t>(</w:t>
      </w:r>
      <w:r>
        <w:rPr>
          <w:spacing w:val="0"/>
        </w:rPr>
        <w:t>199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ص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ك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تنت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رابع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الإعلام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الدعاية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ترويج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ارد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ّ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ستن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ـ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س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سّ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رف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ص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اي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ك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م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كيدها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رام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ك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ت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طا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با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مقت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ش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ح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ظ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ر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ل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ك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ك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اهقي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د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ت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اد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ّ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رأ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ط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ط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ط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ط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ط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ن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ط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َطُب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ص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وا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ص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ج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ظ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ا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ر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ُبَ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صح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ذ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لفزي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وقون</w:t>
      </w:r>
      <w:r>
        <w:rPr>
          <w:spacing w:val="0"/>
          <w:rtl w:val="true"/>
        </w:rPr>
        <w:t xml:space="preserve">). 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كيف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مد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رج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كوك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ل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لغ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حلية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ك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رْجِم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ب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خ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ث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spacing w:val="0"/>
        </w:rPr>
        <w:t>1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طُبِعَ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ب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Braille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لمكفو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د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ز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غ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جي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الوكال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وم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سؤ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عدا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ارير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س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نطل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ind w:left="2334" w:right="2160" w:hanging="720"/>
        <w:jc w:val="both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دا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نش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تقارير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قدم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إ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هيئ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منشأ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بمعاهدات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على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صعيد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وطني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1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ر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فا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ي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/>
        <w:jc w:val="center"/>
        <w:rPr>
          <w:spacing w:val="0"/>
          <w:lang w:eastAsia="en-US"/>
        </w:rPr>
      </w:pPr>
      <w:r>
        <w:rPr>
          <w:spacing w:val="0"/>
          <w:rtl w:val="true"/>
        </w:rPr>
        <w:t>_ _ _ _ _</w:t>
      </w:r>
    </w:p>
    <w:p>
      <w:pPr>
        <w:pStyle w:val="Normal"/>
        <w:spacing w:lineRule="exact" w:line="380" w:before="240" w:after="240"/>
        <w:jc w:val="both"/>
        <w:rPr>
          <w:spacing w:val="0"/>
          <w:lang w:eastAsia="en-US"/>
        </w:rPr>
      </w:pPr>
      <w:r>
        <w:rPr>
          <w:spacing w:val="0"/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3608    061103    111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34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34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48714942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9:48:00Z</dcterms:created>
  <dc:creator>انتصار</dc:creator>
  <dc:description/>
  <dc:language>en-US</dc:language>
  <cp:lastModifiedBy>TPS</cp:lastModifiedBy>
  <cp:lastPrinted>2003-11-11T10:46:00Z</cp:lastPrinted>
  <dcterms:modified xsi:type="dcterms:W3CDTF">2003-11-11T09:48:00Z</dcterms:modified>
  <cp:revision>2</cp:revision>
  <dc:subject/>
  <dc:title>الجمعية العامة</dc:title>
</cp:coreProperties>
</file>