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4/Rev.2</w:t>
                              <w:br/>
                              <w:t>15 Jul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4/Rev.2</w:t>
                        <w:br/>
                        <w:t>15 Jul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سلفادور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i/>
          <w:i/>
          <w:iCs/>
          <w:rtl w:val="true"/>
          <w:lang w:eastAsia="en-US"/>
        </w:rPr>
        <w:t>الفصل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انه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5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ind w:left="1401" w:right="2376" w:hanging="573"/>
        <w:jc w:val="both"/>
        <w:rPr>
          <w:lang w:eastAsia="en-US"/>
        </w:rPr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1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ind w:left="1401" w:right="2376" w:hanging="573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ind w:left="1401" w:right="2376" w:hanging="573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1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378" w:hanging="574"/>
        <w:jc w:val="both"/>
        <w:rPr>
          <w:lang w:eastAsia="en-US"/>
        </w:rPr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378" w:hanging="574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0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2</w:t>
      </w:r>
      <w:r>
        <w:rPr>
          <w:rtl w:val="true"/>
          <w:lang w:eastAsia="en-US"/>
        </w:rPr>
        <w:t>-</w:t>
      </w:r>
      <w:r>
        <w:rPr>
          <w:lang w:eastAsia="en-US"/>
        </w:rPr>
        <w:t>116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378" w:hanging="574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7371" w:leader="none"/>
          <w:tab w:val="center" w:pos="9043" w:leader="none"/>
        </w:tabs>
        <w:spacing w:before="120" w:after="120"/>
        <w:ind w:left="7" w:right="0" w:hanging="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ابع</w:t>
      </w:r>
      <w:r>
        <w:rPr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i/>
          <w:i/>
          <w:iCs/>
          <w:rtl w:val="true"/>
          <w:lang w:eastAsia="en-US"/>
        </w:rPr>
        <w:t>الفصل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ابع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abeas corpus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-105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  <w:tab/>
        <w:tab/>
        <w:t>(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 xml:space="preserve">) </w:t>
      </w:r>
      <w:r>
        <w:rPr>
          <w:u w:val="single"/>
          <w:rtl w:val="true"/>
          <w:lang w:eastAsia="en-US"/>
        </w:rPr>
        <w:t>أمبارو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6</w:t>
      </w:r>
      <w:r>
        <w:rPr>
          <w:rtl w:val="true"/>
          <w:lang w:eastAsia="en-US"/>
        </w:rPr>
        <w:t>-</w:t>
      </w:r>
      <w:r>
        <w:rPr>
          <w:lang w:eastAsia="en-US"/>
        </w:rPr>
        <w:t>110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11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2</w:t>
      </w:r>
      <w:r>
        <w:rPr>
          <w:rtl w:val="true"/>
          <w:lang w:eastAsia="en-US"/>
        </w:rPr>
        <w:t>-</w:t>
      </w:r>
      <w:r>
        <w:rPr>
          <w:lang w:eastAsia="en-US"/>
        </w:rPr>
        <w:t>116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  <w:r>
        <w:rPr>
          <w:rtl w:val="true"/>
          <w:lang w:eastAsia="en-US"/>
        </w:rPr>
        <w:t>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4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/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روي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</w:t>
      </w:r>
      <w:r>
        <w:rPr>
          <w:spacing w:val="0"/>
          <w:rtl w:val="true"/>
          <w:lang w:eastAsia="en-US"/>
        </w:rPr>
        <w:tab/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39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/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كي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ج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spacing w:val="0"/>
          <w:rtl w:val="true"/>
          <w:lang w:eastAsia="en-US"/>
        </w:rPr>
        <w:tab/>
      </w:r>
      <w:r>
        <w:rPr>
          <w:rtl w:val="true"/>
          <w:lang w:eastAsia="en-US"/>
        </w:rPr>
        <w:tab/>
      </w:r>
      <w:r>
        <w:rPr>
          <w:lang w:eastAsia="en-US"/>
        </w:rPr>
        <w:t>140</w:t>
      </w:r>
      <w:r>
        <w:rPr>
          <w:rtl w:val="true"/>
          <w:lang w:eastAsia="en-US"/>
        </w:rPr>
        <w:t>-</w:t>
      </w:r>
      <w:r>
        <w:rPr>
          <w:lang w:eastAsia="en-US"/>
        </w:rPr>
        <w:t>142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>
          <w:lang w:eastAsia="en-US"/>
        </w:rPr>
      </w:pP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3</w:t>
      </w:r>
      <w:r>
        <w:rPr>
          <w:rtl w:val="true"/>
          <w:lang w:eastAsia="en-US"/>
        </w:rPr>
        <w:t>-</w:t>
      </w:r>
      <w:r>
        <w:rPr>
          <w:lang w:eastAsia="en-US"/>
        </w:rPr>
        <w:t>145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/>
      </w:pP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اه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46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spacing w:before="120" w:after="120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وق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غراف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ز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ا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2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سي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ائ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ل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ك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علاه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ف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ر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كارا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سيك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افظ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خصائ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مغر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ئي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بل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كانه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ّ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بْق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ائ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ثق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984"/>
      </w:tblGrid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ind w:left="0" w:right="0" w:firstLine="25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ind w:left="0" w:right="0" w:firstLine="25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50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9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5.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.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1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41.5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يفي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7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6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58.4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ض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جيم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 xml:space="preserve">-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المؤشرات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الاجتماعية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 xml:space="preserve">-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الاقتصادية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والثقاف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051"/>
      </w:tblGrid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5.90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2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دولار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427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8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كولونات</w:t>
            </w:r>
            <w:r>
              <w:rPr>
                <w:spacing w:val="0"/>
                <w:sz w:val="28"/>
                <w:szCs w:val="28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فر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 xml:space="preserve">)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ضخ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22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رج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سم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14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8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 xml:space="preserve">)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24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98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28.7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رب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90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84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71.2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أربا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6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ط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بطال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.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طفا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مرأة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صو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69.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توسط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وق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ل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72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66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وال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حياء</w:t>
            </w:r>
            <w:r>
              <w:rPr>
                <w:spacing w:val="0"/>
                <w:rtl w:val="true"/>
              </w:rPr>
              <w:t>*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ض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6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وال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حياء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فاس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2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شخاص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م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لقراء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كتا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نا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5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شخاص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مع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شريعي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  <w:rtl w:val="true"/>
              </w:rPr>
              <w:t>كان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spacing w:val="0"/>
                <w:rtl w:val="true"/>
              </w:rPr>
              <w:t>/</w:t>
            </w:r>
            <w:r>
              <w:rPr>
                <w:spacing w:val="0"/>
                <w:rtl w:val="true"/>
              </w:rPr>
              <w:t>ينا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3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19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ال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لد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34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 xml:space="preserve">*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ناص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نفيذية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والإدارية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46.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ناص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تقنية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يض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ستو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ن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يو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د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تص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لأخلاق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نظ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ام</w:t>
            </w:r>
            <w:r>
              <w:rPr>
                <w:spacing w:val="0"/>
                <w:rtl w:val="true"/>
              </w:rPr>
              <w:t xml:space="preserve">. </w:t>
            </w:r>
            <w:r>
              <w:rPr>
                <w:spacing w:val="0"/>
                <w:rtl w:val="true"/>
              </w:rPr>
              <w:t>والشخص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انو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و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اثولي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عتر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ها؛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يمك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خر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حص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هذ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عتراف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ق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قان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م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ستور</w:t>
            </w:r>
            <w:r>
              <w:rPr>
                <w:spacing w:val="0"/>
                <w:rtl w:val="true"/>
              </w:rPr>
              <w:t>).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إسبا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م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ستور</w:t>
            </w:r>
            <w:r>
              <w:rPr>
                <w:spacing w:val="0"/>
                <w:rtl w:val="true"/>
              </w:rPr>
              <w:t>).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سمية</w:t>
            </w:r>
          </w:p>
        </w:tc>
      </w:tr>
    </w:tbl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>ـــــــــــ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i/>
          <w:i/>
          <w:iCs/>
          <w:spacing w:val="0"/>
          <w:rtl w:val="true"/>
        </w:rPr>
        <w:t>تقر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ن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بش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سلفادور</w:t>
      </w:r>
      <w:r>
        <w:rPr>
          <w:i/>
          <w:iCs/>
          <w:spacing w:val="0"/>
          <w:rtl w:val="true"/>
        </w:rPr>
        <w:t xml:space="preserve">: </w:t>
      </w:r>
      <w:r>
        <w:rPr>
          <w:i/>
          <w:iCs/>
          <w:spacing w:val="0"/>
        </w:rPr>
        <w:t>2001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  <w:t>"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" "</w:t>
      </w:r>
      <w:r>
        <w:rPr>
          <w:i/>
          <w:iCs/>
          <w:spacing w:val="0"/>
        </w:rPr>
        <w:t>Seguimiento a metas internacionales "sobre desarrollo social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>***</w:t>
        <w:tab/>
        <w:t>"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" "</w:t>
      </w:r>
      <w:r>
        <w:rPr>
          <w:i/>
          <w:iCs/>
          <w:spacing w:val="0"/>
        </w:rPr>
        <w:t>Indicadores de salud en la problación de El Salvador año 2002</w:t>
      </w:r>
      <w:r>
        <w:rPr>
          <w:i/>
          <w:iCs/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هيك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سياس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ام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تاريخ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لوم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كو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ور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ع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ب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ي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كاتل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نغ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سي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ار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كتل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روات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ف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لاكت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كتل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ز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ارا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ت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ي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نزا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ع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4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شار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سباني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غا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ش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ريغ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خ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ك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سي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يلا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يليو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مينغ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ر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تياغ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لي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يا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س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غ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ق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غو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تر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ش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كارا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ستاري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ق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ذ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لو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طر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برا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فظ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ح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ا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فاض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اق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ب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ار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859</w:t>
      </w:r>
      <w:r>
        <w:rPr>
          <w:spacing w:val="0"/>
          <w:rtl w:val="true"/>
        </w:rPr>
        <w:t>-</w:t>
      </w:r>
      <w:r>
        <w:rPr>
          <w:spacing w:val="0"/>
        </w:rPr>
        <w:t>186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ُذ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ه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ّ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زر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وخ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ه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كسيميليل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ناند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تين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ناند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تين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ت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ا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ن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ر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وس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و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و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غ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يكار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شير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ب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ي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ز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ن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ور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غ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ي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ون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سلل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ي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ي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لبيرت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في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ريغ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سيس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ين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لسي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يلل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ر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ول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يب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ريف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ش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ناند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ت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ان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يلير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ي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نغ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يورغ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ر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ين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ل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فان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ي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تير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بو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ر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رلل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ل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ي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تيري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ر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د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س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لن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ط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ا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غ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بو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ر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ري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ستي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كا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ان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د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د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سيس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لير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و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ر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ِم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تاريخ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س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2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كر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ا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ط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م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ا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و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نا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هي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غ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ائ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كاف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  <w:t>"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ء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 "</w:t>
      </w:r>
      <w:r>
        <w:rPr>
          <w:spacing w:val="0"/>
        </w:rPr>
        <w:t>1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ّ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ئ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وت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ث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وت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و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ظ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ه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غا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ت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هتد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ت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د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ض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س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جل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ع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ثق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ث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د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Cs/>
          <w:spacing w:val="0"/>
          <w:lang w:val="fr-CH"/>
        </w:rPr>
        <w:t>Revista Judicial</w:t>
      </w:r>
      <w:r>
        <w:rPr>
          <w:i/>
          <w:iCs/>
          <w:spacing w:val="0"/>
          <w:rtl w:val="true"/>
          <w:lang w:val="fr-CH"/>
        </w:rPr>
        <w:t>)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ه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نش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ستخدم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ك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نش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لومات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وج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خا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وان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أنظ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عل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هي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أعم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كاديم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ص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واض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انون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كتب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ؤلف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طنيون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lang w:val="fr-CH"/>
        </w:rPr>
        <w:t>64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تتمث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ظيف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دا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راق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لو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عا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ا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راق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ج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إنفاذ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حك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رص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رو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واع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لو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فروض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ال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نطو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وق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شرو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إجراء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نائ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داب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من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فرا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شروط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ق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شرو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نفيذ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شكاله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طب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قوب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نطو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بس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تض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دا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ثلاث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حد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كات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ضطل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سـؤولي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الية</w:t>
      </w:r>
      <w:r>
        <w:rPr>
          <w:spacing w:val="0"/>
          <w:rtl w:val="true"/>
          <w:lang w:val="fr-CH"/>
        </w:rPr>
        <w:t>: (</w:t>
      </w:r>
      <w:r>
        <w:rPr>
          <w:spacing w:val="0"/>
          <w:lang w:val="fr-CH"/>
        </w:rPr>
        <w:t>1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الإعل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ش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شخا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ذ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حتجز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؛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2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رص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طب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قوب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ن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3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الحجز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غرام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م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حا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مهور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ك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ض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ائ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ُعن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تجم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وان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ك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أنظمت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أحك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ئها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ض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وحد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داري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lang w:val="fr-CH"/>
        </w:rPr>
        <w:t>65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بمو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نظ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هي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ئ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شأ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ك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ا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ط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رع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واص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قا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قاطع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جمهور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ا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زوّ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لا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طب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خص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ط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رع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المعد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لاز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شغي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ؤسس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ؤد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ور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ام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ا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ن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خل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حقيقات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م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جرام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تسه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دا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لوم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عل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حتجزين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انبها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شرا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ؤل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شخا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غ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ضما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حتر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قوق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وف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لوم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ي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هم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مر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ب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يه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دار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اب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دو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بلدي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ي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ج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قا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د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سكر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اب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ُبلغ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دار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غض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4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اع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حتجاز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باد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بق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أم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صاد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ختص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  <w:lang w:val="fr-CH"/>
        </w:rPr>
      </w:pPr>
      <w:r>
        <w:rPr>
          <w:b/>
          <w:b/>
          <w:bCs/>
          <w:spacing w:val="0"/>
          <w:rtl w:val="true"/>
          <w:lang w:val="fr-CH"/>
        </w:rPr>
        <w:t>استقلال</w:t>
      </w:r>
      <w:r>
        <w:rPr>
          <w:rFonts w:cs="Times New Roman"/>
          <w:b/>
          <w:b/>
          <w:bCs/>
          <w:spacing w:val="0"/>
          <w:rtl w:val="true"/>
          <w:lang w:val="fr-CH"/>
        </w:rPr>
        <w:t xml:space="preserve"> </w:t>
      </w:r>
      <w:r>
        <w:rPr>
          <w:b/>
          <w:b/>
          <w:bCs/>
          <w:spacing w:val="0"/>
          <w:rtl w:val="true"/>
          <w:lang w:val="fr-CH"/>
        </w:rPr>
        <w:t>القضاة</w:t>
      </w:r>
      <w:r>
        <w:rPr>
          <w:rFonts w:cs="Times New Roman"/>
          <w:b/>
          <w:b/>
          <w:bCs/>
          <w:spacing w:val="0"/>
          <w:rtl w:val="true"/>
          <w:lang w:val="fr-CH"/>
        </w:rPr>
        <w:t xml:space="preserve"> </w:t>
      </w:r>
      <w:r>
        <w:rPr>
          <w:b/>
          <w:b/>
          <w:bCs/>
          <w:spacing w:val="0"/>
          <w:rtl w:val="true"/>
          <w:lang w:val="fr-CH"/>
        </w:rPr>
        <w:t>والهيئة</w:t>
      </w:r>
      <w:r>
        <w:rPr>
          <w:rFonts w:cs="Times New Roman"/>
          <w:b/>
          <w:b/>
          <w:bCs/>
          <w:spacing w:val="0"/>
          <w:rtl w:val="true"/>
          <w:lang w:val="fr-CH"/>
        </w:rPr>
        <w:t xml:space="preserve"> </w:t>
      </w:r>
      <w:r>
        <w:rPr>
          <w:b/>
          <w:b/>
          <w:bCs/>
          <w:spacing w:val="0"/>
          <w:rtl w:val="true"/>
          <w:lang w:val="fr-CH"/>
        </w:rPr>
        <w:t>القضائية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lang w:val="fr-CH"/>
        </w:rPr>
        <w:t>66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تن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ق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72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ست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ك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تقل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ئ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تعل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ضطلاع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واجبات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ئ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خضعو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صر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دست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قانون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طبق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هذ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كم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ا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ل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عتم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و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ست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قانون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حترامه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حك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صدرها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ب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يه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إ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لفاد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تقل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د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نظر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روض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يهم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صر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نظ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تبتهم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ضطل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فَ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ذ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ضَم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ق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ط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ث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ؤ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نطاقه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صة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ab/>
      </w:r>
      <w:r>
        <w:rPr>
          <w:spacing w:val="0"/>
          <w:rtl w:val="true"/>
        </w:rPr>
        <w:t>`</w:t>
      </w:r>
      <w:r>
        <w:rPr>
          <w:spacing w:val="0"/>
        </w:rPr>
        <w:t>1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ab/>
      </w:r>
      <w:r>
        <w:rPr>
          <w:spacing w:val="0"/>
          <w:rtl w:val="true"/>
        </w:rPr>
        <w:t>`</w:t>
      </w:r>
      <w:r>
        <w:rPr>
          <w:spacing w:val="0"/>
        </w:rPr>
        <w:t>2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ab/>
      </w:r>
      <w:r>
        <w:rPr>
          <w:spacing w:val="0"/>
          <w:rtl w:val="true"/>
        </w:rPr>
        <w:t>`</w:t>
      </w:r>
      <w:r>
        <w:rPr>
          <w:spacing w:val="0"/>
        </w:rPr>
        <w:t>3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ا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ّ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سل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فادو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خال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َك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سل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ب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فادو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ـ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ـ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ا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سته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ً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جز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فراد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حت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أذ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؛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اتهم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و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خ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هل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ب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ي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ش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شريع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ح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سّ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ط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تر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ز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اض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مبارو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spacing w:val="0"/>
          <w:rtl w:val="true"/>
        </w:rPr>
        <w:t>أ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حض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Habeas corpus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ي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حضار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ة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u w:val="single"/>
          <w:rtl w:val="true"/>
        </w:rPr>
        <w:t>أمبارو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"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ذ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ال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ظ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مو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داقيت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ـ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غ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ح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ع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ج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وخ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خ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ج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درويخ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ك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ن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3</w:t>
      </w:r>
      <w:r>
        <w:rPr>
          <w:spacing w:val="0"/>
          <w:rtl w:val="true"/>
        </w:rPr>
        <w:t>(</w:t>
      </w:r>
      <w:r>
        <w:rPr>
          <w:spacing w:val="0"/>
        </w:rPr>
        <w:t>199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دعاية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تروي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ّ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س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سّ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ا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م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كيد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ام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با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هق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ّ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َطُب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ص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ص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بَ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وقون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كي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ج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ْجِ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ب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ُبِع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raille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لمكفو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غ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وك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نط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2334" w:right="2160" w:hanging="72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ن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د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spacing w:val="0"/>
          <w:lang w:eastAsia="en-US"/>
        </w:rPr>
      </w:pPr>
      <w:r>
        <w:rPr>
          <w:spacing w:val="0"/>
          <w:rtl w:val="true"/>
        </w:rPr>
        <w:t>_ _ _ _ _</w:t>
      </w:r>
    </w:p>
    <w:p>
      <w:pPr>
        <w:pStyle w:val="Normal"/>
        <w:spacing w:lineRule="exact" w:line="380" w:before="24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608    061103    11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4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4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75082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9:48:00Z</dcterms:created>
  <dc:creator>انتصار</dc:creator>
  <dc:description/>
  <dc:language>en-US</dc:language>
  <cp:lastModifiedBy>TPS</cp:lastModifiedBy>
  <cp:lastPrinted>2003-11-11T10:46:00Z</cp:lastPrinted>
  <dcterms:modified xsi:type="dcterms:W3CDTF">2003-11-11T09:48:00Z</dcterms:modified>
  <cp:revision>2</cp:revision>
  <dc:subject/>
  <dc:title>الجمعية العامة</dc:title>
</cp:coreProperties>
</file>