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963"/>
        <w:gridCol w:w="3146"/>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963"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146"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05777028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4057770285"/>
            <w:bookmarkStart w:id="1" w:name="__Fieldmark__0_4057770285"/>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4/Rev.</w:t>
            </w:r>
            <w:r>
              <w:rPr>
                <w:sz w:val="22"/>
                <w:lang w:val="en-US"/>
              </w:rPr>
              <w:fldChar w:fldCharType="end"/>
            </w:r>
            <w:r>
              <w:rPr>
                <w:sz w:val="22"/>
                <w:lang w:val="en-US"/>
              </w:rPr>
              <w:t>2</w:t>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uly 2003</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SPANIS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 xml:space="preserve">БАЗОВЫЙ ДОКУМЕНТ, ЯВЛЯЮЩИЙСЯ СОСТАВНОЙ ЧАСТЬЮ </w:t>
      </w:r>
    </w:p>
    <w:p>
      <w:pPr>
        <w:pStyle w:val="16"/>
        <w:rPr>
          <w:b/>
          <w:b/>
          <w:bCs/>
        </w:rPr>
      </w:pPr>
      <w:r>
        <w:rPr>
          <w:b/>
          <w:bCs/>
        </w:rPr>
        <w:t>ДОКЛАДОВ ГОСУДАРСТВ-УЧАСТНИКОВ</w:t>
      </w:r>
    </w:p>
    <w:p>
      <w:pPr>
        <w:pStyle w:val="16"/>
        <w:rPr/>
      </w:pPr>
      <w:r>
        <w:rPr/>
      </w:r>
    </w:p>
    <w:p>
      <w:pPr>
        <w:pStyle w:val="16"/>
        <w:rPr/>
      </w:pPr>
      <w:r>
        <w:rPr/>
      </w:r>
    </w:p>
    <w:p>
      <w:pPr>
        <w:pStyle w:val="16"/>
        <w:rPr/>
      </w:pPr>
      <w:r>
        <w:rPr/>
      </w:r>
    </w:p>
    <w:p>
      <w:pPr>
        <w:pStyle w:val="16"/>
        <w:rPr/>
      </w:pPr>
      <w:r>
        <w:rPr/>
        <w:t>САЛЬВАДОР</w:t>
      </w:r>
    </w:p>
    <w:p>
      <w:pPr>
        <w:pStyle w:val="16"/>
        <w:rPr/>
      </w:pPr>
      <w:r>
        <w:rPr/>
      </w:r>
    </w:p>
    <w:p>
      <w:pPr>
        <w:pStyle w:val="16"/>
        <w:jc w:val="right"/>
        <w:rPr/>
      </w:pPr>
      <w:r>
        <w:rPr/>
      </w:r>
    </w:p>
    <w:p>
      <w:pPr>
        <w:pStyle w:val="16"/>
        <w:jc w:val="right"/>
        <w:rPr/>
      </w:pPr>
      <w:r>
        <w:rPr/>
        <w:t>[9 июля 2003 года]</w:t>
      </w:r>
    </w:p>
    <w:p>
      <w:pPr>
        <w:pStyle w:val="16"/>
        <w:jc w:val="righ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lang w:val="en-US"/>
        </w:rPr>
        <w:t>GE</w:t>
      </w:r>
      <w:r>
        <w:rPr/>
        <w:t>.03-43612   (</w:t>
      </w:r>
      <w:r>
        <w:rPr>
          <w:lang w:val="en-US"/>
        </w:rPr>
        <w:t>R</w:t>
      </w:r>
      <w:r>
        <w:rPr/>
        <w:t>)</w:t>
      </w:r>
      <w:r>
        <w:rPr>
          <w:lang w:val="en-US"/>
        </w:rPr>
        <w:t xml:space="preserve">    </w:t>
      </w:r>
      <w:r>
        <w:rPr/>
        <w:t>211003    031103</w:t>
      </w:r>
      <w:r>
        <w:br w:type="page"/>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1 - 8</w:t>
        <w:tab/>
        <w:t>5</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ое положение </w:t>
        <w:tab/>
        <w:tab/>
        <w:t>1 - 5</w:t>
        <w:tab/>
        <w:t>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Основные этнические характеристики страны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567" w:hanging="567"/>
        <w:jc w:val="left"/>
        <w:rPr/>
      </w:pPr>
      <w:r>
        <w:rPr/>
        <w:tab/>
        <w:tab/>
        <w:tab/>
        <w:t xml:space="preserve">и населения и демографические данные </w:t>
        <w:tab/>
        <w:tab/>
        <w:t>6 - 8</w:t>
        <w:tab/>
        <w:t>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Социально-экономические показатели и показател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развития культуры</w:t>
        <w:tab/>
        <w:tab/>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ОСНОВЫ ГОСУДАРСТВЕННОГО УСТРОЙСТВА</w:t>
        <w:tab/>
        <w:tab/>
        <w:t xml:space="preserve">  9 - 74</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 xml:space="preserve">  9 - 29</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Политическая основа страны </w:t>
        <w:tab/>
        <w:tab/>
        <w:t>30 - 34</w:t>
        <w:tab/>
        <w:t>1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Форма правления</w:t>
        <w:tab/>
        <w:tab/>
        <w:t>35 - 38</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Государственное устройство</w:t>
        <w:tab/>
        <w:tab/>
        <w:t>39 - 41</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Законодательная власть</w:t>
        <w:tab/>
        <w:tab/>
        <w:t>42 - 46</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Исполнительная власть</w:t>
        <w:tab/>
        <w:tab/>
        <w:t>47 - 55</w:t>
        <w:tab/>
        <w:t>1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власть</w:t>
        <w:tab/>
        <w:tab/>
        <w:t>56 - 65</w:t>
        <w:tab/>
        <w:t>1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Независимость судей и судебной власти</w:t>
        <w:tab/>
        <w:tab/>
        <w:t>66 - 71</w:t>
        <w:tab/>
        <w:t>1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Участие судебной власти в законотворческой</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еятельности</w:t>
        <w:tab/>
        <w:tab/>
        <w:t>72 - 74</w:t>
        <w:tab/>
        <w:t>2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r>
      <w:r>
        <w:rPr>
          <w:lang w:val="en-US"/>
        </w:rPr>
        <w:t xml:space="preserve">  </w:t>
      </w:r>
      <w:r>
        <w:rPr/>
        <w:t>75 - 127</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нституты защиты прав человека (компетентные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судебные и административные органы)</w:t>
        <w:tab/>
        <w:tab/>
        <w:t xml:space="preserve">75 - 79  </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система Сальвадора</w:t>
        <w:tab/>
        <w:tab/>
        <w:t>80 - 82</w:t>
        <w:tab/>
        <w:t>2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Квазисудебная система Сальвадора</w:t>
        <w:tab/>
        <w:tab/>
        <w:t>83 - 91</w:t>
        <w:tab/>
        <w:t>2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Правовые основы защиты прав человека в Сальвадоре</w:t>
        <w:tab/>
        <w:t xml:space="preserve">  92 - 127</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заимосвязь международных документов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человека с Конституцией и законом</w:t>
        <w:tab/>
        <w:tab/>
        <w:t>92 - 96</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ключение положений международных договоров по</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авам человека в систему внутренних юридических</w:t>
      </w:r>
    </w:p>
    <w:p>
      <w:pPr>
        <w:pStyle w:val="16"/>
        <w:tabs>
          <w:tab w:val="clear" w:pos="2268"/>
          <w:tab w:val="clear" w:pos="6237"/>
          <w:tab w:val="decimal" w:pos="567" w:leader="none"/>
          <w:tab w:val="left" w:pos="1134" w:leader="none"/>
          <w:tab w:val="left" w:pos="1701" w:leader="none"/>
          <w:tab w:val="right" w:pos="7172" w:leader="dot"/>
          <w:tab w:val="center" w:pos="8039" w:leader="none"/>
          <w:tab w:val="center" w:pos="9122" w:leader="none"/>
        </w:tabs>
        <w:jc w:val="left"/>
        <w:rPr/>
      </w:pPr>
      <w:r>
        <w:rPr/>
        <w:tab/>
        <w:tab/>
        <w:tab/>
        <w:t>норм</w:t>
        <w:tab/>
        <w:tab/>
        <w:t xml:space="preserve">  97 - 101</w:t>
        <w:tab/>
        <w:t>2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редства правовой защиты, к которым лица могут</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ибегнуть в случае нарушений их прав человека</w:t>
        <w:tab/>
        <w:tab/>
        <w:t>102</w:t>
        <w:tab/>
        <w:t>2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Хабеас корпус или право неприкосновенност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ab/>
        <w:t>личности</w:t>
        <w:tab/>
        <w:tab/>
        <w:t>103 - 105</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Средство правовой защиты ампаро</w:t>
        <w:tab/>
        <w:tab/>
        <w:t>106 - 110</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Иск о неконституционности</w:t>
        <w:tab/>
        <w:tab/>
        <w:t>111</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Административное судопроизводство</w:t>
        <w:tab/>
        <w:tab/>
        <w:t>112 - 116</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 xml:space="preserve">Защита предусмотренных в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юридических актах прав человека внутри страны</w:t>
        <w:tab/>
        <w:tab/>
        <w:t>117 - 127</w:t>
        <w:tab/>
        <w:t>3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РОПАГАНДА</w:t>
        <w:tab/>
        <w:tab/>
        <w:t>128 - 147</w:t>
        <w:tab/>
        <w:t>3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Распространение внутри страны информации о права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 xml:space="preserve">предусмотренных различными международными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ами по правам человека</w:t>
        <w:tab/>
        <w:tab/>
        <w:t>128 - 140</w:t>
        <w:tab/>
        <w:t>33</w:t>
      </w:r>
      <w:r>
        <w:br w:type="page"/>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Формы и масштабы перевода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ов на местные языки</w:t>
        <w:tab/>
        <w:tab/>
        <w:t>141 - 143</w:t>
        <w:tab/>
        <w:t>3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C</w:t>
      </w:r>
      <w:r>
        <w:rPr/>
        <w:t>.</w:t>
        <w:tab/>
        <w:t xml:space="preserve">Правительственные органы, отвечающие за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одготовку докладов</w:t>
        <w:tab/>
        <w:tab/>
        <w:t>144 - 146</w:t>
        <w:tab/>
        <w:t>3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 xml:space="preserve">Распространение внутри страны докладов,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едставляемых в соответствии с международным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говорами по правам человека</w:t>
        <w:tab/>
        <w:tab/>
        <w:t>147</w:t>
        <w:tab/>
        <w:t>36</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w:t>
      </w:r>
      <w:r>
        <w:rPr/>
        <w:t>.</w:t>
        <w:tab/>
        <w:t>ТЕРРИТОРИЯ И НАСЕЛ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Географическое положение</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w:t>
        <w:tab/>
        <w:t>Сальвадор находится на юго</w:t>
        <w:noBreakHyphen/>
        <w:t xml:space="preserve">западе Центральноамериканского перешейка и омывается Тихим океаном.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w:t>
        <w:tab/>
        <w:t>Сальвадор находится в тропическом поясе к северу от экватора между 13°09' и 14°27' северной широты и 87°41' и 90°08' западной долгот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w:t>
        <w:tab/>
        <w:t>Территория Республики, над которой Сальвадор осуществляет юрисдикцию и суверенитет, не может быть сокращена и имеет площадь 20 742 км</w:t>
      </w:r>
      <w:r>
        <w:rPr>
          <w:vertAlign w:val="superscript"/>
        </w:rPr>
        <w:t>2</w:t>
      </w:r>
      <w:r>
        <w:rPr/>
        <w:t>;  помимо континентальной части она включает в себ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указанным выше постановление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w:t>
        <w:tab/>
        <w:t>Территория страны имеет следующие границ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 xml:space="preserve">на западе </w:t>
        <w:noBreakHyphen/>
        <w:t xml:space="preserve"> граница с Республикой Гватемала, установленная в соответствии с Договором о границах, заключенным 9 апреля 1938 года в городе Гватемал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на севере и северо</w:t>
        <w:noBreakHyphen/>
        <w:t xml:space="preserve">востоке </w:t>
        <w:noBreakHyphen/>
        <w:t xml:space="preserve"> граница с Республикой Гондурас, установленная Общим договором о мире, подписанным 30 октября 1980 года в Лиме, Перу.  На участках границы, где делимитация еще не проведена, граница определяется в соответствии с этим же договором или, в зависимости от случая, с использованием любых способов мирного урегулирования международных спор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 xml:space="preserve">на востоке </w:t>
        <w:noBreakHyphen/>
        <w:t xml:space="preserve"> граница с Республикой Гондурас и Республикой Никарагуа (граница по заливу Фонс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ab/>
        <w:t>d)</w:t>
        <w:tab/>
        <w:t xml:space="preserve">на юге </w:t>
        <w:noBreakHyphen/>
        <w:t xml:space="preserve"> морская граница вдоль Тихоокеанского побережья.</w:t>
      </w:r>
    </w:p>
    <w:p>
      <w:pPr>
        <w:pStyle w:val="Normal"/>
        <w:rPr/>
      </w:pPr>
      <w:r>
        <w:rPr/>
      </w:r>
    </w:p>
    <w:p>
      <w:pPr>
        <w:pStyle w:val="Normal"/>
        <w:rPr/>
      </w:pPr>
      <w:r>
        <w:rPr/>
        <w:t>5.</w:t>
        <w:tab/>
        <w:t>Что касается политико-административного устройства государства, то территория Республики делится на 14 департаментов.</w:t>
      </w:r>
    </w:p>
    <w:p>
      <w:pPr>
        <w:pStyle w:val="Normal"/>
        <w:rPr/>
      </w:pPr>
      <w:r>
        <w:rPr/>
      </w:r>
    </w:p>
    <w:p>
      <w:pPr>
        <w:pStyle w:val="Normal"/>
        <w:numPr>
          <w:ilvl w:val="0"/>
          <w:numId w:val="0"/>
        </w:numPr>
        <w:jc w:val="center"/>
        <w:outlineLvl w:val="1"/>
        <w:rPr/>
      </w:pPr>
      <w:r>
        <w:rPr>
          <w:lang w:val="en-US"/>
        </w:rPr>
        <w:t>B</w:t>
      </w:r>
      <w:r>
        <w:rPr/>
        <w:t>.</w:t>
        <w:tab/>
      </w:r>
      <w:r>
        <w:rPr>
          <w:u w:val="single"/>
        </w:rPr>
        <w:t xml:space="preserve">Основные этнические характеристики страны и населения </w:t>
      </w:r>
    </w:p>
    <w:p>
      <w:pPr>
        <w:pStyle w:val="Normal"/>
        <w:numPr>
          <w:ilvl w:val="0"/>
          <w:numId w:val="0"/>
        </w:numPr>
        <w:jc w:val="center"/>
        <w:outlineLvl w:val="1"/>
        <w:rPr>
          <w:u w:val="single"/>
        </w:rPr>
      </w:pPr>
      <w:r>
        <w:rPr>
          <w:u w:val="single"/>
        </w:rPr>
        <w:t>и демографические данные</w:t>
      </w:r>
    </w:p>
    <w:p>
      <w:pPr>
        <w:pStyle w:val="Normal"/>
        <w:rPr>
          <w:u w:val="single"/>
        </w:rPr>
      </w:pPr>
      <w:r>
        <w:rPr>
          <w:u w:val="single"/>
        </w:rPr>
      </w:r>
    </w:p>
    <w:p>
      <w:pPr>
        <w:pStyle w:val="Normal"/>
        <w:rPr/>
      </w:pPr>
      <w:r>
        <w:rPr/>
        <w:t>6.</w:t>
        <w:tab/>
        <w:t>Население страны в определенной степени однородно.  Большинство его составляют метисы, в связи с чем этнические меньшинства трудно различимы, особенно у коренного населения, которое по большей части не сохранило свои этнические черты и социально-культурные характеристики.</w:t>
      </w:r>
    </w:p>
    <w:p>
      <w:pPr>
        <w:pStyle w:val="Normal"/>
        <w:rPr/>
      </w:pPr>
      <w:r>
        <w:rPr/>
      </w:r>
    </w:p>
    <w:p>
      <w:pPr>
        <w:pStyle w:val="Normal"/>
        <w:rPr/>
      </w:pPr>
      <w:r>
        <w:rPr/>
        <w:t>7.</w:t>
        <w:tab/>
        <w:t xml:space="preserve">Динамика народонаселения Сальвадора характеризуется сохранением сравнительно высоких процентов рождаемости, смертности и миграции.  На показателях смертности и миграции населения отрицательно сказался вооруженный конфликт, длившийся с конца 70-х до начала 90-х годов прошлого столетия. </w:t>
      </w:r>
    </w:p>
    <w:p>
      <w:pPr>
        <w:pStyle w:val="Normal"/>
        <w:rPr/>
      </w:pPr>
      <w:r>
        <w:rPr/>
      </w:r>
    </w:p>
    <w:p>
      <w:pPr>
        <w:pStyle w:val="Normal"/>
        <w:rPr/>
      </w:pPr>
      <w:r>
        <w:rPr/>
        <w:t>8.</w:t>
        <w:tab/>
        <w:t>Демографическая статистика свидетельствует о преобладании молодого населения, а также о преобладании женского населения над мужским.  Существующая сейчас внутренняя миграция характеризуется динамизмом и ориентирована на территорию главных городов, где концентрируется все больший процент населения страны.  Помимо этого, важное значение для Сальвадора приобретает в настоящее время явление внешней миграции, характеризующейся значительным миграционным оттоком граждан Сальвадора за границу.</w:t>
      </w:r>
    </w:p>
    <w:p>
      <w:pPr>
        <w:pStyle w:val="Normal"/>
        <w:jc w:val="both"/>
        <w:rPr/>
      </w:pPr>
      <w:r>
        <w:rPr/>
      </w:r>
    </w:p>
    <w:tbl>
      <w:tblPr>
        <w:tblW w:w="9500" w:type="dxa"/>
        <w:jc w:val="left"/>
        <w:tblInd w:w="-70" w:type="dxa"/>
        <w:tblLayout w:type="fixed"/>
        <w:tblCellMar>
          <w:top w:w="0" w:type="dxa"/>
          <w:left w:w="70" w:type="dxa"/>
          <w:bottom w:w="0" w:type="dxa"/>
          <w:right w:w="70" w:type="dxa"/>
        </w:tblCellMar>
      </w:tblPr>
      <w:tblGrid>
        <w:gridCol w:w="5221"/>
        <w:gridCol w:w="4279"/>
      </w:tblGrid>
      <w:tr>
        <w:trPr>
          <w:trHeight w:val="503" w:hRule="atLeast"/>
        </w:trPr>
        <w:tc>
          <w:tcPr>
            <w:tcW w:w="5221" w:type="dxa"/>
            <w:tcBorders/>
            <w:vAlign w:val="bottom"/>
          </w:tcPr>
          <w:p>
            <w:pPr>
              <w:pStyle w:val="Normal"/>
              <w:spacing w:lineRule="auto" w:line="240"/>
              <w:rPr/>
            </w:pPr>
            <w:r>
              <w:rPr/>
              <w:t>Общая численность населения [2001 год]:</w:t>
              <w:tab/>
            </w:r>
          </w:p>
        </w:tc>
        <w:tc>
          <w:tcPr>
            <w:tcW w:w="4279" w:type="dxa"/>
            <w:tcBorders/>
            <w:vAlign w:val="bottom"/>
          </w:tcPr>
          <w:p>
            <w:pPr>
              <w:pStyle w:val="Normal"/>
              <w:spacing w:lineRule="auto" w:line="240"/>
              <w:rPr/>
            </w:pPr>
            <w:r>
              <w:rPr/>
              <w:t>6 397 000</w:t>
            </w:r>
            <w:r>
              <w:rPr>
                <w:rStyle w:val="FootnoteCharacters"/>
                <w:rStyle w:val="FootnoteAnchor"/>
                <w:rFonts w:eastAsia="Symbol"/>
              </w:rPr>
              <w:footnoteReference w:customMarkFollows="1" w:id="2"/>
              <w:t></w:t>
            </w:r>
          </w:p>
        </w:tc>
      </w:tr>
      <w:tr>
        <w:trPr>
          <w:trHeight w:val="503" w:hRule="atLeast"/>
        </w:trPr>
        <w:tc>
          <w:tcPr>
            <w:tcW w:w="5221" w:type="dxa"/>
            <w:tcBorders/>
            <w:vAlign w:val="bottom"/>
          </w:tcPr>
          <w:p>
            <w:pPr>
              <w:pStyle w:val="Normal"/>
              <w:spacing w:lineRule="auto" w:line="240"/>
              <w:rPr/>
            </w:pPr>
            <w:r>
              <w:rPr/>
              <w:t>Женское население:</w:t>
            </w:r>
          </w:p>
        </w:tc>
        <w:tc>
          <w:tcPr>
            <w:tcW w:w="4279" w:type="dxa"/>
            <w:tcBorders/>
            <w:vAlign w:val="bottom"/>
          </w:tcPr>
          <w:p>
            <w:pPr>
              <w:pStyle w:val="Normal"/>
              <w:spacing w:lineRule="auto" w:line="240"/>
              <w:rPr/>
            </w:pPr>
            <w:r>
              <w:rPr/>
              <w:t>50,9 % всего населения</w:t>
            </w:r>
            <w:r>
              <w:rPr>
                <w:rStyle w:val="FootnoteCharacters"/>
              </w:rPr>
              <w:t xml:space="preserve"> </w:t>
            </w:r>
            <w:r>
              <w:rPr>
                <w:rStyle w:val="FootnoteCharacters"/>
                <w:rFonts w:eastAsia="Symbol"/>
              </w:rPr>
              <w:t></w:t>
            </w:r>
          </w:p>
        </w:tc>
      </w:tr>
      <w:tr>
        <w:trPr>
          <w:trHeight w:val="503" w:hRule="atLeast"/>
        </w:trPr>
        <w:tc>
          <w:tcPr>
            <w:tcW w:w="5221" w:type="dxa"/>
            <w:tcBorders/>
            <w:vAlign w:val="bottom"/>
          </w:tcPr>
          <w:p>
            <w:pPr>
              <w:pStyle w:val="Normal"/>
              <w:spacing w:lineRule="auto" w:line="240"/>
              <w:rPr/>
            </w:pPr>
            <w:r>
              <w:rPr/>
              <w:t>Мужское население:</w:t>
            </w:r>
          </w:p>
        </w:tc>
        <w:tc>
          <w:tcPr>
            <w:tcW w:w="4279" w:type="dxa"/>
            <w:tcBorders/>
            <w:vAlign w:val="bottom"/>
          </w:tcPr>
          <w:p>
            <w:pPr>
              <w:pStyle w:val="Normal"/>
              <w:spacing w:lineRule="auto" w:line="240"/>
              <w:rPr/>
            </w:pPr>
            <w:r>
              <w:rPr/>
              <w:t>49,1 % всего населения</w:t>
            </w:r>
            <w:r>
              <w:rPr>
                <w:rStyle w:val="FootnoteCharacters"/>
                <w:rFonts w:eastAsia="Symbol"/>
              </w:rPr>
              <w:t></w:t>
            </w:r>
          </w:p>
        </w:tc>
      </w:tr>
      <w:tr>
        <w:trPr>
          <w:trHeight w:val="504" w:hRule="atLeast"/>
        </w:trPr>
        <w:tc>
          <w:tcPr>
            <w:tcW w:w="5221" w:type="dxa"/>
            <w:tcBorders/>
            <w:vAlign w:val="bottom"/>
          </w:tcPr>
          <w:p>
            <w:pPr>
              <w:pStyle w:val="Normal"/>
              <w:spacing w:lineRule="auto" w:line="240"/>
              <w:rPr/>
            </w:pPr>
            <w:r>
              <w:rPr/>
              <w:t xml:space="preserve">Процент жителей моложе 15 лет [2000 год]: </w:t>
            </w:r>
          </w:p>
        </w:tc>
        <w:tc>
          <w:tcPr>
            <w:tcW w:w="4279" w:type="dxa"/>
            <w:tcBorders/>
            <w:vAlign w:val="bottom"/>
          </w:tcPr>
          <w:p>
            <w:pPr>
              <w:pStyle w:val="Normal"/>
              <w:spacing w:lineRule="auto" w:line="240"/>
              <w:rPr/>
            </w:pPr>
            <w:r>
              <w:rPr/>
              <w:t>35,60 (% от всего населения)</w:t>
            </w:r>
            <w:r>
              <w:rPr>
                <w:rStyle w:val="FootnoteCharacters"/>
              </w:rPr>
              <w:t xml:space="preserve"> </w:t>
            </w:r>
            <w:r>
              <w:rPr>
                <w:rStyle w:val="FootnoteCharacters"/>
                <w:rFonts w:eastAsia="Symbol"/>
              </w:rPr>
              <w:t></w:t>
            </w:r>
          </w:p>
        </w:tc>
      </w:tr>
      <w:tr>
        <w:trPr>
          <w:trHeight w:val="503" w:hRule="atLeast"/>
        </w:trPr>
        <w:tc>
          <w:tcPr>
            <w:tcW w:w="5221" w:type="dxa"/>
            <w:tcBorders/>
            <w:vAlign w:val="bottom"/>
          </w:tcPr>
          <w:p>
            <w:pPr>
              <w:pStyle w:val="Normal"/>
              <w:spacing w:lineRule="auto" w:line="240"/>
              <w:rPr/>
            </w:pPr>
            <w:r>
              <w:rPr/>
              <w:t>Процент жителей старше 64 лет [2000 год]:</w:t>
            </w:r>
          </w:p>
        </w:tc>
        <w:tc>
          <w:tcPr>
            <w:tcW w:w="4279" w:type="dxa"/>
            <w:tcBorders/>
            <w:vAlign w:val="bottom"/>
          </w:tcPr>
          <w:p>
            <w:pPr>
              <w:pStyle w:val="Normal"/>
              <w:spacing w:lineRule="auto" w:line="240"/>
              <w:rPr/>
            </w:pPr>
            <w:r>
              <w:rPr/>
              <w:t>4,98 (% от всего населения)</w:t>
            </w:r>
            <w:r>
              <w:rPr>
                <w:rStyle w:val="FootnoteCharacters"/>
              </w:rPr>
              <w:t xml:space="preserve"> </w:t>
            </w:r>
            <w:r>
              <w:rPr>
                <w:rStyle w:val="FootnoteCharacters"/>
                <w:rFonts w:eastAsia="Symbol"/>
              </w:rPr>
              <w:t></w:t>
            </w:r>
          </w:p>
        </w:tc>
      </w:tr>
      <w:tr>
        <w:trPr>
          <w:trHeight w:val="503" w:hRule="atLeast"/>
        </w:trPr>
        <w:tc>
          <w:tcPr>
            <w:tcW w:w="5221" w:type="dxa"/>
            <w:tcBorders/>
            <w:vAlign w:val="bottom"/>
          </w:tcPr>
          <w:p>
            <w:pPr>
              <w:pStyle w:val="Normal"/>
              <w:spacing w:lineRule="auto" w:line="240"/>
              <w:rPr/>
            </w:pPr>
            <w:r>
              <w:rPr/>
              <w:t>Сельское население [2000 год]:</w:t>
            </w:r>
          </w:p>
        </w:tc>
        <w:tc>
          <w:tcPr>
            <w:tcW w:w="4279" w:type="dxa"/>
            <w:tcBorders/>
            <w:vAlign w:val="bottom"/>
          </w:tcPr>
          <w:p>
            <w:pPr>
              <w:pStyle w:val="Normal"/>
              <w:spacing w:lineRule="auto" w:line="240"/>
              <w:rPr/>
            </w:pPr>
            <w:r>
              <w:rPr/>
              <w:t>2 610 300 (41,59% всего населения)</w:t>
            </w:r>
            <w:r>
              <w:rPr>
                <w:rStyle w:val="FootnoteCharacters"/>
              </w:rPr>
              <w:t xml:space="preserve"> </w:t>
            </w:r>
            <w:r>
              <w:rPr>
                <w:rStyle w:val="FootnoteCharacters"/>
                <w:rFonts w:eastAsia="Symbol"/>
              </w:rPr>
              <w:t></w:t>
            </w:r>
          </w:p>
        </w:tc>
      </w:tr>
      <w:tr>
        <w:trPr>
          <w:trHeight w:val="504" w:hRule="atLeast"/>
        </w:trPr>
        <w:tc>
          <w:tcPr>
            <w:tcW w:w="5221" w:type="dxa"/>
            <w:tcBorders/>
            <w:vAlign w:val="bottom"/>
          </w:tcPr>
          <w:p>
            <w:pPr>
              <w:pStyle w:val="Normal"/>
              <w:spacing w:lineRule="auto" w:line="240"/>
              <w:rPr/>
            </w:pPr>
            <w:r>
              <w:rPr/>
              <w:t xml:space="preserve">Городское население [2000 год]: </w:t>
            </w:r>
          </w:p>
        </w:tc>
        <w:tc>
          <w:tcPr>
            <w:tcW w:w="4279" w:type="dxa"/>
            <w:tcBorders/>
            <w:vAlign w:val="bottom"/>
          </w:tcPr>
          <w:p>
            <w:pPr>
              <w:pStyle w:val="Normal"/>
              <w:spacing w:lineRule="auto" w:line="240"/>
              <w:rPr/>
            </w:pPr>
            <w:r>
              <w:rPr/>
              <w:t>3 665 700 (58,41 % всего населения)</w:t>
            </w:r>
            <w:r>
              <w:rPr>
                <w:rStyle w:val="FootnoteCharacters"/>
              </w:rPr>
              <w:t xml:space="preserve"> </w:t>
            </w:r>
            <w:r>
              <w:rPr>
                <w:rStyle w:val="FootnoteCharacters"/>
                <w:rFonts w:eastAsia="Symbol"/>
              </w:rPr>
              <w:t></w:t>
            </w:r>
          </w:p>
        </w:tc>
      </w:tr>
    </w:tbl>
    <w:p>
      <w:pPr>
        <w:pStyle w:val="Normal"/>
        <w:spacing w:lineRule="auto" w:line="240"/>
        <w:rPr/>
      </w:pPr>
      <w:r>
        <w:rPr/>
      </w:r>
    </w:p>
    <w:p>
      <w:pPr>
        <w:pStyle w:val="Normal"/>
        <w:spacing w:lineRule="auto" w:line="240"/>
        <w:jc w:val="center"/>
        <w:rPr/>
      </w:pPr>
      <w:r>
        <w:rPr/>
        <w:t>C.</w:t>
        <w:tab/>
      </w:r>
      <w:r>
        <w:rPr>
          <w:u w:val="single"/>
        </w:rPr>
        <w:t>Социально-экономические показатели и показатели развития культуры</w:t>
      </w:r>
    </w:p>
    <w:p>
      <w:pPr>
        <w:pStyle w:val="Footnote"/>
        <w:rPr>
          <w:u w:val="single"/>
        </w:rPr>
      </w:pPr>
      <w:r>
        <w:rPr>
          <w:u w:val="single"/>
        </w:rPr>
      </w:r>
    </w:p>
    <w:tbl>
      <w:tblPr>
        <w:tblW w:w="9502" w:type="dxa"/>
        <w:jc w:val="left"/>
        <w:tblInd w:w="-70" w:type="dxa"/>
        <w:tblLayout w:type="fixed"/>
        <w:tblCellMar>
          <w:top w:w="0" w:type="dxa"/>
          <w:left w:w="70" w:type="dxa"/>
          <w:bottom w:w="0" w:type="dxa"/>
          <w:right w:w="70" w:type="dxa"/>
        </w:tblCellMar>
      </w:tblPr>
      <w:tblGrid>
        <w:gridCol w:w="4750"/>
        <w:gridCol w:w="4752"/>
      </w:tblGrid>
      <w:tr>
        <w:trPr>
          <w:trHeight w:val="436" w:hRule="atLeast"/>
        </w:trPr>
        <w:tc>
          <w:tcPr>
            <w:tcW w:w="4750" w:type="dxa"/>
            <w:tcBorders/>
            <w:vAlign w:val="bottom"/>
          </w:tcPr>
          <w:p>
            <w:pPr>
              <w:pStyle w:val="Normal"/>
              <w:spacing w:lineRule="auto" w:line="240"/>
              <w:rPr/>
            </w:pPr>
            <w:r>
              <w:rPr/>
              <w:t xml:space="preserve">Валовой внутренний продукт на душу населения [2000 год]: </w:t>
            </w:r>
          </w:p>
        </w:tc>
        <w:tc>
          <w:tcPr>
            <w:tcW w:w="4752" w:type="dxa"/>
            <w:tcBorders/>
            <w:vAlign w:val="bottom"/>
          </w:tcPr>
          <w:p>
            <w:pPr>
              <w:pStyle w:val="Normal"/>
              <w:spacing w:lineRule="auto" w:line="240"/>
              <w:rPr/>
            </w:pPr>
            <w:r>
              <w:rPr/>
              <w:t>2 105,9 (долл. США) или 18 427 (колон)</w:t>
            </w:r>
            <w:r>
              <w:rPr>
                <w:rStyle w:val="FootnoteCharacters"/>
              </w:rPr>
              <w:t xml:space="preserve"> </w:t>
            </w:r>
            <w:r>
              <w:rPr>
                <w:rStyle w:val="FootnoteCharacters"/>
                <w:rStyle w:val="FootnoteAnchor"/>
                <w:rFonts w:eastAsia="Symbol"/>
              </w:rPr>
              <w:footnoteReference w:customMarkFollows="1" w:id="3"/>
              <w:t></w:t>
            </w:r>
            <w:r>
              <w:rPr>
                <w:rStyle w:val="FootnoteCharacters"/>
              </w:rPr>
              <w:t></w:t>
            </w:r>
          </w:p>
        </w:tc>
      </w:tr>
      <w:tr>
        <w:trPr>
          <w:trHeight w:val="437" w:hRule="atLeast"/>
        </w:trPr>
        <w:tc>
          <w:tcPr>
            <w:tcW w:w="4750" w:type="dxa"/>
            <w:tcBorders/>
            <w:vAlign w:val="bottom"/>
          </w:tcPr>
          <w:p>
            <w:pPr>
              <w:pStyle w:val="Normal"/>
              <w:spacing w:lineRule="auto" w:line="240"/>
              <w:rPr/>
            </w:pPr>
            <w:r>
              <w:rPr/>
              <w:t>Темп инфляции [2000 год]:</w:t>
            </w:r>
          </w:p>
        </w:tc>
        <w:tc>
          <w:tcPr>
            <w:tcW w:w="4752" w:type="dxa"/>
            <w:tcBorders/>
            <w:vAlign w:val="bottom"/>
          </w:tcPr>
          <w:p>
            <w:pPr>
              <w:pStyle w:val="Normal"/>
              <w:spacing w:lineRule="auto" w:line="240"/>
              <w:rPr/>
            </w:pPr>
            <w:r>
              <w:rPr/>
              <w:t>4,3 %</w:t>
            </w:r>
            <w:r>
              <w:rPr>
                <w:rStyle w:val="FootnoteCharacters"/>
                <w:rFonts w:eastAsia="Symbol"/>
              </w:rPr>
              <w:t></w:t>
            </w:r>
          </w:p>
        </w:tc>
      </w:tr>
      <w:tr>
        <w:trPr>
          <w:trHeight w:val="437" w:hRule="atLeast"/>
        </w:trPr>
        <w:tc>
          <w:tcPr>
            <w:tcW w:w="4750" w:type="dxa"/>
            <w:tcBorders/>
            <w:vAlign w:val="bottom"/>
          </w:tcPr>
          <w:p>
            <w:pPr>
              <w:pStyle w:val="Normal"/>
              <w:spacing w:lineRule="auto" w:line="240"/>
              <w:rPr/>
            </w:pPr>
            <w:r>
              <w:rPr/>
              <w:t>Внешний государственный долг по отношению к ВВП [1999 год]:</w:t>
            </w:r>
          </w:p>
        </w:tc>
        <w:tc>
          <w:tcPr>
            <w:tcW w:w="4752" w:type="dxa"/>
            <w:tcBorders/>
            <w:vAlign w:val="bottom"/>
          </w:tcPr>
          <w:p>
            <w:pPr>
              <w:pStyle w:val="Normal"/>
              <w:spacing w:lineRule="auto" w:line="240"/>
              <w:rPr/>
            </w:pPr>
            <w:r>
              <w:rPr/>
              <w:t>22,5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Число семей в стране [1999 год]:</w:t>
            </w:r>
          </w:p>
        </w:tc>
        <w:tc>
          <w:tcPr>
            <w:tcW w:w="4752" w:type="dxa"/>
            <w:tcBorders/>
            <w:vAlign w:val="bottom"/>
          </w:tcPr>
          <w:p>
            <w:pPr>
              <w:pStyle w:val="Normal"/>
              <w:spacing w:lineRule="auto" w:line="240"/>
              <w:rPr/>
            </w:pPr>
            <w:r>
              <w:rPr/>
              <w:t>1 383 145</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Число семей, в которых главой семьи является женщина [1999 год]:</w:t>
            </w:r>
          </w:p>
        </w:tc>
        <w:tc>
          <w:tcPr>
            <w:tcW w:w="4752" w:type="dxa"/>
            <w:tcBorders/>
            <w:vAlign w:val="bottom"/>
          </w:tcPr>
          <w:p>
            <w:pPr>
              <w:pStyle w:val="Footnote"/>
              <w:rPr/>
            </w:pPr>
            <w:r>
              <w:rPr/>
              <w:t>398 242 (28,79 % общего числа)</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Число семей, в которых главой семьи является мужчина [1999 год]:</w:t>
            </w:r>
          </w:p>
        </w:tc>
        <w:tc>
          <w:tcPr>
            <w:tcW w:w="4752" w:type="dxa"/>
            <w:tcBorders/>
            <w:vAlign w:val="bottom"/>
          </w:tcPr>
          <w:p>
            <w:pPr>
              <w:pStyle w:val="Normal"/>
              <w:spacing w:lineRule="auto" w:line="240"/>
              <w:rPr/>
            </w:pPr>
            <w:r>
              <w:rPr/>
              <w:t>984 903 (71,21% общего числа)</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Уровень безработицы (в стране) [2000 год]:</w:t>
            </w:r>
          </w:p>
        </w:tc>
        <w:tc>
          <w:tcPr>
            <w:tcW w:w="4752" w:type="dxa"/>
            <w:tcBorders/>
            <w:vAlign w:val="bottom"/>
          </w:tcPr>
          <w:p>
            <w:pPr>
              <w:pStyle w:val="Normal"/>
              <w:spacing w:lineRule="auto" w:line="240"/>
              <w:rPr/>
            </w:pPr>
            <w:r>
              <w:rPr/>
              <w:t>6,9  %</w:t>
            </w:r>
            <w:r>
              <w:rPr>
                <w:rStyle w:val="FootnoteCharacters"/>
                <w:rFonts w:eastAsia="Symbol"/>
              </w:rPr>
              <w:t></w:t>
            </w:r>
          </w:p>
        </w:tc>
      </w:tr>
      <w:tr>
        <w:trPr>
          <w:trHeight w:val="437" w:hRule="atLeast"/>
        </w:trPr>
        <w:tc>
          <w:tcPr>
            <w:tcW w:w="4750" w:type="dxa"/>
            <w:tcBorders/>
            <w:vAlign w:val="bottom"/>
          </w:tcPr>
          <w:p>
            <w:pPr>
              <w:pStyle w:val="Normal"/>
              <w:spacing w:lineRule="auto" w:line="240"/>
              <w:rPr/>
            </w:pPr>
            <w:r>
              <w:rPr/>
              <w:t>Общий коэффициент рождаемости [2000 год]:</w:t>
            </w:r>
          </w:p>
        </w:tc>
        <w:tc>
          <w:tcPr>
            <w:tcW w:w="4752" w:type="dxa"/>
            <w:tcBorders/>
            <w:vAlign w:val="bottom"/>
          </w:tcPr>
          <w:p>
            <w:pPr>
              <w:pStyle w:val="Normal"/>
              <w:spacing w:lineRule="auto" w:line="240"/>
              <w:rPr/>
            </w:pPr>
            <w:r>
              <w:rPr/>
              <w:t>3,0 (ребенка на женщину)</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Продолжительность предстоящей жизни при рождении (в стране) [1999 год]:</w:t>
              <w:tab/>
            </w:r>
          </w:p>
        </w:tc>
        <w:tc>
          <w:tcPr>
            <w:tcW w:w="4752" w:type="dxa"/>
            <w:tcBorders/>
            <w:vAlign w:val="bottom"/>
          </w:tcPr>
          <w:p>
            <w:pPr>
              <w:pStyle w:val="Normal"/>
              <w:snapToGrid w:val="false"/>
              <w:spacing w:lineRule="auto" w:line="240"/>
              <w:rPr/>
            </w:pPr>
            <w:r>
              <w:rPr/>
            </w:r>
          </w:p>
          <w:p>
            <w:pPr>
              <w:pStyle w:val="Normal"/>
              <w:spacing w:lineRule="auto" w:line="240"/>
              <w:rPr/>
            </w:pPr>
            <w:r>
              <w:rPr/>
              <w:t>69,7 (лет)</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Footnote"/>
              <w:rPr/>
            </w:pPr>
            <w:r>
              <w:rPr/>
              <w:t>Женщины:</w:t>
            </w:r>
          </w:p>
        </w:tc>
        <w:tc>
          <w:tcPr>
            <w:tcW w:w="4752" w:type="dxa"/>
            <w:tcBorders/>
            <w:vAlign w:val="bottom"/>
          </w:tcPr>
          <w:p>
            <w:pPr>
              <w:pStyle w:val="Normal"/>
              <w:spacing w:lineRule="auto" w:line="240"/>
              <w:rPr/>
            </w:pPr>
            <w:r>
              <w:rPr/>
              <w:t>72,8 (года)</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Normal"/>
              <w:spacing w:lineRule="auto" w:line="240"/>
              <w:rPr/>
            </w:pPr>
            <w:r>
              <w:rPr/>
              <w:t>Мужчины:</w:t>
            </w:r>
          </w:p>
        </w:tc>
        <w:tc>
          <w:tcPr>
            <w:tcW w:w="4752" w:type="dxa"/>
            <w:tcBorders/>
            <w:vAlign w:val="bottom"/>
          </w:tcPr>
          <w:p>
            <w:pPr>
              <w:pStyle w:val="Normal"/>
              <w:spacing w:lineRule="auto" w:line="240"/>
              <w:rPr/>
            </w:pPr>
            <w:r>
              <w:rPr/>
              <w:t>66,9 (лет)</w:t>
            </w:r>
            <w:r>
              <w:rPr>
                <w:rStyle w:val="FootnoteCharacters"/>
              </w:rPr>
              <w:t xml:space="preserve"> </w:t>
            </w:r>
            <w:r>
              <w:rPr>
                <w:rStyle w:val="FootnoteCharacters"/>
                <w:rFonts w:eastAsia="Symbol"/>
              </w:rPr>
              <w:t></w:t>
            </w:r>
          </w:p>
        </w:tc>
      </w:tr>
      <w:tr>
        <w:trPr>
          <w:trHeight w:val="437" w:hRule="atLeast"/>
        </w:trPr>
        <w:tc>
          <w:tcPr>
            <w:tcW w:w="4750" w:type="dxa"/>
            <w:tcBorders/>
            <w:vAlign w:val="bottom"/>
          </w:tcPr>
          <w:p>
            <w:pPr>
              <w:pStyle w:val="Normal"/>
              <w:spacing w:lineRule="auto" w:line="240"/>
              <w:rPr/>
            </w:pPr>
            <w:r>
              <w:rPr/>
              <w:t>Коэффициент детской смертности (на 100 тысяч рожденных живыми) [2000 год]:</w:t>
            </w:r>
          </w:p>
        </w:tc>
        <w:tc>
          <w:tcPr>
            <w:tcW w:w="4752" w:type="dxa"/>
            <w:tcBorders/>
            <w:vAlign w:val="bottom"/>
          </w:tcPr>
          <w:p>
            <w:pPr>
              <w:pStyle w:val="Normal"/>
              <w:spacing w:lineRule="auto" w:line="240"/>
              <w:rPr/>
            </w:pPr>
            <w:r>
              <w:rPr/>
              <w:t>35</w:t>
            </w:r>
            <w:r>
              <w:rPr>
                <w:rStyle w:val="FootnoteCharacters"/>
                <w:rStyle w:val="FootnoteAnchor"/>
                <w:rFonts w:eastAsia="Symbol"/>
              </w:rPr>
              <w:footnoteReference w:customMarkFollows="1" w:id="4"/>
              <w:t></w:t>
            </w:r>
            <w:r>
              <w:rPr>
                <w:rStyle w:val="FootnoteCharacters"/>
              </w:rPr>
              <w:t></w:t>
            </w:r>
          </w:p>
        </w:tc>
      </w:tr>
      <w:tr>
        <w:trPr>
          <w:trHeight w:val="436" w:hRule="atLeast"/>
        </w:trPr>
        <w:tc>
          <w:tcPr>
            <w:tcW w:w="4750" w:type="dxa"/>
            <w:tcBorders/>
            <w:vAlign w:val="bottom"/>
          </w:tcPr>
          <w:p>
            <w:pPr>
              <w:pStyle w:val="Footnote"/>
              <w:rPr/>
            </w:pPr>
            <w:r>
              <w:rPr/>
              <w:t>Коэффициент материнской смертности (на 100 тысяч рожденных живыми) [2001 год]:</w:t>
            </w:r>
          </w:p>
        </w:tc>
        <w:tc>
          <w:tcPr>
            <w:tcW w:w="4752" w:type="dxa"/>
            <w:tcBorders/>
            <w:vAlign w:val="bottom"/>
          </w:tcPr>
          <w:p>
            <w:pPr>
              <w:pStyle w:val="Normal"/>
              <w:spacing w:lineRule="auto" w:line="240"/>
              <w:rPr/>
            </w:pPr>
            <w:r>
              <w:rPr/>
              <w:t>67</w:t>
            </w:r>
            <w:r>
              <w:rPr>
                <w:rStyle w:val="FootnoteCharacters"/>
                <w:rFonts w:eastAsia="Symbol"/>
              </w:rPr>
              <w:t></w:t>
            </w:r>
          </w:p>
        </w:tc>
      </w:tr>
      <w:tr>
        <w:trPr>
          <w:trHeight w:val="437" w:hRule="atLeast"/>
        </w:trPr>
        <w:tc>
          <w:tcPr>
            <w:tcW w:w="9502" w:type="dxa"/>
            <w:gridSpan w:val="2"/>
            <w:tcBorders/>
            <w:vAlign w:val="bottom"/>
          </w:tcPr>
          <w:p>
            <w:pPr>
              <w:pStyle w:val="Normal"/>
              <w:snapToGrid w:val="false"/>
              <w:spacing w:lineRule="auto" w:line="240"/>
              <w:rPr/>
            </w:pPr>
            <w:r>
              <w:rPr/>
            </w:r>
          </w:p>
        </w:tc>
      </w:tr>
      <w:tr>
        <w:trPr>
          <w:trHeight w:val="562" w:hRule="atLeast"/>
        </w:trPr>
        <w:tc>
          <w:tcPr>
            <w:tcW w:w="4750" w:type="dxa"/>
            <w:tcBorders/>
            <w:vAlign w:val="bottom"/>
          </w:tcPr>
          <w:p>
            <w:pPr>
              <w:pStyle w:val="Normal"/>
              <w:spacing w:lineRule="auto" w:line="240"/>
              <w:rPr/>
            </w:pPr>
            <w:r>
              <w:rPr/>
              <w:t xml:space="preserve">Процент грамотности взрослого населения (в стране) [2001 год]: </w:t>
            </w:r>
          </w:p>
        </w:tc>
        <w:tc>
          <w:tcPr>
            <w:tcW w:w="4752" w:type="dxa"/>
            <w:tcBorders/>
            <w:vAlign w:val="bottom"/>
          </w:tcPr>
          <w:p>
            <w:pPr>
              <w:pStyle w:val="Normal"/>
              <w:spacing w:lineRule="auto" w:line="240"/>
              <w:rPr/>
            </w:pPr>
            <w:r>
              <w:rPr/>
              <w:t>82,5 (% от 15 лет и старше)</w:t>
            </w:r>
            <w:r>
              <w:rPr>
                <w:rStyle w:val="FootnoteCharacters"/>
                <w:rStyle w:val="FootnoteAnchor"/>
                <w:rFonts w:eastAsia="Symbol"/>
              </w:rPr>
              <w:footnoteReference w:customMarkFollows="1" w:id="5"/>
              <w:t></w:t>
            </w:r>
          </w:p>
        </w:tc>
      </w:tr>
      <w:tr>
        <w:trPr>
          <w:trHeight w:val="436" w:hRule="atLeast"/>
        </w:trPr>
        <w:tc>
          <w:tcPr>
            <w:tcW w:w="4750" w:type="dxa"/>
            <w:tcBorders/>
            <w:vAlign w:val="bottom"/>
          </w:tcPr>
          <w:p>
            <w:pPr>
              <w:pStyle w:val="Footnote"/>
              <w:rPr/>
            </w:pPr>
            <w:r>
              <w:rPr/>
              <w:t>Женщины:</w:t>
            </w:r>
          </w:p>
        </w:tc>
        <w:tc>
          <w:tcPr>
            <w:tcW w:w="4752" w:type="dxa"/>
            <w:tcBorders/>
            <w:vAlign w:val="bottom"/>
          </w:tcPr>
          <w:p>
            <w:pPr>
              <w:pStyle w:val="Normal"/>
              <w:spacing w:lineRule="auto" w:line="240"/>
              <w:rPr/>
            </w:pPr>
            <w:r>
              <w:rPr/>
              <w:t>80,1 (% от 15 лет и старше)</w:t>
            </w:r>
            <w:r>
              <w:rPr>
                <w:rStyle w:val="FootnoteCharacters"/>
              </w:rPr>
              <w:t xml:space="preserve"> </w:t>
            </w:r>
            <w:r>
              <w:rPr>
                <w:rStyle w:val="FootnoteCharacters"/>
                <w:rFonts w:eastAsia="Symbol"/>
              </w:rPr>
              <w:t></w:t>
            </w:r>
          </w:p>
        </w:tc>
      </w:tr>
      <w:tr>
        <w:trPr>
          <w:trHeight w:val="436" w:hRule="atLeast"/>
        </w:trPr>
        <w:tc>
          <w:tcPr>
            <w:tcW w:w="4750" w:type="dxa"/>
            <w:tcBorders/>
            <w:vAlign w:val="bottom"/>
          </w:tcPr>
          <w:p>
            <w:pPr>
              <w:pStyle w:val="Footnote"/>
              <w:rPr/>
            </w:pPr>
            <w:r>
              <w:rPr/>
              <w:t>Мужчины:</w:t>
            </w:r>
          </w:p>
        </w:tc>
        <w:tc>
          <w:tcPr>
            <w:tcW w:w="4752" w:type="dxa"/>
            <w:tcBorders/>
            <w:vAlign w:val="bottom"/>
          </w:tcPr>
          <w:p>
            <w:pPr>
              <w:pStyle w:val="Normal"/>
              <w:spacing w:lineRule="auto" w:line="240"/>
              <w:rPr/>
            </w:pPr>
            <w:r>
              <w:rPr/>
              <w:t>85,3 (% от 15 лет и старше)</w:t>
            </w:r>
            <w:r>
              <w:rPr>
                <w:rStyle w:val="FootnoteCharacters"/>
              </w:rPr>
              <w:t xml:space="preserve"> </w:t>
            </w:r>
            <w:r>
              <w:rPr>
                <w:rStyle w:val="FootnoteCharacters"/>
                <w:rFonts w:eastAsia="Symbol"/>
              </w:rPr>
              <w:t></w:t>
            </w:r>
          </w:p>
        </w:tc>
      </w:tr>
      <w:tr>
        <w:trPr>
          <w:trHeight w:val="437" w:hRule="atLeast"/>
        </w:trPr>
        <w:tc>
          <w:tcPr>
            <w:tcW w:w="4750" w:type="dxa"/>
            <w:tcBorders/>
            <w:vAlign w:val="center"/>
          </w:tcPr>
          <w:p>
            <w:pPr>
              <w:pStyle w:val="Normal"/>
              <w:spacing w:lineRule="auto" w:line="240"/>
              <w:rPr/>
            </w:pPr>
            <w:r>
              <w:rPr/>
              <w:t>Доля женщин в Законодательном собрании [2000 год /январь 2003 года]:</w:t>
            </w:r>
          </w:p>
        </w:tc>
        <w:tc>
          <w:tcPr>
            <w:tcW w:w="4752" w:type="dxa"/>
            <w:tcBorders/>
            <w:vAlign w:val="bottom"/>
          </w:tcPr>
          <w:p>
            <w:pPr>
              <w:pStyle w:val="Normal"/>
              <w:spacing w:lineRule="auto" w:line="240"/>
              <w:rPr/>
            </w:pPr>
            <w:r>
              <w:rPr/>
              <w:t>9,5%</w:t>
            </w:r>
            <w:r>
              <w:rPr>
                <w:rStyle w:val="FootnoteCharacters"/>
                <w:rFonts w:eastAsia="Symbol"/>
              </w:rPr>
              <w:t></w:t>
            </w:r>
          </w:p>
        </w:tc>
      </w:tr>
      <w:tr>
        <w:trPr>
          <w:trHeight w:val="437" w:hRule="atLeast"/>
        </w:trPr>
        <w:tc>
          <w:tcPr>
            <w:tcW w:w="4750" w:type="dxa"/>
            <w:tcBorders/>
            <w:vAlign w:val="center"/>
          </w:tcPr>
          <w:p>
            <w:pPr>
              <w:pStyle w:val="Normal"/>
              <w:spacing w:lineRule="auto" w:line="240"/>
              <w:rPr/>
            </w:pPr>
            <w:r>
              <w:rPr/>
              <w:t>Доля женщин в муниципальных советах [1999 год]:</w:t>
            </w:r>
          </w:p>
        </w:tc>
        <w:tc>
          <w:tcPr>
            <w:tcW w:w="4752" w:type="dxa"/>
            <w:tcBorders/>
            <w:vAlign w:val="bottom"/>
          </w:tcPr>
          <w:p>
            <w:pPr>
              <w:pStyle w:val="Normal"/>
              <w:spacing w:lineRule="auto" w:line="240"/>
              <w:rPr/>
            </w:pPr>
            <w:r>
              <w:rPr/>
              <w:t>19,5%</w:t>
            </w:r>
            <w:r>
              <w:rPr>
                <w:rStyle w:val="FootnoteCharacters"/>
                <w:rFonts w:eastAsia="Symbol"/>
              </w:rPr>
              <w:t></w:t>
            </w:r>
          </w:p>
        </w:tc>
      </w:tr>
      <w:tr>
        <w:trPr>
          <w:trHeight w:val="437" w:hRule="atLeast"/>
        </w:trPr>
        <w:tc>
          <w:tcPr>
            <w:tcW w:w="4750" w:type="dxa"/>
            <w:tcBorders/>
            <w:vAlign w:val="center"/>
          </w:tcPr>
          <w:p>
            <w:pPr>
              <w:pStyle w:val="Normal"/>
              <w:spacing w:lineRule="auto" w:line="240"/>
              <w:rPr/>
            </w:pPr>
            <w:r>
              <w:rPr/>
              <w:t>Процент исполнительных и административных должностей, занимаемых женщинами [1999 год]:</w:t>
            </w:r>
          </w:p>
        </w:tc>
        <w:tc>
          <w:tcPr>
            <w:tcW w:w="4752" w:type="dxa"/>
            <w:tcBorders/>
            <w:vAlign w:val="bottom"/>
          </w:tcPr>
          <w:p>
            <w:pPr>
              <w:pStyle w:val="Normal"/>
              <w:spacing w:lineRule="auto" w:line="240"/>
              <w:rPr/>
            </w:pPr>
            <w:r>
              <w:rPr/>
              <w:t>34,2%</w:t>
            </w:r>
            <w:r>
              <w:rPr>
                <w:rStyle w:val="FootnoteCharacters"/>
                <w:rFonts w:eastAsia="Symbol"/>
              </w:rPr>
              <w:t></w:t>
            </w:r>
          </w:p>
        </w:tc>
      </w:tr>
      <w:tr>
        <w:trPr>
          <w:trHeight w:val="437" w:hRule="atLeast"/>
        </w:trPr>
        <w:tc>
          <w:tcPr>
            <w:tcW w:w="4750" w:type="dxa"/>
            <w:tcBorders/>
            <w:vAlign w:val="center"/>
          </w:tcPr>
          <w:p>
            <w:pPr>
              <w:pStyle w:val="Footnote"/>
              <w:rPr/>
            </w:pPr>
            <w:r>
              <w:rPr/>
              <w:t>Процент профессиональных и технических должностей, занимаемых женщинами [1999 год]:</w:t>
            </w:r>
          </w:p>
        </w:tc>
        <w:tc>
          <w:tcPr>
            <w:tcW w:w="4752" w:type="dxa"/>
            <w:tcBorders/>
            <w:vAlign w:val="bottom"/>
          </w:tcPr>
          <w:p>
            <w:pPr>
              <w:pStyle w:val="Normal"/>
              <w:spacing w:lineRule="auto" w:line="240"/>
              <w:rPr/>
            </w:pPr>
            <w:r>
              <w:rPr/>
              <w:t>46,6 %</w:t>
            </w:r>
            <w:r>
              <w:rPr>
                <w:rStyle w:val="FootnoteCharacters"/>
                <w:rFonts w:eastAsia="Symbol"/>
              </w:rPr>
              <w:t></w:t>
            </w:r>
          </w:p>
        </w:tc>
      </w:tr>
    </w:tbl>
    <w:p>
      <w:pPr>
        <w:pStyle w:val="Normal"/>
        <w:rPr/>
      </w:pPr>
      <w:r>
        <w:rPr/>
      </w:r>
    </w:p>
    <w:tbl>
      <w:tblPr>
        <w:tblW w:w="9502" w:type="dxa"/>
        <w:jc w:val="left"/>
        <w:tblInd w:w="-70" w:type="dxa"/>
        <w:tblLayout w:type="fixed"/>
        <w:tblCellMar>
          <w:top w:w="0" w:type="dxa"/>
          <w:left w:w="70" w:type="dxa"/>
          <w:bottom w:w="0" w:type="dxa"/>
          <w:right w:w="70" w:type="dxa"/>
        </w:tblCellMar>
      </w:tblPr>
      <w:tblGrid>
        <w:gridCol w:w="4750"/>
        <w:gridCol w:w="4752"/>
      </w:tblGrid>
      <w:tr>
        <w:trPr>
          <w:trHeight w:val="437" w:hRule="atLeast"/>
        </w:trPr>
        <w:tc>
          <w:tcPr>
            <w:tcW w:w="4750" w:type="dxa"/>
            <w:tcBorders/>
          </w:tcPr>
          <w:p>
            <w:pPr>
              <w:pStyle w:val="Normal"/>
              <w:rPr/>
            </w:pPr>
            <w:r>
              <w:rPr/>
              <w:t>Религия:</w:t>
            </w:r>
          </w:p>
        </w:tc>
        <w:tc>
          <w:tcPr>
            <w:tcW w:w="4752" w:type="dxa"/>
            <w:tcBorders/>
            <w:vAlign w:val="center"/>
          </w:tcPr>
          <w:p>
            <w:pPr>
              <w:pStyle w:val="Normal"/>
              <w:rPr/>
            </w:pPr>
            <w:r>
              <w:rPr/>
              <w:t xml:space="preserve">Конституцией признается право на свободное исповедание любой религии, которое может ограничиваться только соображениями морали и общественного порядка.  За католической церковью признаются права юридического лица.  Остальные конфессии могут получить эти права в соответствии с законом (статья 26 Конституции). </w:t>
            </w:r>
          </w:p>
        </w:tc>
      </w:tr>
      <w:tr>
        <w:trPr>
          <w:trHeight w:val="436" w:hRule="atLeast"/>
        </w:trPr>
        <w:tc>
          <w:tcPr>
            <w:tcW w:w="9502" w:type="dxa"/>
            <w:gridSpan w:val="2"/>
            <w:tcBorders/>
          </w:tcPr>
          <w:p>
            <w:pPr>
              <w:pStyle w:val="Normal"/>
              <w:snapToGrid w:val="false"/>
              <w:spacing w:lineRule="auto" w:line="240"/>
              <w:rPr/>
            </w:pPr>
            <w:r>
              <w:rPr/>
            </w:r>
          </w:p>
        </w:tc>
      </w:tr>
      <w:tr>
        <w:trPr>
          <w:trHeight w:val="437" w:hRule="atLeast"/>
        </w:trPr>
        <w:tc>
          <w:tcPr>
            <w:tcW w:w="4750" w:type="dxa"/>
            <w:tcBorders/>
            <w:vAlign w:val="center"/>
          </w:tcPr>
          <w:p>
            <w:pPr>
              <w:pStyle w:val="Normal"/>
              <w:spacing w:lineRule="auto" w:line="240"/>
              <w:rPr/>
            </w:pPr>
            <w:r>
              <w:rPr/>
              <w:t>Официальный язык:</w:t>
            </w:r>
          </w:p>
        </w:tc>
        <w:tc>
          <w:tcPr>
            <w:tcW w:w="4752" w:type="dxa"/>
            <w:tcBorders/>
            <w:vAlign w:val="center"/>
          </w:tcPr>
          <w:p>
            <w:pPr>
              <w:pStyle w:val="Normal"/>
              <w:spacing w:lineRule="auto" w:line="240"/>
              <w:rPr/>
            </w:pPr>
            <w:r>
              <w:rPr/>
              <w:t xml:space="preserve">Испанский (статья 62 Конституции). </w:t>
            </w:r>
          </w:p>
        </w:tc>
      </w:tr>
    </w:tbl>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I</w:t>
      </w:r>
      <w:r>
        <w:rPr/>
        <w:t>.</w:t>
        <w:tab/>
        <w:t>ОСНОВЫ ГОСУДАРСТВЕННОГО УСТРОЙСТВ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ческий очерк</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9.</w:t>
        <w:tab/>
        <w:t>Как показывают археологические раскопки поселений майя на западе страны, история Сальвадора восходит к доколумбовой эпохе, периоду примерно 1 500 лет до н.э.</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w:t>
        <w:tab/>
        <w:t>Первыми на территории страны обосновались покоманы, ленка и чорти.  Вслед за ними примерно в середине Х</w:t>
      </w:r>
      <w:r>
        <w:rPr>
          <w:lang w:val="en-US"/>
        </w:rPr>
        <w:t>I</w:t>
      </w:r>
      <w:r>
        <w:rPr/>
        <w:t xml:space="preserve"> века в западной и центральной части Сальвадора расселились племена улуа и пипиль.  Они образовали несколько мелких царств, главным из которых являлось царство Кускатлан, что является местным названием Сальвадор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2.</w:t>
        <w:tab/>
        <w:t>В июне 1524 года отряд конкистадоров, во главе которого стоял капитан Педро де Альварадо, напал на государство индейцев пипиль Кускатлан, название которого означает в переводе "земля богатств".  После 17 дней кровопролитных боев, в которых погибло много индейцев, в том числе царь Кускатлана Атлакатль, Педро де Альварадо, который был ранен в левое бедро, потерпел поражение и отошел в Гватемалу, после чего войну с индейцами продолжил его брат Гонсало.  Ориентировочно 1 апреля 1525 года было основано колониальное поселение Сан</w:t>
        <w:noBreakHyphen/>
        <w:t xml:space="preserve">Сальвадор, которому в сентябре 1546 года испанским императором Карлом I и германским императором Карлом </w:t>
      </w:r>
      <w:r>
        <w:rPr>
          <w:lang w:val="en-US"/>
        </w:rPr>
        <w:t>V</w:t>
      </w:r>
      <w:r>
        <w:rPr/>
        <w:t xml:space="preserve"> был присвоен титул города.</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3.</w:t>
        <w:tab/>
        <w:t>В последующие годы страна находилась под испанским господством, но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w:t>
        <w:tab/>
        <w:t>Первым с призывом к борьбе за независимость выступил 5 ноября 1811 года в Сан</w:t>
        <w:noBreakHyphen/>
        <w:t>Сальвадоре священник и доктор Хосе Матиас Дельгадо, ставший вдохновителем движений, проторивших путь к независимости Центральной Америки.  Среди других выдающихся деятелей, способствовавших претворению в жизнь великих идеалов свободы и национального единства, можно назвать следующих:  Мануэль Хосе Арсе, Хуан Мануэль Родригес, братья Николас, Висенте и Мануэль Агилар, Педро Пабло Кастильо, Доминго Антонио де Лара, Сантьяго Хосе Селис и Хосе Симеон Каньяс.</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5.</w:t>
        <w:tab/>
        <w:t>Священник и доктор Хосе Симеон Каньяс известен как "освободитель Центральной Америки от рабства", поскольку в ходе исторического заседания Конституционного собрания Объединенных провинций Центральной Америки, проходившего 31 декабря 1823 года в городе Гватемала - месте размещения центральноамериканского федерального правительства, - он выступил с призывом к отмене рабства.  Таким образом, Центральной Америке принадлежат лавры первой страны, упразднившей раб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6.</w:t>
        <w:tab/>
        <w:t>В том же году, когда была провозглашена независимость центральноамериканских провинций, правительство, находившееся в городе Гватемала, пошло на их присоединение к Мексике.  Сальвадор же, вновь под руководством отц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7.</w:t>
        <w:tab/>
        <w:t>Эти провинции создали Федеративную республику Центральной Америки, и ее первым президентом был избран сальвадорец Мануэль Хосе Арсе.  Однако Федерация просуществовала недолго и распалась, причем Сальвадор вышел из нее последним.  Гватемала, Гондурас, Сальвадор, Никарагуа и Коста</w:t>
        <w:noBreakHyphen/>
        <w:t>Рика объявили себя независимыми республиками.  Тем не менее, идея воссоздания федерации всегда была жива, и в настоящее время предпринимаются усилия по достижению этой цел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8.</w:t>
        <w:tab/>
        <w:t>12 июня 1824 года в Сальвадоре была провозглашена первая Конституция, а в 1841 году увидела свет вторая Политическая конституция Государства Сальвадор, знаменовавшая превращения страны в независимое государ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9.</w:t>
        <w:tab/>
        <w:t>На протяжении всего ХIХ века история Сальвадора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политическая власть неоднократно переходила от семейных династий к узурпаторским централизованным правительств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0.</w:t>
        <w:tab/>
        <w:t>В период президентского правления генерала Херардо Барриоса (1859-1863 годы) в стране произошли важные перемены:  были приняты Гражданский и Уголовный кодексы, а также заложены основы системы всеобщего образования и профессионально-технического обучения служащих вооруженных сил.  В рамках этих усилий, предпринимаемых на благо страны, в Сальвадоре была начата культивация кофе, которое со временем стало основным экспортным товаром и превратилось в наиболее доходную статью сальвадорской эконом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1.</w:t>
        <w:tab/>
        <w:t xml:space="preserve">В первые 25 лет </w:t>
      </w:r>
      <w:r>
        <w:rPr>
          <w:lang w:val="en-US"/>
        </w:rPr>
        <w:t>XX</w:t>
      </w:r>
      <w:r>
        <w:rPr/>
        <w:t xml:space="preserve"> столетия Сальвадор достиг высокого уровня экономического развития и заметного прогресса в области транспорта и связ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2.</w:t>
        <w:tab/>
        <w:t>В результате проведенных в 1930 году свободных выборов к власти пришел д</w:t>
        <w:noBreakHyphen/>
        <w:t>р Артуро Араухо.  Однако вскоре - по причине "Великой депрессии" и падения цен на кофе - внутриполитическая обстановка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последовательно сменялись временные военные правитель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23.</w:t>
        <w:tab/>
        <w:t>В 1948 году революционным движением было свергнуто пришедшее ранее к власти правительство генерала Сальвадора Кастанеды Кастро.  В 1950 году главой государства ста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д-ра Рене Фортина Маганьи, д-ра Рикардо Фалья Касереса, д</w:t>
        <w:noBreakHyphen/>
        <w:t>ра Фабио Кастильо, полковника Сесара Янеса Уриаса, подполковника Мигеля Анхело Кастильо и майора Рубена Алонсо Росалеса.  В январе 1961 года это правительство было свергнуто и власть в стране перешла к военно</w:t>
        <w:noBreakHyphen/>
        <w:t>гражданской директории более умеренной ориентации в составе полковника Анибала Портильо, подполковника Хулио Адальберто Риверы, д-ра Хосе Антонио Родригеса Порта, д-ра Хосе Франсиско Вальенте, д</w:t>
        <w:noBreakHyphen/>
        <w:t>ра</w:t>
      </w:r>
      <w:r>
        <w:rPr>
          <w:lang w:val="en-US"/>
        </w:rPr>
        <w:t> </w:t>
      </w:r>
      <w:r>
        <w:rPr/>
        <w:t>Фелисиано Авелара и майора Мариано Кастро Морана.  В период с января по июль</w:t>
      </w:r>
      <w:r>
        <w:rPr>
          <w:lang w:val="en-US"/>
        </w:rPr>
        <w:t> </w:t>
      </w:r>
      <w:r>
        <w:rPr/>
        <w:t>1962</w:t>
      </w:r>
      <w:r>
        <w:rPr>
          <w:lang w:val="en-US"/>
        </w:rPr>
        <w:t> </w:t>
      </w:r>
      <w:r>
        <w:rPr/>
        <w:t>года временным президентом являлся д-р Родольфо Эусебио Кордон.</w:t>
      </w:r>
    </w:p>
    <w:p>
      <w:pPr>
        <w:pStyle w:val="Normal"/>
        <w:rPr/>
      </w:pPr>
      <w:r>
        <w:rPr/>
      </w:r>
    </w:p>
    <w:p>
      <w:pPr>
        <w:pStyle w:val="Normal"/>
        <w:rPr/>
      </w:pPr>
      <w:r>
        <w:rPr/>
        <w:t>24.</w:t>
        <w:tab/>
        <w:t>В 1962 году была провозглашена новая конституция, а президентом Республики стал подполковник Хулио А. Ривера, остававшийся на этом посту до 1967 года.  В</w:t>
      </w:r>
      <w:r>
        <w:rPr>
          <w:lang w:val="en-US"/>
        </w:rPr>
        <w:t> </w:t>
      </w:r>
      <w:r>
        <w:rPr/>
        <w:t>1967</w:t>
        <w:noBreakHyphen/>
        <w:t>1972</w:t>
      </w:r>
      <w:r>
        <w:rPr>
          <w:lang w:val="en-US"/>
        </w:rPr>
        <w:t> </w:t>
      </w:r>
      <w:r>
        <w:rPr/>
        <w:t>годах главой государства являлся генерал Фидель Санчес Эрнандес.  В</w:t>
      </w:r>
      <w:r>
        <w:rPr>
          <w:lang w:val="en-US"/>
        </w:rPr>
        <w:t> </w:t>
      </w:r>
      <w:r>
        <w:rPr/>
        <w:t>1972</w:t>
      </w:r>
      <w:r>
        <w:rPr>
          <w:lang w:val="en-US"/>
        </w:rPr>
        <w:t> </w:t>
      </w:r>
      <w:r>
        <w:rPr/>
        <w:t>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была сформирована революционная военно</w:t>
        <w:noBreakHyphen/>
        <w:t>гражданская хунта в составе д-ра Гильермо Мануэля Унго, инженера Романа Майорги Кироса, инженера Марио Андино, полковника Адольфо Махано и полковника Хаима Абдула Гутьерреса.  В 1980 году к власти пришла вторая революционная военно</w:t>
        <w:noBreakHyphen/>
        <w:t>гражданская хунта в составе инженера Хосе Наполеона Дуарте,   д-ра Хосе Антонио Моралеса, д-ра Хосе Рамона Авалоса и полковника Хаима Абдула Гутьерреса.</w:t>
      </w:r>
    </w:p>
    <w:p>
      <w:pPr>
        <w:pStyle w:val="Normal"/>
        <w:rPr/>
      </w:pPr>
      <w:r>
        <w:rPr/>
      </w:r>
    </w:p>
    <w:p>
      <w:pPr>
        <w:pStyle w:val="Normal"/>
        <w:rPr/>
      </w:pPr>
      <w:r>
        <w:rPr/>
        <w:t>25.</w:t>
        <w:tab/>
        <w:t>В период 1980-1992 годов Сальвадору пришлось испытать на себе все бедствия опустошительного вооруженного конфликта, явившегося результатом агонии системы, опиравшейся на авторитарные формы правления, равно как и пагубных последствий глобальной конфронтации времен "холодной войны".  Сальвадорский конфликт характеризовался совершением серьезных актов насилия и нанес колоссальный ущерб национальной экономике.  Это период можно рассматривать как десятилетие, вычеркнутое из процесса политического, экономического и социального развития как страны, так и всей Центральной Америки, поскольку кризис этих лет затронул весь регион и негативно сказался на политической стабильности и экономическом и социальном развитии.</w:t>
      </w:r>
    </w:p>
    <w:p>
      <w:pPr>
        <w:pStyle w:val="Normal"/>
        <w:rPr/>
      </w:pPr>
      <w:r>
        <w:rPr/>
      </w:r>
    </w:p>
    <w:p>
      <w:pPr>
        <w:pStyle w:val="Normal"/>
        <w:rPr/>
      </w:pPr>
      <w:r>
        <w:rPr/>
        <w:t>26.</w:t>
        <w:tab/>
        <w:t>В 1982 году были проведены выборы в Конституционное собрание, принявшее и обнародовавшее Конституцию Республики 1983 года, являющуюся по настоящее время высшим законом страны.</w:t>
      </w:r>
    </w:p>
    <w:p>
      <w:pPr>
        <w:pStyle w:val="Normal"/>
        <w:rPr/>
      </w:pPr>
      <w:r>
        <w:rPr/>
      </w:r>
    </w:p>
    <w:p>
      <w:pPr>
        <w:pStyle w:val="Normal"/>
        <w:rPr/>
      </w:pPr>
      <w:r>
        <w:rPr/>
        <w:t>27.</w:t>
        <w:tab/>
        <w:t>В 1982 году было сформировано правительство национального единства, которое возглавил д</w:t>
        <w:noBreakHyphen/>
        <w:t>р Альваро Маганья, передавший в июне 1984 года власть в стране Хосе Наполеону Дуарте, остававшемуся на посту президента до мая 1989 года, когда его сменил лиценциат Альфредо Феликс Кристини Буркард, передавший в июне 1994 года полномочия президента Республики доктору Армандо Кальдерону Солу, остававшемуся главой государства до июня 1999 года, когда его сменил на посту президента Республики лиценциат Франсиско Гильермо Флорес, срок полномочий которого истекает 31 мая 2004 года.</w:t>
      </w:r>
    </w:p>
    <w:p>
      <w:pPr>
        <w:pStyle w:val="Normal"/>
        <w:rPr/>
      </w:pPr>
      <w:r>
        <w:rPr/>
      </w:r>
    </w:p>
    <w:p>
      <w:pPr>
        <w:pStyle w:val="Normal"/>
        <w:rPr/>
      </w:pPr>
      <w:r>
        <w:rPr/>
        <w:t>28.</w:t>
        <w:tab/>
        <w:t>16 января 1992 года были подписаны Мирные соглашения, имевшие основной целью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Начатый процесс перестройки позволил провести важные изменения, ориентированные на укрепление правовых и институциональных основ государства, а также создание новых политических, судебных, правоохранительных и правозащитных механизмов.</w:t>
      </w:r>
    </w:p>
    <w:p>
      <w:pPr>
        <w:pStyle w:val="Normal"/>
        <w:rPr/>
      </w:pPr>
      <w:r>
        <w:rPr/>
      </w:r>
    </w:p>
    <w:p>
      <w:pPr>
        <w:pStyle w:val="Normal"/>
        <w:rPr/>
      </w:pPr>
      <w:r>
        <w:rPr/>
        <w:t>29.</w:t>
        <w:tab/>
        <w:t>Функция надзора за соблюдением Мирных соглашений была возложена на Организацию Объединенных Наций, которая в январе 2003 года сложила ее с себя, удостоверившись в том, что в Сальвадоре выполняются вытекающие из этих Соглашений обязательства.</w:t>
      </w:r>
    </w:p>
    <w:p>
      <w:pPr>
        <w:pStyle w:val="Normal"/>
        <w:rPr/>
      </w:pPr>
      <w:r>
        <w:rPr/>
      </w:r>
    </w:p>
    <w:p>
      <w:pPr>
        <w:pStyle w:val="Normal"/>
        <w:keepNext w:val="true"/>
        <w:jc w:val="center"/>
        <w:rPr/>
      </w:pPr>
      <w:r>
        <w:rPr/>
        <w:t>В.</w:t>
        <w:tab/>
      </w:r>
      <w:r>
        <w:rPr>
          <w:u w:val="single"/>
        </w:rPr>
        <w:t>Политическая основа страны</w:t>
      </w:r>
    </w:p>
    <w:p>
      <w:pPr>
        <w:pStyle w:val="Normal"/>
        <w:keepNext w:val="true"/>
        <w:rPr>
          <w:u w:val="single"/>
        </w:rPr>
      </w:pPr>
      <w:r>
        <w:rPr>
          <w:u w:val="single"/>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0.</w:t>
        <w:tab/>
        <w:t>Государственное устройство Сальвадора определяется Конституцией Республики, вступившей в силу 20 декабря 1983 года, которая была принята Конституционным собранием, избранным всенародным голосованием в 1982 год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1.</w:t>
        <w:tab/>
        <w:t>После провозглашения ныне действующей Конституции в сальвадорском обществе произошли существенные изменения за счет признания человеческой личности "в</w:t>
      </w:r>
      <w:r>
        <w:rPr>
          <w:lang w:val="en-US"/>
        </w:rPr>
        <w:t> </w:t>
      </w:r>
      <w:r>
        <w:rPr/>
        <w:t>качестве источника и цели деятельности государства, которое строится в интересах достижения справедливости, защиты закона и общего блага" (статья 1 Конституции).  В отличие от прошлых конституций, прежде всего конституций 1950 и 1962 годов, ныне действующая Конституция Республики закрепляет и провозглашает в качестве высшего принципа уважение достоинства человеческой личности и соответствующие гарантии неотъемлемо присущих человеку прав, что обусловлено особой важностью достижения основополагающих целей общества для системы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2.</w:t>
        <w:tab/>
        <w:t>О характере происшедших изменений позволяет судить даже беглое сопоставление.  Конституция 1983 года построена на признании ценности человеческой личности как мировоззренческого и политического принципа, исходя из которого устанавливаются цели деятельности государства.  Так, статья 1 Конституции провозглашает, что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Ввиду этого обязанностью государства является обеспечивать населению Республики свободу, здоровье, культуру, экономическое благосостояние и социальную справедливо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3.</w:t>
        <w:tab/>
        <w:t>Эта концепция ценности человеческой личности, которая отражена и в преамбуле Конституции, является ключевым элементом правильного толкования любого положения основного закона, а также наполняет содержанием программы в политической, экономической, социальной и культурной областях, которые надлежит осуществлять различным органам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34.</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амом основном законе в его статье 248.  Они касались прав человека, избирательной системы, судебной системы и вооруженных сил и преследовали цель установления мира и укрепления демократии в стране.</w:t>
      </w:r>
    </w:p>
    <w:p>
      <w:pPr>
        <w:pStyle w:val="Normal"/>
        <w:rPr/>
      </w:pPr>
      <w:r>
        <w:rPr/>
      </w:r>
    </w:p>
    <w:p>
      <w:pPr>
        <w:pStyle w:val="Normal"/>
        <w:jc w:val="center"/>
        <w:rPr/>
      </w:pPr>
      <w:r>
        <w:rPr/>
        <w:t>С.</w:t>
        <w:tab/>
      </w:r>
      <w:r>
        <w:rPr>
          <w:u w:val="single"/>
        </w:rPr>
        <w:t>Форма правления</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5.</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6.</w:t>
        <w:tab/>
        <w:t>По форме правления сальвадорское государство является республиканским, демократическим и представительным.  Он</w:t>
      </w:r>
      <w:r>
        <w:rPr>
          <w:lang w:val="en-US"/>
        </w:rPr>
        <w:t>o</w:t>
      </w:r>
      <w:r>
        <w:rPr/>
        <w:t xml:space="preserve"> имеет унитарную форму государственного устрой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7.</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Ее нормы, организация и порядок деятельности подчинены принципам представительной демократ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8.</w:t>
        <w:tab/>
        <w:t>Существование лишь одной официальной партии несовместимо с демократической системой и с формой правления, установленной в Конституции.  Сменяемость президентов Республики является непременным условием сохранения установленных формы правления и политической системы.</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Государственное устрой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9.</w:t>
        <w:tab/>
        <w:t>Государственная власть исходит от народа.  Она осуществляется органами государственной власти, действующими независимо в пределах своих правомочий, установленных Конституцией Республики и законодательст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0.</w:t>
        <w:tab/>
        <w:t>Органы государственной власти не могут делегировать свои правомочия, но сотрудничают между собой при выполнении своих государственных функций.</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1.</w:t>
        <w:tab/>
        <w:t>Государственная власть делится на законодательную, исполнительную и судебную.  Должностные лица государства являются представителями народа и не имеют иных полномочий кроме тех, которые прямо определены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t>Законода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2.</w:t>
        <w:tab/>
        <w:t>Законодательная власть - т.е. принятие, толкование, изменение и отмена законов, а также ратификация договоров или пактов, заключенных исполнительной властью с другими государствами и международными организациями, либо отказ ратифицировать их - принадлежит в Сальвадоре Законодательному собранию, коллегиальному органу, состоящему из 84 депутатов, избираемых путем прямого, тайного и равного всенародного голосования.  В своей деятельности законодательная власть руководствуется положениями Конституции и внутренним регламентом законода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3.</w:t>
        <w:tab/>
        <w:t>"Депутаты представляют весь народ и не подчиняются никаким императивным мандатам.  Они неприкосновенны и никогда не несут ответственности за высказанные ими мнения и голосование" (статья 125 Конституции).  Однако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3)  в случае уклонения от исполнения своих обязанностей без уважительной причины, признаваемой Собранием в качестве таковой" (статья 130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4.</w:t>
        <w:tab/>
        <w:t>Депутаты избираются на три года и могут быть переизбраны.  Действие их полномочий начинается 1 мая года их избра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5.</w:t>
        <w:tab/>
        <w:t>Для принятия решения необходимо, чтобы за него проголосовала половина избранных депутатов плюс один;  иными словами, необходимое большинство составляет 43 голоса.  Тем не менее для принятия ряда решений необходимо квалифицированное большинство в две трети,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прокурор Республики, Главный прокурор и Прокурор по защите прав человека, а также члены Национального судебного сов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6.</w:t>
        <w:tab/>
        <w:t>В течение всего срока, на который они избраны, депутаты не могут занимать оплачиваемые государственные должности, за исключением должностей в учебных заведениях или учреждениях культуры, а также в системе социального обеспеч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t>Исполни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7.</w:t>
        <w:tab/>
        <w:t>Исполнительная власть осуществляется президентом и вице</w:t>
        <w:noBreakHyphen/>
        <w:t>президентом Республики, государственными министрами и заместителями министров и подчиненными им должностными лицами.  В своей деятельности исполнительная власть руководствуется положениями Конституции и внутренним регламентом исполни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rPr/>
      </w:pPr>
      <w:r>
        <w:rPr/>
        <w:t>48.</w:t>
        <w:tab/>
        <w:t>Президент Республики является одновременно главой государства и главой правительства, и под его руководством осуществляются функции исполнительной власти.  Срок правления президента - пять лет;  этот период начинается и заканчивается 1-го июня.  Президент Республики является также Верховным главнокомандующим вооруженных сил.</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9.</w:t>
        <w:tab/>
        <w:t>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й отрасли для обеспечения необходимой аутентич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0.</w:t>
        <w:tab/>
        <w:t>Для ведения государственных дел имеются государственные министерства и секретариаты, между которыми распределяются различные отрасли управления.  Каждое министерство находится под руководством министра, который имеет заместителя или нескольких заместителей (статья 159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1.</w:t>
        <w:tab/>
        <w:t>В состав Совета министров входят президент и вице-президент Республики, а также государственные министры или лица, исполняющие их обяза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2.</w:t>
        <w:tab/>
        <w:t>В настоящее время государственный аппарат включает в себя следующие министерства и секретариаты: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го обеспечения;  министерство сельского хозяйства и животноводства;  министерство здравоохранения и социальных дел;  министерство общественных работ;  министерство охраны окружающей среды и природных ресурсов;  национальный секретариат по делам семьи;  секретариат канцелярии президента по техническим вопрос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53.</w:t>
        <w:tab/>
        <w:t>Согласно Конституции, вопросами национальной обороны и государственной безопасности ведают два различных министерства:  национальной обороной занимается министерство национальной обороны, а государственной безопасностью - Национальная гражданская полиция, которая была создана (после подписания Мирных соглашений 1992</w:t>
      </w:r>
      <w:r>
        <w:rPr>
          <w:lang w:val="en-US"/>
        </w:rPr>
        <w:t> </w:t>
      </w:r>
      <w:r>
        <w:rPr/>
        <w:t>года) на принципах гуманизма и демократии и обязана руководствоваться ими.  Это специальная организация, независимая от Вооруженных сил и не связанная с какой-либо политической партией.</w:t>
      </w:r>
    </w:p>
    <w:p>
      <w:pPr>
        <w:pStyle w:val="Normal"/>
        <w:rPr/>
      </w:pPr>
      <w:r>
        <w:rPr/>
      </w:r>
    </w:p>
    <w:p>
      <w:pPr>
        <w:pStyle w:val="Normal"/>
        <w:rPr/>
      </w:pPr>
      <w:r>
        <w:rPr/>
        <w:t>54.</w:t>
        <w:tab/>
        <w:t>Начальник Национальной гражданской полиции назначается президентом Республики.  Национальная гражданская полиция выполняет функции городской и сельской полиции и обеспечивает порядок, безопасность и спокойствие в обществе, а также оказывает сотрудничество в процессе расследования преступлений.  Все эти задачи должны решаться на основе законодательства, при строгом соблюдении прав человека и под руководством гражданских властей.</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5.</w:t>
        <w:tab/>
        <w:t>Вооруженные силы являются постоянной организацией на службе нации.  Армия подчиняется дисциплине, является профессиональной, находится вне политики и имеет своей задачей защиту суверенитета государства и его территориальной целост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t>Судеб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6.</w:t>
        <w:tab/>
        <w:t>Судебная власть, которая осуществляется Верховным судом, судебными палатами второй инстанции и другими судами, образуемыми в соответствии с законом, наделена правомочиями выносить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  Ее организация и порядок деятельности регулируются Конституцией Республики и соответствующим органическим законом (статья 172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7.</w:t>
        <w:tab/>
        <w:t xml:space="preserve">Верховный суд имеет в своем составе 15 членов </w:t>
        <w:noBreakHyphen/>
        <w:t xml:space="preserve"> судей Верховного суда, которые распределяются по четырем коллегиям:  конституционной, по гражданским делам, по уголовным делам и по судебно</w:t>
        <w:noBreakHyphen/>
        <w:t>административным дел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8.</w:t>
        <w:tab/>
        <w:t>Конституционная коллегия образуется в составе пяти специально избранных в нее членов Верховного суда и возглавляется Председателем Верховного суда, который одновременно является главой судеб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9.</w:t>
        <w:tab/>
        <w:t>Коллегия по гражданским делам и коллегия по уголовным делам образуются в составе Председателя и двух судей, а Коллегия по судебно</w:t>
        <w:noBreakHyphen/>
        <w:t>административным делам </w:t>
        <w:noBreakHyphen/>
        <w:t> в составе Председателя и трех судей, назначаемых Верховным судом из числа других его членов 1 января каждого года.  Это обеспечивает возможность вносить в соответствующих случаях требуемые изменения в порядке обеспечения как можно более объективного отправления правосуд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0.</w:t>
        <w:tab/>
        <w:t xml:space="preserve">Судебные палат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оженных ему Национальным судебным советом (статья 175 Конституции).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1.</w:t>
        <w:tab/>
        <w:t>При осуществлении своих должностных обязанностей все судьи являются независимыми и подчиняются только Конституции и закону.  Тем не менее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 любой закон или любое распоряжение другого органа государственной власти, противоречащее положениям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2.</w:t>
        <w:tab/>
        <w:t>Органический закон о судоустройстве устанавливает принципы организации и деятельности судов, определяет правомочия высшего должностного лица судебной власти, пленума Верховного суда и его коллегий, судебных палат второй инстанции и нижестоящих судов, равно как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чиновники, младшие судебные сотрудники, судебно-медицинские и прочие эксперты и т.д.  Кроме того, устанавливаются территориальная юрисдикция и компетенция кажд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3.</w:t>
        <w:tab/>
        <w:t xml:space="preserve">В соответствии с Органическим законом о судоустройстве Верховный суд имеет следующие отделы:  </w:t>
      </w:r>
      <w:r>
        <w:rPr>
          <w:lang w:val="en-US"/>
        </w:rPr>
        <w:t>a</w:t>
      </w:r>
      <w:r>
        <w:rPr/>
        <w:t xml:space="preserve">)  нотариальный отдел, на который возложен надзор за нотариатом;  </w:t>
      </w:r>
      <w:r>
        <w:rPr>
          <w:lang w:val="en-US"/>
        </w:rPr>
        <w:t>b</w:t>
      </w:r>
      <w:r>
        <w:rPr/>
        <w:t xml:space="preserve">)  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  </w:t>
      </w:r>
      <w:r>
        <w:rPr>
          <w:lang w:val="en-US"/>
        </w:rPr>
        <w:t>c</w:t>
      </w:r>
      <w:r>
        <w:rPr/>
        <w:t xml:space="preserve">)  отдел дисциплинарных расследований, которому поручено расследовать случаи, связанные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судебной службе;  и  </w:t>
      </w:r>
      <w:r>
        <w:rPr>
          <w:lang w:val="en-US"/>
        </w:rPr>
        <w:t>d</w:t>
      </w:r>
      <w:r>
        <w:rPr/>
        <w:t>)  отдел публикаций, занимающийся изданием журнала "Ревиста худисьяль", печатного органа Верховного суда, призванного публиковать законы и постановления, касающиеся судебной власти, а также научные работы сальвадорских юристов.</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4.</w:t>
        <w:tab/>
        <w:t xml:space="preserve">Задачей Департамента по вопросам условно-досрочного освобождения является сотрудничество с инспекторами по надзору за пенитенциарной системой и исполнением наказания в деле контроля за условиями и нормами поведения применительно к случаям приостановления уголовного судопроизводства, за мерами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  Кроме того, при нем действуют следующие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  В Департаменте имеются также архивный отдел, где собраны законы, постановления и решения Верховного суда, и административные службы.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5.</w:t>
        <w:tab/>
        <w:t>В соответствии с Органическим законом о судоустройстве в главных городах департаментов Республики действуют находящиеся в ведении Верховного суда судебно</w:t>
        <w:noBreakHyphen/>
        <w:t>медицинские институты, располагающие необходимым штатом судебно</w:t>
        <w:noBreakHyphen/>
        <w:t>медицинских экспертов, которым поручается производство экспертизы в связи с делами об уголовных преступлениях.  Кроме того, при нем существует Департамент информации о задержанных лицах, который ведет учет таких лиц в целях соблюдения их прав, а также предоставляет о них информацию на основании запросов граждан.  Любые судебные или административные органы, органы штатов или муниципий,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сообщить о факте такого задержания этому департамент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Независимость судей и судеб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6.</w:t>
        <w:tab/>
        <w:t>Пункт 3 статьи 172 Конституции устанавливает, что при осуществлении правосудия судьи независимы и подчиняются только Конституции и законам.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и, таким образом, в Сальвадоре судьи вне зависимости от их места в иерархии независимы в рассмотрении представленных им д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7.</w:t>
        <w:tab/>
        <w:t>Независимость судей при осуществлении правосудия также связана с принципом надлежащей законной процедуры, закрепленным в Конституции, в связи с чем Органический закон о судоустройстве в своей статье 24 устанавливает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ab/>
        <w:tab/>
        <w:t>"При осущест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ое не затрагивает положений статьи 183 Конституции, а также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8.</w:t>
        <w:tab/>
        <w:t>В силу указанной выше нормы при принятии судебных решений судьи обязаны руководствоваться только предписаниями Конституции и применимого зак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9.</w:t>
        <w:tab/>
        <w:t>Что касается независимости судебной власти по отношению к другим ветвям государственной власти, то ныне действующая Конституция гарантирует такую независимость в ряде положений, охватывающих аспекты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судебной власти ежегодно выделяется не менее 6% общей суммы доходной части государственного бюджета".  Так, подпункт 13 а)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0.</w:t>
        <w:tab/>
        <w:t>В соответствии с различными предусмотренными в настоящем документе положениями Конституции судебная власть в Сальвадоре пользуется гарантиями организационной, финансовой и функциональной независ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1.</w:t>
        <w:tab/>
        <w:t>Гарантией функциональной независимости выступают в первую очередь Закон о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этих законов, в котором устанавливается основа определения квалификации судей, для чего предусмотрено создание Школы судебных работник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Участие судебной власти в законотворческ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2.</w:t>
        <w:tab/>
        <w:t>В некоторых случаях Верховный суд может принять участие в законотворческом процесс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3.</w:t>
        <w:tab/>
        <w:t>В соответствии с под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4.</w:t>
        <w:tab/>
        <w:t>При этом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III.</w:t>
        <w:tab/>
        <w:t>ОБЩЕПРАВОВАЯ ОСНОВА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rPr/>
      </w:pPr>
      <w:r>
        <w:rPr/>
        <w:t>A.</w:t>
        <w:tab/>
      </w:r>
      <w:r>
        <w:rPr>
          <w:u w:val="single"/>
        </w:rPr>
        <w:t>Институты защиты прав человека (компетентные судебные и административные орга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5.</w:t>
        <w:tab/>
        <w:t>В стране существуют следующие институты, являющиеся гарантами действенного осуществления прав человека и основных своб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удебная власть осуществляется Верховным судом, судебными палатами второй инстанции и другими судами, образуемыми в соответствии с законом (статья 172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прокуратура, в состав которой входя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w:t>
        <w:tab/>
        <w:t>Генераль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w:t>
        <w:tab/>
        <w:t>Глав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i)</w:t>
        <w:tab/>
        <w:t>Прокуратура по защите прав человека (статья 191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6.</w:t>
        <w:tab/>
        <w:t>Генеральная прокуратура Республики, среди прочих функций и полномочий, отвечает за защиту интересов государства и общества;  по долгу службы или по ходатайству сторон осуществляет правосудие в интересах защиты законности;  руководит расследованием преступлений;  по долгу службы или по ходатайству сторон возбуждает уголовные дела.  В Генеральной прокуратуре Республики предусмотрена должность помощника прокурора по правам челов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77.</w:t>
        <w:tab/>
        <w:t>Главная прокуратура Республики, в частности, занимается защитой семьи, а также интересов несовершеннолетних и других нетрудоспособных лиц;  оказывает юридическую помощь малоимущим и представляет их в суде при рассмотрении дел, касающихся их свободы или трудовых пра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8.</w:t>
        <w:tab/>
        <w:t>Прокуратура по защите прав человека наделена, среди прочего, следующими основными полномочиями:  осуществлять надзор за уважением и соблюдением прав человека;  расследовать по своей инициативе или на основании полученных заявлений случаи нарушений прав человека;  следить за соблюдением прав граждан органами государственной власти;  высказывать свое мнение, готовить и публиковать доклады;  пропагандировать права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t>79.</w:t>
        <w:tab/>
        <w:t>В Законодательном собрании создана Комиссия по вопросам юстиции и правам человека;  в Национальной гражданской полиции существует Инспекция Национальной гражданской полиции и отдел по правам человека;  в министерстве иностранных дел существует подразделение, занимающееся проблемами прав человека, а в министерстве национальной обороны имеется отдел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удебная система Сальвад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0.</w:t>
        <w:tab/>
        <w:t>Отправление правосудия является прерогативой судебной власти, которая включает в себя Верховный суд, коллегии Верховного суда, судебные палат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1.</w:t>
        <w:tab/>
        <w:t>Следует отметить, что при осуществлении правосудия судьи независимы и подчиняются только Конституции и зако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2.</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торговым делам, делам несовершеннолетних и делам о государственном имуществе.  Кроме того, имеются судебные палаты второй инстанции по гражданским, трудовым и уголовным делам, а в Верховном суде образованы коллегии по конституционным, гражданским, уголовным и судебно</w:t>
        <w:noBreakHyphen/>
        <w:t>административным делам.  Последние рассматривают дела, связанные с применением Конституции, и кассационные жалобы по гражданским, уголовным и судебно</w:t>
        <w:noBreakHyphen/>
        <w:t>административным делам, являясь высшей инстанцией, осуществляющей надзор за конституционностью и законностью актов любого органа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 xml:space="preserve">Квазисудебная система Сальвадора </w:t>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u w:val="single"/>
        </w:rPr>
      </w:pPr>
      <w:r>
        <w:rPr>
          <w:u w:val="single"/>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3.</w:t>
        <w:tab/>
        <w:t>Прокуратура по защите прав человека, созданная по условиям Мирных соглашений 1992 года, имеет конституционный статус на основании статей 191, 192 и 194 Конституции.  Она является постоянным независимым органом, входящим в систему органов прокуратуры, обладает правосубъектностью и административной самостоятельностью и имеет своей целью поощрение и пропаганду прав человека и обеспечение их неукоснительного соблюд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4.</w:t>
        <w:tab/>
        <w:t>В соответствии со статьей 194 Конституции Прокурор по защите прав человека наделяется следующими полномоч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осуществляет надзор за уважением и соблюдением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расследует по своей инициативе или на основании полученных заявлений случаи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c)</w:t>
        <w:tab/>
        <w:t>оказывает помощь предполагаемым жертвам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ходатайствует о применении мер судебного или административного характера в целях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e)</w:t>
        <w:tab/>
        <w:t>осуществляет надзор за содержанием лиц, лишенных свободы.  Уведомляется о каждом случае задержания и обеспечивает соблюдение установленных законом сроков административного за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проводит по своему усмотрению проверки в целях обеспечения соблюд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g)</w:t>
        <w:tab/>
        <w:t>следит за соблюдением прав граждан органами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входит в органы государственной власти с предложениями по укреплению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i)</w:t>
        <w:tab/>
        <w:t>высказывает свое мнение по законопроектам, затрагивающим осуществление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предлагает меры, которые он считает необходимыми для предупреждения нарушений прав человека, и содействует осуществлению таки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k)</w:t>
        <w:tab/>
        <w:t>представляет выводы и рекомендации в публичном или частном поряд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l)</w:t>
        <w:tab/>
        <w:t>готовит и публикует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m)</w:t>
        <w:tab/>
        <w:t>разрабатывает постоянную программу деятельности по изучению и обеспеч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n)</w:t>
        <w:tab/>
        <w:t>выполняет другие функции, установленн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5.</w:t>
        <w:tab/>
        <w:t>Закон о Прокуратуре по защите прав человека был промульгирован на основании Декрета исполнительной власти № 183 от 20 февраля 1992 года.  В этом нормативном акте устанавливаются выдержанные в духе Конституции функции и полномочия данного ведомства и оговариваются его организационная структура и порядок функционирования.  Его финансирование осуществляется из средств общего государственного бюдж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6.</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безотлагательно оказывать Прокурору содействие на основании его отношений и рекоменд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7.</w:t>
        <w:tab/>
        <w:t>Помимо указанных выше функций, в компетенцию Прокурора по защите прав человека входит в соответствии с законом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следить за соблюдением процессуальных гарантий и не допускать содержания задержанных без права переписки и свид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с)</w:t>
        <w:tab/>
        <w:t>вести единый реестр лиц, лишенных свободы, и официальных мест содержания задерж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вносить законодательные предложения в целях укрепления защиты прав человека в стр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е)</w:t>
        <w:tab/>
        <w:t>содействовать подписанию, ратификации или присоединению к международным договорам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издавать решения о привлечении к ответственности виновных в нарушении или подстрекательстве к наруш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по поощрению и защите прав человека и с широкими кругами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r>
      <w:r>
        <w:rPr>
          <w:lang w:val="en-US"/>
        </w:rPr>
        <w:t>i</w:t>
      </w:r>
      <w:r>
        <w:rPr/>
        <w:t>)</w:t>
        <w:tab/>
        <w:t>издавать положение о применении соответствующего закона и необходимые служебные и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назначать, увольнять, предоставлять отпуска и принимать отставку от подчиненных ему должностных лиц и служа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k)</w:t>
        <w:tab/>
        <w:t>разрабатывать проект годового бюджета и представлять его соответствующей инста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l)</w:t>
        <w:tab/>
        <w:t>осуществлять иные функции, определяем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8.</w:t>
        <w:tab/>
        <w:t>Прокуратуру по защите прав человека возглавляет Прокурор по защите прав человека, который лично или через назначенных им уполномоченных осуществляет свои функции на всей территории страны.  Прокуратура находится в Сан</w:t>
        <w:noBreakHyphen/>
        <w:t>Сальвадо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9.</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занятием адвокатурой, а также занятием должностей в других органах власти, за исключением преподавательской или культурной деятельности.  Кроме того, она несовместима с активным участием в деятельности политических партий, с занятием руководящих должностей в профсоюзах или организациях предпринимателей или с каким</w:t>
        <w:noBreakHyphen/>
        <w:t>либо духовным з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0.</w:t>
        <w:tab/>
        <w:t>Прокурор по защите прав человека имеет заместителя по защите прав человека и заместителей по защите:  трудовых прав и престарелых;  прав на здоровую окружающую среду и прав потребителей;  гражданских и политических прав;  несовершеннолетних и молодежи;  а также женщин и семьи.  Кроме того, по своему усмотрению он может назначать и других заместителей, необходимых для более действенного осуществления функций, определяемых для него Конституцией 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1.</w:t>
        <w:tab/>
        <w:t>Прокуратура по защите прав человека наделена весьма широкими полномочиями, обеспечивающими ей возможность следить за соблюдением прав человека всеми без исключения государственными ведомствами.  Кроме того, она правомочна проводить самые различные мероприятия по поощрению и популяризации прав человека, в том числе гражданских и политических, экономических, социальных и культурных прав и прав "третьего поколения", предусмотренных в Конституции и ныне действующих законах и международных договорах, равно как и закрепленных в декларациях и принципах Организации Объединенных Наций и Организации американских государ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B.</w:t>
        <w:tab/>
      </w:r>
      <w:r>
        <w:rPr>
          <w:u w:val="single"/>
        </w:rPr>
        <w:t>Правовые основы защиты прав человека в Сальвадор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Взаимосвязь международных документов по правам человека с Конституцией и законо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2.</w:t>
        <w:tab/>
        <w:t>Конституция Республики устанавливает принцип, согласно которому международные договоры, вступившие в силу в соответствии с положениями этих договоров 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3.</w:t>
        <w:tab/>
        <w:t xml:space="preserve">Второй конституционный принцип </w:t>
        <w:noBreakHyphen/>
        <w:t xml:space="preserve"> это принцип установления места международных договоров в иерархии нормативных актов Сальвадора.  При этом устанавливается, что международные договоры имеют преимущественную силу по отношению к законам вне зависимости от того, были ли те приняты до вступления в силу данного договора или после этого.  Таким образом, договор может отменять принятый ранее закон, тогда как никакой закон не может отменять или изменять положений договор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4.</w:t>
        <w:tab/>
        <w:t>Этот принцип закреплен в пункте 2 статьи 144 Конституции, в котором установлено, что если международный договор вступает в коллизию с сальвадорским законодательством, то преимущественную силу имеют положения международного договора.  Вместе с тем,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5.</w:t>
        <w:tab/>
        <w:t>Согласно пункту 4 статьи 168 Конституции Республики, в компетенцию президента Республики входят заключение международных договоров и конвенций, их представление Законодательному собранию на предмет ратификации, а также контроль за их соблюдение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6.</w:t>
        <w:tab/>
        <w:t>Законодательное собрание может отказаться ратифицировать договор или соглашение либо ратифицировать его с оговорками, если оно оспаривает те или иные его положения ввиду их неконституционности или по иным причи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b/>
          <w:b/>
          <w:bCs/>
          <w:u w:val="single"/>
        </w:rPr>
      </w:pPr>
      <w:r>
        <w:rPr>
          <w:u w:val="single"/>
        </w:rPr>
        <w:t>Включение положений международных договоров по правам человека в систему внутренних юридических норм</w:t>
      </w:r>
    </w:p>
    <w:p>
      <w:pPr>
        <w:pStyle w:val="Normal"/>
        <w:rPr>
          <w:b/>
          <w:b/>
          <w:bCs/>
          <w:u w:val="single"/>
        </w:rPr>
      </w:pPr>
      <w:r>
        <w:rPr>
          <w:b/>
          <w:bCs/>
          <w:u w:val="single"/>
        </w:rPr>
      </w:r>
    </w:p>
    <w:p>
      <w:pPr>
        <w:pStyle w:val="Normal"/>
        <w:rPr/>
      </w:pPr>
      <w:r>
        <w:rPr/>
        <w:t>97.</w:t>
        <w:tab/>
        <w:t>В Конституции Республики закреплены основные нормы, касающиеся гражданских и политических прав;  экономических, социальных и культурных прав;  гарантий должного ведения судебного процесса и обязанностей человека, созвучные положениям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8.</w:t>
        <w:tab/>
        <w:t>Вторичное законодательство также развивае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детскую проституцию.  Некоторые внутренние нормы вторичного законодательства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9.</w:t>
        <w:tab/>
        <w:t>К числу основных международных договоров по правам человека, подписанных Сальвадором в рамках Организации Объединенных Наций, относятся, среди прочего, следующие:  Международный пакт о гражданских и политических правах;  Международный пакт об экономических, социальных и культурных правах;  Факультативный протокол к Международному пакту о гражданских и политических правах;  Конвенция против пыток и других жестоких, бесчеловечных или унижающих достоинство видов обращения и наказания;  Международная конвенция о ликвидации всех форм расовой дискриминации;  Конвенция о ликвидации всех форм дискриминации в отношении женщин;  Международная конвенция о пресечении преступления апартеида и наказании за него;  Международная конвенция против апартеида в спорте;  Конвенция о правах ребенка;  Международная конвенция о защите прав всех трудящихся-мигрантов и членов их семей;  Факультативный протокол к Конвенции о правах ребенка, касающийся участия детей в вооруженных конфликтах;  Конвенция о статусе беженцев;  и Протокол, касающийся статуса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0.</w:t>
        <w:tab/>
        <w:t>К числу основных международных договоров по правам человека, подписанных Сальвадором в рамках Организации американских государств, относятся, среди прочего, следующие:  Американская конвенция о правах человека;  Межамериканская конвенция о предотвращении пыток и наказании за их совершение;  Межамериканская конвенция о предотвращении и искоренении насилия в отношении женщин и наказании за него;  Межамериканская конвенция о ликвидации всех форм дискриминации в отношении инвалидов;  и Дополнительный протокол к Американской конвенции о правах человека, касающийся экономических, социальных и культурных пр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1.</w:t>
        <w:tab/>
        <w:t>Все эти международные юридические акты, а также другие, не упомянутые, но ратифицированные государством, являются законами Республики, их принципы и предписания должны соблюдаться и выполняться на всей территории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редства правовой защиты, к которым лица могут прибегнуть в случае нарушений 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2.</w:t>
        <w:tab/>
        <w:t>В соответствии с национальным законодательством любое лицо, считающее, что какое-либо из его конституционных прав было нарушено,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  Кроме того, существует процедура административной защиты, установленная Конституцией и применяемая на практике на основе Закона об административных процедурах, который предусматривает возможность представления иска в Административную палату Верховн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Next w:val="true"/>
        <w:rPr>
          <w:u w:val="single"/>
        </w:rPr>
      </w:pPr>
      <w:r>
        <w:rPr>
          <w:u w:val="single"/>
        </w:rPr>
        <w:t>Хабеас корпус или право неприкосновенности личности</w:t>
      </w:r>
    </w:p>
    <w:p>
      <w:pPr>
        <w:pStyle w:val="Normal"/>
        <w:keepNext w:val="true"/>
        <w:rPr>
          <w:u w:val="single"/>
        </w:rPr>
      </w:pPr>
      <w:r>
        <w:rPr>
          <w:u w:val="single"/>
        </w:rPr>
      </w:r>
    </w:p>
    <w:p>
      <w:pPr>
        <w:pStyle w:val="Normal"/>
        <w:keepNext w:val="true"/>
        <w:rPr/>
      </w:pPr>
      <w:r>
        <w:rPr/>
        <w:t>103.</w:t>
        <w:tab/>
        <w:t>В пункте 2 статьи 11 Конституции Республики установлено следующее:  "Каждый человек имеет право на средство правовой защиты хабеас корпус в случае незаконного ограничения его свободы каким-либо органом власти или лицом".</w:t>
      </w:r>
    </w:p>
    <w:p>
      <w:pPr>
        <w:pStyle w:val="Normal"/>
        <w:rPr/>
      </w:pPr>
      <w:r>
        <w:rPr/>
      </w:r>
    </w:p>
    <w:p>
      <w:pPr>
        <w:pStyle w:val="Normal"/>
        <w:rPr/>
      </w:pPr>
      <w:r>
        <w:rPr/>
        <w:t>104.</w:t>
        <w:tab/>
        <w:t>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средство правовой защиты хабеас корпус перед Конституционной палатой Верховного суда или перед палатами второй инстанции для лиц, не проживающих в столице".</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5.</w:t>
        <w:tab/>
        <w:t>В статье 40 Закона о конституционных процедурах установлено следующее:  "Во всех случаях, независимо от их характера,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редство правовой защиты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6.</w:t>
        <w:tab/>
        <w:t>Статья 182 Конституции устанавливает следующее:  "Верховный суд правомочен:  […]  Проводить разбирательства по процедуре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7.</w:t>
        <w:tab/>
        <w:t>Вышеуказанная процедура применяется в тех случаях, когда нарушается какое</w:t>
        <w:noBreakHyphen/>
        <w:t>либо из прав, гарантированных Конституцией страны.  Содержание этой процедуры раскрывается в статье 12 Закона о конституционных процедурах: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8.</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их соответствующие права или препятствующие их осуществл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9.</w:t>
        <w:tab/>
        <w:t>Процедура ампаро возбуждается лишь в тех случаях, когда соответствующее действие не может быть оспорено путем применения процедур, предусмотренных другими средствами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0.</w:t>
        <w:tab/>
        <w:t>Если ходатайство о применении процедуры ампаро базируется на факте незаконного задержания или необоснованного ограничения личной свободы, то применяется положение раздела IV Закона о конституционных процедурах, предусматривающее рассмотрение представленного ходатайства в рамках процедуры хабеас корпу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Иск о неконституци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1.</w:t>
        <w:tab/>
        <w:t>Эта процедура гарантируется статьей 183 Конституции, которая гласит, что единственным судебным органом, правомочным принимать общие и обязательные для исполнения решения о неконституционности законов, указов и постановлений по форме и содержанию, является Верховный суд, возбуждающий процессуальные действия по представлению соответствующего ходатайства любым граждани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Административное судопроизво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2.</w:t>
        <w:tab/>
        <w:t>Понятие "административное судопроизводство" обозначает полномочия по рассмотрению и урегулированию исков, оспаривающих законность действий административных властей.  Административное судопроизводство Сальвадора базируется на положениях статьи 172 Конституции, где закреплена норма, предусматривающая, в частности, наделение судебных органов полномочиями по рассмотрению административных исков и принятию по ним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3.</w:t>
        <w:tab/>
        <w:t>Система административного судопроизводства была создана в Сальвадоре в 1978 году, когда Законодательное собрание приняло Закон о компетенции административных судов, включение которых в национальную юридическую систему представляло собой важное достижение, поскольку такие суды выполняют роль эффективного инструмента, гарантирующего соблюдение законных прав и интересов граждан в процессе осуществления государственными органами своих полномочий, и соответственно являются механизмом обеспечения законности и правопоря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4.</w:t>
        <w:tab/>
        <w:t>Введение в действие такого режим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5.</w:t>
        <w:tab/>
        <w:t>Согласно конституционным нормам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в качестве компетенции Административной палаты.  Таким образом, административное судопроизводство относится к категории одноступенчатых судебных сис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6.</w:t>
        <w:tab/>
        <w:t>В общем и целом Закон о компетенции административных судов представляет собой свод простых и практичных юридических норм, зиждящихся на основополагающих принципах административного права и положениях соответствующих кодексов и законов других государств.  Накопленный за многие годы опыт подтверждает основополагающую роль вышеописанного законодательства в качестве гаранта законности административной деятель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u w:val="single"/>
        </w:rPr>
      </w:pPr>
      <w:r>
        <w:rPr>
          <w:u w:val="single"/>
        </w:rPr>
        <w:t>Защита предусмотренных в международных юридических актах прав человека внутри страны</w:t>
      </w:r>
    </w:p>
    <w:p>
      <w:pPr>
        <w:pStyle w:val="Normal"/>
        <w:rPr>
          <w:u w:val="single"/>
        </w:rPr>
      </w:pPr>
      <w:r>
        <w:rPr>
          <w:u w:val="single"/>
        </w:rPr>
      </w:r>
    </w:p>
    <w:p>
      <w:pPr>
        <w:pStyle w:val="Normal"/>
        <w:rPr/>
      </w:pPr>
      <w:r>
        <w:rPr/>
        <w:t>117.</w:t>
        <w:tab/>
        <w:t xml:space="preserve">Согласно положениям Конституции, права и свободы, предусмотренные различными международными документами, ратифицированными Государством Сальвадор и, следовательно, ставшими составной частью внутреннего позитивного права, гарантируются аналогичным образом, откуда следует, что граждане могут обращаться в инстанции соответствующей юрисдикции для осуществления права прибегать к защите юридических актов, гарантирующих им закрепленные в них свободы и права. </w:t>
      </w:r>
    </w:p>
    <w:p>
      <w:pPr>
        <w:pStyle w:val="Normal"/>
        <w:rPr/>
      </w:pPr>
      <w:r>
        <w:rPr/>
      </w:r>
    </w:p>
    <w:p>
      <w:pPr>
        <w:pStyle w:val="Normal"/>
        <w:rPr/>
      </w:pPr>
      <w:r>
        <w:rPr/>
        <w:t>118.</w:t>
        <w:tab/>
        <w:t>Следует также вновь подчеркнуть, что положения международных договоров имеют преимущественную силу по отношению к внутригосударственному законодательству, поскольку Конституция отводит им более высокое место в иерархии по сравнению с законом.  Таким образом, ратифицированные международные договора являются законами Республики, что подразумевает обязанность государственных служащих применять их положения непосредственно, не нуждаясь при этом в каких-либо дополнительных законодательных или административных актах.</w:t>
      </w:r>
    </w:p>
    <w:p>
      <w:pPr>
        <w:pStyle w:val="Normal"/>
        <w:rPr/>
      </w:pPr>
      <w:r>
        <w:rPr/>
      </w:r>
    </w:p>
    <w:p>
      <w:pPr>
        <w:pStyle w:val="Normal"/>
        <w:rPr/>
      </w:pPr>
      <w:r>
        <w:rPr/>
        <w:t>119.</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посредством которого устанавливается порядок представления индивидуальных сообщений в Комитет по правам человека.</w:t>
      </w:r>
    </w:p>
    <w:p>
      <w:pPr>
        <w:pStyle w:val="Normal"/>
        <w:rPr/>
      </w:pPr>
      <w:r>
        <w:rPr/>
      </w:r>
    </w:p>
    <w:p>
      <w:pPr>
        <w:pStyle w:val="Normal"/>
        <w:rPr/>
      </w:pPr>
      <w:r>
        <w:rPr/>
        <w:t>120.</w:t>
        <w:tab/>
        <w:t>В рамках Межамериканской системы защиты прав человека Сальвадор, посредством соответствующей декларации, признал компетенцию Межамериканского суда по правам человека рассматривать индивидуальные жалобы в связи с нарушением прав, закрепленных в Межамериканской конвенции по правам человека.</w:t>
      </w:r>
    </w:p>
    <w:p>
      <w:pPr>
        <w:pStyle w:val="Normal"/>
        <w:rPr/>
      </w:pPr>
      <w:r>
        <w:rPr/>
      </w:r>
    </w:p>
    <w:p>
      <w:pPr>
        <w:pStyle w:val="Normal"/>
        <w:rPr/>
      </w:pPr>
      <w:r>
        <w:rPr/>
        <w:t>121.</w:t>
        <w:tab/>
        <w:t>Помимо этого, в рамках Региональной системы защиты прав человека обращениями по индивидуальным случаям занимается Межамериканская комиссия по правам человека, которая публикует свои постановления и рекомендации.  Данный механизм включает и государство Сальвадор.</w:t>
      </w:r>
    </w:p>
    <w:p>
      <w:pPr>
        <w:pStyle w:val="Normal"/>
        <w:rPr/>
      </w:pPr>
      <w:r>
        <w:rPr/>
      </w:r>
    </w:p>
    <w:p>
      <w:pPr>
        <w:pStyle w:val="Normal"/>
        <w:rPr/>
      </w:pPr>
      <w:r>
        <w:rPr/>
        <w:t>122.</w:t>
        <w:tab/>
        <w:t>Указанные международные и региональные механизмы задействуются после того, как были исчерпаны все имеющиеся в рамках судебной системы внутренние средства правовой защиты, а посему эти механизмы являются дополнительным средством, которым могут воспользоваться лица, считающие, что их основные права и свободы были нарушены.</w:t>
      </w:r>
    </w:p>
    <w:p>
      <w:pPr>
        <w:pStyle w:val="Normal"/>
        <w:rPr/>
      </w:pPr>
      <w:r>
        <w:rPr/>
      </w:r>
    </w:p>
    <w:p>
      <w:pPr>
        <w:pStyle w:val="Normal"/>
        <w:rPr/>
      </w:pPr>
      <w:r>
        <w:rPr/>
        <w:t>123.</w:t>
        <w:tab/>
        <w:t>Министерство иностранных дел направляет в компетентные инстанции страны получаемые по проблемам прав человека жалобы или сообщения и подготавливает ответы, исходя из получаемой от них информации.</w:t>
      </w:r>
    </w:p>
    <w:p>
      <w:pPr>
        <w:pStyle w:val="Normal"/>
        <w:rPr/>
      </w:pPr>
      <w:r>
        <w:rPr/>
      </w:r>
    </w:p>
    <w:p>
      <w:pPr>
        <w:pStyle w:val="Normal"/>
        <w:rPr/>
      </w:pPr>
      <w:r>
        <w:rPr/>
        <w:t>124.</w:t>
        <w:tab/>
        <w:t>В период вооруженного конфликта положение с правами человека в Сальвадоре являлось предметом рассмотрения со стороны Комиссии по правам человека, и с этой целью в 1981 году профессор Хосе Антонио Пастор Ридруэхо был назначен ею специальным представителем, уполномоченным расследовать нарушения прав человека в стране и подготавливать соответствующие рекомендации.  В 1992 году Комиссия назначила д-ра Педро Никкена независимым экспертом с новыми полномочиями по оказанию помощи правительству Сальвадора в области прав человека и их влиянию на выполнение Мирных соглашений.</w:t>
      </w:r>
    </w:p>
    <w:p>
      <w:pPr>
        <w:pStyle w:val="Normal"/>
        <w:rPr/>
      </w:pPr>
      <w:r>
        <w:rPr/>
      </w:r>
    </w:p>
    <w:p>
      <w:pPr>
        <w:pStyle w:val="Normal"/>
        <w:rPr/>
      </w:pPr>
      <w:r>
        <w:rPr/>
        <w:t>125.</w:t>
        <w:tab/>
        <w:t>Первым из соглашений, знаменовавших процесс установления мира в Сальвадор, стало подписанное 26 июля 1990 года Соглашение Сан-Хосе о правах человека, которым устанавливалось требование обеспечить соблюдение и гарантии прав человека и предусматривалось создание Миссии наблюдателей Организации Объединенных Наций в Сальвадоре (ОНУСАЛ) в соответствии с резолюцией 693 (1991) Совета Безопасности, учредившего ее для контроля за выполнением всех соглашений в рамках мирного процесса с окончанием ее деятельности в 1995 году.</w:t>
      </w:r>
    </w:p>
    <w:p>
      <w:pPr>
        <w:pStyle w:val="Normal"/>
        <w:rPr/>
      </w:pPr>
      <w:r>
        <w:rPr/>
      </w:r>
    </w:p>
    <w:p>
      <w:pPr>
        <w:pStyle w:val="Normal"/>
        <w:rPr/>
      </w:pPr>
      <w:r>
        <w:rPr/>
        <w:t>126.</w:t>
        <w:tab/>
        <w:t xml:space="preserve">В период с 1995 по 2000 годы Сальвадор являлся членом Комиссии по правам человека, а в 1997 году возглавлял президиум Комиссии. </w:t>
      </w:r>
    </w:p>
    <w:p>
      <w:pPr>
        <w:pStyle w:val="Normal"/>
        <w:rPr/>
      </w:pPr>
      <w:r>
        <w:rPr/>
      </w:r>
    </w:p>
    <w:p>
      <w:pPr>
        <w:pStyle w:val="Normal"/>
        <w:keepNext w:val="true"/>
        <w:jc w:val="center"/>
        <w:rPr/>
      </w:pPr>
      <w:r>
        <w:rPr>
          <w:caps/>
          <w:lang w:val="en-US"/>
        </w:rPr>
        <w:t>IV</w:t>
      </w:r>
      <w:r>
        <w:rPr>
          <w:caps/>
        </w:rPr>
        <w:t>.</w:t>
        <w:tab/>
        <w:t>информация</w:t>
      </w:r>
      <w:r>
        <w:rPr/>
        <w:t xml:space="preserve"> И ПРОПАГАНДА</w:t>
      </w:r>
    </w:p>
    <w:p>
      <w:pPr>
        <w:pStyle w:val="Normal"/>
        <w:keepNext w:val="true"/>
        <w:rPr>
          <w:u w:val="single"/>
        </w:rPr>
      </w:pPr>
      <w:r>
        <w:rPr>
          <w:u w:val="single"/>
        </w:rPr>
      </w:r>
    </w:p>
    <w:p>
      <w:pPr>
        <w:pStyle w:val="Normal"/>
        <w:keepNext w:val="true"/>
        <w:rPr/>
      </w:pPr>
      <w:r>
        <w:rPr>
          <w:lang w:val="en-US"/>
        </w:rPr>
        <w:t>A</w:t>
      </w:r>
      <w:r>
        <w:rPr/>
        <w:t>.</w:t>
        <w:tab/>
      </w:r>
      <w:r>
        <w:rPr>
          <w:u w:val="single"/>
        </w:rPr>
        <w:t xml:space="preserve">Распространение внутри страны информации о правах, предусмотренных </w:t>
      </w:r>
      <w:r>
        <w:rPr/>
        <w:tab/>
      </w:r>
      <w:r>
        <w:rPr>
          <w:u w:val="single"/>
        </w:rPr>
        <w:t>различными международными документами по правам человека</w:t>
      </w:r>
    </w:p>
    <w:p>
      <w:pPr>
        <w:pStyle w:val="Normal"/>
        <w:keepNext w:val="true"/>
        <w:rPr>
          <w:u w:val="single"/>
        </w:rPr>
      </w:pPr>
      <w:r>
        <w:rPr>
          <w:u w:val="single"/>
        </w:rPr>
      </w:r>
    </w:p>
    <w:p>
      <w:pPr>
        <w:pStyle w:val="Normal"/>
        <w:keepNext w:val="true"/>
        <w:rPr/>
      </w:pPr>
      <w:r>
        <w:rPr/>
        <w:t>127.</w:t>
        <w:tab/>
        <w:t>После подписания в 1992 году Мирных соглашений возникла необходимость продвигаться по пути уважения и поощрения прав человека, нарушавшихся на различных уровнях в период ожесточенного вооруженного конфликта, который переживала страна.</w:t>
      </w:r>
    </w:p>
    <w:p>
      <w:pPr>
        <w:pStyle w:val="Normal"/>
        <w:rPr/>
      </w:pPr>
      <w:r>
        <w:rPr/>
      </w:r>
    </w:p>
    <w:p>
      <w:pPr>
        <w:pStyle w:val="Normal"/>
        <w:rPr/>
      </w:pPr>
      <w:r>
        <w:rPr/>
        <w:t>128.</w:t>
        <w:tab/>
        <w:t xml:space="preserve">Общее положение в стране благоприятствует развитию культуры и оформлению механизмов соблюдения и уважения прав человека и демократических свобод, и в этом направлении государство предпринимало усилия по укреплению правовых и институциональных рамок, что позволяет изменить поведение и отношение к этим вопросам.  Значительно возросла роль гражданского общества с более высоким уровнем демократического участия,  проводились воспитательно-информационные кампании с населением с целью научить его пользоваться своими правами и отстаивать их. </w:t>
      </w:r>
    </w:p>
    <w:p>
      <w:pPr>
        <w:pStyle w:val="Normal"/>
        <w:rPr/>
      </w:pPr>
      <w:r>
        <w:rPr/>
      </w:r>
    </w:p>
    <w:p>
      <w:pPr>
        <w:pStyle w:val="Normal"/>
        <w:rPr/>
      </w:pPr>
      <w:r>
        <w:rPr/>
        <w:t>129.</w:t>
        <w:tab/>
        <w:t>Как следствие, подход к проблематике прав человека в Сальвадоре включает уважение к свободе и достоинству человека, гарантии свободы выражения мнения и участия в политической деятельности, составляющих часть политических и социальных прав, а также восстановление прав человека в их экономическом, социальном и культурном аспектах.</w:t>
      </w:r>
    </w:p>
    <w:p>
      <w:pPr>
        <w:pStyle w:val="Normal"/>
        <w:rPr/>
      </w:pPr>
      <w:r>
        <w:rPr/>
      </w:r>
    </w:p>
    <w:p>
      <w:pPr>
        <w:pStyle w:val="Normal"/>
        <w:rPr/>
      </w:pPr>
      <w:r>
        <w:rPr/>
        <w:t>130.</w:t>
        <w:tab/>
        <w:t>Национальная система образования предусматривает просвещение в области прав человека в Сальвадоре и в этом отношении пункт 2 статьи 60 Конституции устанавливает, что во всех учебных заведениях, государственных или частных, гражданских или военных, обязательно изучаются права человека.</w:t>
      </w:r>
    </w:p>
    <w:p>
      <w:pPr>
        <w:pStyle w:val="Normal"/>
        <w:rPr/>
      </w:pPr>
      <w:r>
        <w:rPr/>
      </w:r>
    </w:p>
    <w:p>
      <w:pPr>
        <w:pStyle w:val="Normal"/>
        <w:rPr/>
      </w:pPr>
      <w:r>
        <w:rPr/>
        <w:t>131.</w:t>
        <w:tab/>
        <w:t>Согласно Конституции, на Прокуратуру по защите прав человека возлагается реализация постоянно действующей программы мероприятий по распространению информации о правах человека и соблюдению этих прав.  С этой целью указанное ведомство принимает меры, направленные на выполнение своих обязанностей в данной области и на расширение информированности общества о правах человека и основных свободах.</w:t>
      </w:r>
    </w:p>
    <w:p>
      <w:pPr>
        <w:pStyle w:val="Normal"/>
        <w:rPr/>
      </w:pPr>
      <w:r>
        <w:rPr/>
      </w:r>
    </w:p>
    <w:p>
      <w:pPr>
        <w:pStyle w:val="Normal"/>
        <w:rPr/>
      </w:pPr>
      <w:r>
        <w:rPr/>
        <w:t>132.</w:t>
        <w:tab/>
        <w:t>Связанные с правами человека вопросы информированности и знания законодательства, политики и процедур периодически изучаются на курсах повышения квалификации, практических занятиях, семинарах и других мероприятиях, проводимых с правительственными чиновниками, прокурорами, уполномоченными по правам человека, судьями, полицейскими,  военнослужащими и сотрудниками исправительных учреждений.</w:t>
      </w:r>
    </w:p>
    <w:p>
      <w:pPr>
        <w:pStyle w:val="Normal"/>
        <w:rPr/>
      </w:pPr>
      <w:r>
        <w:rPr/>
      </w:r>
    </w:p>
    <w:p>
      <w:pPr>
        <w:pStyle w:val="Normal"/>
        <w:rPr/>
      </w:pPr>
      <w:r>
        <w:rPr/>
        <w:t>133.</w:t>
        <w:tab/>
        <w:t>В числе государственных учреждений, участвующих в распространении информации, пропаганде и развитии прав человека, фигурируют, в частности, Школа судебных работников;  Национальный секретариат по делам семьи (СНФ);  Сальвадорский институт развития женщины (ИСДЕМУ);  Сальвадорский институт охраны детства и юношества (ИСНА).</w:t>
      </w:r>
    </w:p>
    <w:p>
      <w:pPr>
        <w:pStyle w:val="Normal"/>
        <w:rPr/>
      </w:pPr>
      <w:r>
        <w:rPr/>
      </w:r>
    </w:p>
    <w:p>
      <w:pPr>
        <w:pStyle w:val="Normal"/>
        <w:rPr/>
      </w:pPr>
      <w:r>
        <w:rPr/>
        <w:t>134.</w:t>
        <w:tab/>
        <w:t>В осуществлении программ, связанных с отправлением правосудия, государственной безопасностью, правами человека уязвимых групп, просвещением и пропагандой в области прав человека, очень важную роль играет международное сотрудничество.</w:t>
      </w:r>
    </w:p>
    <w:p>
      <w:pPr>
        <w:pStyle w:val="Normal"/>
        <w:rPr/>
      </w:pPr>
      <w:r>
        <w:rPr/>
      </w:r>
    </w:p>
    <w:p>
      <w:pPr>
        <w:pStyle w:val="Normal"/>
        <w:rPr/>
      </w:pPr>
      <w:r>
        <w:rPr/>
        <w:t>135.</w:t>
        <w:tab/>
        <w:t>В контексте международного сотрудничества особое место занимает 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осуществлявшийся в период 1997-2000 годов в целях подготовки кадров и разработки документации для системы защиты прав человека, а также укрепления государственной безопасности Сальвадора.  Содействие по линии Проекта оказывалось:  министерству иностранных дел;  Законодательному собранию;  Вооруженным силам;  Национальной гражданской полиции;  Главной инспекции Национальной гражданской полиции;  Академии государственной безопасности;  Сальвадорскому институту защиты несовершеннолетних;  Сальвадорскому институту развития женщины</w:t>
      </w:r>
    </w:p>
    <w:p>
      <w:pPr>
        <w:pStyle w:val="Normal"/>
        <w:rPr/>
      </w:pPr>
      <w:r>
        <w:rPr/>
      </w:r>
    </w:p>
    <w:p>
      <w:pPr>
        <w:pStyle w:val="Normal"/>
        <w:rPr/>
      </w:pPr>
      <w:r>
        <w:rPr/>
        <w:t>136.</w:t>
        <w:tab/>
        <w:t xml:space="preserve">В рамках проводимой работы были выпущены в свет и распространены издания и материалы по правам человека и основным свободам, в том числе:  основные нормы по правам человека;  основные нормы международного гуманитарного права;  Конвенция о правах ребенка (карманное издание);  внутренние и международные нормы, регулирующие случаи насилия в отношении женщины (карманное издание);  Всеобщая декларация прав человека (карманное издание);  внутренние и международные нормы, касающиеся пенитенциарной системы (карманное издание);  внутренние и международные нормы, касающиеся дискриминации в отношении женщин (карманное издание);  внутренние и международные нормы, применяемые в отношении несовершеннолетних правонарушителей (карманное издание);  международные нормы по правам человека применительно к законодательству. </w:t>
      </w:r>
    </w:p>
    <w:p>
      <w:pPr>
        <w:pStyle w:val="Normal"/>
        <w:rPr/>
      </w:pPr>
      <w:r>
        <w:rPr/>
      </w:r>
    </w:p>
    <w:p>
      <w:pPr>
        <w:pStyle w:val="Normal"/>
        <w:keepLines/>
        <w:rPr/>
      </w:pPr>
      <w:r>
        <w:rPr/>
        <w:t>137.</w:t>
        <w:tab/>
        <w:t>Издавались также плакаты по данной тематике, которые были переданы в различные государственные учреждения и в неправительственные организации, работающие в сфере защиты прав человека.  Речь идет о следующих плакатах: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исправительных учреждений".</w:t>
      </w:r>
    </w:p>
    <w:p>
      <w:pPr>
        <w:pStyle w:val="Normal"/>
        <w:rPr/>
      </w:pPr>
      <w:r>
        <w:rPr/>
      </w:r>
    </w:p>
    <w:p>
      <w:pPr>
        <w:pStyle w:val="Normal"/>
        <w:rPr/>
      </w:pPr>
      <w:r>
        <w:rPr/>
        <w:t>138.</w:t>
        <w:tab/>
        <w:t>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был продлен до 2003 года.  Предполагается, кроме того, оказать содействие в расширении возможностей Прокуратуры по защите прав человека, в развитии других форм включения вопросов, связанных с правами человека, в деятельность правительственных учреждений, а также в реализации программ и мероприятий, проводимых в помощь стране организациями, входящими в систему Организации Объединенных Наций в Сальвадоре.</w:t>
      </w:r>
    </w:p>
    <w:p>
      <w:pPr>
        <w:pStyle w:val="Normal"/>
        <w:rPr/>
      </w:pPr>
      <w:r>
        <w:rPr/>
      </w:r>
    </w:p>
    <w:p>
      <w:pPr>
        <w:pStyle w:val="Normal"/>
        <w:rPr/>
      </w:pPr>
      <w:r>
        <w:rPr/>
        <w:t>139.</w:t>
        <w:tab/>
        <w:t>С другой стороны, при поддержке государственных ведомств, частного сектора и неправительственных организаций периодически публикуются в печати,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Normal"/>
        <w:rPr/>
      </w:pPr>
      <w:r>
        <w:rPr/>
      </w:r>
    </w:p>
    <w:p>
      <w:pPr>
        <w:pStyle w:val="Normal"/>
        <w:rPr/>
      </w:pPr>
      <w:r>
        <w:rPr/>
        <w:t>В.</w:t>
        <w:tab/>
      </w:r>
      <w:r>
        <w:rPr>
          <w:u w:val="single"/>
        </w:rPr>
        <w:t xml:space="preserve">Формы и масштабы перевода международных документов по правам человека на </w:t>
      </w:r>
      <w:r>
        <w:rPr/>
        <w:tab/>
      </w:r>
      <w:r>
        <w:rPr>
          <w:u w:val="single"/>
        </w:rPr>
        <w:t>местные языки</w:t>
      </w:r>
    </w:p>
    <w:p>
      <w:pPr>
        <w:pStyle w:val="Normal"/>
        <w:rPr>
          <w:u w:val="single"/>
        </w:rPr>
      </w:pPr>
      <w:r>
        <w:rPr>
          <w:u w:val="single"/>
        </w:rPr>
      </w:r>
    </w:p>
    <w:p>
      <w:pPr>
        <w:pStyle w:val="Normal"/>
        <w:rPr/>
      </w:pPr>
      <w:r>
        <w:rPr/>
        <w:t>140.</w:t>
        <w:tab/>
        <w:t>В рамках Проекта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на язык пипиль, который используется меньшинствами из числа коренного населения, была переведена Всеобщая декларация прав человека с целью довести до них основные положения, содержащиеся в этом международном документе.  С текстом на языке пипиль можно ознакомиться на вэбсайте Управления Верховного комиссара.</w:t>
      </w:r>
    </w:p>
    <w:p>
      <w:pPr>
        <w:pStyle w:val="Normal"/>
        <w:rPr/>
      </w:pPr>
      <w:r>
        <w:rPr/>
      </w:r>
    </w:p>
    <w:p>
      <w:pPr>
        <w:pStyle w:val="Normal"/>
        <w:rPr/>
      </w:pPr>
      <w:r>
        <w:rPr/>
        <w:t>141.</w:t>
        <w:tab/>
        <w:t xml:space="preserve">Всеобщая декларация была также переведена и издана шрифтом Брайля на испанском языке;  подготовлен видеофильм с положениями Всеобщей декларации на языке жестов.  В обоих случаях ставилось целью облегчить лицам, лишенным зрения или слуха, ознакомление со своими правами и пользование ими. </w:t>
      </w:r>
    </w:p>
    <w:p>
      <w:pPr>
        <w:pStyle w:val="Normal"/>
        <w:rPr/>
      </w:pPr>
      <w:r>
        <w:rPr/>
      </w:r>
    </w:p>
    <w:p>
      <w:pPr>
        <w:pStyle w:val="Normal"/>
        <w:rPr/>
      </w:pPr>
      <w:r>
        <w:rPr/>
        <w:t>142.</w:t>
        <w:tab/>
        <w:t xml:space="preserve">Эти материалы были переданы в дома культуры на всей территории страны с целью обеспечения их доступности для заинтересованных лиц. </w:t>
      </w:r>
    </w:p>
    <w:p>
      <w:pPr>
        <w:pStyle w:val="Normal"/>
        <w:rPr/>
      </w:pPr>
      <w:r>
        <w:rPr/>
      </w:r>
    </w:p>
    <w:p>
      <w:pPr>
        <w:pStyle w:val="Normal"/>
        <w:rPr/>
      </w:pPr>
      <w:r>
        <w:rPr/>
        <w:t>С.</w:t>
        <w:tab/>
      </w:r>
      <w:r>
        <w:rPr>
          <w:u w:val="single"/>
        </w:rPr>
        <w:t>Правительственные органы, отвечающие за подготовку докладов</w:t>
      </w:r>
    </w:p>
    <w:p>
      <w:pPr>
        <w:pStyle w:val="Normal"/>
        <w:rPr>
          <w:u w:val="single"/>
        </w:rPr>
      </w:pPr>
      <w:r>
        <w:rPr>
          <w:u w:val="single"/>
        </w:rPr>
      </w:r>
    </w:p>
    <w:p>
      <w:pPr>
        <w:pStyle w:val="Normal"/>
        <w:rPr/>
      </w:pPr>
      <w:r>
        <w:rPr/>
        <w:t>143.</w:t>
        <w:tab/>
        <w:t>В подготовке докладов о положении с правами человека, представляемых Сальвадором в специализированные комитеты Организации Объединенных Наций, участвуют различные ведомства, при этом координацию работы осуществляет министерство иностранных дел.</w:t>
      </w:r>
    </w:p>
    <w:p>
      <w:pPr>
        <w:pStyle w:val="Normal"/>
        <w:rPr/>
      </w:pPr>
      <w:r>
        <w:rPr/>
      </w:r>
    </w:p>
    <w:p>
      <w:pPr>
        <w:pStyle w:val="Normal"/>
        <w:rPr/>
      </w:pPr>
      <w:r>
        <w:rPr/>
        <w:t>144.</w:t>
        <w:tab/>
        <w:t>К составлению этих докладов привлекаются специалисты правительства, автономных и государственных учреждений, в частности тех, которые связаны с применением прав, закрепленных в различных международных пактах и договорах по правам человека.</w:t>
      </w:r>
    </w:p>
    <w:p>
      <w:pPr>
        <w:pStyle w:val="Normal"/>
        <w:rPr/>
      </w:pPr>
      <w:r>
        <w:rPr/>
      </w:r>
    </w:p>
    <w:p>
      <w:pPr>
        <w:pStyle w:val="Normal"/>
        <w:rPr/>
      </w:pPr>
      <w:r>
        <w:rPr/>
        <w:t>145.</w:t>
        <w:tab/>
        <w:t>Предприняты первые шаги по обеспечению эффективного сотрудничества со стороны организованного гражданского общества посредством поддержки и исследований в сфере прав человека.</w:t>
      </w:r>
    </w:p>
    <w:p>
      <w:pPr>
        <w:pStyle w:val="Normal"/>
        <w:rPr/>
      </w:pPr>
      <w:r>
        <w:rPr/>
      </w:r>
    </w:p>
    <w:p>
      <w:pPr>
        <w:pStyle w:val="Normal"/>
        <w:rPr/>
      </w:pPr>
      <w:r>
        <w:rPr>
          <w:lang w:val="en-US"/>
        </w:rPr>
        <w:t>D</w:t>
      </w:r>
      <w:r>
        <w:rPr/>
        <w:t>.</w:t>
        <w:tab/>
      </w:r>
      <w:r>
        <w:rPr>
          <w:u w:val="single"/>
        </w:rPr>
        <w:t xml:space="preserve">Распространение внутри страны докладов, представляемых в соответствии с </w:t>
      </w:r>
      <w:r>
        <w:rPr/>
        <w:tab/>
      </w:r>
      <w:r>
        <w:rPr>
          <w:u w:val="single"/>
        </w:rPr>
        <w:t>международными договорами по правам человека</w:t>
      </w:r>
    </w:p>
    <w:p>
      <w:pPr>
        <w:pStyle w:val="Normal"/>
        <w:rPr>
          <w:u w:val="single"/>
        </w:rPr>
      </w:pPr>
      <w:r>
        <w:rPr>
          <w:u w:val="single"/>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6.</w:t>
        <w:tab/>
        <w:t>В этом направлении министерство иностранных дел проводит работу по подготовке на своей вэбстранице сайта для обнародования и распространения как докладов по правам человека, которые правительство Сальвадора представило в специализированные комитеты Организации Объединенных Наций, так и сделанных упомянутыми комитетами соответствующих рекомендаций, с целью популяризации достижений в области поощрения и защиты прав человека в стране и за рубеж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Courier">
    <w:altName w:val="Courier New"/>
    <w:charset w:val="00"/>
    <w:family w:val="modern"/>
    <w:pitch w:val="default"/>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Times New Roman" w:ascii="Times New;Times New Roman" w:hAnsi="Times New;Times New Roman"/>
          <w:b/>
          <w:sz w:val="18"/>
        </w:rPr>
        <w:tab/>
      </w:r>
      <w:r>
        <w:rPr>
          <w:bCs/>
        </w:rPr>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rPr>
          <w:rFonts w:ascii="Times New;Times New Roman" w:hAnsi="Times New;Times New Roman" w:cs="Times New;Times New Roman"/>
          <w:bCs/>
          <w:sz w:val="18"/>
        </w:rPr>
      </w:pPr>
      <w:r>
        <w:rPr>
          <w:rFonts w:cs="Times New;Times New Roman" w:ascii="Times New;Times New Roman" w:hAnsi="Times New;Times New Roman"/>
          <w:bCs/>
          <w:sz w:val="18"/>
        </w:rPr>
      </w:r>
    </w:p>
  </w:footnote>
  <w:footnote w:id="3">
    <w:p>
      <w:pPr>
        <w:pStyle w:val="Normal"/>
        <w:tabs>
          <w:tab w:val="left" w:pos="567" w:leader="none"/>
          <w:tab w:val="left" w:pos="1134" w:leader="none"/>
          <w:tab w:val="left" w:pos="1701" w:leader="none"/>
          <w:tab w:val="left" w:pos="2268" w:leader="none"/>
          <w:tab w:val="left" w:pos="2618" w:leader="none"/>
          <w:tab w:val="left" w:pos="6237" w:leader="none"/>
        </w:tabs>
        <w:rPr/>
      </w:pPr>
      <w:r>
        <w:rPr>
          <w:rStyle w:val="FootnoteCharacters"/>
        </w:rPr>
        <w:t></w:t>
      </w:r>
      <w:r>
        <w:rPr/>
        <w:tab/>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tabs>
          <w:tab w:val="left" w:pos="567" w:leader="none"/>
          <w:tab w:val="left" w:pos="1134" w:leader="none"/>
          <w:tab w:val="left" w:pos="1701" w:leader="none"/>
          <w:tab w:val="left" w:pos="2268" w:leader="none"/>
          <w:tab w:val="left" w:pos="2618" w:leader="none"/>
          <w:tab w:val="left" w:pos="6237" w:leader="none"/>
        </w:tabs>
        <w:rPr/>
      </w:pPr>
      <w:r>
        <w:rPr/>
      </w:r>
    </w:p>
    <w:p>
      <w:pPr>
        <w:pStyle w:val="Footnote"/>
        <w:tabs>
          <w:tab w:val="left" w:pos="567" w:leader="none"/>
          <w:tab w:val="left" w:pos="1134" w:leader="none"/>
          <w:tab w:val="left" w:pos="1701" w:leader="none"/>
          <w:tab w:val="left" w:pos="2268" w:leader="none"/>
          <w:tab w:val="left" w:pos="2618" w:leader="none"/>
          <w:tab w:val="left" w:pos="6237" w:leader="none"/>
        </w:tabs>
        <w:rPr/>
      </w:pPr>
      <w:r>
        <w:rPr>
          <w:rStyle w:val="FootnoteCharacters"/>
          <w:rFonts w:eastAsia="Symbol"/>
        </w:rPr>
        <w:t></w:t>
      </w:r>
      <w:r>
        <w:rPr/>
        <w:tab/>
        <w:t>Доклад о развитии людских ресурсов:  Сальвадор, 2001 год.</w:t>
      </w:r>
    </w:p>
    <w:p>
      <w:pPr>
        <w:pStyle w:val="Footnote"/>
        <w:tabs>
          <w:tab w:val="left" w:pos="567" w:leader="none"/>
          <w:tab w:val="left" w:pos="1134" w:leader="none"/>
          <w:tab w:val="left" w:pos="1701" w:leader="none"/>
          <w:tab w:val="left" w:pos="2268" w:leader="none"/>
          <w:tab w:val="left" w:pos="2618" w:leader="none"/>
          <w:tab w:val="left" w:pos="6237" w:leader="none"/>
        </w:tabs>
        <w:rPr/>
      </w:pPr>
      <w:r>
        <w:rPr/>
      </w:r>
    </w:p>
  </w:footnote>
  <w:footnote w:id="4">
    <w:p>
      <w:pPr>
        <w:pStyle w:val="Footnote"/>
        <w:rPr/>
      </w:pPr>
      <w:r>
        <w:rPr>
          <w:rStyle w:val="FootnoteCharacters"/>
        </w:rPr>
        <w:t></w:t>
      </w:r>
      <w:r>
        <w:rPr>
          <w:rStyle w:val="FootnoteCharacters"/>
          <w:rFonts w:eastAsia="Symbol"/>
        </w:rPr>
        <w:t></w:t>
      </w:r>
      <w:r>
        <w:rPr>
          <w:lang w:val="es-MX"/>
        </w:rPr>
        <w:tab/>
      </w:r>
      <w:r>
        <w:rPr/>
        <w:t>"Показатели состояния здоровья населения Сальвадора в 2002 году";  министерство здравоохранения и социального обеспечения.</w:t>
      </w:r>
    </w:p>
    <w:p>
      <w:pPr>
        <w:pStyle w:val="Footnote"/>
        <w:rPr/>
      </w:pPr>
      <w:r>
        <w:rPr/>
      </w:r>
    </w:p>
  </w:footnote>
  <w:footnote w:id="5">
    <w:p>
      <w:pPr>
        <w:pStyle w:val="Normal"/>
        <w:rPr/>
      </w:pPr>
      <w:r>
        <w:rPr>
          <w:rStyle w:val="FootnoteCharacters"/>
        </w:rPr>
        <w:t></w:t>
      </w:r>
      <w:r>
        <w:rPr/>
        <w:tab/>
        <w:t>"Следование международным ориентирам социального развития ".  Отдел комплексного социального развития, министерство иностранных дел Сальвадора.</w:t>
      </w:r>
    </w:p>
    <w:p>
      <w:pPr>
        <w:pStyle w:val="Normal"/>
        <w:rPr/>
      </w:pPr>
      <w:r>
        <w:rPr/>
      </w:r>
    </w:p>
    <w:p>
      <w:pPr>
        <w:pStyle w:val="Footnote"/>
        <w:rPr/>
      </w:pPr>
      <w:r>
        <w:rPr>
          <w:rStyle w:val="FootnoteCharacters"/>
          <w:rFonts w:eastAsia="Symbol"/>
        </w:rPr>
        <w:t></w:t>
      </w:r>
      <w:r>
        <w:rPr/>
        <w:tab/>
        <w:t>Доклад о развитии людских ресурсов:  Сальвадор,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37">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6</w:t>
                    </w:r>
                  </w:p>
                </w:txbxContent>
              </v:textbox>
              <v:fill o:detectmouseclick="t" on="false"/>
              <v:stroke color="#3465a4" joinstyle="round" endcap="flat"/>
              <w10:wrap type="none"/>
            </v:shape>
          </w:pict>
        </mc:Fallback>
      </mc:AlternateContent>
    </w:r>
    <w:r>
      <w:rPr>
        <w:lang w:val="en-US"/>
      </w:rPr>
      <w:t>HRI/CORE/1/Add.34/Rev.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10" w:leader="none"/>
        <w:tab w:val="left" w:pos="6171" w:leader="none"/>
        <w:tab w:val="right" w:pos="8306" w:leader="none"/>
      </w:tabs>
      <w:rPr/>
    </w:pPr>
    <w:r>
      <w:rPr>
        <w:lang w:val="en-US"/>
      </w:rPr>
      <w:tab/>
    </w:r>
    <w:r>
      <mc:AlternateContent>
        <mc:Choice Requires="wps">
          <w:drawing>
            <wp:anchor behindDoc="1" distT="0" distB="0" distL="114935" distR="114935" simplePos="0" locked="0" layoutInCell="0" allowOverlap="1" relativeHeight="54">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5</w:t>
                    </w:r>
                  </w:p>
                </w:txbxContent>
              </v:textbox>
              <v:fill o:detectmouseclick="t" on="false"/>
              <v:stroke color="#3465a4" joinstyle="round" endcap="flat"/>
              <w10:wrap type="none"/>
            </v:shape>
          </w:pict>
        </mc:Fallback>
      </mc:AlternateContent>
    </w:r>
    <w:r>
      <w:rPr>
        <w:lang w:val="en-US"/>
      </w:rPr>
      <w:tab/>
      <w:t>HRI/CORE/1/Add.34/Rev.2</w:t>
    </w:r>
  </w:p>
  <w:p>
    <w:pPr>
      <w:pStyle w:val="Header"/>
      <w:tabs>
        <w:tab w:val="clear" w:pos="4153"/>
        <w:tab w:val="left" w:pos="6171"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153"/>
        <w:tab w:val="left" w:pos="6171" w:leader="none"/>
        <w:tab w:val="right" w:pos="8306" w:leader="none"/>
      </w:tabs>
      <w:rPr>
        <w:rStyle w:val="PageNumber"/>
        <w:lang w:val="en-US"/>
      </w:rPr>
    </w:pPr>
    <w:r>
      <w:rPr/>
    </w:r>
  </w:p>
  <w:p>
    <w:pPr>
      <w:pStyle w:val="Header"/>
      <w:tabs>
        <w:tab w:val="clear" w:pos="4153"/>
        <w:tab w:val="left" w:pos="61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DefinitionTerm">
    <w:name w:val="Definition Term"/>
    <w:basedOn w:val="Normal"/>
    <w:next w:val="DefinitionList"/>
    <w:qFormat/>
    <w:pPr>
      <w:tabs>
        <w:tab w:val="clear" w:pos="567"/>
        <w:tab w:val="clear" w:pos="1134"/>
        <w:tab w:val="clear" w:pos="1701"/>
        <w:tab w:val="clear" w:pos="2268"/>
        <w:tab w:val="clear" w:pos="6237"/>
      </w:tabs>
      <w:spacing w:lineRule="auto" w:line="240"/>
    </w:pPr>
    <w:rPr>
      <w:lang w:val="es-MX"/>
    </w:rPr>
  </w:style>
  <w:style w:type="paragraph" w:styleId="DefinitionList">
    <w:name w:val="Definition List"/>
    <w:basedOn w:val="Normal"/>
    <w:next w:val="DefinitionTerm"/>
    <w:qFormat/>
    <w:pPr>
      <w:tabs>
        <w:tab w:val="clear" w:pos="567"/>
        <w:tab w:val="clear" w:pos="1134"/>
        <w:tab w:val="clear" w:pos="1701"/>
        <w:tab w:val="clear" w:pos="2268"/>
        <w:tab w:val="clear" w:pos="6237"/>
      </w:tabs>
      <w:spacing w:lineRule="auto" w:line="240"/>
      <w:ind w:left="360" w:hanging="0"/>
    </w:pPr>
    <w:rPr>
      <w:lang w:val="es-MX"/>
    </w:rPr>
  </w:style>
  <w:style w:type="paragraph" w:styleId="H1">
    <w:name w:val="H1"/>
    <w:basedOn w:val="Normal"/>
    <w:next w:val="Normal"/>
    <w:qFormat/>
    <w:pPr>
      <w:keepNext w:val="true"/>
      <w:tabs>
        <w:tab w:val="clear" w:pos="567"/>
        <w:tab w:val="clear" w:pos="1134"/>
        <w:tab w:val="clear" w:pos="1701"/>
        <w:tab w:val="clear" w:pos="2268"/>
        <w:tab w:val="clear" w:pos="6237"/>
      </w:tabs>
      <w:spacing w:lineRule="auto" w:line="240" w:before="100" w:after="100"/>
      <w:outlineLvl w:val="1"/>
    </w:pPr>
    <w:rPr>
      <w:b/>
      <w:kern w:val="2"/>
      <w:sz w:val="48"/>
      <w:lang w:val="es-MX"/>
    </w:rPr>
  </w:style>
  <w:style w:type="paragraph" w:styleId="H2">
    <w:name w:val="H2"/>
    <w:basedOn w:val="Normal"/>
    <w:next w:val="Normal"/>
    <w:qFormat/>
    <w:pPr>
      <w:keepNext w:val="true"/>
      <w:tabs>
        <w:tab w:val="clear" w:pos="567"/>
        <w:tab w:val="clear" w:pos="1134"/>
        <w:tab w:val="clear" w:pos="1701"/>
        <w:tab w:val="clear" w:pos="2268"/>
        <w:tab w:val="clear" w:pos="6237"/>
      </w:tabs>
      <w:spacing w:lineRule="auto" w:line="240" w:before="100" w:after="100"/>
      <w:outlineLvl w:val="2"/>
    </w:pPr>
    <w:rPr>
      <w:b/>
      <w:sz w:val="36"/>
      <w:lang w:val="es-MX"/>
    </w:rPr>
  </w:style>
  <w:style w:type="paragraph" w:styleId="H3">
    <w:name w:val="H3"/>
    <w:basedOn w:val="Normal"/>
    <w:next w:val="Normal"/>
    <w:qFormat/>
    <w:pPr>
      <w:keepNext w:val="true"/>
      <w:tabs>
        <w:tab w:val="clear" w:pos="567"/>
        <w:tab w:val="clear" w:pos="1134"/>
        <w:tab w:val="clear" w:pos="1701"/>
        <w:tab w:val="clear" w:pos="2268"/>
        <w:tab w:val="clear" w:pos="6237"/>
      </w:tabs>
      <w:spacing w:lineRule="auto" w:line="240" w:before="100" w:after="100"/>
      <w:outlineLvl w:val="3"/>
    </w:pPr>
    <w:rPr>
      <w:b/>
      <w:sz w:val="28"/>
      <w:lang w:val="es-MX"/>
    </w:rPr>
  </w:style>
  <w:style w:type="paragraph" w:styleId="H4">
    <w:name w:val="H4"/>
    <w:basedOn w:val="Normal"/>
    <w:next w:val="Normal"/>
    <w:qFormat/>
    <w:pPr>
      <w:keepNext w:val="true"/>
      <w:tabs>
        <w:tab w:val="clear" w:pos="567"/>
        <w:tab w:val="clear" w:pos="1134"/>
        <w:tab w:val="clear" w:pos="1701"/>
        <w:tab w:val="clear" w:pos="2268"/>
        <w:tab w:val="clear" w:pos="6237"/>
      </w:tabs>
      <w:spacing w:lineRule="auto" w:line="240" w:before="100" w:after="100"/>
      <w:outlineLvl w:val="4"/>
    </w:pPr>
    <w:rPr>
      <w:b/>
      <w:lang w:val="es-MX"/>
    </w:rPr>
  </w:style>
  <w:style w:type="paragraph" w:styleId="H5">
    <w:name w:val="H5"/>
    <w:basedOn w:val="Normal"/>
    <w:next w:val="Normal"/>
    <w:qFormat/>
    <w:pPr>
      <w:keepNext w:val="true"/>
      <w:tabs>
        <w:tab w:val="clear" w:pos="567"/>
        <w:tab w:val="clear" w:pos="1134"/>
        <w:tab w:val="clear" w:pos="1701"/>
        <w:tab w:val="clear" w:pos="2268"/>
        <w:tab w:val="clear" w:pos="6237"/>
      </w:tabs>
      <w:spacing w:lineRule="auto" w:line="240" w:before="100" w:after="100"/>
      <w:outlineLvl w:val="5"/>
    </w:pPr>
    <w:rPr>
      <w:b/>
      <w:sz w:val="20"/>
      <w:lang w:val="es-MX"/>
    </w:rPr>
  </w:style>
  <w:style w:type="paragraph" w:styleId="H6">
    <w:name w:val="H6"/>
    <w:basedOn w:val="Normal"/>
    <w:next w:val="Normal"/>
    <w:qFormat/>
    <w:pPr>
      <w:keepNext w:val="true"/>
      <w:tabs>
        <w:tab w:val="clear" w:pos="567"/>
        <w:tab w:val="clear" w:pos="1134"/>
        <w:tab w:val="clear" w:pos="1701"/>
        <w:tab w:val="clear" w:pos="2268"/>
        <w:tab w:val="clear" w:pos="6237"/>
      </w:tabs>
      <w:spacing w:lineRule="auto" w:line="240" w:before="100" w:after="100"/>
      <w:outlineLvl w:val="6"/>
    </w:pPr>
    <w:rPr>
      <w:b/>
      <w:sz w:val="16"/>
      <w:lang w:val="es-MX"/>
    </w:rPr>
  </w:style>
  <w:style w:type="paragraph" w:styleId="Address">
    <w:name w:val="Address"/>
    <w:basedOn w:val="Normal"/>
    <w:next w:val="Normal"/>
    <w:qFormat/>
    <w:pPr>
      <w:tabs>
        <w:tab w:val="clear" w:pos="567"/>
        <w:tab w:val="clear" w:pos="1134"/>
        <w:tab w:val="clear" w:pos="1701"/>
        <w:tab w:val="clear" w:pos="2268"/>
        <w:tab w:val="clear" w:pos="6237"/>
      </w:tabs>
      <w:spacing w:lineRule="auto" w:line="240"/>
    </w:pPr>
    <w:rPr>
      <w:i/>
      <w:lang w:val="es-MX"/>
    </w:rPr>
  </w:style>
  <w:style w:type="paragraph" w:styleId="Blockquote">
    <w:name w:val="Blockquote"/>
    <w:basedOn w:val="Normal"/>
    <w:qFormat/>
    <w:pPr>
      <w:tabs>
        <w:tab w:val="clear" w:pos="567"/>
        <w:tab w:val="clear" w:pos="1134"/>
        <w:tab w:val="clear" w:pos="1701"/>
        <w:tab w:val="clear" w:pos="2268"/>
        <w:tab w:val="clear" w:pos="6237"/>
      </w:tabs>
      <w:spacing w:lineRule="auto" w:line="240" w:before="100" w:after="100"/>
      <w:ind w:left="360" w:right="360" w:hanging="0"/>
    </w:pPr>
    <w:rPr>
      <w:lang w:val="es-MX"/>
    </w:rPr>
  </w:style>
  <w:style w:type="paragraph" w:styleId="Preformatted">
    <w:name w:val="Preformatted"/>
    <w:basedOn w:val="Normal"/>
    <w:qFormat/>
    <w:pPr>
      <w:tabs>
        <w:tab w:val="clear" w:pos="567"/>
        <w:tab w:val="clear" w:pos="1134"/>
        <w:tab w:val="clear" w:pos="1701"/>
        <w:tab w:val="clear" w:pos="2268"/>
        <w:tab w:val="clear" w:pos="62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59:00Z</dcterms:created>
  <dc:creator>Черняева</dc:creator>
  <dc:description/>
  <dc:language>en-US</dc:language>
  <cp:lastModifiedBy>Tcherniaeva</cp:lastModifiedBy>
  <cp:lastPrinted>2003-11-03T14:00:00Z</cp:lastPrinted>
  <dcterms:modified xsi:type="dcterms:W3CDTF">2003-11-03T13:00:00Z</dcterms:modified>
  <cp:revision>3</cp:revision>
  <dc:subject>БЛИНОВ</dc:subject>
  <dc:title>43612.01</dc:title>
</cp:coreProperties>
</file>