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UKR/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ener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integrante de los informes de </w:t>
      </w:r>
      <w:bookmarkStart w:id="0" w:name="_GoBack"/>
      <w:bookmarkEnd w:id="0"/>
      <w:r>
        <w:rPr/>
        <w:t>los Estados partes</w:t>
      </w:r>
    </w:p>
    <w:p>
      <w:pPr>
        <w:pStyle w:val="HMG"/>
        <w:rPr/>
      </w:pPr>
      <w:r>
        <w:rPr/>
        <w:tab/>
        <w:tab/>
        <w:t>Ucrania</w:t>
      </w:r>
      <w:r>
        <w:rPr>
          <w:rStyle w:val="FootnoteAnchor"/>
          <w:b w:val="false"/>
          <w:position w:val="0"/>
          <w:sz w:val="20"/>
          <w:sz w:val="20"/>
          <w:vertAlign w:val="baseline"/>
        </w:rPr>
        <w:footnoteReference w:customMarkFollows="1" w:id="2"/>
        <w:t>*</w:t>
      </w:r>
    </w:p>
    <w:p>
      <w:pPr>
        <w:pStyle w:val="SingleTxtG"/>
        <w:jc w:val="right"/>
        <w:rPr/>
      </w:pPr>
      <w:r>
        <w:rPr/>
        <w:t>[Fecha de recepción: 9 de enero de 2018]</w:t>
      </w:r>
    </w:p>
    <w:p>
      <w:pPr>
        <w:pStyle w:val="Normal"/>
        <w:spacing w:lineRule="auto" w:line="240"/>
        <w:rPr/>
      </w:pPr>
      <w:r>
        <w:rPr/>
      </w:r>
      <w:r>
        <w:br w:type="page"/>
      </w:r>
    </w:p>
    <w:p>
      <w:pPr>
        <w:pStyle w:val="HChG"/>
        <w:rPr>
          <w:lang w:val="es-UY"/>
        </w:rPr>
      </w:pPr>
      <w:r>
        <w:rPr/>
        <w:tab/>
        <w:tab/>
        <w:t>Información general sobre Ucrania</w:t>
      </w:r>
    </w:p>
    <w:p>
      <w:pPr>
        <w:pStyle w:val="H1G"/>
        <w:rPr>
          <w:lang w:val="es-UY"/>
        </w:rPr>
      </w:pPr>
      <w:r>
        <w:rPr/>
        <w:tab/>
        <w:tab/>
        <w:t>Características geopolíticas</w:t>
      </w:r>
    </w:p>
    <w:p>
      <w:pPr>
        <w:pStyle w:val="SingleTxtG"/>
        <w:rPr>
          <w:lang w:val="es-UY"/>
        </w:rPr>
      </w:pPr>
      <w:r>
        <w:rPr/>
        <w:t>1.</w:t>
        <w:tab/>
        <w:t>Ubicación geográfica. Ucrania es un país situado en Europa Sudoriental, que forma parte de la llanura de Europa Oriental y limita con Polonia, Eslovaquia, Hungría, Rumania, la República de Moldova, la Federación de Rusia y Belarús. Ucrania tiene acceso al Mar Negro y al mar de Azov. La principal vía navegable es el río Dnipro.</w:t>
      </w:r>
    </w:p>
    <w:p>
      <w:pPr>
        <w:pStyle w:val="SingleTxtG"/>
        <w:rPr>
          <w:lang w:val="es-UY"/>
        </w:rPr>
      </w:pPr>
      <w:r>
        <w:rPr/>
        <w:t>2.</w:t>
        <w:tab/>
        <w:t>Territorio. Ucrania es el mayor Estado entre los que se encuentran situados en su totalidad dentro de Europa, con una superficie de 603.628 km</w:t>
      </w:r>
      <w:r>
        <w:rPr>
          <w:vertAlign w:val="superscript"/>
        </w:rPr>
        <w:t>2</w:t>
      </w:r>
      <w:r>
        <w:rPr/>
        <w:t>.</w:t>
      </w:r>
    </w:p>
    <w:p>
      <w:pPr>
        <w:pStyle w:val="SingleTxtG"/>
        <w:rPr>
          <w:lang w:val="es-UY"/>
        </w:rPr>
      </w:pPr>
      <w:r>
        <w:rPr/>
        <w:t>3.</w:t>
        <w:tab/>
        <w:t>Extensión del territorio de oeste a este: 1.316 km; de norte a sur: 893 km.</w:t>
      </w:r>
    </w:p>
    <w:p>
      <w:pPr>
        <w:pStyle w:val="SingleTxtG"/>
        <w:rPr>
          <w:lang w:val="es-UY"/>
        </w:rPr>
      </w:pPr>
      <w:r>
        <w:rPr/>
        <w:t>4.</w:t>
        <w:tab/>
        <w:t>Longitud de las fronteras: en total, 6.993 km; por tierra, 5.638 km; y, por mar, 1.355 km</w:t>
      </w:r>
      <w:r>
        <w:rPr>
          <w:rStyle w:val="FootnoteAnchor"/>
        </w:rPr>
        <w:footnoteReference w:id="3"/>
      </w:r>
      <w:r>
        <w:rPr/>
        <w:t>.</w:t>
      </w:r>
    </w:p>
    <w:p>
      <w:pPr>
        <w:pStyle w:val="SingleTxtG"/>
        <w:rPr>
          <w:lang w:val="es-UY"/>
        </w:rPr>
      </w:pPr>
      <w:r>
        <w:rPr/>
        <w:t>5.</w:t>
        <w:tab/>
        <w:t>Clima. En la llanura de Europa Oriental (95% de la superficie), así como en las montañas de altura media de los Cárpatos ucranianos y las montañas de Crimea (5% de la superficie), el clima es generalmente continental templado, mientras que en la costa meridional de Crimea hay zonas de clima subtropical.</w:t>
      </w:r>
    </w:p>
    <w:p>
      <w:pPr>
        <w:pStyle w:val="H23G"/>
        <w:rPr>
          <w:lang w:val="es-UY"/>
        </w:rPr>
      </w:pPr>
      <w:r>
        <w:rPr/>
        <w:tab/>
        <w:tab/>
        <w:t>Características fundamentales del sistema estatal</w:t>
      </w:r>
    </w:p>
    <w:p>
      <w:pPr>
        <w:pStyle w:val="SingleTxtG"/>
        <w:rPr>
          <w:lang w:val="es-UY"/>
        </w:rPr>
      </w:pPr>
      <w:r>
        <w:rPr/>
        <w:t>6.</w:t>
        <w:tab/>
        <w:t>Ucrania es una república democrática presidencial, parlamentaria y unitaria y su sistema político es pluripartidista. La ley fundamental del Estado es la Constitución. En el sistema de poder estatal ucraniano existe un principio de separación de poderes en tres ramas independientes (legislativa, ejecutiva y judicial).</w:t>
      </w:r>
    </w:p>
    <w:p>
      <w:pPr>
        <w:pStyle w:val="SingleTxtG"/>
        <w:rPr>
          <w:lang w:val="es-UY"/>
        </w:rPr>
      </w:pPr>
      <w:r>
        <w:rPr/>
        <w:t>7.</w:t>
        <w:tab/>
        <w:t>Ordenación administrativa y territorial. El sistema administrativo y territorial de Ucrania se divide en tres niveles. El primer nivel está integrado por la República Autónoma de Crimea, 24 regiones, y ciudades con un estatuto especial (Kiev y Sebastopol). El segundo nivel (básico) abarca 490 distritos y 460 ciudades, 189 de las cuales son de dependencia regional y estatal. En el tercer nivel (primario) se encuentran los asentamientos urbanos (885) y las aldeas (28.377). Los distritos de las ciudades (111) son unidades territoriales que no tienen órganos rectores propios.</w:t>
      </w:r>
    </w:p>
    <w:p>
      <w:pPr>
        <w:pStyle w:val="SingleTxtG"/>
        <w:rPr>
          <w:lang w:val="es-UY"/>
        </w:rPr>
      </w:pPr>
      <w:r>
        <w:rPr/>
        <w:t>8.</w:t>
        <w:tab/>
        <w:t>Poder legislativo. El Verkhovna Rada (Parlamento) de Ucrania es el único órgano con poder legislativo. El Presidente es responsable ante el Verkhovna Rada, o sea que el Parlamento puede iniciar un procedimiento de destitución del Presidente.</w:t>
      </w:r>
    </w:p>
    <w:p>
      <w:pPr>
        <w:pStyle w:val="SingleTxtG"/>
        <w:rPr>
          <w:lang w:val="es-UY"/>
        </w:rPr>
      </w:pPr>
      <w:r>
        <w:rPr/>
        <w:t>9.</w:t>
        <w:tab/>
        <w:t>El Verkhovna Rada ucraniano, en su octava convocatoria, fue elegido en las elecciones extraordinarias de 26 de octubre de 2014</w:t>
      </w:r>
      <w:r>
        <w:rPr>
          <w:rStyle w:val="FootnoteAnchor"/>
        </w:rPr>
        <w:footnoteReference w:id="4"/>
      </w:r>
      <w:r>
        <w:rPr/>
        <w:t>. Los miembros del Parlamento asumieron sus funciones el 27 de noviembre de 2014. El Verkhovna Rada de Ucrania consta de 450 parlamentarios. El actual Presidente del Parlamento es Andriy Parubiy.</w:t>
      </w:r>
    </w:p>
    <w:p>
      <w:pPr>
        <w:pStyle w:val="SingleTxtG"/>
        <w:rPr>
          <w:lang w:val="es-UY"/>
        </w:rPr>
      </w:pPr>
      <w:r>
        <w:rPr/>
        <w:t>10.</w:t>
        <w:tab/>
        <w:t>El Parlamento se encarga, en particular, de elaborar y aprobar las leyes y supervisar su aplicación, aprobar el presupuesto estatal, ratificar los acuerdos internacionales y convocar los referéndums panucranianos.</w:t>
      </w:r>
    </w:p>
    <w:p>
      <w:pPr>
        <w:pStyle w:val="SingleTxtG"/>
        <w:rPr>
          <w:lang w:val="es-UY"/>
        </w:rPr>
      </w:pPr>
      <w:r>
        <w:rPr/>
        <w:t>11.</w:t>
        <w:tab/>
        <w:t>Los miembros del Parlamento son elegidos por un mandato de cinco años en elecciones directas celebradas con un sistema mixto: 225 miembros del Parlamento se eligen por representación proporcional en las listas electorales de candidatos de los partidos políticos, y 225 por el sistema de mayoría relativa en distritos electorales con mandato único.</w:t>
      </w:r>
    </w:p>
    <w:p>
      <w:pPr>
        <w:pStyle w:val="SingleTxtG"/>
        <w:rPr>
          <w:lang w:val="es-UY"/>
        </w:rPr>
      </w:pPr>
      <w:r>
        <w:rPr/>
        <w:t>12.</w:t>
        <w:tab/>
        <w:t>Actualmente en el Verkhovna Rada hay 52 mujeres, que representan el 11,6% del total de parlamentarios. Esta es una cifra máxima sin precedentes (en el Verkhovna Rada de la séptima convocatoria las mujeres representaban el 9,9% y, en el de la primera convocatoria, el 2,3%).</w:t>
      </w:r>
    </w:p>
    <w:p>
      <w:pPr>
        <w:pStyle w:val="SingleTxtG"/>
        <w:rPr>
          <w:lang w:val="es-UY"/>
        </w:rPr>
      </w:pPr>
      <w:r>
        <w:rPr/>
        <w:t>13.</w:t>
        <w:tab/>
        <w:t xml:space="preserve">Poder ejecutivo. El Jefe del Estado es el Presidente. Petro Poroshenko es el Presidente actual de Ucrania y fue elegido por el 54,7% de los votantes el 25 de mayo de 2014. El Presidente también ejerce la función de Comandante en Jefe Supremo de las Fuerzas Armadas de Ucrania y es elegido por un período de cinco años en votación secreta basada en el sufragio público y directo. La misma persona no puede ocupar la presidencia durante más de dos mandatos consecutivos. </w:t>
      </w:r>
    </w:p>
    <w:p>
      <w:pPr>
        <w:pStyle w:val="SingleTxtG"/>
        <w:rPr>
          <w:lang w:val="es-UY"/>
        </w:rPr>
      </w:pPr>
      <w:r>
        <w:rPr/>
        <w:t>14.</w:t>
        <w:tab/>
        <w:t>El Gobierno de Ucrania es el Consejo de Ministros, que está presidido por el Primer Ministro. Volodymyr Groisman es el actual Primer Ministro.</w:t>
      </w:r>
    </w:p>
    <w:p>
      <w:pPr>
        <w:pStyle w:val="SingleTxtG"/>
        <w:rPr>
          <w:lang w:val="es-UY"/>
        </w:rPr>
      </w:pPr>
      <w:r>
        <w:rPr/>
        <w:t>15.</w:t>
        <w:tab/>
        <w:t>El Gobierno está integrado por el Primer Ministro, el primer Viceprimer Ministro, los Viceprimeros Ministros y los ministros.</w:t>
      </w:r>
    </w:p>
    <w:p>
      <w:pPr>
        <w:pStyle w:val="SingleTxtG"/>
        <w:rPr>
          <w:lang w:val="es-UY"/>
        </w:rPr>
      </w:pPr>
      <w:r>
        <w:rPr/>
        <w:t>16.</w:t>
        <w:tab/>
        <w:t>La proporción de ministras en el Gobierno ha aumentado del 0% en 2010 al 12,5% en 2017.</w:t>
      </w:r>
    </w:p>
    <w:p>
      <w:pPr>
        <w:pStyle w:val="SingleTxtG"/>
        <w:rPr>
          <w:lang w:val="es-UY"/>
        </w:rPr>
      </w:pPr>
      <w:r>
        <w:rPr/>
        <w:t>17.</w:t>
        <w:tab/>
        <w:t>En 2016, el 16,7% de los altos funcionarios de la administración pública eran mujeres.</w:t>
      </w:r>
    </w:p>
    <w:p>
      <w:pPr>
        <w:pStyle w:val="SingleTxtG"/>
        <w:rPr>
          <w:lang w:val="es-UY"/>
        </w:rPr>
      </w:pPr>
      <w:r>
        <w:rPr/>
        <w:t>18.</w:t>
        <w:tab/>
        <w:t>La proporción de mujeres en los cargos más altos de los órganos autónomos locales de gobierno ha aumentado del 6,7% en 2013 al 14,5% en 2016.</w:t>
      </w:r>
    </w:p>
    <w:p>
      <w:pPr>
        <w:pStyle w:val="SingleTxtG"/>
        <w:rPr>
          <w:lang w:val="es-UY"/>
        </w:rPr>
      </w:pPr>
      <w:r>
        <w:rPr/>
        <w:t>19.</w:t>
        <w:tab/>
        <w:t>Poder judicial. En Ucrania la justicia es administrada únicamente por los tribunales, cuya jurisdicción abarca todos los tipos de conflictos legales. El sistema judicial de Ucrania se basa en los principios de territorialidad y especialización.</w:t>
      </w:r>
    </w:p>
    <w:p>
      <w:pPr>
        <w:pStyle w:val="SingleTxtG"/>
        <w:rPr>
          <w:lang w:val="es-UY"/>
        </w:rPr>
      </w:pPr>
      <w:r>
        <w:rPr/>
        <w:t>20.</w:t>
        <w:tab/>
        <w:t>En 2016, el Parlamento aprobó modificaciones de la Constitución de Ucrania relativas al poder judicial y modificó la Ley “del poder judicial y el estatuto de los jueces”. Con estas modificaciones se puso en marcha una reforma judicial en Ucrania, cuyas principales consecuencias fueron la introducción de concursos transparentes e independientes para la designación de los jueces del nuevo Tribunal Supremo de Ucrania y la creación del Tribunal Superior sobre la Propiedad Intelectual y el Tribunal Superior de Lucha contra la Corrupción.</w:t>
      </w:r>
    </w:p>
    <w:p>
      <w:pPr>
        <w:pStyle w:val="SingleTxtG"/>
        <w:rPr>
          <w:lang w:val="es-UY"/>
        </w:rPr>
      </w:pPr>
      <w:r>
        <w:rPr/>
        <w:t>21.</w:t>
        <w:tab/>
        <w:t xml:space="preserve">El sistema judicial de Ucrania está formado por los tribunales locales, los tribunales de apelación y el Tribunal Supremo. No está permitido crear tribunales extraordinarios o especiales. </w:t>
      </w:r>
    </w:p>
    <w:p>
      <w:pPr>
        <w:pStyle w:val="SingleTxtG"/>
        <w:rPr>
          <w:lang w:val="es-UY"/>
        </w:rPr>
      </w:pPr>
      <w:bookmarkStart w:id="1" w:name="n104"/>
      <w:bookmarkEnd w:id="1"/>
      <w:r>
        <w:rPr/>
        <w:t>22.</w:t>
        <w:tab/>
        <w:t>Los tribunales conocen, de forma especializada, de causas civiles, penales, comerciales y administrativas, así como de infracciones administrativas. Asimismo, los jueces pueden especializarse en la tramitación de tipos determinados de asuntos.</w:t>
      </w:r>
    </w:p>
    <w:p>
      <w:pPr>
        <w:pStyle w:val="SingleTxtG"/>
        <w:rPr>
          <w:lang w:val="es-UY"/>
        </w:rPr>
      </w:pPr>
      <w:r>
        <w:rPr/>
        <w:t>23.</w:t>
        <w:tab/>
        <w:t>El Tribunal Supremo es el tribunal más alto del sistema judicial de Ucrania.</w:t>
      </w:r>
    </w:p>
    <w:p>
      <w:pPr>
        <w:pStyle w:val="SingleTxtG"/>
        <w:rPr>
          <w:lang w:val="es-UY"/>
        </w:rPr>
      </w:pPr>
      <w:r>
        <w:rPr/>
        <w:t>24.</w:t>
        <w:tab/>
        <w:t>El Tribunal Constitucional de Ucrania funciona con arreglo a la Ley “del Tribunal Constitucional de Ucrania”. Es el único órgano de jurisdicción constitucional de Ucrania y es distinto e independiente de los tribunales de jurisdicción general. No puede fungir de instancia de casación o de apelación, ni de autoridad de supervisión de los tribunales de jurisdicción general.</w:t>
      </w:r>
    </w:p>
    <w:p>
      <w:pPr>
        <w:pStyle w:val="SingleTxtG"/>
        <w:rPr>
          <w:lang w:val="es-UY"/>
        </w:rPr>
      </w:pPr>
      <w:r>
        <w:rPr/>
        <w:t>25.</w:t>
        <w:tab/>
        <w:t>La Comisionada para los Derechos Humanos del Verkhovna Rada de Ucrania. La Comisionada para los Derechos Humanos del Verkhovna Rada de Ucrania ejerce el control parlamentario permanente sobre la observancia de los derechos y libertades constitucionales de las personas y los ciudadanos y la protección de los derechos de todas las personas en el territorio de Ucrania y dentro de su jurisdicción. Desde 2008 verifica la igualdad de derechos y oportunidades entre mujeres y hombres. Desde que se creó el cargo de Comisionado para los Derechos Humanos del Verkhovna Rada de Ucrania y hasta el día de hoy este cargo solo ha sido ejercido por una mujer, Valeriia Lutkovska.</w:t>
      </w:r>
    </w:p>
    <w:p>
      <w:pPr>
        <w:pStyle w:val="SingleTxtG"/>
        <w:rPr>
          <w:lang w:val="es-UY"/>
        </w:rPr>
      </w:pPr>
      <w:r>
        <w:rPr/>
        <w:t>26.</w:t>
        <w:tab/>
        <w:t xml:space="preserve">Partidos políticos. De conformidad con la Ley de Ucrania “de partidos políticos en Ucrania”, cualquier grupo de ciudadanos ucranianos que conste de 100 personas como mínimo tiene derecho a crear un partido político. Todos los partidos tienen la obligación de reconocer los principios de la Constitución de Ucrania, que es la ley fundamental del Estado. </w:t>
      </w:r>
    </w:p>
    <w:p>
      <w:pPr>
        <w:pStyle w:val="SingleTxtG"/>
        <w:rPr>
          <w:lang w:val="es-UY"/>
        </w:rPr>
      </w:pPr>
      <w:r>
        <w:rPr/>
        <w:t>27.</w:t>
        <w:tab/>
        <w:t>Al 18 de enero de 2017 había registrados oficialmente en el país 352 partidos políticos. En las últimas elecciones parlamentarias, que tuvieron lugar el 26 de octubre de 2014, participaron 29 de los partidos registrados. Seis partidos superaron el umbral de aprobación del 5% de los votos, establecido por la ley.</w:t>
      </w:r>
    </w:p>
    <w:p>
      <w:pPr>
        <w:pStyle w:val="SingleTxtG"/>
        <w:rPr>
          <w:lang w:val="es-UY"/>
        </w:rPr>
      </w:pPr>
      <w:r>
        <w:rPr/>
        <w:t>28.</w:t>
        <w:tab/>
        <w:t>En 2013, la Ley de Partidos Políticos introdujo la financiación pública de los partidos políticos, previendo una financiación adicional para los partidos cuyas listas presentaron una cuota de género de una mujer por cada tres hombres. En 2015, la Ley de Elecciones Locales dispuso una cuota de género del 30% en las listas de los partidos para las elecciones locales. Las modificaciones de la Ley de Partidos Políticos en Ucrania, de 2015, que entraron en vigor el 1 de julio de 2016, establecieron una financiación anual de las actividades estatutarias de los partidos políticos por parte del Estado, el reembolso de los gastos de los partidos en las campañas electorales y la implantación de restricciones a la cuantía de las contribuciones que pueden efectuar las personas físicas y jurídicas en apoyo de los partidos políticos.</w:t>
      </w:r>
    </w:p>
    <w:p>
      <w:pPr>
        <w:pStyle w:val="SingleTxtG"/>
        <w:rPr>
          <w:lang w:val="es-UY"/>
        </w:rPr>
      </w:pPr>
      <w:r>
        <w:rPr/>
        <w:t>29.</w:t>
        <w:tab/>
        <w:t>Idioma. De conformidad con lo dispuesto en el artículo 10 de la Constitución de Ucrania, el idioma oficial del Estado es el ucraniano. La Constitución garantiza que se puedan fomentar, emplear y proteger libremente tanto el ruso como otros idiomas de minorías nacionales. La Ley de Ucrania sobre “los fundamentos de la política lingüística estatal” define el derecho de todos los ciudadanos de Ucrania a la libre determinación lingüística.</w:t>
      </w:r>
    </w:p>
    <w:p>
      <w:pPr>
        <w:pStyle w:val="H23G"/>
        <w:rPr>
          <w:lang w:val="es-UY"/>
        </w:rPr>
      </w:pPr>
      <w:r>
        <w:rPr/>
        <w:tab/>
        <w:tab/>
        <w:t>Datos demográficos y religión</w:t>
      </w:r>
    </w:p>
    <w:p>
      <w:pPr>
        <w:pStyle w:val="SingleTxtG"/>
        <w:rPr>
          <w:lang w:val="es-UY"/>
        </w:rPr>
      </w:pPr>
      <w:r>
        <w:rPr/>
        <w:t>30.</w:t>
        <w:tab/>
        <w:t>El 1 de enero de 2017, la población permanente de Ucrania era de 42.414.900 personas</w:t>
      </w:r>
      <w:r>
        <w:rPr>
          <w:rStyle w:val="FootnoteAnchor"/>
        </w:rPr>
        <w:footnoteReference w:id="5"/>
      </w:r>
      <w:r>
        <w:rPr/>
        <w:t>, lo que supone una disminución de 1.032.600 personas con respecto al 1 de enero de 2010.</w:t>
      </w:r>
    </w:p>
    <w:p>
      <w:pPr>
        <w:pStyle w:val="SingleTxtG"/>
        <w:rPr>
          <w:lang w:val="es-UY"/>
        </w:rPr>
      </w:pPr>
      <w:r>
        <w:rPr/>
        <w:t>31.</w:t>
        <w:tab/>
        <w:t xml:space="preserve">Entre 2010 y 2016 la proporción porcentual de género en la población total no varió, con lo que las mujeres siguen representando entre un 53,8% y un 53,9% de la población total. </w:t>
      </w:r>
    </w:p>
    <w:p>
      <w:pPr>
        <w:pStyle w:val="SingleTxtG"/>
        <w:rPr>
          <w:lang w:val="es-UY"/>
        </w:rPr>
      </w:pPr>
      <w:r>
        <w:rPr/>
        <w:t>32.</w:t>
        <w:tab/>
        <w:t>En 2016, el promedio de edad de las mujeres que contraían matrimonio por primera vez era igual al de 2012, a saber 24,1 años. En el caso de los hombres, la cifra aumentó de los 26,7 años a los 27,9 años durante el mismo período. Asimismo, durante este período el promedio de edad de las mujeres que daban a luz a su primer hijo aumentó de los 24,1 años a los 25,3 años. La tasa de natalidad total fue de 10,8 personas por cada 1.000 habitantes en 2010 y de 10,3 en 2016</w:t>
      </w:r>
      <w:r>
        <w:rPr>
          <w:rStyle w:val="FootnoteAnchor"/>
        </w:rPr>
        <w:footnoteReference w:id="6"/>
      </w:r>
      <w:r>
        <w:rPr/>
        <w:t>. La proporción de niños nacidos fuera del matrimonio fue de 21,9% en 2010 y de 20,1% en 2016. El descenso natural de la población se cifraba en 200.500 personas en 2010 y 186.600 en 2016</w:t>
      </w:r>
      <w:r>
        <w:rPr>
          <w:rStyle w:val="FootnoteAnchor"/>
        </w:rPr>
        <w:footnoteReference w:id="7"/>
      </w:r>
      <w:r>
        <w:rPr/>
        <w:t>. El aumento de la población debido a la migración en 2010 fue de 16.100 personas y, en 2016, de 10.600 personas.</w:t>
      </w:r>
    </w:p>
    <w:p>
      <w:pPr>
        <w:pStyle w:val="SingleTxtG"/>
        <w:rPr>
          <w:lang w:val="es-UY"/>
        </w:rPr>
      </w:pPr>
      <w:r>
        <w:rPr/>
        <w:t>33.</w:t>
        <w:tab/>
        <w:t>El 1 de enero de 2017, el 69,2% de la población ucraniana residía en ciudades y asentamientos urbanos.</w:t>
      </w:r>
    </w:p>
    <w:p>
      <w:pPr>
        <w:pStyle w:val="SingleTxtG"/>
        <w:rPr>
          <w:lang w:val="es-UY"/>
        </w:rPr>
      </w:pPr>
      <w:r>
        <w:rPr/>
        <w:t>34.</w:t>
        <w:tab/>
        <w:t xml:space="preserve">Composición de la población por nacionalidades. En la actualidad, la nacionalidad de los ciudadanos de Ucrania no figura en el pasaporte u otros documentos de identidad. Los ucranianos constituyen la principal nacionalidad de Ucrania y representan el 77,82% de la población según el último censo de 2001, seguidos por los rusos, que representan el 17,28%. Los grupos étnicos de representación relativamente importante en la población de Ucrania son los bielorrusos (0,57%), los moldovos (0,54%), los tártaros de Crimea (0,51%), los búlgaros (0,42%), los húngaros (0,32%), los rumanos (0,31%) y los polacos (0,30%). En total, en el territorio de Ucrania están representadas más de 110 nacionalidades y etnias. </w:t>
      </w:r>
    </w:p>
    <w:p>
      <w:pPr>
        <w:pStyle w:val="SingleTxtG"/>
        <w:rPr>
          <w:lang w:val="es-UY"/>
        </w:rPr>
      </w:pPr>
      <w:r>
        <w:rPr/>
        <w:t>35.</w:t>
        <w:tab/>
        <w:t>Entre 11 y 15 millones de personas de origen étnico ucraniano viven fuera de Ucrania (en la Federación de Rusia, los Estados Unidos, el Canadá, Kazajstán, la República de Moldova, Rumania, Polonia, el Brasil, la Argentina y Australia).</w:t>
      </w:r>
    </w:p>
    <w:p>
      <w:pPr>
        <w:pStyle w:val="SingleTxtG"/>
        <w:rPr>
          <w:lang w:val="es-UY"/>
        </w:rPr>
      </w:pPr>
      <w:r>
        <w:rPr/>
        <w:t>36.</w:t>
        <w:tab/>
        <w:t xml:space="preserve">Religión. Todos los ciudadanos de Ucrania son libres e iguales en derechos y libertades. Cada ciudadano tiene derecho a adoptar una visión propia del mundo y una creencia religiosa. La Iglesia y otras organizaciones religiosas de Ucrania están separadas del Estado, y las escuelas están separadas de la Iglesia. Ucrania ha creado las condiciones necesarias para que todas las organizaciones religiosas se dediquen libremente a sus actividades. Esto es de especial importancia para Ucrania, donde hay cerca de 100 confesiones, comunidades y movimientos religiosos. A principios de 2017 había 35.900 organizaciones religiosas registradas en el país: el 54,1% ortodoxas, el 14,3% católicas, el 28,7% protestantes, el 1% de religión judaica, el 0,7% musulmanas, el 0,4% de cultos orientales y el 0,8% de otras organizaciones. </w:t>
      </w:r>
    </w:p>
    <w:p>
      <w:pPr>
        <w:pStyle w:val="SingleTxtG"/>
        <w:rPr>
          <w:lang w:val="es-UY"/>
        </w:rPr>
      </w:pPr>
      <w:r>
        <w:rPr/>
        <w:t>37.</w:t>
        <w:tab/>
        <w:t>En Ucrania hay 515 monasterios, miles de templos, 202 escuelas religiosas y casi 13.000 escuelas dominicales. Hay más de 500 publicaciones periódicas de carácter religioso.</w:t>
      </w:r>
    </w:p>
    <w:p>
      <w:pPr>
        <w:pStyle w:val="H23G"/>
        <w:rPr>
          <w:lang w:val="es-UY"/>
        </w:rPr>
      </w:pPr>
      <w:r>
        <w:rPr/>
        <w:tab/>
        <w:tab/>
        <w:t>Indicadores económicos</w:t>
      </w:r>
    </w:p>
    <w:p>
      <w:pPr>
        <w:pStyle w:val="SingleTxtG"/>
        <w:rPr>
          <w:lang w:val="es-UY"/>
        </w:rPr>
      </w:pPr>
      <w:r>
        <w:rPr/>
        <w:t>38.</w:t>
        <w:tab/>
        <w:t>La situación económica de Ucrania. Según los resultados del primer trimestre de 2017, se ha producido un repunte del crecimiento de la economía en Ucrania. En el primer trimestre de 2017 el PIB real creció un 2,5% en comparación con el primer trimestre de 2016. La tendencia a la recuperación del crecimiento se desaceleró en el segundo semestre de 2015 y volvió a aumentar en 2016, debido principalmente a factores internos. Así pues, en el cuarto trimestre de 2016 se registró un crecimiento del 4,8% del PIB en comparación con el mismo trimestre del año anterior, siendo así que en el tercer trimestre había crecido un 2,3%, en el segundo un 1,5% y en el primero un 0,1%. En promedio, el PIB creció un 2,3% en 2016. En mayo de 2017 el volumen de la producción industrial había crecido un 1,2% en comparación con mayo de 2016. El crecimiento de la producción se atribuye principalmente a los sectores de los productos farmacéuticos básicos (23,7%), la ingeniería (14,7%), la fabricación de muebles, otros productos, reparación e instalación de maquinaria y equipo (14,5%) y la producción de alimentos, bebidas y productos derivados del tabaco (7,7%).</w:t>
      </w:r>
    </w:p>
    <w:p>
      <w:pPr>
        <w:pStyle w:val="SingleTxtG"/>
        <w:rPr>
          <w:lang w:val="es-UY"/>
        </w:rPr>
      </w:pPr>
      <w:r>
        <w:rPr/>
        <w:t>39.</w:t>
        <w:tab/>
        <w:t xml:space="preserve">En la primera mitad de 2017, el índice de precios de consumo (índice de inflación en junio de 2017, en relación con diciembre de 2016) fue del 107,9%, con lo que se situó en la tendencia del año anterior. </w:t>
      </w:r>
    </w:p>
    <w:p>
      <w:pPr>
        <w:pStyle w:val="SingleTxtG"/>
        <w:rPr>
          <w:lang w:val="es-UY"/>
        </w:rPr>
      </w:pPr>
      <w:r>
        <w:rPr/>
        <w:t>40.</w:t>
        <w:tab/>
        <w:t>El índice de precios de la producción industrial alcanzó el 106,1% en la primera mitad de 2017 (junio de 2017, en relación con diciembre de 2016).</w:t>
      </w:r>
    </w:p>
    <w:p>
      <w:pPr>
        <w:pStyle w:val="SingleTxtG"/>
        <w:rPr>
          <w:lang w:val="es-UY"/>
        </w:rPr>
      </w:pPr>
      <w:r>
        <w:rPr/>
        <w:t>41.</w:t>
        <w:tab/>
        <w:t xml:space="preserve">Según los resultados registrados entre enero y mayo de 2017, el índice de producción industrial disminuyó un 1,3%. </w:t>
      </w:r>
    </w:p>
    <w:p>
      <w:pPr>
        <w:pStyle w:val="SingleTxtG"/>
        <w:rPr>
          <w:lang w:val="es-UY"/>
        </w:rPr>
      </w:pPr>
      <w:r>
        <w:rPr/>
        <w:t>42.</w:t>
        <w:tab/>
        <w:t>De resultas del incremento del salario mínimo (que aumentó a 3.200 grivnas el 1 de enero de 2017) y de las moderadas tasas de inflación, entre enero y mayo de 2017 el salario real subió un 19,8%. Durante ese período, el salario medio mensual nominal de los empleados a jornada completa aumentó un 36,8%, situándose en 6.494 grivnas.</w:t>
      </w:r>
    </w:p>
    <w:p>
      <w:pPr>
        <w:pStyle w:val="SingleTxtG"/>
        <w:rPr>
          <w:lang w:val="es-UY"/>
        </w:rPr>
      </w:pPr>
      <w:r>
        <w:rPr/>
        <w:t>43.</w:t>
        <w:tab/>
        <w:t>En 2016, la tasa de desempleo calculada con la metodología de la OIT era del 9,3%, lo que representa un aumento del 1,1% con respecto a 2015; en el mismo período, la tasa de desempleo de las mujeres aumentó del 6,9% al 7,7%. No obstante, el desempleo encubierto sigue siendo sustancial</w:t>
      </w:r>
      <w:r>
        <w:rPr>
          <w:rStyle w:val="FootnoteAnchor"/>
        </w:rPr>
        <w:footnoteReference w:id="8"/>
      </w:r>
      <w:r>
        <w:rPr/>
        <w:t>.</w:t>
      </w:r>
    </w:p>
    <w:p>
      <w:pPr>
        <w:pStyle w:val="SingleTxtG"/>
        <w:rPr>
          <w:lang w:val="es-UY"/>
        </w:rPr>
      </w:pPr>
      <w:r>
        <w:rPr/>
        <w:t>44.</w:t>
        <w:tab/>
        <w:t xml:space="preserve">En el comercio al por menor, el volumen de negocios aumentó un 7,3% en el período comprendido entre enero y junio de 2016. Los ingresos disponibles, que la población puede utilizar para adquirir bienes y servicios, aumentaron un 16,6% en el primer trimestre de 2017 con respecto al mismo período de 2016, y se cifraron en 354.600 millones de grivnas. En el primer trimestre de 2017 el ingreso real disponible aumentó un 2,4% en comparación con el mismo período de 2016. </w:t>
      </w:r>
    </w:p>
    <w:p>
      <w:pPr>
        <w:pStyle w:val="SingleTxtG"/>
        <w:rPr>
          <w:lang w:val="es-UY"/>
        </w:rPr>
      </w:pPr>
      <w:r>
        <w:rPr/>
        <w:t>45.</w:t>
        <w:tab/>
        <w:t>Según los cálculos preliminares del Ministerio de Desarrollo Económico y Comercio de Ucrania, en el período comprendido entre enero y septiembre de 2016 la economía sumergida equivalía a un 35% del PIB oficial, es decir, 5 puntos porcentuales menos que en el mismo período de 2015. Esto denota, en particular, una mejora del clima empresarial, gracias a la política de desreglamentación y a la optimización del funcionamiento del sector público para hacerlo más eficiente.</w:t>
      </w:r>
    </w:p>
    <w:p>
      <w:pPr>
        <w:pStyle w:val="SingleTxtG"/>
        <w:rPr/>
      </w:pPr>
      <w:r>
        <w:rPr/>
        <w:t>46.</w:t>
        <w:tab/>
        <w:t>Inversión. En Ucrania hay una legislación sobre inversiones adaptada a las reglas y normas de la Unión Europea; hasta ahora se han firmado 73 acuerdos bilaterales de promoción y protección de inversiones, de los cuales 57 están vigentes. En el territorio de Ucrania se aplica un régimen de trato nacional a los inversores extranjeros, que establece la igualdad de condiciones con los inversores nacionales, y se observa el principio de la nación más favorecida en los casos estipulados en acuerdos bilaterales de inversión. Los inversores extranjeros registrados gozan de ciertas garantías para el desarrollo de sus actividades de inversión en el territorio de Ucrania. Además, las inversiones extranjeras en Ucrania no pueden ser nacionalizadas. A fin de simplificar el procedimiento para atraer inversiones extranjeras e impedir que se den casos de corrupción durante el proceso de registro oficial, el 31 de mayo de 2016 se aprobó la Ley de Ucrania núm. 1390-VIII “por la que se modifican determinados instrumentos legislativos de Ucrania en relación con la eliminación de la obligación de registro oficial de las inversiones extranjeras”.</w:t>
      </w:r>
    </w:p>
    <w:p>
      <w:pPr>
        <w:pStyle w:val="SingleTxtG"/>
        <w:rPr>
          <w:lang w:val="es-UY"/>
        </w:rPr>
      </w:pPr>
      <w:r>
        <w:rPr/>
        <w:t>47.</w:t>
        <w:tab/>
        <w:t>En 2016 las inversiones en la economía de Ucrania ascendieron a 4.400 millones de dólares (frente a 3.800 millones en 2015) y las desinversiones a 900 millones de dólares (frente a 900 millones en 2015)</w:t>
      </w:r>
      <w:r>
        <w:rPr>
          <w:rStyle w:val="FootnoteAnchor"/>
        </w:rPr>
        <w:footnoteReference w:id="9"/>
      </w:r>
      <w:r>
        <w:rPr/>
        <w:t>.</w:t>
      </w:r>
    </w:p>
    <w:p>
      <w:pPr>
        <w:pStyle w:val="SingleTxtG"/>
        <w:rPr>
          <w:lang w:val="es-UY"/>
        </w:rPr>
      </w:pPr>
      <w:r>
        <w:rPr/>
        <w:t>48.</w:t>
        <w:tab/>
        <w:t xml:space="preserve">Según la clasificación </w:t>
      </w:r>
      <w:r>
        <w:rPr>
          <w:i/>
        </w:rPr>
        <w:t>Doing Business 2017</w:t>
      </w:r>
      <w:r>
        <w:rPr/>
        <w:t xml:space="preserve">, que mide la facilidad para hacer negocios, Ucrania se sitúa en el puesto 80 entre 190 países, mientras que la clasificación </w:t>
      </w:r>
      <w:r>
        <w:rPr>
          <w:i/>
        </w:rPr>
        <w:t>Doing Business 2016</w:t>
      </w:r>
      <w:r>
        <w:rPr/>
        <w:t>, que se perfeccionó con la metodología aplicada en el presente año, situaba a Ucrania en el puesto 81 de 189 países.</w:t>
      </w:r>
    </w:p>
    <w:p>
      <w:pPr>
        <w:pStyle w:val="SingleTxtG"/>
        <w:rPr>
          <w:lang w:val="es-UY"/>
        </w:rPr>
      </w:pPr>
      <w:bookmarkStart w:id="2" w:name="OLE_LINK11"/>
      <w:bookmarkStart w:id="3" w:name="OLE_LINK10"/>
      <w:r>
        <w:rPr/>
        <w:t>49.</w:t>
        <w:tab/>
        <w:t>Deuda nacional. Según los datos del Ministerio de Hacienda de Ucrania, el 31 de enero de 2017 el volumen total de la deuda nacional y la deuda respaldada por el Estado ascendía a 1.931.020 millones de grivnas (71.210 millones de dólares), cifra que incluye la deuda externa soberana y respaldada por el Estado, que ascendía a 1.241.330 millones de grivnas (64,28% del monto total de la deuda soberana y respaldada por el Estado), o 45.770 millones de dólares, y la deuda interna soberana y respaldada por el Estado, que se elevaba a 689.690 millones de grivnas (el 35,72%), o 25.430 millones de dólares. Esta cifra supone un aumento de 5.470 millones de dólares con respecto al 31 de enero de 2016 (en comparación con 2015, un aumento del 8,3%).</w:t>
      </w:r>
      <w:bookmarkEnd w:id="2"/>
      <w:bookmarkEnd w:id="3"/>
    </w:p>
    <w:p>
      <w:pPr>
        <w:pStyle w:val="SingleTxtG"/>
        <w:rPr>
          <w:lang w:val="es-UY"/>
        </w:rPr>
      </w:pPr>
      <w:r>
        <w:rPr/>
        <w:t>50.</w:t>
        <w:tab/>
        <w:t>En enero de 2017, la deuda soberana y respaldada por el Estado de Ucrania aumentó 1.260 millones de grivnas, o sea 230 millones de dólares.</w:t>
      </w:r>
    </w:p>
    <w:p>
      <w:pPr>
        <w:pStyle w:val="SingleTxtG"/>
        <w:rPr>
          <w:lang w:val="es-UY"/>
        </w:rPr>
      </w:pPr>
      <w:r>
        <w:rPr/>
        <w:t>51.</w:t>
        <w:tab/>
        <w:t>Corrupción. En 2016, según la clasificación de Transparency International sobre la percepción de la corrupción, Ucrania ocupaba el 131</w:t>
      </w:r>
      <w:r>
        <w:rPr>
          <w:vertAlign w:val="superscript"/>
        </w:rPr>
        <w:t>er</w:t>
      </w:r>
      <w:r>
        <w:rPr/>
        <w:t xml:space="preserve"> puesto, con 29 puntos de 100 (dos puntos más que en 2015).</w:t>
      </w:r>
    </w:p>
    <w:p>
      <w:pPr>
        <w:pStyle w:val="SingleTxtG"/>
        <w:rPr>
          <w:lang w:val="es-UY"/>
        </w:rPr>
      </w:pPr>
      <w:r>
        <w:rPr/>
        <w:t>52.</w:t>
        <w:tab/>
        <w:t>En 2015 se crearon la Oficina Nacional de Lucha contra la Corrupción y la Fiscalía Especializada en Anticorrupción. Estos organismos concentran su actividad en la investigación y el enjuiciamiento de la corrupción de alto nivel en el Gobierno, el Parlamento y los tribunales.</w:t>
      </w:r>
    </w:p>
    <w:p>
      <w:pPr>
        <w:pStyle w:val="SingleTxtG"/>
        <w:rPr>
          <w:lang w:val="es-UY"/>
        </w:rPr>
      </w:pPr>
      <w:r>
        <w:rPr/>
        <w:t>53.</w:t>
        <w:tab/>
        <w:t>En 2016 se creó el Organismo Nacional para la Prevención de la Corrupción, encargado de coordinar la política estatal de prevención de la corrupción. Este organismo supervisa el registro electrónico de las declaraciones de la renta de los funcionarios públicos. Más de un millón de funcionarios presentaron sus declaraciones de la renta en línea, y estas pueden consultarse en un sitio web de acceso público. El hecho de no presentar la declaración de la renta o presentar una declaración que contenga información falsa puede conllevar la destitución y dar lugar a investigaciones penales.</w:t>
      </w:r>
    </w:p>
    <w:p>
      <w:pPr>
        <w:pStyle w:val="H23G"/>
        <w:rPr>
          <w:lang w:val="es-UY"/>
        </w:rPr>
      </w:pPr>
      <w:r>
        <w:rPr/>
        <w:tab/>
        <w:tab/>
        <w:t>Breve reseña histórica</w:t>
      </w:r>
    </w:p>
    <w:p>
      <w:pPr>
        <w:pStyle w:val="SingleTxtG"/>
        <w:rPr>
          <w:lang w:val="es-UY"/>
        </w:rPr>
      </w:pPr>
      <w:r>
        <w:rPr/>
        <w:t>54.</w:t>
        <w:tab/>
        <w:t>La historia contemporánea de Ucrania de 2013 a 2017. El 21 de noviembre de 2013 la negativa del Gobierno del ex Presidente Yanukovych a firmar el Acuerdo de Asociación entre la Unión Europea y Ucrania dio lugar a miles de actos de protesta llamados “Euromaidan”. La enérgica represión de los manifestantes que tuvo lugar el 30 de noviembre de 2013 en Kiev hizo que centenares de miles de personas ocuparan las calles en protesta contra el Gobierno del Primer Ministro Mykola Azarov. Durante casi tres meses, cientos de miles de manifestantes de todas las regiones de Ucrania exigieron que se atendiera a sus reclamaciones, pero el Gobierno no respondió y aplicó métodos violentos para reprimir las manifestaciones multitudinarias. El conflicto se intensificó entre el 18 y el 20 de febrero de 2014, con un total de más de 100 muertos, 1.500 heridos y varios centenares de desaparecidos. A pesar de que el 21 de febrero de 2014 el Presidente de Ucrania y los dirigentes de la oposición democrática firmaron un acuerdo para poner fin a la crisis con la mediación de los Ministros de Relaciones Exteriores de Polonia, Alemania y Francia, Viktor Yanukovych y muchos altos funcionarios de la administración salieron del país clandestinamente, con destino principalmente a Rusia. El 22 de febrero de 2014, el Verkhovna Rada de Ucrania, único órgano estatal supremo en funciones en aquel momento, aprobó la Ley de “autodestitución del Presidente de Ucrania del ejercicio de sus poderes constitucionales y convocación de elecciones extraordinarias a la Presidencia de Ucrania”. Las funciones del Presidente de Ucrania se encomendaron al Presidente del Verkhovna Rada de Ucrania, Oleksandr Turchynov. El 20 de febrero de 2014, la Federación de Rusia emprendió una agresión armada contra Ucrania y ocupó la República Autónoma de Crimea y la ciudad de Sebastopol.</w:t>
      </w:r>
    </w:p>
    <w:p>
      <w:pPr>
        <w:pStyle w:val="SingleTxtG"/>
        <w:rPr>
          <w:lang w:val="es-UY"/>
        </w:rPr>
      </w:pPr>
      <w:r>
        <w:rPr/>
        <w:t>55.</w:t>
        <w:tab/>
        <w:t>El 16 de marzo de 2014 se celebró un referéndum ilegítimo sobre la autonomía jurídica y estatal de la República Autónoma de Crimea y la ciudad de Sebastopol, ocupadas por unidades militares de la Federación de Rusia, incumpliendo las disposiciones de la legislación ucraniana y el derecho internacional. Ni Ucrania ni los Estados democráticos del mundo han reconocido los resultados de este supuesto “referéndum”. Según el derecho internacional y la legislación nacional de Ucrania, la península de Crimea forma parte del territorio soberano de Ucrania y está ocupada temporalmente por la Federación de Rusia.</w:t>
      </w:r>
    </w:p>
    <w:p>
      <w:pPr>
        <w:pStyle w:val="SingleTxtG"/>
        <w:rPr>
          <w:lang w:val="es-UY"/>
        </w:rPr>
      </w:pPr>
      <w:r>
        <w:rPr/>
        <w:t>56.</w:t>
        <w:tab/>
        <w:t>El 20 de marzo de 2014, el Verkhovna Rada de Ucrania aprobó la Declaración de lucha para la liberación de Ucrania.</w:t>
      </w:r>
    </w:p>
    <w:p>
      <w:pPr>
        <w:pStyle w:val="SingleTxtG"/>
        <w:rPr>
          <w:lang w:val="es-UY"/>
        </w:rPr>
      </w:pPr>
      <w:r>
        <w:rPr/>
        <w:t>57.</w:t>
        <w:tab/>
        <w:t>En la resolución 68/262, de 27 de marzo de 2014, relativa a la integridad territorial de Ucrania, la Asamblea General de las Naciones Unidas afirmó su determinación de preservar la soberanía, la independencia política, la unidad y la integridad territorial de Ucrania dentro de sus fronteras reconocidas internacionalmente. La resolución recalcaba además que el referéndum celebrado en la República Autónoma de Crimea y la ciudad de Sebastopol el 16 de marzo de 2014, al no tener validez, no podía servir de base para modificar el estatuto de la República Autónoma de Crimea o de la ciudad de Sebastopol.</w:t>
      </w:r>
    </w:p>
    <w:p>
      <w:pPr>
        <w:pStyle w:val="SingleTxtG"/>
        <w:rPr>
          <w:lang w:val="es-UY"/>
        </w:rPr>
      </w:pPr>
      <w:r>
        <w:rPr/>
        <w:t>58.</w:t>
        <w:tab/>
        <w:t>En la etapa siguiente de la agresión armada de la Federación de Rusia se intentó desestabilizar la situación en las regiones orientales y meridionales de Ucrania. Los intentos de las fuerzas prorrusas de tomar el poder en las regiones de Járkiv, Dnipropetrovsk y Odesa no tuvieron éxito. Al mismo tiempo, unidades armadas ilícitas, creadas y financiadas por la Federación de Rusia, lograron capturar algunos distritos de las regiones de Donetsk y Luhansk, incluidos algunos centros regionales. Desde 2014, la Federación de Rusia ha suministrado de manera regular tropas, mercenarios, armas, municiones y combustible a las partes ocupadas de las regiones de Donetsk y Luhansk, a través de una sección no controlada de la frontera estatal ucraniano-rusa.</w:t>
      </w:r>
    </w:p>
    <w:p>
      <w:pPr>
        <w:pStyle w:val="SingleTxtG"/>
        <w:rPr>
          <w:lang w:val="es-UY"/>
        </w:rPr>
      </w:pPr>
      <w:r>
        <w:rPr/>
        <w:t>59.</w:t>
        <w:tab/>
        <w:t>El 13 de abril de 2014, el Presidente interino de Ucrania, Oleksandr Turchynov, anunció la decisión del Consejo de Seguridad y Defensa Nacional de Ucrania de iniciar una operación contra el terrorismo en el este de Ucrania.</w:t>
      </w:r>
    </w:p>
    <w:p>
      <w:pPr>
        <w:pStyle w:val="SingleTxtG"/>
        <w:rPr>
          <w:lang w:val="es-UY"/>
        </w:rPr>
      </w:pPr>
      <w:r>
        <w:rPr/>
        <w:t>60.</w:t>
        <w:tab/>
        <w:t>La situación en la región de Dombás debe considerarse en el contexto general de la agresión armada de la Federación de Rusia. La primera fase de esta agresión se inició en febrero de 2014, con la ocupación de Crimea y Sebastopol por la Federación de Rusia</w:t>
      </w:r>
      <w:r>
        <w:rPr>
          <w:rStyle w:val="FootnoteAnchor"/>
        </w:rPr>
        <w:footnoteReference w:id="10"/>
      </w:r>
      <w:r>
        <w:rPr/>
        <w:t>, la segunda en abril de 2014 con la ocupación de una parte del territorio de Dombás por grupos terroristas controlados por la Federación de Rusia</w:t>
      </w:r>
      <w:r>
        <w:rPr>
          <w:rStyle w:val="FootnoteAnchor"/>
        </w:rPr>
        <w:footnoteReference w:id="11"/>
      </w:r>
      <w:r>
        <w:rPr/>
        <w:t>, y la tercera en agosto de 2014, con la invasión del territorio de Dombás por las fuerzas regulares de la Federación de Rusia</w:t>
      </w:r>
      <w:r>
        <w:rPr>
          <w:rStyle w:val="FootnoteAnchor"/>
        </w:rPr>
        <w:footnoteReference w:id="12"/>
      </w:r>
      <w:r>
        <w:rPr/>
        <w:t>.</w:t>
      </w:r>
    </w:p>
    <w:p>
      <w:pPr>
        <w:pStyle w:val="SingleTxtG"/>
        <w:rPr>
          <w:lang w:val="es-UY"/>
        </w:rPr>
      </w:pPr>
      <w:r>
        <w:rPr/>
        <w:t>61.</w:t>
        <w:tab/>
        <w:t>El 25 de mayo de 2014 se celebró una elección extraordinaria en la que fue elegido Presidente de Ucrania Petro Poroshenko, que prestó juramento como Jefe de Estado el 7 de junio de 2014.</w:t>
      </w:r>
    </w:p>
    <w:p>
      <w:pPr>
        <w:pStyle w:val="SingleTxtG"/>
        <w:rPr>
          <w:lang w:val="es-UY"/>
        </w:rPr>
      </w:pPr>
      <w:r>
        <w:rPr/>
        <w:t>62.</w:t>
        <w:tab/>
        <w:t>El 21 de marzo y el 27 de junio de 2014 se firmaron la parte política y la parte económica, respectivamente, del Acuerdo de Asociación entre Ucrania y la Unión Europea. El 16 de septiembre de 2014, el Parlamento de Ucrania y el Parlamento Europeo ratificaron simultáneamente el acuerdo.</w:t>
      </w:r>
    </w:p>
    <w:p>
      <w:pPr>
        <w:pStyle w:val="SingleTxtG"/>
        <w:rPr>
          <w:lang w:val="es-UY"/>
        </w:rPr>
      </w:pPr>
      <w:r>
        <w:rPr/>
        <w:t>63.</w:t>
        <w:tab/>
        <w:t xml:space="preserve">A finales de 2014, el Verkhovna Rada de Ucrania votó a favor de que Ucrania renunciara a su neutralidad y cumpliera los criterios necesarios para ingresar en la </w:t>
      </w:r>
      <w:r>
        <w:rPr>
          <w:lang w:val="es-UY"/>
        </w:rPr>
        <w:t>Organización del Tratado del Atlántico Norte</w:t>
      </w:r>
      <w:r>
        <w:rPr/>
        <w:t xml:space="preserve"> (OTAN).</w:t>
      </w:r>
    </w:p>
    <w:p>
      <w:pPr>
        <w:pStyle w:val="SingleTxtG"/>
        <w:rPr>
          <w:lang w:val="es-UY"/>
        </w:rPr>
      </w:pPr>
      <w:r>
        <w:rPr/>
        <w:t>64.</w:t>
        <w:tab/>
        <w:t xml:space="preserve">El 27 de enero de 2015, el Verkhovna Rada de Ucrania aprobó la Resolución núm. 129-VIII sobre el llamamiento del Verkhovna Rada de Ucrania a las Naciones Unidas, el Parlamento Europeo, la Asamblea Parlamentaria del Consejo de Europa, la Asamblea Parlamentaria de la OTAN, la Asamblea Parlamentaria de la </w:t>
      </w:r>
      <w:r>
        <w:rPr>
          <w:lang w:val="es-UY"/>
        </w:rPr>
        <w:t>Organización para la Seguridad y la Cooperación en Europa </w:t>
      </w:r>
      <w:r>
        <w:rPr/>
        <w:t xml:space="preserve"> (OSCE), la Asamblea Parlamentaria de la </w:t>
      </w:r>
      <w:r>
        <w:rPr>
          <w:lang w:val="es-UY"/>
        </w:rPr>
        <w:t>Organización para la Democracia y el Desarrollo Económico del Grupo GUAM</w:t>
      </w:r>
      <w:r>
        <w:rPr/>
        <w:t xml:space="preserve"> y los parlamentos de los países del mundo para que reconocieran a la Federación de Rusia como Estado agresor.</w:t>
      </w:r>
    </w:p>
    <w:p>
      <w:pPr>
        <w:pStyle w:val="SingleTxtG"/>
        <w:rPr>
          <w:lang w:val="es-UY"/>
        </w:rPr>
      </w:pPr>
      <w:r>
        <w:rPr/>
        <w:t>65.</w:t>
        <w:tab/>
        <w:t>El 4 de febrero de 2015, el Verkhovna Rada de Ucrania aprobó la Resolución núm. 145-VIII, relativa a la declaración del Verkhovna Rada de Ucrania sobre el reconocimiento por Ucrania de la jurisdicción de la Corte Penal Internacional en lo que respecta a la comisión de crímenes de lesa humanidad y crímenes militares por altos funcionarios de la Federación de Rusia y dirigentes de organizaciones terroristas de la República Popular de Donetsk y la República Popular de Luhansk, que tuvieron consecuencias especialmente graves y causaron una matanza de ciudadanos ucranianos.</w:t>
      </w:r>
    </w:p>
    <w:p>
      <w:pPr>
        <w:pStyle w:val="SingleTxtG"/>
        <w:rPr>
          <w:lang w:val="es-UY"/>
        </w:rPr>
      </w:pPr>
      <w:r>
        <w:rPr/>
        <w:t>66.</w:t>
        <w:tab/>
        <w:t>Los acuerdos de Minsk (Protocolo de 5 de septiembre de 2014, Memorando de 19 de septiembre de 2014 y el Conjunto de medidas para la aplicación de los acuerdos de Minsk, de 12 de febrero de 2015) sirvieron de base para una solución pacífica del conflicto de Dombás. La Federación de Rusia, Estado parte y signatario de los acuerdos de Minsk, incumple constantemente sus obligaciones.</w:t>
      </w:r>
    </w:p>
    <w:p>
      <w:pPr>
        <w:pStyle w:val="SingleTxtG"/>
        <w:rPr>
          <w:lang w:val="es-UY"/>
        </w:rPr>
      </w:pPr>
      <w:r>
        <w:rPr/>
        <w:t>67.</w:t>
        <w:tab/>
        <w:t>El 17 de marzo de 2015, el Verkhovna Rada de Ucrania aprobó la Resolución núm. 254-VIII sobre el reconocimiento de las distintas regiones, ciudades, pueblos y aldeas de las regiones de Donetsk y Luhansk como territorios temporalmente ocupados.</w:t>
      </w:r>
    </w:p>
    <w:p>
      <w:pPr>
        <w:pStyle w:val="SingleTxtG"/>
        <w:rPr>
          <w:lang w:val="es-UY"/>
        </w:rPr>
      </w:pPr>
      <w:r>
        <w:rPr/>
        <w:t>68.</w:t>
        <w:tab/>
        <w:t>El 21 de abril de 2015, el Verkhovna Rada de Ucrania aprobó la Resolución núm. 337-VIII sobre la declaración del Verkhovna Rada de Ucrania acerca de la resistencia a la agresión armada de la Federación de Rusia y la superación de sus consecuencias.</w:t>
      </w:r>
    </w:p>
    <w:p>
      <w:pPr>
        <w:pStyle w:val="SingleTxtG"/>
        <w:rPr>
          <w:lang w:val="es-UY"/>
        </w:rPr>
      </w:pPr>
      <w:r>
        <w:rPr/>
        <w:t>69.</w:t>
        <w:tab/>
      </w:r>
      <w:bookmarkStart w:id="4" w:name="OLE_LINK9"/>
      <w:bookmarkStart w:id="5" w:name="OLE_LINK8"/>
      <w:bookmarkEnd w:id="4"/>
      <w:bookmarkEnd w:id="5"/>
      <w:r>
        <w:rPr/>
        <w:t>El 21 de mayo de 2015, el Verkhovna Rada de Ucrania aprobó la Resolución núm. 462-VIII sobre la declaración del Verkhovna Rada de Ucrania acerca de la suspensión de determinadas obligaciones dimanantes del Pacto Internacional de Derechos Civiles y Políticos y el Convenio para la Protección de los Derechos Humanos y de las Libertades Fundamentales.</w:t>
      </w:r>
    </w:p>
    <w:p>
      <w:pPr>
        <w:pStyle w:val="SingleTxtG"/>
        <w:rPr>
          <w:lang w:val="es-UY"/>
        </w:rPr>
      </w:pPr>
      <w:r>
        <w:rPr/>
        <w:t>70.</w:t>
        <w:tab/>
        <w:t>En la resolución 71/205 de la Asamblea General de las Naciones Unidas, de 19 de diciembre de 2016, relativa a la situación de los derechos humanos en la República Autónoma de Crimea y la ciudad de Sebastopol (Ucrania), se afirmó que en Crimea se seguían produciendo abusos y violaciones de los derechos humanos y se señaló el marcado deterioro de la situación general de los derechos humanos en la parte del territorio de Ucrania ocupada por la Federación de Rusia, a saber, la República Autónoma de Crimea y la ciudad de Sebastopol. Además, en dicha resolución se reconoce por primera vez a la Federación de Rusia como Estado ocupante en un documento oficial de las Naciones Unidas.</w:t>
      </w:r>
    </w:p>
    <w:p>
      <w:pPr>
        <w:pStyle w:val="SingleTxtG"/>
        <w:rPr>
          <w:lang w:val="es-UY"/>
        </w:rPr>
      </w:pPr>
      <w:r>
        <w:rPr/>
        <w:t>71.</w:t>
        <w:tab/>
        <w:t>El 16 de enero de 2017, Ucrania presentó una demanda ante la Corte Internacional de Justicia para que la Federación de Rusia rindiera cuentas por su apoyo al terrorismo en el este de Ucrania, y por su discriminación de personas de etnia ucraniana y tártaros de Crimea en la Crimea ocupada. La demanda se presentó en virtud del Convenio Internacional para la Represión de la Financiación del Terrorismo y la Convención Internacional sobre la Eliminación de Todas las Formas de Discriminación Racial.</w:t>
      </w:r>
    </w:p>
    <w:p>
      <w:pPr>
        <w:pStyle w:val="SingleTxtG"/>
        <w:rPr>
          <w:lang w:val="es-UY"/>
        </w:rPr>
      </w:pPr>
      <w:r>
        <w:rPr/>
        <w:t>72.</w:t>
        <w:tab/>
        <w:t>Según las Naciones Unidas, de resultas de la agresión armada de la Federación de Rusia contra Ucrania murieron al menos 10.090 personas y 23.966 aproximadamente resultaron heridas entre abril de 2014 y el 15 de mayo de 2017.</w:t>
      </w:r>
    </w:p>
    <w:p>
      <w:pPr>
        <w:pStyle w:val="SingleTxtG"/>
        <w:rPr>
          <w:lang w:val="es-UY"/>
        </w:rPr>
      </w:pPr>
      <w:r>
        <w:rPr/>
        <w:t>73.</w:t>
        <w:tab/>
        <w:t>En julio de 2017, la Federación de Rusia había ocupado el 7,2% del territorio de Ucrania: la República Autónoma de Crimea (26.081 km</w:t>
      </w:r>
      <w:r>
        <w:rPr>
          <w:vertAlign w:val="superscript"/>
        </w:rPr>
        <w:t>2</w:t>
      </w:r>
      <w:r>
        <w:rPr/>
        <w:t>), la ciudad de Sebastopol (864 km</w:t>
      </w:r>
      <w:r>
        <w:rPr>
          <w:vertAlign w:val="superscript"/>
        </w:rPr>
        <w:t>2</w:t>
      </w:r>
      <w:r>
        <w:rPr/>
        <w:t>) y varios distritos de las regiones de Donetsk y Luhansk (16.799 km</w:t>
      </w:r>
      <w:r>
        <w:rPr>
          <w:vertAlign w:val="superscript"/>
        </w:rPr>
        <w:t>2</w:t>
      </w:r>
      <w:r>
        <w:rPr/>
        <w:t>). El Gobierno de Ucrania sigue sin poder controlar 409,7 km de la frontera estatal ucraniano</w:t>
        <w:noBreakHyphen/>
        <w:t>rusa.</w:t>
      </w:r>
    </w:p>
    <w:p>
      <w:pPr>
        <w:pStyle w:val="SingleTxtG"/>
        <w:rPr>
          <w:lang w:val="es-UY"/>
        </w:rPr>
      </w:pPr>
      <w:r>
        <w:rPr/>
        <w:t>74.</w:t>
        <w:tab/>
        <w:t>El 6 de julio de 2017, el Presidente de Ucrania, Petro Poroshenko, firmó la Ley de Ucrania “de introducción de modificaciones en determinados instrumentos legislativos en relación con la política exterior de Ucrania”, que fue aprobada por el Verkhovna Rada de Ucrania el 8 de junio de 2017. Una de las prioridades de los intereses nacionales de Ucrania es la integración en el espacio de seguridad euroatlántica, con miras a formar parte de la OTAN.</w:t>
      </w:r>
    </w:p>
    <w:p>
      <w:pPr>
        <w:pStyle w:val="SingleTxtG"/>
        <w:rPr>
          <w:lang w:val="es-UY"/>
        </w:rPr>
      </w:pPr>
      <w:r>
        <w:rPr/>
        <w:t>75.</w:t>
        <w:tab/>
        <w:t>El 11 de julio de 2017, el Consejo de la Unión Europea adoptó la decisión de ratificar el Acuerdo de Asociación entre Ucrania y la Unión Europea. El Acuerdo entrará plenamente en vigor el 1 de septiembre de 2017.</w:t>
      </w:r>
    </w:p>
    <w:p>
      <w:pPr>
        <w:pStyle w:val="SingleTxtG"/>
        <w:suppressAutoHyphens w:val="true"/>
        <w:spacing w:before="240" w:after="0"/>
        <w:jc w:val="center"/>
        <w:rPr>
          <w:u w:val="single"/>
        </w:rPr>
      </w:pPr>
      <w:r>
        <w:rPr>
          <w:u w:val="single"/>
        </w:rPr>
        <w:tab/>
        <w:tab/>
        <w:tab/>
      </w:r>
    </w:p>
    <w:p>
      <w:pPr>
        <w:pStyle w:val="SingleTxtG"/>
        <w:rPr/>
      </w:pPr>
      <w:r>
        <w:rPr/>
      </w:r>
    </w:p>
    <w:p>
      <w:pPr>
        <w:pStyle w:val="SingleTxtG"/>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13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135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1358  (S)    310518    0806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UKR/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UKR/20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 w:id="3">
    <w:p>
      <w:pPr>
        <w:pStyle w:val="Footnote"/>
        <w:rPr>
          <w:lang w:val="es-UY"/>
        </w:rPr>
      </w:pPr>
      <w:r>
        <w:rPr>
          <w:rStyle w:val="FootnoteCharacters"/>
        </w:rPr>
        <w:footnoteRef/>
      </w:r>
      <w:r>
        <w:rPr/>
        <w:tab/>
        <w:t xml:space="preserve">Estas cifras incluyen el territorio temporalmente ocupado de la República Autónoma de Crimea y la ciudad de Sebastopol. </w:t>
      </w:r>
    </w:p>
  </w:footnote>
  <w:footnote w:id="4">
    <w:p>
      <w:pPr>
        <w:pStyle w:val="Footnote"/>
        <w:rPr>
          <w:lang w:val="es-UY"/>
        </w:rPr>
      </w:pPr>
      <w:r>
        <w:rPr>
          <w:rStyle w:val="FootnoteCharacters"/>
        </w:rPr>
        <w:footnoteRef/>
      </w:r>
      <w:r>
        <w:rPr/>
        <w:tab/>
        <w:t>De conformidad con el artículo 8, párrafo 5, de la Ley de Ucrania “de protección de los derechos y las libertades de los ciudadanos y del régimen jurídico en el territorio temporalmente ocupado de Ucrania”, no se celebraron elecciones en el territorio de la República Autónoma de Crimea y Sebastopol, ni en los nueve distritos de la región de Donetsk y los seis distritos de la región de Luhansk.</w:t>
      </w:r>
    </w:p>
  </w:footnote>
  <w:footnote w:id="5">
    <w:p>
      <w:pPr>
        <w:pStyle w:val="Footnote"/>
        <w:rPr>
          <w:lang w:val="es-UY"/>
        </w:rPr>
      </w:pPr>
      <w:r>
        <w:rPr>
          <w:rStyle w:val="FootnoteCharacters"/>
        </w:rPr>
        <w:footnoteRef/>
      </w:r>
      <w:bookmarkStart w:id="6" w:name="OLE_LINK1_Copy_1"/>
      <w:r>
        <w:rPr/>
        <w:tab/>
        <w:t>Esta cifra no incluye el territorio temporalmente ocupado de la República Autónoma de Crimea y la ciudad de Sebastopol (el 1 de enero de 2017).</w:t>
      </w:r>
      <w:bookmarkEnd w:id="6"/>
    </w:p>
  </w:footnote>
  <w:footnote w:id="6">
    <w:p>
      <w:pPr>
        <w:pStyle w:val="Footnote"/>
        <w:rPr>
          <w:lang w:val="es-UY"/>
        </w:rPr>
      </w:pPr>
      <w:r>
        <w:rPr>
          <w:rStyle w:val="FootnoteCharacters"/>
        </w:rPr>
        <w:footnoteRef/>
      </w:r>
      <w:r>
        <w:rPr/>
        <w:tab/>
        <w:t>Estas cifras no incluyen el territorio temporalmente ocupado de la República Autónoma de Crimea, la ciudad de Sebastopol y datos sobre las regiones de Donetsk y Luhansk (para 2016).</w:t>
      </w:r>
    </w:p>
  </w:footnote>
  <w:footnote w:id="7">
    <w:p>
      <w:pPr>
        <w:pStyle w:val="Footnote"/>
        <w:rPr>
          <w:lang w:val="es-UY"/>
        </w:rPr>
      </w:pPr>
      <w:r>
        <w:rPr>
          <w:rStyle w:val="FootnoteCharacters"/>
        </w:rPr>
        <w:footnoteRef/>
      </w:r>
      <w:r>
        <w:rPr/>
        <w:tab/>
        <w:t>Estas cifras no incluyen el territorio temporalmente ocupado de la República Autónoma de Crimea, la ciudad de Sebastopol y algunas partes de la zona de la operación contra el terrorismo (para 2016).</w:t>
      </w:r>
    </w:p>
  </w:footnote>
  <w:footnote w:id="8">
    <w:p>
      <w:pPr>
        <w:pStyle w:val="Footnote"/>
        <w:rPr>
          <w:lang w:val="es-UY"/>
        </w:rPr>
      </w:pPr>
      <w:r>
        <w:rPr>
          <w:rStyle w:val="FootnoteCharacters"/>
        </w:rPr>
        <w:footnoteRef/>
      </w:r>
      <w:bookmarkStart w:id="7" w:name="OLE_LINK6_Copy_1"/>
      <w:r>
        <w:rPr/>
        <w:tab/>
        <w:t>Cifras del Comité Estatal de Estadística, que no incluyen el territorio temporalmente ocupado de la República Autónoma de Crimea, la ciudad de Sebastopol y partes de la zona de la operación contra el terrorismo (correspondientes al período comprendido entre 2015 y 2017).</w:t>
      </w:r>
      <w:bookmarkEnd w:id="7"/>
    </w:p>
  </w:footnote>
  <w:footnote w:id="9">
    <w:p>
      <w:pPr>
        <w:pStyle w:val="Footnote"/>
        <w:rPr>
          <w:lang w:val="es-UY"/>
        </w:rPr>
      </w:pPr>
      <w:r>
        <w:rPr>
          <w:rStyle w:val="FootnoteCharacters"/>
        </w:rPr>
        <w:footnoteRef/>
      </w:r>
      <w:r>
        <w:rPr/>
        <w:tab/>
        <w:t>Cifras del Comité Estatal de Estadística, que no incluyen el territorio temporalmente ocupado de la República Autónoma de Crimea, la ciudad de Sebastopol y partes de la zona de la operación contra el terrorismo (correspondientes al período comprendido entre 2015 y 2017).</w:t>
      </w:r>
    </w:p>
  </w:footnote>
  <w:footnote w:id="10">
    <w:p>
      <w:pPr>
        <w:pStyle w:val="Footnote"/>
        <w:rPr>
          <w:lang w:val="es-UY"/>
        </w:rPr>
      </w:pPr>
      <w:r>
        <w:rPr>
          <w:rStyle w:val="FootnoteCharacters"/>
        </w:rPr>
        <w:footnoteRef/>
      </w:r>
      <w:r>
        <w:rPr/>
        <w:tab/>
        <w:t xml:space="preserve">Artículo 1 de la Ley de Ucrania de protección de los derechos y libertades de los ciudadanos y régimen jurídico en el territorio temporalmente ocupado de Ucrania. </w:t>
      </w:r>
    </w:p>
  </w:footnote>
  <w:footnote w:id="11">
    <w:p>
      <w:pPr>
        <w:pStyle w:val="Footnote"/>
        <w:rPr>
          <w:lang w:val="es-UY"/>
        </w:rPr>
      </w:pPr>
      <w:r>
        <w:rPr>
          <w:rStyle w:val="FootnoteCharacters"/>
        </w:rPr>
        <w:footnoteRef/>
      </w:r>
      <w:r>
        <w:rPr/>
        <w:tab/>
        <w:t>Artículo 1 de la Ley de Ucrania de medidas temporales para el período de ejecución de la operación contra el terrorismo.</w:t>
      </w:r>
    </w:p>
  </w:footnote>
  <w:footnote w:id="12">
    <w:p>
      <w:pPr>
        <w:pStyle w:val="Footnote"/>
        <w:rPr>
          <w:lang w:val="es-UY"/>
        </w:rPr>
      </w:pPr>
      <w:r>
        <w:rPr>
          <w:rStyle w:val="FootnoteCharacters"/>
        </w:rPr>
        <w:footnoteRef/>
      </w:r>
      <w:r>
        <w:rPr/>
        <w:tab/>
        <w:t>Párrafo 1 de la Declaración del Verkhovna Rada de Ucrania sobre la resistencia a la agresión armada de la Federación de Rusia y la superación de sus consecuencias, aprobada por el Parlamento de Ucrania en su Resolución núm. 337-VIII, de 21 de abril de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KR/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KR/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rsid w:val="00e4692e"/>
    <w:rPr>
      <w:sz w:val="18"/>
      <w:lang w:val="es-ES" w:eastAsia="es-ES"/>
    </w:rPr>
  </w:style>
  <w:style w:type="character" w:styleId="SingleTxtGChar" w:customStyle="1">
    <w:name w:val="_ Single Txt_G Char"/>
    <w:link w:val="SingleTxtG"/>
    <w:qFormat/>
    <w:rsid w:val="00e4692e"/>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3E221CF-2528-4CE3-914E-94752356FA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4539</Words>
  <Characters>24968</Characters>
  <CharactersWithSpaces>29449</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41:00Z</dcterms:created>
  <dc:creator>Ruth MAQUERA</dc:creator>
  <dc:description/>
  <dc:language>en-US</dc:language>
  <cp:lastModifiedBy>Maria De La Plaza</cp:lastModifiedBy>
  <cp:lastPrinted>2018-06-08T09:41:00Z</cp:lastPrinted>
  <dcterms:modified xsi:type="dcterms:W3CDTF">2018-06-08T09:41:00Z</dcterms:modified>
  <cp:revision>3</cp:revision>
  <dc:subject/>
  <dc:title>HRI/CORE/UKR/2018</dc:title>
</cp:coreProperties>
</file>

<file path=docProps/custom.xml><?xml version="1.0" encoding="utf-8"?>
<Properties xmlns="http://schemas.openxmlformats.org/officeDocument/2006/custom-properties" xmlns:vt="http://schemas.openxmlformats.org/officeDocument/2006/docPropsVTypes"/>
</file>