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17">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p>
      <w:pPr>
        <w:sectPr>
          <w:type w:val="nextPage"/>
          <w:pgSz w:w="11906" w:h="16838"/>
          <w:pgMar w:left="1701" w:right="851" w:gutter="0" w:header="0" w:top="851" w:footer="0" w:bottom="1701"/>
          <w:pgNumType w:fmt="decimal"/>
          <w:formProt w:val="false"/>
          <w:textDirection w:val="lrTb"/>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593782044"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382522138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3825221383"/>
            <w:bookmarkStart w:id="4" w:name="__Fieldmark__39_382522138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EX/2005</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3825221383"/>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3825221383"/>
            <w:bookmarkStart w:id="6" w:name="__Fieldmark__57_3825221383"/>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312" w:charSpace="4294961151"/>
        </w:sectPr>
      </w:pP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pPr>
      <w:r>
        <w:rPr>
          <w:b/>
          <w:bCs/>
        </w:rPr>
        <w:t>МЕКСИКА</w:t>
      </w:r>
    </w:p>
    <w:p>
      <w:pPr>
        <w:pStyle w:val="Normal"/>
        <w:jc w:val="center"/>
        <w:rPr/>
      </w:pPr>
      <w:r>
        <w:rPr/>
      </w:r>
    </w:p>
    <w:p>
      <w:pPr>
        <w:pStyle w:val="Normal"/>
        <w:jc w:val="right"/>
        <w:rPr/>
      </w:pPr>
      <w:r>
        <w:rPr/>
        <w:t>[18 ноября 2005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_</w:t>
      </w:r>
    </w:p>
    <w:p>
      <w:pPr>
        <w:pStyle w:val="Normal"/>
        <w:spacing w:lineRule="auto" w:line="240"/>
        <w:rPr/>
      </w:pPr>
      <w:r>
        <w:rPr>
          <w:b/>
          <w:bCs/>
        </w:rPr>
        <w:t>*</w:t>
      </w:r>
      <w:r>
        <w:rPr/>
        <w:tab/>
        <w:t>В соответствии с препровожденной государствам-участникам информацией доклады, подготавливаемые на языке, который является официальным языком государства-участника, не подлежат редактированию, а направляются непосредственно в службы перевода.</w:t>
      </w:r>
    </w:p>
    <w:p>
      <w:pPr>
        <w:sectPr>
          <w:type w:val="continuous"/>
          <w:pgSz w:w="11906" w:h="16838"/>
          <w:pgMar w:left="1701" w:right="851" w:gutter="0" w:header="0" w:top="851" w:footer="0" w:bottom="1701"/>
          <w:formProt w:val="false"/>
          <w:textDirection w:val="lrTb"/>
          <w:docGrid w:type="default" w:linePitch="312" w:charSpace="4294961151"/>
        </w:sectPr>
        <w:pStyle w:val="Normal"/>
        <w:rPr/>
      </w:pPr>
      <w:r>
        <w:rPr/>
      </w:r>
      <w:r>
        <w:br w:type="page"/>
      </w:r>
    </w:p>
    <w:p>
      <w:pPr>
        <w:pStyle w:val="Normal"/>
        <w:tabs>
          <w:tab w:val="left" w:pos="567" w:leader="none"/>
          <w:tab w:val="left" w:pos="1134" w:leader="none"/>
          <w:tab w:val="left" w:pos="1701" w:leader="none"/>
          <w:tab w:val="left" w:pos="2268" w:leader="none"/>
          <w:tab w:val="left" w:pos="5529" w:leader="none"/>
          <w:tab w:val="left" w:pos="6237" w:leader="none"/>
        </w:tabs>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ГОСУДАРСТВЕННОЕ УСТРОЙСТВО</w:t>
        <w:tab/>
        <w:tab/>
        <w:t>16 - 57</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АЯ ОСНОВА ЗАЩИТЫ ПРАВ ЧЕЛОВЕКА</w:t>
        <w:tab/>
        <w:t>58 - 11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Судебные и административны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ладающие компетенцией в вопросах, связа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правами человека</w:t>
        <w:tab/>
        <w:tab/>
        <w:t>58 - 8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Средства правовой защиты, которые имеются в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оряжении лица, заявляющего о нарушении е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и системы компенсации и реабилитации</w:t>
        <w:tab/>
        <w:tab/>
        <w:t>82 - 86</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щита прав, закрепленных в различных договор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w:t>
        <w:tab/>
        <w:tab/>
        <w:t>87 - 10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Порядок включения договоров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о внутреннее законодательство</w:t>
        <w:tab/>
        <w:tab/>
        <w:t>101 - 108</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Можно ли ссылаться на положения договоро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 в судах или административ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рганах и могут ли они непосредственн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яться этими структурами или же в целях и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ения компетентными органами, они долж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быть </w:t>
        <w:tab/>
        <w:tab/>
        <w:t xml:space="preserve">преобразованы в нормы внутреннего права ил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административные положения?</w:t>
        <w:tab/>
        <w:tab/>
        <w:t>109</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Учреждение или орган, обеспечивающие контроль</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осуществлением прав человека</w:t>
        <w:tab/>
        <w:tab/>
        <w:t>110 - 114</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115 - 126</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t>Примечания</w:t>
        <w:tab/>
        <w:tab/>
        <w:t>127 - 132</w:t>
        <w:tab/>
        <w:t>31</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1.</w:t>
        <w:tab/>
        <w:t>Мексика является густонаселенной страной, где показатели прироста населения продолжают находиться на высоком уровне.  Согласно результатам последней переписи населения и жилого фонда, численность населения Мексики за период 1990-2000 годов возросла с 81,1 до 97,5 млн. человек.  Если к этому показателю добавить мексиканцев, проживающих за рубежом, то общая численность мексиканцев составит 105,34 млн. человек.  50,27% этого показателя приходится на женщин, а 49,73% – на мужчин, при этом относительный ежегодный прирост населения составляет 1,8%. (</w:t>
      </w:r>
      <w:r>
        <w:rPr>
          <w:i/>
          <w:iCs/>
        </w:rPr>
        <w:t>НИСГИ</w:t>
      </w:r>
      <w:r>
        <w:rPr>
          <w:rStyle w:val="FootnoteAnchor"/>
        </w:rPr>
        <w:footnoteReference w:id="2"/>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w:t>
        <w:tab/>
        <w:t>Население Мексики распределено по территории страны неравномерно, так, например, в штате Мехико и Федеральном округе сосредоточено 20,7% всего населения, в то время как показатели по другим штатам, например по штату Кинтана-Роо, не превышают 3%.  Еще одним показателем, подтверждающим этот факт, является плотность населения, которая, согласно оценкам, составляет в целом по стране 50 жителей на км</w:t>
      </w:r>
      <w:r>
        <w:rPr>
          <w:vertAlign w:val="superscript"/>
        </w:rPr>
        <w:t>2</w:t>
      </w:r>
      <w:r>
        <w:rPr/>
        <w:t xml:space="preserve"> при значительной концентрации населения в городских районах.  В общем население распределено следующим образом:  74,7%, или 75,8 млн. человек, живет в городских районах, а оставшаяся часть, 24,7 млн., – в сельских районах.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w:t>
        <w:tab/>
        <w:t>Что касается распределения населения по возрастным группам, то, согласно результатам переписи 2000 года, население страны является в целом молодым.  34,4% общей численности населения (32,6 млн. человек) составляют мексиканцы в возрасте до 14 лет.  60,6% населения (58,1 млн. человек) - это люди в возрасте от 15 до 64 лет.  Оставшиеся 5% (6,8 млн. человек) составляют лица в возрасте старше 65 лет.</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4.</w:t>
        <w:tab/>
        <w:t>79,4% домохозяйств возглавляют мужчины, а оставшиеся 20,6% – женщины.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w:t>
        <w:tab/>
        <w:t>Что касается состояния здоровья населения, то относительное улучшение экономических и социальных условий жизни мексиканцев привело к значительному снижению показателей смертности.  Уровень материнской смертности составляет 5,9 смертей на 10 000 живорожденных, т.е. является более низким, чем в предыдущие годы.  Показатель детской смертности составляет 19,7 смертей на 1 000 живорожденных, что также отражает значительные сдвиги в сторону улучшения системы медицинского обслуживания новорожденных в стране.  (</w:t>
      </w:r>
      <w:r>
        <w:rPr>
          <w:i/>
          <w:iCs/>
        </w:rPr>
        <w:t>НИСГИ, КОНАПО</w:t>
      </w:r>
      <w:r>
        <w:rPr>
          <w:rStyle w:val="FootnoteAnchor"/>
          <w:lang w:val="en-US"/>
        </w:rPr>
        <w:footnoteReference w:id="3"/>
      </w:r>
      <w:r>
        <w:rPr/>
        <w:t>)</w:t>
      </w:r>
    </w:p>
    <w:p>
      <w:pPr>
        <w:pStyle w:val="Normal"/>
        <w:tabs>
          <w:tab w:val="clear" w:pos="6237"/>
          <w:tab w:val="left" w:pos="567" w:leader="none"/>
          <w:tab w:val="left" w:pos="1134" w:leader="none"/>
          <w:tab w:val="left" w:pos="1701" w:leader="none"/>
          <w:tab w:val="left" w:pos="2268" w:leader="none"/>
        </w:tabs>
        <w:rPr/>
      </w:pPr>
      <w:r>
        <w:rPr/>
        <w:t>6.</w:t>
        <w:tab/>
        <w:t>В настоящее время ожидаемая продолжительность жизни мексиканцев при рождении составляет 75,2 года, при этом соответствующий показатель для мужчин равняется 72,4 годам, а для женщин – 77,4 годам.  Это - самый высокий показатель продолжительности жизни за последние десятилетия.  Показатели фертильности и рождаемости в Мексике благодаря улучшению условий жизни населения являются положительными.  Показатель фертильности составляет 2,16 ребенка в расчете на одну женщину, в то время как общий показатель рождаемости равняется 18,8 детей на 1 000 жителей.  (</w:t>
      </w:r>
      <w:r>
        <w:rPr>
          <w:i/>
          <w:iCs/>
        </w:rPr>
        <w:t>КОНАПО, 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rPr/>
      </w:pPr>
      <w:r>
        <w:rPr/>
        <w:t>7.</w:t>
        <w:tab/>
        <w:t>В Мексике также улучшились и экономико-демографические показатели.  Доля экономически активного населения (ЭАН) в общей численности населения составляет сегодня 56,6%, что является самым высоким показателем в истории страны.  Начиная с 1994 года этот показатель ежегодно увеличивался на 6,6%, что свидетельствует о прогрессе, достигнутом страной в области развития экономики.  Тем не менее доля мужчин в общей численности ЭАН по</w:t>
        <w:noBreakHyphen/>
        <w:t>прежнему выше удельного веса женщин, при этом соответствующие показатели по этим группам составляют 73,5% и 41,4%.  В свою очередь уровень безработицы составляет 3,75%, при этом для мужчин он равен 3,3%, а для женщин - 4,46%.  По сравнению с прошлыми годами эти показатели являются достаточно низкими, например, в 1996 году безработными, согласно оценкам, являлось более 5,5% населения (</w:t>
      </w:r>
      <w:r>
        <w:rPr>
          <w:i/>
          <w:iCs/>
        </w:rPr>
        <w:t>НИСГИ</w:t>
      </w:r>
      <w:r>
        <w:rPr/>
        <w:t>).</w:t>
      </w:r>
    </w:p>
    <w:p>
      <w:pPr>
        <w:pStyle w:val="Normal"/>
        <w:rPr/>
      </w:pPr>
      <w:r>
        <w:rPr/>
      </w:r>
    </w:p>
    <w:p>
      <w:pPr>
        <w:pStyle w:val="Normal"/>
        <w:rPr/>
      </w:pPr>
      <w:r>
        <w:rPr/>
        <w:t>8.</w:t>
        <w:tab/>
        <w:t>Важно отметить, что в первичном секторе Мексики занято 16,3% экономически активного населения (7,1 млн. человек).  Соответствующие показатели по вторичному и третичному секторам составляют соответственно 28,7% (10,4 млн. человек) и 55% (21,3 млн. человек).  Эти показатели означают, что главную роль в экономике страны играют сектор услуг и торговля, а не производство промышленных товаров (НИСГИ).</w:t>
      </w:r>
    </w:p>
    <w:p>
      <w:pPr>
        <w:pStyle w:val="Normal"/>
        <w:rPr/>
      </w:pPr>
      <w:r>
        <w:rPr/>
      </w:r>
    </w:p>
    <w:p>
      <w:pPr>
        <w:pStyle w:val="Normal"/>
        <w:rPr>
          <w:i/>
          <w:i/>
          <w:iCs/>
        </w:rPr>
      </w:pPr>
      <w:r>
        <w:rPr/>
        <w:t>9.</w:t>
        <w:tab/>
        <w:t>Резкий рост экспорта страны, равно как и неуклонное улучшение положения в экономике, также отразился и на других показателях.  За период 1990-1997 годов ВВП возрос почти на 2,19%.  В 1997 году валовой внутренний продукт (ВВП) составил, согласно оценкам, 402 964 млн. долл. США, а в расчете на душу населения </w:t>
        <w:noBreakHyphen/>
        <w:t xml:space="preserve"> 4 270 долл. США.  Согласно официальным данным министерства финансов и государственного кредита, во втором квартале 2004 года ВВП равнялся 639 076 млн. долл. США или 8 970 долл. США на душу населения, а минимальная дневная заработная плата составляла в среднем 43,29 песо (3,93 долл. США).  Нынешний обменный курс составляет приблизительно 11,58 песо за доллар США. </w:t>
      </w:r>
      <w:r>
        <w:rPr>
          <w:i/>
          <w:iCs/>
        </w:rPr>
        <w:t xml:space="preserve"> (НИСГИ, БАНК МЕКСИКИ, МИНИСТЕРСТВО ФИНАНСОВ).</w:t>
      </w:r>
    </w:p>
    <w:p>
      <w:pPr>
        <w:pStyle w:val="Normal"/>
        <w:rPr>
          <w:i/>
          <w:i/>
          <w:iCs/>
        </w:rPr>
      </w:pPr>
      <w:r>
        <w:rPr>
          <w:i/>
          <w:iCs/>
        </w:rPr>
      </w:r>
    </w:p>
    <w:p>
      <w:pPr>
        <w:pStyle w:val="Normal"/>
        <w:rPr>
          <w:i/>
          <w:i/>
          <w:iCs/>
        </w:rPr>
      </w:pPr>
      <w:r>
        <w:rPr/>
        <w:t>10.</w:t>
        <w:tab/>
        <w:t xml:space="preserve">Внутренний государственный долг составляет 916 млрд. 147 млн. песо.  Кроме того, Мексике удалось сократить внешнюю задолженность и договориться о более благоприятных процентных ставках по имеющемуся долгу.  Тем не менее внешняя задолженность страны является весьма значительной и составляет 79 млрд. 072 млн. долл. США.  Однако стране удалось значительно обуздать инфляцию, уровень которой значительно снизился, с 19,9% в 1995 году до 4,82% в 2000 году. </w:t>
      </w:r>
      <w:r>
        <w:rPr>
          <w:i/>
          <w:iCs/>
        </w:rPr>
        <w:t xml:space="preserve"> (НИСГИ, БАНК МЕКСИКИ, МИНИСТЕРСТВО ФИНАНСОВ).</w:t>
      </w:r>
    </w:p>
    <w:p>
      <w:pPr>
        <w:pStyle w:val="Normal"/>
        <w:rPr>
          <w:i/>
          <w:i/>
          <w:iCs/>
        </w:rPr>
      </w:pPr>
      <w:r>
        <w:rPr>
          <w:i/>
          <w:iCs/>
        </w:rPr>
      </w:r>
    </w:p>
    <w:p>
      <w:pPr>
        <w:pStyle w:val="Normal"/>
        <w:rPr/>
      </w:pPr>
      <w:r>
        <w:rPr/>
        <w:t>11.</w:t>
        <w:tab/>
        <w:t>Успехи были достигнуты и в области образования.  Согласно результатам переписи 2000 года, средняя продолжительность обучения мексиканцев составляет 7,6 года.  92% мужчин и 87,1% женщин умеют читать и писать.  В частности, грамотными в Мексике являются приблизительно 56,8 млн. человек в возрасте от 15 лет и старше, из них 27,8 млн. это мужчины, а 29,1 - женщины (</w:t>
      </w:r>
      <w:r>
        <w:rPr>
          <w:i/>
          <w:iCs/>
        </w:rPr>
        <w:t>НИСГИ</w:t>
      </w:r>
      <w:r>
        <w:rPr/>
        <w:t xml:space="preserve">, </w:t>
      </w:r>
      <w:r>
        <w:rPr>
          <w:i/>
          <w:iCs/>
        </w:rPr>
        <w:t>МП</w:t>
      </w:r>
      <w:r>
        <w:rPr/>
        <w:t>)</w:t>
      </w:r>
      <w:r>
        <w:rPr>
          <w:rStyle w:val="FootnoteAnchor"/>
        </w:rPr>
        <w:footnoteReference w:id="4"/>
      </w:r>
      <w:r>
        <w:rPr/>
        <w:t>.</w:t>
      </w:r>
    </w:p>
    <w:p>
      <w:pPr>
        <w:pStyle w:val="Normal"/>
        <w:rPr/>
      </w:pPr>
      <w:r>
        <w:rPr/>
      </w:r>
    </w:p>
    <w:p>
      <w:pPr>
        <w:pStyle w:val="Normal"/>
        <w:rPr/>
      </w:pPr>
      <w:r>
        <w:rPr/>
        <w:t>12.</w:t>
        <w:tab/>
        <w:t>Значительно возрос процент выпуска учащихся.  По начальным школам в настоящее время этот показатель составляет 88%.  По средним школам он ниже, но тем не менее также находится на высоком уровне - 78,8%.  В системе обучения по программе бакалавра он равняется 61,6%, а в системе специального образования - 50,5%.  Из этого следует, что в начальных школах обучается 91,8% детей и подростков в возрасте от 6 до 14 лет.  В системе среднего образования и обучения по программе бакалавра учится 55,3% молодых людей в возрасте от 15 до 17 лет, а в системе высшего и специального образования - 22,3% молодых людей в возрасте от 18 до 24 лет (</w:t>
      </w:r>
      <w:r>
        <w:rPr>
          <w:i/>
          <w:iCs/>
        </w:rPr>
        <w:t>НИСГИ, МП</w:t>
      </w:r>
      <w:r>
        <w:rPr/>
        <w:t>).</w:t>
      </w:r>
    </w:p>
    <w:p>
      <w:pPr>
        <w:pStyle w:val="Normal"/>
        <w:rPr/>
      </w:pPr>
      <w:r>
        <w:rPr/>
      </w:r>
    </w:p>
    <w:p>
      <w:pPr>
        <w:pStyle w:val="Normal"/>
        <w:rPr/>
      </w:pPr>
      <w:r>
        <w:rPr/>
        <w:t>13.</w:t>
        <w:tab/>
        <w:t>В настоящее время удельный вес грамотных в Мексике составляет 90,5%, а доля неграмотных - 9,5%, при этом индекс посещения начальных и средних школ равняется 74%, а индекс охвата школьным образованием - 0,813%.  По показателям развития человеческого потенциала Мексика занимает 53 место в мире, т.е. входит в группу стран с высоким уровнем развития человеческого потенциала.  Бюджетные расходы на образование увеличились с 27,3 млн. песо в 1990 году до 283,8 млн. песо в 2003 году.  Правительство внесло поправки в статью 25 Закона об образовании с целью обеспечения неуклонного роста бюджетных ассигнований на образование, которые к 2006 году должны составить 8% ВВП (</w:t>
      </w:r>
      <w:r>
        <w:rPr>
          <w:i/>
          <w:iCs/>
        </w:rPr>
        <w:t>НИСГИ, ИЧР ПРООН, 2004 год</w:t>
      </w:r>
      <w:r>
        <w:rPr/>
        <w:t>).</w:t>
      </w:r>
    </w:p>
    <w:p>
      <w:pPr>
        <w:pStyle w:val="Normal"/>
        <w:rPr/>
      </w:pPr>
      <w:r>
        <w:rPr/>
      </w:r>
    </w:p>
    <w:p>
      <w:pPr>
        <w:pStyle w:val="Normal"/>
        <w:rPr>
          <w:i/>
          <w:i/>
          <w:iCs/>
        </w:rPr>
      </w:pPr>
      <w:r>
        <w:rPr/>
        <w:t>14.</w:t>
        <w:tab/>
        <w:t>В Мексике широко представлены коренные народы.  Согласно оценкам, общая численность коренных народов в Мексиканской Республике составляет 12 707 000 человек, или приблизительно 13% от общей численности населения страны.  В ходе общей переписи 2000 года было выявлено, что коренные народы говорят на 62 языках, не считая различных диалектов, при этом наиболее распространенными языками являются:  нахуатль, а также языки племени майа, миштеков, сапотеков, цоцили, отоми и цельтали.  Также следует отметить, что, хотя официальным языком в стране является испанский, действующий закон признает языки коренных народов в качестве национальных.  Показатель неграмотности среди коренных народов, который составляет 44,27%, значительно выше среднего показателя по стране, который равен 10,46%.  (</w:t>
      </w:r>
      <w:r>
        <w:rPr>
          <w:i/>
          <w:iCs/>
        </w:rPr>
        <w:t>НИСГИ, КДИ)</w:t>
      </w:r>
    </w:p>
    <w:p>
      <w:pPr>
        <w:pStyle w:val="Normal"/>
        <w:rPr>
          <w:i/>
          <w:i/>
          <w:iCs/>
        </w:rPr>
      </w:pPr>
      <w:r>
        <w:rPr>
          <w:i/>
          <w:iCs/>
        </w:rPr>
      </w:r>
    </w:p>
    <w:p>
      <w:pPr>
        <w:pStyle w:val="Normal"/>
        <w:rPr/>
      </w:pPr>
      <w:r>
        <w:rPr/>
        <w:t>15.</w:t>
        <w:tab/>
        <w:t>Что касается религии, то преобладающей является католицизм, который исповедуют 92% населения.  8% населения заявили, что они исповедуют другие религии, в том числе протестантизм и евангелизм.  3,5% жителей заявили, что они не исповедуют никакой религии (</w:t>
      </w:r>
      <w:r>
        <w:rPr>
          <w:i/>
          <w:iCs/>
        </w:rPr>
        <w:t>НИСГИ</w:t>
      </w:r>
      <w:r>
        <w:rPr/>
        <w:t>).</w:t>
      </w:r>
    </w:p>
    <w:p>
      <w:pPr>
        <w:pStyle w:val="Normal"/>
        <w:rPr/>
      </w:pPr>
      <w:r>
        <w:rPr/>
      </w:r>
    </w:p>
    <w:p>
      <w:pPr>
        <w:pStyle w:val="Normal"/>
        <w:jc w:val="center"/>
        <w:rPr>
          <w:b/>
          <w:b/>
          <w:bCs/>
        </w:rPr>
      </w:pPr>
      <w:r>
        <w:rPr>
          <w:b/>
          <w:bCs/>
          <w:lang w:val="en-US"/>
        </w:rPr>
        <w:t>II</w:t>
      </w:r>
      <w:r>
        <w:rPr>
          <w:b/>
          <w:bCs/>
        </w:rPr>
        <w:t>.</w:t>
        <w:tab/>
        <w:t>ГОСУДАРСТВЕННОЕ УСТРОЙСТВО</w:t>
      </w:r>
    </w:p>
    <w:p>
      <w:pPr>
        <w:pStyle w:val="Normal"/>
        <w:rPr>
          <w:b/>
          <w:b/>
          <w:bCs/>
        </w:rPr>
      </w:pPr>
      <w:r>
        <w:rPr>
          <w:b/>
          <w:bCs/>
        </w:rPr>
      </w:r>
    </w:p>
    <w:p>
      <w:pPr>
        <w:pStyle w:val="Normal"/>
        <w:rPr/>
      </w:pPr>
      <w:r>
        <w:rPr/>
        <w:t>16.</w:t>
        <w:tab/>
        <w:t>В Политической конституции Мексиканских Соединенных Штатов закреплено, что страна является представительной, демократической и федеративной республикой и состоит из 31 штата и федерального округа, где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Normal"/>
        <w:rPr/>
      </w:pPr>
      <w:r>
        <w:rPr/>
      </w:r>
    </w:p>
    <w:p>
      <w:pPr>
        <w:pStyle w:val="Normal"/>
        <w:rPr/>
      </w:pPr>
      <w:r>
        <w:rPr/>
        <w:t>17.</w:t>
        <w:tab/>
        <w:t>Власть разделяется на исполнительную, законодательную и судебную.  Аналогичное разделение властей существует и на местном уровне.</w:t>
      </w:r>
    </w:p>
    <w:p>
      <w:pPr>
        <w:pStyle w:val="Normal"/>
        <w:rPr/>
      </w:pPr>
      <w:r>
        <w:rPr/>
      </w:r>
    </w:p>
    <w:p>
      <w:pPr>
        <w:pStyle w:val="Normal"/>
        <w:rPr/>
      </w:pPr>
      <w:r>
        <w:rPr/>
        <w:t>18.</w:t>
        <w:tab/>
        <w:t>Главой исполнительной власти является президент Республики, который избирается сроком на шесть лет путем прямого голосования, в котором участвуют граждане в возрасте старше 18 лет.  Президент назначает правительство, которое в настоящее время состоит из 18 министров.</w:t>
      </w:r>
    </w:p>
    <w:p>
      <w:pPr>
        <w:pStyle w:val="Normal"/>
        <w:rPr/>
      </w:pPr>
      <w:r>
        <w:rPr/>
      </w:r>
    </w:p>
    <w:p>
      <w:pPr>
        <w:pStyle w:val="Normal"/>
        <w:rPr/>
      </w:pPr>
      <w:r>
        <w:rPr/>
        <w:t>19.</w:t>
        <w:tab/>
        <w:t>Законодательная власть осуществляется двумя палатами:  нижней и верхней или соответственно палатой депутатов и сенатом.  Палата депутатов состоит из 500 членов, 300 из которых избираются прямым голосованием, а 200 - по системе пропорционального представительства;  все члены этой палаты избираются сроком на три года.  Сенат состоит из 128 членов, по четыре представителя от каждого федерального субъекта, которые избираются сроком на шесть лет.</w:t>
      </w:r>
    </w:p>
    <w:p>
      <w:pPr>
        <w:pStyle w:val="Normal"/>
        <w:rPr/>
      </w:pPr>
      <w:r>
        <w:rPr/>
      </w:r>
    </w:p>
    <w:p>
      <w:pPr>
        <w:pStyle w:val="Normal"/>
        <w:rPr/>
      </w:pPr>
      <w:r>
        <w:rPr/>
        <w:t>20.</w:t>
        <w:tab/>
        <w:t>Судебная власть состоит из Верховного суда, коллегиальных окружных судов, единоличных окружных судов, районных судов и Федерального совета судей, который был учрежден в 1994 году после внесения поправок в Конституцию.</w:t>
      </w:r>
    </w:p>
    <w:p>
      <w:pPr>
        <w:pStyle w:val="Normal"/>
        <w:rPr/>
      </w:pPr>
      <w:r>
        <w:rPr/>
        <w:t>21.</w:t>
        <w:tab/>
        <w:t>Цель этих поправок состояла в консолидации судебной власти в Федерации путем укрепления ее конституционных функций, автономии ее органов и независимости судей и магистратов, что было необходимо для повышения эффективности ее работы.  Во исполнение положений, которые были предусмотрены внесенными в Конституцию поправками, 2 февраля 1995 года был учрежден федеральный совет судей.</w:t>
      </w:r>
    </w:p>
    <w:p>
      <w:pPr>
        <w:pStyle w:val="Normal"/>
        <w:rPr/>
      </w:pPr>
      <w:r>
        <w:rPr/>
      </w:r>
    </w:p>
    <w:p>
      <w:pPr>
        <w:pStyle w:val="Normal"/>
        <w:rPr/>
      </w:pPr>
      <w:r>
        <w:rPr/>
        <w:t>22.</w:t>
        <w:tab/>
        <w:t>В соответствии с этими изменениями Федеральный совет судей занимается дисциплинарными и кадровыми вопросами, связанными с деятельностью федеральных судебных органов, за исключением Верховного суда и Избирательного суда.  Кроме того, он определяет распределение, полномочия и, в соответствующих случаях, специализацию коллегиальных и единоличных окружных судов и районных судов.</w:t>
      </w:r>
    </w:p>
    <w:p>
      <w:pPr>
        <w:pStyle w:val="Normal"/>
        <w:rPr/>
      </w:pPr>
      <w:r>
        <w:rPr/>
      </w:r>
    </w:p>
    <w:p>
      <w:pPr>
        <w:pStyle w:val="Normal"/>
        <w:rPr/>
      </w:pPr>
      <w:r>
        <w:rPr/>
        <w:t>23.</w:t>
        <w:tab/>
        <w:t>11 июня 1999</w:t>
      </w:r>
      <w:r>
        <w:rPr>
          <w:lang w:val="en-US"/>
        </w:rPr>
        <w:t> </w:t>
      </w:r>
      <w:r>
        <w:rPr/>
        <w:t>года в различные статьи Политической конституции Мексиканских Соединенных Штатов были внесены поправки, в частности в статью 100, которая определяет юридический статус Федерального совета судей в качестве органа федеральной судебной власти, который обладает самостоятельностью в вопросах юридического характера, управления и принятия решений.  В целях укрепления его самостоятельности и повышения эффективности деятельности в рамках реформы Совета в его состав были введены новые члены.</w:t>
      </w:r>
    </w:p>
    <w:p>
      <w:pPr>
        <w:pStyle w:val="Normal"/>
        <w:rPr/>
      </w:pPr>
      <w:r>
        <w:rPr/>
      </w:r>
    </w:p>
    <w:p>
      <w:pPr>
        <w:pStyle w:val="Normal"/>
        <w:rPr/>
      </w:pPr>
      <w:r>
        <w:rPr/>
        <w:t>24.</w:t>
        <w:tab/>
        <w:t>В последние годы в Мексике значительно повысился уровень политической активности населения, что является отражением процесса укрепления демократии и соответственно смены правящих партий.  В 2000 году при Федеральном избирательном институте (ФИИ) было зарегистрировано восемь партий:  Партия национальное действие (ПНД), Институционно-революционная партия (ИРП), Партия демократической революции (ПДР), Мексиканская экологическая зеленая партия (МЭЗП), Партия труда (ПТ), Партия националистического общества (ПНО), партия "Социальный альянс" (ПСА) и партия "Объединение за демократию" ("Объединение").</w:t>
      </w:r>
    </w:p>
    <w:p>
      <w:pPr>
        <w:pStyle w:val="Normal"/>
        <w:rPr/>
      </w:pPr>
      <w:r>
        <w:rPr/>
      </w:r>
    </w:p>
    <w:p>
      <w:pPr>
        <w:pStyle w:val="Normal"/>
        <w:rPr/>
      </w:pPr>
      <w:r>
        <w:rPr/>
        <w:t>25.</w:t>
        <w:tab/>
        <w:t>Существуют и другие партии, которые в настоящее время не включены в официальный регистр, поскольку они не набрали минимального процента голосов избирателей, который предусмотрен ФИИ.  Однако в выборах 2000 года участвовали следующие партии:  партия "Социальная демократия" ("Демократия"), Подлинная партия Мексиканской революции (ППМР) и партия "Демократический центр" (ПДЦ).</w:t>
      </w:r>
    </w:p>
    <w:p>
      <w:pPr>
        <w:pStyle w:val="Normal"/>
        <w:rPr/>
      </w:pPr>
      <w:r>
        <w:rPr/>
      </w:r>
    </w:p>
    <w:p>
      <w:pPr>
        <w:pStyle w:val="Normal"/>
        <w:rPr/>
      </w:pPr>
      <w:r>
        <w:rPr/>
        <w:t>26.</w:t>
        <w:tab/>
        <w:t>На президентских выборах 2000 года голоса избирателей распределились следующим образом:  коалиция ПНД/МЭЗП - 42,52%, ИРП - 36,11%, коалиция ПДР/ПТ/ПСА/"Объединение"/ПНО - 16,64%, "Демократия" - 1,58%, ПДЦ - 0,55% и ППМР - 0,42%.</w:t>
      </w:r>
    </w:p>
    <w:p>
      <w:pPr>
        <w:pStyle w:val="Normal"/>
        <w:rPr/>
      </w:pPr>
      <w:r>
        <w:rPr/>
        <w:t>27.</w:t>
        <w:tab/>
        <w:t>Что касается депутатов, выборы которых проводились по схеме относительного большинства, то результаты были следующими:  ПНД/МЭЗП - 38,24%, ИРП - 36,92%, ПДР/ПТ/ПСА/"Объединение"/ПНО - 18,68%, "Демократия" - 1,88%, ПДЦ - 1,15% и ППМР - 0,73%.  С другой стороны, места сенаторов распределились следующим образом:  ПНД/МЭЗП - 38,11%, ИРП - 36,75%, ПДР/ПТ/ПСА/"Объединение"/ПНО - 18,85%, "Демократия" - 1,80%, ПДЦ - 1,39% и ППМР - 0,74%.</w:t>
      </w:r>
    </w:p>
    <w:p>
      <w:pPr>
        <w:pStyle w:val="Normal"/>
        <w:rPr/>
      </w:pPr>
      <w:r>
        <w:rPr/>
      </w:r>
    </w:p>
    <w:p>
      <w:pPr>
        <w:pStyle w:val="Normal"/>
        <w:rPr/>
      </w:pPr>
      <w:r>
        <w:rPr/>
        <w:t>28.</w:t>
        <w:tab/>
        <w:t>После выборов 2003 года распределение депутатских мест было следующим:  ПНД - 31,87%, ИРП - 23,99%, ИРП/МЭЗП - 14,06%, ПДР - 18,24%, ПТ - 2,48%, МЭЗП - 4,15%, "Объединение" - 2,33%, ПНО - 0,28%, ПСА - 0,77%, ПМП - 0,42%, ПЛМ - 0,94% и ФЦ </w:t>
        <w:noBreakHyphen/>
        <w:t> 0,48%.</w:t>
      </w:r>
    </w:p>
    <w:p>
      <w:pPr>
        <w:pStyle w:val="Normal"/>
        <w:rPr/>
      </w:pPr>
      <w:r>
        <w:rPr/>
      </w:r>
    </w:p>
    <w:p>
      <w:pPr>
        <w:pStyle w:val="Normal"/>
        <w:rPr/>
      </w:pPr>
      <w:r>
        <w:rPr/>
        <w:t>29.</w:t>
        <w:tab/>
        <w:t>Важным элементом процесса преобразований, происходящих в стране, стал Политический договор о национальном развитии, который был подписан федеральным правительством и руководителями политических партий и утвержден законодательной властью.</w:t>
      </w:r>
    </w:p>
    <w:p>
      <w:pPr>
        <w:pStyle w:val="Normal"/>
        <w:rPr/>
      </w:pPr>
      <w:r>
        <w:rPr/>
      </w:r>
    </w:p>
    <w:p>
      <w:pPr>
        <w:pStyle w:val="Normal"/>
        <w:rPr/>
      </w:pPr>
      <w:r>
        <w:rPr/>
        <w:t>30.</w:t>
        <w:tab/>
        <w:t>В этом договоре признается важность укрепления политики прозрачности, подотчетности, борьбы с коррупцией и безнаказанностью, особенно в случаях нарушений прав человека и имущественных преступлений против государства.</w:t>
      </w:r>
    </w:p>
    <w:p>
      <w:pPr>
        <w:pStyle w:val="Normal"/>
        <w:rPr/>
      </w:pPr>
      <w:r>
        <w:rPr/>
      </w:r>
    </w:p>
    <w:p>
      <w:pPr>
        <w:pStyle w:val="Normal"/>
        <w:rPr/>
      </w:pPr>
      <w:r>
        <w:rPr/>
        <w:t>31.</w:t>
        <w:tab/>
        <w:t>В соответствии с этим договором одним из приоритетов является укрепление уважения прав человека и применение в конституционном порядке мер наказания за их нарушение и любое злоупотребление властью, а также проведение политики с целью обеспечения ответственного подхода со стороны государственных служащих.</w:t>
      </w:r>
    </w:p>
    <w:p>
      <w:pPr>
        <w:pStyle w:val="Normal"/>
        <w:rPr/>
      </w:pPr>
      <w:r>
        <w:rPr/>
      </w:r>
    </w:p>
    <w:p>
      <w:pPr>
        <w:pStyle w:val="Normal"/>
        <w:rPr>
          <w:b/>
          <w:b/>
          <w:bCs/>
          <w:i/>
          <w:i/>
          <w:iCs/>
        </w:rPr>
      </w:pPr>
      <w:r>
        <w:rPr>
          <w:b/>
          <w:bCs/>
          <w:i/>
          <w:iCs/>
        </w:rPr>
        <w:t>Исторический очерк</w:t>
      </w:r>
    </w:p>
    <w:p>
      <w:pPr>
        <w:pStyle w:val="Normal"/>
        <w:rPr/>
      </w:pPr>
      <w:r>
        <w:rPr/>
      </w:r>
    </w:p>
    <w:p>
      <w:pPr>
        <w:pStyle w:val="Normal"/>
        <w:rPr/>
      </w:pPr>
      <w:r>
        <w:rPr/>
        <w:t>32.</w:t>
        <w:tab/>
        <w:t>Как отмечалось в предыдущем базовом докладе, в истории Мексики можно выделить несколько периодов, включая испанскую конкисту, войну за независимость и мексиканскую революцию.</w:t>
      </w:r>
    </w:p>
    <w:p>
      <w:pPr>
        <w:pStyle w:val="Normal"/>
        <w:rPr/>
      </w:pPr>
      <w:r>
        <w:rPr/>
      </w:r>
    </w:p>
    <w:p>
      <w:pPr>
        <w:pStyle w:val="Normal"/>
        <w:rPr/>
      </w:pPr>
      <w:r>
        <w:rPr/>
        <w:t>33.</w:t>
        <w:tab/>
        <w:t>Сразу после революции было созвано учредительное собрание, которое 5 февраля 1917 года приняло Политическую конституцию, действующую и по нынешний день.</w:t>
      </w:r>
    </w:p>
    <w:p>
      <w:pPr>
        <w:pStyle w:val="Normal"/>
        <w:rPr/>
      </w:pPr>
      <w:r>
        <w:rPr/>
      </w:r>
    </w:p>
    <w:p>
      <w:pPr>
        <w:pStyle w:val="Normal"/>
        <w:rPr/>
      </w:pPr>
      <w:r>
        <w:rPr/>
        <w:t>34.</w:t>
        <w:tab/>
        <w:t>Согласно Конституции, каждые шесть лет на федеральном уровне проводятся выборы президента Республики.  Поэтому анализ итогов осуществления политики в Мексике проводится за шестилетний период пребывания у власти того или иного президента.</w:t>
      </w:r>
    </w:p>
    <w:p>
      <w:pPr>
        <w:pStyle w:val="Normal"/>
        <w:rPr/>
      </w:pPr>
      <w:r>
        <w:rPr/>
        <w:t>35.</w:t>
        <w:tab/>
        <w:t>В 2000 году президентом страны впервые стал кандидат от оппозиционной партии, Партии национальное действие, Висенте Фокс Кесада.  Президент Фокс предложил, чтобы управление государством было прозрачным и основывалось на принципах участия всех заинтересованных сторон.</w:t>
      </w:r>
    </w:p>
    <w:p>
      <w:pPr>
        <w:pStyle w:val="Normal"/>
        <w:rPr/>
      </w:pPr>
      <w:r>
        <w:rPr/>
      </w:r>
    </w:p>
    <w:p>
      <w:pPr>
        <w:pStyle w:val="Normal"/>
        <w:rPr/>
      </w:pPr>
      <w:r>
        <w:rPr/>
        <w:t>36.</w:t>
        <w:tab/>
        <w:t>В этом контексте впервые в истории Мексики всем гражданам было предложено принять участие в разработке Национального плана развития (НПР, 2001-2006 годы).  Этот план предусматривает осуществление деятельности по трем широким направлениям:  социальное развитие, экономический рост и качество, порядок и уважение.  Согласно НПР, основой развития является образование, что предполагает коренную реформу системы образования в целях повышения конкурентоспособности страны во всем мире.</w:t>
      </w:r>
    </w:p>
    <w:p>
      <w:pPr>
        <w:pStyle w:val="Normal"/>
        <w:rPr/>
      </w:pPr>
      <w:r>
        <w:rPr/>
      </w:r>
    </w:p>
    <w:p>
      <w:pPr>
        <w:pStyle w:val="Normal"/>
        <w:rPr/>
      </w:pPr>
      <w:r>
        <w:rPr/>
        <w:t>37.</w:t>
        <w:tab/>
        <w:t xml:space="preserve">В Национальном плане развития содержится прогноз развития Мексики до 2025 года.  Согласно этому прогнозу численность населения составит, по меньшей мере, 126 млн. человек, из которых 18 млн. </w:t>
        <w:noBreakHyphen/>
        <w:t xml:space="preserve"> это будут молодые люди в возрасте от 15 до 24 лет, а 13,5 млн. </w:t>
        <w:noBreakHyphen/>
        <w:t xml:space="preserve"> лица в возрасте старше 65 лет. </w:t>
      </w:r>
    </w:p>
    <w:p>
      <w:pPr>
        <w:pStyle w:val="Normal"/>
        <w:rPr/>
      </w:pPr>
      <w:r>
        <w:rPr/>
      </w:r>
    </w:p>
    <w:p>
      <w:pPr>
        <w:pStyle w:val="Normal"/>
        <w:rPr/>
      </w:pPr>
      <w:r>
        <w:rPr/>
        <w:t>38.</w:t>
        <w:tab/>
        <w:t>Ожидается, что в период, охватываемый этим прогнозом, осуществление НПР позволит расширить охват образования до 100% и увеличить среднюю продолжительность обучения до 12 лет.  Кроме того, также планируется повысить уровень жизни населения, искоренить крайнюю нищету, полностью охватить население системой социальных услуг и повысить эффективность мер в области охраны окружающей среды.  План также направлен на укрепление форм сосуществования и участия на основе принципов демократии и создание системы государственного управления, которая бы на эффективной и транспарентной основе обеспечивала удовлетворение запросов и потребностей населения.</w:t>
      </w:r>
    </w:p>
    <w:p>
      <w:pPr>
        <w:pStyle w:val="Normal"/>
        <w:rPr/>
      </w:pPr>
      <w:r>
        <w:rPr/>
      </w:r>
    </w:p>
    <w:p>
      <w:pPr>
        <w:pStyle w:val="Normal"/>
        <w:rPr/>
      </w:pPr>
      <w:r>
        <w:rPr/>
        <w:t>39.</w:t>
        <w:tab/>
        <w:t>Раздел НПР, посвященный экономическому росту и повышению качества жизни, предусматривает создание макроэкономических условий, при которых такие факторы производства, как труд, инвестиции и сбережения, а также инновационный и творческий подход обеспечат возможности для всех;  кроме того, ожидается, что темпы экономического роста будут стабильными, прочными и устойчивыми.  Такого рода экономический рост будет характеризоваться низким уровнем инфляции и, соответственно, устойчивыми финансовыми показателями, повышением конкурентоспособности и усилением развития секторов и регионов, где до настоящего времени не наблюдалась тенденция к постепенному росту реальной заработной платы, в основе которого лежит повышение и усиление конкурентоспособности.</w:t>
      </w:r>
    </w:p>
    <w:p>
      <w:pPr>
        <w:pStyle w:val="Normal"/>
        <w:rPr/>
      </w:pPr>
      <w:r>
        <w:rPr/>
      </w:r>
    </w:p>
    <w:p>
      <w:pPr>
        <w:pStyle w:val="Normal"/>
        <w:rPr/>
      </w:pPr>
      <w:r>
        <w:rPr/>
        <w:t>40.</w:t>
        <w:tab/>
        <w:t>Что касается раздела, посвященного порядку и уважению, то одной из приоритетных задач нынешнего правительства является обеспечение общественного порядка при полном соблюдении свобод и прав граждан и принципов правового государства.</w:t>
      </w:r>
    </w:p>
    <w:p>
      <w:pPr>
        <w:pStyle w:val="Normal"/>
        <w:rPr/>
      </w:pPr>
      <w:r>
        <w:rPr/>
      </w:r>
    </w:p>
    <w:p>
      <w:pPr>
        <w:pStyle w:val="Normal"/>
        <w:rPr/>
      </w:pPr>
      <w:r>
        <w:rPr/>
        <w:t>41.</w:t>
        <w:tab/>
        <w:t>Одной из наиболее важных групп для новой администрации являются мигранты.  Уже в первые 100 дней ее правления были определены приоритетные направления работы в этой области, в частности:  осуществление целевых социальных проектов в зонах высокой миграции с целью сокращения оттока мексиканцев за границу, осуществление программы, ориентированной на то, чтобы денежные переводы, осуществляемые проживающими за рубежом мексиканцами, производились по низким и доступным ценам, а также создание учреждения по оказанию помощи мексиканским мигрантам, проживающим за границей.</w:t>
      </w:r>
    </w:p>
    <w:p>
      <w:pPr>
        <w:pStyle w:val="Normal"/>
        <w:rPr/>
      </w:pPr>
      <w:r>
        <w:rPr/>
      </w:r>
    </w:p>
    <w:p>
      <w:pPr>
        <w:pStyle w:val="Normal"/>
        <w:rPr/>
      </w:pPr>
      <w:r>
        <w:rPr/>
        <w:t>42.</w:t>
        <w:tab/>
        <w:t>Институт по делам мексиканцев, проживающих за рубежом (ИМЗР), является децентрализованным органом министерства иностранных дел, который был учрежден в соответствии с президентским декретом.  Его основная функция заключается в практической реализации политики и директив Национального совета, который возглавляет сам президент и в состав которого входят государственные министры, в целях поддержания и укрепления контактов с мексиканцами, проживающими за пределами нашей страны.</w:t>
      </w:r>
    </w:p>
    <w:p>
      <w:pPr>
        <w:pStyle w:val="Normal"/>
        <w:rPr/>
      </w:pPr>
      <w:r>
        <w:rPr/>
      </w:r>
    </w:p>
    <w:p>
      <w:pPr>
        <w:pStyle w:val="Normal"/>
        <w:rPr/>
      </w:pPr>
      <w:r>
        <w:rPr/>
        <w:t>43.</w:t>
        <w:tab/>
        <w:t>ИМЗР был создан путем слияния Управления президента по делам мексиканцев, проживающих за рубежом, и Программы министерства иностранных дел для мексиканских общин за рубежом, по линии которой с 1991 года проводилась работа с этими общинами.  Кроме того, он пользуется поддержкой и помощью со стороны Консультативного совета, в состав которого входят проживающие за рубежом соотечественники.</w:t>
      </w:r>
    </w:p>
    <w:p>
      <w:pPr>
        <w:pStyle w:val="Normal"/>
        <w:rPr/>
      </w:pPr>
      <w:r>
        <w:rPr/>
      </w:r>
    </w:p>
    <w:p>
      <w:pPr>
        <w:pStyle w:val="Normal"/>
        <w:rPr/>
      </w:pPr>
      <w:r>
        <w:rPr/>
        <w:t>44.</w:t>
        <w:tab/>
        <w:t>ИМЗР поддерживает и поощряет инвестиции мигрантов в зонах крайней нищеты, содействуя тому, чтобы мексиканские мигранты на добровольной основе осуществляли в районах, выходцами из которых они являются, инвестиции в реализацию программ в таких областях, как здравоохранение, трудоустройство, образование, развитие общин, доступ к различным услугам, денежные переводы, развитие связей между местом происхождения в Мексике и местом проживания за рубежом, включая развитие торговли.</w:t>
      </w:r>
    </w:p>
    <w:p>
      <w:pPr>
        <w:pStyle w:val="Normal"/>
        <w:rPr/>
      </w:pPr>
      <w:r>
        <w:rPr/>
      </w:r>
    </w:p>
    <w:p>
      <w:pPr>
        <w:pStyle w:val="Normal"/>
        <w:rPr/>
      </w:pPr>
      <w:r>
        <w:rPr/>
        <w:t>45.</w:t>
        <w:tab/>
        <w:t>С другой стороны, Мексика изучает вопрос о присвоении правового статуса трудящимся из стран Центральной Америки, не имеющим документов.  Национальный институт миграции (НИМ) начал осуществлять программу регуляризации, в результате которой может быть упорядочено положение 10 000 мигрантов, почти все из которых являются выходцами из стран Центральной Америки.  Следует отметить, что предложением о регуляризации режима пребывания могут также воспользоваться и члены их семей.</w:t>
      </w:r>
    </w:p>
    <w:p>
      <w:pPr>
        <w:pStyle w:val="Normal"/>
        <w:rPr/>
      </w:pPr>
      <w:r>
        <w:rPr/>
      </w:r>
    </w:p>
    <w:p>
      <w:pPr>
        <w:pStyle w:val="Normal"/>
        <w:rPr/>
      </w:pPr>
      <w:r>
        <w:rPr/>
        <w:t>46.</w:t>
        <w:tab/>
        <w:t>Одним из приоритетов для правительства Мексики является создание условий, которые бы позволили коренным народам и общинам коренного населения на постоянной основе участвовать в формировании правовых рамок, гарантирующих полное осуществление их права на автономию и самоопределение.  Это служит еще одним подтверждением того, что терпимость является необходимым условием для укрепления плюралистического общества и что ликвидация всех форм дискриминации и отчуждения групп меньшинств, а также уделение особого внимания уязвимому положению представителей коренных народов имеют непреходящее значение.</w:t>
      </w:r>
    </w:p>
    <w:p>
      <w:pPr>
        <w:pStyle w:val="Normal"/>
        <w:rPr/>
      </w:pPr>
      <w:r>
        <w:rPr/>
      </w:r>
    </w:p>
    <w:p>
      <w:pPr>
        <w:pStyle w:val="Normal"/>
        <w:rPr/>
      </w:pPr>
      <w:r>
        <w:rPr/>
        <w:t>47.</w:t>
        <w:tab/>
        <w:t>В этом контексте администрация президента Висенте Фокса учредила Управление по вопросам развития коренных народов, а впоследствии создала Комиссию по вопросам развития коренных народов, которая преследует следующие цели:  поощрение непосредственного участия коренных народов в развитии страны, обеспечение взаимодействия общин коренного населения со всеми слоями общества и органами всех трех уровней власти, а именно с органами федерального правительства, штатов и муниципий, и оказание содействия в деле искоренения структурных недостатков и причин, обусловивших их маргинализацию, с целью улучшения условий жизни коренных народов на основе уважения их традиций и обычаев.</w:t>
      </w:r>
    </w:p>
    <w:p>
      <w:pPr>
        <w:pStyle w:val="Normal"/>
        <w:rPr/>
      </w:pPr>
      <w:r>
        <w:rPr/>
      </w:r>
    </w:p>
    <w:p>
      <w:pPr>
        <w:pStyle w:val="Normal"/>
        <w:rPr/>
      </w:pPr>
      <w:r>
        <w:rPr/>
        <w:t>48.</w:t>
        <w:tab/>
        <w:t>Кроме того, правительство уделяет особое внимание лицам с физическими и умственными недостатками.  В последние годы были созданы учреждения, занимающиеся вопросами оказания помощи и реабилитации, а на федеральном уровне и уровне штатов стали осуществляться программы в области интеграции граждан, имеющих какие-либо физические или умственные недостатки, в экономическую и социальную жизнь страны с целью обеспечения понимания и повышения уровня информированности относительно того, что они также являются частью общества и могут внести вклад в его развитие.</w:t>
      </w:r>
    </w:p>
    <w:p>
      <w:pPr>
        <w:pStyle w:val="Normal"/>
        <w:rPr/>
      </w:pPr>
      <w:r>
        <w:rPr/>
      </w:r>
    </w:p>
    <w:p>
      <w:pPr>
        <w:pStyle w:val="Normal"/>
        <w:rPr/>
      </w:pPr>
      <w:r>
        <w:rPr/>
        <w:t>49.</w:t>
        <w:tab/>
        <w:t>Параллельно с этим НПР предусматривает осуществление различных проектов, среди которых можно выделить План "Пуэбла Панама" (ППП), которым охвачено девять штатов Республики и семь центральноамериканских стран.  Его цель состоит в повышении уровня жизни населения, а также в стимулировании инвестиционной деятельности в этой зоне.  Что касается объектов инфраструктуры, то предусматривается строительство автомагистралей, плотин, портов, аэропортов, железных дорог и наземных средств дальней связи.</w:t>
      </w:r>
    </w:p>
    <w:p>
      <w:pPr>
        <w:pStyle w:val="Normal"/>
        <w:rPr/>
      </w:pPr>
      <w:r>
        <w:rPr/>
      </w:r>
    </w:p>
    <w:p>
      <w:pPr>
        <w:pStyle w:val="Normal"/>
        <w:rPr/>
      </w:pPr>
      <w:r>
        <w:rPr/>
        <w:t>50.</w:t>
        <w:tab/>
        <w:t>Внешняя политика Мексики основана на принципах, которые сформировались в ходе исторического развития страны и являются составной частью постулатов, закрепленных в Политической конституции:  самоопределение народов, невмешательство, мирное разрешение споров, правовое равенство государств, международное сотрудничество, запрещение применения или угрозы применения силы и борьба за мир и безопасность во всем мире.</w:t>
      </w:r>
    </w:p>
    <w:p>
      <w:pPr>
        <w:pStyle w:val="Normal"/>
        <w:rPr/>
      </w:pPr>
      <w:r>
        <w:rPr/>
      </w:r>
    </w:p>
    <w:p>
      <w:pPr>
        <w:pStyle w:val="Normal"/>
        <w:rPr/>
      </w:pPr>
      <w:r>
        <w:rPr/>
        <w:t>51.</w:t>
        <w:tab/>
        <w:t>В своей международной деятельности Мексика применяет и другие принципы, которые разделяет подавляющее большинство стран и которые имеют исключительно важное значение для развития дружеских отношений между членами международного сообщества:  суверенитет над природными ресурсами, право на убежище, защита прав человека, уважение идеологического плюрализма, демократическая практика принятия решений международным сообществом и солидарность со странами Латинской Америки.</w:t>
      </w:r>
    </w:p>
    <w:p>
      <w:pPr>
        <w:pStyle w:val="Normal"/>
        <w:rPr/>
      </w:pPr>
      <w:r>
        <w:rPr/>
      </w:r>
    </w:p>
    <w:p>
      <w:pPr>
        <w:pStyle w:val="Normal"/>
        <w:rPr/>
      </w:pPr>
      <w:r>
        <w:rPr/>
        <w:t>52.</w:t>
        <w:tab/>
        <w:t>Прямым результатом глубоких преобразований, которые произошли в Мексике после выборов, состоявшихся 2 июля 2000 года, стали важные изменения в политике в области прав человека, причем как внутри страны, так и за ее пределами.  Существенное улучшение положения в области прав человека является необходимым условием для полного демократического преобразования нашей страны.  Это одна из наиболее приоритетных задач правительства Мексики.</w:t>
      </w:r>
    </w:p>
    <w:p>
      <w:pPr>
        <w:pStyle w:val="Normal"/>
        <w:rPr/>
      </w:pPr>
      <w:r>
        <w:rPr/>
      </w:r>
    </w:p>
    <w:p>
      <w:pPr>
        <w:pStyle w:val="Normal"/>
        <w:rPr/>
      </w:pPr>
      <w:r>
        <w:rPr/>
        <w:t>53.</w:t>
        <w:tab/>
        <w:t>Политика в области прав человека зиждется на двух основополагающих элементах.  Первый связан с необходимостью обеспечения того, чтобы деятельность международных организаций и международного сообщества позитивно влияла на повседневную работу институциональных структур и тем самым способствовала структурным преобразованиям, которые необходимы стране, в частности, для решения проблем, оставшихся в наследие от прошлого.  В нынешнем контексте перехода необходимо совершенствовать структуры, которые занимаются вопросами прав человека.</w:t>
      </w:r>
    </w:p>
    <w:p>
      <w:pPr>
        <w:pStyle w:val="Normal"/>
        <w:rPr/>
      </w:pPr>
      <w:r>
        <w:rPr/>
      </w:r>
    </w:p>
    <w:p>
      <w:pPr>
        <w:pStyle w:val="Normal"/>
        <w:rPr/>
      </w:pPr>
      <w:r>
        <w:rPr/>
        <w:t>54.</w:t>
        <w:tab/>
        <w:t xml:space="preserve">Вторым элементом этой политики является признание и поощрение на международном уровне прав человека как основополагающих ценностей, имеющих универсальный характер.  Поэтому Мексика занимает активную позицию на различных форумах с целью укрепления международного контроля в этой области и усиления правовых рамок.  Наша страна считает, что государства несут как индивидуальную, так и коллективную ответственность за соблюдение прав человека.  Мы намерены осознанно и сообразно реагировать на преобразования, происходящие на национальном, региональном и мировом уровнях, надлежащим образом защищая и отстаивая национальные интересы.  </w:t>
      </w:r>
    </w:p>
    <w:p>
      <w:pPr>
        <w:pStyle w:val="Normal"/>
        <w:rPr/>
      </w:pPr>
      <w:r>
        <w:rPr/>
      </w:r>
    </w:p>
    <w:p>
      <w:pPr>
        <w:pStyle w:val="Normal"/>
        <w:rPr/>
      </w:pPr>
      <w:r>
        <w:rPr/>
        <w:t>55.</w:t>
        <w:tab/>
        <w:t>Внешняя политика Мексики отличается четкой направленностью на диверсификацию, которая позволяет ей еще больше укреплять связи со всеми регионами планеты, не ограничиваясь каким-либо одним из них и не принимая на себя исключительных обязательств в отношении военных блоков или замкнутых рынков.  Международная политика направлена на защиту интересов Мексики во всемирном масштабе и ее активное участие в жизни современного мирового сообщества.</w:t>
      </w:r>
    </w:p>
    <w:p>
      <w:pPr>
        <w:pStyle w:val="Normal"/>
        <w:rPr/>
      </w:pPr>
      <w:r>
        <w:rPr/>
      </w:r>
    </w:p>
    <w:p>
      <w:pPr>
        <w:pStyle w:val="Normal"/>
        <w:rPr/>
      </w:pPr>
      <w:r>
        <w:rPr/>
        <w:t>56.</w:t>
        <w:tab/>
        <w:t>Мексика поддерживает особые связи с различными международными рынками и в этом контексте подписала торговые соглашения со странами Северной Америки, Европейским союзом, Израилем и различными латиноамериканскими странами.</w:t>
      </w:r>
    </w:p>
    <w:p>
      <w:pPr>
        <w:pStyle w:val="Normal"/>
        <w:rPr/>
      </w:pPr>
      <w:r>
        <w:rPr/>
      </w:r>
    </w:p>
    <w:p>
      <w:pPr>
        <w:pStyle w:val="Normal"/>
        <w:rPr/>
      </w:pPr>
      <w:r>
        <w:rPr/>
        <w:t>57.</w:t>
        <w:tab/>
        <w:t>Помимо торговых соглашений Мексика заключила договоры о сотрудничестве и политическом взаимодействии, в частности, с Латиноамериканской ассоциацией интеграции (АЛАДИ) и Группой Рио.</w:t>
      </w:r>
    </w:p>
    <w:p>
      <w:pPr>
        <w:pStyle w:val="Normal"/>
        <w:rPr/>
      </w:pPr>
      <w:r>
        <w:rPr/>
      </w:r>
    </w:p>
    <w:p>
      <w:pPr>
        <w:pStyle w:val="Normal"/>
        <w:keepNext w:val="true"/>
        <w:jc w:val="center"/>
        <w:rPr>
          <w:b/>
          <w:b/>
          <w:bCs/>
        </w:rPr>
      </w:pPr>
      <w:r>
        <w:rPr>
          <w:b/>
          <w:bCs/>
        </w:rPr>
        <w:t>III.</w:t>
        <w:tab/>
        <w:t>ОБЩЕПРАВОВАЯ ОСНОВА ЗАЩИТЫ ПРАВ ЧЕЛОВЕКА</w:t>
      </w:r>
    </w:p>
    <w:p>
      <w:pPr>
        <w:pStyle w:val="Normal"/>
        <w:keepNext w:val="true"/>
        <w:jc w:val="center"/>
        <w:rPr>
          <w:b/>
          <w:b/>
          <w:bCs/>
        </w:rPr>
      </w:pPr>
      <w:r>
        <w:rPr>
          <w:b/>
          <w:bCs/>
        </w:rPr>
      </w:r>
    </w:p>
    <w:p>
      <w:pPr>
        <w:pStyle w:val="Normal"/>
        <w:keepNext w:val="true"/>
        <w:ind w:left="567" w:hanging="567"/>
        <w:jc w:val="center"/>
        <w:rPr>
          <w:b/>
          <w:b/>
          <w:bCs/>
        </w:rPr>
      </w:pPr>
      <w:r>
        <w:rPr>
          <w:b/>
          <w:bCs/>
        </w:rPr>
        <w:t>А.</w:t>
        <w:tab/>
        <w:t>Судебные и административные органы, обладающие компетенцией</w:t>
      </w:r>
    </w:p>
    <w:p>
      <w:pPr>
        <w:pStyle w:val="Normal"/>
        <w:keepNext w:val="true"/>
        <w:ind w:left="567" w:hanging="567"/>
        <w:jc w:val="center"/>
        <w:rPr>
          <w:b/>
          <w:b/>
          <w:bCs/>
        </w:rPr>
      </w:pPr>
      <w:r>
        <w:rPr>
          <w:b/>
          <w:bCs/>
        </w:rPr>
        <w:t>в вопросах, связанных с правами человека</w:t>
      </w:r>
    </w:p>
    <w:p>
      <w:pPr>
        <w:pStyle w:val="Normal"/>
        <w:keepNext w:val="true"/>
        <w:ind w:left="567" w:hanging="567"/>
        <w:rPr>
          <w:b/>
          <w:b/>
          <w:bCs/>
        </w:rPr>
      </w:pPr>
      <w:r>
        <w:rPr>
          <w:b/>
          <w:bCs/>
        </w:rPr>
      </w:r>
    </w:p>
    <w:p>
      <w:pPr>
        <w:pStyle w:val="Normal"/>
        <w:rPr/>
      </w:pPr>
      <w:r>
        <w:rPr/>
        <w:t>58.</w:t>
        <w:tab/>
        <w:t>Вопросами поощрения и уважения прав человека занимаются различные учреждения.  Среди них следует выделить Национальную комиссию по правам человека и комиссии, действующие на местном уровне.  Кроме того, органы судебной власти посредством своих постановлений и применения процедуры ампаро обязаны обеспечивать уважение индивидуальных гарантий, закрепленных в Конституции, и исходить в выносимых ими решениях из положений международных договоров, ратифицированных Мексикой.</w:t>
      </w:r>
    </w:p>
    <w:p>
      <w:pPr>
        <w:pStyle w:val="Normal"/>
        <w:rPr/>
      </w:pPr>
      <w:r>
        <w:rPr/>
      </w:r>
    </w:p>
    <w:p>
      <w:pPr>
        <w:pStyle w:val="Normal"/>
        <w:rPr/>
      </w:pPr>
      <w:r>
        <w:rPr/>
        <w:t>59.</w:t>
        <w:tab/>
        <w:t>С другой стороны, органы исполнительной власти также в рамках своей компетенции занимаются вопросами, касающимися прав человека.  Федеральное правительство считает, что уважение прав человека, равно как и формирование культуры соблюдения прав человека являются одним из основополагающих элементов его деятельности.  В этой связи президент Фокс отдал распоряжение о создании в рамках каждого органа федеральной исполнительной власти подразделения, отвечающего за поощрение и защиту прав человека.</w:t>
      </w:r>
    </w:p>
    <w:p>
      <w:pPr>
        <w:pStyle w:val="Normal"/>
        <w:rPr/>
      </w:pPr>
      <w:r>
        <w:rPr/>
      </w:r>
    </w:p>
    <w:p>
      <w:pPr>
        <w:pStyle w:val="Normal"/>
        <w:rPr/>
      </w:pPr>
      <w:r>
        <w:rPr/>
        <w:t>60.</w:t>
        <w:tab/>
        <w:t>Что касается других областей деятельности, то федеральное правительство уделяет особое внимание контролю за потоками мигрантов в стране, содействуя при этом обеспечению уважения прав мексиканских мигрантов, покидающих национальную территорию, а также прибывающих в страну иностранных мигрантов и беженцев.  Министерство внутренних дел разработало программу "Паисано", цель которой состоит в поддержке, информировании и консультировании мигрантов, а также в получении жалоб и заявлений для их препровождения в компетентные инстанции.  Она также является механизмом взаимодействия и координации, обеспечивающим осуществление решений и мер, принимаемых в рамках Межведомственной комиссии, о которой будет рассказано ниже.  Другими проектами в области поощрения и уважения прав мигрантов являются программа Группы Бета и Межучрежденческий проект по оказанию помощи детям из пограничных зон.  (МИНИСТЕРСТВО ВНУТРЕННИХ ДЕЛ)</w:t>
      </w:r>
    </w:p>
    <w:p>
      <w:pPr>
        <w:pStyle w:val="Normal"/>
        <w:rPr/>
      </w:pPr>
      <w:r>
        <w:rPr/>
      </w:r>
    </w:p>
    <w:p>
      <w:pPr>
        <w:pStyle w:val="Normal"/>
        <w:rPr/>
      </w:pPr>
      <w:r>
        <w:rPr/>
        <w:t>61.</w:t>
        <w:tab/>
        <w:t>В соответствии с Политическим договором о национальном развитии федеральное правительство в сотрудничестве с Национальной комиссией по правам человека (НКПЧ) провело в ноябре 2002 года национальный диалог по вопросам прав человека с целью разработки эффективной и последовательной Федеральной программы незамедлительных действий в области прав человека.</w:t>
      </w:r>
    </w:p>
    <w:p>
      <w:pPr>
        <w:pStyle w:val="Normal"/>
        <w:rPr/>
      </w:pPr>
      <w:r>
        <w:rPr/>
      </w:r>
    </w:p>
    <w:p>
      <w:pPr>
        <w:pStyle w:val="Normal"/>
        <w:rPr/>
      </w:pPr>
      <w:r>
        <w:rPr/>
        <w:t>62.</w:t>
        <w:tab/>
        <w:t>В целях пропаганды прав человека в стране министерство внутренних дел объявило о создании Управления по юридическим вопросам и правам человека и Группы по вопросам поощрения и защиты прав человека, задача которых состоит в создании постоянного механизма для поощрения прав человека, повышения эффективности их защиты и подготовки в этой области.</w:t>
      </w:r>
    </w:p>
    <w:p>
      <w:pPr>
        <w:pStyle w:val="Normal"/>
        <w:rPr/>
      </w:pPr>
      <w:r>
        <w:rPr/>
      </w:r>
    </w:p>
    <w:p>
      <w:pPr>
        <w:pStyle w:val="Normal"/>
        <w:rPr/>
      </w:pPr>
      <w:r>
        <w:rPr/>
        <w:t>63.</w:t>
        <w:tab/>
        <w:t>Федеральное правительство считает, что обеспечение правосудия является одним из основополагающих прав человека.  В этой связи принимаются меры с целью развития, укрепления, создания и формирования среди работников Генеральной прокуратуры Республики (ГПР) культуры защиты прав человека для предотвращения их нарушения.</w:t>
      </w:r>
    </w:p>
    <w:p>
      <w:pPr>
        <w:pStyle w:val="Normal"/>
        <w:rPr/>
      </w:pPr>
      <w:r>
        <w:rPr/>
      </w:r>
    </w:p>
    <w:p>
      <w:pPr>
        <w:pStyle w:val="Normal"/>
        <w:rPr/>
      </w:pPr>
      <w:r>
        <w:rPr/>
        <w:t>64.</w:t>
        <w:tab/>
        <w:t>При ГПР существует Специальное управление по делам коренных народов.  Его основная задача состоит в оказании поддержки работникам федеральной прокуратуры, следователям и вспомогательному персоналу, которые нуждаются в консультативной помощи по вопросам делопроизводства и управления, с тем чтобы в консультации с Управлением они, исходя из таких критериев, как незамедлительность, эффективность и полное уважение, уделяли должное внимание правам человека коренных жителей, которые находятся под стражей или против которых возбуждено уголовное дело.  Управление оказывает юридическую помощь вовлеченным в преступления по федеральному уголовному праву и их родственникам, которыми в большинстве случаев являются женщины.  В различных общинах оно также организует специальные семинары по правам коренных народов, при этом их участниками в своем большинстве также являются женщины.</w:t>
      </w:r>
    </w:p>
    <w:p>
      <w:pPr>
        <w:pStyle w:val="Normal"/>
        <w:rPr/>
      </w:pPr>
      <w:r>
        <w:rPr/>
        <w:t>65.</w:t>
        <w:tab/>
        <w:t xml:space="preserve">Следует отметить, что помимо упомянутых структур существуют и другие учреждения, одним из направлений деятельности которых являются поощрение и уважение прав человека.  К ним, в частности, относятся Национальный институт по делам женщин, Национальный совет по борьбе с дискриминацией, Национальная комиссия по вопросам развития коренных народов, Национальный институт по делам молодежи, Система комплексного развития семьи и Национальный институт по делам лиц с избыточным весом.  </w:t>
      </w:r>
    </w:p>
    <w:p>
      <w:pPr>
        <w:pStyle w:val="Normal"/>
        <w:rPr/>
      </w:pPr>
      <w:r>
        <w:rPr/>
      </w:r>
    </w:p>
    <w:p>
      <w:pPr>
        <w:pStyle w:val="Normal"/>
        <w:rPr/>
      </w:pPr>
      <w:r>
        <w:rPr/>
        <w:t>66.</w:t>
        <w:tab/>
        <w:t xml:space="preserve">Что касается штата Чьяпас, то федеральная исполнительная власть стремится достигнуть в этой зоне конфликта справедливого, прочного и стабильного мира.  С целью решения проблем, с которыми сталкивается этот штат, налажены постоянные связи с научными учреждениями, международными органами, неправительственными организациями и общественными деятелями.  Кроме того, были приняты меры для решения других проблем, вызванных этим конфликтом, в частности, проблем, обусловленных принудительным перемещением лиц, которые покидают свои общины.  Правительство содействует процессу социального примирения путем возобновления диалога, который позволит заложить основу для достижения стабильного мира в этом регионе.  </w:t>
      </w:r>
    </w:p>
    <w:p>
      <w:pPr>
        <w:pStyle w:val="Normal"/>
        <w:rPr/>
      </w:pPr>
      <w:r>
        <w:rPr/>
      </w:r>
    </w:p>
    <w:p>
      <w:pPr>
        <w:pStyle w:val="Normal"/>
        <w:rPr/>
      </w:pPr>
      <w:r>
        <w:rPr/>
        <w:t>67.</w:t>
        <w:tab/>
        <w:t>Правительство приняло постановление, которое предусматривает осуществление различных мер в целях привлечения к судебной ответственности за преступления, совершенные против бывших активистов общественных и политических движений.  В соответствии с этим постановлением были созданы:  Специальное управление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 Гражданский комитет поддержки прокуратуры и Междисциплинарный комитет, который занимается изучением, анализом и представлением предложений относительно процедур и условий возмещения ущерба.</w:t>
      </w:r>
    </w:p>
    <w:p>
      <w:pPr>
        <w:pStyle w:val="Normal"/>
        <w:rPr/>
      </w:pPr>
      <w:r>
        <w:rPr/>
      </w:r>
    </w:p>
    <w:p>
      <w:pPr>
        <w:pStyle w:val="Normal"/>
        <w:rPr/>
      </w:pPr>
      <w:r>
        <w:rPr/>
        <w:t>68.</w:t>
        <w:tab/>
        <w:t>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Кроме того, в этом докладе сообщается о проведенных в средствах массовой информации кампаниях в целях пропаганды и признания работы, проводимой правозащитниками, а также деятельности, осуществляемой в целях расширения участия гражданского общества в деле поощрения и защиты прав человека.  Во исполнение задач, поставленных в этом докладе, в январе 2004 года был подписан декрет "Закон об укреплении деятельности организации гражданского общества".</w:t>
      </w:r>
    </w:p>
    <w:p>
      <w:pPr>
        <w:pStyle w:val="Normal"/>
        <w:rPr/>
      </w:pPr>
      <w:r>
        <w:rPr/>
      </w:r>
    </w:p>
    <w:p>
      <w:pPr>
        <w:pStyle w:val="Normal"/>
        <w:rPr/>
      </w:pPr>
      <w:r>
        <w:rPr/>
        <w:t>69.</w:t>
        <w:tab/>
        <w:t xml:space="preserve">Мексика проводит политику полной открытости для международного контроля и сотрудничества с международными механизмами.  В 2001 году в Комиссии по правам человека ООН (КПЧ) министр иностранных дел Мексики предложил представителям международных механизмов по правам человека посетить страну.  </w:t>
      </w:r>
    </w:p>
    <w:p>
      <w:pPr>
        <w:pStyle w:val="Normal"/>
        <w:rPr/>
      </w:pPr>
      <w:r>
        <w:rPr/>
      </w:r>
    </w:p>
    <w:p>
      <w:pPr>
        <w:pStyle w:val="Normal"/>
        <w:rPr/>
      </w:pPr>
      <w:r>
        <w:rPr/>
        <w:t>70.</w:t>
        <w:tab/>
        <w:t>Мексика придает большое значение поощрению деятельности, направленной на усиление международных норм в области прав человека.  Именно поэтому она содействовала принятию различных международных документов, в частности Факультативного протокола к Конвенции против пыток, касающегося создания системы посещения мест лишения свободы, который был утвержден 18 декабря 2002 года.  Кроме того, она поддержала предложения, направленные на обеспечение защиты прав человека различных уязвимых групп, в частности коренных народов, лиц с физическими и умственными недостатками и мигрантов.</w:t>
      </w:r>
    </w:p>
    <w:p>
      <w:pPr>
        <w:pStyle w:val="Normal"/>
        <w:rPr/>
      </w:pPr>
      <w:r>
        <w:rPr/>
      </w:r>
    </w:p>
    <w:p>
      <w:pPr>
        <w:pStyle w:val="Normal"/>
        <w:rPr/>
      </w:pPr>
      <w:r>
        <w:rPr/>
        <w:t>71.</w:t>
        <w:tab/>
        <w:t xml:space="preserve">Вопросы, связанные с защитой прав человека мигрантов, представляют особый интерес для Мексики.  В Комиссии по правам человека ООН Мексика выступила с двумя инициативами, касающимися прав человека мигрантов.  В первую очередь речь идет о призыве к подписанию и ратификации государствами - членами ООН Международной конвенции о защите прав всех трудящихся мигрантов и их семей, которая, для ее вступления в силу должна была быть ратифицирована 20 странами, что и свершилось в декабре 2002 года.  Второй инициативой стал призыв к государствам-членам принять меры в целях эффективного поощрения и защиты основополагающих прав человека мигрантов и усиления работы Специального докладчика по вопросу о правах человека мигрантов.  </w:t>
      </w:r>
    </w:p>
    <w:p>
      <w:pPr>
        <w:pStyle w:val="Normal"/>
        <w:rPr/>
      </w:pPr>
      <w:r>
        <w:rPr/>
      </w:r>
    </w:p>
    <w:p>
      <w:pPr>
        <w:pStyle w:val="Normal"/>
        <w:rPr/>
      </w:pPr>
      <w:r>
        <w:rPr/>
        <w:t>72.</w:t>
        <w:tab/>
        <w:t>Следует также отметить большой интерес правительства Мексики к укреплению уважения прав человека и основных свобод в рамках борьбы против терроризма, а также его намерение играть активную роль в этих усилиях.  В Женеве Мексика активно выступала за принятие резолюции "Защита прав человека и основных свобод в условиях борьбы с терроризмом", которая два года подряд принималась в Комиссии без голосования.</w:t>
      </w:r>
    </w:p>
    <w:p>
      <w:pPr>
        <w:pStyle w:val="Normal"/>
        <w:rPr/>
      </w:pPr>
      <w:r>
        <w:rPr/>
      </w:r>
    </w:p>
    <w:p>
      <w:pPr>
        <w:pStyle w:val="Normal"/>
        <w:rPr/>
      </w:pPr>
      <w:r>
        <w:rPr/>
        <w:t>73.</w:t>
        <w:tab/>
        <w:t>17 октября 1997 года в соответствии с Указом Президента была создана Межведомственная комиссия по вопросам контроля за выполнением международных обязательств Мексики в области прав человека.  В этой Комиссии представлены министерства иностранных дел, внутренних дел, национальной обороны, военно-морского флота, социального развития и здравоохранения, государственной безопасности, Генеральная прокуратура Республики, Национальная комиссия по правам человека, Национальный институт по делам коренных народов, Национальная система по вопросам комплексного развития семьи, Общественная комиссия по проведению исследований, посвященных дискриминации, Управление по вопросам развития коренных народов, Национальный институт по делам женщин и Управление по вопросам развития коренных народов при канцелярии Президента Республики.</w:t>
      </w:r>
    </w:p>
    <w:p>
      <w:pPr>
        <w:pStyle w:val="Normal"/>
        <w:rPr/>
      </w:pPr>
      <w:r>
        <w:rPr/>
      </w:r>
    </w:p>
    <w:p>
      <w:pPr>
        <w:pStyle w:val="Normal"/>
        <w:rPr/>
      </w:pPr>
      <w:r>
        <w:rPr/>
        <w:t>74.</w:t>
        <w:tab/>
        <w:t>Эта Межведомственная комиссия создала механизм диалога в целях:</w:t>
      </w:r>
    </w:p>
    <w:p>
      <w:pPr>
        <w:pStyle w:val="Normal"/>
        <w:rPr/>
      </w:pPr>
      <w:r>
        <w:rPr/>
      </w:r>
    </w:p>
    <w:p>
      <w:pPr>
        <w:pStyle w:val="Normal"/>
        <w:numPr>
          <w:ilvl w:val="0"/>
          <w:numId w:val="1"/>
        </w:numPr>
        <w:ind w:left="1134" w:hanging="567"/>
        <w:rPr/>
      </w:pPr>
      <w:r>
        <w:rPr/>
        <w:t>обсуждения с организациями гражданского общества программы международной деятельности в области прав человека и, таким образом, совместного определения роли, которую должна играть Мексика в рамках осуществления этой программы;</w:t>
      </w:r>
    </w:p>
    <w:p>
      <w:pPr>
        <w:pStyle w:val="Normal"/>
        <w:ind w:left="1134" w:hanging="567"/>
        <w:rPr/>
      </w:pPr>
      <w:r>
        <w:rPr/>
      </w:r>
    </w:p>
    <w:p>
      <w:pPr>
        <w:pStyle w:val="Normal"/>
        <w:numPr>
          <w:ilvl w:val="0"/>
          <w:numId w:val="1"/>
        </w:numPr>
        <w:ind w:left="1134" w:hanging="567"/>
        <w:rPr/>
      </w:pPr>
      <w:r>
        <w:rPr/>
        <w:t>оказания содействия принятию внутри страны мер, которые бы соответствовали позиции международного сообщества;</w:t>
      </w:r>
    </w:p>
    <w:p>
      <w:pPr>
        <w:pStyle w:val="Normal"/>
        <w:ind w:left="1134" w:hanging="567"/>
        <w:rPr/>
      </w:pPr>
      <w:r>
        <w:rPr/>
      </w:r>
    </w:p>
    <w:p>
      <w:pPr>
        <w:pStyle w:val="Normal"/>
        <w:numPr>
          <w:ilvl w:val="0"/>
          <w:numId w:val="1"/>
        </w:numPr>
        <w:ind w:left="1134" w:hanging="567"/>
        <w:rPr/>
      </w:pPr>
      <w:r>
        <w:rPr/>
        <w:t>поощрения принятия мер, необходимых для выполнения Мексикой ее международных обязательств в области прав человека.</w:t>
      </w:r>
    </w:p>
    <w:p>
      <w:pPr>
        <w:pStyle w:val="Normal"/>
        <w:ind w:left="270" w:hanging="0"/>
        <w:rPr/>
      </w:pPr>
      <w:r>
        <w:rPr/>
      </w:r>
    </w:p>
    <w:p>
      <w:pPr>
        <w:pStyle w:val="Normal"/>
        <w:rPr/>
      </w:pPr>
      <w:r>
        <w:rPr/>
        <w:t>75.</w:t>
        <w:tab/>
        <w:t xml:space="preserve">В ноябре 2001 года по линии механизма диалога было проведено восемь совещаний.  В этих совещаниях на паритетных началах участвовали представители федерального правительства и организаций гражданского общества.  Они проводились на следующие темы:  приведение внутреннего законодательства в соответствие с международными обязательствами Мексики, права коренных народов, гражданские и политические права,  экономические, социальные и культурные права, права женщин, образование в области прав человека и права уязвимых групп.  По линии этого последнего совещания было проведено три дискуссии:  права детей, права мигрантов и права уязвимых групп.  </w:t>
      </w:r>
    </w:p>
    <w:p>
      <w:pPr>
        <w:pStyle w:val="Normal"/>
        <w:rPr/>
      </w:pPr>
      <w:r>
        <w:rPr/>
      </w:r>
    </w:p>
    <w:p>
      <w:pPr>
        <w:pStyle w:val="Normal"/>
        <w:rPr/>
      </w:pPr>
      <w:r>
        <w:rPr/>
        <w:t>76.</w:t>
        <w:tab/>
        <w:t>С целью надлежащей увязки внешней и внутренней политики в области прав человека правительство решило создать вместо прежней комиссии, сформированной в 1997 году, новую Межведомственную комиссию.  Новая Межведомственная комиссия по вопросам правительственной политики в области прав человека была учреждена в соответствии с декретом президента, опубликованным 11 марта 2003 года.</w:t>
      </w:r>
    </w:p>
    <w:p>
      <w:pPr>
        <w:pStyle w:val="Normal"/>
        <w:rPr/>
      </w:pPr>
      <w:r>
        <w:rPr/>
      </w:r>
    </w:p>
    <w:p>
      <w:pPr>
        <w:pStyle w:val="Normal"/>
        <w:rPr/>
      </w:pPr>
      <w:r>
        <w:rPr/>
        <w:t>77.</w:t>
        <w:tab/>
        <w:t>Для разработки комплексной внутренней политики в области прав человека к работе новой Межведомственной комиссии было привлечено как можно большее число подразделений исполнительной власти, которые занимаются деятельностью, имеющей непосредственное отношение к правам человека.</w:t>
      </w:r>
    </w:p>
    <w:p>
      <w:pPr>
        <w:pStyle w:val="Normal"/>
        <w:rPr/>
      </w:pPr>
      <w:r>
        <w:rPr/>
      </w:r>
    </w:p>
    <w:p>
      <w:pPr>
        <w:pStyle w:val="Normal"/>
        <w:rPr/>
      </w:pPr>
      <w:r>
        <w:rPr/>
        <w:t>78.</w:t>
        <w:tab/>
        <w:t>Председателем этой Комиссии является представитель министерства внутренних дел, а заместителем Председателя - представитель министерства иностранных дел.  Кроме того, в ее состав входят представители министерств национальной обороны, военно-морского флота, государственной безопасности, просвещения, социального развития, финансов и государственного кредита, здравоохранения, окружающей среды и природных ресурсов и Генеральной прокуратуры Республики.</w:t>
      </w:r>
    </w:p>
    <w:p>
      <w:pPr>
        <w:pStyle w:val="Normal"/>
        <w:rPr/>
      </w:pPr>
      <w:r>
        <w:rPr/>
      </w:r>
    </w:p>
    <w:p>
      <w:pPr>
        <w:pStyle w:val="Normal"/>
        <w:rPr/>
      </w:pPr>
      <w:r>
        <w:rPr/>
        <w:t>79.</w:t>
        <w:tab/>
        <w:t>Межведомственная комиссия по вопросам правительственной политики отвечает за координацию работы различных подразделений и органов государственной администрации с целью обеспечения согласованности в деятельности правительственных ведомств как на национальном, так и на международном уровне.</w:t>
      </w:r>
    </w:p>
    <w:p>
      <w:pPr>
        <w:pStyle w:val="Normal"/>
        <w:rPr/>
      </w:pPr>
      <w:r>
        <w:rPr/>
      </w:r>
    </w:p>
    <w:p>
      <w:pPr>
        <w:pStyle w:val="Normal"/>
        <w:rPr/>
      </w:pPr>
      <w:r>
        <w:rPr/>
        <w:t>80.</w:t>
        <w:tab/>
        <w:t>Межведомственная комиссия по вопросам правительственной политики разработала процедуры для привлечения гражданского общества к осуществлению правительственной политики в области прав человека.  Комиссия гарантирует участие представителей организаций гражданского общества в работе всех ее заседаний в качестве постоянных приглашенных.  Организации гражданского общества сами назначают своих представителей в Комиссии, причем в числе, которое должно быть достаточным для проведения диалога и эффективного обмена мнениями.  Кроме того, механизм диалога имеет при новой Межведомственной комиссии статус подкомиссии и руководствуется в своей деятельности установленными ею процедурами.</w:t>
      </w:r>
    </w:p>
    <w:p>
      <w:pPr>
        <w:pStyle w:val="Normal"/>
        <w:rPr/>
      </w:pPr>
      <w:r>
        <w:rPr/>
      </w:r>
    </w:p>
    <w:p>
      <w:pPr>
        <w:pStyle w:val="Normal"/>
        <w:rPr/>
      </w:pPr>
      <w:r>
        <w:rPr/>
        <w:t>81.</w:t>
        <w:tab/>
        <w:t>В качестве постоянных приглашенных в работе Межведомственной комиссии участвуют представители Национальной комиссии по правам человека, а также Мексиканского института социального обеспечения, Института социального обеспечения государственных служащих, Национального института по делам женщин и Национальной комиссии по вопросам развития коренных народов, причем все они могут участвовать в работе заседаний с правом совещательного голоса.</w:t>
      </w:r>
    </w:p>
    <w:p>
      <w:pPr>
        <w:pStyle w:val="Normal"/>
        <w:rPr/>
      </w:pPr>
      <w:r>
        <w:rPr/>
      </w:r>
    </w:p>
    <w:p>
      <w:pPr>
        <w:pStyle w:val="Normal"/>
        <w:jc w:val="center"/>
        <w:rPr>
          <w:b/>
          <w:b/>
          <w:bCs/>
        </w:rPr>
      </w:pPr>
      <w:r>
        <w:rPr>
          <w:b/>
          <w:bCs/>
        </w:rPr>
        <w:t>В.</w:t>
        <w:tab/>
        <w:t>Средства правовой защиты, которые имеются в распоряжении лица, заявляющего о нарушении его прав, и системы компенсации</w:t>
      </w:r>
    </w:p>
    <w:p>
      <w:pPr>
        <w:pStyle w:val="Normal"/>
        <w:jc w:val="center"/>
        <w:rPr>
          <w:b/>
          <w:b/>
          <w:bCs/>
        </w:rPr>
      </w:pPr>
      <w:r>
        <w:rPr>
          <w:b/>
          <w:bCs/>
        </w:rPr>
        <w:t>и реабилитации</w:t>
      </w:r>
    </w:p>
    <w:p>
      <w:pPr>
        <w:pStyle w:val="Normal"/>
        <w:rPr>
          <w:b/>
          <w:b/>
          <w:bCs/>
        </w:rPr>
      </w:pPr>
      <w:r>
        <w:rPr>
          <w:b/>
          <w:bCs/>
        </w:rPr>
      </w:r>
    </w:p>
    <w:p>
      <w:pPr>
        <w:pStyle w:val="Normal"/>
        <w:rPr/>
      </w:pPr>
      <w:r>
        <w:rPr/>
        <w:t>82.</w:t>
        <w:tab/>
        <w:t>В первой части Политической конституции закреплены индивидуальные гарантии, защита и обеспечение соблюдения которых является обязанностью государства.  Кроме того, эта обязанность гарантирована в нормах, регламентирующих применение статей 1</w:t>
        <w:noBreakHyphen/>
        <w:t>29 Конституции, и в конституциях отдельных федеральных субъектов.</w:t>
      </w:r>
    </w:p>
    <w:p>
      <w:pPr>
        <w:pStyle w:val="Normal"/>
        <w:rPr/>
      </w:pPr>
      <w:r>
        <w:rPr/>
      </w:r>
    </w:p>
    <w:p>
      <w:pPr>
        <w:pStyle w:val="Normal"/>
        <w:rPr/>
      </w:pPr>
      <w:r>
        <w:rPr/>
        <w:t>83.</w:t>
        <w:tab/>
        <w:t>Лицо, заявляющее о нарушении его прав может обратиться в органы судебной власти и воспользоваться следующими средствами правовой защиты:  в области уголовного права могут применяться такие средства, как отмена решения, апелляция, обжалование отклонения апелляции и ампаро;  в области гражданского права - отмена решения, апелляция, обжалование в чрезвычайном порядке, жалоба, привлечение к ответственности и ампаро.</w:t>
      </w:r>
    </w:p>
    <w:p>
      <w:pPr>
        <w:pStyle w:val="Normal"/>
        <w:rPr/>
      </w:pPr>
      <w:r>
        <w:rPr/>
      </w:r>
    </w:p>
    <w:p>
      <w:pPr>
        <w:pStyle w:val="Normal"/>
        <w:rPr/>
      </w:pPr>
      <w:r>
        <w:rPr/>
        <w:t>84.</w:t>
        <w:tab/>
        <w:t>Лицо, желающее подать жалобу в связи с предполагаемым нарушением его прав человека каким-либо государственным органом, может обратиться в НКПЧ, которая должна проконсультировать его по вопросу о существующих средствах правовой защиты и о форме их использования или, если исчерпаны все средства, провести расследование по данному делу и вынести соответствующую рекомендацию.</w:t>
      </w:r>
    </w:p>
    <w:p>
      <w:pPr>
        <w:pStyle w:val="Normal"/>
        <w:rPr/>
      </w:pPr>
      <w:r>
        <w:rPr/>
      </w:r>
    </w:p>
    <w:p>
      <w:pPr>
        <w:pStyle w:val="Normal"/>
        <w:rPr/>
      </w:pPr>
      <w:r>
        <w:rPr/>
        <w:t>85.</w:t>
        <w:tab/>
        <w:t>Кроме того, одним из основных элементов политики в области прав человека, проводимой нынешней администрацией, является рассмотрение и окончательное разрешение дел о нарушении прав человека, которые были переданы в международные органы, обладающие юрисдикцией в вопросах защиты таких прав.  С этой целью были приняты меры, обеспечивающие:</w:t>
      </w:r>
    </w:p>
    <w:p>
      <w:pPr>
        <w:pStyle w:val="Normal"/>
        <w:rPr/>
      </w:pPr>
      <w:r>
        <w:rPr/>
      </w:r>
    </w:p>
    <w:p>
      <w:pPr>
        <w:pStyle w:val="Normal"/>
        <w:rPr/>
      </w:pPr>
      <w:r>
        <w:rPr/>
        <w:tab/>
        <w:t>а)</w:t>
        <w:tab/>
        <w:t>признание обязательств, вытекающих из постановлений, которые принимаются в соответствующих случаях вышеупомянутыми органами.</w:t>
      </w:r>
    </w:p>
    <w:p>
      <w:pPr>
        <w:pStyle w:val="Normal"/>
        <w:rPr/>
      </w:pPr>
      <w:r>
        <w:rPr/>
      </w:r>
    </w:p>
    <w:p>
      <w:pPr>
        <w:pStyle w:val="Normal"/>
        <w:rPr/>
      </w:pPr>
      <w:r>
        <w:rPr/>
        <w:tab/>
      </w:r>
      <w:r>
        <w:rPr>
          <w:lang w:val="en-US"/>
        </w:rPr>
        <w:t>b</w:t>
      </w:r>
      <w:r>
        <w:rPr/>
        <w:t>)</w:t>
        <w:tab/>
        <w:t>Признание Межамериканского суда и Межамериканской комиссии по правам человека в качестве форумов, компетентных рассматривать и разрешать вышеупомянутые дела.</w:t>
      </w:r>
    </w:p>
    <w:p>
      <w:pPr>
        <w:pStyle w:val="Normal"/>
        <w:rPr/>
      </w:pPr>
      <w:r>
        <w:rPr/>
      </w:r>
    </w:p>
    <w:p>
      <w:pPr>
        <w:pStyle w:val="Normal"/>
        <w:rPr/>
      </w:pPr>
      <w:r>
        <w:rPr/>
        <w:tab/>
        <w:t>с)</w:t>
        <w:tab/>
        <w:t>Создание специальных рабочих механизмов в составе представителей министерства иностранных дел, непосредственно затрагиваемых органов, а также жертв или их представителей.</w:t>
      </w:r>
    </w:p>
    <w:p>
      <w:pPr>
        <w:pStyle w:val="Normal"/>
        <w:rPr/>
      </w:pPr>
      <w:r>
        <w:rPr/>
      </w:r>
    </w:p>
    <w:p>
      <w:pPr>
        <w:pStyle w:val="Normal"/>
        <w:rPr/>
      </w:pPr>
      <w:r>
        <w:rPr/>
        <w:tab/>
      </w:r>
      <w:r>
        <w:rPr>
          <w:lang w:val="en-US"/>
        </w:rPr>
        <w:t>d</w:t>
      </w:r>
      <w:r>
        <w:rPr/>
        <w:t>)</w:t>
        <w:tab/>
        <w:t>Преследование виновных в нарушениях и справедливое возмещение причиненного ущерба.</w:t>
      </w:r>
    </w:p>
    <w:p>
      <w:pPr>
        <w:pStyle w:val="Normal"/>
        <w:rPr/>
      </w:pPr>
      <w:r>
        <w:rPr/>
      </w:r>
    </w:p>
    <w:p>
      <w:pPr>
        <w:pStyle w:val="Normal"/>
        <w:rPr/>
      </w:pPr>
      <w:r>
        <w:rPr/>
        <w:t>86.</w:t>
        <w:tab/>
        <w:t>В настоящее время ведется работа по изучению 433 дел, которые находятся на рассмотрении двух наиболее важных международных форумов:  Межамериканской комиссии по правам человека (129 дел) и Организации Объединенных Наций (304 дела).</w:t>
      </w:r>
    </w:p>
    <w:p>
      <w:pPr>
        <w:pStyle w:val="Normal"/>
        <w:rPr/>
      </w:pPr>
      <w:r>
        <w:rPr/>
      </w:r>
    </w:p>
    <w:p>
      <w:pPr>
        <w:pStyle w:val="Normal"/>
        <w:keepNext w:val="true"/>
        <w:jc w:val="center"/>
        <w:rPr>
          <w:b/>
          <w:b/>
          <w:bCs/>
        </w:rPr>
      </w:pPr>
      <w:r>
        <w:rPr>
          <w:b/>
          <w:bCs/>
        </w:rPr>
        <w:t>С.</w:t>
        <w:tab/>
        <w:t>Защита прав, закрепленных в различных договорах</w:t>
      </w:r>
    </w:p>
    <w:p>
      <w:pPr>
        <w:pStyle w:val="Normal"/>
        <w:keepNext w:val="true"/>
        <w:jc w:val="center"/>
        <w:rPr>
          <w:b/>
          <w:b/>
          <w:bCs/>
        </w:rPr>
      </w:pPr>
      <w:r>
        <w:rPr>
          <w:b/>
          <w:bCs/>
        </w:rPr>
        <w:t>по правам человека</w:t>
      </w:r>
    </w:p>
    <w:p>
      <w:pPr>
        <w:pStyle w:val="Normal"/>
        <w:keepNext w:val="true"/>
        <w:jc w:val="center"/>
        <w:rPr>
          <w:b/>
          <w:b/>
          <w:bCs/>
        </w:rPr>
      </w:pPr>
      <w:r>
        <w:rPr>
          <w:b/>
          <w:bCs/>
        </w:rPr>
      </w:r>
    </w:p>
    <w:p>
      <w:pPr>
        <w:pStyle w:val="Normal"/>
        <w:rPr/>
      </w:pPr>
      <w:r>
        <w:rPr/>
        <w:t>87.</w:t>
        <w:tab/>
        <w:t>Как уже отмечалось, права человека закреплены в статьях 1</w:t>
        <w:noBreakHyphen/>
        <w:t>29 Конституции и могут ограничиваться лишь в случаях иностранного вторжения, серьезного нарушения общественного порядка или какого-либо другого события, создающего угрозу для общества.  Однако лишь президент Мексики с согласия руководителей министерств, Генеральной прокуратуры Республики и с одобрения Федерального конгресса может приостанавливать по всей стране или в определенной части ее территории действие гарантий, которые затрудняют принятие мер с целью выхода из сложившейся ситуации.  Приостановление прав должно вводиться на ограниченный срок в форме общих предварительных мер и ни в коем случае не может относиться к отдельному лицу.  Следует отметить, что действие гарантий еще ни разу не приостанавливалось.</w:t>
      </w:r>
    </w:p>
    <w:p>
      <w:pPr>
        <w:pStyle w:val="Normal"/>
        <w:rPr/>
      </w:pPr>
      <w:r>
        <w:rPr/>
      </w:r>
    </w:p>
    <w:p>
      <w:pPr>
        <w:pStyle w:val="Normal"/>
        <w:rPr/>
      </w:pPr>
      <w:r>
        <w:rPr/>
        <w:t>88.</w:t>
        <w:tab/>
        <w:t>Существенное улучшение положения в области прав человека является необходимым условием для проведения в Мексике полномасштабных демократических преобразований, в связи с чем правительство придает этому вопросу первостепенное значение.</w:t>
      </w:r>
    </w:p>
    <w:p>
      <w:pPr>
        <w:pStyle w:val="Normal"/>
        <w:rPr/>
      </w:pPr>
      <w:r>
        <w:rPr/>
      </w:r>
    </w:p>
    <w:p>
      <w:pPr>
        <w:pStyle w:val="Normal"/>
        <w:rPr/>
      </w:pPr>
      <w:r>
        <w:rPr/>
        <w:t>89.</w:t>
        <w:tab/>
        <w:t>С учетом этой необходимости приоритетным направлением деятельности является укрепление уважения прав человека как центрального элемента процесса реформирования государства, о результатах которого подробнее рассказывается ниже.</w:t>
      </w:r>
    </w:p>
    <w:p>
      <w:pPr>
        <w:pStyle w:val="Normal"/>
        <w:rPr/>
      </w:pPr>
      <w:r>
        <w:rPr/>
      </w:r>
    </w:p>
    <w:p>
      <w:pPr>
        <w:pStyle w:val="Normal"/>
        <w:rPr/>
      </w:pPr>
      <w:r>
        <w:rPr/>
        <w:t>90.</w:t>
        <w:tab/>
        <w:t xml:space="preserve">В рамках Комиссии по проведению исследований в интересах реформы государства для обсуждения была выбрана 21 приоритетная тема в следующих пяти основных областях:  а)  нормативные рамки прав человека,  </w:t>
      </w:r>
      <w:r>
        <w:rPr>
          <w:lang w:val="en-US"/>
        </w:rPr>
        <w:t>b</w:t>
      </w:r>
      <w:r>
        <w:rPr/>
        <w:t xml:space="preserve">)  защита прав человека,  с)  гражданские и политические права,  </w:t>
      </w:r>
      <w:r>
        <w:rPr>
          <w:lang w:val="en-US"/>
        </w:rPr>
        <w:t>d</w:t>
      </w:r>
      <w:r>
        <w:rPr/>
        <w:t>)  экономические и социальные права и  е)  культурные и экологические права, права мигрантов, женщин и детей.</w:t>
      </w:r>
    </w:p>
    <w:p>
      <w:pPr>
        <w:pStyle w:val="Normal"/>
        <w:rPr/>
      </w:pPr>
      <w:r>
        <w:rPr/>
      </w:r>
    </w:p>
    <w:p>
      <w:pPr>
        <w:pStyle w:val="Normal"/>
        <w:rPr/>
      </w:pPr>
      <w:r>
        <w:rPr/>
        <w:tab/>
        <w:t>а)</w:t>
        <w:tab/>
        <w:t>Нормативные рамки прав человека</w:t>
      </w:r>
    </w:p>
    <w:p>
      <w:pPr>
        <w:pStyle w:val="Normal"/>
        <w:rPr/>
      </w:pPr>
      <w:r>
        <w:rPr/>
      </w:r>
    </w:p>
    <w:p>
      <w:pPr>
        <w:pStyle w:val="Normal"/>
        <w:ind w:left="561" w:hanging="561"/>
        <w:rPr/>
      </w:pPr>
      <w:r>
        <w:rPr/>
        <w:tab/>
        <w:tab/>
        <w:tab/>
        <w:t>Среди выбранных тем можно выделить следующие:  обеспечение обязательного соблюдения всех основных прав на основе конституционных норм, регламентирующих их надлежащее применение;  обеспечение верховенства международных договоров по правам человека над внутренним законодательством и необходимость упорядочения главы конституции, посвященной правам человека.</w:t>
      </w:r>
    </w:p>
    <w:p>
      <w:pPr>
        <w:pStyle w:val="Normal"/>
        <w:ind w:left="561" w:hanging="561"/>
        <w:rPr/>
      </w:pPr>
      <w:r>
        <w:rPr/>
      </w:r>
    </w:p>
    <w:p>
      <w:pPr>
        <w:pStyle w:val="Normal"/>
        <w:keepNext w:val="true"/>
        <w:ind w:left="561" w:hanging="561"/>
        <w:rPr/>
      </w:pPr>
      <w:r>
        <w:rPr/>
        <w:tab/>
      </w:r>
      <w:r>
        <w:rPr>
          <w:lang w:val="en-US"/>
        </w:rPr>
        <w:t>b</w:t>
      </w:r>
      <w:r>
        <w:rPr/>
        <w:t>)</w:t>
        <w:tab/>
        <w:t>Защита прав человека</w:t>
      </w:r>
    </w:p>
    <w:p>
      <w:pPr>
        <w:pStyle w:val="Normal"/>
        <w:keepNext w:val="true"/>
        <w:ind w:left="561" w:hanging="561"/>
        <w:rPr/>
      </w:pPr>
      <w:r>
        <w:rPr/>
      </w:r>
    </w:p>
    <w:p>
      <w:pPr>
        <w:pStyle w:val="Normal"/>
        <w:ind w:left="561" w:hanging="561"/>
        <w:rPr/>
      </w:pPr>
      <w:r>
        <w:rPr/>
        <w:tab/>
        <w:tab/>
        <w:tab/>
        <w:t>Среди сформулированных выводов можно выделить следующие:  создание механизмов, обеспечивающих общеприменимость решений ампаро, вынесенных в связи с обжалованием норм общего характера;  создание законодательной властью механизмов для обеспечения выполнения рекомендаций правозащитных организаций;  применение принципа мирного урегулирования споров для поиска решений в случае возникновения внутренних социальных конфликтов;  разработка нового федерального уголовного кодекса и, соответственно, уголовно-процессуального кодекса;  и комплексная реформа системы обеспечения правосудия.</w:t>
      </w:r>
    </w:p>
    <w:p>
      <w:pPr>
        <w:pStyle w:val="Normal"/>
        <w:ind w:left="561" w:hanging="561"/>
        <w:rPr/>
      </w:pPr>
      <w:r>
        <w:rPr/>
      </w:r>
    </w:p>
    <w:p>
      <w:pPr>
        <w:pStyle w:val="Normal"/>
        <w:ind w:left="561" w:hanging="561"/>
        <w:rPr/>
      </w:pPr>
      <w:r>
        <w:rPr/>
        <w:tab/>
        <w:t>с)</w:t>
        <w:tab/>
        <w:t>Гражданские и политические права</w:t>
      </w:r>
    </w:p>
    <w:p>
      <w:pPr>
        <w:pStyle w:val="Normal"/>
        <w:ind w:left="561" w:hanging="561"/>
        <w:rPr/>
      </w:pPr>
      <w:r>
        <w:rPr/>
      </w:r>
    </w:p>
    <w:p>
      <w:pPr>
        <w:pStyle w:val="Normal"/>
        <w:ind w:left="561" w:hanging="561"/>
        <w:rPr/>
      </w:pPr>
      <w:r>
        <w:rPr/>
        <w:tab/>
        <w:tab/>
        <w:tab/>
        <w:t>Договоренность была достигнута по следующим основным вопросам:  ввести четкое различие между правом на свободное выражение мнений и правом на информацию, в частности путем их закрепления в отдельных статьях конституции, что необходимо для надлежащего регламентирования права на свободу выражения мнений и наполнения новым содержанием и значением права на информацию;  закрепить в Конституции принцип недискриминации и пересмотреть все правовые нормы с целью исключения любых сегрегационных формулировок;  разработать позитивные меры в целях обеспечения равенства полов;  исключить из Конституции положение, касающееся дискреционных полномочий относительно высылки иностранцев, и гарантировать право выступать в суде и право на справедливое рассмотрение дела в суде;  рассмотреть вопрос о свободе вероисповедания в контексте других свобод, которые являются ее фундаментом или связаны с ней, например свобода совести, свобода мысли, право на свободное выражение мнений и свобода объединений.</w:t>
      </w:r>
    </w:p>
    <w:p>
      <w:pPr>
        <w:pStyle w:val="Normal"/>
        <w:ind w:left="567" w:hanging="567"/>
        <w:rPr/>
      </w:pPr>
      <w:r>
        <w:rPr/>
      </w:r>
    </w:p>
    <w:p>
      <w:pPr>
        <w:pStyle w:val="Normal"/>
        <w:rPr/>
      </w:pPr>
      <w:r>
        <w:rPr/>
        <w:tab/>
        <w:t>d)</w:t>
        <w:tab/>
        <w:t>Экономические и социальные права</w:t>
      </w:r>
    </w:p>
    <w:p>
      <w:pPr>
        <w:pStyle w:val="Normal"/>
        <w:rPr/>
      </w:pPr>
      <w:r>
        <w:rPr/>
      </w:r>
    </w:p>
    <w:p>
      <w:pPr>
        <w:pStyle w:val="Normal"/>
        <w:ind w:left="567" w:hanging="567"/>
        <w:rPr/>
      </w:pPr>
      <w:r>
        <w:rPr/>
        <w:tab/>
        <w:tab/>
        <w:t>Возникла настоятельная необходимость в обеспечении эффективного осуществления и соблюдении этих прав путем закрепления в Конституции минимальных обязательств государства в таких областях, как образование, здравоохранение, жилье, питание и занятость.</w:t>
      </w:r>
    </w:p>
    <w:p>
      <w:pPr>
        <w:pStyle w:val="Normal"/>
        <w:ind w:left="567" w:hanging="567"/>
        <w:rPr/>
      </w:pPr>
      <w:r>
        <w:rPr/>
      </w:r>
    </w:p>
    <w:p>
      <w:pPr>
        <w:pStyle w:val="Normal"/>
        <w:ind w:left="567" w:hanging="567"/>
        <w:rPr/>
      </w:pPr>
      <w:r>
        <w:rPr/>
        <w:tab/>
        <w:t>е)</w:t>
        <w:tab/>
        <w:t>Экологические и культурные права и права мигрантов</w:t>
      </w:r>
    </w:p>
    <w:p>
      <w:pPr>
        <w:pStyle w:val="Normal"/>
        <w:ind w:left="567" w:hanging="567"/>
        <w:rPr/>
      </w:pPr>
      <w:r>
        <w:rPr/>
      </w:r>
    </w:p>
    <w:p>
      <w:pPr>
        <w:pStyle w:val="Normal"/>
        <w:ind w:left="567" w:hanging="567"/>
        <w:rPr/>
      </w:pPr>
      <w:r>
        <w:rPr/>
        <w:tab/>
        <w:tab/>
        <w:t>Договоренность была достигнута по следующим основным вопросам:  включить в нормативно-правовую основу страны концепцию обеспечения устойчивости окружающей среды как основы жизни человека;  гарантировать различным группам общества право свободно и на основе равенства пользоваться своими культурными ценностями и практикой, если только это не препятствует осуществлению базовых функций государства;  обеспечить на основе двусторонних и многосторонних соглашений практическое применение процедур, гарантирующих свободный проезд через границы.</w:t>
      </w:r>
    </w:p>
    <w:p>
      <w:pPr>
        <w:pStyle w:val="Normal"/>
        <w:ind w:left="567" w:hanging="567"/>
        <w:rPr/>
      </w:pPr>
      <w:r>
        <w:rPr/>
      </w:r>
    </w:p>
    <w:p>
      <w:pPr>
        <w:pStyle w:val="Normal"/>
        <w:rPr/>
      </w:pPr>
      <w:r>
        <w:rPr/>
        <w:t>91.</w:t>
        <w:tab/>
        <w:t xml:space="preserve">11 июня 2002 года был обнародован декрет о введении в силу Федерального закона о транспарентности и доступе к публичной правительственной информации, цель которого состоит в создании необходимых механизмов, гарантирующих каждому гражданину доступ к информации, которая находится в распоряжении государственных органов.  На основе этого закона были разработаны объективные критерии классификации информации, в соответствии с которыми общественность не имеет доступа лишь к той информации, которая считается конфиденциальной.  </w:t>
      </w:r>
    </w:p>
    <w:p>
      <w:pPr>
        <w:pStyle w:val="Normal"/>
        <w:rPr/>
      </w:pPr>
      <w:r>
        <w:rPr/>
      </w:r>
    </w:p>
    <w:p>
      <w:pPr>
        <w:pStyle w:val="Normal"/>
        <w:rPr/>
      </w:pPr>
      <w:r>
        <w:rPr/>
        <w:t>92.</w:t>
        <w:tab/>
        <w:t>В марте 2004 года исполнительная власть предложила провести реформу в области общественной безопасности и уголовного судопроизводства, взяв при этом за основу материалы, представленные организациями гражданского общества, научными кругами, НКЧП, и рекомендации Управления Верховного комиссара.  Эта реформа предусматривает принятие мер по трем основным направлениям:  реорганизация органов общественной безопасности, внесение изменений в уголовное судопроизводство и повышение профессионального уровня адвокатов, осуществляющих защиту по уголовным делам.</w:t>
      </w:r>
    </w:p>
    <w:p>
      <w:pPr>
        <w:pStyle w:val="Normal"/>
        <w:rPr/>
      </w:pPr>
      <w:r>
        <w:rPr/>
      </w:r>
    </w:p>
    <w:p>
      <w:pPr>
        <w:pStyle w:val="Normal"/>
        <w:rPr/>
      </w:pPr>
      <w:r>
        <w:rPr/>
        <w:t>93.</w:t>
        <w:tab/>
        <w:t>В соответствии с этим предложением изменения будут также внесены и в существующую систему судопроизводства, благодаря чему судебное разбирательство будет быстрым, сбалансированным, устным, транспарентным и открытым.</w:t>
      </w:r>
    </w:p>
    <w:p>
      <w:pPr>
        <w:pStyle w:val="Normal"/>
        <w:rPr/>
      </w:pPr>
      <w:r>
        <w:rPr/>
      </w:r>
    </w:p>
    <w:p>
      <w:pPr>
        <w:pStyle w:val="Normal"/>
        <w:rPr/>
      </w:pPr>
      <w:r>
        <w:rPr/>
        <w:t>94.</w:t>
        <w:tab/>
        <w:t>26 апреля 2004 года президент Республики направил в Национальный конгресс проект поправок к Конституции, которые касаются прав человека.  В частности, речь идет о статьях 1, 3, 14, 15, 22, 33, 73, 89, 102, 103 и 105 Конституции.</w:t>
      </w:r>
    </w:p>
    <w:p>
      <w:pPr>
        <w:pStyle w:val="Normal"/>
        <w:rPr/>
      </w:pPr>
      <w:r>
        <w:rPr/>
      </w:r>
    </w:p>
    <w:p>
      <w:pPr>
        <w:pStyle w:val="Normal"/>
        <w:rPr/>
      </w:pPr>
      <w:r>
        <w:rPr/>
        <w:t>95.</w:t>
        <w:tab/>
        <w:t>Эта инициатива преследует следующие цели:  обеспечить признание прав человека в Конституции, инкорпорировать гендреные аспекты в систему образования, отменить смертную казнь, обеспечить защиту прав человека, закрепленных в договорах, стороной которых является Мексика, в том числе на основе процедуры ампаро, обеспечить соблюдение гарантий надлежащего судебного разбирательства в случаях высылки или депортации иностранцев, создать возможности для привлечения к ответственности за нарушения прав человека, установить, что защита прав человека является одним из принципов внешней политики, предоставить самостоятельность комиссиям по правам человека отдельных штатов и уполномочить Национальную комиссию по правам человека и комиссии штатов возбуждать судебные иски о неконституционности законов, которые, по их мнению, нарушают права человека.</w:t>
      </w:r>
    </w:p>
    <w:p>
      <w:pPr>
        <w:pStyle w:val="Normal"/>
        <w:rPr/>
      </w:pPr>
      <w:r>
        <w:rPr/>
      </w:r>
    </w:p>
    <w:p>
      <w:pPr>
        <w:pStyle w:val="Normal"/>
        <w:rPr/>
      </w:pPr>
      <w:r>
        <w:rPr/>
        <w:t>96.</w:t>
        <w:tab/>
        <w:t>В период правления нынешней администрации страну 15</w:t>
      </w:r>
      <w:r>
        <w:rPr>
          <w:rStyle w:val="FootnoteAnchor"/>
        </w:rPr>
        <w:footnoteReference w:id="5"/>
      </w:r>
      <w:r>
        <w:rPr/>
        <w:t xml:space="preserve"> раз посетили представители различных международных механизмов, доклады и рекомендации которых были затем использованы в рамках разработки комплексной политики в области прав человека в соответствии с международными нормами.</w:t>
      </w:r>
    </w:p>
    <w:p>
      <w:pPr>
        <w:pStyle w:val="Normal"/>
        <w:rPr/>
      </w:pPr>
      <w:r>
        <w:rPr/>
      </w:r>
    </w:p>
    <w:p>
      <w:pPr>
        <w:pStyle w:val="Normal"/>
        <w:rPr/>
      </w:pPr>
      <w:r>
        <w:rPr/>
        <w:t>97.</w:t>
        <w:tab/>
        <w:t>С учетом полезности и важности рекомендаций различных международных механизмов, которые проводили наблюдения и мониторинг в Мексике, министерство иностранных дел в конце 2003 года опубликовало с целью широкого распространения сборник, содержащий 388 рекомендаций, которые на эту дату осуществлялись в Мексике.</w:t>
      </w:r>
    </w:p>
    <w:p>
      <w:pPr>
        <w:pStyle w:val="Normal"/>
        <w:rPr/>
      </w:pPr>
      <w:r>
        <w:rPr/>
      </w:r>
    </w:p>
    <w:p>
      <w:pPr>
        <w:pStyle w:val="Normal"/>
        <w:rPr/>
      </w:pPr>
      <w:r>
        <w:rPr/>
        <w:t>98.</w:t>
        <w:tab/>
        <w:t>2 декабря 2000 года президент Фокс подписал с Верховным комиссаром Организации Объединенных Наций по правам человека Мэри Робинсон соглашение о техническом сотрудничестве.  На первом этапе программы технического сотрудничества, который длился с февраля по август 2001 года, были проведены различные учебные семинары, посвященные вопросам борьбы против пыток, и в частности применению двух типовых протоколов, касающихся медицинского освидетельствования случаев применения пыток и определения следов применения пыток при судебной медэкспертизе на основе международных норм.</w:t>
      </w:r>
    </w:p>
    <w:p>
      <w:pPr>
        <w:pStyle w:val="Normal"/>
        <w:rPr/>
      </w:pPr>
      <w:r>
        <w:rPr/>
      </w:r>
    </w:p>
    <w:p>
      <w:pPr>
        <w:pStyle w:val="Normal"/>
        <w:rPr/>
      </w:pPr>
      <w:r>
        <w:rPr/>
        <w:t>99.</w:t>
        <w:tab/>
        <w:t>В октябре 2001 года Мексика подписала рамочное соглашение относительно второго этапа осуществления программы технического сотрудничества, который начался с учреждения в Мексике Отделения Верховного комиссара в целях поддержки структурных реформ, необходимых для обеспечения соблюдения прав человека в стране.  Одним из итогов осуществления этого этапа явилась подготовка анализа положения в области прав человека в стране, который был препровожден президенту Фоксу 8 декабря 2003 года.</w:t>
      </w:r>
    </w:p>
    <w:p>
      <w:pPr>
        <w:pStyle w:val="Normal"/>
        <w:rPr/>
      </w:pPr>
      <w:r>
        <w:rPr/>
      </w:r>
    </w:p>
    <w:p>
      <w:pPr>
        <w:pStyle w:val="Normal"/>
        <w:rPr/>
      </w:pPr>
      <w:r>
        <w:rPr/>
        <w:t>100.</w:t>
        <w:tab/>
        <w:t>Этот анализ, который был подготовлен четырьмя мексиканскими экспертами, отобранными Отделением Управления Верховного комиссара, а также рекомендации международных механизмов по правам человека были использованы при разработке Национальной программы в области прав человека.</w:t>
      </w:r>
    </w:p>
    <w:p>
      <w:pPr>
        <w:pStyle w:val="Normal"/>
        <w:rPr/>
      </w:pPr>
      <w:r>
        <w:rPr/>
      </w:r>
    </w:p>
    <w:p>
      <w:pPr>
        <w:pStyle w:val="Normal"/>
        <w:ind w:left="567" w:hanging="567"/>
        <w:jc w:val="center"/>
        <w:rPr/>
      </w:pPr>
      <w:r>
        <w:rPr>
          <w:b/>
          <w:bCs/>
        </w:rPr>
        <w:t>D.</w:t>
        <w:tab/>
        <w:t>Порядок включения договоров по правам человека во внутреннее законодательство</w:t>
      </w:r>
    </w:p>
    <w:p>
      <w:pPr>
        <w:pStyle w:val="Normal"/>
        <w:ind w:left="567" w:hanging="567"/>
        <w:rPr/>
      </w:pPr>
      <w:r>
        <w:rPr/>
      </w:r>
    </w:p>
    <w:p>
      <w:pPr>
        <w:pStyle w:val="Normal"/>
        <w:rPr/>
      </w:pPr>
      <w:r>
        <w:rPr/>
        <w:t>101.</w:t>
        <w:tab/>
        <w:t>Статья 133 Конституции предусматривает, что все договоры, которые соответствуют Конституции и заключаются президентом Республики с одобрения Конгресса, составляют высшее право всей Федерации.  В этой связи в рамках работы Группы по согласованию законодательства Межведомственной комиссии было рассмотрено предложение о внесении поправки в статью 133 с целью включения в Конституцию прав, признаваемых в международных договорах, которые содержат гарантии защиты прав человека.</w:t>
      </w:r>
    </w:p>
    <w:p>
      <w:pPr>
        <w:pStyle w:val="Normal"/>
        <w:rPr/>
      </w:pPr>
      <w:r>
        <w:rPr/>
      </w:r>
    </w:p>
    <w:p>
      <w:pPr>
        <w:pStyle w:val="Normal"/>
        <w:rPr/>
      </w:pPr>
      <w:r>
        <w:rPr/>
        <w:t>102.</w:t>
        <w:tab/>
        <w:t>В мексиканской правовой системе международные договоры обладают преимущественной силой над внутренним законодательством, о чем, в частности, свидетельствует заключение 192.867, которое было недавно вынесено Верховным судом страны:  "Иерархические международные договоры стоят выше федеральных законов, но не имеют преимущественной силой над Конституцией".  Это означает, что, с одной стороны, в случае возникновения противоречия с федеральным законодательством преимущественной силой при коллизии правовых норм, согласно критерию верховенства, обладают положения договоров, а с другой стороны, что в случае наличия нормативных пробелов в федеральном законодательстве содержащиеся в договорах нормы служат теми принципами, которые могут использоваться во внутренней правовой системе.</w:t>
      </w:r>
    </w:p>
    <w:p>
      <w:pPr>
        <w:pStyle w:val="Normal"/>
        <w:rPr/>
      </w:pPr>
      <w:r>
        <w:rPr/>
      </w:r>
    </w:p>
    <w:p>
      <w:pPr>
        <w:pStyle w:val="Normal"/>
        <w:rPr/>
      </w:pPr>
      <w:r>
        <w:rPr/>
        <w:t>103.</w:t>
        <w:tab/>
        <w:t xml:space="preserve">Следует отметить, что одним из первых шагов, предпринятых нынешней администрацией, стал анализ положения дел с подписанием и ратификацией Мексикой различных универсальных и региональных международных договоров по правам человека и подготовка соответствующего предложения.  </w:t>
      </w:r>
    </w:p>
    <w:p>
      <w:pPr>
        <w:pStyle w:val="Normal"/>
        <w:rPr/>
      </w:pPr>
      <w:r>
        <w:rPr/>
      </w:r>
    </w:p>
    <w:p>
      <w:pPr>
        <w:pStyle w:val="Normal"/>
        <w:rPr/>
      </w:pPr>
      <w:r>
        <w:rPr/>
        <w:t>104.</w:t>
        <w:tab/>
        <w:t>В декабре 2001 года Конгресс одобрил различные договоры, в том числе Межамериканскую конвенцию о насильственных исчезновениях лиц, и признал компетенцию созданных в соответствии с различными договорами комитетов рассматривать сообщения от отдельных лиц, что вызвало широкую дискуссию.</w:t>
      </w:r>
    </w:p>
    <w:p>
      <w:pPr>
        <w:pStyle w:val="Normal"/>
        <w:rPr/>
      </w:pPr>
      <w:r>
        <w:rPr/>
      </w:r>
    </w:p>
    <w:p>
      <w:pPr>
        <w:pStyle w:val="Normal"/>
        <w:rPr/>
      </w:pPr>
      <w:r>
        <w:rPr/>
        <w:t>105.</w:t>
        <w:tab/>
        <w:t>После сдачи на хранение соответствующих документов в силу вступили следующие конвенции:  Конвенция о неприменимости срока давности к военным преступлениям и преступлениям против человечества,  Межамериканская конвенция о насильственных исчезновениях лиц,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Факультативный протокол об обязательном разрешении споров к Венской конвенции о консульских сношениях.</w:t>
      </w:r>
    </w:p>
    <w:p>
      <w:pPr>
        <w:pStyle w:val="Normal"/>
        <w:rPr/>
      </w:pPr>
      <w:r>
        <w:rPr/>
      </w:r>
    </w:p>
    <w:p>
      <w:pPr>
        <w:pStyle w:val="Normal"/>
        <w:rPr/>
      </w:pPr>
      <w:r>
        <w:rPr/>
        <w:t>106.</w:t>
        <w:tab/>
        <w:t>Кроме того, была снята оговорка к статьям 17 (7) и 18 (5) Конвенции против пыток и других жестоких, бесчеловечных или унижающих достоинство видов обращения и наказания, были частично сняты заявление о толковании и оговорка правительства Мексики по пункту 3 статьи 12 и пункту 2 статьи 23 Межамериканской конвенции о правах человека относительно активного избирательного права служителей культа и отправления религиозных обрядов и частично снята оговорка Мексики по статье 25 b) Международного пакта о гражданских и политических правах в том, что касается активного избирательного права служителей культа.</w:t>
      </w:r>
    </w:p>
    <w:p>
      <w:pPr>
        <w:pStyle w:val="Normal"/>
        <w:rPr/>
      </w:pPr>
      <w:r>
        <w:rPr/>
      </w:r>
    </w:p>
    <w:p>
      <w:pPr>
        <w:pStyle w:val="Normal"/>
        <w:rPr/>
      </w:pPr>
      <w:r>
        <w:rPr/>
        <w:t>107.</w:t>
        <w:tab/>
        <w:t>С другой стороны, Мексика признала компетенцию Комитета против пыток и Комитета по ликвидации расовой дискриминации рассматривать жалобы отдельных лиц и государств, при этом между Мексиканскими Соединенными Штатами и Международным комитетом Красного креста было подписано соглашение о создании в Мексике регионального отделения этого Комитета.</w:t>
      </w:r>
    </w:p>
    <w:p>
      <w:pPr>
        <w:pStyle w:val="Normal"/>
        <w:rPr/>
      </w:pPr>
      <w:r>
        <w:rPr/>
      </w:r>
    </w:p>
    <w:p>
      <w:pPr>
        <w:pStyle w:val="Normal"/>
        <w:rPr/>
      </w:pPr>
      <w:r>
        <w:rPr/>
        <w:t>108.</w:t>
        <w:tab/>
        <w:t>Что касается Римского статута, в соответствии с которым был учрежден Международный уголовный суд, то исполнительная власть направила в Сенат предложение о внесении поправки в статью 21 Конституции, предусматривающую признание юрисдикции международных судов, создаваемых в соответствии с договорами, участником которых является Мексика, и их процедуры, а также соблюдение их постановлений и решений.  Эта поправка явится важным шагом в деле инкорпорирования во внутреннее законодательство норм международного права, в частности норм, направленных на защиту прав человека, и обеспечения их эффективного применения.</w:t>
      </w:r>
    </w:p>
    <w:p>
      <w:pPr>
        <w:pStyle w:val="Normal"/>
        <w:rPr/>
      </w:pPr>
      <w:r>
        <w:rPr/>
      </w:r>
    </w:p>
    <w:p>
      <w:pPr>
        <w:pStyle w:val="Normal"/>
        <w:ind w:left="1134" w:hanging="1134"/>
        <w:rPr>
          <w:b/>
          <w:b/>
          <w:bCs/>
        </w:rPr>
      </w:pPr>
      <w:r>
        <w:rPr>
          <w:b/>
          <w:bCs/>
        </w:rPr>
        <w:tab/>
        <w:t>Е.</w:t>
        <w:tab/>
        <w:t>Можно ли ссылаться на положения договоров по правам человека в судах или административных органах и могут ли они непосредственно применяться этими структурами, или же, в целях их применения компетентными органами, они должны быть преобразованы в нормы внутреннего права или административные положения?</w:t>
      </w:r>
    </w:p>
    <w:p>
      <w:pPr>
        <w:pStyle w:val="Normal"/>
        <w:rPr>
          <w:b/>
          <w:b/>
          <w:bCs/>
        </w:rPr>
      </w:pPr>
      <w:r>
        <w:rPr>
          <w:b/>
          <w:bCs/>
        </w:rPr>
      </w:r>
    </w:p>
    <w:p>
      <w:pPr>
        <w:pStyle w:val="Normal"/>
        <w:rPr/>
      </w:pPr>
      <w:r>
        <w:rPr/>
        <w:t>109.</w:t>
        <w:tab/>
        <w:t>Согласно действующим нормам, международные договоры по правам человека после их ратификации Сенатом становятся нормами внутреннего законодательства, в связи с чем на них можно ссылаться в судах.  В соответствии с Конституцией судьи всех штатов обязаны применять Конституцию, законы и договоры даже в случаях их противоречия положениям, содержащимся в конституциях и законах штатов.</w:t>
      </w:r>
    </w:p>
    <w:p>
      <w:pPr>
        <w:pStyle w:val="Normal"/>
        <w:rPr/>
      </w:pPr>
      <w:r>
        <w:rPr/>
      </w:r>
    </w:p>
    <w:p>
      <w:pPr>
        <w:pStyle w:val="Normal"/>
        <w:jc w:val="center"/>
        <w:rPr>
          <w:b/>
          <w:b/>
          <w:bCs/>
        </w:rPr>
      </w:pPr>
      <w:r>
        <w:rPr>
          <w:b/>
          <w:bCs/>
        </w:rPr>
        <w:t>F.</w:t>
        <w:tab/>
        <w:t>Национальное учреждение или орган, обеспечивающие контроль</w:t>
      </w:r>
    </w:p>
    <w:p>
      <w:pPr>
        <w:pStyle w:val="Normal"/>
        <w:jc w:val="center"/>
        <w:rPr>
          <w:b/>
          <w:b/>
          <w:bCs/>
        </w:rPr>
      </w:pPr>
      <w:r>
        <w:rPr>
          <w:b/>
          <w:bCs/>
        </w:rPr>
        <w:t>за осуществлением прав человека</w:t>
      </w:r>
    </w:p>
    <w:p>
      <w:pPr>
        <w:pStyle w:val="Normal"/>
        <w:rPr>
          <w:b/>
          <w:b/>
          <w:bCs/>
        </w:rPr>
      </w:pPr>
      <w:r>
        <w:rPr>
          <w:b/>
          <w:bCs/>
        </w:rPr>
      </w:r>
    </w:p>
    <w:p>
      <w:pPr>
        <w:pStyle w:val="Normal"/>
        <w:rPr/>
      </w:pPr>
      <w:r>
        <w:rPr/>
        <w:t>110.</w:t>
        <w:tab/>
        <w:t>Национальными органами, которые занимаются вопросами защиты и пропаганды прав человека, являются Национальная комиссия по правам человека (НКПЧ) и комиссии отдельных штатов.</w:t>
      </w:r>
    </w:p>
    <w:p>
      <w:pPr>
        <w:pStyle w:val="Normal"/>
        <w:rPr/>
      </w:pPr>
      <w:r>
        <w:rPr/>
      </w:r>
    </w:p>
    <w:p>
      <w:pPr>
        <w:pStyle w:val="Normal"/>
        <w:rPr/>
      </w:pPr>
      <w:r>
        <w:rPr/>
        <w:t>111.</w:t>
        <w:tab/>
        <w:t>Создание в 1990 году Национальной комиссии по правам человека (НКПЧ), а также проведенные в 1995 году реформы в целях укрепления и обеспечения независимости органов судебной власти свидетельствуют о стремлении мексиканского государства к улучшению положения в области поощрения и защиты прав человека.</w:t>
      </w:r>
    </w:p>
    <w:p>
      <w:pPr>
        <w:pStyle w:val="Normal"/>
        <w:rPr/>
      </w:pPr>
      <w:r>
        <w:rPr/>
      </w:r>
    </w:p>
    <w:p>
      <w:pPr>
        <w:pStyle w:val="Normal"/>
        <w:rPr/>
      </w:pPr>
      <w:r>
        <w:rPr/>
        <w:t>112.</w:t>
        <w:tab/>
        <w:t>13 сентября 1999 года в пункт b) статьи 102 Конституции была внесена поправка, согласно которой Национальная комиссия по правам человека является децентрализованным органом, который обладает самостоятельностью в административных и финансовых вопросах, а также имеет статус юридического лица и собственное имущество.  Его основная цель состоит в защите, мониторинге, поощрении, изучении и пропаганде прав человека, предусматриваемых правовой системой Мексики.</w:t>
      </w:r>
    </w:p>
    <w:p>
      <w:pPr>
        <w:pStyle w:val="Normal"/>
        <w:rPr/>
      </w:pPr>
      <w:r>
        <w:rPr/>
      </w:r>
    </w:p>
    <w:p>
      <w:pPr>
        <w:pStyle w:val="Normal"/>
        <w:rPr/>
      </w:pPr>
      <w:r>
        <w:rPr/>
        <w:t>113.</w:t>
        <w:tab/>
        <w:t>Согласно этой поправке, НКПЧ находится в ведении законодательной власти, а именно Сената, который гарантирует ее независимость от исполнительной власти.</w:t>
      </w:r>
    </w:p>
    <w:p>
      <w:pPr>
        <w:pStyle w:val="Normal"/>
        <w:rPr/>
      </w:pPr>
      <w:r>
        <w:rPr/>
      </w:r>
    </w:p>
    <w:p>
      <w:pPr>
        <w:pStyle w:val="Normal"/>
        <w:rPr/>
      </w:pPr>
      <w:r>
        <w:rPr/>
        <w:t>114.</w:t>
        <w:tab/>
        <w:t>Цели НКПЧ состоят в следующем:  повышать культуру уважения прав человека, укреплять институциональные механизмы защиты прав человека, продолжать работу по искоренению безнаказанности в случаях доказанных нарушений прав человека, разрабатывать механизмы, позволяющие на регулярной и систематической основе определять прогресс в деле реализации политики в области уважения прав человека и выявлять стоящие на ее пути препятствия, усиливать среди общественности пропаганду механизмов поощрения и защиты прав человека, содействовать выполнению международных обязательств в этой области, укреплять независимость несудебной системы и развивать сотрудничество между государственным сектором и гражданским обществом для укрепления защиты прав человека через существующие институциональные и правовых механизмы.</w:t>
      </w:r>
    </w:p>
    <w:p>
      <w:pPr>
        <w:pStyle w:val="Normal"/>
        <w:rPr/>
      </w:pPr>
      <w:r>
        <w:rPr/>
      </w:r>
    </w:p>
    <w:p>
      <w:pPr>
        <w:pStyle w:val="Normal"/>
        <w:keepNext w:val="true"/>
        <w:jc w:val="center"/>
        <w:rPr>
          <w:b/>
          <w:b/>
          <w:bCs/>
        </w:rPr>
      </w:pPr>
      <w:r>
        <w:rPr>
          <w:b/>
          <w:bCs/>
        </w:rPr>
        <w:t>IV.</w:t>
        <w:tab/>
        <w:t>ИНФОРМАЦИЯ И ПРОПАГАНДА</w:t>
      </w:r>
    </w:p>
    <w:p>
      <w:pPr>
        <w:pStyle w:val="Normal"/>
        <w:keepNext w:val="true"/>
        <w:jc w:val="center"/>
        <w:rPr>
          <w:b/>
          <w:b/>
          <w:bCs/>
        </w:rPr>
      </w:pPr>
      <w:r>
        <w:rPr>
          <w:b/>
          <w:bCs/>
        </w:rPr>
      </w:r>
    </w:p>
    <w:p>
      <w:pPr>
        <w:pStyle w:val="Normal"/>
        <w:rPr/>
      </w:pPr>
      <w:r>
        <w:rPr/>
        <w:t>115.</w:t>
        <w:tab/>
        <w:t xml:space="preserve">25-28 февраля 2003 года в министерстве иностранных дел было проведено совещание на тему "Образование в области прав человека в странах Латинской Америки и Карибского бассейна", цель которого состояла в проведении более углубленного анализа этой тематики. </w:t>
      </w:r>
    </w:p>
    <w:p>
      <w:pPr>
        <w:pStyle w:val="Normal"/>
        <w:rPr/>
      </w:pPr>
      <w:r>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6.</w:t>
        <w:tab/>
        <w:t>В феврале-марте 2002 года состоялось совещание представителей канцелярии президента Мексики и группы экспертов Европейской комиссии с целью согласования проекта, касающегося сотрудничества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7.</w:t>
        <w:tab/>
        <w:t>Общая задача проекта, предложенного Мексикой, состоит в разработке в рамках диалога, проводимого Межведомственной комиссией по вопросам правительственной политики в области прав человека, конкретных мер и политики в целях инкорпорирования международных норм и стандартов в области прав человека во внутреннее законодательство Мексики.  Из этой задачи вытекают четыре конкретные задач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ab/>
      </w:r>
      <w:r>
        <w:rPr>
          <w:szCs w:val="22"/>
          <w:lang w:val="fr-FR"/>
        </w:rPr>
        <w:t>a</w:t>
      </w:r>
      <w:r>
        <w:rPr>
          <w:szCs w:val="22"/>
        </w:rPr>
        <w:t>)</w:t>
        <w:tab/>
        <w:t>Обеспечить понимание властями и организациями гражданского общества международных и региональных норм в области защиты прав человека и международных обязательств Мекс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ab/>
      </w:r>
      <w:r>
        <w:rPr>
          <w:szCs w:val="22"/>
          <w:lang w:val="fr-FR"/>
        </w:rPr>
        <w:t>b</w:t>
      </w:r>
      <w:r>
        <w:rPr>
          <w:szCs w:val="22"/>
        </w:rPr>
        <w:t>)</w:t>
        <w:tab/>
        <w:t>Укреплять связи и содействовать развитию культуры диалога между правительством и гражданским обществом в целях разработки и осуществления государственной политики, основанной на международных нормах и стандартах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ab/>
      </w:r>
      <w:r>
        <w:rPr>
          <w:szCs w:val="22"/>
          <w:lang w:val="fr-FR"/>
        </w:rPr>
        <w:t>c</w:t>
      </w:r>
      <w:r>
        <w:rPr>
          <w:szCs w:val="22"/>
        </w:rPr>
        <w:t>)</w:t>
        <w:tab/>
        <w:t>Содействовать обмену знаниями и опытом, с тем чтобы все восемь субкомиссий (ранее группы механизма диалога) Межведомственной комиссии в составе государственных должностных лиц и представителей гражданского общества могли в рамках семинаров и тематических рабочих совещаний, проводимых под руководством европейских и латиноамериканских экспертов, подготавливать конкретные предложения относительно государственной полит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szCs w:val="22"/>
        </w:rPr>
        <w:tab/>
      </w:r>
      <w:r>
        <w:rPr>
          <w:szCs w:val="22"/>
          <w:lang w:val="fr-FR"/>
        </w:rPr>
        <w:t>d</w:t>
      </w:r>
      <w:r>
        <w:rPr>
          <w:szCs w:val="22"/>
        </w:rPr>
        <w:t>)</w:t>
        <w:tab/>
        <w:t>Провести пропагандистскую кампанию в целях распространения знаний и опыта, накопленных в рамках осуществления программы.</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8.</w:t>
        <w:tab/>
        <w:t>Предлагаемые мероприятия предусматривают проведение семинаров по вопросам защиты прав человека на международном и региональном уровнях, организацию диалога между правительством и гражданским обществом, а также тематических семинаров по проблематике различных подкомиссий и пропагандистской кампании в целях распространения опыта и знаний, накопленных в рамках осуществления этой программы сотрудничеств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9.</w:t>
        <w:tab/>
        <w:t>Эта программа также предусматривает проведение исследования с целью изучения реального воздействия крупномасштабных пропагандистских кампаний на положение в области прав человека в Мексике, а также публикацию в течение 2003 года результатов вышеупомянутых совещаний.</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0.</w:t>
        <w:tab/>
        <w:t>25 февраля 2004 года было проведено первое мероприятие, а именно информационный семинар по проекту.  В нем приняли участие неправительственные организации и представители правительственных учреждений, которые входят в состав тематических подкомиссий Комиссии по вопросам правительственной политики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1.</w:t>
        <w:tab/>
        <w:t>В декабре 2001 года в Мексике состоялось региональное совещание по вопросам образования в области прав человека, итогом которого явилось подписание "Мексиканской декларации об образовании в области прав человека в странах Латинской Америки и Карибского бассейна", предусматривающей проведение большого числа мероприятий в целях развития культуры прав человека путем задействования системы формального и неформального образования.  В марте 2002 года по линии этого сотрудничества было подписано Соглашение о разработке программы действий в области прав человека с уделением особого внимания экономическим, социальным и культурным правам.  Участвовать в реализации этого соглашения было предложено научным учреждениям Мексики, которые осуществляют учебные программы в области прав человека, в связи с чем между министерством иностранных дел, Национальным автономным университетом Мексики, Ибероамериканским университетом и Организацией Объединенных Наций по вопросам образования, науки и культуры (ЮНЕСКО) было подписано двухлетнее соглашение о сотрудничестве с целью организации семинаров и других научных мероприятий, призванных содействовать укреплению диалога и поощрению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 w:val="16"/>
          <w:szCs w:val="22"/>
        </w:rPr>
      </w:pPr>
      <w:r>
        <w:rPr>
          <w:sz w:val="16"/>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2.</w:t>
        <w:tab/>
        <w:t>Первый семинар состоялся 4-5 июля 2002 года и проводился на тему:  "Препятствия на пути осуществления экономических, социальных и культурных прав в Латинской Америке"</w:t>
      </w:r>
      <w:r>
        <w:rPr>
          <w:rStyle w:val="FootnoteAnchor"/>
          <w:szCs w:val="22"/>
        </w:rPr>
        <w:footnoteReference w:id="6"/>
      </w:r>
      <w:r>
        <w:rPr>
          <w:szCs w:val="22"/>
        </w:rPr>
        <w:t>.  Второй семинар, на тему "Права человека и потоки мигрантов в Мексике и Центральной Америке", состоялся 7-8 октября 2002 года.  В нем приняло участие большое число представителей научных кругов, правительств и организаций гражданского общества, при этом с докладами выступили эксперты из Мексики и других стран Центральной Америки</w:t>
      </w:r>
      <w:r>
        <w:rPr>
          <w:rStyle w:val="FootnoteAnchor"/>
          <w:szCs w:val="22"/>
        </w:rPr>
        <w:footnoteReference w:id="7"/>
      </w:r>
      <w:r>
        <w:rPr>
          <w:szCs w:val="22"/>
        </w:rPr>
        <w:t>.</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rPr>
          <w:szCs w:val="22"/>
        </w:rPr>
      </w:pPr>
      <w:r>
        <w:rPr>
          <w:szCs w:val="22"/>
        </w:rPr>
        <w:t>123.</w:t>
        <w:tab/>
        <w:t>И наконец, в мае 2003 года канцелярия президента Мексики организовала третий международный семинар на тему "Высшее образование в области прав человека в странах Латинской Америки и Карибского бассейна", который, в частности, преследовал следующие цели:  1)  содействовать проведению анализа положения дел с образованием и научно-исследовательской деятельностью в области прав человека в регионе;  2)  способствовать включению предметов, посвященных правам человека, в программы высших учебных заведений;  и  3)  содействовать созданию в Латинской Америке сети экспертов и ученых в целях развития сотрудничества по вопросам образования и научно-исследовательской деятельности в области прав человека, которая будет пользоваться поддержкой со стороны Межамериканской комиссии по правам человека</w:t>
      </w:r>
      <w:r>
        <w:rPr>
          <w:rStyle w:val="FootnoteAnchor"/>
          <w:szCs w:val="22"/>
        </w:rPr>
        <w:footnoteReference w:id="8"/>
      </w:r>
      <w:r>
        <w:rPr>
          <w:szCs w:val="22"/>
        </w:rPr>
        <w:t>.  Результаты этих трех семинаров были опубликованы 20 января 2004 года.</w:t>
      </w:r>
    </w:p>
    <w:p>
      <w:pPr>
        <w:pStyle w:val="Normal"/>
        <w:rPr>
          <w:szCs w:val="22"/>
        </w:rPr>
      </w:pPr>
      <w:r>
        <w:rPr>
          <w:szCs w:val="22"/>
        </w:rPr>
      </w:r>
    </w:p>
    <w:p>
      <w:pPr>
        <w:pStyle w:val="Normal"/>
        <w:rPr/>
      </w:pPr>
      <w:r>
        <w:rPr/>
        <w:t>124.</w:t>
        <w:tab/>
        <w:t>В соответствии с резолюцией о равенстве женщин в вопросах владения имуществом и контроля над землей и равных правах на владение имуществом и достаточное жилище, которая была поддержана Мексикой в Комиссии по правам человека, г</w:t>
        <w:noBreakHyphen/>
        <w:t>н Милун Котаре, Специальный докладчик Организации Объединенных Наций по вопросу о достаточном жилище, организовал 4</w:t>
        <w:noBreakHyphen/>
        <w:t>5 декабря 2003 года в Мехико региональное совещание по вопросу о праве женщин на достаточное жилище.</w:t>
      </w:r>
    </w:p>
    <w:p>
      <w:pPr>
        <w:pStyle w:val="Normal"/>
        <w:rPr/>
      </w:pPr>
      <w:r>
        <w:rPr/>
      </w:r>
    </w:p>
    <w:p>
      <w:pPr>
        <w:pStyle w:val="Normal"/>
        <w:rPr/>
      </w:pPr>
      <w:r>
        <w:rPr/>
        <w:t>125.</w:t>
        <w:tab/>
        <w:t>18</w:t>
        <w:noBreakHyphen/>
        <w:t>20 февраля 2004 года при поддержке управления Специального представителя Генерального секретаря по вопросу о внутренних перемещенных лицах в министерстве иностранных дел был организован региональный семинар по проблеме внутреннего перемещения в Америке, цель которого состояла в разработке политики и процедур, необходимых для удовлетворения текущих потребностей перемещенных лиц в регионе.</w:t>
      </w:r>
    </w:p>
    <w:p>
      <w:pPr>
        <w:pStyle w:val="Normal"/>
        <w:rPr/>
      </w:pPr>
      <w:r>
        <w:rPr/>
      </w:r>
    </w:p>
    <w:p>
      <w:pPr>
        <w:pStyle w:val="Normal"/>
        <w:rPr/>
      </w:pPr>
      <w:r>
        <w:rPr/>
        <w:t>126.</w:t>
        <w:tab/>
        <w:t>НКПЧ и комиссии отдельных штатов занимаются распространением информации по таким вопросам, как характер, поощрение и защита прав человека, в частности через средства массовой информации и путем организации курсов подготовки, показа кинофильмов, проведения выставок изобразительного искусства и трансляции по радио и телевидению программ с участием как членов НКПЧ, так и ее совета, которые организуют пресс-конференции и участвуют в заседаниях "за круглым столом" и других мероприятиях по данной теме, а также путем подготовки видеофильмов для учебных курсов.  В целях поощрения прав человека НКПЧ в рамках осуществления своих программ опубликовала, в том числе на языках коренных народов, различные документы, в частности, по следующим вопросам:  жалобы, проблемы коренных жителей, пенитенциарная система страны, защита интересов ребенка и трудящихся-мигрантов.</w:t>
      </w:r>
    </w:p>
    <w:p>
      <w:pPr>
        <w:pStyle w:val="Normal"/>
        <w:rPr/>
      </w:pPr>
      <w:r>
        <w:rPr/>
      </w:r>
      <w:r>
        <w:br w:type="page"/>
      </w:r>
    </w:p>
    <w:p>
      <w:pPr>
        <w:pStyle w:val="Normal"/>
        <w:jc w:val="center"/>
        <w:rPr/>
      </w:pPr>
      <w:r>
        <w:rPr>
          <w:b/>
          <w:bCs/>
        </w:rPr>
        <w:t>Примечания</w:t>
      </w:r>
    </w:p>
    <w:p>
      <w:pPr>
        <w:pStyle w:val="Normal"/>
        <w:rPr>
          <w:sz w:val="16"/>
        </w:rPr>
      </w:pPr>
      <w:r>
        <w:rPr>
          <w:sz w:val="16"/>
        </w:rPr>
      </w:r>
    </w:p>
    <w:p>
      <w:pPr>
        <w:pStyle w:val="Normal"/>
        <w:rPr/>
      </w:pPr>
      <w:r>
        <w:rPr/>
        <w:t>127.</w:t>
        <w:tab/>
        <w:t>После подготовки настоящего документа был достигнут еще ряд положительных результатов, из которых, с учетом их значимости, можно выделить следующие:</w:t>
      </w:r>
    </w:p>
    <w:p>
      <w:pPr>
        <w:pStyle w:val="Normal"/>
        <w:rPr>
          <w:sz w:val="16"/>
        </w:rPr>
      </w:pPr>
      <w:r>
        <w:rPr>
          <w:sz w:val="16"/>
        </w:rPr>
      </w:r>
    </w:p>
    <w:p>
      <w:pPr>
        <w:pStyle w:val="Normal"/>
        <w:rPr/>
      </w:pPr>
      <w:r>
        <w:rPr/>
        <w:t>128.</w:t>
        <w:tab/>
        <w:t>23 июня 2005 года на пленарном заседании палаты депутатов была утверждена поправка к Конституции, которая запрещает применение смертной казни в Мексике.  Эта поправка к статьям 14 и 22 Конституции была принята 412 голосами при двух воздержавшихся.  Эта инициатива уже утверждена сенатом и, в соответствии с законодательством, препровождена законодательным органам штатов.  С тем чтобы она вступила в силу, необходимо, чтобы за нее проголосовали конгрессы 16 из 31 штата.</w:t>
      </w:r>
    </w:p>
    <w:p>
      <w:pPr>
        <w:pStyle w:val="Normal"/>
        <w:rPr>
          <w:sz w:val="16"/>
        </w:rPr>
      </w:pPr>
      <w:r>
        <w:rPr>
          <w:sz w:val="16"/>
        </w:rPr>
      </w:r>
    </w:p>
    <w:p>
      <w:pPr>
        <w:pStyle w:val="Normal"/>
        <w:rPr/>
      </w:pPr>
      <w:r>
        <w:rPr/>
        <w:t>129.</w:t>
        <w:tab/>
        <w:t>В результате внесения этой поправки из текста Конституции была исключена фраза, в соответствии с которой смертная казнь могла назначаться только за государственную измену во время войны с иностранной державой, за отцеубийство, убийство с заранее обдуманным злым умыслом, заранее обдуманное тяжкое убийство или убийство с корыстными целями, поджог, похищение людей, разбой, пиратство и тяжкие воинские преступления.  Эта законодательная мера полностью исключает возможность применения смертной казни в Мексике.</w:t>
      </w:r>
    </w:p>
    <w:p>
      <w:pPr>
        <w:pStyle w:val="Normal"/>
        <w:rPr>
          <w:sz w:val="16"/>
        </w:rPr>
      </w:pPr>
      <w:r>
        <w:rPr>
          <w:sz w:val="16"/>
        </w:rPr>
      </w:r>
    </w:p>
    <w:p>
      <w:pPr>
        <w:pStyle w:val="Normal"/>
        <w:rPr/>
      </w:pPr>
      <w:r>
        <w:rPr/>
        <w:t>130.</w:t>
        <w:tab/>
        <w:t>29 июня 2005 года в официальном вестнике Федерации был опубликован декрет о внесении поправок в различные положения военно-уголовного кодекса с целью запрещения смертной казни.  Важно отметить, что, хотя военно-уголовный кодекс и предусматривал применение смертной казни за различные тяжкие преступления, эта мера наказания не применялась с 9 августа 1961 года.</w:t>
      </w:r>
    </w:p>
    <w:p>
      <w:pPr>
        <w:pStyle w:val="Normal"/>
        <w:rPr>
          <w:sz w:val="16"/>
        </w:rPr>
      </w:pPr>
      <w:r>
        <w:rPr>
          <w:sz w:val="16"/>
        </w:rPr>
      </w:r>
    </w:p>
    <w:p>
      <w:pPr>
        <w:pStyle w:val="Normal"/>
        <w:rPr/>
      </w:pPr>
      <w:r>
        <w:rPr/>
        <w:t>131.</w:t>
        <w:tab/>
        <w:t>11 апреля 2005 года на хранение был сдан документ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Normal"/>
        <w:rPr>
          <w:sz w:val="16"/>
        </w:rPr>
      </w:pPr>
      <w:r>
        <w:rPr>
          <w:sz w:val="16"/>
        </w:rPr>
      </w:r>
    </w:p>
    <w:p>
      <w:pPr>
        <w:pStyle w:val="Normal"/>
        <w:rPr/>
      </w:pPr>
      <w:r>
        <w:rPr/>
        <w:t>132.</w:t>
        <w:tab/>
        <w:t>28 октября 2005 года Мексика сдала на хранение документ о ратификации Римского статута, учреждающего Международный уголовный суд.  Этот международный договор был подписан нашей страной в сентябре 2000 года и утвержден сенатом Республики 21 июня 2005 года.  В связи с его принятием в Конституцию 20 июня того же года были внесены соответствующие поправки.  В результате сдачи на хранение этого документа Мексика официально взяла обязательства по Римскому статуту, который вступит в силу на территории страны с 1 января 2006 года.  Мексика явилась сотой страной, ратифицировавшей этот документ.</w:t>
      </w:r>
    </w:p>
    <w:p>
      <w:pPr>
        <w:pStyle w:val="Normal"/>
        <w:rPr>
          <w:sz w:val="16"/>
        </w:rPr>
      </w:pPr>
      <w:r>
        <w:rPr>
          <w:sz w:val="16"/>
        </w:rPr>
      </w:r>
    </w:p>
    <w:p>
      <w:pPr>
        <w:pStyle w:val="Normal"/>
        <w:rPr>
          <w:sz w:val="16"/>
        </w:rPr>
      </w:pPr>
      <w:r>
        <w:rPr>
          <w:sz w:val="16"/>
        </w:rPr>
      </w:r>
    </w:p>
    <w:p>
      <w:pPr>
        <w:pStyle w:val="Normal"/>
        <w:jc w:val="center"/>
        <w:rPr/>
      </w:pPr>
      <w:r>
        <w:rPr/>
        <w:t>---</w:t>
      </w:r>
      <w:r>
        <w:rPr>
          <w:lang w:val="en-US"/>
        </w:rPr>
        <w:t>--</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908" w:footer="851" w:bottom="170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циональный институт статистики, географии и информации.</w:t>
      </w:r>
    </w:p>
    <w:p>
      <w:pPr>
        <w:pStyle w:val="Footnote"/>
        <w:rPr/>
      </w:pPr>
      <w:r>
        <w:rPr/>
      </w:r>
    </w:p>
  </w:footnote>
  <w:footnote w:id="3">
    <w:p>
      <w:pPr>
        <w:pStyle w:val="Footnote"/>
        <w:rPr/>
      </w:pPr>
      <w:r>
        <w:rPr>
          <w:rStyle w:val="FootnoteCharacters"/>
        </w:rPr>
        <w:footnoteRef/>
      </w:r>
      <w:r>
        <w:rPr/>
        <w:t xml:space="preserve"> </w:t>
      </w:r>
      <w:r>
        <w:rPr/>
        <w:tab/>
        <w:t>Национальный совет по вопросам народонаселения.</w:t>
      </w:r>
    </w:p>
  </w:footnote>
  <w:footnote w:id="4">
    <w:p>
      <w:pPr>
        <w:pStyle w:val="Footnote"/>
        <w:rPr/>
      </w:pPr>
      <w:r>
        <w:rPr>
          <w:rStyle w:val="FootnoteCharacters"/>
        </w:rPr>
        <w:footnoteRef/>
      </w:r>
      <w:r>
        <w:rPr/>
        <w:t xml:space="preserve"> </w:t>
      </w:r>
      <w:r>
        <w:rPr/>
        <w:tab/>
        <w:t>Министерство просвещения.</w:t>
      </w:r>
    </w:p>
  </w:footnote>
  <w:footnote w:id="5">
    <w:p>
      <w:pPr>
        <w:pStyle w:val="Footnote"/>
        <w:rPr/>
      </w:pPr>
      <w:r>
        <w:rPr>
          <w:rStyle w:val="FootnoteCharacters"/>
        </w:rPr>
        <w:footnoteRef/>
      </w:r>
      <w:r>
        <w:rPr/>
        <w:t xml:space="preserve"> </w:t>
      </w:r>
      <w:r>
        <w:rPr/>
        <w:tab/>
        <w:t>16-м посещением явился приезд в феврале 2005 года Специального докладчика Комиссии по правам человека по вопросу о насилии в отношении женщин, его причинах и последствиях.</w:t>
      </w:r>
    </w:p>
    <w:p>
      <w:pPr>
        <w:pStyle w:val="Footnote"/>
        <w:spacing w:lineRule="auto" w:line="480"/>
        <w:rPr/>
      </w:pPr>
      <w:r>
        <w:rPr/>
      </w:r>
    </w:p>
  </w:footnote>
  <w:footnote w:id="6">
    <w:p>
      <w:pPr>
        <w:pStyle w:val="Footnote"/>
        <w:ind w:right="3" w:hanging="0"/>
        <w:rPr/>
      </w:pPr>
      <w:r>
        <w:rPr>
          <w:rStyle w:val="FootnoteCharacters"/>
        </w:rPr>
        <w:footnoteRef/>
      </w:r>
      <w:r>
        <w:rPr/>
        <w:t xml:space="preserve"> </w:t>
      </w:r>
      <w:r>
        <w:rPr/>
        <w:tab/>
        <w:t>По итогам этого семинара была опубликована книга "</w:t>
      </w:r>
      <w:r>
        <w:rPr>
          <w:i/>
          <w:lang w:val="fr-FR"/>
        </w:rPr>
        <w:t>Los</w:t>
      </w:r>
      <w:r>
        <w:rPr>
          <w:i/>
        </w:rPr>
        <w:t xml:space="preserve"> </w:t>
      </w:r>
      <w:r>
        <w:rPr>
          <w:i/>
          <w:lang w:val="fr-FR"/>
        </w:rPr>
        <w:t>Derechos</w:t>
      </w:r>
      <w:r>
        <w:rPr>
          <w:i/>
        </w:rPr>
        <w:t xml:space="preserve"> </w:t>
      </w:r>
      <w:r>
        <w:rPr>
          <w:i/>
          <w:lang w:val="fr-FR"/>
        </w:rPr>
        <w:t>Econ</w:t>
      </w:r>
      <w:r>
        <w:rPr>
          <w:i/>
        </w:rPr>
        <w:t>ó</w:t>
      </w:r>
      <w:r>
        <w:rPr>
          <w:i/>
          <w:lang w:val="fr-FR"/>
        </w:rPr>
        <w:t>micos</w:t>
      </w:r>
      <w:r>
        <w:rPr>
          <w:i/>
        </w:rPr>
        <w:t xml:space="preserve">, </w:t>
      </w:r>
      <w:r>
        <w:rPr>
          <w:i/>
          <w:lang w:val="fr-FR"/>
        </w:rPr>
        <w:t>Sociales</w:t>
      </w:r>
      <w:r>
        <w:rPr>
          <w:i/>
        </w:rPr>
        <w:t xml:space="preserve"> </w:t>
      </w:r>
      <w:r>
        <w:rPr>
          <w:i/>
          <w:lang w:val="fr-FR"/>
        </w:rPr>
        <w:t>y</w:t>
      </w:r>
      <w:r>
        <w:rPr>
          <w:i/>
        </w:rPr>
        <w:t xml:space="preserve"> </w:t>
      </w:r>
      <w:r>
        <w:rPr>
          <w:i/>
          <w:lang w:val="fr-FR"/>
        </w:rPr>
        <w:t>Culturales</w:t>
      </w:r>
      <w:r>
        <w:rPr>
          <w:i/>
        </w:rPr>
        <w:t xml:space="preserve"> (</w:t>
      </w:r>
      <w:r>
        <w:rPr>
          <w:i/>
          <w:lang w:val="fr-FR"/>
        </w:rPr>
        <w:t>DESC</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Obst</w:t>
      </w:r>
      <w:r>
        <w:rPr>
          <w:i/>
        </w:rPr>
        <w:t>á</w:t>
      </w:r>
      <w:r>
        <w:rPr>
          <w:i/>
          <w:lang w:val="fr-FR"/>
        </w:rPr>
        <w:t>culos</w:t>
      </w:r>
      <w:r>
        <w:rPr>
          <w:i/>
        </w:rPr>
        <w:t xml:space="preserve"> </w:t>
      </w:r>
      <w:r>
        <w:rPr>
          <w:i/>
          <w:lang w:val="fr-FR"/>
        </w:rPr>
        <w:t>a</w:t>
      </w:r>
      <w:r>
        <w:rPr>
          <w:i/>
        </w:rPr>
        <w:t xml:space="preserve"> </w:t>
      </w:r>
      <w:r>
        <w:rPr>
          <w:i/>
          <w:lang w:val="fr-FR"/>
        </w:rPr>
        <w:t>su</w:t>
      </w:r>
      <w:r>
        <w:rPr>
          <w:i/>
        </w:rPr>
        <w:t xml:space="preserve"> </w:t>
      </w:r>
      <w:r>
        <w:rPr>
          <w:i/>
          <w:lang w:val="fr-FR"/>
        </w:rPr>
        <w:t>eficacia</w:t>
      </w:r>
      <w:r>
        <w:rPr>
          <w:i/>
        </w:rPr>
        <w:t xml:space="preserve"> </w:t>
      </w:r>
      <w:r>
        <w:rPr>
          <w:i/>
          <w:lang w:val="fr-FR"/>
        </w:rPr>
        <w:t>y</w:t>
      </w:r>
      <w:r>
        <w:rPr>
          <w:i/>
        </w:rPr>
        <w:t xml:space="preserve"> </w:t>
      </w:r>
      <w:r>
        <w:rPr>
          <w:i/>
          <w:lang w:val="fr-FR"/>
        </w:rPr>
        <w:t>principales</w:t>
      </w:r>
      <w:r>
        <w:rPr>
          <w:i/>
        </w:rPr>
        <w:t xml:space="preserve"> </w:t>
      </w:r>
      <w:r>
        <w:rPr>
          <w:i/>
          <w:lang w:val="fr-FR"/>
        </w:rPr>
        <w:t>instrumentos</w:t>
      </w:r>
      <w:r>
        <w:rPr>
          <w:i/>
        </w:rPr>
        <w:t xml:space="preserve"> </w:t>
      </w:r>
      <w:r>
        <w:rPr>
          <w:i/>
          <w:lang w:val="fr-FR"/>
        </w:rPr>
        <w:t>internacionales</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 w:id="7">
    <w:p>
      <w:pPr>
        <w:pStyle w:val="Footnote"/>
        <w:rPr/>
      </w:pPr>
      <w:r>
        <w:rPr>
          <w:rStyle w:val="FootnoteCharacters"/>
        </w:rPr>
        <w:footnoteRef/>
      </w:r>
      <w:r>
        <w:rPr>
          <w:lang w:val="fr-FR"/>
        </w:rPr>
        <w:t xml:space="preserve"> </w:t>
      </w:r>
      <w:r>
        <w:rPr>
          <w:lang w:val="fr-FR"/>
        </w:rPr>
        <w:tab/>
      </w:r>
      <w:r>
        <w:rPr/>
        <w:t>Все</w:t>
      </w:r>
      <w:r>
        <w:rPr>
          <w:lang w:val="fr-FR"/>
        </w:rPr>
        <w:t xml:space="preserve"> </w:t>
      </w:r>
      <w:r>
        <w:rPr/>
        <w:t>материалы</w:t>
      </w:r>
      <w:r>
        <w:rPr>
          <w:lang w:val="fr-FR"/>
        </w:rPr>
        <w:t xml:space="preserve">, </w:t>
      </w:r>
      <w:r>
        <w:rPr/>
        <w:t>представленные</w:t>
      </w:r>
      <w:r>
        <w:rPr>
          <w:lang w:val="fr-FR"/>
        </w:rPr>
        <w:t xml:space="preserve"> </w:t>
      </w:r>
      <w:r>
        <w:rPr/>
        <w:t>на</w:t>
      </w:r>
      <w:r>
        <w:rPr>
          <w:lang w:val="fr-FR"/>
        </w:rPr>
        <w:t xml:space="preserve"> </w:t>
      </w:r>
      <w:r>
        <w:rPr/>
        <w:t>втором</w:t>
      </w:r>
      <w:r>
        <w:rPr>
          <w:lang w:val="fr-FR"/>
        </w:rPr>
        <w:t xml:space="preserve"> </w:t>
      </w:r>
      <w:r>
        <w:rPr/>
        <w:t>семинаре</w:t>
      </w:r>
      <w:r>
        <w:rPr>
          <w:lang w:val="fr-FR"/>
        </w:rPr>
        <w:t xml:space="preserve">, </w:t>
      </w:r>
      <w:r>
        <w:rPr/>
        <w:t>были</w:t>
      </w:r>
      <w:r>
        <w:rPr>
          <w:lang w:val="fr-FR"/>
        </w:rPr>
        <w:t xml:space="preserve"> </w:t>
      </w:r>
      <w:r>
        <w:rPr/>
        <w:t>опубликованы</w:t>
      </w:r>
      <w:r>
        <w:rPr>
          <w:lang w:val="fr-FR"/>
        </w:rPr>
        <w:t xml:space="preserve"> </w:t>
      </w:r>
      <w:r>
        <w:rPr/>
        <w:t>в</w:t>
      </w:r>
      <w:r>
        <w:rPr>
          <w:lang w:val="fr-FR"/>
        </w:rPr>
        <w:t xml:space="preserve"> </w:t>
      </w:r>
      <w:r>
        <w:rPr/>
        <w:t>сборнике</w:t>
      </w:r>
      <w:r>
        <w:rPr>
          <w:lang w:val="fr-FR"/>
        </w:rPr>
        <w:t xml:space="preserve"> </w:t>
      </w:r>
      <w:r>
        <w:rPr/>
        <w:t>под</w:t>
      </w:r>
      <w:r>
        <w:rPr>
          <w:lang w:val="fr-FR"/>
        </w:rPr>
        <w:t xml:space="preserve"> </w:t>
      </w:r>
      <w:r>
        <w:rPr/>
        <w:t>названием</w:t>
      </w:r>
      <w:r>
        <w:rPr>
          <w:lang w:val="fr-FR"/>
        </w:rPr>
        <w:t xml:space="preserve"> "</w:t>
      </w:r>
      <w:r>
        <w:rPr>
          <w:i/>
          <w:lang w:val="fr-FR"/>
        </w:rPr>
        <w:t>Derechos Humanos y Flujos Migratorios en las Fronteras de México</w:t>
      </w:r>
      <w:r>
        <w:rPr>
          <w:iCs/>
          <w:lang w:val="fr-FR"/>
        </w:rPr>
        <w:t>"</w:t>
      </w:r>
      <w:r>
        <w:rPr>
          <w:lang w:val="fr-FR"/>
        </w:rPr>
        <w:t>, UNESCO-SRE-UIA-UNAM, México, 2003.</w:t>
      </w:r>
    </w:p>
    <w:p>
      <w:pPr>
        <w:pStyle w:val="Footnote"/>
        <w:rPr/>
      </w:pPr>
      <w:r>
        <w:rPr/>
      </w:r>
    </w:p>
  </w:footnote>
  <w:footnote w:id="8">
    <w:p>
      <w:pPr>
        <w:pStyle w:val="Footnote"/>
        <w:ind w:right="3" w:hanging="0"/>
        <w:rPr/>
      </w:pPr>
      <w:r>
        <w:rPr>
          <w:rStyle w:val="FootnoteCharacters"/>
        </w:rPr>
        <w:footnoteRef/>
      </w:r>
      <w:r>
        <w:rPr/>
        <w:t xml:space="preserve"> </w:t>
      </w:r>
      <w:r>
        <w:rPr/>
        <w:tab/>
        <w:t>Одним из результатов этого семинара явилась публикация книги "</w:t>
      </w:r>
      <w:r>
        <w:rPr>
          <w:i/>
          <w:lang w:val="fr-FR"/>
        </w:rPr>
        <w:t>La</w:t>
      </w:r>
      <w:r>
        <w:rPr>
          <w:i/>
        </w:rPr>
        <w:t xml:space="preserve"> </w:t>
      </w:r>
      <w:r>
        <w:rPr>
          <w:i/>
          <w:lang w:val="fr-FR"/>
        </w:rPr>
        <w:t>Educaci</w:t>
      </w:r>
      <w:r>
        <w:rPr>
          <w:i/>
        </w:rPr>
        <w:t>ó</w:t>
      </w:r>
      <w:r>
        <w:rPr>
          <w:i/>
          <w:lang w:val="fr-FR"/>
        </w:rPr>
        <w:t>n</w:t>
      </w:r>
      <w:r>
        <w:rPr>
          <w:i/>
        </w:rPr>
        <w:t xml:space="preserve"> </w:t>
      </w:r>
      <w:r>
        <w:rPr>
          <w:i/>
          <w:lang w:val="fr-FR"/>
        </w:rPr>
        <w:t>Superior</w:t>
      </w:r>
      <w:r>
        <w:rPr>
          <w:i/>
        </w:rPr>
        <w:t xml:space="preserve"> </w:t>
      </w:r>
      <w:r>
        <w:rPr>
          <w:i/>
          <w:lang w:val="fr-FR"/>
        </w:rPr>
        <w:t>en</w:t>
      </w:r>
      <w:r>
        <w:rPr>
          <w:i/>
        </w:rPr>
        <w:t xml:space="preserve"> </w:t>
      </w:r>
      <w:r>
        <w:rPr>
          <w:i/>
          <w:lang w:val="fr-FR"/>
        </w:rPr>
        <w:t>Derechos</w:t>
      </w:r>
      <w:r>
        <w:rPr>
          <w:i/>
        </w:rPr>
        <w:t xml:space="preserve"> </w:t>
      </w:r>
      <w:r>
        <w:rPr>
          <w:i/>
          <w:lang w:val="fr-FR"/>
        </w:rPr>
        <w:t>Humanos</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y</w:t>
      </w:r>
      <w:r>
        <w:rPr>
          <w:i/>
        </w:rPr>
        <w:t xml:space="preserve"> </w:t>
      </w:r>
      <w:r>
        <w:rPr>
          <w:i/>
          <w:lang w:val="fr-FR"/>
        </w:rPr>
        <w:t>el</w:t>
      </w:r>
      <w:r>
        <w:rPr>
          <w:i/>
        </w:rPr>
        <w:t xml:space="preserve"> </w:t>
      </w:r>
      <w:r>
        <w:rPr>
          <w:i/>
          <w:lang w:val="fr-FR"/>
        </w:rPr>
        <w:t>Caribe</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MEX/2005</w:t>
    </w:r>
    <w:r>
      <mc:AlternateContent>
        <mc:Choice Requires="wps">
          <w:drawing>
            <wp:anchor behindDoc="1" distT="0" distB="0" distL="114300" distR="114300" simplePos="0" locked="0" layoutInCell="0" allowOverlap="1" relativeHeight="23">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fr-FR"/>
      </w:rPr>
    </w:pPr>
    <w:r>
      <w:rPr>
        <w:lang w:val="en-US"/>
      </w:rPr>
      <w:tab/>
      <w:tab/>
    </w:r>
    <w:r>
      <w:rPr>
        <w:lang w:val="fr-FR"/>
      </w:rPr>
      <w:t>HRI/CORE/MEX/2005</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Cuerpo1" w:customStyle="1">
    <w:name w:val="cuerpo1"/>
    <w:qFormat/>
    <w:rPr>
      <w:rFonts w:ascii="Arial" w:hAnsi="Arial" w:cs="Aria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807</Words>
  <Characters>55905</Characters>
  <CharactersWithSpaces>68655</CharactersWithSpaces>
  <Paragraphs>11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9:00Z</dcterms:created>
  <dc:creator>Смирнова</dc:creator>
  <dc:description/>
  <dc:language>en-US</dc:language>
  <cp:lastModifiedBy>Smirnova</cp:lastModifiedBy>
  <cp:lastPrinted>2006-03-08T08:59:00Z</cp:lastPrinted>
  <dcterms:modified xsi:type="dcterms:W3CDTF">2006-03-08T08:59:00Z</dcterms:modified>
  <cp:revision>3</cp:revision>
  <dc:subject>Tepliakov</dc:subject>
  <dc:title>0640278.doc</dc:title>
</cp:coreProperties>
</file>

<file path=docProps/custom.xml><?xml version="1.0" encoding="utf-8"?>
<Properties xmlns="http://schemas.openxmlformats.org/officeDocument/2006/custom-properties" xmlns:vt="http://schemas.openxmlformats.org/officeDocument/2006/docPropsVTypes"/>
</file>