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SEN/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139568087"/>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139568087"/>
            <w:bookmarkStart w:id="1" w:name="__Fieldmark__0_4139568087"/>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9 October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139568087"/>
                  <w:enabled/>
                  <w:ddList>
                    <w:result w:val="1"/>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139568087"/>
            <w:bookmarkStart w:id="3" w:name="__Fieldmark__1_4139568087"/>
            <w:bookmarkEnd w:id="3"/>
            <w:r/>
            <w:r>
              <w:rPr>
                <w:sz w:val="20"/>
              </w:rPr>
              <w:fldChar w:fldCharType="end"/>
            </w:r>
            <w:r>
              <w:rPr>
                <w:sz w:val="20"/>
              </w:rPr>
            </w:r>
          </w:p>
          <w:p>
            <w:pPr>
              <w:pStyle w:val="Normal"/>
              <w:rPr>
                <w:sz w:val="20"/>
              </w:rPr>
            </w:pPr>
            <w:r>
              <w:rPr>
                <w:sz w:val="20"/>
              </w:rPr>
            </w:r>
          </w:p>
        </w:tc>
      </w:tr>
    </w:tbl>
    <w:p>
      <w:pPr>
        <w:pStyle w:val="HChGR"/>
        <w:rPr/>
      </w:pPr>
      <w:r>
        <w:rPr/>
        <w:tab/>
        <w:tab/>
        <w:t>Базовый документ, являющийся составной частью докладов, представляемых государствами-участниками</w:t>
      </w:r>
    </w:p>
    <w:p>
      <w:pPr>
        <w:pStyle w:val="HChGR"/>
        <w:rPr>
          <w:lang w:val="en-US"/>
        </w:rPr>
      </w:pPr>
      <w:r>
        <w:rPr/>
        <w:tab/>
        <w:tab/>
        <w:t>Сенегал</w:t>
      </w:r>
      <w:r>
        <w:rPr>
          <w:rStyle w:val="FootnoteCharacters"/>
          <w:rStyle w:val="FootnoteAnchor"/>
          <w:position w:val="0"/>
          <w:sz w:val="18"/>
          <w:sz w:val="20"/>
          <w:vertAlign w:val="baseline"/>
        </w:rPr>
        <w:footnoteReference w:customMarkFollows="1" w:id="2"/>
        <w:t>*</w:t>
      </w:r>
    </w:p>
    <w:p>
      <w:pPr>
        <w:pStyle w:val="Normal"/>
        <w:jc w:val="right"/>
        <w:rPr/>
      </w:pPr>
      <w:r>
        <w:rPr/>
        <w:t>[15 февраля 2011 года]</w:t>
      </w:r>
    </w:p>
    <w:p>
      <w:pPr>
        <w:pStyle w:val="Normal"/>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sz w:val="18"/>
        </w:rPr>
      </w:pPr>
      <w:r>
        <w:rPr>
          <w:i/>
          <w:sz w:val="18"/>
        </w:rPr>
        <w:tab/>
        <w:t>Пункты</w:t>
        <w:tab/>
        <w:t>Стр.</w:t>
      </w:r>
    </w:p>
    <w:p>
      <w:pPr>
        <w:pStyle w:val="Normal"/>
        <w:tabs>
          <w:tab w:val="clear" w:pos="567"/>
          <w:tab w:val="left" w:pos="1106" w:leader="none"/>
          <w:tab w:val="right" w:pos="8929" w:leader="none"/>
          <w:tab w:val="right" w:pos="9638" w:leader="none"/>
        </w:tabs>
        <w:suppressAutoHyphens w:val="true"/>
        <w:spacing w:before="0" w:after="120"/>
        <w:ind w:left="283" w:hanging="0"/>
        <w:rPr/>
      </w:pPr>
      <w:r>
        <w:rPr/>
        <w:tab/>
      </w:r>
      <w:r>
        <w:rPr>
          <w:i/>
        </w:rPr>
        <w:t>Глава</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ие сведения и статистические данные</w:t>
        <w:tab/>
        <w:tab/>
        <w:t>1−2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Демографические, экономические, социальные</w:t>
        <w:br/>
        <w:tab/>
        <w:tab/>
        <w:tab/>
        <w:t>и культурные показатели</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sz w:val="18"/>
        </w:rPr>
        <w:tab/>
        <w:tab/>
        <w:t>В.</w:t>
        <w:tab/>
      </w:r>
      <w:r>
        <w:rPr/>
        <w:t>Конституционное, политическое и правовое устройство</w:t>
        <w:tab/>
        <w:tab/>
        <w:t>22−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еправовая основа защиты прав человека</w:t>
        <w:tab/>
        <w:tab/>
        <w:t>29−5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инятие международных правозащитных норм</w:t>
        <w:br/>
        <w:tab/>
        <w:tab/>
        <w:tab/>
        <w:t>на национальном уровне</w:t>
        <w:tab/>
        <w:tab/>
        <w:t>29−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ab/>
        <w:tab/>
      </w:r>
      <w:r>
        <w:rPr>
          <w:bCs/>
        </w:rPr>
        <w:t>В.</w:t>
        <w:tab/>
        <w:t>Общеправовая основа защиты и поощрения прав человека</w:t>
        <w:br/>
        <w:tab/>
        <w:tab/>
        <w:tab/>
        <w:t>на национальном уровне</w:t>
        <w:tab/>
        <w:tab/>
        <w:t>34−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Cs/>
        </w:rPr>
        <w:tab/>
        <w:tab/>
      </w:r>
      <w:r>
        <w:rPr/>
        <w:t>С.</w:t>
        <w:tab/>
        <w:t>Процесс представления докладов по вопросам поощрения</w:t>
        <w:br/>
        <w:tab/>
        <w:tab/>
        <w:tab/>
        <w:t>прав человека на национальном уровне</w:t>
        <w:tab/>
        <w:tab/>
        <w:t>49−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Выполнение основных положений в области прав человека</w:t>
        <w:tab/>
        <w:tab/>
        <w:t>53−7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едискриминация и равенство</w:t>
        <w:tab/>
        <w:tab/>
        <w:t>53−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редства правовой защиты и процессуальные гарантии</w:t>
        <w:tab/>
        <w:tab/>
        <w:t>61−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Участие в общественной жизни</w:t>
        <w:tab/>
        <w:tab/>
        <w:t>73−78</w:t>
        <w:tab/>
        <w:t>16</w:t>
      </w:r>
    </w:p>
    <w:p>
      <w:pPr>
        <w:pStyle w:val="Normal"/>
        <w:rPr/>
      </w:pPr>
      <w:r>
        <w:rPr/>
      </w:r>
      <w:r>
        <w:br w:type="page"/>
      </w:r>
    </w:p>
    <w:p>
      <w:pPr>
        <w:pStyle w:val="HChGR"/>
        <w:rPr/>
      </w:pPr>
      <w:r>
        <w:rPr/>
        <w:tab/>
      </w:r>
      <w:r>
        <w:rPr>
          <w:lang w:val="en-US"/>
        </w:rPr>
        <w:t>I</w:t>
      </w:r>
      <w:r>
        <w:rPr/>
        <w:t>.</w:t>
        <w:tab/>
        <w:t>Общие сведения и статистические данные</w:t>
      </w:r>
    </w:p>
    <w:p>
      <w:pPr>
        <w:pStyle w:val="H1GR"/>
        <w:rPr/>
      </w:pPr>
      <w:r>
        <w:rPr/>
        <w:tab/>
        <w:t>А.</w:t>
        <w:tab/>
        <w:t>Демографические, экономические, социальные и культурные показатели</w:t>
      </w:r>
    </w:p>
    <w:p>
      <w:pPr>
        <w:pStyle w:val="SingleTxtGR"/>
        <w:rPr/>
      </w:pPr>
      <w:r>
        <w:rPr/>
        <w:t>1.</w:t>
        <w:tab/>
        <w:t xml:space="preserve">Сенегал расположен в самой западной части африканского континента, омываемой Атлантическим океаном, в точке пересечения Европы, Африки и Америк, на перекрестке крупных морских и воздушных путей. Страна, площадь которой составляет около 196 722 кв. км., на севере граничит с Мавританией, на востоке — с Мали, на юге — с Гвинеей и Гвинеей-Бисау, а на западе — с Гамбией и с Атлантическим океаном; протяженность ее береговой линии составляет более 500 км. Столица страны, Дакар, площадь которой составляет 550 кв. км., расположена на полуострове, находящемся в самой западной части страны. Тип климата − судано-сахельский. Он характеризуется чередованием сухого сезона с ноября по май и сезона дождей с июня по октябрь. </w:t>
      </w:r>
    </w:p>
    <w:p>
      <w:pPr>
        <w:pStyle w:val="SingleTxtGR"/>
        <w:rPr/>
      </w:pPr>
      <w:r>
        <w:rPr/>
        <w:t>2.</w:t>
        <w:tab/>
        <w:t>Население Сенегала, по последним данным (согласно общей переписи населения, проводившейся в 2002 году), насчитывает 11,4 млн. человек, среднегодовой прирост населения составляет 2,6%, а средняя плотность − 48 человек на кв.км.</w:t>
      </w:r>
    </w:p>
    <w:p>
      <w:pPr>
        <w:pStyle w:val="SingleTxtGR"/>
        <w:rPr/>
      </w:pPr>
      <w:r>
        <w:rPr/>
        <w:t>3.</w:t>
        <w:tab/>
        <w:t>Этот усредненный показатель скрывает неравномерность распределения населения – слабая заселенность восточной части (от одного до пяти человек на кв. км) контрастирует с высокой плотностью на побережье (плотность населения в районе Дакара превышает 4 000 человек на км</w:t>
      </w:r>
      <w:r>
        <w:rPr>
          <w:vertAlign w:val="superscript"/>
        </w:rPr>
        <w:t>2</w:t>
      </w:r>
      <w:r>
        <w:rPr/>
        <w:t>). В Дакаре и его пригородах сосредоточено более 25% населения. Центральная часть страны, объединяющая районы Фатик, Каффрин и Каолак и называемая арахисовой зоной, является еще одним регионом концентрации населения, где проживают более 35% жителей. Восток страны заселен крайне слабо.</w:t>
      </w:r>
    </w:p>
    <w:p>
      <w:pPr>
        <w:pStyle w:val="SingleTxtGR"/>
        <w:rPr/>
      </w:pPr>
      <w:r>
        <w:rPr>
          <w:szCs w:val="24"/>
        </w:rPr>
        <w:t>4.</w:t>
        <w:tab/>
        <w:t xml:space="preserve">Женщины составляют 52% населения. На иностранцев приходится около 2%. Они особенно многочисленны в столице Дакар и заняты в торговле, промышленности, сфере услуг и международных структурах. Исповедуемые религии – ислам (94%), христианство (5%) и анимизм (1%). </w:t>
      </w:r>
    </w:p>
    <w:p>
      <w:pPr>
        <w:pStyle w:val="SingleTxtGR"/>
        <w:rPr/>
      </w:pPr>
      <w:r>
        <w:rPr>
          <w:szCs w:val="24"/>
        </w:rPr>
        <w:t>5.</w:t>
        <w:tab/>
        <w:t xml:space="preserve">Изучение возрастной структуры свидетельствует о молодости населения: средний возраст составляет 22 года, при этом 42,7% жителей страны моложе 15 лет. Доля потенциально экономически активного населения (в возрасте от 15 до 64 лет) составляет 53,8%, доля людей преклонного возраста (65 лет и более) − 3,6%. Доля детей, охваченных школьным образованием, т.е. в возрасте от 7 до 12 лет, составляет 17% от общего числа жителей, причем две трети учащихся проживают в сельской местности. </w:t>
      </w:r>
    </w:p>
    <w:p>
      <w:pPr>
        <w:pStyle w:val="SingleTxtGR"/>
        <w:rPr/>
      </w:pPr>
      <w:r>
        <w:rPr>
          <w:szCs w:val="24"/>
        </w:rPr>
        <w:t>6.</w:t>
        <w:tab/>
        <w:t>Кроме того, население Сенегала отличается большим этническим многообразием. Существуют около двадцати этнических групп, основными из которых являются волофы (43% населения), пулары (24%) и сереры (15%). Другие группы образованы народностями, проживающими в южных районах страны, в частности в природном заповеднике Казаманс. Крупнейшей по численности в них является народность диола, а народности мандинго и бамбара представляют собой небольшие общины, населяющие периферийные области на границе с Мали и Гвинеей. Другие этнические меньшинства проживают в горах на юго-востоке, например народность бассари в предгорьях Фута-Джалона</w:t>
      </w:r>
      <w:r>
        <w:rPr>
          <w:rStyle w:val="FootnoteCharacters"/>
          <w:rStyle w:val="FootnoteAnchor"/>
          <w:szCs w:val="24"/>
        </w:rPr>
        <w:footnoteReference w:id="3"/>
      </w:r>
      <w:r>
        <w:rPr>
          <w:szCs w:val="24"/>
        </w:rPr>
        <w:t>.</w:t>
      </w:r>
    </w:p>
    <w:p>
      <w:pPr>
        <w:pStyle w:val="SingleTxtGR"/>
        <w:rPr/>
      </w:pPr>
      <w:r>
        <w:rPr>
          <w:szCs w:val="24"/>
        </w:rPr>
        <w:t>7.</w:t>
        <w:tab/>
        <w:t xml:space="preserve">Это этническое многообразие сочетается с динамичностью культур, основывающихся на исконных традициях каждого народа. С момента обретения страной суверенитета правительство неизменно проводит политику, направленную на повышение роли традиционных и позитивных культурных ценностей, а также на развитие национальных языков наравне с государственным языком, каковым является французский язык. Межэтнические браки, мирное сосуществование религиозных общин и традиции "шуточного родства" являются теми ценностями, которые обеспечивают сплоченность сенегальского народа. </w:t>
      </w:r>
    </w:p>
    <w:p>
      <w:pPr>
        <w:pStyle w:val="SingleTxtGR"/>
        <w:rPr/>
      </w:pPr>
      <w:r>
        <w:rPr>
          <w:szCs w:val="24"/>
        </w:rPr>
        <w:t>8.</w:t>
        <w:tab/>
        <w:t xml:space="preserve">С точки зрения административно-территориального устройства Сенегал насчитывает 14 областей и 45 департаментов. В 2008 году, после создания одиннадцатой области (Матам), статус бывших департаментов Кедугу, Каффрин и Седиу был повышен до областного. Департаменты (административно-территориальные субъекты области) подразделяются на округа. </w:t>
      </w:r>
    </w:p>
    <w:p>
      <w:pPr>
        <w:pStyle w:val="SingleTxtGR"/>
        <w:rPr/>
      </w:pPr>
      <w:r>
        <w:rPr>
          <w:szCs w:val="24"/>
        </w:rPr>
        <w:t>9.</w:t>
        <w:tab/>
        <w:t>Кроме того, Кодекс о муниципальных образованиях (Закон 96-06 от 22 марта 1996 года, основной текст) предоставил еще большую автономию децентрализованным органам, передав важные полномочия лицам, занимающим местные выборные должности. Области стали децентрализованными образованиями, руководство которыми осуществляет председатель и избираемые региональные советники. Крупные города подразделяются на муниципальные округа (всего их насчитывается 43, из них 19 − в Дакаре). В более мелких городах имеются также коммуны − всего 150. Управление коммунами осуществляется мэром и выборными муниципальными советниками. В сельских районах роль децентрализованных структур играют 340 сельских общин под управлением председателя и сельских советников, избираемых на местном уровне</w:t>
      </w:r>
      <w:r>
        <w:rPr>
          <w:rStyle w:val="FootnoteCharacters"/>
          <w:rStyle w:val="FootnoteAnchor"/>
          <w:szCs w:val="24"/>
        </w:rPr>
        <w:footnoteReference w:id="4"/>
      </w:r>
      <w:r>
        <w:rPr>
          <w:szCs w:val="24"/>
        </w:rPr>
        <w:t xml:space="preserve">. </w:t>
      </w:r>
    </w:p>
    <w:p>
      <w:pPr>
        <w:pStyle w:val="SingleTxtGR"/>
        <w:rPr/>
      </w:pPr>
      <w:r>
        <w:rPr>
          <w:szCs w:val="24"/>
        </w:rPr>
        <w:t>10.</w:t>
        <w:tab/>
        <w:t>В экономическом плане, по данным независимых источников, в 2004 году объем валового национального продукта (ВНП) составил 7,2 млрд. долл., т.е. средний доход на душу населения находился на уровне 700 долларов. В результате осуществления амбициозной программы структурных реформ, начатой в 1994 году, в экономике Сенегала начался период интенсивного экономического роста (пятипроцентный ежегодный рост ВВП с 1995 по 2006 годы), который с 2000-х годов обеспечивался секторами строительства, торговли, транспорта и телекоммуникаций. Хотя эта программа способствовала улучшению положения в системе государственных финансов и обеспечению валютной стабильности, она не позволила добиться серьезного сокращения масштабов нищеты (более половины сенегальцев живут ниже черты бедности) и снижения уровня безработицы, затрагивающей от 40% до 50% населения, особенно среди молодежи</w:t>
      </w:r>
      <w:r>
        <w:rPr>
          <w:rStyle w:val="FootnoteCharacters"/>
          <w:rStyle w:val="FootnoteAnchor"/>
          <w:szCs w:val="24"/>
        </w:rPr>
        <w:footnoteReference w:id="5"/>
      </w:r>
      <w:r>
        <w:rPr>
          <w:szCs w:val="24"/>
        </w:rPr>
        <w:t xml:space="preserve">. </w:t>
      </w:r>
    </w:p>
    <w:p>
      <w:pPr>
        <w:pStyle w:val="SingleTxtGR"/>
        <w:rPr/>
      </w:pPr>
      <w:r>
        <w:rPr/>
        <w:t>11.</w:t>
        <w:tab/>
        <w:t>В свете такой экономической политики, зависящей от успехов сельскохозяйственного сектора, Президент Абдулай Вад приступил с 2005 года к реализации "стратегии ускоренного роста", призванной поднять Сенегал до уровня развивающейся страны и основанной, в частности, на модернизации сельского хозяйства и развитии агропищевого сектора. План по возвращению к ведению сельского хозяйства (ПВВСХ), содействующий участию молодежи и особенно эмигрантов и жертв нелегальной миграции в реализации сельскохозяйственных проектов, и масштабная Кампания за продовольствие и изобилие (КПИ), начатая в 2008 году в ответ на продовольственный кризис, свидетельствуют о политической воле руководства страны превратить сельское хозяйство в важный фактор экономического и социального развития. Государственный бюджет на 2009 год оценивался в размере 1 800 млрд. франков КФА.</w:t>
      </w:r>
    </w:p>
    <w:p>
      <w:pPr>
        <w:pStyle w:val="SingleTxtGR"/>
        <w:rPr/>
      </w:pPr>
      <w:r>
        <w:rPr/>
        <w:t>12.</w:t>
        <w:tab/>
        <w:t xml:space="preserve">Сенегалу удалось добиться значительных успехов в сфере услуг (включая туризм, телеуслуги), текстильной и швейной промышленности, а также секторе добычи морепродуктов. Были начаты крупные проекты, призванные восполнить недостаток инфраструктуры, препятствующий развитию страны (включая строительство современной дорожной инфраструктуры в Дакаре и внутри страны, нового международного аэропорта в Ндиассе, скоростного шоссе между Дакаром и Тиесом, которое позволит разгрузить столицу; проект создания рудного порта в Барни, модернизацию железнодорожной сети, разработку железных рудников на востоке Сенегала и добычу фосфатов в Матаме). </w:t>
      </w:r>
    </w:p>
    <w:p>
      <w:pPr>
        <w:pStyle w:val="SingleTxtGR"/>
        <w:rPr/>
      </w:pPr>
      <w:r>
        <w:rPr/>
        <w:t>13.</w:t>
        <w:tab/>
        <w:t xml:space="preserve">В областях, имеющих приоритетное значение для устойчивого развития человеческого потенциала, были также отмечены заметные успехи. </w:t>
      </w:r>
    </w:p>
    <w:p>
      <w:pPr>
        <w:pStyle w:val="SingleTxtGR"/>
        <w:rPr/>
      </w:pPr>
      <w:r>
        <w:rPr/>
        <w:t>14.</w:t>
        <w:tab/>
        <w:t>Ресурсы, выделяемые на образование (от дошкольного до высшего), выросли с 35% в 2003 году до 37% в 2004 году и 40% в 2005 году. Согласно информации о показателях в сфере образования за 2000−2005 годы, опубликованной Управлением планирования и реформы образования, показатель в 33% от объема средств, выделяемых на функционирование государства, без учета обслуживания долга и общих расходов на образование, в период 2000−2004 годов достигнут не был; лишь в 2005 году удалось выйти и даже значительно превысить уровень в 40% благодаря решительной политике Президента Республики. Кроме того, в 2004 году Правительство и партнеры направили порядка 52 млн. долл. США на развитие начального образования в сельской местности. Государственное финансирование составило около 78% от общего уровня расходов. 15% приходится на отчисления домохозяйств, делающих взносы в ассоциации родителей школьников, 6% − на средства кредиторов и 2% – на отчисления местных властей. Правительство прилагает большие усилия для увеличения числа учреждений начального образования в сельских районах. С 2000 по 2004 годы Правительство построило 7 109 новых классов для начальных школ и отремонтировало еще 930. В целом по стране число обучающихся в средней школе составляет 295 474 человек, 42% из которых − девочки</w:t>
      </w:r>
      <w:r>
        <w:rPr>
          <w:rStyle w:val="FootnoteAnchor"/>
          <w:vertAlign w:val="superscript"/>
        </w:rPr>
        <w:footnoteReference w:id="6"/>
      </w:r>
      <w:r>
        <w:rPr/>
        <w:t xml:space="preserve">. </w:t>
      </w:r>
    </w:p>
    <w:p>
      <w:pPr>
        <w:pStyle w:val="SingleTxtGR"/>
        <w:rPr/>
      </w:pPr>
      <w:r>
        <w:rPr/>
        <w:t>15.</w:t>
        <w:tab/>
        <w:t xml:space="preserve">Адекватное распределение здравоохранительных учреждений явилось результатом политики, в рамках которой приоритетное внимание уделяется оказанию первичной медицинской помощи. Показатель охвата населения услугами здравоохранения (соответствующий одному медицинскому учреждению на примерно 11 000 жителей, что соответствует цели общенациональной стратегии) был улучшен благодаря принятию дополнительных мер в соответствии с рекомендациями в рамках Инициативы Бамако (снижение стоимости услуг, повышение эффективности управления, обеспечение участия населения, рационализация системы выдачи рецептов). </w:t>
      </w:r>
    </w:p>
    <w:p>
      <w:pPr>
        <w:pStyle w:val="SingleTxtGR"/>
        <w:rPr/>
      </w:pPr>
      <w:r>
        <w:rPr/>
        <w:t>16.</w:t>
        <w:tab/>
        <w:t>Эти меры сделали возможным бесплатный или облегченный доступ к медицинским услугам, предоставляемым в рамках следующих программ и планов действий:</w:t>
      </w:r>
    </w:p>
    <w:p>
      <w:pPr>
        <w:pStyle w:val="Bullet1GR"/>
        <w:numPr>
          <w:ilvl w:val="0"/>
          <w:numId w:val="14"/>
        </w:numPr>
        <w:ind w:right="1134" w:hanging="0"/>
        <w:rPr/>
      </w:pPr>
      <w:r>
        <w:rPr/>
        <w:t>расширенной программы вакцинации (РПВ);</w:t>
      </w:r>
    </w:p>
    <w:p>
      <w:pPr>
        <w:pStyle w:val="Bullet1GR"/>
        <w:numPr>
          <w:ilvl w:val="0"/>
          <w:numId w:val="14"/>
        </w:numPr>
        <w:ind w:right="1134" w:hanging="0"/>
        <w:rPr/>
      </w:pPr>
      <w:r>
        <w:rPr/>
        <w:t>предродовых консультаций (ПРК);</w:t>
      </w:r>
    </w:p>
    <w:p>
      <w:pPr>
        <w:pStyle w:val="Bullet1GR"/>
        <w:numPr>
          <w:ilvl w:val="0"/>
          <w:numId w:val="14"/>
        </w:numPr>
        <w:ind w:right="1134" w:hanging="0"/>
        <w:rPr/>
      </w:pPr>
      <w:r>
        <w:rPr/>
        <w:t>первичных терапевтических консультаций (ПКИ);</w:t>
      </w:r>
    </w:p>
    <w:p>
      <w:pPr>
        <w:pStyle w:val="Bullet1GR"/>
        <w:numPr>
          <w:ilvl w:val="0"/>
          <w:numId w:val="14"/>
        </w:numPr>
        <w:ind w:right="1134" w:hanging="0"/>
        <w:rPr/>
      </w:pPr>
      <w:r>
        <w:rPr/>
        <w:t>лечения пожилых людей (план Сезам);</w:t>
      </w:r>
    </w:p>
    <w:p>
      <w:pPr>
        <w:pStyle w:val="Bullet1GR"/>
        <w:numPr>
          <w:ilvl w:val="0"/>
          <w:numId w:val="14"/>
        </w:numPr>
        <w:ind w:right="1134" w:hanging="0"/>
        <w:rPr/>
      </w:pPr>
      <w:r>
        <w:rPr/>
        <w:t>программы комплексного лечения детских болезней;</w:t>
      </w:r>
    </w:p>
    <w:p>
      <w:pPr>
        <w:pStyle w:val="Bullet1GR"/>
        <w:numPr>
          <w:ilvl w:val="0"/>
          <w:numId w:val="14"/>
        </w:numPr>
        <w:ind w:right="1134" w:hanging="0"/>
        <w:rPr/>
      </w:pPr>
      <w:r>
        <w:rPr/>
        <w:t>программы лечения эпидемий;</w:t>
      </w:r>
    </w:p>
    <w:p>
      <w:pPr>
        <w:pStyle w:val="Bullet1GR"/>
        <w:numPr>
          <w:ilvl w:val="0"/>
          <w:numId w:val="14"/>
        </w:numPr>
        <w:ind w:right="1134" w:hanging="0"/>
        <w:rPr/>
      </w:pPr>
      <w:r>
        <w:rPr/>
        <w:t xml:space="preserve">программы по улучшению питания и т.д. </w:t>
      </w:r>
    </w:p>
    <w:p>
      <w:pPr>
        <w:pStyle w:val="SingleTxtGR"/>
        <w:rPr/>
      </w:pPr>
      <w:r>
        <w:rPr/>
        <w:t>17.</w:t>
        <w:tab/>
        <w:t>Кроме того, безусловным приоритетом Правительства является борьба с малярией и ВИЧ/СПИДом с учетом воздействия этих пандемий на развитие человека. Национальная программа по борьбе с ВИЧ/СПИДом, в рамках которой особое внимание уделяется детям-сиротам и детям, оказавшимся в уязвимом положении вследствие ВИЧ/СПИДа, принесла удовлетворительные результаты. В целом, по данным за 2005 год, уровень распространенности ВИЧ среди населения страны составлял 0,70% (ДСО за 2005 год) и 1,5% согласно данным центров наблюдения. Указанный Национальный план действий по борьбе с ВИЧ/СПИДом был рассчитан на 2002−2006 годы. Следующий аналогичный план действий находится на этапе разработки и будет охватывать период 2007−2011 годов</w:t>
      </w:r>
      <w:r>
        <w:rPr>
          <w:rStyle w:val="FootnoteAnchor"/>
          <w:vertAlign w:val="superscript"/>
        </w:rPr>
        <w:footnoteReference w:id="7"/>
      </w:r>
      <w:r>
        <w:rPr/>
        <w:t>.</w:t>
      </w:r>
    </w:p>
    <w:p>
      <w:pPr>
        <w:pStyle w:val="SingleTxtGR"/>
        <w:rPr/>
      </w:pPr>
      <w:r>
        <w:rPr/>
        <w:t>18.</w:t>
        <w:tab/>
        <w:t>Что касается политики в области социального обеспечения, то после ратификации Конвенции МОТ №102 в Сенегале была создана современная система социального обеспечения в интересах трудящихся и членов их семей. Благодаря пересмотру размеров выплат, начавшемуся в 2000 году, в период 2002−2008 годов был зарегистрирован рост пенсий на 55% в номинальном выражении и на 50% в реальном исчислении, и выплата пенсий по старости стала осуществляться два раза в месяц. Семейные пособия в государственном секторе выросли с 750 до 2 400 франков КФА в месяц на каждого ребенка, находящегося на иждивении. Кроме того, в частном секторе Правительство выделяет по линии Фонда социального обеспечения семейные пособия в размере 6 750 франков КФА в квартал на каждого ребенка. Такое пособие выплачивается на детей в возрасте до 21 года, посещающих школу, до 15 лет − не посещающих школу и до 18 лет − проходящих профессиональную подготовку (включая сектор ремесленного производства)</w:t>
      </w:r>
      <w:r>
        <w:rPr>
          <w:rStyle w:val="FootnoteAnchor"/>
          <w:vertAlign w:val="superscript"/>
        </w:rPr>
        <w:footnoteReference w:id="8"/>
      </w:r>
      <w:r>
        <w:rPr/>
        <w:t>.</w:t>
      </w:r>
    </w:p>
    <w:p>
      <w:pPr>
        <w:pStyle w:val="SingleTxtGR"/>
        <w:rPr/>
      </w:pPr>
      <w:r>
        <w:rPr/>
        <w:t>19.</w:t>
        <w:tab/>
        <w:t>Фонд социального обеспечения, действуя по линии своего Департамента по вопросам санитарии, социальной деятельности и семьи, оказывает уязвимым группам граждан другие услуги, такие как доступ к лекарствам по низким ценам и продовольственным пайкам. Действующая система социального обеспечения функционирует на основе официальных положений о социальной защите и охватывает лишь трудящихся, прикрепленных к Фонду социального обеспечения. Сенегал только что завершил разработку национальной стратегии социального обеспечения, основными целями которой являются распространение действия системы социальной защиты на неофициальные секторы и обеспечение социальной защиты уязвимых групп.</w:t>
      </w:r>
    </w:p>
    <w:p>
      <w:pPr>
        <w:pStyle w:val="SingleTxtGR"/>
        <w:rPr/>
      </w:pPr>
      <w:r>
        <w:rPr/>
        <w:t>20.</w:t>
        <w:tab/>
        <w:t>В Сенегале инвалиды составляют от 6 до 10% населения страны в следующей пропорции: 32,76% инвалидов с нарушениями опорно-двигательной системы; 16,60% инвалидов с нарушением зрения; 50,64% других категорий, в частности глухонемых, альбиносов, людей с психическими отклонениями, пораженных проказой (лепрозными заболеваниями). Эта категория людей в основном находится в неустроенном и зависимом положении. Согласно другим документальным источникам, дети составляют 10% от общего числа инвалидов. Для инвалидов существуют специальные программы и услуги: программа обучения с интеграционным компонентом, которая позволила приобщить к обучению в государственных начальных школах некоторые категории детей-инвалидов, дошкольные учреждения (типа секции для самых младших), обеспечивающие необходимые условия; центр социальной реинтеграции для лиц с нарушением двигательных функций "Талибу Дабо"; аудио-речевой центр для социальной реинтеграции глухонемых; центр для детей с нарушениями зрения в Тиесе.</w:t>
      </w:r>
    </w:p>
    <w:p>
      <w:pPr>
        <w:pStyle w:val="SingleTxtGR"/>
        <w:rPr/>
      </w:pPr>
      <w:r>
        <w:rPr/>
        <w:t>21.</w:t>
        <w:tab/>
        <w:t>Для сокращения масштабов нищеты и оказания помощи малоимущим семьям Правительство создало:</w:t>
      </w:r>
    </w:p>
    <w:p>
      <w:pPr>
        <w:pStyle w:val="Bullet1GR"/>
        <w:numPr>
          <w:ilvl w:val="0"/>
          <w:numId w:val="14"/>
        </w:numPr>
        <w:ind w:right="1134" w:hanging="0"/>
        <w:rPr/>
      </w:pPr>
      <w:r>
        <w:rPr/>
        <w:t>фонд социального развития (2002−2005 годы), который поддерживал реализацию 1 172 проектов общей стоимостью 10,5 млрд. франков КФА (из которых 2 млрд. пошло на финансирование проектной деятельности, затрагивающей непосредственно семьи);</w:t>
      </w:r>
    </w:p>
    <w:p>
      <w:pPr>
        <w:pStyle w:val="Bullet1GR"/>
        <w:numPr>
          <w:ilvl w:val="0"/>
          <w:numId w:val="14"/>
        </w:numPr>
        <w:ind w:right="1134" w:hanging="0"/>
        <w:rPr/>
      </w:pPr>
      <w:r>
        <w:rPr/>
        <w:t>низовые общинные организации (НОО), 300 из которых являются НОО, сформированными женщинами. Общее число воспользовавшихся их услугами лиц составило 917 385;</w:t>
      </w:r>
    </w:p>
    <w:p>
      <w:pPr>
        <w:pStyle w:val="Bullet1GR"/>
        <w:numPr>
          <w:ilvl w:val="0"/>
          <w:numId w:val="14"/>
        </w:numPr>
        <w:ind w:right="1134" w:hanging="0"/>
        <w:rPr/>
      </w:pPr>
      <w:r>
        <w:rPr/>
        <w:t>программу поддержки в целях сокращения нищеты (ППСН), финансирование которой в период с 2003 по 2005 годы составило 1,3 млрд. франков КФА для поддержки маргинальных категорий и уязвимых групп (женщин, молодежи, детей, инвалидов, пожилых людей, перемещенных лиц и беженцев), обеспечиваемой организациями, защищающими их интересы;</w:t>
      </w:r>
    </w:p>
    <w:p>
      <w:pPr>
        <w:pStyle w:val="Bullet1GR"/>
        <w:numPr>
          <w:ilvl w:val="0"/>
          <w:numId w:val="14"/>
        </w:numPr>
        <w:ind w:right="1134" w:hanging="0"/>
        <w:rPr/>
      </w:pPr>
      <w:r>
        <w:rPr/>
        <w:t>программу борьбы с нищетой (ПБН) на общую сумму 15 млрд., в рамках которой 75 236 человек получили микрокредиты; среди которых 80% составили женщины;</w:t>
      </w:r>
    </w:p>
    <w:p>
      <w:pPr>
        <w:pStyle w:val="Bullet1GR"/>
        <w:numPr>
          <w:ilvl w:val="0"/>
          <w:numId w:val="14"/>
        </w:numPr>
        <w:ind w:right="1134" w:hanging="0"/>
        <w:rPr/>
      </w:pPr>
      <w:r>
        <w:rPr/>
        <w:t>фонд национальной солидарности, годовые расходы которого в 2004 году оценивались в размере 650 млн. франков КФА</w:t>
      </w:r>
      <w:r>
        <w:rPr>
          <w:rStyle w:val="FootnoteCharacters"/>
          <w:rStyle w:val="FootnoteAnchor"/>
        </w:rPr>
        <w:footnoteReference w:id="9"/>
      </w:r>
      <w:r>
        <w:rPr/>
        <w:t>.</w:t>
      </w:r>
    </w:p>
    <w:p>
      <w:pPr>
        <w:pStyle w:val="H1GR"/>
        <w:rPr/>
      </w:pPr>
      <w:r>
        <w:rPr/>
        <w:tab/>
        <w:t>В.</w:t>
        <w:tab/>
        <w:t>Конституционное, политическое и правовое устройство</w:t>
      </w:r>
    </w:p>
    <w:p>
      <w:pPr>
        <w:pStyle w:val="SingleTxtGR"/>
        <w:rPr/>
      </w:pPr>
      <w:r>
        <w:rPr/>
        <w:t>22.</w:t>
        <w:tab/>
        <w:t xml:space="preserve">С тех пор, как Сенегал обрел свою независимость (1960 год), политическая жизнь страны определялась однопартийной системой, основанной на партии Прогрессивный союз Сенегала (ПСС), впоследствии ставшей Социалистической партией (СП), руководителем которой являлся Леопольд Седар Сенгор. Создание в 1970−1980 годах демократических институтов и многопартийной системы на протяжении долгого времени служило примером для всего континента, где преобладают авторитарные режимы. В 1981 году Абду Диуф сменил Сенгора на посту Президента Республики. Переизбранный в 1983, 1988 и 1993 годах на фоне обвинений со стороны оппозиции в фальсификации результатов выборов, он признал в 2000 году свое поражение в схватке со своим постоянным соперником от Социалистической партии – мэтром </w:t>
      </w:r>
      <w:r>
        <w:rPr>
          <w:bCs/>
        </w:rPr>
        <w:t xml:space="preserve">Абдулаем Вадом. После сорокалетнего правления Социалистической партии Президент Вад стал для сенегальского народа воплощением стремления к переменам, а также примером одной из редких для африканского континента политических альтернатив. В январе 2001 года на референдуме избиратели Сенегала одобрили новую Конституцию, представленную Абдулаем Вадом (более 90% голосов). 25 февраля 2007 года Абдулай Вад был переизбран в первом туре, набрав 55,9% по итогам голосования, проходившего при участии международных наблюдателей и признанного всеми законными. </w:t>
      </w:r>
    </w:p>
    <w:p>
      <w:pPr>
        <w:pStyle w:val="SingleTxtGR"/>
        <w:rPr/>
      </w:pPr>
      <w:r>
        <w:rPr>
          <w:bCs/>
        </w:rPr>
        <w:t>23.</w:t>
        <w:tab/>
        <w:t xml:space="preserve">Развитие демократии с помощью реформы институтов Республики также явилось важнейшей задачей режима перемен, воплощением которого стал Президент Вад. </w:t>
      </w:r>
    </w:p>
    <w:p>
      <w:pPr>
        <w:pStyle w:val="SingleTxtGR"/>
        <w:rPr/>
      </w:pPr>
      <w:r>
        <w:rPr>
          <w:bCs/>
        </w:rPr>
        <w:t>24.</w:t>
        <w:tab/>
        <w:t xml:space="preserve">Сенегал стал подлинной демократической страной, управляемой Конституцией от 22 января 2001 года, провозглашающей полупрезидентский режим. Исполнительная власть принадлежит Президенту Республики и правительству. Глава государства избирается на основе всеобщего прямого голосования по мажоритарной системе в ходе двух туров сроком на семь лет с единожды возобновляемым мандатом. Он определяет политику государства и назначает премьер-министра, который является главой правительства, и по представлению премьер-министра назначает министров. Правительство проводит и координирует политику государства. </w:t>
      </w:r>
    </w:p>
    <w:p>
      <w:pPr>
        <w:pStyle w:val="SingleTxtGR"/>
        <w:rPr/>
      </w:pPr>
      <w:r>
        <w:rPr>
          <w:bCs/>
        </w:rPr>
        <w:t>25.</w:t>
        <w:tab/>
        <w:t xml:space="preserve">Это положительное и необратимое движение вперед на пути к созданию правового государства сопровождалось реформой институтов Республики в интересах развития представительной демократии и укрепления судебной системы. </w:t>
      </w:r>
    </w:p>
    <w:p>
      <w:pPr>
        <w:pStyle w:val="SingleTxtGR"/>
        <w:rPr/>
      </w:pPr>
      <w:r>
        <w:rPr>
          <w:bCs/>
        </w:rPr>
        <w:t>26.</w:t>
        <w:tab/>
        <w:t xml:space="preserve">Именно так в результате пересмотра Конституции, проведенного в 2007 и 2008 годах, был создан Сенат, воплощающий законодательную власть, осуществляемую парламентом, который с тех пор является двухпалатным и включает в себя Сенат и Национальное собрание. С той же целью Законом №2008-32 от 7 августа 2008 года был создан Экономический и социальный совет. </w:t>
      </w:r>
    </w:p>
    <w:p>
      <w:pPr>
        <w:pStyle w:val="SingleTxtGR"/>
        <w:rPr/>
      </w:pPr>
      <w:r>
        <w:rPr>
          <w:bCs/>
        </w:rPr>
        <w:t>27.</w:t>
        <w:tab/>
        <w:t xml:space="preserve">Законодательная инициатива принадлежит Президенту Республики, премьер-министру и депутатам. Президент Республики вправе распустить Национальное собрание. Правительство отвечает перед Президентом и Национальным собранием в случаях, предусмотренных статьями 85 и 86 Конституции. </w:t>
      </w:r>
    </w:p>
    <w:p>
      <w:pPr>
        <w:pStyle w:val="SingleTxtGR"/>
        <w:rPr/>
      </w:pPr>
      <w:r>
        <w:rPr>
          <w:bCs/>
        </w:rPr>
        <w:t>28.</w:t>
        <w:tab/>
        <w:t>Судебная власть независима от законодательной и исполнительной власти. Судебная система Сенегала основана на французской модели и включает, в частности, Конституционный совет и Верховный суд, а также суды и трибуналы. С</w:t>
      </w:r>
      <w:r>
        <w:rPr/>
        <w:t xml:space="preserve">уд по делам государственной безопасности − особая инстанция, унаследованная от прошлого режима, − был упразднен. </w:t>
      </w:r>
    </w:p>
    <w:p>
      <w:pPr>
        <w:pStyle w:val="HChGR"/>
        <w:rPr/>
      </w:pPr>
      <w:r>
        <w:rPr/>
        <w:tab/>
      </w:r>
      <w:r>
        <w:rPr>
          <w:lang w:val="en-US"/>
        </w:rPr>
        <w:t>II</w:t>
      </w:r>
      <w:r>
        <w:rPr/>
        <w:t>.</w:t>
        <w:tab/>
        <w:t>Общеправовая основа защиты прав человека</w:t>
      </w:r>
    </w:p>
    <w:p>
      <w:pPr>
        <w:pStyle w:val="H1GR"/>
        <w:rPr/>
      </w:pPr>
      <w:r>
        <w:rPr/>
        <w:tab/>
        <w:t>А.</w:t>
        <w:tab/>
        <w:t>Принятие международных правозащитных норм</w:t>
        <w:br/>
        <w:t>на национальном уровне</w:t>
      </w:r>
    </w:p>
    <w:p>
      <w:pPr>
        <w:pStyle w:val="SingleTxtGR"/>
        <w:rPr/>
      </w:pPr>
      <w:r>
        <w:rPr/>
        <w:t>29.</w:t>
        <w:tab/>
        <w:t>Несмотря на изменения, происшедшие в политическом режиме страны, конституционное устройство Сенегала характеризуется подлинной преемственностью. В этой связи Конституция от 22 января 2001 года зафиксировала и обобщила наследие, сформированное основополагающими руководящими принципами, лежащими в основе всех основных сенегальских законов, к числу которых относится и решительное обязательство Сенегала в области соблюдения и поощрения прав человека, в частности в плане борьбы с расовой дискриминацией. Эта решимость отражена как в преамбуле Конституции, так и в самом ее тексте.</w:t>
      </w:r>
    </w:p>
    <w:p>
      <w:pPr>
        <w:pStyle w:val="SingleTxtGR"/>
        <w:rPr/>
      </w:pPr>
      <w:r>
        <w:rPr/>
        <w:t>30.</w:t>
        <w:tab/>
        <w:t>В преамбуле Конституции были провозглашены соответствующие положения на основе незыблемых принципов, характеризующих конституционную преемственность государства Сенегал и вытекающих из нижеприведенных заявлений и обязательств:</w:t>
      </w:r>
    </w:p>
    <w:p>
      <w:pPr>
        <w:pStyle w:val="SingleTxtGR"/>
        <w:ind w:left="1701" w:right="1134" w:hanging="567"/>
        <w:rPr/>
      </w:pPr>
      <w:r>
        <w:rPr/>
        <w:tab/>
        <w:t>"Народ суверенного Сенегала […] заявляет о присоединении к Декларации прав человека и гражданина 1789 года и международным договорам, принятым Организацией африканского единства [сейчас Африканский союз], в частности Всеобщей декларации прав человека от 10 декабря 1948 года, Конвенции о ликвидации всех форм дискриминации в отношении женщин от 18 декабря 1978 года, Конвенции о правах ребенка от 20 ноября 1989 и</w:t>
      </w:r>
      <w:r>
        <w:rPr>
          <w:bCs/>
        </w:rPr>
        <w:t xml:space="preserve"> Африканской хартии прав человека и народов</w:t>
      </w:r>
      <w:r>
        <w:rPr/>
        <w:t xml:space="preserve"> от 27 июня 1981 года".</w:t>
      </w:r>
    </w:p>
    <w:p>
      <w:pPr>
        <w:pStyle w:val="SingleTxtGR"/>
        <w:rPr/>
      </w:pPr>
      <w:r>
        <w:rPr/>
        <w:t xml:space="preserve">Редакция этого положения, в которой используется вводное слово "в частности", подчеркивает, что Конституция открыта и для ряда других договоров о правах человека, участником которых является Сенегал. </w:t>
      </w:r>
    </w:p>
    <w:p>
      <w:pPr>
        <w:pStyle w:val="SingleTxtGR"/>
        <w:rPr/>
      </w:pPr>
      <w:r>
        <w:rPr/>
        <w:t>31.</w:t>
        <w:tab/>
        <w:t>Действительно также ратифицированы основные международно-правовые договоры о правах человека. Для справки государство Сенегал, в частности, ратифицировало:</w:t>
      </w:r>
    </w:p>
    <w:p>
      <w:pPr>
        <w:pStyle w:val="Bullet1GR"/>
        <w:numPr>
          <w:ilvl w:val="0"/>
          <w:numId w:val="14"/>
        </w:numPr>
        <w:ind w:right="1134" w:hanging="0"/>
        <w:rPr/>
      </w:pPr>
      <w:r>
        <w:rPr/>
        <w:t>Конвенцию о статусе беженцев, подписанную в Женеве 28 июля 1951 года (ратифицирована 9 мая 1963 года) и Протокол к ней, подписанный в Нью-Йорке 31 января 1967 года (ратифицирован 3 октября 1967 года);</w:t>
      </w:r>
    </w:p>
    <w:p>
      <w:pPr>
        <w:pStyle w:val="Bullet1GR"/>
        <w:numPr>
          <w:ilvl w:val="0"/>
          <w:numId w:val="14"/>
        </w:numPr>
        <w:ind w:right="1134" w:hanging="0"/>
        <w:rPr/>
      </w:pPr>
      <w:r>
        <w:rPr/>
        <w:t>Международный пакт о гражданских и политических правах, принятый в Нью-Йорке 16 декабря 1966 года (ратифицирован в 1978 году);</w:t>
      </w:r>
    </w:p>
    <w:p>
      <w:pPr>
        <w:pStyle w:val="Bullet1GR"/>
        <w:numPr>
          <w:ilvl w:val="0"/>
          <w:numId w:val="14"/>
        </w:numPr>
        <w:ind w:right="1134" w:hanging="0"/>
        <w:rPr/>
      </w:pPr>
      <w:r>
        <w:rPr/>
        <w:t>Международный пакт об экономических, социальных и культурных правах, принятый в Нью-Йорке 16 декабря 1966 года (ратифицирован 13</w:t>
      </w:r>
      <w:r>
        <w:rPr>
          <w:lang w:val="en-US"/>
        </w:rPr>
        <w:t> </w:t>
      </w:r>
      <w:r>
        <w:rPr/>
        <w:t>февраля 1978 года);</w:t>
      </w:r>
    </w:p>
    <w:p>
      <w:pPr>
        <w:pStyle w:val="Bullet1GR"/>
        <w:numPr>
          <w:ilvl w:val="0"/>
          <w:numId w:val="14"/>
        </w:numPr>
        <w:ind w:right="1134" w:hanging="0"/>
        <w:rPr>
          <w:b/>
          <w:b/>
        </w:rPr>
      </w:pPr>
      <w:r>
        <w:rPr/>
        <w:t>Факультативный протокол к Международному пакту о гражданских и политических правах,</w:t>
      </w:r>
      <w:r>
        <w:rPr>
          <w:bCs/>
        </w:rPr>
        <w:t xml:space="preserve"> </w:t>
      </w:r>
      <w:r>
        <w:rPr/>
        <w:t>принятый в Нью-Йорке 16 декабря 1966 года (ратифицирован 13 февраля 1978 года);</w:t>
      </w:r>
    </w:p>
    <w:p>
      <w:pPr>
        <w:pStyle w:val="Bullet1GR"/>
        <w:numPr>
          <w:ilvl w:val="0"/>
          <w:numId w:val="14"/>
        </w:numPr>
        <w:ind w:right="1134" w:hanging="0"/>
        <w:rPr/>
      </w:pPr>
      <w:r>
        <w:rPr/>
        <w:t>Международную конвенцию о ликвидации всех форм расовой дискриминации, подписанную в Нью-Йорке 7 марта 1966 года (ратифицирована 19</w:t>
      </w:r>
      <w:r>
        <w:rPr>
          <w:lang w:val="en-US"/>
        </w:rPr>
        <w:t> </w:t>
      </w:r>
      <w:r>
        <w:rPr/>
        <w:t>апреля 1972 года);</w:t>
      </w:r>
    </w:p>
    <w:p>
      <w:pPr>
        <w:pStyle w:val="Bullet1GR"/>
        <w:numPr>
          <w:ilvl w:val="0"/>
          <w:numId w:val="14"/>
        </w:numPr>
        <w:ind w:right="1134" w:hanging="0"/>
        <w:rPr/>
      </w:pPr>
      <w:r>
        <w:rPr/>
        <w:t>Конвенцию о ликвидации всех форм дискриминации в отношении женщин, принятую в Нью-Йорке 18 декабря 1979 года (ратифицирована 5</w:t>
      </w:r>
      <w:r>
        <w:rPr>
          <w:lang w:val="en-US"/>
        </w:rPr>
        <w:t> </w:t>
      </w:r>
      <w:r>
        <w:rPr/>
        <w:t>февраля 1985 года);</w:t>
      </w:r>
    </w:p>
    <w:p>
      <w:pPr>
        <w:pStyle w:val="Bullet1GR"/>
        <w:numPr>
          <w:ilvl w:val="0"/>
          <w:numId w:val="14"/>
        </w:numPr>
        <w:ind w:right="1134" w:hanging="0"/>
        <w:rPr>
          <w:bCs/>
        </w:rPr>
      </w:pPr>
      <w:r>
        <w:rPr/>
        <w:t>Конвенцию против пыток и других жестоких, бесчеловечных или унижающих достоинство видов обращения и наказания, принятую в Нью-Йорке 10 декабря 1984 года (ратифицирована 21 августа 1986 года);</w:t>
      </w:r>
    </w:p>
    <w:p>
      <w:pPr>
        <w:pStyle w:val="Bullet1GR"/>
        <w:numPr>
          <w:ilvl w:val="0"/>
          <w:numId w:val="14"/>
        </w:numPr>
        <w:ind w:right="1134" w:hanging="0"/>
        <w:rPr/>
      </w:pPr>
      <w:r>
        <w:rPr/>
        <w:t>Конвенцию о правах ребенка, принятую в Нью-Йорке 20 декабря 1989 года (ратифицирована 31 июля 1990 года);</w:t>
      </w:r>
    </w:p>
    <w:p>
      <w:pPr>
        <w:pStyle w:val="Bullet1GR"/>
        <w:numPr>
          <w:ilvl w:val="0"/>
          <w:numId w:val="14"/>
        </w:numPr>
        <w:ind w:right="1134" w:hanging="0"/>
        <w:rPr/>
      </w:pPr>
      <w:r>
        <w:rPr/>
        <w:t>Факультативный протокол к Конвенции о правах ребенка, касающийся торговли детьми, детской проституции и детской порнографии (ратифицирован 31 октября 2003 года);</w:t>
      </w:r>
    </w:p>
    <w:p>
      <w:pPr>
        <w:pStyle w:val="Bullet1GR"/>
        <w:numPr>
          <w:ilvl w:val="0"/>
          <w:numId w:val="14"/>
        </w:numPr>
        <w:ind w:right="1134" w:hanging="0"/>
        <w:rPr/>
      </w:pPr>
      <w:r>
        <w:rPr/>
        <w:t>Римский статут Международного уголовного суда, принятый 17 июля 1998 года (ратифицирован 1 февраля 1999 года);</w:t>
      </w:r>
    </w:p>
    <w:p>
      <w:pPr>
        <w:pStyle w:val="Bullet1GR"/>
        <w:numPr>
          <w:ilvl w:val="0"/>
          <w:numId w:val="14"/>
        </w:numPr>
        <w:ind w:right="1134" w:hanging="0"/>
        <w:rPr/>
      </w:pPr>
      <w:r>
        <w:rPr/>
        <w:t xml:space="preserve">Международную конвенцию о защите прав всех трудящихся-мигрантов и членов их семей, принятую Генеральной Ассамблеей Организации Объединенных Наций 18 декабря 1990 года в ее резолюции 45/158 и вступившую в силу 1 июля 2003 года; </w:t>
      </w:r>
    </w:p>
    <w:p>
      <w:pPr>
        <w:pStyle w:val="Bullet1GR"/>
        <w:numPr>
          <w:ilvl w:val="0"/>
          <w:numId w:val="14"/>
        </w:numPr>
        <w:ind w:right="1134" w:hanging="0"/>
        <w:rPr/>
      </w:pPr>
      <w:r>
        <w:rPr/>
        <w:t xml:space="preserve">Конвенцию Организации Объединенных Наций против </w:t>
      </w:r>
      <w:bookmarkStart w:id="4" w:name="hit1"/>
      <w:bookmarkEnd w:id="4"/>
      <w:r>
        <w:rPr/>
        <w:t>транснациональной организованной преступности вместе с Протоколом о предупреждении и пресечении торговли людьми, особенно женщинами и детьми, и наказании за нее и, наконец, Протоколом против незаконного ввоза мигрантов по суше, морю и воздуху, подписанными в Палермо, Италия, в декабре и ратифицированными 19 сентября 2003 года в соответствии с законом № 2003-17 от 18 июля 2003 года.</w:t>
      </w:r>
    </w:p>
    <w:p>
      <w:pPr>
        <w:pStyle w:val="SingleTxtGR"/>
        <w:rPr/>
      </w:pPr>
      <w:r>
        <w:rPr/>
        <w:t>32.</w:t>
        <w:tab/>
        <w:t xml:space="preserve">Кроме того, Сенегал ратифицировал следующие африканские правовые документы: </w:t>
      </w:r>
      <w:r>
        <w:rPr>
          <w:bCs/>
        </w:rPr>
        <w:t>Африканскую хартию прав человека и народов, подписанную</w:t>
      </w:r>
      <w:r>
        <w:rPr/>
        <w:t xml:space="preserve"> в Найроби 21 июня 1981 года (ратифицирована 13 августа 1982 года);</w:t>
      </w:r>
      <w:r>
        <w:rPr>
          <w:bCs/>
        </w:rPr>
        <w:t xml:space="preserve"> Африканскую хартию прав и благополучия ребенка</w:t>
      </w:r>
      <w:r>
        <w:rPr/>
        <w:t xml:space="preserve">, принятую в июле 1990 года в Аддис-Абебе (ратифицирована 29 сентября 1996 года) и </w:t>
      </w:r>
      <w:r>
        <w:rPr>
          <w:bCs/>
        </w:rPr>
        <w:t>Протокол</w:t>
      </w:r>
      <w:r>
        <w:rPr/>
        <w:t xml:space="preserve"> к </w:t>
      </w:r>
      <w:r>
        <w:rPr>
          <w:bCs/>
        </w:rPr>
        <w:t>Африканской</w:t>
      </w:r>
      <w:r>
        <w:rPr/>
        <w:t xml:space="preserve"> </w:t>
      </w:r>
      <w:r>
        <w:rPr>
          <w:bCs/>
        </w:rPr>
        <w:t>хартии прав человека</w:t>
      </w:r>
      <w:r>
        <w:rPr/>
        <w:t xml:space="preserve"> и </w:t>
      </w:r>
      <w:r>
        <w:rPr>
          <w:bCs/>
        </w:rPr>
        <w:t>народов</w:t>
      </w:r>
      <w:r>
        <w:rPr/>
        <w:t xml:space="preserve">, </w:t>
      </w:r>
      <w:r>
        <w:rPr>
          <w:bCs/>
        </w:rPr>
        <w:t>касающийся прав женщин, принятый в Мапуту 11 июля 2003 года. Помимо этого, были ратифицированы Протоколы, касающиеся, соответственно, учреждения Африканского суда по правам человека</w:t>
      </w:r>
      <w:r>
        <w:rPr/>
        <w:t xml:space="preserve"> (принятый 10 июня 1998 года и вступивший в силу 25 января 2004 года) и Суда Африканского союза (принятый 11 июля 2003 года). Сенегал активно участвует в процессе объединения этих высших африканских судов путем создания единого института − А</w:t>
      </w:r>
      <w:r>
        <w:rPr>
          <w:bCs/>
        </w:rPr>
        <w:t>фриканского суда по правам человека).</w:t>
      </w:r>
    </w:p>
    <w:p>
      <w:pPr>
        <w:pStyle w:val="SingleTxtGR"/>
        <w:rPr/>
      </w:pPr>
      <w:r>
        <w:rPr>
          <w:bCs/>
        </w:rPr>
        <w:t>33.</w:t>
        <w:tab/>
        <w:t xml:space="preserve">Эта важная нормотворческая работа, проводящаяся на международном и региональном уровне, ясно свидетельствует о наличии в Сенегале политической воли участвовать в деле защиты и поощрения прав человека. </w:t>
      </w:r>
    </w:p>
    <w:p>
      <w:pPr>
        <w:pStyle w:val="H1GR"/>
        <w:rPr/>
      </w:pPr>
      <w:r>
        <w:rPr/>
        <w:tab/>
        <w:t>В.</w:t>
        <w:tab/>
        <w:t>Общеправовая основа защиты и поощрения прав человека на национальном уровне</w:t>
      </w:r>
    </w:p>
    <w:p>
      <w:pPr>
        <w:pStyle w:val="SingleTxtGR"/>
        <w:rPr/>
      </w:pPr>
      <w:r>
        <w:rPr/>
        <w:t>34.</w:t>
        <w:tab/>
        <w:t xml:space="preserve">Статья 98 Конституции прямо устанавливает, что "договоры или соглашения, ратифицированные или одобренные на законных основаниях, с момента своей публикации имеют верховенство над любым законом при условии, что любое соглашение или договор выполняется другой стороной". Соответственно, любой международно-правовой договор о правах человека, ратифицированный Сенегалом, становится частью внутригосударственного права и национального свода законов, обязательных для исполнения органами государственной власти. Более того, Сенегал безоговорочно признал компетенцию надзорных органов, созданных основными договорами о правах человека. </w:t>
      </w:r>
    </w:p>
    <w:p>
      <w:pPr>
        <w:pStyle w:val="SingleTxtGR"/>
        <w:rPr/>
      </w:pPr>
      <w:r>
        <w:rPr/>
        <w:t>35</w:t>
        <w:tab/>
        <w:t xml:space="preserve">Раздел </w:t>
      </w:r>
      <w:r>
        <w:rPr>
          <w:lang w:val="en-US"/>
        </w:rPr>
        <w:t>II</w:t>
      </w:r>
      <w:r>
        <w:rPr/>
        <w:t xml:space="preserve"> Конституции "Общественные свободы и свободы личности, экономические и социальные права и коллективные права" гарантирует реализацию гражданских и политических свобод без дискриминации, в частности, по признаку расы, т.е. права на свободу мнений и их свободное выражение, свободу печати, свободу ассоциации, свободу демонстраций. Также прямо закреплены культурные свободы, религиозные свободы, философские свободы, свободы профсоюзов, право на свободное выражение мнений и на демонстрации, предпринимательская свобода, право на образование, право на умение читать и писать, право на собственность, право на труд, право на здоровье, право на благоприятную окружающую среду, право на многообразие информации. </w:t>
      </w:r>
    </w:p>
    <w:p>
      <w:pPr>
        <w:pStyle w:val="SingleTxtGR"/>
        <w:rPr/>
      </w:pPr>
      <w:r>
        <w:rPr/>
        <w:t>36.</w:t>
        <w:tab/>
        <w:t xml:space="preserve">Государство Сенегал уже давно приняло меры по созданию устойчивых механизмов, позволяющих активизировать борьбу с нарушениями прав человека, в том числе пытками. Смертная казнь была отменена на общенациональном уровне в символичный день 10 декабря 2004 года. </w:t>
      </w:r>
    </w:p>
    <w:p>
      <w:pPr>
        <w:pStyle w:val="SingleTxtGR"/>
        <w:rPr/>
      </w:pPr>
      <w:r>
        <w:rPr/>
        <w:t>37.</w:t>
        <w:tab/>
        <w:t xml:space="preserve">В этом контексте власти Сенегала продолжили предпринимать усилия в интересах институциональной консолидации, которая была начата с момента получения страной независимости. Наиболее убедительным проявлением этого стремления на институциональном уровне явилось создание в 2004 году Управления Верховного комиссара по правам человека и поощрению мира, задача которого защищать и поощрять все права человека возведена на уровень высшего приоритета. </w:t>
      </w:r>
    </w:p>
    <w:p>
      <w:pPr>
        <w:pStyle w:val="SingleTxtGR"/>
        <w:rPr/>
      </w:pPr>
      <w:r>
        <w:rPr/>
        <w:t>38.</w:t>
        <w:tab/>
        <w:t>Управление Верховного комиссара как института при Президенте Республики включает в себя:</w:t>
      </w:r>
    </w:p>
    <w:p>
      <w:pPr>
        <w:pStyle w:val="Bullet1GR"/>
        <w:numPr>
          <w:ilvl w:val="0"/>
          <w:numId w:val="14"/>
        </w:numPr>
        <w:ind w:right="1134" w:hanging="0"/>
        <w:rPr/>
      </w:pPr>
      <w:r>
        <w:rPr/>
        <w:t>бюро по вопросам прав человека, принимающее жалобы от любого физического или юридического лица, а также правозащитных организаций и организаций, действующих в сфере международного гуманитарного права;</w:t>
      </w:r>
    </w:p>
    <w:p>
      <w:pPr>
        <w:pStyle w:val="Bullet1GR"/>
        <w:numPr>
          <w:ilvl w:val="0"/>
          <w:numId w:val="14"/>
        </w:numPr>
        <w:ind w:right="1134" w:hanging="0"/>
        <w:rPr/>
      </w:pPr>
      <w:r>
        <w:rPr/>
        <w:t>подразделение по вопросам последующих мер, документации и поощрения прав человека и международного гуманитарного права, занимающееся составлением национальных периодических докладов о положении в области прав человека или предоставлением информации по вопросам, связанным с сообщениями и запросами, адресованными Сенегалу региональными и международными надзорными органами в области прав человека и международного гуманитарного права;</w:t>
      </w:r>
    </w:p>
    <w:p>
      <w:pPr>
        <w:pStyle w:val="Bullet1GR"/>
        <w:numPr>
          <w:ilvl w:val="0"/>
          <w:numId w:val="14"/>
        </w:numPr>
        <w:ind w:right="1134" w:hanging="0"/>
        <w:rPr/>
      </w:pPr>
      <w:r>
        <w:rPr/>
        <w:t xml:space="preserve">подразделение по координации борьбы с торговлей людьми и связанной практикой. </w:t>
      </w:r>
    </w:p>
    <w:p>
      <w:pPr>
        <w:pStyle w:val="SingleTxtGR"/>
        <w:rPr/>
      </w:pPr>
      <w:r>
        <w:rPr/>
        <w:t>39.</w:t>
        <w:tab/>
        <w:t xml:space="preserve">Стремясь удачно дополнить усилия Управления Верховного комиссара, Правительство сохранило некоторые структуры, включая Комитет Сенегала по правам человека и омбудсмена Республики. </w:t>
      </w:r>
    </w:p>
    <w:p>
      <w:pPr>
        <w:pStyle w:val="SingleTxtGR"/>
        <w:rPr/>
      </w:pPr>
      <w:r>
        <w:rPr/>
        <w:t>40.</w:t>
        <w:tab/>
        <w:t>Созданный в 1970 году вместо Национальной комиссии по правам человека, Комитет Сенегала по правам человека был укреплен с целью повышения его значения. Статус этого Комитета, первоначально определенный Ука-</w:t>
        <w:br/>
        <w:t>зом № 93-141 от 16 февраля 1993 года, четырьмя годами позже был повышен в соответствии с Законом, обнародованным 10 марта 1997 года. Комитет является независимой структурой с широким составом, основная роль которой состоит в том, чтобы:</w:t>
      </w:r>
    </w:p>
    <w:p>
      <w:pPr>
        <w:pStyle w:val="Bullet1GR"/>
        <w:numPr>
          <w:ilvl w:val="0"/>
          <w:numId w:val="14"/>
        </w:numPr>
        <w:ind w:right="1134" w:hanging="0"/>
        <w:rPr/>
      </w:pPr>
      <w:r>
        <w:rPr/>
        <w:t xml:space="preserve">распространять знания о правах человека с помощью информационно-просветительских кампаний; </w:t>
      </w:r>
    </w:p>
    <w:p>
      <w:pPr>
        <w:pStyle w:val="Bullet1GR"/>
        <w:numPr>
          <w:ilvl w:val="0"/>
          <w:numId w:val="14"/>
        </w:numPr>
        <w:ind w:right="1134" w:hanging="0"/>
        <w:rPr/>
      </w:pPr>
      <w:r>
        <w:rPr/>
        <w:t>привлекать внимание властей к нарушениям прав человека и при необходимости предлагать меры для их устранения;</w:t>
      </w:r>
    </w:p>
    <w:p>
      <w:pPr>
        <w:pStyle w:val="Bullet1GR"/>
        <w:numPr>
          <w:ilvl w:val="0"/>
          <w:numId w:val="14"/>
        </w:numPr>
        <w:ind w:right="1134" w:hanging="0"/>
        <w:rPr/>
      </w:pPr>
      <w:r>
        <w:rPr/>
        <w:t>выносить мнения и рекомендации по любому вопросу, касающемуся прав человека;</w:t>
      </w:r>
    </w:p>
    <w:p>
      <w:pPr>
        <w:pStyle w:val="Bullet1GR"/>
        <w:numPr>
          <w:ilvl w:val="0"/>
          <w:numId w:val="14"/>
        </w:numPr>
        <w:ind w:right="1134" w:hanging="0"/>
        <w:rPr/>
      </w:pPr>
      <w:r>
        <w:rPr/>
        <w:t xml:space="preserve">ежегодно представлять Президенту Республики доклад о положении в области прав человека в Сенегале. </w:t>
      </w:r>
    </w:p>
    <w:p>
      <w:pPr>
        <w:pStyle w:val="SingleTxtGR"/>
        <w:rPr/>
      </w:pPr>
      <w:r>
        <w:rPr/>
        <w:t>41.</w:t>
        <w:tab/>
        <w:t xml:space="preserve">Омбудсмен Республики, напротив, является независимым административным институтом, учрежденным Законом № 91-14 от 11 февраля 1991 года, измененным Законом № 99-04 от 29 января 1999 года. Помимо его традиционных полномочий, указанных в Законе от 1991 года и воспроизведенных в новом законе, омбудсмен, к которому обычно обращаются частные лица, может действовать превентивно, выступая самостоятельно с инициативой по рассмотрению тех или иных вопросов согласно Закону № 99-04 от 29 января 1999 года. Он играет важную роль посредника между административным аппаратом и гражданами, которые полагают, что их права или интересы были ущемлены. </w:t>
      </w:r>
    </w:p>
    <w:p>
      <w:pPr>
        <w:pStyle w:val="SingleTxtGR"/>
        <w:rPr/>
      </w:pPr>
      <w:r>
        <w:rPr/>
        <w:t>42.</w:t>
        <w:tab/>
        <w:t xml:space="preserve">На уровне парламента была создана комиссия по законодательству и правам человека, а на субрегиональном уровне формируются парламентские сети для поощрения и защиты прав человека. </w:t>
      </w:r>
    </w:p>
    <w:p>
      <w:pPr>
        <w:pStyle w:val="SingleTxtGR"/>
        <w:rPr/>
      </w:pPr>
      <w:r>
        <w:rPr/>
        <w:t>43.</w:t>
        <w:tab/>
        <w:t xml:space="preserve">Кроме того, были созданы многочисленные регулирующие органы, в частности, в области радио и телевидения и контроля за выборами. </w:t>
      </w:r>
    </w:p>
    <w:p>
      <w:pPr>
        <w:pStyle w:val="SingleTxtGR"/>
        <w:rPr/>
      </w:pPr>
      <w:r>
        <w:rPr/>
        <w:t>44.</w:t>
        <w:tab/>
        <w:t xml:space="preserve">Национальный совет по регулированию радио- и телевещания (НСРРТ), учрежденный Законом № 2006-04 от 4 января 2006 года, призван обеспечить соблюдение единых норм в этой сфере, включая нормы плюрализма, этики, деонтологии, действующих законов и регламентирующих актов, а также протоколов и конвенций, касающихся деятельности СМИ. Создание этой новой структуры позволило обновить и усилить действующий в Сенегале механизм по контролю за радио- и телевещанием и привело к ликвидации, в частности, прежнего Высшего совета по вопросам радио- и телевидения (ВМС). </w:t>
      </w:r>
    </w:p>
    <w:p>
      <w:pPr>
        <w:pStyle w:val="SingleTxtGR"/>
        <w:rPr/>
      </w:pPr>
      <w:r>
        <w:rPr/>
        <w:t>45.</w:t>
        <w:tab/>
        <w:t xml:space="preserve">Национальная независимая комиссия (ННК), созданная в соответствии с Законом № 2005-07 от 11 мая 2005 года, следит за тем, чтобы законодательство в области выборов соблюдалось как административными органами власти, так и политическими партиями, кандидатами и избирателями. Ей принадлежат важные прерогативы, позволяющие гарантировать свободу и прозрачность выборов. Перевод документов, удостоверяющих личность гражданина и статус избирателя, в цифровой формат и публикация избирательных списков непосредственно в Интернете серьезно облегчают задачу надзора за процессом выборов. </w:t>
      </w:r>
    </w:p>
    <w:p>
      <w:pPr>
        <w:pStyle w:val="SingleTxtGR"/>
        <w:rPr/>
      </w:pPr>
      <w:r>
        <w:rPr/>
        <w:t>46.</w:t>
        <w:tab/>
        <w:t xml:space="preserve">Образование и информирование по вопросам прав человека проводятся в различных формах при активном участии правозащитных организаций. </w:t>
      </w:r>
    </w:p>
    <w:p>
      <w:pPr>
        <w:pStyle w:val="SingleTxtGR"/>
        <w:rPr/>
      </w:pPr>
      <w:r>
        <w:rPr/>
        <w:t>47.</w:t>
        <w:tab/>
        <w:t xml:space="preserve">На национальном уровне, действуя во исполнение резолюции 59/113В Генеральной Ассамблеи Организации Объединенных Наций о плане действий на первый этап (2005−2007 годы) Всемирной программы образования в области прав человека в системах начального и среднего образования, правительство Сенегала по линии Министерства образования в тесном сотрудничестве с организациями гражданского общества подготовило базовую программу обучения по вопросам прав человека. Документ этого ведомства стал предметом национальных консультаций, проводившихся при поддержке партнеров по развитию, особенно ЮНЕСКО. </w:t>
      </w:r>
    </w:p>
    <w:p>
      <w:pPr>
        <w:pStyle w:val="SingleTxtGR"/>
        <w:rPr/>
      </w:pPr>
      <w:r>
        <w:rPr/>
        <w:t>48.</w:t>
        <w:tab/>
        <w:t xml:space="preserve">Что касается высшего образования, то Институт по правам человека и миру (ИПЧМ/Дакарский университет) готовит магистров и исследователей в области прав человека. </w:t>
      </w:r>
    </w:p>
    <w:p>
      <w:pPr>
        <w:pStyle w:val="H1GR"/>
        <w:rPr/>
      </w:pPr>
      <w:r>
        <w:rPr/>
        <w:tab/>
        <w:t>С.</w:t>
        <w:tab/>
        <w:t>Процесс представления докладов по вопросам поощрения прав человека на национальном уровне</w:t>
      </w:r>
    </w:p>
    <w:p>
      <w:pPr>
        <w:pStyle w:val="SingleTxtGR"/>
        <w:rPr/>
      </w:pPr>
      <w:r>
        <w:rPr/>
        <w:t>49.</w:t>
        <w:tab/>
        <w:t xml:space="preserve">Руководствуясь своим постоянным стремлением довести до сведения международного сообщества содержание согласованных докладов, честно отражающих местные реалии, государство придерживается давней традиции консультаций с субъектами гражданского общества, позволяющей подготовить достоверные и качественные документы. </w:t>
      </w:r>
    </w:p>
    <w:p>
      <w:pPr>
        <w:pStyle w:val="SingleTxtGR"/>
        <w:rPr/>
      </w:pPr>
      <w:r>
        <w:rPr/>
        <w:t>50.</w:t>
        <w:tab/>
        <w:t xml:space="preserve">Консультации с негосударственными субъектами при составлении докладов о правах человека являются обязательными в соответствии с положениями Закона от 10 марта 1997 года о Комитете Сенегала по правам человека. Этот Комитет был создан согласно Парижским принципам, касающимся статуса национальных учреждений, и соответственно является независимой структурой с широким составом, основная роль которой заключается в том, чтобы высказывать мнения или рекомендации по любому вопросу, касающемуся прав человека, включая доклады, составленные правительством для надзорных органов конвенций и договоров о правах человека. </w:t>
      </w:r>
    </w:p>
    <w:p>
      <w:pPr>
        <w:pStyle w:val="SingleTxtGR"/>
        <w:rPr/>
      </w:pPr>
      <w:r>
        <w:rPr/>
        <w:t>51.</w:t>
        <w:tab/>
        <w:t>Предварительные проекты докладов, составленные техническим правительственным комитетом, в состав которого входят представители Управления Верховного комиссара по правам человека и поощрению мира и департаментов министерств, в обязательном порядке представляются на рассмотрение Национальному управлению по правам человека для вынесения мнений и замечаний (Закон от 10 марта 1997 года, учредивший Комитет Сенегала по правам человека).</w:t>
      </w:r>
    </w:p>
    <w:p>
      <w:pPr>
        <w:pStyle w:val="SingleTxtGR"/>
        <w:rPr/>
      </w:pPr>
      <w:r>
        <w:rPr/>
        <w:t>52.</w:t>
        <w:tab/>
        <w:t xml:space="preserve">Широкие консультации с субъектами гражданского общества, в частности правозащитными НПО, завершают этот продолжительный процесс, обеспечивающий тем самым гарантии широкого распространения информации этих докладов среди граждан страны. </w:t>
      </w:r>
    </w:p>
    <w:p>
      <w:pPr>
        <w:pStyle w:val="HChGR"/>
        <w:rPr/>
      </w:pPr>
      <w:r>
        <w:rPr/>
        <w:tab/>
      </w:r>
      <w:r>
        <w:rPr>
          <w:lang w:val="en-US"/>
        </w:rPr>
        <w:t>III</w:t>
      </w:r>
      <w:r>
        <w:rPr/>
        <w:t>.</w:t>
        <w:tab/>
        <w:t>Выполнение основных положений в области прав человека</w:t>
      </w:r>
    </w:p>
    <w:p>
      <w:pPr>
        <w:pStyle w:val="H1GR"/>
        <w:rPr/>
      </w:pPr>
      <w:r>
        <w:rPr/>
        <w:tab/>
        <w:t>А.</w:t>
        <w:tab/>
        <w:t>Недискриминация и равенство</w:t>
      </w:r>
    </w:p>
    <w:p>
      <w:pPr>
        <w:pStyle w:val="SingleTxtGR"/>
        <w:rPr/>
      </w:pPr>
      <w:r>
        <w:rPr/>
        <w:t>53.</w:t>
        <w:tab/>
        <w:t>В тексте Конституции четко закреплены соответствующие положения о ликвидации и однозначном осуждении всех форм дискриминации во всех ее формах. Так, статья первая Конституции гласит: "Сенегал является светской, демократической и социальной республикой. Она гарантирует равенство всех граждан перед законом независимо от происхождения, расы, пола, религии. Она уважает все вероисповедания".</w:t>
      </w:r>
    </w:p>
    <w:p>
      <w:pPr>
        <w:pStyle w:val="SingleTxtGR"/>
        <w:rPr/>
      </w:pPr>
      <w:r>
        <w:rPr/>
        <w:t>54.</w:t>
        <w:tab/>
        <w:t>В статье 3 Конституции сказано, что "ни часть народа, ни какой-либо один человек не могут присвоить себе осуществление суверенитета. Национальный суверенитет принадлежит сенегальскому народу, который осуществляет его через своих представителей или путем референдума".</w:t>
      </w:r>
      <w:r>
        <w:br w:type="page"/>
      </w:r>
    </w:p>
    <w:p>
      <w:pPr>
        <w:pStyle w:val="SingleTxtGR"/>
        <w:rPr/>
      </w:pPr>
      <w:r>
        <w:rPr/>
        <w:t>55.</w:t>
        <w:tab/>
        <w:t>Статья 4 дополняет это положение, отмечая, что "политические партии и коалиции политических партий способствуют осуществлению права голоса. Они обязаны уважать Конституцию, а также принципы национального суверенитета и демократии. Запрещено идентифицировать их по принадлежности к расе, этнической группе, полу, вере, школе, языку или религии".</w:t>
      </w:r>
    </w:p>
    <w:p>
      <w:pPr>
        <w:pStyle w:val="SingleTxtGR"/>
        <w:rPr/>
      </w:pPr>
      <w:r>
        <w:rPr/>
        <w:t>56.</w:t>
        <w:tab/>
        <w:t xml:space="preserve">Статья 5 Конституции гласит, что "любой акт расовой, этнической или религиозной дискриминации, равно как и любая местная пропаганда, которые могут посягать на внутреннюю безопасность государства или территориальную целостность Республики", являются наказуемыми по закону. </w:t>
      </w:r>
    </w:p>
    <w:p>
      <w:pPr>
        <w:pStyle w:val="SingleTxtGR"/>
        <w:rPr/>
      </w:pPr>
      <w:r>
        <w:rPr/>
        <w:t>57.</w:t>
        <w:tab/>
        <w:t>Статья 7 основного закона провозглашает, что "сенегальский народ признает существование неприкосновенных и неотчуждаемых прав человека как основу всей человеческой общности, мира и справедливости во всем мире. Все люди равны перед законом. Мужчины и женщины равны в своих правах. В Сенегале нет привилегий в силу места рождения, личности или родственных связях".</w:t>
      </w:r>
    </w:p>
    <w:p>
      <w:pPr>
        <w:pStyle w:val="SingleTxtGR"/>
        <w:rPr/>
      </w:pPr>
      <w:r>
        <w:rPr/>
        <w:t>58.</w:t>
        <w:tab/>
        <w:t>Кроме того, многие положения новой Конституции четко закрепляют право женщин на равенство перед законом. Так, в пункте 2 статьи 15 и в статье 19 закреплено право женщины:</w:t>
      </w:r>
    </w:p>
    <w:p>
      <w:pPr>
        <w:pStyle w:val="Bullet1GR"/>
        <w:numPr>
          <w:ilvl w:val="0"/>
          <w:numId w:val="14"/>
        </w:numPr>
        <w:ind w:right="1134" w:hanging="0"/>
        <w:rPr/>
      </w:pPr>
      <w:r>
        <w:rPr/>
        <w:t>владеть имуществом и собственностью;</w:t>
      </w:r>
    </w:p>
    <w:p>
      <w:pPr>
        <w:pStyle w:val="Bullet1GR"/>
        <w:numPr>
          <w:ilvl w:val="0"/>
          <w:numId w:val="14"/>
        </w:numPr>
        <w:ind w:right="1134" w:hanging="0"/>
        <w:rPr/>
      </w:pPr>
      <w:r>
        <w:rPr/>
        <w:t xml:space="preserve">иметь на правах собственности свое имущество и самостоятельно управлять им. </w:t>
      </w:r>
    </w:p>
    <w:p>
      <w:pPr>
        <w:pStyle w:val="SingleTxtGR"/>
        <w:rPr/>
      </w:pPr>
      <w:r>
        <w:rPr/>
        <w:t>59.</w:t>
        <w:tab/>
        <w:t>Кроме того, статья 25 запрещает "любую дискриминацию по признаку пола в вопросах трудоустройства, заработной платы и налогообложения".</w:t>
      </w:r>
    </w:p>
    <w:p>
      <w:pPr>
        <w:pStyle w:val="SingleTxtGR"/>
        <w:rPr/>
      </w:pPr>
      <w:r>
        <w:rPr/>
        <w:t>60.</w:t>
        <w:tab/>
        <w:t xml:space="preserve">Равенство полов в вопросах доступа к выборным и политическим должностям стало принципом, гарантированным Конституцией. Так, в результате изменений, внесенных в статью 7 Конституции в ноябре 2007 года, отныне закреплен равный доступ мужчин и женщин к мандатам и должностям. </w:t>
      </w:r>
    </w:p>
    <w:p>
      <w:pPr>
        <w:pStyle w:val="H1GR"/>
        <w:rPr/>
      </w:pPr>
      <w:r>
        <w:rPr/>
        <w:tab/>
        <w:t>В.</w:t>
        <w:tab/>
        <w:t>Средства правовой защиты и процессуальные гарантии</w:t>
      </w:r>
    </w:p>
    <w:p>
      <w:pPr>
        <w:pStyle w:val="SingleTxtGR"/>
        <w:rPr/>
      </w:pPr>
      <w:r>
        <w:rPr/>
        <w:t>61.</w:t>
        <w:tab/>
        <w:t>Судебным рассмотрением вопросов защиты прав человека в Сенегале занимаются прежде всего высший конституционный судебный орган и суды общего права. Статья 91 Конституции прямо гласит, что "судебная власть выступает гарантом прав и свобод, определенных Конституцией и законом".</w:t>
      </w:r>
    </w:p>
    <w:p>
      <w:pPr>
        <w:pStyle w:val="SingleTxtGR"/>
        <w:rPr/>
      </w:pPr>
      <w:r>
        <w:rPr/>
        <w:t>62.</w:t>
        <w:tab/>
        <w:t xml:space="preserve">Законодатель как выразитель административной власти при установлении прав и обязательств может ограничить содержание и условия выполнения правовых положений, касающихся прав человека. </w:t>
      </w:r>
    </w:p>
    <w:p>
      <w:pPr>
        <w:pStyle w:val="SingleTxtGR"/>
        <w:rPr/>
      </w:pPr>
      <w:r>
        <w:rPr/>
        <w:t>63.</w:t>
        <w:tab/>
        <w:t>В этом случае существует возможность подать жалобу в Конституционный совет для недопущения опубликования или применения закона в соответствии с одной из двух процедур: предоставления ходатайства о признании закона недействительным и возражения о неконституционности:</w:t>
      </w:r>
    </w:p>
    <w:p>
      <w:pPr>
        <w:pStyle w:val="Bullet1GR"/>
        <w:numPr>
          <w:ilvl w:val="0"/>
          <w:numId w:val="14"/>
        </w:numPr>
        <w:ind w:right="1134" w:hanging="0"/>
        <w:rPr/>
      </w:pPr>
      <w:r>
        <w:rPr/>
        <w:t>ходатайство о признании недействительности: Конституция Сенегала наделяет полномочиями Президента Республики или депутатов, представляющих одну десятую часть от общего состава Национального собрания, обратиться в Конституционный совет с ходатайством о проведении проверки закона на конституционность до его опубликования. Таким образом, принятие закона, в котором отсутствуют положения о правах человека, может быть отсрочено Конституционным советом для целей такой проверки;</w:t>
      </w:r>
    </w:p>
    <w:p>
      <w:pPr>
        <w:pStyle w:val="Bullet1GR"/>
        <w:numPr>
          <w:ilvl w:val="0"/>
          <w:numId w:val="14"/>
        </w:numPr>
        <w:ind w:right="1134" w:hanging="0"/>
        <w:rPr/>
      </w:pPr>
      <w:r>
        <w:rPr/>
        <w:t xml:space="preserve">возражение о неконституционности: создатели Конституции стремились обеспечить более "демократичный" доступ к Конституционному совету для проверки конституционности законов с помощью механизма возражения о неконституционности. Процедура подачи такой жалобы действительно является более открытой в том смысле, что она доступна любому участнику судебного процесса, который может в предусмотренных законом случаях заявить о возражении в связи с неконституционностью, если он полагает, что закон, который должен применяться при рассмотрении затрагивающего его спора, не соответствует Конституции. Суды, рассматривающие такое возражение, должны обратиться в Конституционный совет и приостановить процедуру принятия решения до того, как последний вынесет заключение по преюдициальному вопросу, представленному на его на рассмотрение. </w:t>
      </w:r>
    </w:p>
    <w:p>
      <w:pPr>
        <w:pStyle w:val="SingleTxtGR"/>
        <w:rPr/>
      </w:pPr>
      <w:r>
        <w:rPr/>
        <w:t>64.</w:t>
        <w:tab/>
        <w:t xml:space="preserve">На уровне судов общего права эта проблематика скорее касается обычных вопросов прав человека. Таким образом, участник судебного процесса, помимо прав, признаваемых за любым лицом в ходе судебного разбирательства, пользуется правами, предусмотренными конкретно для процедуры уголовного разбирательства. </w:t>
      </w:r>
    </w:p>
    <w:p>
      <w:pPr>
        <w:pStyle w:val="SingleTxtGR"/>
        <w:rPr/>
      </w:pPr>
      <w:r>
        <w:rPr/>
        <w:t>65.</w:t>
        <w:tab/>
        <w:t>Руководящие принципы, применяемые в ходе уголовного разбирательства, включают в себя, в частности:</w:t>
      </w:r>
    </w:p>
    <w:p>
      <w:pPr>
        <w:pStyle w:val="SingleTxtGR"/>
        <w:rPr/>
      </w:pPr>
      <w:r>
        <w:rPr/>
        <w:tab/>
        <w:t>а)</w:t>
        <w:tab/>
        <w:t>принцип состязательности сторон;</w:t>
      </w:r>
    </w:p>
    <w:p>
      <w:pPr>
        <w:pStyle w:val="SingleTxtGR"/>
        <w:rPr/>
      </w:pPr>
      <w:r>
        <w:rPr/>
        <w:tab/>
        <w:t>b)</w:t>
        <w:tab/>
        <w:t>принцип диспозитивности;</w:t>
      </w:r>
    </w:p>
    <w:p>
      <w:pPr>
        <w:pStyle w:val="SingleTxtGR"/>
        <w:rPr/>
      </w:pPr>
      <w:r>
        <w:rPr/>
        <w:tab/>
        <w:t>с)</w:t>
        <w:tab/>
        <w:t>принцип соблюдения права на защиту.</w:t>
      </w:r>
    </w:p>
    <w:p>
      <w:pPr>
        <w:pStyle w:val="SingleTxtGR"/>
        <w:rPr/>
      </w:pPr>
      <w:r>
        <w:rPr/>
        <w:t>66.</w:t>
        <w:tab/>
        <w:t>Так, гражданская сторона или подсудимый должен иметь право на то, чтобы согласно статье 10 Всеобщей декларации прав человека "его дело было рассмотрено гласно и с соблюдением всех требований справедливости независимым и беспристрастным судом".</w:t>
      </w:r>
    </w:p>
    <w:p>
      <w:pPr>
        <w:pStyle w:val="SingleTxtGR"/>
        <w:rPr/>
      </w:pPr>
      <w:r>
        <w:rPr/>
        <w:t>67.</w:t>
        <w:tab/>
        <w:t xml:space="preserve">Кроме того, подсудимый имеет право на уважение своей физической неприкосновенности, что исключает применение любых пыток в процессе установления доказательств. Этот принцип также закреплен в статье 5 указанной Декларации. </w:t>
      </w:r>
    </w:p>
    <w:p>
      <w:pPr>
        <w:pStyle w:val="SingleTxtGR"/>
        <w:rPr/>
      </w:pPr>
      <w:r>
        <w:rPr/>
        <w:t>68.</w:t>
        <w:tab/>
        <w:t xml:space="preserve">Кроме того, подсудимый имеет право на тайну корреспонденции, почтовой, телеграфной и телефонной связи. </w:t>
      </w:r>
    </w:p>
    <w:p>
      <w:pPr>
        <w:pStyle w:val="SingleTxtGR"/>
        <w:rPr/>
      </w:pPr>
      <w:r>
        <w:rPr/>
        <w:t>69.</w:t>
        <w:tab/>
        <w:t xml:space="preserve">Также гарантировано право на неприкосновенность частной жизни. </w:t>
      </w:r>
    </w:p>
    <w:p>
      <w:pPr>
        <w:pStyle w:val="SingleTxtGR"/>
        <w:rPr/>
      </w:pPr>
      <w:r>
        <w:rPr/>
        <w:t>70.</w:t>
        <w:tab/>
        <w:t xml:space="preserve">В целом подсудимый пользуется всеми правами, предусмотренными положениями международных конвенций о правах человека, участником которых является Сенегал, а также теми, которые предусмотрены в разделе II Конституции. Что касается положения лиц, содержащихся под стражей, то они имеют право на свободу и личную неприкосновенность и могут требовать проверки законности своего задержания. Кроме того, они должны предстать перед судьей в кратчайшие сроки. </w:t>
      </w:r>
    </w:p>
    <w:p>
      <w:pPr>
        <w:pStyle w:val="SingleTxtGR"/>
        <w:rPr/>
      </w:pPr>
      <w:r>
        <w:rPr/>
        <w:t>71.</w:t>
        <w:tab/>
        <w:t>Что касается конкретных прав, признаваемых за лицами, преследуемыми в рамках уголовного производства, то они в основном пользуются двумя следующими основными правами:</w:t>
      </w:r>
      <w:r>
        <w:br w:type="page"/>
      </w:r>
    </w:p>
    <w:p>
      <w:pPr>
        <w:pStyle w:val="SingleTxtGR"/>
        <w:rPr/>
      </w:pPr>
      <w:r>
        <w:rPr/>
        <w:tab/>
        <w:t>а)</w:t>
        <w:tab/>
        <w:t>презумпцией невиновности: она предусматривается, в частности, пунктом 1</w:t>
      </w:r>
      <w:r>
        <w:rPr>
          <w:lang w:val="en-US"/>
        </w:rPr>
        <w:t>b</w:t>
      </w:r>
      <w:r>
        <w:rPr/>
        <w:t xml:space="preserve"> статьи 7 Африканской хартии прав человека и народов и </w:t>
        <w:br/>
        <w:t>статьей 11-1 Всеобщей декларации прав человека. В уголовном производстве, если обвинение не может доказать, что лицо является виновным, обвиняемый пользуется презумпцией невиновности до тех пор, пока не будет установлена его вина. Если обвинение не может доказать вину, обвиняемый оправдывается или освобождается.</w:t>
      </w:r>
    </w:p>
    <w:p>
      <w:pPr>
        <w:pStyle w:val="SingleTxtGR"/>
        <w:rPr/>
      </w:pPr>
      <w:r>
        <w:rPr/>
        <w:tab/>
      </w:r>
      <w:r>
        <w:rPr>
          <w:lang w:val="en-US"/>
        </w:rPr>
        <w:t>b</w:t>
      </w:r>
      <w:r>
        <w:rPr/>
        <w:t>)</w:t>
        <w:tab/>
        <w:t>уважение прав на защиту: это общее понятие, охватывающее целый ряд аспектов, к которым относятся право каждого человека на самозащиту или на защиту адвоката, выбираемого по его усмотрению, право быть заслушанным последним, право быть осведомленным о выдвигаемых против него обвинениях и право допрашивать свидетелей или право на то, чтобы свидетели были допрошены.</w:t>
      </w:r>
    </w:p>
    <w:p>
      <w:pPr>
        <w:pStyle w:val="SingleTxtGR"/>
        <w:rPr/>
      </w:pPr>
      <w:r>
        <w:rPr/>
        <w:t>72.</w:t>
        <w:tab/>
        <w:t>Вышеперечисленные принципы гарантируют эффективность положений статьи 9 Конституции, которая гласит: "Любое посягательство на свободы и любое умышленное ограничение осуществления свободы наказуемы по закону. Никто не может быть осужден, если это не происходит на основании закона, вступившего в силу до совершенного акта. Защита является абсолютным правом на всех этапах и для всех стадий судебной процедуры".</w:t>
      </w:r>
    </w:p>
    <w:p>
      <w:pPr>
        <w:pStyle w:val="H1GR"/>
        <w:rPr/>
      </w:pPr>
      <w:r>
        <w:rPr/>
        <w:tab/>
        <w:t>С.</w:t>
        <w:tab/>
        <w:t>Участие в общественной жизни</w:t>
      </w:r>
    </w:p>
    <w:p>
      <w:pPr>
        <w:pStyle w:val="SingleTxtGR"/>
        <w:rPr/>
      </w:pPr>
      <w:r>
        <w:rPr/>
        <w:t>73.</w:t>
        <w:tab/>
        <w:t xml:space="preserve">Участие в общественной жизни всех граждан без какой-либо дискриминации гарантировано основным законом. </w:t>
      </w:r>
    </w:p>
    <w:p>
      <w:pPr>
        <w:pStyle w:val="SingleTxtGR"/>
        <w:rPr/>
      </w:pPr>
      <w:r>
        <w:rPr/>
        <w:t>74</w:t>
        <w:tab/>
        <w:t>Статья 3 Конституции ясно гласит: "Национальный суверенитет принадлежит сенегальскому народу, который осуществляет его через своих представителей или путем референдума. Ни часть народа, ни какой-либо один человек не могут присвоить себе осуществление суверенитета. Голосование может быть как прямым, так и непрямым. Оно всегда является всеобщим, равным для всех и тайным. Все сенегальские граждане, будь то мужчины или женщины, достигшие 18 лет и пользующиеся своими гражданскими и политическими правами, имеют право голоса согласно условиям, определенным законом".</w:t>
      </w:r>
    </w:p>
    <w:p>
      <w:pPr>
        <w:pStyle w:val="SingleTxtGR"/>
        <w:rPr/>
      </w:pPr>
      <w:r>
        <w:rPr/>
        <w:t>75.</w:t>
        <w:tab/>
        <w:t>Как сказано выше политические партии и коалиции политических партий способствуют осуществлению права голоса. Комплексная многопартийная система позволяет всем группам граждан при условии соблюдения основополагающих ценностей Республики создавать политические партии с помощью гибкой процедуры подачи заявления о создании объединения. Все граждане имеют права свободно создавать объединения, экономические, культурные и социальные группы и общества, при условии соблюдения требований, предписанных законами и постановлениями.</w:t>
      </w:r>
    </w:p>
    <w:p>
      <w:pPr>
        <w:pStyle w:val="SingleTxtGR"/>
        <w:rPr/>
      </w:pPr>
      <w:r>
        <w:rPr/>
        <w:t>76.</w:t>
        <w:tab/>
        <w:t>Конституция гарантирует каждому гражданину право выражать и свободно распространять свои мнения устно, письменно, посредством изображений, в ходе мирных демонстраций, при том условии, что реализация этих прав не наносит ущерба чести или достоинству других лиц и не подрывает общественный порядок (статья 10 Конституции).</w:t>
      </w:r>
    </w:p>
    <w:p>
      <w:pPr>
        <w:pStyle w:val="SingleTxtGR"/>
        <w:rPr/>
      </w:pPr>
      <w:r>
        <w:rPr/>
        <w:t>77.</w:t>
        <w:tab/>
        <w:t xml:space="preserve">Создание печатного органа для целей распространения политической, экономической, культурной, спортивной, социальной, развлекательной или научной информации является свободным и не требует никакого предварительного одобрения (статья 11 Конституции). </w:t>
      </w:r>
    </w:p>
    <w:p>
      <w:pPr>
        <w:pStyle w:val="SingleTxtGR"/>
        <w:rPr>
          <w:lang w:val="en-US"/>
        </w:rPr>
      </w:pPr>
      <w:r>
        <w:rPr/>
        <w:t>78.</w:t>
        <w:tab/>
        <w:t>На уровне общин местные органы управления являются институциональными структурами, обеспечивающими участие граждан в управлении общественными делами. Они свободно управляются выборными органами (статья 102 Конституции).</w:t>
      </w:r>
    </w:p>
    <w:p>
      <w:pPr>
        <w:pStyle w:val="SingleTxtGR"/>
        <w:rPr>
          <w:lang w:val="en-US"/>
        </w:rPr>
      </w:pPr>
      <w:r>
        <w:rPr>
          <w:lang w:val="en-US"/>
        </w:rPr>
      </w:r>
    </w:p>
    <w:p>
      <w:pPr>
        <w:pStyle w:val="Normal"/>
        <w:spacing w:before="240" w:after="0"/>
        <w:jc w:val="center"/>
        <w:rPr>
          <w:u w:val="single"/>
        </w:rPr>
      </w:pPr>
      <w:r>
        <w:rPr>
          <w:u w:val="single"/>
        </w:rPr>
        <w:tab/>
        <w:tab/>
        <w:tab/>
      </w:r>
    </w:p>
    <w:p>
      <w:pPr>
        <w:pStyle w:val="Normal"/>
        <w:spacing w:before="240" w:after="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1-466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6638</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46638  (R)  161211  191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lang w:val="ru-RU"/>
        </w:rPr>
      </w:pPr>
      <w:r>
        <w:rPr>
          <w:lang w:val="ru-RU"/>
        </w:rPr>
      </w:r>
    </w:p>
    <w:p>
      <w:pPr>
        <w:pStyle w:val="Footnote"/>
        <w:rPr>
          <w:sz w:val="20"/>
          <w:lang w:val="ru-RU"/>
        </w:rPr>
      </w:pPr>
      <w:r>
        <w:rPr>
          <w:sz w:val="20"/>
          <w:lang w:val="ru-RU"/>
        </w:rPr>
      </w:r>
    </w:p>
  </w:footnote>
  <w:footnote w:id="3">
    <w:p>
      <w:pPr>
        <w:pStyle w:val="Footnote"/>
        <w:rPr/>
      </w:pPr>
      <w:r>
        <w:rPr>
          <w:rStyle w:val="FootnoteCharacters"/>
        </w:rPr>
        <w:footnoteRef/>
      </w:r>
      <w:r>
        <w:rPr>
          <w:lang w:val="ru-RU"/>
        </w:rPr>
        <w:tab/>
      </w:r>
      <w:r>
        <w:rPr>
          <w:rStyle w:val="FootnoteCharacters"/>
        </w:rPr>
        <w:t>?</w:t>
      </w:r>
      <w:r>
        <w:rPr>
          <w:lang w:val="ru-RU"/>
        </w:rPr>
        <w:t xml:space="preserve"> </w:t>
        <w:tab/>
        <w:t>Источник: Министерство экономики и финансов, Национальное агентство статистики и демографии (НАСД), "Социально-экономическое положение в Сенегале", издание 2006 года.</w:t>
      </w:r>
    </w:p>
  </w:footnote>
  <w:footnote w:id="4">
    <w:p>
      <w:pPr>
        <w:pStyle w:val="Footnote"/>
        <w:rPr/>
      </w:pPr>
      <w:r>
        <w:rPr>
          <w:rStyle w:val="FootnoteCharacters"/>
        </w:rPr>
        <w:footnoteRef/>
      </w:r>
      <w:r>
        <w:rPr>
          <w:lang w:val="ru-RU"/>
        </w:rPr>
        <w:tab/>
      </w:r>
      <w:r>
        <w:rPr>
          <w:rStyle w:val="FootnoteCharacters"/>
        </w:rPr>
        <w:t>?</w:t>
      </w:r>
      <w:r>
        <w:rPr>
          <w:lang w:val="ru-RU"/>
        </w:rPr>
        <w:t xml:space="preserve"> </w:t>
        <w:tab/>
        <w:t>Министерство внутренних дел.</w:t>
      </w:r>
    </w:p>
  </w:footnote>
  <w:footnote w:id="5">
    <w:p>
      <w:pPr>
        <w:pStyle w:val="Footnote"/>
        <w:rPr/>
      </w:pPr>
      <w:r>
        <w:rPr>
          <w:rStyle w:val="FootnoteCharacters"/>
        </w:rPr>
        <w:footnoteRef/>
      </w:r>
      <w:r>
        <w:rPr>
          <w:lang w:val="ru-RU"/>
        </w:rPr>
        <w:tab/>
      </w:r>
      <w:r>
        <w:rPr>
          <w:rStyle w:val="FootnoteCharacters"/>
        </w:rPr>
        <w:t>?</w:t>
      </w:r>
      <w:r>
        <w:rPr>
          <w:lang w:val="ru-RU"/>
        </w:rPr>
        <w:t xml:space="preserve"> </w:t>
        <w:tab/>
        <w:t>Данные МВФ.</w:t>
      </w:r>
    </w:p>
  </w:footnote>
  <w:footnote w:id="6">
    <w:p>
      <w:pPr>
        <w:pStyle w:val="Footnote"/>
        <w:rPr/>
      </w:pPr>
      <w:r>
        <w:rPr>
          <w:rStyle w:val="FootnoteCharacters"/>
        </w:rPr>
        <w:footnoteRef/>
      </w:r>
      <w:r>
        <w:rPr>
          <w:lang w:val="en-US"/>
        </w:rPr>
        <w:tab/>
      </w:r>
      <w:r>
        <w:rPr>
          <w:rStyle w:val="FootnoteCharacters"/>
        </w:rPr>
        <w:t>?</w:t>
      </w:r>
      <w:r>
        <w:rPr>
          <w:lang w:val="ru-RU"/>
        </w:rPr>
        <w:t xml:space="preserve"> </w:t>
        <w:tab/>
        <w:t>Источник: Министерство образования, данные за 2004 год; см. также доклад Сенегала, представленный Комитету по правам ребенка в 2006 году.</w:t>
      </w:r>
    </w:p>
  </w:footnote>
  <w:footnote w:id="7">
    <w:p>
      <w:pPr>
        <w:pStyle w:val="Footnote"/>
        <w:rPr/>
      </w:pPr>
      <w:r>
        <w:rPr>
          <w:rStyle w:val="FootnoteCharacters"/>
        </w:rPr>
        <w:footnoteRef/>
      </w:r>
      <w:r>
        <w:rPr>
          <w:lang w:val="ru-RU"/>
        </w:rPr>
        <w:tab/>
      </w:r>
      <w:r>
        <w:rPr>
          <w:rStyle w:val="FootnoteCharacters"/>
        </w:rPr>
        <w:t>?</w:t>
      </w:r>
      <w:r>
        <w:rPr>
          <w:lang w:val="ru-RU"/>
        </w:rPr>
        <w:t xml:space="preserve"> </w:t>
        <w:tab/>
        <w:t>Источник: Министерство здравоохранения и профилактики заболеваний.</w:t>
      </w:r>
    </w:p>
  </w:footnote>
  <w:footnote w:id="8">
    <w:p>
      <w:pPr>
        <w:pStyle w:val="Footnote"/>
        <w:rPr/>
      </w:pPr>
      <w:r>
        <w:rPr>
          <w:rStyle w:val="FootnoteCharacters"/>
        </w:rPr>
        <w:footnoteRef/>
      </w:r>
      <w:r>
        <w:rPr>
          <w:lang w:val="ru-RU"/>
        </w:rPr>
        <w:tab/>
      </w:r>
      <w:r>
        <w:rPr>
          <w:rStyle w:val="FootnoteCharacters"/>
        </w:rPr>
        <w:t>?</w:t>
      </w:r>
      <w:r>
        <w:rPr>
          <w:lang w:val="ru-RU"/>
        </w:rPr>
        <w:t xml:space="preserve"> </w:t>
        <w:tab/>
        <w:t xml:space="preserve">Источник: Министерство </w:t>
      </w:r>
      <w:r>
        <w:rPr>
          <w:color w:val="000000"/>
          <w:lang w:val="ru-RU"/>
        </w:rPr>
        <w:t>государственной службы, занятости и профессиональных организаций.</w:t>
      </w:r>
    </w:p>
  </w:footnote>
  <w:footnote w:id="9">
    <w:p>
      <w:pPr>
        <w:pStyle w:val="Footnote"/>
        <w:rPr/>
      </w:pPr>
      <w:r>
        <w:rPr>
          <w:rStyle w:val="FootnoteCharacters"/>
        </w:rPr>
        <w:footnoteRef/>
      </w:r>
      <w:r>
        <w:rPr/>
        <w:tab/>
      </w:r>
      <w:r>
        <w:rPr>
          <w:rStyle w:val="FootnoteCharacters"/>
        </w:rPr>
        <w:t>?</w:t>
      </w:r>
      <w:r>
        <w:rPr>
          <w:lang w:val="ru-RU"/>
        </w:rPr>
        <w:tab/>
        <w:t>Источник: Министерство по делам семьи, микрофинансирования и предпринимательства женщин, стратегический документ по вопросам сокращения нищеты (СДСН 2), Министерство финан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0:35:00Z</dcterms:created>
  <dc:creator>Беляева Светлана</dc:creator>
  <dc:description/>
  <cp:keywords/>
  <dc:language>en-US</dc:language>
  <cp:lastModifiedBy>Беляева Светлана</cp:lastModifiedBy>
  <cp:lastPrinted>2011-12-19T11:33:00Z</cp:lastPrinted>
  <dcterms:modified xsi:type="dcterms:W3CDTF">2011-12-19T10:35:00Z</dcterms:modified>
  <cp:revision>2</cp:revision>
  <dc:subject>Лихолетов</dc:subject>
  <dc:title>1146638.doc</dc:title>
</cp:coreProperties>
</file>