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5854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wps:txbx>
                      <wps:bodyPr anchor="t" lIns="0" tIns="0" rIns="0" bIns="0">
                        <a:noAutofit/>
                      </wps:bodyPr>
                    </wps:wsp>
                  </a:graphicData>
                </a:graphic>
              </wp:anchor>
            </w:drawing>
          </mc:Choice>
          <mc:Fallback>
            <w:pict>
              <v:rect fillcolor="#FFFFFF" stroked="f" strokeweight="0pt" style="position:absolute;rotation:-0;width:198pt;height:19.85pt;mso-wrap-distance-left:9pt;mso-wrap-distance-right:9pt;mso-wrap-distance-top:0pt;mso-wrap-distance-bottom:0pt;margin-top:713.65pt;mso-position-vertical-relative:text;margin-left:83.3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306"/>
        <w:gridCol w:w="2803"/>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51747547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306"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803"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425974194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4259741941"/>
            <w:bookmarkStart w:id="4" w:name="__Fieldmark__38_4259741941"/>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POL/2009</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May 2009</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425974194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4259741941"/>
            <w:bookmarkStart w:id="6" w:name="__Fieldmark__56_4259741941"/>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БАЗОВЫЙ ДОКУМЕНТ, ЯВЛЯЮЩИЙСЯ СОСТАВНОЙ ЧАСТЬЮ</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bCs/>
        </w:rPr>
        <w:t>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lang w:val="en-US"/>
        </w:rPr>
      </w:pPr>
      <w:r>
        <w:rPr>
          <w:b/>
        </w:rPr>
        <w:t>ПОЛЬША</w:t>
      </w:r>
      <w:r>
        <w:rPr>
          <w:rStyle w:val="FootnoteAnchor"/>
          <w:rFonts w:eastAsia="Symbol" w:cs="Symbol" w:ascii="Symbol" w:hAnsi="Symbol"/>
        </w:rPr>
        <w:footnoteReference w:customMarkFollows="1" w:id="2"/>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t>[</w:t>
      </w:r>
      <w:r>
        <w:rPr>
          <w:lang w:val="en-US"/>
        </w:rPr>
        <w:t>1</w:t>
      </w:r>
      <w:r>
        <w:rPr/>
        <w:t>3 января 2009 года]</w:t>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center"/>
        <w:rPr>
          <w:b/>
          <w:b/>
        </w:rPr>
      </w:pPr>
      <w:r>
        <w:rPr>
          <w:b/>
        </w:rPr>
        <w:t>СОДЕРЖАНИЕ</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Normal"/>
        <w:tabs>
          <w:tab w:val="clear" w:pos="567"/>
          <w:tab w:val="clear" w:pos="1134"/>
          <w:tab w:val="clear" w:pos="1701"/>
          <w:tab w:val="clear" w:pos="2268"/>
          <w:tab w:val="clear" w:pos="6237"/>
          <w:tab w:val="left" w:pos="0" w:leader="none"/>
          <w:tab w:val="center" w:pos="8190" w:leader="none"/>
          <w:tab w:val="center" w:pos="9198" w:leader="none"/>
        </w:tabs>
        <w:suppressAutoHyphens w:val="true"/>
        <w:spacing w:lineRule="auto" w:line="216"/>
        <w:rPr/>
      </w:pPr>
      <w:r>
        <w:rPr/>
        <w:tab/>
      </w:r>
      <w:r>
        <w:rPr>
          <w:i/>
        </w:rPr>
        <w:t>Пункты</w:t>
      </w:r>
      <w:r>
        <w:rPr/>
        <w:tab/>
      </w:r>
      <w:r>
        <w:rPr>
          <w:i/>
        </w:rPr>
        <w:t>Стр.</w:t>
      </w:r>
    </w:p>
    <w:p>
      <w:pPr>
        <w:pStyle w:val="Normal"/>
        <w:tabs>
          <w:tab w:val="left" w:pos="0" w:leader="none"/>
          <w:tab w:val="left" w:pos="567" w:leader="none"/>
          <w:tab w:val="left" w:pos="1134" w:leader="none"/>
          <w:tab w:val="left" w:pos="1701" w:leader="none"/>
          <w:tab w:val="left" w:pos="2268" w:leader="none"/>
          <w:tab w:val="left" w:pos="6237" w:leader="none"/>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w:t>
      </w:r>
      <w:r>
        <w:rPr/>
        <w:t>.</w:t>
        <w:tab/>
        <w:t xml:space="preserve">ТЕРРИТОРИЯ И НАСЕЛЕНИЕ </w:t>
        <w:tab/>
        <w:tab/>
        <w:t>1 - 4</w:t>
        <w:tab/>
        <w:t>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w:t>
      </w:r>
      <w:r>
        <w:rPr/>
        <w:t>.</w:t>
        <w:tab/>
        <w:t xml:space="preserve">ЭКОНОМИКА </w:t>
        <w:tab/>
        <w:tab/>
        <w:t>15 - 31</w:t>
        <w:tab/>
        <w:t>5</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I</w:t>
      </w:r>
      <w:r>
        <w:rPr/>
        <w:t>.</w:t>
        <w:tab/>
        <w:t xml:space="preserve">РЕФОРМЫ </w:t>
        <w:tab/>
        <w:tab/>
        <w:t>32 - 46</w:t>
        <w:tab/>
        <w:t>1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Административная реформа </w:t>
        <w:tab/>
        <w:tab/>
        <w:t>33 - 40</w:t>
        <w:tab/>
        <w:t>1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 xml:space="preserve">Реформа социальной сферы </w:t>
        <w:tab/>
        <w:tab/>
        <w:t>41 -46</w:t>
        <w:tab/>
        <w:t>1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V</w:t>
      </w:r>
      <w:r>
        <w:rPr/>
        <w:t>.</w:t>
        <w:tab/>
        <w:t xml:space="preserve">ПОЛИТИЧЕСКАЯ СИСТЕМА </w:t>
        <w:tab/>
        <w:tab/>
        <w:t>47 - 75</w:t>
        <w:tab/>
        <w:t>14</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Законодательная власть </w:t>
        <w:tab/>
        <w:tab/>
        <w:t>48 - 49</w:t>
        <w:tab/>
        <w:t>14</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Исполнительная власть </w:t>
        <w:tab/>
        <w:tab/>
        <w:t>50 - 56</w:t>
        <w:tab/>
        <w:t>1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 xml:space="preserve">Судебная власть </w:t>
        <w:tab/>
        <w:tab/>
        <w:t>57 - 75</w:t>
        <w:tab/>
        <w:t>17</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ind w:left="600" w:hanging="600"/>
        <w:rPr/>
      </w:pPr>
      <w:r>
        <w:rPr>
          <w:lang w:val="en-US"/>
        </w:rPr>
        <w:t>V</w:t>
      </w:r>
      <w:r>
        <w:rPr/>
        <w:t>.</w:t>
        <w:tab/>
        <w:t>ОБЩЕПРАВОВАЯ ОСНОВА ЗАЩИТЫ ПРАВ</w:t>
        <w:br/>
        <w:t xml:space="preserve">ЧЕЛОВЕКА </w:t>
        <w:tab/>
        <w:tab/>
        <w:t xml:space="preserve"> 76 - 102</w:t>
        <w:tab/>
        <w:t>2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before="0" w:after="80"/>
        <w:rPr>
          <w:lang w:val="en-US"/>
        </w:rPr>
      </w:pPr>
      <w:r>
        <w:rPr/>
        <w:tab/>
      </w:r>
      <w:r>
        <w:rPr>
          <w:lang w:val="en-US"/>
        </w:rPr>
        <w:t>A</w:t>
      </w:r>
      <w:r>
        <w:rPr/>
        <w:t>.</w:t>
        <w:tab/>
        <w:t>Конституция страны и статус международных соглашений</w:t>
      </w:r>
      <w:r>
        <w:rPr>
          <w:lang w:val="en-US"/>
        </w:rPr>
        <w:br/>
      </w:r>
      <w:r>
        <w:rPr/>
        <w:tab/>
        <w:tab/>
        <w:t xml:space="preserve">в польском законодательстве </w:t>
        <w:tab/>
        <w:tab/>
        <w:t>79 - 83</w:t>
        <w:tab/>
      </w:r>
      <w:r>
        <w:rPr>
          <w:lang w:val="en-US"/>
        </w:rPr>
        <w:t>2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Средства защиты прав и свобод </w:t>
        <w:tab/>
        <w:tab/>
        <w:t>84 - 96</w:t>
        <w:tab/>
        <w:t>2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 xml:space="preserve">Уполномоченный по защите гражданских прав </w:t>
        <w:tab/>
        <w:tab/>
        <w:t xml:space="preserve"> 97 - 101</w:t>
        <w:tab/>
        <w:t>2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D</w:t>
      </w:r>
      <w:r>
        <w:rPr/>
        <w:t>.</w:t>
        <w:tab/>
        <w:t xml:space="preserve">Международные конвенции о правах человека </w:t>
        <w:tab/>
        <w:tab/>
        <w:t>102</w:t>
        <w:tab/>
        <w:t>3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VI</w:t>
      </w:r>
      <w:r>
        <w:rPr/>
        <w:t>.</w:t>
        <w:tab/>
        <w:t xml:space="preserve">ПРАВА ЧЕЛОВЕКА В КОНСТИТУЦИИ ПОЛЬШИ </w:t>
        <w:tab/>
        <w:tab/>
        <w:t>103 - 147</w:t>
        <w:tab/>
        <w:t>3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Общие принципы </w:t>
        <w:tab/>
        <w:tab/>
        <w:t>104 - 111</w:t>
        <w:tab/>
        <w:t>3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Личные права и свободы </w:t>
        <w:tab/>
        <w:tab/>
        <w:t>112 - 132</w:t>
        <w:tab/>
        <w:t>4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Политические права и свободы</w:t>
        <w:tab/>
        <w:tab/>
        <w:t>133 - 138</w:t>
        <w:tab/>
        <w:t>4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ind w:left="1134" w:hanging="1134"/>
        <w:rPr/>
      </w:pPr>
      <w:r>
        <w:rPr/>
        <w:tab/>
      </w:r>
      <w:r>
        <w:rPr>
          <w:lang w:val="en-US"/>
        </w:rPr>
        <w:t>D</w:t>
      </w:r>
      <w:r>
        <w:rPr/>
        <w:t>.</w:t>
        <w:tab/>
        <w:t>Экономические, социальные и культурные права и</w:t>
        <w:br/>
        <w:t xml:space="preserve">свободы </w:t>
        <w:tab/>
        <w:tab/>
        <w:t>139 - 147</w:t>
        <w:tab/>
        <w:t>4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lang w:val="en-US"/>
        </w:rPr>
        <w:t>VII</w:t>
      </w:r>
      <w:r>
        <w:rPr/>
        <w:t>.</w:t>
        <w:tab/>
        <w:t>ПООЩРЕНИЕ И ПРЕПОДАВАНИЕ ПРАВ ЧЕЛОВЕКА</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lang w:val="en-US"/>
        </w:rPr>
      </w:pPr>
      <w:r>
        <w:rPr/>
        <w:tab/>
        <w:t xml:space="preserve">В ПОЛЬШЕ </w:t>
        <w:tab/>
        <w:tab/>
        <w:t>148 - 160</w:t>
        <w:tab/>
      </w:r>
      <w:r>
        <w:rPr>
          <w:lang w:val="en-US"/>
        </w:rPr>
        <w:t>5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lang w:val="en-US"/>
        </w:rPr>
        <w:t>I</w:t>
      </w:r>
      <w:r>
        <w:rPr>
          <w:b/>
          <w:bCs/>
        </w:rPr>
        <w:t>.</w:t>
        <w:tab/>
        <w:t>ТЕРРИТОРИЯ И НАСЕЛ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82 км, включая 528 км морской границы и 1 285 км границы по рекам.  Площадь ее территории составляет 312 685 км</w:t>
      </w:r>
      <w:r>
        <w:rPr>
          <w:vertAlign w:val="superscript"/>
        </w:rPr>
        <w:t>2</w:t>
      </w:r>
      <w:r>
        <w:rPr/>
        <w:t>, т.е. по размерам Польша занимает девятое место в Европ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w:t>
        <w:tab/>
        <w:t>Численность населения страны - 38,1 млн. человек.  Государственный язык - польский.  Денежная единица - злотый (PLN).</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w:t>
        <w:tab/>
        <w:t>В административном отношении страна разделена на 16 воеводств (обла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w:t>
        <w:tab/>
        <w:t>Большую часть территории страны занимают низменности:  на долю районов, высота которых над уровнем моря не превышает 300 м, приходится 91,3% всей территории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ой низкой - 1,8 м ниже уровня моря.  Рельеф территории Польши характеризуется понижением в направлении с юга на северо-вос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w:t>
        <w:tab/>
        <w:t>Польша богата природными ресурсами.  Добывается свыше 70 различных минералов, 40 из которых имеют ключевое значение для экономики страны (на долю антрацита приходится 40%, песка и гравия - 35%, лигнита и известняка по 8%).  Важнейшим видом топлива является антрацит, но важную роль играет также лигнит.  Основными добываемыми химическими соединениями являются самородная сера и каменная соль, а что касается металлов, то в Польше имеются богатые залежи меди, цинка и свинц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w:t>
        <w:tab/>
        <w:t>Климат Польши характеризуется резкими колебаниями погоды и значительным непостоянством сезонных изменений в последовательные годы.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w:t>
      </w:r>
      <w:r>
        <w:rPr>
          <w:szCs w:val="16"/>
        </w:rPr>
        <w:t>  </w:t>
      </w:r>
      <w:r>
        <w:rPr/>
        <w:t>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w:t>
        <w:tab/>
        <w:t>Согласно результатам национальной переписи населения и жилищ, проведенной в 2002 году, общая численность населения Польши составляет 38 230 100 человек, из которых 19 713 700 (т.е. 51,6%) - женщины, а 18 516 400 (т.е. 48,4%) - мужчины.  В настоящее время польское гражданство имеют 37 529 700 жителей страны, причем 37 084 800 из них являются гражданами только Польши.  Одно гражданство, не польское, имеют лишь 40 200 человек, а в случае 659 600 человек гражданство неизвест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w:t>
        <w:tab/>
        <w:t>Согласно результатам национальной переписи населения и жилищ, при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w:t>
      </w:r>
      <w:r>
        <w:rPr>
          <w:lang w:val="en-US"/>
        </w:rPr>
        <w:t> </w:t>
      </w:r>
      <w:r>
        <w:rPr/>
        <w:t>человека).  В число других меньшинств входят рома (12 731), русские (3 244), лемки (5 850), литовцы (5 693),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региональный язык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w:t>
        <w:tab/>
        <w:t>Наибольшее сосредоточение лиц, принадлежащих к национальным и этническим меньшинствам, отмечается в следующих воеводствах:  Опольском, Подляском и Силезск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прошенных лиц заявили, что они используют в кругу семьи другие языки, помимо польского.  Большинство из них (1,34%) указали, что используют другой язык наравне с польским, и только 0,14% ответили, что изъясняются дома исключительно на непольском языке.  В целом были выявлены 87 языков и диалектов, однако лишь на 20 из них говорят свыше 1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w:t>
        <w:tab/>
        <w:t>Показатель естественного прироста населения (на 1 000 жителей) систематически снижается.  Он сократился с 4,1 в 1990 году до 0,9 в 1997 году и -0,2 в 2004 году.  Начиная с 1992 года показатель средней ожидаемой продолжительности жизни для мужчин и женщин в Польше неуклонно возрастает, хотя и очень медленными темпами.  В 1997 году он составил 77 лет для женщин и 68,5 года - для мужчин, а в 2004 году уже 79,2 года - для женщин и 70,7 года - для мужч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10,2 в 1997 году и до 6,8 в 2004 году.</w:t>
      </w:r>
    </w:p>
    <w:p>
      <w:pPr>
        <w:pStyle w:val="Normal"/>
        <w:rPr>
          <w:lang w:val="en-US"/>
        </w:rPr>
      </w:pPr>
      <w:r>
        <w:rPr>
          <w:lang w:val="en-US"/>
        </w:rPr>
      </w:r>
    </w:p>
    <w:p>
      <w:pPr>
        <w:pStyle w:val="Normal"/>
        <w:jc w:val="center"/>
        <w:rPr>
          <w:b/>
          <w:b/>
        </w:rPr>
      </w:pPr>
      <w:r>
        <w:rPr>
          <w:b/>
          <w:lang w:val="en-US"/>
        </w:rPr>
        <w:t>II</w:t>
      </w:r>
      <w:r>
        <w:rPr>
          <w:b/>
        </w:rPr>
        <w:t>.</w:t>
        <w:tab/>
        <w:t>ЭКОНОМИКА</w:t>
      </w:r>
    </w:p>
    <w:p>
      <w:pPr>
        <w:pStyle w:val="Normal"/>
        <w:jc w:val="center"/>
        <w:rPr>
          <w:b/>
          <w:b/>
        </w:rPr>
      </w:pPr>
      <w:r>
        <w:rPr>
          <w:b/>
        </w:rPr>
      </w:r>
    </w:p>
    <w:p>
      <w:pPr>
        <w:pStyle w:val="Normal"/>
        <w:rPr/>
      </w:pPr>
      <w:r>
        <w:rPr/>
        <w:t>15.</w:t>
        <w:tab/>
        <w:t>В результате текущих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Как представляется, сейчас мы можем предполагать, что мировая экономика будет переживать дальнейшую интеграцию и будет неизменно увеличиваться охват рынков товаров, услуг, информации и рабочей силы.  Процессы глобализации будут приводить к гораздо более значительному укреплению роли оборота внутри различных экономических систем, чем между ними.  Следовательно, отношения Польши в сфере торговли и движения капиталов будут приходиться в первую очередь на зону Европейского союза, однако это отнюдь не предполагает, что другие рынки потеряют значимость для польской экономики.</w:t>
      </w:r>
    </w:p>
    <w:p>
      <w:pPr>
        <w:pStyle w:val="Normal"/>
        <w:rPr/>
      </w:pPr>
      <w:r>
        <w:rPr/>
      </w:r>
    </w:p>
    <w:p>
      <w:pPr>
        <w:pStyle w:val="Normal"/>
        <w:rPr/>
      </w:pPr>
      <w:r>
        <w:rPr/>
        <w:t>16.</w:t>
        <w:tab/>
        <w:t>Конкурентоспособность польской экономики считается довольно низкой.  Согласно международным рейтингам конкурентной позиции, польская экономика находится примерно в середине среди более 100 стран, по которым проводится оценка.  Рейтинг также является низким с точки зрения базовых макроэкономических и структурных индексов.  Валовой внутренний продукт (ВВП), служащий приблизительным показателем богатства страны, составляет лишь 46,6% среднего показателя ЕС-15 в 2007 году и примерно 53,6% среднего показателя ЕС-27.  Это сопровождается внутренними диспропорциями, однако различия, прослеживающиеся между отдельными провинциями, значительным образом не отличаются от различий, существующих между отдельными регионами в других странах ЕС.</w:t>
      </w:r>
    </w:p>
    <w:p>
      <w:pPr>
        <w:pStyle w:val="Normal"/>
        <w:rPr/>
      </w:pPr>
      <w:r>
        <w:rPr/>
      </w:r>
    </w:p>
    <w:p>
      <w:pPr>
        <w:pStyle w:val="Normal"/>
        <w:rPr/>
      </w:pPr>
      <w:r>
        <w:rPr/>
        <w:t>17.</w:t>
        <w:tab/>
        <w:t>Экономические преобразования в Польше были развернуты при проведении радикальных реформ в начале 90-х годов.  В последние годы в польской экономике произошли основополагающие изменения.  Страна перешла от централизованно планируемой экономики, управляемой с помощью нисходящих директив, к системе, построенной на рыночных правилах.  Цель перестройки польской экономики сводилась к созда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экономической политики отсутствуют.  Можно наблюдать хорошие экономические показатели:  рост ВВП довольно высокий, положение на рынке труда улучшается, польская валюта является устойчивой и сравнительно сильной, хотя имеются также некоторые проблемы:  рост инфляционного давления в результате действия глобальных тенденций и увеличение дефицита баланса по текущим операциям.</w:t>
      </w:r>
    </w:p>
    <w:p>
      <w:pPr>
        <w:pStyle w:val="Normal"/>
        <w:rPr/>
      </w:pPr>
      <w:r>
        <w:rPr/>
      </w:r>
    </w:p>
    <w:p>
      <w:pPr>
        <w:pStyle w:val="Normal"/>
        <w:rPr/>
      </w:pPr>
      <w:r>
        <w:rPr/>
        <w:t>18.</w:t>
        <w:tab/>
        <w:t>Одним из приоритетов макроэкономической политики в Польше на протяжении последних лет было снижение инфляции.  В 1999 году отмечались беспрецедентные среднегодовые темпы инфляции, выраженные однозначной цифрой 7,3%;  а в 2001</w:t>
        <w:noBreakHyphen/>
        <w:t>2002 годах рост цен еще более замедлился.  После двух лет весьма низкой инфляции (в 2002 году средний прирост цен на потребительские товары и услуги составил 1,9%, а в 2003 году - 0,8%) в 2004 году темпы инфляции повысились до 3,5%.  Это было связано главным образом с ранее происшедшей девальвацией злотого и влиянием присоединения к Европейскому союзу, а также такими временными факторами, касающимися сферы предложения, как значительное увеличение цен на нефть и цен на другие ресурсы на мировых рынках и ограниченное предложение сельскохозяйственной продукции.  В 2005 году годовой рост инфляции заметно снизился, что поддерживалось ограничительной денежно-кредитной политикой, повышением курса злотого, ослаблением динамики внутреннего спроса и низкими ценами на продовольственные товары.  Прирост цен в 2006 году составил 1%.  В 2007 году инфляция повысилась до 2,5% главным образом в результате неустойчивой экономической ситуации в Соединенных Штатах и ее негативного воздействия на развитие мировой экономики.</w:t>
      </w:r>
    </w:p>
    <w:p>
      <w:pPr>
        <w:pStyle w:val="Normal"/>
        <w:rPr/>
      </w:pPr>
      <w:r>
        <w:rPr/>
      </w:r>
    </w:p>
    <w:p>
      <w:pPr>
        <w:pStyle w:val="Normal"/>
        <w:rPr/>
      </w:pPr>
      <w:r>
        <w:rPr/>
        <w:t>19.</w:t>
        <w:tab/>
        <w:t>После периода активного роста, который начался в 1992 году, в 2001-2002 годах польская экономика переживала стагнацию.  С четвертого квартала 2001 года, когда был зарегистрирован наименьший рост ВВП, экономика постепенно вновь встала на рельсы быстрого роста.  Если рассматривать прирост ВВП в долгосрочной перспективе, то среднегодовой прирост ВВП достиг 3,5% в 2002-2005 годах и был таким же, как средний прирост в 1998-2001 годов, но значительно ниже по сравнению с 1994-1997 годами (6,4%).</w:t>
      </w:r>
    </w:p>
    <w:p>
      <w:pPr>
        <w:pStyle w:val="Normal"/>
        <w:rPr/>
      </w:pPr>
      <w:r>
        <w:rPr/>
      </w:r>
    </w:p>
    <w:p>
      <w:pPr>
        <w:pStyle w:val="Normal"/>
        <w:rPr/>
      </w:pPr>
      <w:r>
        <w:rPr/>
        <w:t>20.</w:t>
        <w:tab/>
        <w:t>Постепенное экономическое оживление, наблюдавшееся в Польше со второй половины 2002 года, быстро набрало темпы в 2004 году, когда темпы реального прироста ВВП возросли на 5,3%.  Увеличение экономической активности приходилось главным образом на период, непосредственно предшествовавший присоединению Польши к ЕС (прирост в первой половине 2004 года составил 6,4% против 4,4% во втором полугодии).  Основными факторами, повлиявшими на повышение экономического роста, являлись:  смягчение денежно-кредитной политики, изменения в правовых и институциональных условиях (в частности, в сфере налогового регулирования), а также эффект присоединения Польши к Европейскому союзу (так называемый эффект присоединения).</w:t>
      </w:r>
    </w:p>
    <w:p>
      <w:pPr>
        <w:pStyle w:val="Normal"/>
        <w:rPr/>
      </w:pPr>
      <w:r>
        <w:rPr/>
      </w:r>
    </w:p>
    <w:p>
      <w:pPr>
        <w:pStyle w:val="Normal"/>
        <w:rPr/>
      </w:pPr>
      <w:r>
        <w:rPr/>
        <w:t>21.</w:t>
        <w:tab/>
        <w:t>Экономический прирост в 2006 году достиг 6,2%.  Его движущей силой выступало в основном увеличение совокупного потребления.  Одновременно более высокие темпы роста экспорта товаров и услуг по сравнению с импортом стали основным фактором, обусловившим вклад чистого экспорта в прирост ВВП (примерно 1,1 процентного пункта).  Экономическое оживление продолжилось в 2007 году, когда ВВП вырос на 6,6%.</w:t>
      </w:r>
    </w:p>
    <w:p>
      <w:pPr>
        <w:pStyle w:val="Normal"/>
        <w:rPr/>
      </w:pPr>
      <w:r>
        <w:rPr/>
      </w:r>
    </w:p>
    <w:p>
      <w:pPr>
        <w:pStyle w:val="Normal"/>
        <w:rPr/>
      </w:pPr>
      <w:r>
        <w:rPr/>
        <w:t>22.</w:t>
        <w:tab/>
        <w:t>Среди важнейших процессов в середине 90-х годов, оказавших позитивное воздействие на польскую экономику, был высокий прирост инвестиционных расходов (в среднем 20% в период 1995-1997 годов), который в три раза превышал темпы прироста ВВП.  После динамичного увеличения инвестиций в середине 90-х годов период 2001</w:t>
        <w:noBreakHyphen/>
        <w:t>2003 годов характеризовался регрессией.  Реальное снижение инвестиционных затрат по</w:t>
        <w:noBreakHyphen/>
        <w:t>прежнему прослеживалось в то время, когда экономический рост вновь ускорился.  2004 год стал годом меняющихся тенденций:  инвестиционные затраты вновь возросли на 6,5%, что было важным фактором, определившим увеличение ВВП.  В 2005 году прирост составил 7,7%.  В 2006 году инвестиционные расходы выросли на 19,7%, а в 2007 году - на 21,-6% и по</w:t>
        <w:noBreakHyphen/>
        <w:t>прежнему выступают значимой движущей силой роста ВВП.</w:t>
      </w:r>
    </w:p>
    <w:p>
      <w:pPr>
        <w:pStyle w:val="Normal"/>
        <w:rPr/>
      </w:pPr>
      <w:r>
        <w:rPr/>
      </w:r>
    </w:p>
    <w:p>
      <w:pPr>
        <w:pStyle w:val="Normal"/>
        <w:rPr/>
      </w:pPr>
      <w:r>
        <w:rPr/>
        <w:t>23.</w:t>
        <w:tab/>
        <w:t>Важным фактором, повлиявшим на темпы экономического роста и экспорт, были прямые иностранные инвестиции (ПИИ).  По данным Польского агентства информации и иностранных инвестиций (PAIiIZ), суммарный объем иностранных инвестиций в Польше в 2006 году достиг уровня 15 171 млрд. евро, а в конце 2007 года составил примерно 13 466 млрд. евро.</w:t>
      </w:r>
    </w:p>
    <w:p>
      <w:pPr>
        <w:pStyle w:val="Normal"/>
        <w:rPr/>
      </w:pPr>
      <w:r>
        <w:rPr/>
      </w:r>
    </w:p>
    <w:p>
      <w:pPr>
        <w:pStyle w:val="Normal"/>
        <w:rPr/>
      </w:pPr>
      <w:r>
        <w:rPr/>
        <w:t>24.</w:t>
        <w:tab/>
        <w:t>Начиная с 2000 года польский экспорт рос более быстрыми темпами, чем импорт, что привело к позитивному влиянию чистого экспорта на рост ВВП.  В 2004 и 2005 годах экспорт был одним из основополагающих факторов, определяющих экономический рост.  В 2006 и 2007 годах импорт рос более быстрыми темпами, чем экспорт, что увеличило торговый дефицит.  По данным Центрального статистического управления, в 2007 году стоимостной объем экспорта, измеряемый в евро (в текущих ценах), был выше на 15,8% по сравнению с аналогичным периодом 2006 года и достиг уровня 101,8 млрд. евро, тогда как стоимостной объем импорта возрос на 19,5% и достиг уровня 120,5 млрд. евро.  Торговый дефицит составил 18,6 млрд. евро.  Что касается товарной структуры внешней торговли, то в области экспорта возросла доля товаров с высокой степенью переработки (продукция электротехнической промышленности), несмотря на одновременное увеличение экспорта продукции металлургии и добывающей промышленности.  В сфере импорта изменения в товарной структуре имели такую же направленность, как в области экспорта (повышение доли электротехнических изделий, металлопродукции, минералов, сельскохозяйственной и продовольственной продукции).</w:t>
      </w:r>
    </w:p>
    <w:p>
      <w:pPr>
        <w:pStyle w:val="Normal"/>
        <w:rPr/>
      </w:pPr>
      <w:r>
        <w:rPr/>
      </w:r>
    </w:p>
    <w:p>
      <w:pPr>
        <w:pStyle w:val="Normal"/>
        <w:rPr/>
      </w:pPr>
      <w:r>
        <w:rPr/>
        <w:t>25.</w:t>
        <w:tab/>
        <w:t>После пяти лет трудной ситуации на рынке труда (средняя численность лиц, имеющих оплачиваемую работу, в национальной экономике в 1999-2003 годах сократилась более чем на 1,2 млн. человек, т.е. более чем на 12%, тогда как число безработных возросло более чем на 1,3 млн. человек, т.е. более чем на 73%) в 2004 году наблюдались первые признаки улучшения, и спрос на рабочую силу стабилизировался.  В 2005 году наблюдалось первое значительное увеличение численности лиц, имеющих оплачиваемую работу.  Уровень безработицы снизился в 2005 году до 17,6%, в 2006 году до 14,8% и в 2007 году до 11,4%.  В июне 2008 года безработица составила 9,6%.  Хотя ситуация на рынке труда в Польше за последние три года значительно улучшилась, сравнительно высокий показатель безработицы и квалификационное несоответствие на рынке труда по</w:t>
        <w:noBreakHyphen/>
        <w:t>прежнему выступают одной из самых серьезных проблем, прослеживающихся в польской экономике.</w:t>
      </w:r>
    </w:p>
    <w:p>
      <w:pPr>
        <w:pStyle w:val="Normal"/>
        <w:rPr/>
      </w:pPr>
      <w:r>
        <w:rPr/>
      </w:r>
    </w:p>
    <w:p>
      <w:pPr>
        <w:pStyle w:val="Normal"/>
        <w:rPr/>
      </w:pPr>
      <w:r>
        <w:rPr/>
        <w:t>26.</w:t>
        <w:tab/>
        <w:t>В 1990-2007 годах процессом перехода прав собственности было охвачено 7 364 государственных предприятия.  В течение нескольких лет программами реструктуризации были затронуты ключевые промышленные сектора.  Это относится к таким секторам, как добыча антрацита, производство чугуна и стали, сектор энергетики и газовая промышленность.  Цель указанных мер заключается в обеспечении экономической устойчивости соответствующих секторов посредством повышения их прибыльности.  Это должно позволить им генерировать прибыль, добиться кредитоспособного статуса и противостоять конкуренции на рынке ЕС.  Также осуществляются организационные преобразования, включая объединение предпринимательских структур с целью укрепления их мощи.</w:t>
      </w:r>
    </w:p>
    <w:p>
      <w:pPr>
        <w:pStyle w:val="Normal"/>
        <w:rPr/>
      </w:pPr>
      <w:r>
        <w:rPr/>
      </w:r>
    </w:p>
    <w:p>
      <w:pPr>
        <w:pStyle w:val="Normal"/>
        <w:rPr/>
      </w:pPr>
      <w:r>
        <w:rPr/>
        <w:t>27.</w:t>
        <w:tab/>
        <w:t>Основную группу предприятий представляют микропредприятия с численностью работающих до девяти человек.  Эти компании составляют 96,4% общего числа компаний.  На долю малых фирм (10-49 работающих) приходится 2,6%, на долю средних компаний (с численностью работающих от 50 до 249 человек) - 0,9%, тогда как крупные компании (с более чем 250 работниками) составляют приблизительно 0,2% всех предприятий.</w:t>
      </w:r>
    </w:p>
    <w:p>
      <w:pPr>
        <w:pStyle w:val="Normal"/>
        <w:rPr/>
      </w:pPr>
      <w:r>
        <w:rPr/>
      </w:r>
    </w:p>
    <w:p>
      <w:pPr>
        <w:pStyle w:val="Normal"/>
        <w:rPr/>
      </w:pPr>
      <w:r>
        <w:rPr/>
        <w:t>28.</w:t>
        <w:tab/>
        <w:t>Экономический рост в стране привел к желаемым качественным и структурным сдвигам в экономике.  Производительность возрастает и сокращается энерго- и материалоемкое производство, и поэтому повышается конкурентоспособность.  Несмотря на эти значительные сдвиги, по</w:t>
        <w:noBreakHyphen/>
        <w:t>прежнему существуют многочисленные задачи, которые должны быть решены.  Последующие инициативы предусматривают осуществление как можно более быстрой конвергенции польской экономики со странами ЕС-15.  Членство в Европейском союзе открывает перед Польшей колоссальные возможности для преодоления прорыва, отделяющего ее от более развитых стран.  Опыт Европейского союза, его финансовая поддержка и возможности экономической, научной и культурной интеграции обеспечивают Польше новые перспективы для развития.</w:t>
      </w:r>
    </w:p>
    <w:p>
      <w:pPr>
        <w:pStyle w:val="Normal"/>
        <w:rPr/>
      </w:pPr>
      <w:r>
        <w:rPr/>
      </w:r>
    </w:p>
    <w:p>
      <w:pPr>
        <w:pStyle w:val="Normal"/>
        <w:rPr/>
      </w:pPr>
      <w:r>
        <w:rPr/>
        <w:t>29.</w:t>
        <w:tab/>
        <w:t>В качестве члена Европейского союза Польша стала одной из стран, осуществляющих цели Лиссабонской стратегии - многолетней программы реформ и структурных изменений, направленных на превращение ЕС в ведущую экономику мира.  27 декабря 2005 года Совет министров принял Национальную программу реформ на 2005</w:t>
        <w:noBreakHyphen/>
        <w:t>2008 годы в целях осуществления Лиссабонской стратегии - документ, где излагаются меры, которые намеревается реализовать польское правительство в период 2005-2008 годов, признавая основные стоящие вызовы.  Ключевыми задачами, указанными в Программе, являются сохранение высоких темпов экономического роста и стимулирование создания новых рабочих мест при одновременном соблюдении принципов устойчивого развития.  Факторами, позволяющими добиться такого экономического роста, будут динамичные экспортные и внутренние инвестиционные проекты (поддерживаемые по линии структурных фондов и Фонда сплочения) и иностранные инвестиции, для которых Польша полностью открыта.  Национальная программа реформ включает шесть приоритетов:  а)  укрепление государственных финансов и улучшение управления государственными финансами (сфера макроэкономической и бюджетной политики);  b)  развитие предпринимательства;  с)  расширение инновационной деятельности компаний;  d)  развитие и совершенствование инфраструктуры и обеспечение конкурентных условий в сетевых секторах (сфера макроэкономической и структурной политики);  е)  создание и сохранение рабочих мест и сокращение безработицы;  f)  повышение адаптационного потенциала работников и компаний посредством инвестиций в "человеческий капитал" (сфера политики на рынке труда).</w:t>
      </w:r>
    </w:p>
    <w:p>
      <w:pPr>
        <w:pStyle w:val="Normal"/>
        <w:rPr/>
      </w:pPr>
      <w:r>
        <w:rPr/>
      </w:r>
    </w:p>
    <w:p>
      <w:pPr>
        <w:pStyle w:val="Normal"/>
        <w:rPr/>
      </w:pPr>
      <w:r>
        <w:rPr/>
        <w:t>30.</w:t>
        <w:tab/>
        <w:t>В 2008 году польское правительство приступило к работе над "Национальной программой реформ на 2008-2011 годы".  Одной из приоритетных задач новой НПР является создание благоприятной предпринимательской среды.  Это требует создания отвечающей интересам предпринимателей нормативной и институциональной базы, а также развития инноваций.</w:t>
      </w:r>
    </w:p>
    <w:p>
      <w:pPr>
        <w:pStyle w:val="Normal"/>
        <w:rPr/>
      </w:pPr>
      <w:r>
        <w:rPr/>
      </w:r>
    </w:p>
    <w:p>
      <w:pPr>
        <w:pStyle w:val="Normal"/>
        <w:rPr/>
      </w:pPr>
      <w:r>
        <w:rPr/>
        <w:t>31.</w:t>
        <w:tab/>
        <w:t>Структурные реформы будут осуществляться по трем направлениям:  активное общество, инновационная экономика и эффективные институты.</w:t>
      </w:r>
    </w:p>
    <w:p>
      <w:pPr>
        <w:pStyle w:val="Normal"/>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rPr>
        <w:t>III.</w:t>
        <w:tab/>
        <w:t>РЕФОРМ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2.</w:t>
        <w:tab/>
        <w:t>В целях преодоления наследия коммунистического прошлого, подготовки базы для присоединения Польши к ЕС, а также обеспечения условий для максимально эффективного использования экономического, социального и политического потенциала страны в Польше на систематической основе проводились и в настоящее время проводятся соответствующие 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A.</w:t>
        <w:tab/>
        <w:t>Административных рефор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3.</w:t>
        <w:tab/>
        <w:t>В 1990-2002 годах в Польше была проведена реформа системы государственного администрирования.  В рамках этой реформы была введена система самоуправляющихся территориальных единиц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Последняя касается различных форм местного самоуправления, а также их соответствующих конституционных гарантий и правовой защиты.  Была создана следующая трехуровневая структура территориального само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r>
      <w:r>
        <w:rPr>
          <w:i/>
        </w:rPr>
        <w:t>гмина</w:t>
      </w:r>
      <w:r>
        <w:rPr/>
        <w:t xml:space="preserve"> (община) как основная единица территориального самоуправления, отвечающая за выполнение всех задач местного значения, которые не отнесены законом к компетенции других единиц и органов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r>
      <w:r>
        <w:rPr>
          <w:i/>
        </w:rPr>
        <w:t>повят</w:t>
      </w:r>
      <w:r>
        <w:rPr/>
        <w:t xml:space="preserve"> (район), в компетенцию которого входят все вопросы местного характера, которые не могут быть решены на уровне об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r>
      <w:r>
        <w:rPr>
          <w:i/>
        </w:rPr>
        <w:t>воеводство</w:t>
      </w:r>
      <w:r>
        <w:rPr/>
        <w:t xml:space="preserve"> (область), в компетенцию которого входят проведение региональной политики и решение задач надлокального уровня, не имеющих национального характера и не затрагивающих всю национальную территорию;  разработка и реализация этих задач станут одним из основных вызовов в начале нынешнего столе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4.</w:t>
        <w:tab/>
        <w:t xml:space="preserve">В результате осуществления реформы многие функции и полномочия перешли от центрального правительства к </w:t>
      </w:r>
      <w:r>
        <w:rPr>
          <w:i/>
        </w:rPr>
        <w:t>воеводствам</w:t>
      </w:r>
      <w:r>
        <w:rPr/>
        <w:t xml:space="preserve">, а от </w:t>
      </w:r>
      <w:r>
        <w:rPr>
          <w:i/>
        </w:rPr>
        <w:t>воеводств</w:t>
      </w:r>
      <w:r>
        <w:rPr/>
        <w:t xml:space="preserve"> - к </w:t>
      </w:r>
      <w:r>
        <w:rPr>
          <w:i/>
        </w:rPr>
        <w:t>повятам</w:t>
      </w:r>
      <w:r>
        <w:rPr/>
        <w:t xml:space="preserve"> и </w:t>
      </w:r>
      <w:r>
        <w:rPr>
          <w:i/>
        </w:rPr>
        <w:t>гминам</w:t>
      </w:r>
      <w:r>
        <w:rPr/>
        <w:t>, обеспечивая тем самым центральному руководству возможность сосредоточиться на решении стратегических вопросов.  Адаптация территориальной организации страны и структур территориального самоуправления к стандартам Европейского союза позволит задействовать правовые и экономические механизмы, разработанные ЕС, прежде всего в области регионального и местного развития, а также регионального сотруднич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5.</w:t>
        <w:tab/>
        <w:t xml:space="preserve">Создание структуры территориального самоуправления, состоящей из </w:t>
      </w:r>
      <w:r>
        <w:rPr>
          <w:i/>
        </w:rPr>
        <w:t>гмин</w:t>
      </w:r>
      <w:r>
        <w:rPr/>
        <w:t xml:space="preserve">, </w:t>
      </w:r>
      <w:r>
        <w:rPr>
          <w:i/>
        </w:rPr>
        <w:t>повятов</w:t>
      </w:r>
      <w:r>
        <w:rPr/>
        <w:t xml:space="preserve"> и </w:t>
      </w:r>
      <w:r>
        <w:rPr>
          <w:i/>
        </w:rPr>
        <w:t>воеводств</w:t>
      </w:r>
      <w:r>
        <w:rPr/>
        <w:t>, существенно повысило эффективность государственного администрирования.  Необходимо подчеркнуть, что передача единицам территориального самоуправления значительной части государственных функций, которые ранее относились к компетенции центрального руководства, позволяет повысить эффективность управления финансовыми ресурс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6.</w:t>
        <w:tab/>
        <w:t>Были также проведены реформы аппарата центрального правительства.  Одним из последствий таких реформ является создание единого специального административного органа, подведомственного правлению воеводства;  раньше выполняемые им функции были децентрализованы и относились к компетенции различных министерств.  Данное изменение способствует повышению эффективности деятельности аппарата центрального прави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7.</w:t>
        <w:tab/>
        <w:t>В 2002 году были внесены существенные изменения в структуру органов центрального управления, государственных министерств, правительственных ведомств и различных организационных подразделений.  К числу важнейших изменений относятся:  упразднение или ликвидация отдельных из них, слияние других и введение новых норм, стимулирующих повышение эффективности работы, а также сокращение расходов на функционирование аппарата;  это привело к уменьшению числа структурных подразделений в составе центральных органов управления и более рациональному разграничению правомочий и обязанностей в рамках центрального правительства и государственной администрации в це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8.</w:t>
        <w:tab/>
        <w:t>Как явствует из результатов анализа функционирования единиц территориального самоуправления, существует необходимость в проведении ряда мер по совершенствованию структуры органов государственного управления и неизменному повышению качества предоставляемых ими услуг.  В качестве фактора стимулирования более активного участия общин в решении местных задач, совершенствования функционирования органов местного самоуправления, а также укрепления исполнительной власти, обеспечивающих возможность для выполнения широкой социальной миссии, были введены прямые выборы войтов, бургомистров и председателей правления гмин.  Указанное изменение имеет целью повысить интерес со стороны гражданского общества, добиться более широкого участия граждан в выборах, обеспечить "персонификацию правомочий и обязанностей", а также противодействовать чрезмерной зависимости местных властей от политических парт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9.</w:t>
        <w:tab/>
        <w:t>К числу инициированных в 2005 году изменений, касающихся структуры территориального самоуправления в Польше, относятся следующие:</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повышение эффективности функционирования государственной администрации, в частности путем совершенствования систем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выработка политики, предусматривающей создание на уровне местного самоуправления отвечающей современным требованиям и высокопрофессиональной гражданской службы, выступающей в качестве одного из гарантов эффективного выполнения возложенных на органы власти обязанно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разработка модели оптимального финансирования органов местного самоуправления в контексте четкого и рационального разграничения сфер компет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подготовка к внесению изменений в систему государственного финансирования в порядке обеспечения возможности для максимально полного задействования выделяемых по линии Европейского союза средств при реализации проектов в области инфраструкту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0.</w:t>
        <w:tab/>
        <w:t>Осуществление вышеуказанных изменений продолжится в 2006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Реформа социальной сфер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1.</w:t>
        <w:tab/>
        <w:t>Начиная с 1 января 1999 года Польша приступила к осуществлению двух основных направлений социальной реформы:  к реформе систем здравоохранения и социального обеспечения.</w:t>
      </w:r>
    </w:p>
    <w:p>
      <w:pPr>
        <w:pStyle w:val="Normal"/>
        <w:rPr>
          <w:i/>
          <w:i/>
        </w:rPr>
      </w:pPr>
      <w:r>
        <w:rPr>
          <w:i/>
        </w:rPr>
      </w:r>
    </w:p>
    <w:p>
      <w:pPr>
        <w:pStyle w:val="Normal"/>
        <w:rPr>
          <w:i/>
          <w:i/>
        </w:rPr>
      </w:pPr>
      <w:r>
        <w:rPr>
          <w:i/>
        </w:rPr>
        <w:t>Реформа здравоохранения</w:t>
      </w:r>
    </w:p>
    <w:p>
      <w:pPr>
        <w:pStyle w:val="Normal"/>
        <w:rPr>
          <w:i/>
          <w:i/>
        </w:rPr>
      </w:pPr>
      <w:r>
        <w:rPr>
          <w:i/>
        </w:rPr>
      </w:r>
    </w:p>
    <w:p>
      <w:pPr>
        <w:pStyle w:val="Normal"/>
        <w:rPr/>
      </w:pPr>
      <w:r>
        <w:rPr/>
        <w:t>42.</w:t>
        <w:tab/>
        <w:t>Порядок функционирования польской системы здравоохранения регулируется Законом от 27 августа 2004 года об услугах здравоохранения, финансируемых с использованием государственных ресурсов (Законодательный вестник 2004 года, № 210, раздел 2135, с внесенными поправками).  Этот Закон регулирует принципы предоставления натуральных пособий по линии здравоохранения, финансируемых за счет государственных средств.  Согласно статье 2 застрахованные лица вправе получать натуральные пособия, гарантируемые законом.  Помимо права для застрахованных лиц, закон также предусматривает право на получение натуральных пособий лицами, которые не застрахованы, но являются польскими гражданами, проживают в Польше и отвечают критериям, оговоренным в Законе от 12 марта 2004 года о социальной помощи (бенефициары).  Обе категории соответствующих лиц пользуются правом на получение натуральных пособий, финансируемых государством.  Вместе с тем застрахованные лица имеют право на пособия, финансируемые Национальным фондом здравоохранения (некоммерческое учреждение медицинского страхования, которое распоряжается государственными средствами, аккумулированными путем внесения взносов на цели медицинского страхования), тогда как вышеупомянутые пособия для бенефициаров финансируются из государственного бюджета.</w:t>
      </w:r>
    </w:p>
    <w:p>
      <w:pPr>
        <w:pStyle w:val="Normal"/>
        <w:rPr/>
      </w:pPr>
      <w:r>
        <w:rPr/>
      </w:r>
    </w:p>
    <w:p>
      <w:pPr>
        <w:pStyle w:val="Normal"/>
        <w:rPr/>
      </w:pPr>
      <w:r>
        <w:rPr/>
        <w:t>43.</w:t>
        <w:tab/>
        <w:t>В настоящее время в Польше существует одно учреждение, финансирующее медицинские услуги для застрахованных лиц, а именно Национальный фонд здравоохранения.  Польская система здравоохранения построена главным образом на схеме медицинского страхования, и Национальный фонд здравоохранения действует в качестве единственного "плательщика третьей стороны" в рамках польской схемы медицинского страхования.  Фонд и его областные отделения обеспечивают систему предоставления натуральных пособий через посредство контрактов с поставщиками медицинских услуг.  Лица, которые добровольно страхуются по линии Национального фонда здравоохранения, платят единообразно установленный взнос, который дает им право на получение натуральных пособий, гарантируемых Законом и финансируемых за счет средств Фонда.  Лица, подпадающие под обязательный охват (а именно лица наемного труда и лица, осуществляющие индивидуальную трудовую деятельность, лица, получающие социальную помощь, пенсионеры, военнослужащие, гражданские служащие и т.д.), выплачивают взнос, составляющий определенный процент их дохода.</w:t>
      </w:r>
    </w:p>
    <w:p>
      <w:pPr>
        <w:pStyle w:val="Normal"/>
        <w:rPr/>
      </w:pPr>
      <w:r>
        <w:rPr/>
      </w:r>
    </w:p>
    <w:p>
      <w:pPr>
        <w:pStyle w:val="Normal"/>
        <w:rPr/>
      </w:pPr>
      <w:r>
        <w:rPr/>
        <w:t>44.</w:t>
        <w:tab/>
        <w:t>Польская система медицинского страхования построена на принципе равного обращения, социальной солидарности, равного доступа к натуральным пособиям по линии здравоохранения и свободного выбора поставщика медицинских услуг.</w:t>
      </w:r>
    </w:p>
    <w:p>
      <w:pPr>
        <w:pStyle w:val="Normal"/>
        <w:rPr/>
      </w:pPr>
      <w:r>
        <w:rPr/>
      </w:r>
    </w:p>
    <w:p>
      <w:pPr>
        <w:pStyle w:val="Normal"/>
        <w:rPr/>
      </w:pPr>
      <w:r>
        <w:rPr/>
        <w:t>45.</w:t>
        <w:tab/>
        <w:t xml:space="preserve">Соответствующие лица имеют право на получение натуральных пособий, которые направлены на охрану их здоровья, контроль заболеваемости, уход и предупреждение инвалидности.  Они имеют право на бесплатное получение следующих натуральных пособий:  диагностическое обследование, первичная медико-санитарная помощь, амбулаторная помощь специалистов, некоторые зубоврачебные услуги, помощь в стационаре, высокоспециализированные услуги, санитарная эвакуация и медицинские услуги по спасению жизни.  Они участвуют в оплате курса </w:t>
      </w:r>
      <w:r>
        <w:rPr>
          <w:lang w:val="en-US"/>
        </w:rPr>
        <w:t>SPA</w:t>
      </w:r>
      <w:r>
        <w:rPr/>
        <w:t>-терапии, а также при приобретении лекарственных препаратов, медицинских средств и аппаратов.  Закон также включает в себя приложение, содержащее перечень услуг, которые не подлежат финансированию за счет государственных средств ("отрицательная корзина").  К вышеуказанным услугам относятся, в частности, некоторые профилактические прививки и пластическая хирургия.</w:t>
      </w:r>
    </w:p>
    <w:p>
      <w:pPr>
        <w:pStyle w:val="Normal"/>
        <w:rPr/>
      </w:pPr>
      <w:r>
        <w:rPr/>
      </w:r>
    </w:p>
    <w:p>
      <w:pPr>
        <w:pStyle w:val="Normal"/>
        <w:rPr>
          <w:i/>
          <w:i/>
        </w:rPr>
      </w:pPr>
      <w:r>
        <w:rPr>
          <w:i/>
        </w:rPr>
        <w:t>Реформа социального обеспечения</w:t>
      </w:r>
    </w:p>
    <w:p>
      <w:pPr>
        <w:pStyle w:val="Normal"/>
        <w:rPr>
          <w:i/>
          <w:i/>
        </w:rPr>
      </w:pPr>
      <w:r>
        <w:rPr>
          <w:i/>
        </w:rPr>
      </w:r>
    </w:p>
    <w:p>
      <w:pPr>
        <w:pStyle w:val="Normal"/>
        <w:rPr/>
      </w:pPr>
      <w:r>
        <w:rPr/>
        <w:t>46.</w:t>
        <w:tab/>
        <w:t>13 октября 1998 года и 17 декабря 1998 года парламент Республики Польша принял соответственно Закон о системе социального обеспечения и Закон о пенсиях и пенсиях по инвалидности из Фонда социального обеспечения.  27 августа 1997 года парламент принял Закон об организации и функционировании пенсионных фондов.  Эти законы привели к полной перестройке существующей системы социального обеспечения.  Она охватывает следующие формы социального страхования:  пенсии по старости, пенсии по инвалидности, семейные пособия, пособия по болезни и пособия, связанные с материнством, а также выплаты в случае производственных травм и профессиональных заболеваний.</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rPr>
        <w:t>IV.</w:t>
        <w:tab/>
        <w:t>ПОЛИТИЧЕСКАЯ СИСТЕ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7.</w:t>
        <w:tab/>
        <w:t>В Республике Польша высшим законом страны является Конституция.  Ее положения применяются непосредственно, если Конституцией не предусмотрено иное (статья 8).  Основополагающий принцип государственного устройства закреплен в статье</w:t>
      </w:r>
      <w:r>
        <w:rPr>
          <w:lang w:val="en-US"/>
        </w:rPr>
        <w:t> </w:t>
      </w:r>
      <w:r>
        <w:rPr/>
        <w:t>10, которая гласит, что "политическая система Республики Польша основывается на разделении и равновесии законодательной, исполнительной и судебной властей.  Законодательную власть осуществляют Сейм и Сенат (Парламент), исполнительную власть - Президент и Совет министров (правительство), а судебную власть - суды и трибунал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A.</w:t>
        <w:tab/>
        <w:t>Законодательная власть</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8.</w:t>
        <w:tab/>
        <w:t>В соответствии с Конституцией в сферу компетенции Сейма входят следующ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tab/>
        <w:t>a)</w:t>
        <w:tab/>
        <w:t>законодательны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избирательные (он избирает членов Государственного трибунала и Конституционного трибунала и выражает вотум доверия правительству, назначаемому Президен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надзорные (Сейм осуществляет контроль за деятельностью Совета министров в объеме, определенном Конституцией и статутами;  эта работа включает в себя проверку отчетов правительства об исполнении государственного бюджета и назначение комиссий по расслед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литические и конституционные (выражение вотума недоверия правительству или его отдельным министрам, принятие постановлений по вопросу о том, чтобы члены Совета министров предстали перед Государственным трибуналом, и голосование совместно с Сенатом в качестве Национального собрания по вопросу о том, чтобы Президент предстал перед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9.</w:t>
        <w:tab/>
        <w:t>К числу других прерогатив Сейма относятся объявление состояния войны и заключение мира.  Основная компетенция Сената состоит в принятии законов и постановлений.  Конституция не делегировала Сенату никаких надзорных полномоч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Исполнитель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0.</w:t>
        <w:tab/>
        <w:t>Исполнительная власть осуществляется Президентом и Советом министров.  Статья 126 Конституции гласит следующее:  "Президент Республики Польша является верховным представителем Республики и гарантом преемства государственной власти.  Он следит за соблюдением Конституции, стоит на страже суверенитета и безопасности государства, а также нерушимости и неделимости его территор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1.</w:t>
        <w:tab/>
        <w:t>В Конституции Республики Польша зафиксированы следующие президентск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олномочия, определяемые задачами главы государства во внешней и внутренней политике, в качестве главнокомандующего вооруженных сил и в вопросах обороны и безопасности государства в мирное и военное врем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аво обеспечивать баланс между ветвями власти, а именно:  Сеймом и Сенатом, правительством и судебными орган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творческие и организационные полномочия в сфере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t>52.</w:t>
        <w:tab/>
        <w:t>Президент прежде всего:  ратифицирует и денонсирует международные соглашения (до их ратификации он вправе проконсультироваться с Конституционным трибуналом по вопросу их соответствия Конституции);  назначает и отзывает полномочных представителей Польши в других государствах и пр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и министрами разрабатывает внешнюю политику страны;  выступает в качестве верховного главнокомандующего вооруженных сил;  принимает решения о помиловании;  предоставляет польское гражданство и выражает согласие на отказ от польского гражданства;  издает официальные акты (указы и распоряжения, которые, если иного не предусмотрено в Конституции, приобретают силу после их подписания Премьер-министром);  по предложению Премьер-министра вносит изменения в персональный состав правительства;  объявляет выборы Сейм и Сенат;  обладает правом законодательной инициативы;  утверждает законы;  обращается с ходатайствами в Конституционный трибунал и - для целей проведения проверки - в Верховную контрольно-ревизионную палату;  определя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по предложению Всепольского судебного совета назначает Первого Председателя и других судей Верховного суда, Председателя и других судей Высшего административного суда, а также Председателя Конституционного трибуна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3.</w:t>
        <w:tab/>
        <w:t>Президент избирается на пятилетний срок (и может быть переизбран только один раз) на основании всеобщего равного и прямого избирательного права при тайном голосован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5.</w:t>
        <w:tab/>
        <w:t xml:space="preserve">Совет министров (правительство) является высшим органом исполнительной власти и управления страны.  В своей деятельности он подотчетен Сейму.  Совет министров проводит внутреннюю и внешнюю политику Республики Польша и управляет работой органов правительственной администрации.  Он постановляет о проекте бюджета государства.  На основании статутов и с целью их осуществления правительство издает распоряжения.  Правительство заключает международные договоры, требующие ратификации, обеспечивает внутреннюю и внешнюю безопасность и осуществляет общее руководство в области обороноспособности стран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6.</w:t>
        <w:tab/>
        <w:t xml:space="preserve">Контроль за деятельностью основных органов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которая осуществляет надзор за экономической, финансовой и организационно-административной деятельностью государственных административных органов и подчиненных им предприятий, в том что касается их законности, эффективного управления ими, их общественной пользы и доверия к ним) и Омбудсмен, который стоит на страже гражданских прав и свобод. </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C.</w:t>
        <w:tab/>
        <w:t>Судеб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7.</w:t>
        <w:tab/>
        <w:t>Структура и организация судебной власти в Польше регулируются Конституцией и Законом от 27 июля 2001 года о структуре судов общего права (Законодательный вестник 2001 года, № 98, раздел 1070, с внесенными поправками).  Согласно положениям Конституции и в соответствии с принципом трех ветвей власти суды и трибуналы составляют отдельный компонент системы государственной власти и независимы от двух других ее компонентов.  Суды и трибуналы выносят решения от имени Республики Польш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8.</w:t>
        <w:tab/>
        <w:t>Отправление правосудия в Польше возложено на Верховный суд, суды общего права, административные суды и военные суды.  Суды общего права осуществляют отправление правосудия по всем делам, не отнесенным к компетенции других судов, и как таковые играют важную роль в деле претворения в жизнь мер по защите прав и свобод человека, которые гарантируются государств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9.</w:t>
        <w:tab/>
        <w:t xml:space="preserve">Согласно статье 176 Конституции, судопроизводство является по меньшей мере двухинстанционными, это означает, что каждое решение, вынесенное в первой инстанции, может быть обжаловано и пересмотрено в результате апелляции вышестоящим судебным органом.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ересмотра вынесенных судами окончательных решений (кассация и возобновление дела в уголовном производстве, возбуждение разбирательства </w:t>
      </w:r>
      <w:r>
        <w:rPr>
          <w:iCs/>
          <w:lang w:val="en-US"/>
        </w:rPr>
        <w:t>de</w:t>
      </w:r>
      <w:r>
        <w:rPr>
          <w:iCs/>
        </w:rPr>
        <w:t xml:space="preserve"> </w:t>
      </w:r>
      <w:r>
        <w:rPr>
          <w:iCs/>
          <w:lang w:val="en-US"/>
        </w:rPr>
        <w:t>novo</w:t>
      </w:r>
      <w:r>
        <w:rPr/>
        <w:t xml:space="preserve"> в гражданском производстве, кассация в гражданском производстве относятся к обычным апелляционным процедур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0.</w:t>
        <w:tab/>
        <w:t>Судьи назначаются на неопределенный срок президентом Республики по предложению Всепольского судебного совета.  Судьей может быть назначен польский гражданин, пользующийся всеми гражданскими правами и правами гражданина, имеющий безупречную репутацию, юридическое образование, сдавший экзамен на звание судьи или государственного обвинителя, работавший в качестве помощника судьи или прокурора в течение не менее трех лет или в качестве судебного секретаря на протяжении пяти лет и достигший 26-летнего возраста.  При исполнении своих служебных полномочий судьи полностью независимы и подчиняются только положениям Конституции и законов.  В то же время судья не может принадлежать ни к какой политической партии, профсоюзу или заниматься общественной деятельностью, не совместимой с принципами независимости судов и судей.  В соответствии с Конституцией и Законом о структуре судов общего права судья не может быть отстранен от должности.  Судья может быть снят с должности, временно отстранен от нее, переведен в другой суд или на другой пост против своей воли только на основании решения суда и исключительно в случаях, предусмотренных статутом.  Судьи выходят на пенсию по достижении 65-летнего возраста (если только они не уведомляют министра юстиции о своем желании продолжить службу, но лишь до 70-летнего возраста).  Судья может уйти в отставку по болезни или в связи с каким-либо недугом, препятствующим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Кроме того, судья не может быть подвергнут задержанию или аресту, за исключением тех случаев, когда он задержан/она задержана на месте преступления или когда его/ее задержание необходимо для обеспечения надлежащего хода судопроизводства.  Председатель соответствующего местного суда должен быть незамедлительно извещен о любом подобном задержании, и он/она может отдать распоряжение о немедленном освобождении такого судьи.  Процедуры, непосредственно применяемые в таких случаях, изложены в Законе о структуре судов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1.</w:t>
        <w:tab/>
        <w:t xml:space="preserve">Независимость судов и судей гарантируется Конституцией (глава </w:t>
      </w:r>
      <w:r>
        <w:rPr>
          <w:lang w:val="en-US"/>
        </w:rPr>
        <w:t>VIII</w:t>
      </w:r>
      <w:r>
        <w:rPr/>
        <w:t>), а в практическом плане - Всепольским судебным советом, коллективным органом, наделенным правом представлять в Конституционный трибунал запросы о соответствии положениям Конституции нормативных актов, которые имеют отношение к независимости судов и суд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2.</w:t>
        <w:tab/>
        <w:t>В статье 182 Конституции закреплен другой основополагающий принцип:  участие граждан страны в отправлении правосудия.  В соответствии с ним дела в судах общего права рассматриваются в присутствии народных заседателей;  исключения из этого правила оговариваются стату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t>Суды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3.</w:t>
        <w:tab/>
        <w:t>Дела, не отнесенные к компетенции других судов, рассматриваются районными судами общего права.  Апелляции на решения районных судов рассматриваются областными судами, которые также рассматривают в первой инстанции дела, отнесенные статутом к их компетенции.  Апелляционные суды рассматривают апелляции, поданные в отношении приговоров, которые выносят областные суды в первой инстанции.  Закон от 6 июня 1997 года - Уголовно-процессуальный кодекс (Законодательный вестник 1997 года, № 89, раздел 555, с внесенными поправками) и Закон от 17 ноября 1964 года - Гражданский процессуальный кодекс (Законодательный вестник 1964 года, № 43, раздел 296, с внесенными поправками) предусматривают также чрезвычайные меры апелля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b/>
          <w:b/>
          <w:lang w:val="en-US"/>
        </w:rPr>
      </w:pPr>
      <w:r>
        <w:rPr>
          <w:b/>
        </w:rPr>
        <w:t>Военные суды</w:t>
      </w:r>
    </w:p>
    <w:p>
      <w:pPr>
        <w:pStyle w:val="Normal"/>
        <w:rPr>
          <w:b/>
          <w:b/>
          <w:lang w:val="en-US"/>
        </w:rPr>
      </w:pPr>
      <w:r>
        <w:rPr>
          <w:b/>
          <w:lang w:val="en-US"/>
        </w:rPr>
      </w:r>
    </w:p>
    <w:p>
      <w:pPr>
        <w:pStyle w:val="Normal"/>
        <w:rPr/>
      </w:pPr>
      <w:r>
        <w:rPr/>
        <w:t>6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работают на армию или были сообщниками в совершении военных преступлений, перечисленных в статутах.  Порядок работы военных судов излагается в Законе от 21 августа 1997 года о структуре военных судов (Законодательный вестник 2007 года, № 226, раздел 1676, с внесенными поправками).</w:t>
      </w:r>
    </w:p>
    <w:p>
      <w:pPr>
        <w:pStyle w:val="Normal"/>
        <w:rPr/>
      </w:pPr>
      <w:r>
        <w:rPr/>
      </w:r>
    </w:p>
    <w:p>
      <w:pPr>
        <w:pStyle w:val="Normal"/>
        <w:rPr>
          <w:b/>
          <w:b/>
        </w:rPr>
      </w:pPr>
      <w:r>
        <w:rPr>
          <w:b/>
        </w:rPr>
        <w:t>Верховный суд</w:t>
      </w:r>
    </w:p>
    <w:p>
      <w:pPr>
        <w:pStyle w:val="Normal"/>
        <w:rPr>
          <w:b/>
          <w:b/>
        </w:rPr>
      </w:pPr>
      <w:r>
        <w:rPr>
          <w:b/>
        </w:rPr>
      </w:r>
    </w:p>
    <w:p>
      <w:pPr>
        <w:pStyle w:val="Normal"/>
        <w:rPr/>
      </w:pPr>
      <w:r>
        <w:rPr/>
        <w:t>65.</w:t>
        <w:tab/>
        <w:t>Как предусмотрено в статье 183 Конституции, Верховный суд является высшим судебным органом и осуществляет также надзор за деятельностью судов общего права и военных судов в сфере судебной практики.  В соответствии с Законом от 23 ноября 2002 года о Верховном суде (Законодательный вестник 2002 года, № 240, раздел 2052) в компетенцию Верховного суда входит осуществление отправления правосудия путем:</w:t>
      </w:r>
    </w:p>
    <w:p>
      <w:pPr>
        <w:pStyle w:val="Normal"/>
        <w:rPr/>
      </w:pPr>
      <w:r>
        <w:rPr/>
      </w:r>
    </w:p>
    <w:p>
      <w:pPr>
        <w:pStyle w:val="Normal"/>
        <w:rPr/>
      </w:pPr>
      <w:r>
        <w:rPr/>
        <w:tab/>
      </w:r>
      <w:r>
        <w:rPr>
          <w:lang w:val="en-US"/>
        </w:rPr>
        <w:t>a</w:t>
      </w:r>
      <w:r>
        <w:rPr/>
        <w:t>)</w:t>
        <w:tab/>
        <w:t>обеспечения - в рамках надзорных функций - соответствия закону и единообразия судебных решений, вынесенных судами общего права и военными судами, посредством ведения производства в отношении кассационных жалоб или других мер апелляции;</w:t>
      </w:r>
    </w:p>
    <w:p>
      <w:pPr>
        <w:pStyle w:val="Normal"/>
        <w:rPr/>
      </w:pPr>
      <w:r>
        <w:rPr/>
      </w:r>
    </w:p>
    <w:p>
      <w:pPr>
        <w:pStyle w:val="Normal"/>
        <w:rPr/>
      </w:pPr>
      <w:r>
        <w:rPr/>
        <w:tab/>
      </w:r>
      <w:r>
        <w:rPr>
          <w:lang w:val="en-US"/>
        </w:rPr>
        <w:t>b</w:t>
      </w:r>
      <w:r>
        <w:rPr/>
        <w:t>)</w:t>
        <w:tab/>
        <w:t>принятия постановлений с целью разрешения конкретных юридических вопросов;</w:t>
      </w:r>
    </w:p>
    <w:p>
      <w:pPr>
        <w:pStyle w:val="Normal"/>
        <w:rPr/>
      </w:pPr>
      <w:r>
        <w:rPr/>
      </w:r>
    </w:p>
    <w:p>
      <w:pPr>
        <w:pStyle w:val="Normal"/>
        <w:rPr/>
      </w:pPr>
      <w:r>
        <w:rPr/>
        <w:tab/>
      </w:r>
      <w:r>
        <w:rPr>
          <w:lang w:val="en-US"/>
        </w:rPr>
        <w:t>c</w:t>
      </w:r>
      <w:r>
        <w:rPr/>
        <w:t>)</w:t>
        <w:tab/>
        <w:t>разрешения других вопросов по делам, которые предусмотрены законом;</w:t>
      </w:r>
    </w:p>
    <w:p>
      <w:pPr>
        <w:pStyle w:val="Normal"/>
        <w:rPr/>
      </w:pPr>
      <w:r>
        <w:rPr/>
      </w:r>
    </w:p>
    <w:p>
      <w:pPr>
        <w:pStyle w:val="Normal"/>
        <w:rPr/>
      </w:pPr>
      <w:r>
        <w:rPr/>
        <w:tab/>
      </w:r>
      <w:r>
        <w:rPr>
          <w:lang w:val="en-US"/>
        </w:rPr>
        <w:t>d</w:t>
      </w:r>
      <w:r>
        <w:rPr/>
        <w:t>)</w:t>
        <w:tab/>
        <w:t>рассмотрения жалоб, поданных в ходе процедуры выборов, и подтверждения законности всеобщих выборов, выборов Президента, выборов в Европейский парламент и всеобщих референдумов;</w:t>
      </w:r>
    </w:p>
    <w:p>
      <w:pPr>
        <w:pStyle w:val="Normal"/>
        <w:ind w:left="561" w:hanging="561"/>
        <w:rPr/>
      </w:pPr>
      <w:r>
        <w:rPr/>
      </w:r>
    </w:p>
    <w:p>
      <w:pPr>
        <w:pStyle w:val="Normal"/>
        <w:rPr/>
      </w:pPr>
      <w:r>
        <w:rPr/>
        <w:tab/>
        <w:t>е)</w:t>
        <w:tab/>
        <w:t>формулирования заключений по проектам законов и других нормативных актов, на основе которых суды ведут свою работу и выносят решения, а также других законов в объеме, который он считает необходимым;</w:t>
      </w:r>
    </w:p>
    <w:p>
      <w:pPr>
        <w:pStyle w:val="Normal"/>
        <w:ind w:left="1134" w:hanging="1134"/>
        <w:rPr/>
      </w:pPr>
      <w:r>
        <w:rPr/>
      </w:r>
    </w:p>
    <w:p>
      <w:pPr>
        <w:pStyle w:val="Normal"/>
        <w:ind w:left="1134" w:hanging="1134"/>
        <w:rPr/>
      </w:pPr>
      <w:r>
        <w:rPr/>
        <w:tab/>
        <w:t>f)</w:t>
        <w:tab/>
        <w:t>выполнения других предусмотренных законом функций.</w:t>
      </w:r>
    </w:p>
    <w:p>
      <w:pPr>
        <w:pStyle w:val="Normal"/>
        <w:ind w:left="1134" w:hanging="1134"/>
        <w:rPr/>
      </w:pPr>
      <w:r>
        <w:rPr/>
      </w:r>
    </w:p>
    <w:p>
      <w:pPr>
        <w:pStyle w:val="Normal"/>
        <w:ind w:left="1134" w:hanging="1134"/>
        <w:rPr/>
      </w:pPr>
      <w:r>
        <w:rPr>
          <w:b/>
        </w:rPr>
        <w:t>Административные суды</w:t>
      </w:r>
    </w:p>
    <w:p>
      <w:pPr>
        <w:pStyle w:val="Normal"/>
        <w:ind w:left="1134" w:hanging="1134"/>
        <w:rPr/>
      </w:pPr>
      <w:r>
        <w:rPr/>
      </w:r>
    </w:p>
    <w:p>
      <w:pPr>
        <w:pStyle w:val="Normal"/>
        <w:rPr/>
      </w:pPr>
      <w:r>
        <w:rPr/>
        <w:t>66.</w:t>
        <w:tab/>
        <w:t>4 января 2004 года на основании Закона от 25 июля 2002 года о структуре административных судов (Законодательный вестник 2002 года, № 153, раздел 1269, с внесенными поправками) и Закона от 30 августа 2002 года об административном судопроизводстве (Законодательный вестник 2002 года, № 153, раздел 1270, с внесенными поправками) была введена двухинстанционная процедура разбирательства по делам в административных судах.  В соответствии с новыми положениями областные административные суды выступают в качестве судов первой инстанции, тогда как Высший административный суд выполняет роль суда второй инстанции (апелляционного суда).</w:t>
      </w:r>
    </w:p>
    <w:p>
      <w:pPr>
        <w:pStyle w:val="Normal"/>
        <w:rPr/>
      </w:pPr>
      <w:r>
        <w:rPr/>
      </w:r>
    </w:p>
    <w:p>
      <w:pPr>
        <w:pStyle w:val="Normal"/>
        <w:rPr/>
      </w:pPr>
      <w:r>
        <w:rPr/>
        <w:t>67.</w:t>
        <w:tab/>
        <w:t>Административные суды отправляют правосудие посредством контроля за деятельностью публичной администрации и разрешения споров, касающихся сферы компетенции, между органами публичной администрации.  Контроль осуществляется в соответствии с принципом законности такой деятельности, если законом не оговорено иное.</w:t>
      </w:r>
    </w:p>
    <w:p>
      <w:pPr>
        <w:pStyle w:val="Normal"/>
        <w:rPr/>
      </w:pPr>
      <w:r>
        <w:rPr/>
      </w:r>
    </w:p>
    <w:p>
      <w:pPr>
        <w:pStyle w:val="Normal"/>
        <w:rPr/>
      </w:pPr>
      <w:r>
        <w:rPr/>
        <w:t>68.</w:t>
        <w:tab/>
        <w:t>Административные суды могут рассматривать жалобы на административные решения в отдельных делах и другие постановления органов государственной власти, распоряжения (нормативные акты), принимаемые местными органами самоуправления, и резолюции таких органов, касающиеся государственных вопросов;  резолюции и нормативные акты, принимаемые территориальными органами правительственной администрации;  и действия административных органов.</w:t>
      </w:r>
    </w:p>
    <w:p>
      <w:pPr>
        <w:pStyle w:val="Normal"/>
        <w:rPr/>
      </w:pPr>
      <w:r>
        <w:rPr/>
      </w:r>
    </w:p>
    <w:p>
      <w:pPr>
        <w:pStyle w:val="Normal"/>
        <w:rPr/>
      </w:pPr>
      <w:r>
        <w:rPr/>
        <w:t>69.</w:t>
        <w:tab/>
        <w:t>Суть судебного пересмотра административных решений по отдельным делам заключается в том, что спорные вопросы между каким-либо гражданином и административным органом, по решению которого этому гражданину было отказано в определенном праве или на него было возложено конкретное правовое обязательство, урегулируются органом, который в рамках организационной структуры государства обособлен от административного аппарата и независим в плане принятия решений, а также способен объективно рассмотреть дело и вынести судебное решение, отвечающее требованиям законности.</w:t>
      </w:r>
    </w:p>
    <w:p>
      <w:pPr>
        <w:pStyle w:val="Normal"/>
        <w:rPr/>
      </w:pPr>
      <w:r>
        <w:rPr/>
      </w:r>
    </w:p>
    <w:p>
      <w:pPr>
        <w:pStyle w:val="Normal"/>
        <w:rPr/>
      </w:pPr>
      <w:r>
        <w:rPr>
          <w:b/>
        </w:rPr>
        <w:t>Конституционный трибунал</w:t>
      </w:r>
    </w:p>
    <w:p>
      <w:pPr>
        <w:pStyle w:val="Normal"/>
        <w:rPr/>
      </w:pPr>
      <w:r>
        <w:rPr/>
      </w:r>
    </w:p>
    <w:p>
      <w:pPr>
        <w:pStyle w:val="Normal"/>
        <w:rPr/>
      </w:pPr>
      <w:r>
        <w:rPr/>
        <w:t>70.</w:t>
        <w:tab/>
        <w:t>Конституционный трибунал является органом судебной власти, правомочным рассматривать следующие вопросы:  конституционность нормативных актов и международных соглашений;  соответствие статутов тем международным соглашениям, ратификация которых требует предварительного согласия по статуту;  соответствие нормативных актов, принимаемых центральными государственными органами, Конституции, ратифицированным международным соглашениям и статутам;  жалобы отдельных лиц, касающиеся конституционности нормативных актов;  конституционность целей и деятельности политических партий;  вопросы, поднимаемые судами относительно конституционности нормативных актов, если вердикт в ходе конкретного разбирательства в суде будет зависеть от решения Трибунала;  другие вопросы, оговоренные в Законе от 1 августа 1997 года о Конституционном трибунале (Законодательный вестник 1997 года, № 102, раздел 643, с внесенными поправками).</w:t>
      </w:r>
    </w:p>
    <w:p>
      <w:pPr>
        <w:pStyle w:val="Normal"/>
        <w:rPr/>
      </w:pPr>
      <w:r>
        <w:rPr/>
      </w:r>
    </w:p>
    <w:p>
      <w:pPr>
        <w:pStyle w:val="Normal"/>
        <w:rPr>
          <w:b/>
          <w:b/>
        </w:rPr>
      </w:pPr>
      <w:r>
        <w:rPr>
          <w:b/>
        </w:rPr>
        <w:t>Государственный трибунал</w:t>
      </w:r>
    </w:p>
    <w:p>
      <w:pPr>
        <w:pStyle w:val="Normal"/>
        <w:rPr>
          <w:b/>
          <w:b/>
        </w:rPr>
      </w:pPr>
      <w:r>
        <w:rPr>
          <w:b/>
        </w:rPr>
      </w:r>
    </w:p>
    <w:p>
      <w:pPr>
        <w:pStyle w:val="Normal"/>
        <w:rPr/>
      </w:pPr>
      <w:r>
        <w:rPr/>
        <w:t>71.</w:t>
        <w:tab/>
        <w:t>Государственный трибунал выносит решения об ответственности лиц, занимающих высшие государственные посты, за нарушения ими Конституции или статута в связи с занимаемой должностью или в сфере исполнения своих служебных обязанностей (статьи 198</w:t>
        <w:noBreakHyphen/>
        <w:t>201 Конституции).  Порядок работы Трибунала подробно изложен в Законе от 26 марта 1982 года о Государственном трибунале (Законодательный вестник 2002 года, № 101, раздел 925, с внесенными поправками).</w:t>
      </w:r>
    </w:p>
    <w:p>
      <w:pPr>
        <w:pStyle w:val="Normal"/>
        <w:rPr/>
      </w:pPr>
      <w:r>
        <w:rPr/>
      </w:r>
    </w:p>
    <w:p>
      <w:pPr>
        <w:pStyle w:val="Normal"/>
        <w:rPr/>
      </w:pPr>
      <w:r>
        <w:rPr>
          <w:b/>
        </w:rPr>
        <w:t>Прокуроры</w:t>
      </w:r>
    </w:p>
    <w:p>
      <w:pPr>
        <w:pStyle w:val="Normal"/>
        <w:rPr/>
      </w:pPr>
      <w:r>
        <w:rPr/>
      </w:r>
    </w:p>
    <w:p>
      <w:pPr>
        <w:pStyle w:val="Normal"/>
        <w:rPr/>
      </w:pPr>
      <w:r>
        <w:rPr/>
        <w:t>72.</w:t>
        <w:tab/>
        <w:t>Соответствующие положения о прокурорах содержатся в Законе от 20 июня 1985 года о прокуратуре (Законодательный вестник 2008 года, № 7, раздел 39, с внесенными поправками).</w:t>
      </w:r>
    </w:p>
    <w:p>
      <w:pPr>
        <w:pStyle w:val="Normal"/>
        <w:rPr/>
      </w:pPr>
      <w:r>
        <w:rPr/>
      </w:r>
    </w:p>
    <w:p>
      <w:pPr>
        <w:pStyle w:val="Normal"/>
        <w:rPr/>
      </w:pPr>
      <w:r>
        <w:rPr/>
        <w:t>73.</w:t>
        <w:tab/>
        <w:t>Прокуратура включает в себя Управление Генерального прокурора в качестве высшей инстанции, нижестоящие органы государственной и военной прокуратуры, а также Институт национального поминовения - Комиссию по уголовному преследованию за преступления против польского народа (нацистские преступления, преступления коммунистического режима, военные преступления и преступления против человечности).  Пост Генерального прокурора занимает Министр юстиции.  Организационными подразделениями прокуратуры являются:  Управление государственной прокуратуры, входящее в состав Министерства юстиции, апелляционные, областные и районные органы прокуратуры.</w:t>
      </w:r>
    </w:p>
    <w:p>
      <w:pPr>
        <w:pStyle w:val="Normal"/>
        <w:rPr/>
      </w:pPr>
      <w:r>
        <w:rPr/>
      </w:r>
    </w:p>
    <w:p>
      <w:pPr>
        <w:pStyle w:val="Normal"/>
        <w:rPr/>
      </w:pPr>
      <w:r>
        <w:rPr/>
        <w:t>74.</w:t>
        <w:tab/>
        <w:t>В ходе судопроизводства позиция прокурора основывается на принципе независимости от других государственных органов и на его/ее подчиненности по службе только своим вышестоящим начальникам.  Прокурор независим в выполнении своих профессиональных обязанностей в соответствии с условиями, оговоренными в Законе о прокуратуре.</w:t>
      </w:r>
    </w:p>
    <w:p>
      <w:pPr>
        <w:pStyle w:val="Normal"/>
        <w:rPr/>
      </w:pPr>
      <w:r>
        <w:rPr/>
      </w:r>
    </w:p>
    <w:p>
      <w:pPr>
        <w:pStyle w:val="Normal"/>
        <w:rPr/>
      </w:pPr>
      <w:r>
        <w:rPr/>
        <w:t>75.</w:t>
        <w:tab/>
        <w:t>Прокуроров, работающих в общем управлении прокуратуры, назначает (и отстраняет от должности) Генеральный прокурор, а прокуроров, работающих в военном управлении прокуратуры, - Генеральный прокурор по рекомендации Министра национальной обороны.  Прокурором может быть назначено лицо, имеющее польское гражданство, пользующееся всеми гражданскими правами и правами гражданина, имеющее безупречную репутацию, юридическое образование, сдавшее экзамен на звание судьи или прокурора, проработавшее в качестве помощника прокурора или судьи не менее одного года и достигшее 26-летнего возраста.</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w:t>
        <w:tab/>
        <w:t>ОБЩЕПРАВОВАЯ ОСНОВА ЗАЩИТЫ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6.</w:t>
        <w:tab/>
        <w:t>В 1989 году началось осуществление комплекса реформ, направленных на превращение Польши в демократическое правовое государство, и были созданы основополагающие демократические институты, демократическая оппозиция , уходящая корнями в профсоюз "Солидарность", победила на выборах и приняла участие в формировании правительства.  Была узаконена деятельность политических партий, свободных профсоюзов и неправительственных организаций.  Это содействовало укреплению общественного доверия к системе государственного правления, более активному участию общества в управлении страной и в результате облегчило проведение необходимого преобразования экономики.  Изменились основные факторы, регулирующие социальную жизнь.  Это означало качественное изменение повседневного опыта поляков, в том что касается их роли как граждан страны, трудящихся и потребителей.  Для обычных людей эти изменения зачастую оказывались сложными, так как экономические преобразования сопровождались рецессией и массовой безработиц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7.</w:t>
        <w:tab/>
        <w:t>В начале прошлого десятилетия были созданы важные политические институ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также включает законодательные и политические механизмы, которые регулируют участие населения, определяя уровень и формы социальной активности.  Произошло также смещение акцента от поощрения прав человека в сторону их реальной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осуществляет ее напрямую или через своих представител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А.</w:t>
        <w:tab/>
        <w:t>Конституция страны и статус международных соглашений в</w:t>
        <w:br/>
        <w:t>польском законодатель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9.</w:t>
        <w:tab/>
        <w:t>Конституция Польши от 2 апреля 1997 года ("Законодательный вестник 1997 года, № 78, раздел 483) защищает основные права человека и гражданские права.  В главе II, озаглавленной "Свободы, права и обязанности человека и гражданина", перечислены индивидуальные, политические, экономические, социальные и культурные свободы и права, а также указаны меры, необходимые для их защиты.  Конституция гарантирует такие права человека, как свобода организовывать мирные собрания и участвовать в них, свобода ассоциации, право на участие в ведении государственных дел, а также право подавать петиции, жалобы и предложения в органы государственной власти.  Кроме того, Конституция закрепляет экономические, социальные и культурные права и свободы, а именно:  право собственности, свободу выбора профессии, свободу выбора работы, право на безопасные и отвечающие санитарным требованиям условия труда, на социальное обеспечение, здравоохранение, образование, право семей на учет их интересов в рамках государственной социальной и экономической политики, на защиту прав ребенка, свободу  художественного творчества, на экологическую безопасность, на разработку политики, направленной на удовлетворение потребностей граждан в жилье, на защиту потребителей, пользователей и арендатор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80.</w:t>
        <w:tab/>
        <w:t>Статья 37 Конституции провозглашает, что любой человек, находящий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статутом.  Некоторые такие изъятия изложены в Законе от 13 июня 2003 года об иностранцах (Законодательный вестник 2006 года, № 234, раздел 1694, с внесенными поправками), который устанавливает принципы и условия, регулирующие порядок въезда на территорию, транзита через территорию, проживания на территории и выезда с территории Республики Польша, и в Законе от 14 июля 2006 года о въезде в Республику Польша, проживания в Республике Польша и выезде из нее граждан государств - членов Европейского союза и членов их семей (Законодательный вестник, № 144, раздел 1043, с внесенными поправками), который устанавливает правила и условия, регулирующие порядок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Европейской экономической зоны,  не входящих в ЕС, и граждан Швейцарской Конфедерации и членов их семей, которые присоединяются к ним или объединяются с ними, а также в Законе от 13 июня 2003 года о предоставлении защиты иностранцам на территории Республики Польша (Законодательный вестник 2006 года, № 234, раздел 1695, с внесенными поправками), в котором говорится о принципах, условиях и процедуре предоставления защиты иностранцам на территории Республики Польша и характере этой защиты.  Кроме того, Закон от 24 марта 1920 года о покупке недвижимости иностранцами (Законодательный вестник 2004 года, № 167, раздел 1758, с внесенными поправками) требует от иностранцев получения разрешения Министра внутренних дел, а Закон от 20 апреля 2004 года о поощрении занятости и институтах рынка труда (Законодательный вестник 2008 года, № 69, раздел 415, с внесенными поправками) требует в некоторых случаях того, чтобы иностранец получал согласие в отношении трудоустройства от руководителя правительственной администрации на уровне области.</w:t>
      </w:r>
    </w:p>
    <w:p>
      <w:pPr>
        <w:pStyle w:val="Normal"/>
        <w:rPr/>
      </w:pPr>
      <w:r>
        <w:rPr/>
      </w:r>
    </w:p>
    <w:p>
      <w:pPr>
        <w:pStyle w:val="Normal"/>
        <w:rPr/>
      </w:pPr>
      <w:r>
        <w:rPr/>
        <w:t>81.</w:t>
        <w:tab/>
        <w:t>В главе III Конституции указываются следующие источники права:  Конституция, статуты, ратифицированные международные соглашения и постановления (распоряжения).  Положения Конституции применяются непосредственно, если в ней не предусмотрено иное.  Любой нормативный акт должен соответствовать Конституции.</w:t>
      </w:r>
    </w:p>
    <w:p>
      <w:pPr>
        <w:pStyle w:val="Normal"/>
        <w:rPr/>
      </w:pPr>
      <w:r>
        <w:rPr/>
      </w:r>
    </w:p>
    <w:p>
      <w:pPr>
        <w:pStyle w:val="Normal"/>
        <w:rPr/>
      </w:pPr>
      <w:r>
        <w:rPr/>
        <w:t>82.</w:t>
        <w:tab/>
        <w:t>Согласно статье 91 Конституции, международные договоры, ратифицированные Республикой Польша, с момента их опубликования в Законодательном вестнике становятся частью внутреннего законодательства и могут применяться непосредственно, если только их применение не зависит от принятия соответствующего статута.  Кроме того, международный договор, ратифицированный при условии выражения предварительного согласия на основании статута, обладает верховенством над статутами в случае возникновения неразрешимой коллизии между положениями этого договора и статутами.  Ратификация международного соглашения/договора, а также его денонсирование требуют выражения предварительного согласия на основании статута, если такое соглашение/договор касается:  свобод, прав или обязательств граждан;  мира, союзов, политических или военных договоров;  членства Польши в международной организации;  значительных финансовых обязательств, накладываемых на государство;  вопросов, которые регламентированы статутом или которые в соответствии с Конституцией должны быть закреплены в статуте.</w:t>
      </w:r>
    </w:p>
    <w:p>
      <w:pPr>
        <w:pStyle w:val="Normal"/>
        <w:rPr/>
      </w:pPr>
      <w:r>
        <w:rPr/>
      </w:r>
    </w:p>
    <w:p>
      <w:pPr>
        <w:pStyle w:val="Normal"/>
        <w:rPr/>
      </w:pPr>
      <w:r>
        <w:rPr/>
        <w:t>83.</w:t>
        <w:tab/>
        <w:t>Дополнительные гарантии выплаты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keepNext w:val="true"/>
        <w:jc w:val="center"/>
        <w:rPr>
          <w:b/>
          <w:b/>
        </w:rPr>
      </w:pPr>
      <w:r>
        <w:rPr>
          <w:b/>
        </w:rPr>
        <w:t>В.</w:t>
        <w:tab/>
        <w:t>Средства защиты прав и свобод</w:t>
      </w:r>
    </w:p>
    <w:p>
      <w:pPr>
        <w:pStyle w:val="Normal"/>
        <w:keepNext w:val="true"/>
        <w:jc w:val="center"/>
        <w:rPr>
          <w:b/>
          <w:b/>
        </w:rPr>
      </w:pPr>
      <w:r>
        <w:rPr>
          <w:b/>
        </w:rPr>
      </w:r>
    </w:p>
    <w:p>
      <w:pPr>
        <w:pStyle w:val="Normal"/>
        <w:keepNext w:val="true"/>
        <w:rPr/>
      </w:pPr>
      <w:r>
        <w:rPr/>
        <w:t>84.</w:t>
        <w:tab/>
        <w:t>В польской системе права разработан ряд механизмов, которые служат защите прав и свобод человека.  Основополагающие элементы закреплены в Конституции.  К ним относятся:</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выплата компенсации любому лицу, пострадавшему от противозаконных действий какого-либо органа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инцип, согласно которому законы не могут запрещать никакому лицу обращаться в суды с жалобой на нарушение его свобод ил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право обжаловать приговоры и решения, вынесенные судами первой инстанции, с использованием средств, установленных законом (Уголовно-процессуальный кодекс, Гражданский процессуальный кодекс или Административно-процессуальный кодек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раво лиц, конституционные свободы или права которых нарушены, подать жалобу в Конституционный трибунал с просьбой вынести решение о конституционности нормативных актов, на основании которых суд или орган государственной власти принял окончательное решение относительно их свобод, прав или обязанностей, закрепленных в Конститу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аво обращаться к Уполномоченному по защите гражданских прав (Омбудсмену) за помощью в деле защиты своих свобод или прав, нарушенных органами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еречисление вопросов, которые регламентированы статутом или которые в соответствии с Конституцией страны должны быть закреплены в статут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5.</w:t>
        <w:tab/>
        <w:t>Согласно Европейской конвенции о правах человека, участником которой является Польша, любое лицо, права которого нарушены, может обратиться в Европейский суд по правам человека в Страсбурге.  В качестве государства - участника Факультативного протокола к Международному пакту о гражданских и политических правах Польша также признает компетенцию Комитета по правам человека получать и рассматривать индивидуальные жалобы, это положение действует также в отношении Комитета против пыток, Комитета по ликвидации расовой дискриминации и Комитета по ликвидации дискриминации в отношении жен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b/>
          <w:b/>
        </w:rPr>
      </w:pPr>
      <w:r>
        <w:rPr>
          <w:b/>
        </w:rPr>
        <w:t>а)</w:t>
        <w:tab/>
        <w:t>Средства защиты в рамках гражданского права</w:t>
      </w:r>
    </w:p>
    <w:p>
      <w:pPr>
        <w:pStyle w:val="Normal"/>
        <w:jc w:val="center"/>
        <w:rPr>
          <w:b/>
          <w:b/>
        </w:rPr>
      </w:pPr>
      <w:r>
        <w:rPr>
          <w:b/>
        </w:rPr>
      </w:r>
    </w:p>
    <w:p>
      <w:pPr>
        <w:pStyle w:val="Normal"/>
        <w:rPr/>
      </w:pPr>
      <w:r>
        <w:rPr/>
        <w:t>86.</w:t>
        <w:tab/>
        <w:t>Гарантии защиты личных интересов (личных прав) предусмотрены в Законе от 23 апреля 1964 года - Гражданский кодекс (Законодательный вестник 1964 года, № 16, раздел 93, с внесенными поправками).  В случае ущемления личного интереса жертве предоставляется право требовать устранения его последствий, в частности путем соответствующего публичного заявления, а также финансовой сатисфакции.  При нанесении материального ущерба такое лицо может также требовать возмещения убытков в соответствии с общими принципами гражданского права.</w:t>
      </w:r>
    </w:p>
    <w:p>
      <w:pPr>
        <w:pStyle w:val="Normal"/>
        <w:rPr/>
      </w:pPr>
      <w:r>
        <w:rPr/>
      </w:r>
    </w:p>
    <w:p>
      <w:pPr>
        <w:pStyle w:val="Normal"/>
        <w:rPr/>
      </w:pPr>
      <w:r>
        <w:rPr/>
        <w:t>87.</w:t>
        <w:tab/>
        <w:t>Статья 77 Конституции предоставляет каждому право на компенсацию любого ущерба, причиненного каким-либо органом государственной власти в нарушение закона.  Министерство государственной казны несет ответственность за ущерб, нанесенный действиями государственных должностных лиц (гражданских служащих и руководителей государственных предприятий) или лиц, действующих по их приказам, а также действиями выборных должностных лиц, судей, государственных прокуроров и военнослужащих.</w:t>
      </w:r>
    </w:p>
    <w:p>
      <w:pPr>
        <w:pStyle w:val="Normal"/>
        <w:rPr/>
      </w:pPr>
      <w:r>
        <w:rPr/>
      </w:r>
    </w:p>
    <w:p>
      <w:pPr>
        <w:pStyle w:val="Normal"/>
        <w:rPr/>
      </w:pPr>
      <w:r>
        <w:rPr/>
        <w:t>88.</w:t>
        <w:tab/>
        <w:t>В соответствии с решением, вынесенным Конституционным трибуналом (Законодательный вестник 2001 года, № 145, раздел 1638), ответственность Министерства государственной казны за ущерб, нанесенный каким-либо государственным должностным лицом, больше не обусловливается доказанием вины этого должностного лица в ходе уголовного или дисциплинарного производства.  Трибунал указал, что отдельный гражданин имеет право на компенсацию ущерба, причиненного в результате противоправного действия властей, независимо от установления вины лица, непосредственно нанесшего ущерб, и счел предыдущие постановления несовместимыми со статьей 77 Конституции.</w:t>
      </w:r>
    </w:p>
    <w:p>
      <w:pPr>
        <w:pStyle w:val="Normal"/>
        <w:rPr/>
      </w:pPr>
      <w:r>
        <w:rPr/>
      </w:r>
    </w:p>
    <w:p>
      <w:pPr>
        <w:pStyle w:val="Normal"/>
        <w:rPr/>
      </w:pPr>
      <w:r>
        <w:rPr/>
        <w:t>89.</w:t>
        <w:tab/>
        <w:t>В 2004 году вступили в силу дополнительные поправки к Уголовному кодексу, предусматривающие более действенные возможности требования компенсации за ущерб, причиненный вследствие незаконного осуществления государственной власти.  Это касается ущерба, нанесенного путем принятия какого-либо нормативного акта, вынесения какого-либо решения или судебного вердикта, либо в результате бездействия государственных властей в отношении принятия какого-либо решения, вердикта или нормативного акта (ответственность за ущерб будет зависеть от предварительного установления незаконного характера этих действий или бездействия).</w:t>
      </w:r>
    </w:p>
    <w:p>
      <w:pPr>
        <w:pStyle w:val="Normal"/>
        <w:rPr/>
      </w:pPr>
      <w:r>
        <w:rPr/>
      </w:r>
    </w:p>
    <w:p>
      <w:pPr>
        <w:pStyle w:val="Normal"/>
        <w:rPr/>
      </w:pPr>
      <w:r>
        <w:rPr/>
        <w:t>90.</w:t>
        <w:tab/>
        <w:t>Кроме того, в случае, когда государственные власти действуют в соответствии с законом и тем не менее какому-либо лицу наносится ущерб, пострадавшее лицо может по</w:t>
        <w:noBreakHyphen/>
        <w:t>прежнему требовать полного или частичного возмещения или финансовой сатисфакции за нанесенный ущерб, когда существующие обстоятельства, в частности нетрудоспособность или стесненное материальное положение, указывают на такую необходимость с учетом принципов справедливости.</w:t>
      </w:r>
    </w:p>
    <w:p>
      <w:pPr>
        <w:pStyle w:val="Normal"/>
        <w:rPr/>
      </w:pPr>
      <w:r>
        <w:rPr/>
      </w:r>
    </w:p>
    <w:p>
      <w:pPr>
        <w:pStyle w:val="Normal"/>
        <w:rPr/>
      </w:pPr>
      <w:r>
        <w:rPr/>
        <w:t>91.</w:t>
        <w:tab/>
        <w:t>Дополнительные гарантии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jc w:val="center"/>
        <w:rPr>
          <w:b/>
          <w:b/>
        </w:rPr>
      </w:pPr>
      <w:r>
        <w:rPr>
          <w:b/>
          <w:lang w:val="en-US"/>
        </w:rPr>
        <w:t>b</w:t>
      </w:r>
      <w:r>
        <w:rPr>
          <w:b/>
        </w:rPr>
        <w:t>)</w:t>
        <w:tab/>
        <w:t>Защита по уголовному праву</w:t>
      </w:r>
    </w:p>
    <w:p>
      <w:pPr>
        <w:pStyle w:val="Normal"/>
        <w:jc w:val="center"/>
        <w:rPr>
          <w:b/>
          <w:b/>
        </w:rPr>
      </w:pPr>
      <w:r>
        <w:rPr>
          <w:b/>
        </w:rPr>
      </w:r>
    </w:p>
    <w:p>
      <w:pPr>
        <w:pStyle w:val="Normal"/>
        <w:rPr/>
      </w:pPr>
      <w:r>
        <w:rPr/>
        <w:t>92.</w:t>
        <w:tab/>
        <w:t>Закон от 6 июня 1997 года - Уголовный кодекс, который вступил в силу в 1998 году (Законодательный вестник 1997 года, № 88, раздел 553, с внесенными поправками), предусматривает уголовное преследование по факту совершения ряда преступлений, состоящих в нарушении основных прав и свобод, таких, в частности, как геноцид, убийство, изнасилование, причинение телесных повреждений какому-либо лицу, пытки, использование угроз или применение насилия в отношении какого-либо лица (в том числе вследствие национальных, этнических, расовых, политических или религиозных различий), незаконное лишение свободы, ограничение свободы религии какого-либо лица</w:t>
      </w:r>
      <w:r>
        <w:rPr>
          <w:lang w:val="en-US"/>
        </w:rPr>
        <w:t> </w:t>
      </w:r>
      <w:r>
        <w:rPr/>
        <w:t>и т.д.</w:t>
      </w:r>
    </w:p>
    <w:p>
      <w:pPr>
        <w:pStyle w:val="Normal"/>
        <w:rPr/>
      </w:pPr>
      <w:r>
        <w:rPr/>
      </w:r>
    </w:p>
    <w:p>
      <w:pPr>
        <w:pStyle w:val="Normal"/>
        <w:rPr/>
      </w:pPr>
      <w:r>
        <w:rPr/>
        <w:t>93.</w:t>
        <w:tab/>
        <w:t>В Уголовном кодексе четко прописаны требования относительно уголовного преследования преступников и назначения соответствующих мер наказания при должном соблюдении гуманитарных принципов и уважении человеческого достоинства.  После введения по закону моратория на приведение в исполнение смертной казни, имевшего обязательную силу с 1995 года (де-факто эта мера наказания не приводилась в исполнение с 1988 года), Кодексом смертная казнь была отменена.  Самым строгим наказанием за совершение наиболее тяжких преступлений является пожизненное заключение.  В соответствии с Уголовно-процессуальным кодексом запрещается также выдача какого</w:t>
        <w:noBreakHyphen/>
        <w:t>либо лица иностранному государству, если существуют разумные основания полагать, что в стране, запрашивающей выдачу, это лицо может быть приговорено к смертной казни или казнено либо соответствующее лицо может быть подвергнуто пыткам.</w:t>
      </w:r>
    </w:p>
    <w:p>
      <w:pPr>
        <w:pStyle w:val="Normal"/>
        <w:rPr/>
      </w:pPr>
      <w:r>
        <w:rPr/>
      </w:r>
    </w:p>
    <w:p>
      <w:pPr>
        <w:pStyle w:val="Normal"/>
        <w:rPr/>
      </w:pPr>
      <w:r>
        <w:rPr/>
        <w:t>94.</w:t>
        <w:tab/>
        <w:t xml:space="preserve">В Уголовном кодексе предусматриваются более строгие меры наказания за различные виды жестокого обращения с лицами, лишенными свободы.  Например, в нем закреплено, что государственный сотрудник, который прибегает к насилию, незаконным угрозам или иным образом подвергает какое-либо лицо физическим или нравственным страданиям с целью получения показаний, подлежит судебному преследованию.  Это новое положение было принято во исполнение вытекающего из соответствующей конвенции обязательства в отношении установления наказания за акты пыток.  </w:t>
      </w:r>
    </w:p>
    <w:p>
      <w:pPr>
        <w:pStyle w:val="Normal"/>
        <w:rPr/>
      </w:pPr>
      <w:r>
        <w:rPr/>
      </w:r>
    </w:p>
    <w:p>
      <w:pPr>
        <w:pStyle w:val="Normal"/>
        <w:rPr/>
      </w:pPr>
      <w:r>
        <w:rPr/>
        <w:t>95.</w:t>
        <w:tab/>
        <w:t>Уголовно-процессуальный кодекс охватывает все гарантии, на которые подозреваемые (подсудимые) имеют право в соответствии с международными стандартами, в том числе:</w:t>
      </w:r>
    </w:p>
    <w:p>
      <w:pPr>
        <w:pStyle w:val="Normal"/>
        <w:rPr/>
      </w:pPr>
      <w:r>
        <w:rPr/>
      </w:r>
    </w:p>
    <w:p>
      <w:pPr>
        <w:pStyle w:val="Normal"/>
        <w:rPr/>
      </w:pPr>
      <w:r>
        <w:rPr/>
        <w:tab/>
        <w:t>а)</w:t>
        <w:tab/>
        <w:t>право задержанных незамедлительно связаться со своим адвокатом и подать в суд жалобу относительно любой формы задержания;</w:t>
      </w:r>
    </w:p>
    <w:p>
      <w:pPr>
        <w:pStyle w:val="Normal"/>
        <w:rPr/>
      </w:pPr>
      <w:r>
        <w:rPr/>
      </w:r>
    </w:p>
    <w:p>
      <w:pPr>
        <w:pStyle w:val="Normal"/>
        <w:rPr/>
      </w:pPr>
      <w:r>
        <w:rPr/>
        <w:tab/>
      </w:r>
      <w:r>
        <w:rPr>
          <w:lang w:val="en-US"/>
        </w:rPr>
        <w:t>b</w:t>
      </w:r>
      <w:r>
        <w:rPr/>
        <w:t>)</w:t>
        <w:tab/>
        <w:t>установление максимальной продолжительности предварительного заключения под стражу и подтверждение исключительной компетенции суда выносить распоряжение о применении этой меры пресечения;</w:t>
      </w:r>
    </w:p>
    <w:p>
      <w:pPr>
        <w:pStyle w:val="Normal"/>
        <w:rPr/>
      </w:pPr>
      <w:r>
        <w:rPr/>
      </w:r>
    </w:p>
    <w:p>
      <w:pPr>
        <w:pStyle w:val="Normal"/>
        <w:rPr/>
      </w:pPr>
      <w:r>
        <w:rPr/>
        <w:tab/>
        <w:t>с)</w:t>
        <w:tab/>
        <w:t>право ходатайствовать о пересмотре решения суда на предмет вынесения распоряжения о других мерах пресечения;</w:t>
      </w:r>
    </w:p>
    <w:p>
      <w:pPr>
        <w:pStyle w:val="Normal"/>
        <w:rPr/>
      </w:pPr>
      <w:r>
        <w:rPr/>
      </w:r>
    </w:p>
    <w:p>
      <w:pPr>
        <w:pStyle w:val="Normal"/>
        <w:rPr/>
      </w:pPr>
      <w:r>
        <w:rPr/>
        <w:tab/>
      </w:r>
      <w:r>
        <w:rPr>
          <w:lang w:val="en-US"/>
        </w:rPr>
        <w:t>d</w:t>
      </w:r>
      <w:r>
        <w:rPr/>
        <w:t>)</w:t>
        <w:tab/>
        <w:t>принцип, согласно которому показания или заявления не принимаются в качестве доказательств в случаях, когда они получены в нарушение положений, запрещающих оказывать на допрашиваемое лицо воздействие путем принуждения, незаконных угроз или иным образом в обстоятельствах, исключающих свободу слова.</w:t>
      </w:r>
    </w:p>
    <w:p>
      <w:pPr>
        <w:pStyle w:val="Normal"/>
        <w:rPr/>
      </w:pPr>
      <w:r>
        <w:rPr/>
      </w:r>
    </w:p>
    <w:p>
      <w:pPr>
        <w:pStyle w:val="Normal"/>
        <w:rPr/>
      </w:pPr>
      <w:r>
        <w:rPr/>
        <w:t>96.</w:t>
        <w:tab/>
        <w:t>Закон от 6 июня 1997 года - Уголовно-исполнительный кодекс (Законодательный вестник 1997 года, № 90, раздел 557, с внесенными поправками) подчеркивает, в частности, права и обязанности осужденных, предоставляя им соответствующие юридические гарантии.  Эти гарантии состоят, в частности, в предоставлении осужденному права:</w:t>
      </w:r>
    </w:p>
    <w:p>
      <w:pPr>
        <w:pStyle w:val="Normal"/>
        <w:rPr/>
      </w:pPr>
      <w:r>
        <w:rPr/>
      </w:r>
    </w:p>
    <w:p>
      <w:pPr>
        <w:pStyle w:val="Normal"/>
        <w:rPr/>
      </w:pPr>
      <w:r>
        <w:rPr/>
        <w:tab/>
        <w:t>а)</w:t>
        <w:tab/>
        <w:t>подавать жалобы в компетентный суд на решения, связанные с исполнением наказания, на предмет их законности;</w:t>
      </w:r>
    </w:p>
    <w:p>
      <w:pPr>
        <w:pStyle w:val="Normal"/>
        <w:rPr/>
      </w:pPr>
      <w:r>
        <w:rPr/>
      </w:r>
    </w:p>
    <w:p>
      <w:pPr>
        <w:pStyle w:val="Normal"/>
        <w:rPr/>
      </w:pPr>
      <w:r>
        <w:rPr/>
        <w:tab/>
      </w:r>
      <w:r>
        <w:rPr>
          <w:lang w:val="en-US"/>
        </w:rPr>
        <w:t>b</w:t>
      </w:r>
      <w:r>
        <w:rPr/>
        <w:t>)</w:t>
        <w:tab/>
        <w:t>направлять жалобы в надлежащие национальные и международные учреждения, занимающиеся защитой прав человека;</w:t>
      </w:r>
    </w:p>
    <w:p>
      <w:pPr>
        <w:pStyle w:val="Normal"/>
        <w:rPr/>
      </w:pPr>
      <w:r>
        <w:rPr/>
      </w:r>
    </w:p>
    <w:p>
      <w:pPr>
        <w:pStyle w:val="Normal"/>
        <w:rPr/>
      </w:pPr>
      <w:r>
        <w:rPr/>
        <w:tab/>
        <w:t>с)</w:t>
        <w:tab/>
        <w:t>пользоваться услугами адвоката для целей защиты на всех этапах исполнения наказания.</w:t>
      </w:r>
    </w:p>
    <w:p>
      <w:pPr>
        <w:pStyle w:val="Normal"/>
        <w:keepNext w:val="true"/>
        <w:rPr/>
      </w:pPr>
      <w:r>
        <w:rPr/>
      </w:r>
    </w:p>
    <w:p>
      <w:pPr>
        <w:pStyle w:val="Normal"/>
        <w:keepNext w:val="true"/>
        <w:jc w:val="center"/>
        <w:rPr>
          <w:b/>
          <w:b/>
        </w:rPr>
      </w:pPr>
      <w:r>
        <w:rPr>
          <w:b/>
        </w:rPr>
        <w:t>С.</w:t>
        <w:tab/>
        <w:t>Уполномоченный по защите гражданских прав</w:t>
      </w:r>
    </w:p>
    <w:p>
      <w:pPr>
        <w:pStyle w:val="Normal"/>
        <w:keepNext w:val="true"/>
        <w:jc w:val="center"/>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7.</w:t>
        <w:tab/>
        <w:t xml:space="preserve">Институт Уполномоченного по защите гражданских прав (Омбудсмена) был создан  в 1987 году.  В соответствии с </w:t>
      </w:r>
      <w:r>
        <w:rPr>
          <w:i/>
        </w:rPr>
        <w:t>Конституцией и Законом от 15 июля 1987 года об Уполномоченном по защите гражданских прав</w:t>
      </w:r>
      <w:r>
        <w:rPr/>
        <w:t xml:space="preserve"> (Законодательный вестник 2001 года, № 14, раздел 147) Уполномоченный является независимым от любого другого государственного органа и назначается </w:t>
      </w:r>
      <w:r>
        <w:rPr>
          <w:i/>
        </w:rPr>
        <w:t>Сеймом</w:t>
      </w:r>
      <w:r>
        <w:rPr/>
        <w:t xml:space="preserve"> с согласия Сената на пятилетний срок.  Уполномоченный стоит на страже прав человека и гражданских прав и свобод, закрепленных в Конституции и других нормативных актах.  Любое лицо, находящееся под юрисдикцией польского государства - польские граждане, а также иностранцы, в том числе лица без гражданства, - имеет право обратиться к Уполномоченному за помощью в деле защиты своих свобод или прав, нарушенных органами государственной вла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8.</w:t>
        <w:tab/>
        <w:t>Петиции, подаваемые Уполномоченному, не облагаются никакими сборами и составляются в произвольной форме.  Уполномоченный может также принимать меры по своей собственной инициати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9.</w:t>
        <w:tab/>
        <w:t xml:space="preserve">Уполномоченный по защите гражданских прав может, в част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обращаться в то учреждение, организацию или орган, деятельность которого признана нарушающей права человека или гражданские права и свободы, с ходатайством, в котором излагаются его мнения и заключения по возможному урегулированию возникшей ситуации, а также потребовать возбудить дисциплинарную процедуру или применить официальные санк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обращаться в соответствующие учреждения с предложениями в порядке законодательной инициативы или с предложениями о принятии других нормативных актов по гражданским правам и свободам или внесении в них поправ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с)</w:t>
        <w:tab/>
        <w:t>обращаться в Конституционный трибунал на предмет рассмотрения вопроса о конституционности нормативных акт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 xml:space="preserve">просить прокуроров о возбуждении предварительного производства по правонарушениям, судебное преследование по которым проводится ex officio;  требовать возбуждения гражданского или административного производства и принимать в нем участи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е)</w:t>
        <w:tab/>
        <w:t xml:space="preserve">подавать в Верховный суд кассационные жалобы в отношении вступившего в законную силу судебного решения, прекращающего судебное разбирательство;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ринимать к рассмотрению вопросы, передаваемые ему Уполномоченным по защите прав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g</w:t>
      </w:r>
      <w:r>
        <w:rPr/>
        <w:t>)</w:t>
        <w:tab/>
        <w:t>сотрудничать с НПО и гражданским обществом в интересах поощрения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0.</w:t>
        <w:tab/>
        <w:t>Ежегодно Уполномоченный по защите гражданских прав представляет в Сейм и Сенат доклад о своей работе и о положении в области соблюдения прав человека и гражданских прав и свобод;  эта информация подлежит опублик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1.</w:t>
        <w:tab/>
        <w:t>В период с 1 июля 1999 года по 31 января 2003 года Уполномоченный получил 112 741 новую петицию.  Среди них преобладали жалобы, касающиеся вопросов социального страхования и обеспечения, налогообложения и жилья.  В период с 1</w:t>
      </w:r>
      <w:r>
        <w:rPr>
          <w:lang w:val="en-US"/>
        </w:rPr>
        <w:t> </w:t>
      </w:r>
      <w:r>
        <w:rPr/>
        <w:t>января 2004</w:t>
      </w:r>
      <w:r>
        <w:rPr>
          <w:lang w:val="en-US"/>
        </w:rPr>
        <w:t> </w:t>
      </w:r>
      <w:r>
        <w:rPr/>
        <w:t>года по 31</w:t>
      </w:r>
      <w:r>
        <w:rPr>
          <w:lang w:val="en-US"/>
        </w:rPr>
        <w:t> </w:t>
      </w:r>
      <w:r>
        <w:rPr/>
        <w:t>марта 2006</w:t>
      </w:r>
      <w:r>
        <w:rPr>
          <w:lang w:val="en-US"/>
        </w:rPr>
        <w:t> </w:t>
      </w:r>
      <w:r>
        <w:rPr/>
        <w:t>года Уполномоченный получил 124</w:t>
      </w:r>
      <w:r>
        <w:rPr>
          <w:lang w:val="en-US"/>
        </w:rPr>
        <w:t> </w:t>
      </w:r>
      <w:r>
        <w:rPr/>
        <w:t>714</w:t>
      </w:r>
      <w:r>
        <w:rPr>
          <w:lang w:val="en-US"/>
        </w:rPr>
        <w:t> </w:t>
      </w:r>
      <w:r>
        <w:rPr/>
        <w:t>петиций, а в 2007</w:t>
      </w:r>
      <w:r>
        <w:rPr>
          <w:lang w:val="en-US"/>
        </w:rPr>
        <w:t> </w:t>
      </w:r>
      <w:r>
        <w:rPr/>
        <w:t>году</w:t>
      </w:r>
      <w:r>
        <w:rPr>
          <w:lang w:val="en-US"/>
        </w:rPr>
        <w:t> </w:t>
      </w:r>
      <w:r>
        <w:rPr/>
        <w:noBreakHyphen/>
        <w:t xml:space="preserve"> 57</w:t>
      </w:r>
      <w:r>
        <w:rPr>
          <w:lang w:val="en-US"/>
        </w:rPr>
        <w:t> </w:t>
      </w:r>
      <w:r>
        <w:rPr/>
        <w:t>507</w:t>
      </w:r>
      <w:r>
        <w:rPr>
          <w:lang w:val="en-US"/>
        </w:rPr>
        <w:t> </w:t>
      </w:r>
      <w:r>
        <w:rPr/>
        <w:t>петиций.  Уполномоченному было направлено в общей сложности 916</w:t>
      </w:r>
      <w:r>
        <w:rPr>
          <w:lang w:val="en-US"/>
        </w:rPr>
        <w:t> </w:t>
      </w:r>
      <w:r>
        <w:rPr/>
        <w:t>971 письмо (с</w:t>
      </w:r>
      <w:r>
        <w:rPr>
          <w:lang w:val="en-US"/>
        </w:rPr>
        <w:t> </w:t>
      </w:r>
      <w:r>
        <w:rPr/>
        <w:t>1988</w:t>
      </w:r>
      <w:r>
        <w:rPr>
          <w:lang w:val="en-US"/>
        </w:rPr>
        <w:t> </w:t>
      </w:r>
      <w:r>
        <w:rPr/>
        <w:t>года по конец 2007</w:t>
      </w:r>
      <w:r>
        <w:rPr>
          <w:lang w:val="en-US"/>
        </w:rPr>
        <w:t> </w:t>
      </w:r>
      <w:r>
        <w:rPr/>
        <w:t>года).</w:t>
      </w:r>
    </w:p>
    <w:p>
      <w:pPr>
        <w:pStyle w:val="Normal"/>
        <w:rPr/>
      </w:pPr>
      <w:r>
        <w:rPr/>
      </w:r>
    </w:p>
    <w:p>
      <w:pPr>
        <w:pStyle w:val="Normal"/>
        <w:keepNext w:val="true"/>
        <w:jc w:val="center"/>
        <w:rPr>
          <w:b/>
          <w:b/>
        </w:rPr>
      </w:pPr>
      <w:bookmarkStart w:id="7" w:name="_Toc229909650"/>
      <w:bookmarkStart w:id="8" w:name="_Toc229908580"/>
      <w:r>
        <w:rPr>
          <w:b/>
          <w:lang w:val="en-US"/>
        </w:rPr>
        <w:t>D</w:t>
      </w:r>
      <w:r>
        <w:rPr>
          <w:b/>
        </w:rPr>
        <w:t>.</w:t>
        <w:tab/>
        <w:t>Международные договоры о правах человека</w:t>
      </w:r>
      <w:bookmarkEnd w:id="7"/>
      <w:bookmarkEnd w:id="8"/>
    </w:p>
    <w:p>
      <w:pPr>
        <w:pStyle w:val="Normal"/>
        <w:keepNext w:val="true"/>
        <w:jc w:val="center"/>
        <w:rPr>
          <w:b/>
          <w:b/>
        </w:rPr>
      </w:pPr>
      <w:r>
        <w:rPr>
          <w:b/>
        </w:rPr>
      </w:r>
    </w:p>
    <w:p>
      <w:pPr>
        <w:pStyle w:val="Normal"/>
        <w:rPr>
          <w:lang w:val="en-US"/>
        </w:rPr>
      </w:pPr>
      <w:r>
        <w:rPr/>
        <w:t>102.</w:t>
        <w:tab/>
        <w:t>Республика Польша является участником основных международных соглашений о правах человека, как принятых в рамках Организации Объединенных Наций, так и разработанных на европейском уровне.  Польша ратифицировала, в частности, следующие соглашения:</w:t>
      </w:r>
    </w:p>
    <w:p>
      <w:pPr>
        <w:pStyle w:val="Normal"/>
        <w:rPr>
          <w:lang w:val="en-US"/>
        </w:rPr>
      </w:pPr>
      <w:r>
        <w:rPr>
          <w:lang w:val="en-U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719"/>
        <w:gridCol w:w="13"/>
        <w:gridCol w:w="1335"/>
        <w:gridCol w:w="10"/>
        <w:gridCol w:w="1334"/>
      </w:tblGrid>
      <w:tr>
        <w:trPr/>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60" w:after="60"/>
              <w:jc w:val="center"/>
              <w:rPr>
                <w:b/>
                <w:b/>
                <w:sz w:val="23"/>
                <w:szCs w:val="23"/>
                <w:u w:val="none"/>
              </w:rPr>
            </w:pPr>
            <w:r>
              <w:rPr>
                <w:b/>
                <w:sz w:val="23"/>
                <w:szCs w:val="23"/>
                <w:u w:val="none"/>
              </w:rPr>
              <w:t>Договоры о правах человека, дата подписания</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60" w:after="60"/>
              <w:jc w:val="center"/>
              <w:rPr>
                <w:b/>
                <w:b/>
                <w:sz w:val="23"/>
                <w:szCs w:val="23"/>
                <w:u w:val="none"/>
              </w:rPr>
            </w:pPr>
            <w:r>
              <w:rPr>
                <w:b/>
                <w:sz w:val="23"/>
                <w:szCs w:val="23"/>
                <w:u w:val="none"/>
              </w:rPr>
              <w:t>Дата вступления в сил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60" w:after="60"/>
              <w:jc w:val="center"/>
              <w:rPr>
                <w:b/>
                <w:b/>
                <w:sz w:val="23"/>
                <w:szCs w:val="23"/>
                <w:u w:val="none"/>
              </w:rPr>
            </w:pPr>
            <w:r>
              <w:rPr>
                <w:b/>
                <w:sz w:val="23"/>
                <w:szCs w:val="23"/>
                <w:u w:val="none"/>
              </w:rPr>
              <w:t>Дата вступления в силу для Польши</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spacing w:before="120" w:after="120"/>
              <w:jc w:val="center"/>
              <w:rPr>
                <w:b/>
                <w:b/>
                <w:u w:val="none"/>
              </w:rPr>
            </w:pPr>
            <w:r>
              <w:rPr>
                <w:b/>
                <w:u w:val="none"/>
                <w:lang w:val="en-US"/>
              </w:rPr>
              <w:t>A</w:t>
            </w:r>
            <w:r>
              <w:rPr>
                <w:b/>
                <w:u w:val="none"/>
              </w:rPr>
              <w:t>.</w:t>
              <w:tab/>
              <w:t>Основные международные правозащитные договоры и протоколы</w:t>
            </w:r>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Международный пакт об экономических, социальных и культурных правах, 16 декабря 1966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3 января 1976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8 июня 1977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Международный пакт о гражданских и политических правах, 16 декабря 1966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3 марта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8 июня 1977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Международная конвенция о ликвидации всех форм расовой дискриминации, 7</w:t>
            </w:r>
            <w:r>
              <w:rPr>
                <w:lang w:val="en-US"/>
              </w:rPr>
              <w:t> </w:t>
            </w:r>
            <w:r>
              <w:rPr/>
              <w:t>марта 1966</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4 января 1969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4 января 1969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4.</w:t>
              <w:tab/>
              <w:t>Конвенция о ликвидации всех форм дискриминации в отношении женщин, 18 декабря 197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3 сентября 1981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 сентября 198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Конвенция против пыток и других жестоких, бесчеловечных или унижающих достоинство видов обращения и наказания, 10 декабря 1984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6 июня 1987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августа 1989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7.</w:t>
              <w:tab/>
              <w:t>Конвенция о правах ребенка, 20 ноября 198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 сентября 199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7 июля 199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Факультативный протокол к Конвенции о правах ребенка, касающийся участия детей в вооруженных конфликтах, 25 ма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2 февраля 200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7 мая 2005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января 200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4 марта 2005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Факультативный протокол к Международному пакту о гражданских и политических правах, касающийся индивидуальных сообщений, 16 декабря 1966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3 марта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7 февраля 1992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1.</w:t>
              <w:tab/>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марта 2004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2.</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left" w:pos="6237" w:leader="none"/>
              </w:tabs>
              <w:spacing w:before="120" w:after="120"/>
              <w:jc w:val="center"/>
              <w:rPr>
                <w:b/>
                <w:b/>
                <w:u w:val="none"/>
              </w:rPr>
            </w:pPr>
            <w:r>
              <w:rPr>
                <w:b/>
                <w:u w:val="none"/>
                <w:lang w:val="en-US"/>
              </w:rPr>
              <w:t>B</w:t>
            </w:r>
            <w:r>
              <w:rPr>
                <w:b/>
                <w:u w:val="none"/>
              </w:rPr>
              <w:t>.</w:t>
              <w:tab/>
              <w:t>Другие правозащитные и связанные с ними договоры Организации Объединенных Наций</w:t>
            </w:r>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Конвенция о предупреждении преступления геноцида и наказании за него, 9 декабря 1948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2 января 1951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2 января 1951 года</w:t>
            </w:r>
          </w:p>
        </w:tc>
      </w:tr>
      <w:tr>
        <w:trPr/>
        <w:tc>
          <w:tcPr>
            <w:tcW w:w="6719" w:type="dxa"/>
            <w:tcBorders>
              <w:left w:val="single" w:sz="4" w:space="0" w:color="000000"/>
              <w:bottom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Конвенция о политических правах женщин, 31 марта 1953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7 июля 1954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1 ноября 1954 года</w:t>
            </w:r>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Конвенция о рабстве 1926 года с внесенными изменениями 7 сентября 1956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30 мая 1957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0 января 1963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4.</w:t>
              <w:tab/>
              <w:t>Конвенция о статусе беженцев, 28 июля 1951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мая 1954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декабря 199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Протокол, касающийся статуса беженцев, 31 января 1967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4 октября 1967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7 сентября 199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Конвенция о неприменимости срока давности к военным преступлениям и преступлениям против человечества, 26 ноября 196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1 ноября 197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1 ноября 1970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7.</w:t>
              <w:tab/>
              <w:t>Международная конвенция о пресечении преступления апартеида и наказании за него, 30</w:t>
            </w:r>
            <w:r>
              <w:rPr>
                <w:lang w:val="en-US"/>
              </w:rPr>
              <w:t> </w:t>
            </w:r>
            <w:r>
              <w:rPr/>
              <w:t>ноября 1973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июля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8 июля 1976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Международная конвенция против апартеида в спорте, 10</w:t>
            </w:r>
            <w:r>
              <w:rPr>
                <w:lang w:val="en-US"/>
              </w:rPr>
              <w:t> </w:t>
            </w:r>
            <w:r>
              <w:rPr/>
              <w:t>декабря 1985</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3 апреля 1988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 апреля 1988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ликвидации всех форм дискриминации в отношении женщин,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марта 2004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Римский статут Международного уголовного суда, 17 июля 199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июля 200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июля 2002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11.</w:t>
              <w:tab/>
              <w:t>Конвенция Организации Объединенных Наций против транснациональной организованной преступности, 15 ноябр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9 сентября 2003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9 сентября 2003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2.</w:t>
              <w:tab/>
              <w:t>Протокол против незаконного ввоза мигрантов по суше, морю и воздуху,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w:t>
            </w:r>
            <w:r>
              <w:rPr>
                <w:lang w:val="en-US"/>
              </w:rPr>
              <w:t xml:space="preserve"> </w:t>
            </w:r>
            <w:r>
              <w:rPr/>
              <w:t>преступности</w:t>
            </w:r>
            <w:r>
              <w:rPr>
                <w:lang w:val="en-US"/>
              </w:rPr>
              <w:t>, 15 </w:t>
            </w:r>
            <w:r>
              <w:rPr/>
              <w:t>ноябр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8 января 2004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8 января 2004 года</w:t>
            </w:r>
          </w:p>
        </w:tc>
      </w:tr>
      <w:tr>
        <w:trPr/>
        <w:tc>
          <w:tcPr>
            <w:tcW w:w="6719" w:type="dxa"/>
            <w:tcBorders>
              <w:left w:val="single" w:sz="4" w:space="0" w:color="000000"/>
              <w:bottom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3.</w:t>
              <w:tab/>
              <w:t>Протокол о предупреждении и пресечении торговли людьми, особенно женщинами и детьми, и наказании за нее,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 преступности, 15 ноября 2000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25 декабря 2003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25 декабря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spacing w:before="120" w:after="120"/>
              <w:jc w:val="center"/>
              <w:rPr>
                <w:b/>
                <w:b/>
                <w:u w:val="none"/>
              </w:rPr>
            </w:pPr>
            <w:bookmarkStart w:id="9" w:name="_Toc229909652"/>
            <w:bookmarkStart w:id="10" w:name="_Toc229908582"/>
            <w:r>
              <w:rPr>
                <w:b/>
                <w:u w:val="none"/>
                <w:lang w:val="en-US"/>
              </w:rPr>
              <w:t>C</w:t>
            </w:r>
            <w:r>
              <w:rPr>
                <w:b/>
                <w:u w:val="none"/>
              </w:rPr>
              <w:t>.</w:t>
              <w:tab/>
              <w:t>Конвенции Международной организации труда (краткий перечень)</w:t>
            </w:r>
            <w:bookmarkEnd w:id="9"/>
            <w:bookmarkEnd w:id="10"/>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before="60" w:after="60"/>
              <w:ind w:left="624" w:hanging="567"/>
              <w:rPr/>
            </w:pPr>
            <w:r>
              <w:rPr/>
              <w:t>1.</w:t>
              <w:tab/>
              <w:t>Конвенция о принудительном труде (№ 29), 28</w:t>
            </w:r>
            <w:r>
              <w:rPr>
                <w:lang w:val="en-GB"/>
              </w:rPr>
              <w:t> </w:t>
            </w:r>
            <w:r>
              <w:rPr/>
              <w:t>июня 1930 года</w:t>
            </w:r>
          </w:p>
        </w:tc>
        <w:tc>
          <w:tcPr>
            <w:tcW w:w="1348"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before="60" w:after="60"/>
              <w:rPr>
                <w:lang w:val="en-GB"/>
              </w:rPr>
            </w:pPr>
            <w:r>
              <w:rPr>
                <w:lang w:val="en-GB"/>
              </w:rPr>
              <w:t>1 мая 1932</w:t>
            </w:r>
            <w:r>
              <w:rPr/>
              <w:t> </w:t>
            </w:r>
            <w:r>
              <w:rPr>
                <w:lang w:val="en-GB"/>
              </w:rPr>
              <w:t>года</w:t>
            </w:r>
          </w:p>
        </w:tc>
        <w:tc>
          <w:tcPr>
            <w:tcW w:w="1344"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before="60" w:after="60"/>
              <w:rPr>
                <w:lang w:val="en-GB"/>
              </w:rPr>
            </w:pPr>
            <w:r>
              <w:rPr>
                <w:lang w:val="en-GB"/>
              </w:rPr>
              <w:t>30 июля 1959 года</w:t>
            </w:r>
          </w:p>
        </w:tc>
      </w:tr>
      <w:tr>
        <w:trPr/>
        <w:tc>
          <w:tcPr>
            <w:tcW w:w="6719" w:type="dxa"/>
            <w:tcBorders>
              <w:left w:val="single" w:sz="4" w:space="0" w:color="000000"/>
              <w:right w:val="single" w:sz="4" w:space="0" w:color="000000"/>
            </w:tcBorders>
          </w:tcPr>
          <w:p>
            <w:pPr>
              <w:pStyle w:val="Normal"/>
              <w:keepNext w:val="true"/>
              <w:widowControl w:val="false"/>
              <w:spacing w:before="60" w:after="60"/>
              <w:ind w:left="624" w:hanging="567"/>
              <w:rPr/>
            </w:pPr>
            <w:r>
              <w:rPr/>
              <w:t>2.</w:t>
              <w:tab/>
              <w:t>Конвенция об инспекции труда (№ 81), 11</w:t>
            </w:r>
            <w:r>
              <w:rPr>
                <w:lang w:val="en-US"/>
              </w:rPr>
              <w:t> </w:t>
            </w:r>
            <w:r>
              <w:rPr/>
              <w:t>июля</w:t>
            </w:r>
            <w:r>
              <w:rPr>
                <w:lang w:val="en-US"/>
              </w:rPr>
              <w:t> </w:t>
            </w:r>
            <w:r>
              <w:rPr/>
              <w:t>1947 года</w:t>
            </w:r>
          </w:p>
        </w:tc>
        <w:tc>
          <w:tcPr>
            <w:tcW w:w="1348" w:type="dxa"/>
            <w:gridSpan w:val="2"/>
            <w:tcBorders>
              <w:left w:val="single" w:sz="4" w:space="0" w:color="000000"/>
              <w:right w:val="single" w:sz="4" w:space="0" w:color="000000"/>
            </w:tcBorders>
          </w:tcPr>
          <w:p>
            <w:pPr>
              <w:pStyle w:val="Normal"/>
              <w:keepNext w:val="true"/>
              <w:widowControl w:val="false"/>
              <w:spacing w:before="60" w:after="60"/>
              <w:rPr/>
            </w:pPr>
            <w:r>
              <w:rPr/>
              <w:t>7 ноября 1950 года</w:t>
            </w:r>
          </w:p>
        </w:tc>
        <w:tc>
          <w:tcPr>
            <w:tcW w:w="1344" w:type="dxa"/>
            <w:gridSpan w:val="2"/>
            <w:tcBorders>
              <w:left w:val="single" w:sz="4" w:space="0" w:color="000000"/>
              <w:right w:val="single" w:sz="4" w:space="0" w:color="000000"/>
            </w:tcBorders>
          </w:tcPr>
          <w:p>
            <w:pPr>
              <w:pStyle w:val="Normal"/>
              <w:keepNext w:val="true"/>
              <w:widowControl w:val="false"/>
              <w:spacing w:before="60" w:after="60"/>
              <w:rPr/>
            </w:pPr>
            <w:r>
              <w:rPr/>
              <w:t>2 июн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3.</w:t>
              <w:tab/>
              <w:t>Конвенция о свободе ассоциации и защите права на организацию (№ 87), 9 июля 194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4 июл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4.</w:t>
              <w:tab/>
              <w:t>Конвенция о праве на организацию и на ведение коллективных переговоров (№ 98), 1 июля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июля 1951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5.</w:t>
              <w:tab/>
              <w:t>Конвенция о равном вознаграждении (№ 100), 29</w:t>
            </w:r>
            <w:r>
              <w:rPr>
                <w:lang w:val="en-US"/>
              </w:rPr>
              <w:t> </w:t>
            </w:r>
            <w:r>
              <w:rPr/>
              <w:t>июня 1951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3 мая 1953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октября 195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6.</w:t>
              <w:tab/>
              <w:t>Конвенция об упразднении принудительного труда (№ 105), 25 июня 1957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7 января 1959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0 июля 1959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7.</w:t>
              <w:tab/>
              <w:t>Конвенция о дискриминации в области труда и занятий (№ 111), 25 июля 195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5 июня 196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0 мая 1962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8.</w:t>
              <w:tab/>
              <w:t>Конвенция о политике в области занятости (№ 122), 9</w:t>
            </w:r>
            <w:r>
              <w:rPr>
                <w:lang w:val="en-US"/>
              </w:rPr>
              <w:t> </w:t>
            </w:r>
            <w:r>
              <w:rPr/>
              <w:t>июля</w:t>
            </w:r>
            <w:r>
              <w:rPr>
                <w:lang w:val="en-US"/>
              </w:rPr>
              <w:t> </w:t>
            </w:r>
            <w:r>
              <w:rPr/>
              <w:t>1964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5 июля 196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4 ноября 1967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9.</w:t>
              <w:tab/>
              <w:t>Конвенция об инспекции труда в сельском хозяйстве (№ 129), 25 июня 196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9 января 197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 июн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10.</w:t>
              <w:tab/>
              <w:t>Конвенция о минимальном возрасте (№ 138), 26</w:t>
            </w:r>
            <w:r>
              <w:rPr>
                <w:lang w:val="en-US"/>
              </w:rPr>
              <w:t> </w:t>
            </w:r>
            <w:r>
              <w:rPr/>
              <w:t>июня</w:t>
            </w:r>
            <w:r>
              <w:rPr>
                <w:lang w:val="en-US"/>
              </w:rPr>
              <w:t> </w:t>
            </w:r>
            <w:r>
              <w:rPr/>
              <w:t>1973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9 июня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марта 1979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11.</w:t>
              <w:tab/>
              <w:t>Конвенция о трудовых отношениях на государственной службе (№ 151), 27 июня 197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5 февраля 1981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июля 1983 года</w:t>
            </w:r>
          </w:p>
        </w:tc>
      </w:tr>
      <w:tr>
        <w:trPr/>
        <w:tc>
          <w:tcPr>
            <w:tcW w:w="6719" w:type="dxa"/>
            <w:tcBorders>
              <w:left w:val="single" w:sz="4" w:space="0" w:color="000000"/>
              <w:bottom w:val="single" w:sz="4" w:space="0" w:color="000000"/>
              <w:right w:val="single" w:sz="4" w:space="0" w:color="000000"/>
            </w:tcBorders>
          </w:tcPr>
          <w:p>
            <w:pPr>
              <w:pStyle w:val="Normal"/>
              <w:widowControl w:val="false"/>
              <w:spacing w:before="60" w:after="60"/>
              <w:ind w:left="567" w:hanging="510"/>
              <w:rPr/>
            </w:pPr>
            <w:r>
              <w:rPr/>
              <w:t>12.</w:t>
              <w:tab/>
              <w:t>Конвенция о наихудших формах детского труда (№</w:t>
            </w:r>
            <w:r>
              <w:rPr>
                <w:lang w:val="en-US"/>
              </w:rPr>
              <w:t> </w:t>
            </w:r>
            <w:r>
              <w:rPr/>
              <w:t>182), 17 июня 1999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9 ноября 2000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9 августа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left" w:pos="6237" w:leader="none"/>
              </w:tabs>
              <w:spacing w:before="120" w:after="120"/>
              <w:jc w:val="center"/>
              <w:rPr>
                <w:b/>
                <w:b/>
                <w:u w:val="none"/>
              </w:rPr>
            </w:pPr>
            <w:bookmarkStart w:id="11" w:name="_Toc229909653"/>
            <w:bookmarkStart w:id="12" w:name="_Toc229908583"/>
            <w:r>
              <w:rPr>
                <w:b/>
                <w:u w:val="none"/>
                <w:lang w:val="en-US"/>
              </w:rPr>
              <w:t>D</w:t>
            </w:r>
            <w:r>
              <w:rPr>
                <w:b/>
                <w:u w:val="none"/>
              </w:rPr>
              <w:t>.</w:t>
              <w:tab/>
              <w:t>Конвенции Организации Объединенных Наций по вопросам</w:t>
              <w:br/>
              <w:t>образования, науки и культуры</w:t>
            </w:r>
            <w:bookmarkEnd w:id="11"/>
            <w:bookmarkEnd w:id="12"/>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10"/>
              <w:rPr/>
            </w:pPr>
            <w:r>
              <w:rPr/>
              <w:t>1.</w:t>
              <w:tab/>
              <w:t>Конвенция о борьбе с дискриминацией в области образования, 14 декабря 1960 года</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2 мая 1962 год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5 декабря 1964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center" w:pos="4677" w:leader="none"/>
                <w:tab w:val="left" w:pos="6237" w:leader="none"/>
              </w:tabs>
              <w:spacing w:before="120" w:after="120"/>
              <w:jc w:val="center"/>
              <w:rPr>
                <w:b/>
                <w:b/>
                <w:u w:val="none"/>
              </w:rPr>
            </w:pPr>
            <w:bookmarkStart w:id="13" w:name="_Toc229909654"/>
            <w:bookmarkStart w:id="14" w:name="_Toc229908584"/>
            <w:r>
              <w:rPr>
                <w:b/>
                <w:u w:val="none"/>
                <w:lang w:val="en-US"/>
              </w:rPr>
              <w:t>E</w:t>
            </w:r>
            <w:r>
              <w:rPr>
                <w:b/>
                <w:u w:val="none"/>
              </w:rPr>
              <w:t>.</w:t>
              <w:tab/>
              <w:t>Конвенции Гаагской конференции по международному частному праву</w:t>
            </w:r>
            <w:bookmarkEnd w:id="13"/>
            <w:bookmarkEnd w:id="14"/>
          </w:p>
        </w:tc>
      </w:tr>
      <w:tr>
        <w:trPr/>
        <w:tc>
          <w:tcPr>
            <w:tcW w:w="6719" w:type="dxa"/>
            <w:tcBorders>
              <w:top w:val="single" w:sz="4" w:space="0" w:color="000000"/>
              <w:left w:val="single" w:sz="4" w:space="0" w:color="000000"/>
              <w:right w:val="single" w:sz="4" w:space="0" w:color="000000"/>
            </w:tcBorders>
          </w:tcPr>
          <w:p>
            <w:pPr>
              <w:pStyle w:val="Normal"/>
              <w:widowControl w:val="false"/>
              <w:spacing w:before="60" w:after="60"/>
              <w:ind w:left="567" w:hanging="510"/>
              <w:rPr/>
            </w:pPr>
            <w:r>
              <w:rPr/>
              <w:t>1.</w:t>
              <w:tab/>
              <w:t>Конвенция о компетенции властей и применимом праве в отношении защиты несовершеннолетних, 5 октября 1961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4 февраля 1969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25 июля 1993 года</w:t>
            </w:r>
          </w:p>
        </w:tc>
      </w:tr>
      <w:tr>
        <w:trPr/>
        <w:tc>
          <w:tcPr>
            <w:tcW w:w="6719" w:type="dxa"/>
            <w:tcBorders>
              <w:left w:val="single" w:sz="4" w:space="0" w:color="000000"/>
              <w:right w:val="single" w:sz="4" w:space="0" w:color="000000"/>
            </w:tcBorders>
          </w:tcPr>
          <w:p>
            <w:pPr>
              <w:pStyle w:val="Normal"/>
              <w:keepNext w:val="true"/>
              <w:widowControl w:val="false"/>
              <w:spacing w:before="60" w:after="60"/>
              <w:ind w:left="567" w:hanging="510"/>
              <w:rPr/>
            </w:pPr>
            <w:r>
              <w:rPr/>
              <w:t>2.</w:t>
              <w:tab/>
              <w:t>Конвенция о законе, применимом к алиментным обязательствам, 2 октября 1973 года</w:t>
            </w:r>
          </w:p>
        </w:tc>
        <w:tc>
          <w:tcPr>
            <w:tcW w:w="1348" w:type="dxa"/>
            <w:gridSpan w:val="2"/>
            <w:tcBorders>
              <w:left w:val="single" w:sz="4" w:space="0" w:color="000000"/>
              <w:right w:val="single" w:sz="4" w:space="0" w:color="000000"/>
            </w:tcBorders>
          </w:tcPr>
          <w:p>
            <w:pPr>
              <w:pStyle w:val="Normal"/>
              <w:keepNext w:val="true"/>
              <w:widowControl w:val="false"/>
              <w:spacing w:before="60" w:after="60"/>
              <w:rPr/>
            </w:pPr>
            <w:r>
              <w:rPr/>
              <w:t>1 октября 1977 года</w:t>
            </w:r>
          </w:p>
        </w:tc>
        <w:tc>
          <w:tcPr>
            <w:tcW w:w="1344" w:type="dxa"/>
            <w:gridSpan w:val="2"/>
            <w:tcBorders>
              <w:left w:val="single" w:sz="4" w:space="0" w:color="000000"/>
              <w:right w:val="single" w:sz="4" w:space="0" w:color="000000"/>
            </w:tcBorders>
          </w:tcPr>
          <w:p>
            <w:pPr>
              <w:pStyle w:val="Normal"/>
              <w:keepNext w:val="true"/>
              <w:widowControl w:val="false"/>
              <w:spacing w:before="60" w:after="60"/>
              <w:rPr/>
            </w:pPr>
            <w:r>
              <w:rPr/>
              <w:t>1 ма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3.</w:t>
              <w:tab/>
              <w:t>Конвенция о признании разводов и разлучений по суду, 1</w:t>
            </w:r>
            <w:r>
              <w:rPr>
                <w:lang w:val="en-US"/>
              </w:rPr>
              <w:t> </w:t>
            </w:r>
            <w:r>
              <w:rPr/>
              <w:t>июня 197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4 августа 1975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4 июн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4.</w:t>
              <w:tab/>
              <w:t>Конвенция о признании и приведении в исполнение решений, касающихся алиментных обязательств, 2</w:t>
            </w:r>
            <w:r>
              <w:rPr>
                <w:lang w:val="en-US"/>
              </w:rPr>
              <w:t> </w:t>
            </w:r>
            <w:r>
              <w:rPr/>
              <w:t>октября</w:t>
            </w:r>
            <w:r>
              <w:rPr>
                <w:lang w:val="en-US"/>
              </w:rPr>
              <w:t> </w:t>
            </w:r>
            <w:r>
              <w:rPr/>
              <w:t>1973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августа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июл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5.</w:t>
              <w:tab/>
              <w:t>Конвенция о гражданско-правовых аспектах международного похищения детей, 25 октября 198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декабря 1983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ноября 1992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6.</w:t>
              <w:tab/>
              <w:t>Конвенция о международном доступе к правосудию, 25</w:t>
            </w:r>
            <w:r>
              <w:rPr>
                <w:lang w:val="en-US"/>
              </w:rPr>
              <w:t> </w:t>
            </w:r>
            <w:r>
              <w:rPr/>
              <w:t>октября 198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мая 1988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ноября 1992 года</w:t>
            </w:r>
          </w:p>
        </w:tc>
      </w:tr>
      <w:tr>
        <w:trPr/>
        <w:tc>
          <w:tcPr>
            <w:tcW w:w="6719" w:type="dxa"/>
            <w:tcBorders>
              <w:left w:val="single" w:sz="4" w:space="0" w:color="000000"/>
              <w:bottom w:val="single" w:sz="4" w:space="0" w:color="000000"/>
              <w:right w:val="single" w:sz="4" w:space="0" w:color="000000"/>
            </w:tcBorders>
          </w:tcPr>
          <w:p>
            <w:pPr>
              <w:pStyle w:val="Normal"/>
              <w:widowControl w:val="false"/>
              <w:spacing w:before="60" w:after="60"/>
              <w:ind w:left="567" w:hanging="510"/>
              <w:rPr/>
            </w:pPr>
            <w:r>
              <w:rPr/>
              <w:t>7.</w:t>
              <w:tab/>
              <w:t>Конвенция о защите детей и сотрудничестве в вопросах международного усыновления/удочерения, 29 мая 1993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 мая 1993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 октября 1995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left" w:pos="6237" w:leader="none"/>
              </w:tabs>
              <w:spacing w:before="120" w:after="120"/>
              <w:jc w:val="center"/>
              <w:rPr>
                <w:b/>
                <w:b/>
                <w:u w:val="none"/>
              </w:rPr>
            </w:pPr>
            <w:bookmarkStart w:id="15" w:name="_Toc229909655"/>
            <w:bookmarkStart w:id="16" w:name="_Toc229908585"/>
            <w:r>
              <w:rPr>
                <w:b/>
                <w:u w:val="none"/>
                <w:lang w:val="en-US"/>
              </w:rPr>
              <w:t>F</w:t>
            </w:r>
            <w:r>
              <w:rPr>
                <w:b/>
                <w:u w:val="none"/>
              </w:rPr>
              <w:t>.</w:t>
              <w:tab/>
              <w:t>Женевские конвенции и другие договоры по международному</w:t>
              <w:br/>
              <w:t>гуманитарному праву</w:t>
            </w:r>
            <w:bookmarkEnd w:id="15"/>
            <w:bookmarkEnd w:id="16"/>
          </w:p>
        </w:tc>
      </w:tr>
      <w:tr>
        <w:trPr/>
        <w:tc>
          <w:tcPr>
            <w:tcW w:w="6719" w:type="dxa"/>
            <w:tcBorders>
              <w:top w:val="single" w:sz="4" w:space="0" w:color="000000"/>
              <w:left w:val="single" w:sz="4" w:space="0" w:color="000000"/>
              <w:right w:val="single" w:sz="4" w:space="0" w:color="000000"/>
            </w:tcBorders>
          </w:tcPr>
          <w:p>
            <w:pPr>
              <w:pStyle w:val="Normal"/>
              <w:widowControl w:val="false"/>
              <w:spacing w:before="60" w:after="60"/>
              <w:ind w:left="567" w:hanging="510"/>
              <w:rPr/>
            </w:pPr>
            <w:r>
              <w:rPr/>
              <w:t>1.</w:t>
              <w:tab/>
              <w:t>Конвенция об открытии военных действий, 18 октября 1907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26 января 1910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8 июля 192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2.</w:t>
              <w:tab/>
              <w:t>Конвенция о законах и обычаях сухопутной войны, 18 октября 1907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6 января 191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9 июля 192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3.</w:t>
              <w:tab/>
              <w:t>Женевская конвенция (</w:t>
            </w:r>
            <w:r>
              <w:rPr>
                <w:lang w:val="en-US"/>
              </w:rPr>
              <w:t>I</w:t>
            </w:r>
            <w:r>
              <w:rPr/>
              <w:t>) об улучшении участи раненых и больных в действующих армиях,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lang w:val="en-US"/>
              </w:rPr>
              <w:t xml:space="preserve">21 </w:t>
            </w:r>
            <w:r>
              <w:rPr/>
              <w:t>октября</w:t>
            </w:r>
            <w:r>
              <w:rPr>
                <w:lang w:val="en-US"/>
              </w:rPr>
              <w:t xml:space="preserve"> 1950</w:t>
            </w:r>
            <w:r>
              <w:rPr/>
              <w:t>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lang w:val="en-US"/>
              </w:rPr>
              <w:t xml:space="preserve">26 </w:t>
            </w:r>
            <w:r>
              <w:rPr/>
              <w:t xml:space="preserve">мая </w:t>
            </w:r>
            <w:r>
              <w:rPr>
                <w:lang w:val="en-US"/>
              </w:rPr>
              <w:t>1955</w:t>
            </w:r>
            <w:r>
              <w:rPr/>
              <w:t>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4.</w:t>
              <w:tab/>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мая 195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5.</w:t>
              <w:tab/>
              <w:t>Женевская конвенция (</w:t>
            </w:r>
            <w:r>
              <w:rPr>
                <w:lang w:val="en-US"/>
              </w:rPr>
              <w:t>III</w:t>
            </w:r>
            <w:r>
              <w:rPr/>
              <w:t>) об обращении с военнопленными,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мая 195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6.</w:t>
              <w:tab/>
              <w:t>Женевская конвенция (</w:t>
            </w:r>
            <w:r>
              <w:rPr>
                <w:lang w:val="en-US"/>
              </w:rPr>
              <w:t>IV</w:t>
            </w:r>
            <w:r>
              <w:rPr/>
              <w:t>) о защите гражданского населения во время войны,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мая 1955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7.</w:t>
              <w:tab/>
              <w:t>Договор о запрещении испытаний ядерного оружия в атмосфере, в космическом пространстве и под водой, 5</w:t>
            </w:r>
            <w:r>
              <w:rPr>
                <w:lang w:val="en-US"/>
              </w:rPr>
              <w:t> </w:t>
            </w:r>
            <w:r>
              <w:rPr/>
              <w:t>августа 1963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10 октября 1963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14 октября 1963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8.</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0 апреля 1972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26 марта 1975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6 марта 1975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9.</w:t>
              <w:tab/>
              <w:t>Конвенция о запрещении военного или любого иного враждебного использования средств воздействия на природную среду, 10 декабря 1976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5 </w:t>
            </w:r>
            <w:r>
              <w:rPr/>
              <w:t>октября</w:t>
            </w:r>
            <w:r>
              <w:rPr>
                <w:lang w:val="en-US"/>
              </w:rPr>
              <w:t xml:space="preserve"> 1978</w:t>
            </w:r>
            <w:r>
              <w:rPr/>
              <w:t xml:space="preserve">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5 </w:t>
            </w:r>
            <w:r>
              <w:rPr/>
              <w:t>октября</w:t>
            </w:r>
            <w:r>
              <w:rPr>
                <w:lang w:val="en-US"/>
              </w:rPr>
              <w:t xml:space="preserve"> 1978</w:t>
            </w:r>
            <w:r>
              <w:rPr/>
              <w:t>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0.</w:t>
              <w:tab/>
              <w:t>Дополнительный протокол к Женевским конвенциям от 12</w:t>
            </w:r>
            <w:r>
              <w:rPr>
                <w:lang w:val="en-US"/>
              </w:rPr>
              <w:t> </w:t>
            </w:r>
            <w:r>
              <w:rPr/>
              <w:t>августа 1949</w:t>
            </w:r>
            <w:r>
              <w:rPr>
                <w:lang w:val="en-US"/>
              </w:rPr>
              <w:t> </w:t>
            </w:r>
            <w:r>
              <w:rPr/>
              <w:t>года, касающийся защиты жертв международных вооруженных конфликтов (Протокол</w:t>
            </w:r>
            <w:r>
              <w:rPr>
                <w:lang w:val="en-US"/>
              </w:rPr>
              <w:t> I</w:t>
            </w:r>
            <w:r>
              <w:rPr/>
              <w:t>), 8 июня 1977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1.</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w:t>
            </w:r>
            <w:r>
              <w:rPr>
                <w:lang w:val="en-US"/>
              </w:rPr>
              <w:t>II</w:t>
            </w:r>
            <w:r>
              <w:rPr/>
              <w:t>), 8 июня 1977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2.</w:t>
              <w:tab/>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2 декабря 1983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 декабря 1983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3.</w:t>
              <w:tab/>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w:t>
            </w:r>
            <w:r>
              <w:rPr>
                <w:lang w:val="en-US"/>
              </w:rPr>
              <w:t>IV</w:t>
            </w:r>
            <w:r>
              <w:rPr/>
              <w:t>, озаглавленный Протокол об ослепляющем лазерном оружии), 10 октября 1980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30 июля 1998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3 мая 2005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4.</w:t>
              <w:tab/>
              <w:t>Протокол о запрещении или ограничении применения мин, мин-ловушек и других устройств с поправками от 3 мая 1996</w:t>
            </w:r>
            <w:r>
              <w:rPr>
                <w:lang w:val="en-US"/>
              </w:rPr>
              <w:t> </w:t>
            </w:r>
            <w:r>
              <w:rPr/>
              <w:t xml:space="preserve">года (Протокол </w:t>
            </w:r>
            <w:r>
              <w:rPr>
                <w:lang w:val="en-US"/>
              </w:rPr>
              <w:t>II</w:t>
            </w:r>
            <w:r>
              <w:rPr/>
              <w:t xml:space="preserve">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3 </w:t>
            </w:r>
            <w:r>
              <w:rPr/>
              <w:t>декабря</w:t>
            </w:r>
            <w:r>
              <w:rPr>
                <w:lang w:val="en-US"/>
              </w:rPr>
              <w:t xml:space="preserve"> 1998</w:t>
            </w:r>
            <w:r>
              <w:rPr/>
              <w:t>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14 </w:t>
            </w:r>
            <w:r>
              <w:rPr/>
              <w:t>апреля</w:t>
            </w:r>
            <w:r>
              <w:rPr>
                <w:lang w:val="en-US"/>
              </w:rPr>
              <w:t xml:space="preserve"> 2004</w:t>
            </w:r>
            <w:r>
              <w:rPr/>
              <w:t> года</w:t>
            </w:r>
          </w:p>
        </w:tc>
      </w:tr>
      <w:tr>
        <w:trPr/>
        <w:tc>
          <w:tcPr>
            <w:tcW w:w="6719" w:type="dxa"/>
            <w:tcBorders>
              <w:left w:val="single" w:sz="4" w:space="0" w:color="000000"/>
              <w:right w:val="single" w:sz="4" w:space="0" w:color="000000"/>
            </w:tcBorders>
          </w:tcPr>
          <w:p>
            <w:pPr>
              <w:pStyle w:val="Normal"/>
              <w:keepNext w:val="true"/>
              <w:widowControl w:val="false"/>
              <w:spacing w:before="60" w:after="60"/>
              <w:ind w:left="567" w:hanging="510"/>
              <w:rPr/>
            </w:pPr>
            <w:r>
              <w:rPr/>
              <w:t>15.</w:t>
              <w:tab/>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w:t>
            </w:r>
            <w:r>
              <w:rPr>
                <w:lang w:val="en-US"/>
              </w:rPr>
              <w:t> </w:t>
            </w:r>
            <w:r>
              <w:rPr/>
              <w:t>октября</w:t>
            </w:r>
            <w:r>
              <w:rPr>
                <w:lang w:val="en-US"/>
              </w:rPr>
              <w:t> </w:t>
            </w:r>
            <w:r>
              <w:rPr/>
              <w:t>198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мая 2004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5 марта 2007 года</w:t>
            </w:r>
          </w:p>
        </w:tc>
      </w:tr>
      <w:tr>
        <w:trPr/>
        <w:tc>
          <w:tcPr>
            <w:tcW w:w="6719" w:type="dxa"/>
            <w:tcBorders>
              <w:left w:val="single" w:sz="4" w:space="0" w:color="000000"/>
              <w:right w:val="single" w:sz="4" w:space="0" w:color="000000"/>
            </w:tcBorders>
          </w:tcPr>
          <w:p>
            <w:pPr>
              <w:pStyle w:val="Normal"/>
              <w:keepNext w:val="true"/>
              <w:widowControl w:val="false"/>
              <w:tabs>
                <w:tab w:val="clear" w:pos="567"/>
                <w:tab w:val="left" w:pos="574" w:leader="none"/>
                <w:tab w:val="left" w:pos="1134" w:leader="none"/>
                <w:tab w:val="left" w:pos="1701" w:leader="none"/>
                <w:tab w:val="left" w:pos="2268" w:leader="none"/>
                <w:tab w:val="left" w:pos="6237" w:leader="none"/>
              </w:tabs>
              <w:spacing w:before="60" w:after="60"/>
              <w:ind w:left="574" w:hanging="517"/>
              <w:rPr/>
            </w:pPr>
            <w:r>
              <w:rPr/>
              <w:t>16.</w:t>
              <w:tab/>
              <w:t>Конвенция о запрещении разработки, производства, накопления и применения химического оружия и о его уничтожении, 13 января 1993 года</w:t>
            </w:r>
          </w:p>
        </w:tc>
        <w:tc>
          <w:tcPr>
            <w:tcW w:w="1348" w:type="dxa"/>
            <w:gridSpan w:val="2"/>
            <w:tcBorders>
              <w:left w:val="single" w:sz="4" w:space="0" w:color="000000"/>
              <w:right w:val="single" w:sz="4" w:space="0" w:color="000000"/>
            </w:tcBorders>
          </w:tcPr>
          <w:p>
            <w:pPr>
              <w:pStyle w:val="Normal"/>
              <w:keepNext w:val="true"/>
              <w:widowControl w:val="false"/>
              <w:spacing w:before="60" w:after="60"/>
              <w:rPr/>
            </w:pPr>
            <w:r>
              <w:rPr/>
              <w:t>29 апреля 1997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9 апреля 1997 года</w:t>
            </w:r>
          </w:p>
        </w:tc>
      </w:tr>
      <w:tr>
        <w:trPr/>
        <w:tc>
          <w:tcPr>
            <w:tcW w:w="6719" w:type="dxa"/>
            <w:tcBorders>
              <w:left w:val="single" w:sz="4" w:space="0" w:color="000000"/>
              <w:bottom w:val="single" w:sz="4" w:space="0" w:color="000000"/>
              <w:right w:val="single" w:sz="4" w:space="0" w:color="000000"/>
            </w:tcBorders>
          </w:tcPr>
          <w:p>
            <w:pPr>
              <w:pStyle w:val="Normal"/>
              <w:keepNext w:val="true"/>
              <w:widowControl w:val="false"/>
              <w:tabs>
                <w:tab w:val="clear" w:pos="567"/>
                <w:tab w:val="left" w:pos="1134" w:leader="none"/>
                <w:tab w:val="left" w:pos="1701" w:leader="none"/>
                <w:tab w:val="left" w:pos="2268" w:leader="none"/>
                <w:tab w:val="left" w:pos="6237" w:leader="none"/>
              </w:tabs>
              <w:spacing w:before="60" w:after="60"/>
              <w:ind w:left="624" w:hanging="567"/>
              <w:rPr/>
            </w:pPr>
            <w:r>
              <w:rPr/>
              <w:t>17.</w:t>
              <w:tab/>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30 июля 1998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23 марта 2005 года</w:t>
            </w:r>
          </w:p>
        </w:tc>
      </w:tr>
      <w:tr>
        <w:trPr/>
        <w:tc>
          <w:tcPr>
            <w:tcW w:w="9411" w:type="dxa"/>
            <w:gridSpan w:val="5"/>
            <w:tcBorders>
              <w:left w:val="single" w:sz="4" w:space="0" w:color="000000"/>
              <w:bottom w:val="single" w:sz="4" w:space="0" w:color="000000"/>
              <w:right w:val="single" w:sz="4" w:space="0" w:color="000000"/>
            </w:tcBorders>
          </w:tcPr>
          <w:p>
            <w:pPr>
              <w:pStyle w:val="Normal"/>
              <w:widowControl w:val="false"/>
              <w:spacing w:before="40" w:after="40"/>
              <w:jc w:val="center"/>
              <w:rPr/>
            </w:pPr>
            <w:r>
              <w:rPr>
                <w:b/>
                <w:lang w:val="en-US"/>
              </w:rPr>
              <w:t>G.</w:t>
              <w:tab/>
            </w:r>
            <w:r>
              <w:rPr>
                <w:b/>
              </w:rPr>
              <w:t>Соглашения Совета Европы</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1.</w:t>
              <w:tab/>
              <w:t>Конвенция о защите прав человека и основных свобод /005/, 4 ноября 1950 года</w:t>
            </w:r>
          </w:p>
        </w:tc>
        <w:tc>
          <w:tcPr>
            <w:tcW w:w="1348" w:type="dxa"/>
            <w:gridSpan w:val="2"/>
            <w:tcBorders>
              <w:left w:val="single" w:sz="4" w:space="0" w:color="000000"/>
              <w:right w:val="single" w:sz="4" w:space="0" w:color="000000"/>
            </w:tcBorders>
          </w:tcPr>
          <w:p>
            <w:pPr>
              <w:pStyle w:val="Normal"/>
              <w:widowControl w:val="false"/>
              <w:rPr/>
            </w:pPr>
            <w:r>
              <w:rPr/>
              <w:t>3 сентября 1953 года</w:t>
            </w:r>
          </w:p>
        </w:tc>
        <w:tc>
          <w:tcPr>
            <w:tcW w:w="1344" w:type="dxa"/>
            <w:gridSpan w:val="2"/>
            <w:tcBorders>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2.</w:t>
              <w:tab/>
              <w:t>Протокол к Конвенции о защите прав человека и основных свобод /009/, 20 марта 1952</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rPr/>
            </w:pPr>
            <w:r>
              <w:rPr/>
              <w:t>18 мая 1954 года</w:t>
            </w:r>
          </w:p>
        </w:tc>
        <w:tc>
          <w:tcPr>
            <w:tcW w:w="1344" w:type="dxa"/>
            <w:gridSpan w:val="2"/>
            <w:tcBorders>
              <w:left w:val="single" w:sz="4" w:space="0" w:color="000000"/>
              <w:right w:val="single" w:sz="4" w:space="0" w:color="000000"/>
            </w:tcBorders>
          </w:tcPr>
          <w:p>
            <w:pPr>
              <w:pStyle w:val="Normal"/>
              <w:widowControl w:val="false"/>
              <w:rPr/>
            </w:pPr>
            <w:r>
              <w:rPr/>
              <w:t>10 октября 1994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3.</w:t>
              <w:tab/>
              <w:t>Протокол № 2 к Конвенции о защите прав человека и основных свобод /44/, 6 мая 1963 года</w:t>
            </w:r>
          </w:p>
        </w:tc>
        <w:tc>
          <w:tcPr>
            <w:tcW w:w="1348" w:type="dxa"/>
            <w:gridSpan w:val="2"/>
            <w:tcBorders>
              <w:left w:val="single" w:sz="4" w:space="0" w:color="000000"/>
              <w:right w:val="single" w:sz="4" w:space="0" w:color="000000"/>
            </w:tcBorders>
          </w:tcPr>
          <w:p>
            <w:pPr>
              <w:pStyle w:val="Normal"/>
              <w:widowControl w:val="false"/>
              <w:rPr/>
            </w:pPr>
            <w:r>
              <w:rPr/>
              <w:t>21 сентября 1970 года</w:t>
            </w:r>
          </w:p>
        </w:tc>
        <w:tc>
          <w:tcPr>
            <w:tcW w:w="1344" w:type="dxa"/>
            <w:gridSpan w:val="2"/>
            <w:tcBorders>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4.</w:t>
              <w:tab/>
              <w:t>Протокол № 4 к Конвенции о защите прав человека и основных свобод /46/, 16 сентября 1963 года</w:t>
            </w:r>
          </w:p>
        </w:tc>
        <w:tc>
          <w:tcPr>
            <w:tcW w:w="1348" w:type="dxa"/>
            <w:gridSpan w:val="2"/>
            <w:tcBorders>
              <w:left w:val="single" w:sz="4" w:space="0" w:color="000000"/>
              <w:right w:val="single" w:sz="4" w:space="0" w:color="000000"/>
            </w:tcBorders>
          </w:tcPr>
          <w:p>
            <w:pPr>
              <w:pStyle w:val="Normal"/>
              <w:widowControl w:val="false"/>
              <w:rPr/>
            </w:pPr>
            <w:r>
              <w:rPr/>
              <w:t>2 мая 1968 года</w:t>
            </w:r>
          </w:p>
        </w:tc>
        <w:tc>
          <w:tcPr>
            <w:tcW w:w="1344" w:type="dxa"/>
            <w:gridSpan w:val="2"/>
            <w:tcBorders>
              <w:left w:val="single" w:sz="4" w:space="0" w:color="000000"/>
              <w:right w:val="single" w:sz="4" w:space="0" w:color="000000"/>
            </w:tcBorders>
          </w:tcPr>
          <w:p>
            <w:pPr>
              <w:pStyle w:val="Normal"/>
              <w:widowControl w:val="false"/>
              <w:rPr/>
            </w:pPr>
            <w:r>
              <w:rPr/>
              <w:t>10 октября 1994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5.</w:t>
              <w:tab/>
              <w:t>Протокол № 6 к Конвенции о защите прав человека и основных свобод, касающийся отмены смертной казни (№ 114), 28 апреля 1983 года</w:t>
            </w:r>
          </w:p>
        </w:tc>
        <w:tc>
          <w:tcPr>
            <w:tcW w:w="1348" w:type="dxa"/>
            <w:gridSpan w:val="2"/>
            <w:tcBorders>
              <w:left w:val="single" w:sz="4" w:space="0" w:color="000000"/>
              <w:right w:val="single" w:sz="4" w:space="0" w:color="000000"/>
            </w:tcBorders>
          </w:tcPr>
          <w:p>
            <w:pPr>
              <w:pStyle w:val="Normal"/>
              <w:widowControl w:val="false"/>
              <w:rPr/>
            </w:pPr>
            <w:r>
              <w:rPr/>
              <w:t>1 марта 1985 года</w:t>
            </w:r>
          </w:p>
        </w:tc>
        <w:tc>
          <w:tcPr>
            <w:tcW w:w="1344" w:type="dxa"/>
            <w:gridSpan w:val="2"/>
            <w:tcBorders>
              <w:left w:val="single" w:sz="4" w:space="0" w:color="000000"/>
              <w:right w:val="single" w:sz="4" w:space="0" w:color="000000"/>
            </w:tcBorders>
          </w:tcPr>
          <w:p>
            <w:pPr>
              <w:pStyle w:val="Normal"/>
              <w:widowControl w:val="false"/>
              <w:rPr/>
            </w:pPr>
            <w:r>
              <w:rPr/>
              <w:t>1 ноября 2000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6.</w:t>
              <w:tab/>
              <w:t>Протокол № 7 к Конвенции о защите прав человека и основных свобод /117/, 22 ноября 1984 года</w:t>
            </w:r>
          </w:p>
        </w:tc>
        <w:tc>
          <w:tcPr>
            <w:tcW w:w="1348" w:type="dxa"/>
            <w:gridSpan w:val="2"/>
            <w:tcBorders>
              <w:left w:val="single" w:sz="4" w:space="0" w:color="000000"/>
              <w:right w:val="single" w:sz="4" w:space="0" w:color="000000"/>
            </w:tcBorders>
          </w:tcPr>
          <w:p>
            <w:pPr>
              <w:pStyle w:val="Normal"/>
              <w:widowControl w:val="false"/>
              <w:rPr/>
            </w:pPr>
            <w:r>
              <w:rPr/>
              <w:t>1 ноября 1988 года</w:t>
            </w:r>
          </w:p>
        </w:tc>
        <w:tc>
          <w:tcPr>
            <w:tcW w:w="1344" w:type="dxa"/>
            <w:gridSpan w:val="2"/>
            <w:tcBorders>
              <w:left w:val="single" w:sz="4" w:space="0" w:color="000000"/>
              <w:right w:val="single" w:sz="4" w:space="0" w:color="000000"/>
            </w:tcBorders>
          </w:tcPr>
          <w:p>
            <w:pPr>
              <w:pStyle w:val="Normal"/>
              <w:widowControl w:val="false"/>
              <w:rPr/>
            </w:pPr>
            <w:r>
              <w:rPr/>
              <w:t>1 марта 2003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7.</w:t>
              <w:tab/>
              <w:t>Протокол № 9 к Конвенции о защите прав человека и основных свобод /140/, 6 ноября 1990 года</w:t>
            </w:r>
          </w:p>
        </w:tc>
        <w:tc>
          <w:tcPr>
            <w:tcW w:w="1348" w:type="dxa"/>
            <w:gridSpan w:val="2"/>
            <w:tcBorders>
              <w:left w:val="single" w:sz="4" w:space="0" w:color="000000"/>
              <w:right w:val="single" w:sz="4" w:space="0" w:color="000000"/>
            </w:tcBorders>
          </w:tcPr>
          <w:p>
            <w:pPr>
              <w:pStyle w:val="Normal"/>
              <w:widowControl w:val="false"/>
              <w:rPr/>
            </w:pPr>
            <w:r>
              <w:rPr/>
              <w:t>1 октября 1994 года</w:t>
            </w:r>
          </w:p>
        </w:tc>
        <w:tc>
          <w:tcPr>
            <w:tcW w:w="1344" w:type="dxa"/>
            <w:gridSpan w:val="2"/>
            <w:tcBorders>
              <w:left w:val="single" w:sz="4" w:space="0" w:color="000000"/>
              <w:right w:val="single" w:sz="4" w:space="0" w:color="000000"/>
            </w:tcBorders>
          </w:tcPr>
          <w:p>
            <w:pPr>
              <w:pStyle w:val="Normal"/>
              <w:widowControl w:val="false"/>
              <w:rPr/>
            </w:pPr>
            <w:r>
              <w:rPr/>
              <w:t>1 февраля 1995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8.</w:t>
              <w:tab/>
              <w:t>Протокол № 11 к Конвенции о защите прав человека и основных свобод /155/, 11 мая 1994 года</w:t>
            </w:r>
          </w:p>
        </w:tc>
        <w:tc>
          <w:tcPr>
            <w:tcW w:w="1348" w:type="dxa"/>
            <w:gridSpan w:val="2"/>
            <w:tcBorders>
              <w:left w:val="single" w:sz="4" w:space="0" w:color="000000"/>
              <w:right w:val="single" w:sz="4" w:space="0" w:color="000000"/>
            </w:tcBorders>
          </w:tcPr>
          <w:p>
            <w:pPr>
              <w:pStyle w:val="Normal"/>
              <w:widowControl w:val="false"/>
              <w:rPr/>
            </w:pPr>
            <w:r>
              <w:rPr/>
              <w:t>1 ноября 1998 года</w:t>
            </w:r>
          </w:p>
        </w:tc>
        <w:tc>
          <w:tcPr>
            <w:tcW w:w="1344" w:type="dxa"/>
            <w:gridSpan w:val="2"/>
            <w:tcBorders>
              <w:left w:val="single" w:sz="4" w:space="0" w:color="000000"/>
              <w:right w:val="single" w:sz="4" w:space="0" w:color="000000"/>
            </w:tcBorders>
          </w:tcPr>
          <w:p>
            <w:pPr>
              <w:pStyle w:val="Normal"/>
              <w:widowControl w:val="false"/>
              <w:rPr/>
            </w:pPr>
            <w:r>
              <w:rPr/>
              <w:t>1 ноября 1998 года</w:t>
            </w:r>
          </w:p>
        </w:tc>
      </w:tr>
      <w:tr>
        <w:trPr/>
        <w:tc>
          <w:tcPr>
            <w:tcW w:w="6719" w:type="dxa"/>
            <w:tcBorders>
              <w:left w:val="single" w:sz="4" w:space="0" w:color="000000"/>
              <w:bottom w:val="single" w:sz="4" w:space="0" w:color="000000"/>
              <w:right w:val="single" w:sz="4" w:space="0" w:color="000000"/>
            </w:tcBorders>
          </w:tcPr>
          <w:p>
            <w:pPr>
              <w:pStyle w:val="Normal"/>
              <w:widowControl w:val="false"/>
              <w:spacing w:before="40" w:after="40"/>
              <w:ind w:left="567" w:hanging="510"/>
              <w:rPr/>
            </w:pPr>
            <w:r>
              <w:rPr/>
              <w:t>9.</w:t>
              <w:tab/>
              <w:t>Протокол № 3 к Конвенции о защите прав человека и основных свобод /045/, 6 мая 1963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rPr/>
            </w:pPr>
            <w:r>
              <w:rPr/>
              <w:t>21 сентября 1970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rPr/>
            </w:pPr>
            <w:r>
              <w:rPr/>
              <w:t>19 ноября 1993 года</w:t>
            </w:r>
          </w:p>
        </w:tc>
      </w:tr>
      <w:tr>
        <w:trPr/>
        <w:tc>
          <w:tcPr>
            <w:tcW w:w="6719" w:type="dxa"/>
            <w:tcBorders>
              <w:top w:val="single" w:sz="4" w:space="0" w:color="000000"/>
              <w:left w:val="single" w:sz="4" w:space="0" w:color="000000"/>
              <w:right w:val="single" w:sz="4" w:space="0" w:color="000000"/>
            </w:tcBorders>
          </w:tcPr>
          <w:p>
            <w:pPr>
              <w:pStyle w:val="Normal"/>
              <w:keepNext w:val="true"/>
              <w:widowControl w:val="false"/>
              <w:spacing w:before="40" w:after="40"/>
              <w:ind w:left="567" w:hanging="510"/>
              <w:rPr/>
            </w:pPr>
            <w:r>
              <w:rPr/>
              <w:t>10.</w:t>
              <w:tab/>
              <w:t>Протокол № 5 к Конвенции о защите прав человека и основных свобод /055/, 20 января 1966 года</w:t>
            </w:r>
          </w:p>
        </w:tc>
        <w:tc>
          <w:tcPr>
            <w:tcW w:w="1348" w:type="dxa"/>
            <w:gridSpan w:val="2"/>
            <w:tcBorders>
              <w:top w:val="single" w:sz="4" w:space="0" w:color="000000"/>
              <w:left w:val="single" w:sz="4" w:space="0" w:color="000000"/>
              <w:right w:val="single" w:sz="4" w:space="0" w:color="000000"/>
            </w:tcBorders>
          </w:tcPr>
          <w:p>
            <w:pPr>
              <w:pStyle w:val="Normal"/>
              <w:widowControl w:val="false"/>
              <w:rPr/>
            </w:pPr>
            <w:r>
              <w:rPr/>
              <w:t>20 декабря 1971 года</w:t>
            </w:r>
          </w:p>
        </w:tc>
        <w:tc>
          <w:tcPr>
            <w:tcW w:w="1344" w:type="dxa"/>
            <w:gridSpan w:val="2"/>
            <w:tcBorders>
              <w:top w:val="single" w:sz="4" w:space="0" w:color="000000"/>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1.</w:t>
              <w:tab/>
              <w:t>Протокол № 8 к Конвенции о защите прав человека и основных свобод /118/, 19 марта 1985 года</w:t>
            </w:r>
          </w:p>
        </w:tc>
        <w:tc>
          <w:tcPr>
            <w:tcW w:w="1348" w:type="dxa"/>
            <w:gridSpan w:val="2"/>
            <w:tcBorders>
              <w:left w:val="single" w:sz="4" w:space="0" w:color="000000"/>
              <w:right w:val="single" w:sz="4" w:space="0" w:color="000000"/>
            </w:tcBorders>
          </w:tcPr>
          <w:p>
            <w:pPr>
              <w:pStyle w:val="Normal"/>
              <w:widowControl w:val="false"/>
              <w:rPr/>
            </w:pPr>
            <w:r>
              <w:rPr/>
              <w:t>1 января 1990 года</w:t>
            </w:r>
          </w:p>
        </w:tc>
        <w:tc>
          <w:tcPr>
            <w:tcW w:w="1344" w:type="dxa"/>
            <w:gridSpan w:val="2"/>
            <w:tcBorders>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2.</w:t>
              <w:tab/>
              <w:t>Европейская социальная хартия /35/, 18 октября</w:t>
              <w:br/>
              <w:t>1961 года</w:t>
            </w:r>
          </w:p>
        </w:tc>
        <w:tc>
          <w:tcPr>
            <w:tcW w:w="1348" w:type="dxa"/>
            <w:gridSpan w:val="2"/>
            <w:tcBorders>
              <w:left w:val="single" w:sz="4" w:space="0" w:color="000000"/>
              <w:right w:val="single" w:sz="4" w:space="0" w:color="000000"/>
            </w:tcBorders>
          </w:tcPr>
          <w:p>
            <w:pPr>
              <w:pStyle w:val="Normal"/>
              <w:widowControl w:val="false"/>
              <w:rPr/>
            </w:pPr>
            <w:r>
              <w:rPr/>
              <w:t>26 февраля 1965 года</w:t>
            </w:r>
          </w:p>
        </w:tc>
        <w:tc>
          <w:tcPr>
            <w:tcW w:w="1344" w:type="dxa"/>
            <w:gridSpan w:val="2"/>
            <w:tcBorders>
              <w:left w:val="single" w:sz="4" w:space="0" w:color="000000"/>
              <w:right w:val="single" w:sz="4" w:space="0" w:color="000000"/>
            </w:tcBorders>
          </w:tcPr>
          <w:p>
            <w:pPr>
              <w:pStyle w:val="Normal"/>
              <w:widowControl w:val="false"/>
              <w:rPr/>
            </w:pPr>
            <w:r>
              <w:rPr/>
              <w:t>25 июля 1997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3.</w:t>
              <w:tab/>
              <w:t>Европейская конвенция по предупреждению пыток и бесчеловечного или унижающего достоинство обращения или наказания /162/, 26 ноября 1987 года</w:t>
            </w:r>
          </w:p>
        </w:tc>
        <w:tc>
          <w:tcPr>
            <w:tcW w:w="1348" w:type="dxa"/>
            <w:gridSpan w:val="2"/>
            <w:tcBorders>
              <w:left w:val="single" w:sz="4" w:space="0" w:color="000000"/>
              <w:right w:val="single" w:sz="4" w:space="0" w:color="000000"/>
            </w:tcBorders>
          </w:tcPr>
          <w:p>
            <w:pPr>
              <w:pStyle w:val="Normal"/>
              <w:widowControl w:val="false"/>
              <w:rPr/>
            </w:pPr>
            <w:r>
              <w:rPr/>
              <w:t>1 февраля 1989 года</w:t>
            </w:r>
          </w:p>
        </w:tc>
        <w:tc>
          <w:tcPr>
            <w:tcW w:w="1344" w:type="dxa"/>
            <w:gridSpan w:val="2"/>
            <w:tcBorders>
              <w:left w:val="single" w:sz="4" w:space="0" w:color="000000"/>
              <w:right w:val="single" w:sz="4" w:space="0" w:color="000000"/>
            </w:tcBorders>
          </w:tcPr>
          <w:p>
            <w:pPr>
              <w:pStyle w:val="Normal"/>
              <w:widowControl w:val="false"/>
              <w:rPr/>
            </w:pPr>
            <w:r>
              <w:rPr/>
              <w:t>1 февраля 1995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4.</w:t>
              <w:tab/>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348" w:type="dxa"/>
            <w:gridSpan w:val="2"/>
            <w:tcBorders>
              <w:left w:val="single" w:sz="4" w:space="0" w:color="000000"/>
              <w:right w:val="single" w:sz="4" w:space="0" w:color="000000"/>
            </w:tcBorders>
          </w:tcPr>
          <w:p>
            <w:pPr>
              <w:pStyle w:val="Normal"/>
              <w:widowControl w:val="false"/>
              <w:rPr/>
            </w:pPr>
            <w:r>
              <w:rPr/>
              <w:t>1 марта 2002 года</w:t>
            </w:r>
          </w:p>
        </w:tc>
        <w:tc>
          <w:tcPr>
            <w:tcW w:w="1344" w:type="dxa"/>
            <w:gridSpan w:val="2"/>
            <w:tcBorders>
              <w:left w:val="single" w:sz="4" w:space="0" w:color="000000"/>
              <w:right w:val="single" w:sz="4" w:space="0" w:color="000000"/>
            </w:tcBorders>
          </w:tcPr>
          <w:p>
            <w:pPr>
              <w:pStyle w:val="Normal"/>
              <w:widowControl w:val="false"/>
              <w:rPr/>
            </w:pPr>
            <w:r>
              <w:rPr/>
              <w:t>1 марта 2002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5.</w:t>
              <w:tab/>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348" w:type="dxa"/>
            <w:gridSpan w:val="2"/>
            <w:tcBorders>
              <w:left w:val="single" w:sz="4" w:space="0" w:color="000000"/>
              <w:right w:val="single" w:sz="4" w:space="0" w:color="000000"/>
            </w:tcBorders>
          </w:tcPr>
          <w:p>
            <w:pPr>
              <w:pStyle w:val="Normal"/>
              <w:widowControl w:val="false"/>
              <w:rPr/>
            </w:pPr>
            <w:r>
              <w:rPr/>
              <w:t>1 марта 2002 года</w:t>
            </w:r>
          </w:p>
        </w:tc>
        <w:tc>
          <w:tcPr>
            <w:tcW w:w="1344" w:type="dxa"/>
            <w:gridSpan w:val="2"/>
            <w:tcBorders>
              <w:left w:val="single" w:sz="4" w:space="0" w:color="000000"/>
              <w:right w:val="single" w:sz="4" w:space="0" w:color="000000"/>
            </w:tcBorders>
          </w:tcPr>
          <w:p>
            <w:pPr>
              <w:pStyle w:val="Normal"/>
              <w:widowControl w:val="false"/>
              <w:rPr/>
            </w:pPr>
            <w:r>
              <w:rPr/>
              <w:t>1 марта 2002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6.</w:t>
              <w:tab/>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1348" w:type="dxa"/>
            <w:gridSpan w:val="2"/>
            <w:tcBorders>
              <w:left w:val="single" w:sz="4" w:space="0" w:color="000000"/>
              <w:right w:val="single" w:sz="4" w:space="0" w:color="000000"/>
            </w:tcBorders>
          </w:tcPr>
          <w:p>
            <w:pPr>
              <w:pStyle w:val="Normal"/>
              <w:widowControl w:val="false"/>
              <w:rPr/>
            </w:pPr>
            <w:r>
              <w:rPr/>
              <w:t>17 апреля 1971 года</w:t>
            </w:r>
          </w:p>
        </w:tc>
        <w:tc>
          <w:tcPr>
            <w:tcW w:w="1344" w:type="dxa"/>
            <w:gridSpan w:val="2"/>
            <w:tcBorders>
              <w:left w:val="single" w:sz="4" w:space="0" w:color="000000"/>
              <w:right w:val="single" w:sz="4" w:space="0" w:color="000000"/>
            </w:tcBorders>
          </w:tcPr>
          <w:p>
            <w:pPr>
              <w:pStyle w:val="Normal"/>
              <w:widowControl w:val="false"/>
              <w:rPr/>
            </w:pPr>
            <w:r>
              <w:rPr/>
              <w:t>13 мая 1996 года</w:t>
            </w:r>
          </w:p>
        </w:tc>
      </w:tr>
      <w:tr>
        <w:trPr/>
        <w:tc>
          <w:tcPr>
            <w:tcW w:w="6719" w:type="dxa"/>
            <w:tcBorders>
              <w:left w:val="single" w:sz="4" w:space="0" w:color="000000"/>
              <w:bottom w:val="single" w:sz="4" w:space="0" w:color="000000"/>
              <w:right w:val="single" w:sz="4" w:space="0" w:color="000000"/>
            </w:tcBorders>
          </w:tcPr>
          <w:p>
            <w:pPr>
              <w:pStyle w:val="Normal"/>
              <w:keepNext w:val="true"/>
              <w:widowControl w:val="false"/>
              <w:spacing w:before="40" w:after="40"/>
              <w:ind w:left="567" w:hanging="510"/>
              <w:rPr/>
            </w:pPr>
            <w:r>
              <w:rPr/>
              <w:t>17.</w:t>
              <w:tab/>
              <w:t>Рамочная конвенция о защите национальных меньшинств /157/, 1 февраля 1995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rPr/>
            </w:pPr>
            <w:r>
              <w:rPr/>
              <w:t>1 февраля 1998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jc w:val="center"/>
              <w:rPr>
                <w:b/>
                <w:b/>
                <w:lang w:val="en-US"/>
              </w:rPr>
            </w:pPr>
            <w:r>
              <w:rPr/>
              <w:t>1 апреля 2001 года</w:t>
            </w:r>
          </w:p>
        </w:tc>
      </w:tr>
    </w:tbl>
    <w:p>
      <w:pPr>
        <w:pStyle w:val="Normal"/>
        <w:rPr/>
      </w:pPr>
      <w:r>
        <w:rPr/>
      </w:r>
    </w:p>
    <w:p>
      <w:pPr>
        <w:pStyle w:val="Normal"/>
        <w:jc w:val="center"/>
        <w:rPr>
          <w:b/>
          <w:b/>
        </w:rPr>
      </w:pPr>
      <w:r>
        <w:rPr>
          <w:b/>
          <w:lang w:val="en-US"/>
        </w:rPr>
        <w:t>VI</w:t>
      </w:r>
      <w:r>
        <w:rPr>
          <w:b/>
        </w:rPr>
        <w:t>.</w:t>
        <w:tab/>
        <w:t>ПРАВА ЧЕЛОВЕКА В КОНСТИТУЦИИ ПОЛЬШИ</w:t>
      </w:r>
    </w:p>
    <w:p>
      <w:pPr>
        <w:pStyle w:val="Normal"/>
        <w:jc w:val="center"/>
        <w:rPr>
          <w:b/>
          <w:b/>
        </w:rPr>
      </w:pPr>
      <w:r>
        <w:rPr>
          <w:b/>
        </w:rPr>
      </w:r>
    </w:p>
    <w:p>
      <w:pPr>
        <w:pStyle w:val="Normal"/>
        <w:rPr/>
      </w:pPr>
      <w:r>
        <w:rPr/>
        <w:t>103.</w:t>
        <w:tab/>
        <w:t xml:space="preserve">Личные свободы и права излагаются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ивала создание в институциональных рамках Европейского союза органа по наблюдению за соблюдением прав человека в ходе инкорпорирования свода стандартов Сообщества государствами.  После образования Агентства по основным правам ЕС Польша активно участвует в его работе.  </w:t>
      </w:r>
    </w:p>
    <w:p>
      <w:pPr>
        <w:pStyle w:val="Normal"/>
        <w:rPr/>
      </w:pPr>
      <w:r>
        <w:rPr/>
      </w:r>
    </w:p>
    <w:p>
      <w:pPr>
        <w:pStyle w:val="Normal"/>
        <w:keepNext w:val="true"/>
        <w:jc w:val="center"/>
        <w:rPr>
          <w:b/>
          <w:b/>
        </w:rPr>
      </w:pPr>
      <w:r>
        <w:rPr>
          <w:b/>
          <w:lang w:val="en-US"/>
        </w:rPr>
        <w:t>A</w:t>
      </w:r>
      <w:r>
        <w:rPr>
          <w:b/>
        </w:rPr>
        <w:t>.</w:t>
        <w:tab/>
        <w:t>Общие принципы</w:t>
      </w:r>
    </w:p>
    <w:p>
      <w:pPr>
        <w:pStyle w:val="Normal"/>
        <w:keepNext w:val="true"/>
        <w:jc w:val="center"/>
        <w:rPr>
          <w:b/>
          <w:b/>
        </w:rPr>
      </w:pPr>
      <w:r>
        <w:rPr>
          <w:b/>
        </w:rPr>
      </w:r>
    </w:p>
    <w:p>
      <w:pPr>
        <w:pStyle w:val="Normal"/>
        <w:keepNext w:val="true"/>
        <w:jc w:val="center"/>
        <w:rPr>
          <w:b/>
          <w:b/>
        </w:rPr>
      </w:pPr>
      <w:r>
        <w:rPr>
          <w:b/>
        </w:rPr>
        <w:t>a)</w:t>
        <w:tab/>
        <w:t>Человеческое достоинство</w:t>
      </w:r>
    </w:p>
    <w:p>
      <w:pPr>
        <w:pStyle w:val="Normal"/>
        <w:keepNext w:val="true"/>
        <w:jc w:val="center"/>
        <w:rPr>
          <w:b/>
          <w:b/>
        </w:rPr>
      </w:pPr>
      <w:r>
        <w:rPr>
          <w:b/>
        </w:rPr>
      </w:r>
    </w:p>
    <w:p>
      <w:pPr>
        <w:pStyle w:val="Normal"/>
        <w:keepNext w:val="true"/>
        <w:rPr/>
      </w:pPr>
      <w:r>
        <w:rPr/>
        <w:t>104.</w:t>
        <w:tab/>
        <w:t xml:space="preserve">В статье 30 Конституции человеческое достоинство определяется в качестве источника всего свода прав и свобод.  Человеческое достоинство нерушимо, и органы государственной власти обязаны уважать и охранять его.  Обязательство уважать человеческое достоинство и соблюдать права человека также закреплено в конкретных нормативных актах, например в статутах, касающихся полиции и пограничной охраны.  </w:t>
      </w:r>
    </w:p>
    <w:p>
      <w:pPr>
        <w:pStyle w:val="Normal"/>
        <w:rPr/>
      </w:pPr>
      <w:r>
        <w:rPr/>
      </w:r>
    </w:p>
    <w:p>
      <w:pPr>
        <w:pStyle w:val="Normal"/>
        <w:jc w:val="center"/>
        <w:rPr>
          <w:b/>
          <w:b/>
        </w:rPr>
      </w:pPr>
      <w:r>
        <w:rPr>
          <w:b/>
        </w:rPr>
        <w:t>b)</w:t>
        <w:tab/>
        <w:t>Обязательство уважать личные свободы</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5.</w:t>
        <w:tab/>
        <w:t>Статья 31 Конституции обеспечивает должное уважение личных свобод:  поскольку личные свободы охраняются законом, они должны уважаться каждым человеком и никто не может принуждаться к совершению каких-либо действий, не предписанных законом.  Любое ограничение в отношении осуществления конституционных свобод и прав может быть введено только на основании статута и только в том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ли прав других лиц при условии, что такие ограничения не нарушают сути свобод 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c)</w:t>
        <w:tab/>
        <w:t>Равенство перед закон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6.</w:t>
        <w:tab/>
        <w:t xml:space="preserve">Принцип равенства перед законом, право на равное обращение со стороны органов государственной власти и запрещение дискриминации в политической, социальной и экономической жизни закреплены в статье 32 Конституции.  Последующие положения обеспечивают равные права мужчин и женщин в семейной, политической, социальной и политической жизни, а также равные права на образование, труд, продвижение по службе, равное вознаграждение за труд равной ценности, на социальное обеспечение, на занятие государственных должностей и получение государственных званий и наград.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гражда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7.</w:t>
        <w:tab/>
        <w:t>В соответствии со статьей 34 Конституции польское гражданство приобретается по рождению от родителей, являющихся гражданами Польши.  Другие возможности для получения польского гражданства (репатриантами, иностранцами и лицами без гражданства) перечислены в Законе от 15 февраля 1962 года о польском гражданстве (Законодательный вестник 2000 года, № 28, раздел 353, с внесенными поправками).  Гражданин Польши не теряет своего гражданства, за исключением случаев отказа от не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e)</w:t>
        <w:tab/>
        <w:t>Права и свободы национальных и этнических меньшинст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8.</w:t>
        <w:tab/>
        <w:t xml:space="preserve">Статья 35 Конституции гарантирует польским гражданам, принадлежащим к национальным или этническим меньшинствам, свободу сохранения и развития своего языка, сохранения своих обычаев и традиций, а также развития собственной культуры.  Национальные и этнические меньшинства имеют право создавать собственные образовательные и культурные учреждения или учреждения, предназначенные для охраны их религиозной самобытности и для участия в решении вопросов, связанных с их культурной самобытностью.  Польша является участником Международной конвенции о ликвидации всех форм расовой дискриминации и Рамочной конвенции Совета Европы о защите национальных меньшинств.  Польша подписала также двусторонние договоры о дружбе и добрососедских отношениях с Литвой, Беларусью, Украиной, Германией, Чешской Республикой, Российской Федерацией и Словакией, которые налагают на сигнатарии обязательства защищать права этнических меньшинст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9.</w:t>
        <w:tab/>
        <w:t xml:space="preserve">В 2005 году вступил в силу Закон от 6 января 2005 года о национальных и этнических меньшинствах и о региональном языке (Законодательный вестник 2005 года, № 17, раздел 141, с внесенными поправками).  Одним из важнейших вопросов, которые рассматриваются в этом статуте, является осуществление языковых прав национальными меньшинствами, и в частности вопрос об использовании языков меньшинств в качестве дополнительных языков в отношениях с государственной администрацией.  </w:t>
      </w:r>
    </w:p>
    <w:p>
      <w:pPr>
        <w:pStyle w:val="Normal"/>
        <w:rPr/>
      </w:pPr>
      <w:r>
        <w:rPr/>
      </w:r>
    </w:p>
    <w:p>
      <w:pPr>
        <w:pStyle w:val="Normal"/>
        <w:rPr/>
      </w:pPr>
      <w:r>
        <w:rPr/>
        <w:t>110.</w:t>
        <w:tab/>
        <w:t>В целях укрепления политических прав национальных меньшинств Закон от 12 апреля 2001 года о выборах в Сейм и Сенат (Законодательный вестник 2007 года, № 190, раздел 1360, с внесенными поправками) предусматривает, что 5- или 8</w:t>
        <w:noBreakHyphen/>
        <w:t>процентный избирательный порог (т.е. минимальный необходимый уровень поддержки в стране для избирательного комитета составляет 5%, а для коалиционного избирательного комитета - 8%) не распространяется на кандидатов, включенных в списки, выдвинутые зарегистрированными национальными меньшинствами, при условии если заинтересованные стороны представляют соответствующие заявления.</w:t>
      </w:r>
    </w:p>
    <w:p>
      <w:pPr>
        <w:pStyle w:val="Normal"/>
        <w:rPr/>
      </w:pPr>
      <w:r>
        <w:rPr/>
      </w:r>
    </w:p>
    <w:p>
      <w:pPr>
        <w:pStyle w:val="Normal"/>
        <w:jc w:val="center"/>
        <w:rPr>
          <w:b/>
          <w:b/>
        </w:rPr>
      </w:pPr>
      <w:r>
        <w:rPr>
          <w:b/>
          <w:lang w:val="en-US"/>
        </w:rPr>
        <w:t>f</w:t>
      </w:r>
      <w:r>
        <w:rPr>
          <w:b/>
        </w:rPr>
        <w:t>)</w:t>
        <w:tab/>
        <w:t>Права церквей и религиозных организаций</w:t>
      </w:r>
    </w:p>
    <w:p>
      <w:pPr>
        <w:pStyle w:val="Normal"/>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1.</w:t>
        <w:tab/>
        <w:t>Всем церквям и другим религиозным организациям гарантированы равные права, и обеспечивается беспристрастность государства в вопросах личных убеждений, будь то религиозных или философских, т.е. закреплена свобода их выражения в общественной жизни (ст. 25 Конституции).  Отношения между государством и церквями, а также религиозными организациями и общинами регламентируются статутами, обеспечивающими уважение автономии и взаимной независимости сторон в их соответствующих сферах компетенции.  Отношения между государством и Римской католической церковью основываются на Конкордате, т.е. международном соглашении между Республикой Польша и Святым Престолом, и на статуте об отношениях государства и католической церкви в Республике Польша.  Отношения с другими церквями и религиозными организациями регламентируются статутами, принятыми на основании соглашений, подписанных Советом министров с отдельной церковью или религиозной организацией, однако вплоть до настоящего времени ни один статут, принятый на основании таких соглашений, не вступил в силу.  Вместе с тем существует ряд специальных статутов, регламентирующих отношения государства с церквями и другими религиозными организациями и вступивших в силу раньше Конституции, например с еврейскими религиозными общинами, лютеранской церковью и Религиозным союзом мусульма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В.</w:t>
        <w:tab/>
        <w:t>Лич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а)</w:t>
        <w:tab/>
        <w:t>Защита человеческ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2.</w:t>
        <w:tab/>
        <w:t>В перечне личных свобод и прав, гарантированных Конституцией Польши, фигурирует основополагающее право человека на защиту его жизни.  Уголовный кодекс не предусматривает смертную казн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3.</w:t>
        <w:tab/>
        <w:t>Убийство относится к числу наиболее тяжких преступлений и как таковое карается суровым наказанием.  Также запрещается эвтаназия, которая наказывается лишением свободы сроком до пяти лет (хотя в исключительных случаях суд может отказаться от назначения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4.</w:t>
        <w:tab/>
        <w:t>Другим следствием признания высшей ценности человеческой жизни служат положения Закона от 7 января 1993 года о планировании семьи, защите человеческого зародыша и условиях допустимости абортов (Законодательный вестник 1993 года, № 17, раздел 78, с внесенными поправками), согласно которым наказуемыми признаны действия, направленные на умерщвление зачатого ребенка (т.е. зародыша) (при перечислении случаев, когда аборт считается оправданным), а также действия по принуждению беременной женщины к умерщвлению зачатого ребенка.  В соответствии с уголовным законодательством прерывание беременности в нарушение закона наказывается лишением свободы сроком до трех ле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Запрещение научных экспериментов на людях</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5.</w:t>
        <w:tab/>
        <w:t>Статья 39 Конституции запрещает проводить научные эксперименты на людях без их явно выраженного согласия.  Требуемое согласие должно быть дано добровольно.  Условия, при которых могут проводиться медицинские эксперименты, оговорены в Законе от 5 декабря 1996 года о медицинских работниках (Законодательный вестник, 2005 года, № 226, раздел 1943).  Уголовный кодекс запрещает проводить научные эксперименты на лицах, защищенных международным гуманитарным правом, даже если они дают на это согласие.  Уголовный кодекс подтверждает закрепленную в Конституции обязанность получать согласие у участника научного эксперимента, после того как он/она должным образом проинформирован/проинформирована об ожидаемых результатах, а также о негативных последствиях и вероятности их возникновения и о его/ее праве отказаться от участия в эксперименте на любом этапе.  Были введены санкции за проведение научных экспериментов на лицах, находящихся под защитой международного гуманитарного права, даже при условии их соглас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с)</w:t>
        <w:tab/>
        <w:t>Запрещ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6.</w:t>
        <w:tab/>
        <w:t>Статья 40 Конституции запрещает пытки и жестокие, бесчеловечные или унижающие достоинство виды обращения и наказания, а также телесные наказания.  Польская система уголовного законодательства содержит положения, гарантирующие судебное преследование за акты пытки.  Кроме того, наказуемым по закону является применение неправомерной угрозы или насилия в целях оказания давления на подозреваемого или свидетеля для получения доказательств или показаний.  Разработан также перечень правовых мер, направленных на недопущение случаев бесчеловечного обращения, включая надзор за местами лишения свободы, осуществляемый, в частности, судьями по вопросам пенитенциарных учреждений или Уполномоченным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17.</w:t>
        <w:tab/>
        <w:t>13 июня 2003</w:t>
      </w:r>
      <w:r>
        <w:rPr>
          <w:lang w:val="en-US"/>
        </w:rPr>
        <w:t> </w:t>
      </w:r>
      <w:r>
        <w:rPr/>
        <w:t xml:space="preserve">года был принят Закон о предоставлении защиты иностранцам на территории Республики Польша.  Согласно этому закону была введена новая форма защиты, а именно разрешение на "допустимое пребывание".  Это разрешение связано с положениями Европейской конвенции о защите прав человека и основных свобод.  Разрешение на "допустимое пребывание", в частности, предоставляется иностранцу, высылка которого может быть осуществлена только в страну, где его/ее право на жизнь, свободу и личную безопасность может быть поставлена под угрозу, где он/она может быть подвергнут/подвергнута пыткам и жестокому, бесчеловечному или унижающему достоинство обращению или наказанию или может быть принужден/принуждена к работе или лишен/лишена права на справедливое судебное разбирательство, а также наказан/наказана без каких-либо законных основани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d)</w:t>
        <w:tab/>
        <w:t>Право на неприкосновенность лич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8.</w:t>
        <w:tab/>
        <w:t>В Конституции закреплено право на неприкосновенность личности и личную свободу.  Пункт 1 статьи 41 гласит, что лишение свободы или ограничение свободы допускается только в соответствии с принципами и в порядке, предусмотренными законом.  Соответствующие положения содержатся, в частности, в Уголовно-процессуальном кодексе, Законе об иностранцах и Законе от 6 сентября 2001 года о борьбе с инфекционными заболеваниями (Законодательный вестник 2001 года, № 126, раздел 1384,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9.</w:t>
        <w:tab/>
        <w:t xml:space="preserve">Согласно пункту 2 этой же статьи, лицу, лишенному свободы (задержанному), предоставляется право на судебное рассмотрение законности такого задержания.  О любом задержании необходимо незамедлительно извещать членов семьи задержанного или указанное им лицо.  В числе других личных свобод и прав Конституция закрепляет также право задержанного на то, чтобы он понятным для него образом был информирован о причинах задержания.  Задержанный должен предстать перед судом в течение 48 часов с момента задержания.  Задержанный должен быть освобожден, если в течение 24 часов после того, как он предстал перед судом, последний не выдает ордер о предварительном заключении под стражу, который должен сопровождаться изложением предъявленных обвинений.  Иными словами, Конституция предоставляет суду 24 часа для выдачи ордера.  Санкционировать предварительное заключение под стражу может только суд.  Кроме того, Конституция предоставляет любому человеку, лишенному свободы в нарушение закона, право на компенсацию.  Согласно Уголовно-процессуальному кодексу, жалобы по поводу задержания могут не только ставить под сомнение обоснованность и законность задержания и содержать требование о немедленном освобождении, но они также могут подаваться в отношении неправомерного применения такой мер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0.</w:t>
        <w:tab/>
        <w:t xml:space="preserve">Большое значение для защиты личных свобод имеет положение, которое гарантирует задержанному право незамедлительно связаться с адвокатом и встретиться с ним.  Задержанным иностранным гражданам должна предоставляться возможность связаться с соответствующим консульским учреждением или дипломатическим представительством.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e)</w:t>
        <w:tab/>
        <w:t>Право на справедливое судебное разбирательство</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1.</w:t>
        <w:tab/>
        <w:t>В статье 42 Конституции закрепляются принципы nullum crimen sine lege, презумпции невиновности и право на защиту.  Согласно Конституции и Уголовному кодексу, ответственность перед законом несут только те лица, которые совершили наказуемое деяние, запрещенное законом, действовавшим на момент его совершения.  Принцип презумпции невиновности, согласно которому обвиняемый считается невиновным до тех пор, пока его/ее вина не установлена в соответствии с юридически действительным решением суда, закреплен в Уголовно-процессуальном кодексе, который гласит,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этапах такого производства.  В частности, обвиняемый может нанять адвоката или воспользоваться услугами адвоката, назначаемого судом, если есть основания считать, что он не может сам оплатить услуги адвоката.  Суд назначает адвоката ex officio в тех случаях, когда обвиняемый глух, нем или слеп или демонстрирует признаки психического расстройства.  Помимо этого, предусматривается обязательное участие адвоката в уголовном производстве, возбужденном в отношении несовершеннолетнего или лица, не владеющего государственным языком (польским), или в тех случаях, когда суд считает это необходимым в связи с обстоятельствами, которые ставят под угрозу действенность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2.</w:t>
        <w:tab/>
        <w:t>Конституция и Уголовный кодекс провозглашают неприменимость срока давности к преступлениям против мира, военным преступлениям и преступлениям против человечности.  В дополнение к этому Закон от 18 декабря 1998 года об Институте национального поминовения - Комиссии по преследованию за преступления против польского народа (Законодательный вестник 2007 года, № 63, раздел 424, с внесенными поправками) гласит, что на нацистские преступления и преступления коммунистического режима против мира, человечности и военные преступления не распространяется срок давности.  Кроме того, в статье 44 Конституции сказано, что срок давности для преступлений, которые были совершены государственными должностными лицами или по их приказу и которые не были расследованы по политическим причинам, должен быть продлен до тех пор, пока такие причины существую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3.</w:t>
        <w:tab/>
        <w:t>В статье 45 Конституции провозглашается право на справедливое и публичное разбирательство дела, проводимое без излишнего промедления компетентным, беспристрастным и независимым судом.  Принцип независимости судебной власти далее гарантируется Конституцией:  статья 173 гласит, что суды и трибуналы представляют собой отдельную независимую ветвь власти и что судьи в рамках исполнения своих служебных обязанностей сохраняют независимость и подчиняются только Конституции и статутам.  Справедливое и публичное судебное разбирательство гарантировано принятым принципом двухинстанционной системы судопроизводства (статья 176) и правом подавать конституционные жалобы в Конституционный трибунал относительно соответствия Конституции законов и других нормативных актов, которые послужили основанием для вынесения судом или другим органом окончательного решения, касающегося свобод, прав и обязанностей, предусмотренных Конституцией.  Публичный характер судебного разбирательства может быть ограничен или полностью отменен только на основании статута в случаях, перечисленных в Конституции (пункт 2 статьи 45), по соображениям общественной морали, государственной безопасности, общественного порядка, охраны личной жизни одной из сторон или других важных личных интересов.  Несмотря на это, судебные решения должны быть в любом случае объявлены публич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4.</w:t>
        <w:tab/>
        <w:t>Что касается принципа о проведении судебного разбирательства без излишнего промедления, то в Уголовно-процессуальном кодексе сказано, что вынесение решения в разумные сроки является одной из целей уголовного судопроизводства.  Гражданский процессуальный кодекс гласит, что суд должен противодействовать любому затягиванию слушаний и стараться вынести решение по делу в ходе первого заседания, если это не наносит ущерба рассмотрению дела.  Аналогичные положения применимы к производству в административных судах.  В 2004 году вступил в силу Закон от 17 июня 2004 года о жалобах на нарушение права отдельной стороны на слушание ее дела в течение разумного периода времени в ходе судебного разбирательства (Законодательный вестник 2004 года, № 179, раздел 1843), предусматривающий важные средства правовой защиты, к которым могут прибегнуть стороны в случае судебных проволочек.  Закон регулирует правила и процедуры слушания жалобы, поданной стороной, право которой на слушание ее дела в течение разумного срока было нарушено в результате действий или бездействия суда.</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f)</w:t>
        <w:tab/>
        <w:t>Право на неприкосновенность личн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5.</w:t>
        <w:tab/>
        <w:t>Конституция страны равным образом гарантирует право на неприкосновенность личной жизни, неприкосновенность семейной жизни, тайну переписки, право на неприкосновенность жилища, чести и доброй репутации каждого человека, а также свободу принятия решений относительно собственной личной жизни (статьи 47, 49, 50 и 51 Конституции).  Положения Гражданского кодекса гарантируют защиту таких личных интересов, как здоровье, свобода, честь, свобода убеждений, имя или псевдоним, внешность, тайна переписки, неприкосновенность жилища, а также научная, художественная, изобретательская и рационализаторская деятельность.  Соответствующее лицо имеет право потребовать прекращения любого незаконного ущемления личного интереса, устранения последствий таких действий, а также потребовать финансовую сатисфакцию и компенсацию за любой имущественный ущерб.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препятствие переписке, ее сокрытие или повреждение, за подслушивание телефонных разговоров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ом управлении, пограничной охране и в Уголовно-исполните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6.</w:t>
        <w:tab/>
        <w:t>Неприкосновенность жилища гарантируется статьей 50 Конвенции.  Любой обыск жилища, помещений или транспортных средств может быть произведен только в случаях и в порядке, оговоренных статутом. Неприкосновенность жилища также охраняется Уголовным кодексом, в котором предусмотрены наказания за нарушение домашнего поко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7.</w:t>
        <w:tab/>
        <w:t>Право гражданина не сообщать личных данных и вытекающий из него запрет на получение, сбор и доступ к иной информации, кроме необходимой в демократической стране, а также право на ограничение доступа к личным данным и право требовать исправления или удаления ложных, неполных или полученных незаконным путем данных (статья 51 Конвенции) достаточно подробно закреплены в Законе от 29 августа 1997 года о защите личных данных (Законодательный вестник 2002 года, № 101, раздел 926, с внесенными поправками).  Государственные органы вправе собирать и хранить определенные виды данных о гражданах на основании законов о пограничной охране, Управлении внутренней безопасности и поли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g)</w:t>
        <w:tab/>
        <w:t>Свобода сло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8.</w:t>
        <w:tab/>
        <w:t>Статья 54 Конституции предоставляет каждому право выражать свои мнения и получать и распространять информацию, запрещая при этом предварительную цензуру в средствах массовой информации и любое лицензирование прессы.  Лицензирование радио- и телевизионных станций регламентировано в Законе от 29 декабря 1992 года о радио- и телевизионном вещании (Законодательный вестник 2004 года, № 253, раздел 2531).  Этот статут, а также Закон от 26 января 1984 года - Закон о печати - (Законодательный вестник 1984 года, № 5, раздел 24, с внесенными поправками) следуют принципу свободы средств массовой информ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h)</w:t>
        <w:tab/>
        <w:t>Право на воспитание детей в семь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rPr/>
      </w:pPr>
      <w:r>
        <w:rPr/>
        <w:t>129.</w:t>
        <w:tab/>
        <w:t>Право родителей воспитывать собственных детей в соответствии со своими убеждениями при должном уважении степени зрелости ребенка и его/ее свободы совести, религии и убеждений гарантировано в статье 48 Конституции.  Согласно пункту 3 статьи 53 родители имеют право обеспечивать воспитание и обучение своих детей в соответствии с такими моральными и религиозными принципами, которые отвечают их убеждениям.  Этот вопрос более подробно рассматривается в Законе от 25 февраля 1964 года - Кодекс законов о семье и опекунстве (Законодательный вестник 1964 года, № 9, раздел 59, с внесенными поправками), в котором сказано, что родители должны осуществлять свои правомочия в отношении детей в наилучших интересах детей и в интересах общества.  Ограничение или временное лишение родительских прав допускается только в случаях, предусмотренных статутом:  разрешается временное лишение родительских прав, если их осуществлению препятствуют временные трудности;  полное лишение родительских прав может иметь место, если родители злоупотребляют своими правомочиями или вопиющим образом пренебрегают своими обязанностями в отношении ребенка.  Уголовный кодекс гласит, что в случае совершения преступления в ущерб несовершеннолетнему или в соучастии с несовершеннолетним, соответствующий суд, когда он считает необходимой меру в виде лишения или ограничения родительских или опекунских прав, уведомляет об этом компетентный суд по семейным делам.</w:t>
      </w:r>
    </w:p>
    <w:p>
      <w:pPr>
        <w:pStyle w:val="Normal"/>
        <w:rPr/>
      </w:pPr>
      <w:r>
        <w:rPr/>
      </w:r>
    </w:p>
    <w:p>
      <w:pPr>
        <w:pStyle w:val="Normal"/>
        <w:jc w:val="center"/>
        <w:rPr>
          <w:b/>
          <w:b/>
        </w:rPr>
      </w:pPr>
      <w:r>
        <w:rPr>
          <w:b/>
          <w:lang w:val="en-US"/>
        </w:rPr>
        <w:t>i</w:t>
      </w:r>
      <w:r>
        <w:rPr>
          <w:b/>
        </w:rPr>
        <w:t>)</w:t>
        <w:tab/>
        <w:t>Свобода передвижения</w:t>
      </w:r>
    </w:p>
    <w:p>
      <w:pPr>
        <w:pStyle w:val="Normal"/>
        <w:jc w:val="center"/>
        <w:rPr>
          <w:b/>
          <w:b/>
        </w:rPr>
      </w:pPr>
      <w:r>
        <w:rPr>
          <w:b/>
        </w:rPr>
      </w:r>
    </w:p>
    <w:p>
      <w:pPr>
        <w:pStyle w:val="Normal"/>
        <w:rPr/>
      </w:pPr>
      <w:r>
        <w:rPr/>
        <w:t>130.</w:t>
        <w:tab/>
        <w:t xml:space="preserve">Принцип свободы передвижения по территории Польши, а также свободы выбора местожительства в пределах территории страны или выезда из страны излагается в статье 52 Конституции.  Предусмотренные статутами ограничения этих свобод закреплены в:  </w:t>
      </w:r>
      <w:r>
        <w:rPr>
          <w:lang w:val="en-US"/>
        </w:rPr>
        <w:t>i</w:t>
      </w:r>
      <w:r>
        <w:rPr/>
        <w:t xml:space="preserve">)  Уголовно-процессуальном кодексе, который, помимо предварительного заключения под стражу, допускает два вида ограничений:  полицейский надзор и запрет на выезд из страны (что может сопровождаться конфискацией паспорта);  </w:t>
      </w:r>
      <w:r>
        <w:rPr>
          <w:lang w:val="en-US"/>
        </w:rPr>
        <w:t>ii</w:t>
      </w:r>
      <w:r>
        <w:rPr/>
        <w:t xml:space="preserve">)  Законе об инфекционных заболеваниях;  </w:t>
      </w:r>
      <w:r>
        <w:rPr>
          <w:lang w:val="en-US"/>
        </w:rPr>
        <w:t>iii</w:t>
      </w:r>
      <w:r>
        <w:rPr/>
        <w:t xml:space="preserve">)  Законе об иностранцах, согласно которому иностранец может пересекать границу или находиться на территории Республики Польша, если он или она имеет действительный проездной документ и визу, если только в данном законе не предусматривается иное (это относится к требованию получения соответствующего разрешения на проживание), и который устанавливает основания для отказа иностранцам во въезде на территорию Республики Польша;  и  </w:t>
      </w:r>
      <w:r>
        <w:rPr>
          <w:lang w:val="en-US"/>
        </w:rPr>
        <w:t>iv</w:t>
      </w:r>
      <w:r>
        <w:rPr/>
        <w:t>)  Законе от 14 июля 2006 года о въезде на территорию, проживании на территории и выезде с территории Республики Польша граждан государств - членов Европейского союза и членов их семей, согласно которому член семьи гражданина Союза, не являющийся гражданином Союза, может въехать на территорию Республики Польша на основании действительного проездного документа и визы, если это требуется, и который устанавливает основания для отказа гражданам Союза и членам их семей во въезде на территорию Республики Польша.  Как предусмотрено в Законе от 29 ноября 1990 года о паспортах (Законодательный вестник 1991 года, № 2, раздел 5, с внесенными поправками), гражданину Польши не может быть отказано в выдаче документа, который позволил бы ему/ей выехать из страны и жить за границей.  В то же время Конституция гласит, что гражданин Польши не может быть выслан из страны и ему не может быть запрещено вернуться в нее (пункт 4 статьи 52).</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1.</w:t>
        <w:tab/>
        <w:t>Аналогичные правила применяются в отношении выдачи польских граждан.  Статья 55 гласит:  "Выдача польских граждан запрещен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j)</w:t>
        <w:tab/>
        <w:t>Свобода совести и религ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2.</w:t>
        <w:tab/>
        <w:t>Еще одним основополагающим правом, закрепленным в Конституции (статья 53), является свобода совести и религии, которая включает в себя свободу религии и свободу принимать религию по своему выбору и исповедовать такую религию как единолично, так и сообща с другими, публичным или частным порядком, путем отправления культа, совершения молитв, участия в церемониях, выполнения обрядов и преподавания.  Религия любой церкви или любой другой законно признанной религиозной организации может преподаваться в школах при условии, что свобода религии третьих лиц не может быть нарушена.  В то же время подтверждается, что никого нельзя принуждать к участию или отказу от участия в религиозных обрядах, а также к преданию гласности своей жизненной философии, религиозных убеждений или верований.  Принципы, закрепленные в вышеупомянутой статье, отражены в Законе от 17 мая 1989 года о защите свободы веры и религии (Законодательный вестник 2005 года, № 231, раздел 1965, с внесенными поправками) и в Законе от 7 сентября 1991 года о системе образования (Законодательный вестник 2004 года, № 256, раздел 2572, с внесенными поправками), а также в распоряжении Министра национального образования относительно условий и порядка религиозного обучения в государственных школ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t>C</w:t>
      </w:r>
      <w:r>
        <w:rPr>
          <w:b/>
        </w:rPr>
        <w:t>.</w:t>
        <w:tab/>
        <w:t>Политические права и свобод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Свобода собра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3.</w:t>
        <w:tab/>
        <w:t>Свобода собраний, состоящая в свободе организовывать мирные собрания и принимать в них участие, закреплена в статье 57 Конституции.  Подробные положения о порядке организации таких собраний содержатся в Законе от 5 июля 1990 года - Закон о собраниях (Законодательный вестник 1990 года, № 51, раздел 297, с внесенными поправками), где также перечислены исключительные ограничения, которые в соответствии с Конституцией могут вводиться в интересах государственной безопасности, общественного порядка, охраны здоровья и нравственности населения или защиты прав и свобод други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ассоциации</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4.</w:t>
        <w:tab/>
        <w:t>В числе других основных принципов, закрепленных в Конституции, следует назвать свободу ассоциации.  Соответствующие нормы содержатся в статьях 58 и 59, но их следует оценивать также в рамках положений статей 11 и 12.  Эти нормы гарантируют свободу создания и функционирования политических партий, профсоюзов, общественно-профессиональных организаций фермеров, обществ, общественных движений и других добровольных ассоциаций и фондов.  В то же время Конституция гласит, что политические партии должны основываться на принципах добровольности и равенства польских граждан, и их целью должно быть оказание влияния на разработку государственной политики демократическими средствами.  Статья 13 Конституции запрещает политические партии и другие организации, программа которых основывается на тоталитарных методах и видах деятельности, характерных для нацизма, фашизма и коммунизма, а также те из них, программы или деятельность которых допускают разжигание расовой или национальной ненависти, возможность применения насилия для захвата власти или для влияния на государственную политику или предполагают тайну их организационного устройства и членства в 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5.</w:t>
        <w:tab/>
        <w:t xml:space="preserve">Хотя свобода ассоциации гарантирована каждому, запрещены такие ассоциации, цели или деятельность которых противоречат Конституции или статутам.  Любые другие ограничения могут вводиться только на основании статутов в интересах государственной безопасности, общественного порядка, охраны здоровья и нравственности населения или защиты прав и свобод других лиц.  Суд может отказать ассоциации в регистрации или запретить ее.  Свобода ассоциации применительно к профсоюзам, общественно-профессиональным организациям работодателей более подробно разработана в статутах, регламентирующих деятельность профсоюзов, профсоюзов фермеров и организаций работодателе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6.</w:t>
        <w:tab/>
        <w:t xml:space="preserve">Помимо этого, Конституция гарантирует право на ведение трудовых переговоров и право лиц, работающих по найму, на организацию забастовок и других форм протест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c)</w:t>
        <w:tab/>
        <w:t>Право на участие в ведении государственных дел и на подачу петиций,</w:t>
        <w:br/>
        <w:t>жалоб и предложений в органы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7.</w:t>
        <w:tab/>
        <w:t>Право принимать участие в ведении государственных дел включает в себя следующую группу свобод:  право голосовать на выборах и референдумах, право баллотироваться на выборах, право поступать на гражданскую службу (которое применяется ко всем гражданам Польши на основании принципа равноправия), а также право получать информацию о деятельности государственных органов и учреждений.  В статье 61 Конституции гарантируется право каждого гражданина получать информацию, в частности, о работе органов государственной власти и лиц, выполняющих государственные функции о деятельности самоуправляющихся хозяйственных и профессиональных органов и о работе других выборных лиц и органов.  Право получать информацию обеспечивает доступ к документам и на заседания выборных органов государственной власти, включая право производить аудио- и видеозапись таких заседаний.  Согласно Закону о печати, вышеупомянутые органы обязаны информировать средства массовой информации о своей деятель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8.  В то же время граждане Польши обладают правом подавать петиции, предложения и жалобы, отвечающие общественным или их личным интересам, в органы государственной власти, а также в соответствующие организации и общественные институты.  Процедуры рассмотрения петиций, предложений и жалоб закреплены в Законе от 14 июня 1960 года - Административно</w:t>
        <w:noBreakHyphen/>
        <w:t>процессуальный кодекс (Законодательный вестник 2000 года, № 98, раздел 1071,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rPr>
        <w:t>D.</w:t>
        <w:tab/>
        <w:t>Экономические, социальные и культурные права и свободы</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Право собств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9.</w:t>
        <w:tab/>
        <w:t xml:space="preserve">Еще одним основополагающим правом, прописанным в Конституции, является право собственности, а также другие имущественные права и право наследования.  Право собственности, другие имущественные права и право наследования каждого человека пользуются равной защитой закона.  Они могут быть ограничены только в соответствии со статутом. </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выбирать профессию и работать по професс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0.</w:t>
        <w:tab/>
        <w:t>Принцип свободного выбора профессии и места работы, а также право работать по избранной профессии закреплены в статье 65, где также говорится, что обязательство трудиться может быть введено только по статуту.  Такие обязательства предусматриваются, например, Уголовным кодексом, который гласит, что лицо, приговоренное к наказанию в виде ограничения свободы, может быть по решению суда направлено для принудительного выполнения определенного вида работ в течение указанного периода времени, и Законом от 18 апреля 2002 года о борьбе с природными катастрофами (Законодательный вестник 2002 года, № 62, раздел 558, с внесенными поправками).  В той же статье Конституции запрещается найм на работу на постоянной основе детей в возрасте моложе 16 лет.  Особые условия, при которых несовершеннолетние могут быть наняты на работу, перечислены в Законе от 26 июня 1974 года - Кодекс законов о труде (Законодательный вестник 1998 года, № 21, раздел 94, с внесенными поправками) и в соответствующих распоряжениях Министра труда.  В целях облегчения осуществления гражданских прав в сфере занятости в Конституции закреплены пути и средства борьбы с безработицей.  Подробно соответствующие меры изложены в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c)</w:t>
        <w:tab/>
        <w:t>Право на достойные условия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1.</w:t>
        <w:tab/>
        <w:t xml:space="preserve">Права на безопасные и здоровые условия труда, на законодательно определенные дни освобождения от работы, на оплачиваемый отпуск, а также на соблюдение максимально допустимой продолжительности рабочего времени закреплены в статье 66 Конституции.  Правила, регламентирующие требования безопасности и гигиены на рабочем месте, изложены в главе 10 Кодекса законов о труде, где закреплена ответственность работодателя за соблюдение предписанных норм и перечислены соответствующие права лиц, работающих по найму.  Уголовный кодекс предусматривает уголовную ответственность за грубые нарушения требований безопасности и гигиены труда.  Нормы относительно продолжительности рабочего времени и оплачиваемого отпуска изложены в главах VI и VII Кодекса законов о труд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социальн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2.</w:t>
        <w:tab/>
        <w:t>Статья 67 Конституции гарантирует право на социальное обеспечение в случае потери трудоспособности лицом, работающим по найму.  Подробные нормы, в частности, содержатся в следующих статутах:  Законе от 13 октября 1998 года о системе социального страхования (Законодательный вестник 2007 года, № 11, раздел 74, с внесенными поправками) и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3.</w:t>
        <w:tab/>
        <w:t>Уголовный кодекс предусматривает наказания за такие нарушения законодательства о социальном обеспечении, как непредставление необходимых данных, даже если это делается с согласия заинтересованной стороны, или представление неверных данных, от которых зависит получение права на выплаты по социальному обеспеч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e)</w:t>
        <w:tab/>
        <w:t>Право на медицинск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144.  Право на медицинское обеспечение (охрану здоровья) гарантировано в статье 68 Конституции, где закреплен также принцип равного доступа к услугам здравоохранения, финансируемым из государственных средств.  В соответствии с этой же статьей органы государственной власти обязаны обеспечить особые услуги здравоохранения для детей, беременных женщин, инвалидов и лиц преклонного возраста.  Дополнительные положения об охране здоровья инвалидов содержатся в статье 69, согласно которой органы государственной власти обязаны предоставлять им средства к существованию и возможности для трудовой адаптации и социальной интеграции.  Эти положения получили дальнейшее развитие в Законе от 27 августа 1997 года о профессиональной и социальной реабилитации и занятости инвалидов (Законодательный вестник 2008 года, № 14, раздел 92, с внесенными поправками), в Законе от 12 марта 2004 года о социальной помощи (Законодательный вестник 2004 года, № 64, раздел 593, с внесенными поправками) и в Законе от 15 ноября 1984 года о транспорте (Законодательный вестник 2000 года, № 50, раздел 601, с внесенными поправками), где перечислены соответствующие обязательства перевозчико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f)</w:t>
        <w:tab/>
        <w:t>Право на образова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5.</w:t>
        <w:tab/>
        <w:t>Другим гарантированным в Конституции (ст. 70) правом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и учебные заведения получают государственное финансирование.  Подробные нормы, касающиеся образования, закреплены в Законе о системе образования и в Законе от 27 июля 2005 года о высших учебных заведениях (Законодательный вестник 2005 года, № 164, раздел 1365), который гарантирует автономный характер таких учебных завед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g)</w:t>
        <w:tab/>
        <w:t>Охрана семь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6.</w:t>
        <w:tab/>
        <w:t xml:space="preserve">Согласно статьям 71 и 72 Конституции, государство обязано обеспечивать законодательную защиту семьи и детей, а также оказывать помощь женщинам до и после рождения ребенка.  Закон о планировании семьи, защите человеческого зародыша и условиях допустимости абортов, а также Закон о социальной помощи и соответствующие подзаконные акты закрепляют способы и формы оказания помощи женщинам во время беремен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7.</w:t>
        <w:tab/>
        <w:t>Что касается прав ребенка, то в соответствии с польским законодательством благо ребенка является важнейшим фактором при принятии любых решений (судебных), касающихся де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II.</w:t>
        <w:tab/>
        <w:t>ПООЩРЕНИЕ И ПРЕПОДАВАНИЕ ПРАВ ЧЕЛОВЕКА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8.</w:t>
        <w:tab/>
        <w:t xml:space="preserve">Правам человека в Польше уделяется огромное внимание с точки зрения как их поощрения, так и преподавания.  Курс по правам человека включен в программу ряда высших учебных заведений.  Вопросы прав человека также находят отражение в программах начальной и средней школ.  Кроме того, в программы подготовки и обучения сотрудников полиции и пограничной охраны включены аспекты прав человека, имеющие отношение к их работе.  Регулярно публикуется целый ряд книг по правам человек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9.</w:t>
        <w:tab/>
        <w:t>Решения Комитета по правам человека и Европейского суда по правам человека публикуются в специализированных журналах и общенациональных газет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50.</w:t>
        <w:tab/>
        <w:t>Министерство юстиции организует учебные курсы для судей и прокурорских работников, а Верховный суд проводит семинары по правам человека.  Курсы интенсивного обучения предоставляются Организацией адвокатов и ассоциацией судей "Юстиция".  Вопросы прав человека также включены в программы подготовки адвокатов и юрисконсультов.  Кроме того, существует ряд неправительственных организаций, активно занимающихся вопросами прав человека, в числе которых можно назвать Хельсинкский фонд по правам человека, Центр по правам женщин, объединение "Ла Страда" и организацию "Международная амнис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lang w:val="en-US"/>
        </w:rPr>
      </w:pPr>
      <w:r>
        <w:rPr>
          <w:lang w:val="en-US"/>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ab/>
        <w:t>В соответствии с информацией, направленной государством-участнико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sz w:val="20"/>
          <w:lang w:val="en-US"/>
        </w:rPr>
      </w:pPr>
      <w:r>
        <w:rPr>
          <w:sz w:val="20"/>
          <w:lang w:val="en-US"/>
        </w:rPr>
      </w:r>
    </w:p>
    <w:p>
      <w:pPr>
        <w:pStyle w:val="Footnote"/>
        <w:rPr>
          <w:sz w:val="20"/>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POL/20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97" w:leader="none"/>
      </w:tabs>
      <w:spacing w:lineRule="auto" w:line="240"/>
      <w:rPr>
        <w:lang w:val="en-US"/>
      </w:rPr>
    </w:pPr>
    <w:r>
      <w:rPr>
        <w:lang w:val="en-US"/>
      </w:rPr>
      <w:tab/>
      <w:tab/>
      <w:t>HRI/CORE/POL/2009</w:t>
    </w:r>
  </w:p>
  <w:p>
    <w:pPr>
      <w:pStyle w:val="Header"/>
      <w:tabs>
        <w:tab w:val="center" w:pos="4153" w:leader="none"/>
        <w:tab w:val="left" w:pos="709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7097" w:leader="none"/>
        <w:tab w:val="right" w:pos="8306" w:leader="none"/>
      </w:tabs>
      <w:spacing w:lineRule="auto" w:line="240"/>
      <w:rPr>
        <w:rStyle w:val="Pagenumber"/>
        <w:lang w:val="en-US"/>
      </w:rPr>
    </w:pPr>
    <w:r>
      <w:rPr>
        <w:lang w:val="en-US"/>
      </w:rPr>
    </w:r>
  </w:p>
  <w:p>
    <w:pPr>
      <w:pStyle w:val="Header"/>
      <w:tabs>
        <w:tab w:val="center" w:pos="4153" w:leader="none"/>
        <w:tab w:val="left" w:pos="709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7145</Words>
  <Characters>97728</Characters>
  <CharactersWithSpaces>114644</CharactersWithSpaces>
  <Paragraphs>22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51:00Z</dcterms:created>
  <dc:creator>Kostomarova</dc:creator>
  <dc:description/>
  <dc:language>en-US</dc:language>
  <cp:lastModifiedBy>Anna Kisseleva</cp:lastModifiedBy>
  <cp:lastPrinted>2009-07-31T09:51:00Z</cp:lastPrinted>
  <dcterms:modified xsi:type="dcterms:W3CDTF">2009-07-31T09:51: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