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51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203    1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51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203    16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4458"/>
      </w:tblGrid>
      <w:tr>
        <w:trPr/>
        <w:tc>
          <w:tcPr>
            <w:tcW w:w="518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left="30" w:right="270" w:hanging="0"/>
              <w:rPr>
                <w:sz w:val="2"/>
              </w:rPr>
            </w:pPr>
            <w:bookmarkStart w:id="0" w:name="_1113902187"/>
            <w:bookmarkEnd w:id="0"/>
            <w:r>
              <w:rPr>
                <w:sz w:val="20"/>
              </w:rPr>
              <w:object w:dxaOrig="1216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8pt;height:49.55pt" filled="f" o:ole="">
                  <v:imagedata r:id="rId3" o:title=""/>
                </v:shape>
                <o:OLEObject Type="Embed" ProgID="" ShapeID="ole_rId2" DrawAspect="Content" ObjectID="_1273949328" r:id="rId2"/>
              </w:object>
            </w:r>
          </w:p>
          <w:p>
            <w:pPr>
              <w:pStyle w:val="Style7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suppressAutoHyphens w:val="true"/>
              <w:ind w:right="2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0_3440666186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1" w:name="__Fieldmark__0_3440666186"/>
            <w:bookmarkStart w:id="2" w:name="__Fieldmark__0_3440666186"/>
            <w:bookmarkEnd w:id="2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HRI/CORE/1/Add.126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2 November 2003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440666186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1_3440666186"/>
            <w:bookmarkStart w:id="4" w:name="__Fieldmark__1_3440666186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ЗОВЫЙ ДОКУМЕНТ, ЯВЛЯЮЩИЙСЯ ЧАСТЬЮ ДОКЛАДОВ ГОСУДАРСТВ</w:t>
        <w:noBreakHyphen/>
        <w:t>УЧАС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ЭКВАТОРИАЛЬНАЯ ГВИНЕ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12 сентября 2003 года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ТЕРРИТОРИЯ И НА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Республика Экваториальная Гвинея, за исключением острова Аннобон в южном полушарии, расположена в Гвинейском заливе.  Площадь страны составляет 28 051 км</w:t>
      </w:r>
      <w:r>
        <w:rPr>
          <w:vertAlign w:val="superscript"/>
        </w:rPr>
        <w:t>2</w:t>
      </w:r>
      <w:r>
        <w:rPr/>
        <w:t>.  Страна состоит из двух частей:  островной и матери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Материковая часть, называемая также Рио-Муни, включает острова Кориско, Элобей</w:t>
        <w:noBreakHyphen/>
        <w:t>Гранде, Элобей</w:t>
        <w:noBreakHyphen/>
        <w:t>Чико и прилегающие островки;  ее площадь составляет 26 017 км</w:t>
      </w:r>
      <w:r>
        <w:rPr>
          <w:vertAlign w:val="superscript"/>
        </w:rPr>
        <w:t>2</w:t>
      </w:r>
      <w:r>
        <w:rPr/>
        <w:t>.  На севере она граничит с Республикой Камерун, на востоке и юге - с Габонской Республикой, а на западе омывается Атлантическим океаном.  Островная часть, включающая острова Биоко и Аннобон (2 017 и 17 км</w:t>
      </w:r>
      <w:r>
        <w:rPr>
          <w:vertAlign w:val="superscript"/>
        </w:rPr>
        <w:t>2</w:t>
      </w:r>
      <w:r>
        <w:rPr/>
        <w:t>, соответственно), граничит на севере с Нигерией, а на востоке с Республикой Камерун, от которой ее отделяет около 30 км;  остров Биоко находится примерно в 250 км к северу от Рио</w:t>
        <w:noBreakHyphen/>
        <w:t xml:space="preserve">Мун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тране проживает 494 271</w:t>
      </w:r>
      <w:r>
        <w:rPr>
          <w:rStyle w:val="FootnoteCharacters"/>
          <w:rStyle w:val="FootnoteAnchor"/>
        </w:rPr>
        <w:footnoteReference w:id="2"/>
      </w:r>
      <w:r>
        <w:rPr/>
        <w:t xml:space="preserve"> человек, из них 51%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  <w:noBreakHyphen/>
        <w:t xml:space="preserve"> женщины и 49% </w:t>
        <w:noBreakHyphen/>
        <w:t xml:space="preserve"> мужчины;  плотность населения </w:t>
        <w:noBreakHyphen/>
        <w:t xml:space="preserve"> 17,6 человека на квадратный километр.  61% жителей страны проживает в сельских районах, а 39% </w:t>
        <w:noBreakHyphen/>
        <w:t xml:space="preserve"> в городах.  Население материковой части Рио</w:t>
        <w:noBreakHyphen/>
        <w:t xml:space="preserve">Муни составляет, согласно оценкам, 385 141 житель (78% общей численности населения страны);  большая часть этого населения (73%) проживает в сельских районах, а остальная часть (27%) </w:t>
        <w:noBreakHyphen/>
        <w:t xml:space="preserve"> в городах.  В островной части страны, где находится столица Малабо, проживает 109 130 человек, т.е. 22% общей численности населения.  82% населения островной части страны проживает в городах, а 18% - в сельских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огласно последним данным, городское населения Малабо выросло в период 1994</w:t>
        <w:noBreakHyphen/>
        <w:t>2000 годов с 60 065 до 73 117 человек, тогда как население в городе Бата, столице материковой части страны, за этот же период увеличилось с 50 053 до 64 575 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иведенные в предыдущем пункте данные свидетельствуют о массивном уходе населения из сельских районов и притоке иммигрантов, что прежде всего объясняется экономическими причинами, среди которых следует отметить последствия развития нефтяно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Что касается возрастной структуры, то население Экваториальной Гвинеи в основном является молодым.  44% составляют подростки до 15 лет, 17,7% </w:t>
        <w:noBreakHyphen/>
        <w:t xml:space="preserve"> юноши и девушки в возрасте от 15 до 24 лет, 31,2% </w:t>
        <w:noBreakHyphen/>
        <w:t xml:space="preserve"> люди от 25 до 59 лет, а 7,1% </w:t>
        <w:noBreakHyphen/>
        <w:t xml:space="preserve"> пожилые люди старше 60 ле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нический состав и язы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Население Республики Экваториальная Гвинея в основном состоит из пяти этнических групп:  народность фанг (85,74% населения) проживает главным образом в материковой части страны;  народность буби (6,46%) </w:t>
        <w:noBreakHyphen/>
        <w:t xml:space="preserve"> в основном  это жители острова Биоко;  ндове (3,55%) проживают на побережье Рио</w:t>
        <w:noBreakHyphen/>
        <w:t>Муни;  народность бисио (1,14%) проживает на побережье совместно с народностями ндове и фанг;  народность анобонезе (1,64%) населяет остров Аннобон;  креолы (0,14%) проживают на острове Биоко.  Остальную часть населения (1,33%) составляют иностранцы</w:t>
      </w:r>
      <w:r>
        <w:rPr>
          <w:rStyle w:val="FootnoteCharacters"/>
          <w:rStyle w:val="FootnoteAnchor"/>
        </w:rPr>
        <w:footnoteReference w:id="5"/>
      </w:r>
      <w:r>
        <w:rPr/>
        <w:t xml:space="preserve">.  Эти процентные соотношения изменились за последние шесть лет по причинам, которые излагаются ниж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тране приняты два официальных языка:  испанский и с 1997 года </w:t>
        <w:noBreakHyphen/>
        <w:t xml:space="preserve"> французский.  С момента испанской колонизации кастильский (т.е. испанский) язык был и продолжает оставаться основным языком общения между этническими группами;  он также является основным языком в системе образования и используется на всей территории страны.  Местные языки, присущие каждой этнической группе, используются ограниченно, главным образом среди членов этнических групп.  В Малабо распространен также язык "пиджин", сформировавшийся на базе английского языка и использовавшийся вначале креолами и членами нигерийской колонии, а затем превратившийся в один из наиболее популярных языков на острове Био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ли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ольшинство населения Экваториальной Гвинеи исповедует католическую и протестантскую религию, широко распространен ислам.  Принятие в 1995 году Закона о свободе вероисповедания способствовало возникновению в стране других религиозных конфессий, среди которых следует отметить церковь бахаистов, Новую апостолическую церковь, Свидетелей Иеговы, Адвентистскую церковь, секты пятидесятников и бетанистов и т.д.  Остальная часть населения придерживается местных традиционных верова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тивно-территориальное д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В административном плане два больших района страны подразделяются на семь провинций, 18 округов, 30 муниципалитетов и около 1 000 сельских советов и общин.  Провинции и округа возглавляются соответственно губернаторами провинций и правительственными уполномоченными, тогда как муниципалитеты </w:t>
        <w:noBreakHyphen/>
        <w:t xml:space="preserve"> мэрами, избираемыми всеобщим голосованием, сельские советы и общины - их председател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ПОЛИТИЧЕСКИЕ РЕФО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Одобрение в 1992 году на всенародном референдуме реформы Конституции Экваториальной Гвинеи положило начало процессу демократизации в стране.  В статье 1 Конституции признается политический плюрализм и целый ряд политических прав и свобод.  В статье 22 говорится, что государство защищает индивида с момента его зачатия и охраняет права несовершеннолетних, обеспечивая их физическое, умственное, нравственное и духовное развитие как в обществе, так и в семье.  Со временем были приняты различные законы, в частности Закон о политических партиях, Закон о собраниях и манифестациях, Закон о плюралистических выборах и Закон о печати. С 1992 года на этой основе было создано 13 политических партий, которые отражают весь национальный политический спек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чале 1993 года был подписан национальный пакт между правительством и политическими партиями, легализованными в стране, согласно которому правительство и политические объединения обязались принимать меры, гарантирующие политический плюрализм и уважение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соответствии с плюралистской политической системой в стране проводились многочисленные избирательные кампании как на муниципальном, так и на национальном уровнях с участием большинства политических пар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ПРАВОВАЯ ОСН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Защита прав человека в Экваториальной Гвинее обеспечивается на двух уровн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уровне органов, обладающих компетенцией в области прав человека:</w:t>
      </w:r>
    </w:p>
    <w:p>
      <w:pPr>
        <w:pStyle w:val="Normal"/>
        <w:rPr/>
      </w:pPr>
      <w:r>
        <w:rPr/>
      </w:r>
    </w:p>
    <w:p>
      <w:pPr>
        <w:pStyle w:val="Normal"/>
        <w:ind w:left="1701" w:hanging="579"/>
        <w:rPr/>
      </w:pPr>
      <w:r>
        <w:rPr>
          <w:lang w:val="en-US"/>
        </w:rPr>
        <w:t>i</w:t>
      </w:r>
      <w:r>
        <w:rPr/>
        <w:t>)</w:t>
        <w:tab/>
        <w:t>судебные органы:</w:t>
      </w:r>
    </w:p>
    <w:p>
      <w:pPr>
        <w:pStyle w:val="Normal"/>
        <w:ind w:left="1701" w:hanging="579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рай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окружно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суд первой инстанции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Апелляци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Верховный суд;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1731" w:hanging="597"/>
        <w:rPr/>
      </w:pPr>
      <w:r>
        <w:rPr>
          <w:lang w:val="en-US"/>
        </w:rPr>
        <w:t>ii</w:t>
      </w:r>
      <w:r>
        <w:rPr/>
        <w:t>)</w:t>
        <w:tab/>
        <w:t>на уровне административных органов: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иностранных дел, международного сотрудничества и по делам франкоязычных стра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юстиции и по делам религии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по социальным вопросам и по положению женщи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национальная комиссия по правам человека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iii</w:t>
      </w:r>
      <w:r>
        <w:rPr/>
        <w:t>)</w:t>
        <w:tab/>
        <w:t>национальные органы: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>-</w:t>
        <w:tab/>
        <w:t>национальный комитет по правам ребенка, структура которого будет охватывать всю национальную терри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мимо этих органов и учреждений, в стране действует обширное законодательство, отвечающее духу международных конвенций:  Конституция Экваториальной Гвинеи 1992 года, Закон о Трудовом кодексе 1990 года, Закон о печати и аудиовизуальных средствах массовой информации 1997 года, Общий закон об образовании 1995 года, Закон о национальной политике в области занятости 1992 года, Общий закон об ассоциациях 1992 года, Закон о государственной гражданской службе 1992 года, Закон о планировании семьи 1996 года и Закон о режиме неправительственных организаций (НП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НАЦИОНАЛЬНАЯ ПОЛИ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В 1992 году правительство ратифицировало Конвенцию о правах ребенка и в том же году разработало Национальный план действий в интересах ребенка и женщины на период 1992-2000 годов, соблюдая достигнутый консенсус, воплощенный во Всемирной декларации об обеспечении выживания, защиты и развития детей в 90-е годы, которая была принята на Всемирной встрече на высшем уровне в интересах детей в Нью-Йорке в начале 1990 года.  В стране действует Закон о Трудовом кодексе, который, в частности, регулирует использование детс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1992 году был принят Закон о государственной гражданской службе, который, в частности, признает за женщинами право на труд.  В 1994 году в соответствии с законом был создан Национальный комитет по вопросам безопасного водоснабжения и оздоровления окружающей среды, который регулирует процессы разработки и выполнения проектов снабжения населения питьевой водой, а также принятия последующих мер.  В 1995 году был принят Закон об образовании, который, в частности, установил обязательный и бесплатный характер начального образования.  В 1996 году был принят Закон о планировании семьи, в котором регулируются вопросы планирования семьи и создается база для охраны материнства и детства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1996</w:t>
      </w:r>
      <w:r>
        <w:rPr>
          <w:lang w:val="en-US"/>
        </w:rPr>
        <w:t> </w:t>
      </w:r>
      <w:r>
        <w:rPr/>
        <w:t>году правительство в сотрудничестве с ЮНИСЕФ провело национальный форум по вопросам осуществления Конвенции о правах ребенка в Экваториальной Гвинее.  Декретом № 100 от 30</w:t>
      </w:r>
      <w:r>
        <w:rPr>
          <w:lang w:val="en-US"/>
        </w:rPr>
        <w:t> </w:t>
      </w:r>
      <w:r>
        <w:rPr/>
        <w:t>сентября 1997 года был создан Национальный комитет по правам ребенка, в соответствии с которым 21 сентября того же года были назначены его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 1997 году правительство одобрило Среднесрочную экономическую стратегию на 1997-2001 годы, которая легла в основу работы Первой национальной экономической конференции, организованной правительством (Бата, сентябрь 1997 года) с участием доноров, неправительственных организаций и гражданского общества.  Конференция преследовала главную цель обеспечить рациональное использование ресурсов, получаемых от нефтедобы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ГРАЖДАНСК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С 1991 года в стране принимаются различные законы, позволяющие создавать ассоциации и неправительственные организации, в частности Закон о кооперативах (1991 год), Закон об ассоциациях (1992 год) и Закон о профсоюзах (1992 год).  Учитывая возникновение многочисленных ассоциаций и путаницу в их характере, целях и деятельности и стремясь придать им институциональный характер, в 1999 году был принят Закон о режиме неправительственных организаций (НПО).  В настоящее время в стране действуют 83 НПО и ассоциации, некоторые из которых играют активную роль</w:t>
      </w:r>
      <w:r>
        <w:rPr>
          <w:rStyle w:val="FootnoteCharacters"/>
          <w:rStyle w:val="FootnoteAnchor"/>
        </w:rPr>
        <w:footnoteReference w:id="6"/>
      </w:r>
      <w:r>
        <w:rPr/>
        <w:t xml:space="preserve">.  В их числе три организации занимаются исключительно детскими проблемами:  </w:t>
      </w:r>
      <w:r>
        <w:rPr>
          <w:lang w:val="en-US"/>
        </w:rPr>
        <w:t>CANIGE</w:t>
      </w:r>
      <w:r>
        <w:rPr/>
        <w:t xml:space="preserve"> в Малабо;  </w:t>
      </w:r>
      <w:r>
        <w:rPr>
          <w:lang w:val="en-US"/>
        </w:rPr>
        <w:t>Aldeas</w:t>
      </w:r>
      <w:r>
        <w:rPr/>
        <w:t xml:space="preserve"> </w:t>
      </w:r>
      <w:r>
        <w:rPr>
          <w:lang w:val="en-US"/>
        </w:rPr>
        <w:t>Infantiles</w:t>
      </w:r>
      <w:r>
        <w:rPr/>
        <w:t xml:space="preserve"> </w:t>
      </w:r>
      <w:r>
        <w:rPr>
          <w:lang w:val="en-US"/>
        </w:rPr>
        <w:t>SOS</w:t>
      </w:r>
      <w:r>
        <w:rPr/>
        <w:t xml:space="preserve"> и </w:t>
      </w:r>
      <w:r>
        <w:rPr>
          <w:lang w:val="en-US"/>
        </w:rPr>
        <w:t>REMAR</w:t>
      </w:r>
      <w:r>
        <w:rPr/>
        <w:t xml:space="preserve"> в Б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целях защиты прав человека правительство в 1990 году учредило при парламенте страны Комиссию по правам человека Экваториальной Гвинеи, а в 1998 году - Центр поощрения прав человека и демократ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СРЕДСТВА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Средства массовой информации получили значительное развитие после установления политического плюрализма в Экваториальной Гвинее в результате принятия, в частности, Закона о печати и аудиовизуальных средствах информации в 1997 году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А.</w:t>
        <w:tab/>
        <w:t>Печа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2.</w:t>
        <w:tab/>
        <w:t xml:space="preserve">Что касается прежних средств массовой информации, то в стране в колониальную эпоху с 1940 года выходили официальные периодические издания </w:t>
      </w:r>
      <w:r>
        <w:rPr>
          <w:i/>
          <w:iCs/>
          <w:lang w:val="en-US"/>
        </w:rPr>
        <w:t>Ebano</w:t>
      </w:r>
      <w:r>
        <w:rPr>
          <w:i/>
          <w:iCs/>
        </w:rPr>
        <w:t xml:space="preserve"> </w:t>
      </w:r>
      <w:r>
        <w:rPr/>
        <w:t xml:space="preserve">в городе Санта-Исабель (ныне Малабо) и </w:t>
      </w:r>
      <w:r>
        <w:rPr>
          <w:i/>
          <w:iCs/>
          <w:lang w:val="en-US"/>
        </w:rPr>
        <w:t>Poto</w:t>
      </w:r>
      <w:r>
        <w:rPr>
          <w:i/>
          <w:iCs/>
        </w:rPr>
        <w:t>-</w:t>
      </w:r>
      <w:r>
        <w:rPr>
          <w:i/>
          <w:iCs/>
          <w:lang w:val="en-US"/>
        </w:rPr>
        <w:t>poto</w:t>
      </w:r>
      <w:r>
        <w:rPr>
          <w:i/>
          <w:iCs/>
        </w:rPr>
        <w:t xml:space="preserve"> </w:t>
      </w:r>
      <w:r>
        <w:rPr/>
        <w:t xml:space="preserve">в городе Бата.  Бурно развивалась печать в частном секторе.  Ныне в стране регулярно выходят еженедельные газеты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aceta</w:t>
      </w:r>
      <w:r>
        <w:rPr/>
        <w:t xml:space="preserve"> 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re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neoecuatoriano</w:t>
      </w:r>
      <w:r>
        <w:rPr/>
        <w:t xml:space="preserve">.  Недавно начали выходить частные издания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pini</w:t>
      </w:r>
      <w:r>
        <w:rPr>
          <w:i/>
          <w:iCs/>
        </w:rPr>
        <w:t>ó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iempo</w:t>
      </w:r>
      <w:r>
        <w:rPr/>
        <w:t xml:space="preserve">.  В стране регулярно выходят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tio</w:t>
      </w:r>
      <w:r>
        <w:rPr>
          <w:i/>
          <w:iCs/>
        </w:rPr>
        <w:t xml:space="preserve"> </w:t>
      </w:r>
      <w:r>
        <w:rPr/>
        <w:t>культурного характера, молодежный журнал </w:t>
      </w:r>
      <w:r>
        <w:rPr>
          <w:i/>
          <w:iCs/>
          <w:lang w:val="en-US"/>
        </w:rPr>
        <w:t>AYO</w:t>
      </w:r>
      <w:r>
        <w:rPr/>
        <w:t xml:space="preserve">, рекламный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IGE</w:t>
      </w:r>
      <w:r>
        <w:rPr/>
        <w:t xml:space="preserve">, а также университетский информационный бюллетень </w:t>
      </w:r>
      <w:r>
        <w:rPr>
          <w:i/>
          <w:iCs/>
          <w:lang w:val="en-US"/>
        </w:rPr>
        <w:t>Medj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>
          <w:i/>
          <w:iCs/>
          <w:lang w:val="en-US"/>
        </w:rPr>
        <w:t>Anuan</w:t>
      </w:r>
      <w:r>
        <w:rPr/>
        <w:t xml:space="preserve">.  Работают также информационные органы, принадлежащие политическим партиям, такие, как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oz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ueblo</w:t>
      </w:r>
      <w:r>
        <w:rPr/>
        <w:t xml:space="preserve">,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da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T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A</w:t>
      </w:r>
      <w:r>
        <w:rPr/>
        <w:t xml:space="preserve">.  В городе Бата для учебных заведений издается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ducador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В.</w:t>
        <w:tab/>
        <w:t>Телеви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</w:t>
        <w:tab/>
        <w:t xml:space="preserve">В настоящее время в стране действуют две телевизионные станции.  Государственная телевизионная станция </w:t>
      </w:r>
      <w:r>
        <w:rPr>
          <w:lang w:val="en-US"/>
        </w:rPr>
        <w:t>TVGE</w:t>
      </w:r>
      <w:r>
        <w:rPr/>
        <w:t xml:space="preserve"> начала вещание в Малабо в 1968 году, т.е. в год получения национального суверенитета, охватывая весь остров Биоко и часть материкового района страны.  Вторая станция, в городе Бата, вещает на часть материкового района.  В последнее время начала работать частная телекомпания </w:t>
      </w:r>
      <w:r>
        <w:rPr>
          <w:lang w:val="en-US"/>
        </w:rPr>
        <w:t>Asonga</w:t>
      </w:r>
      <w:r>
        <w:rPr/>
        <w:t xml:space="preserve">, расположенная в Бата.  </w:t>
      </w:r>
      <w:r>
        <w:rPr>
          <w:lang w:val="en-US"/>
        </w:rPr>
        <w:t>TVGE</w:t>
      </w:r>
      <w:r>
        <w:rPr/>
        <w:t xml:space="preserve"> передает программы на двух официальных языках страны и на всех местных языках, тогда как телевизионная компания </w:t>
      </w:r>
      <w:r>
        <w:rPr>
          <w:lang w:val="en-US"/>
        </w:rPr>
        <w:t>Asonga</w:t>
      </w:r>
      <w:r>
        <w:rPr/>
        <w:t xml:space="preserve"> - только на испанском и французском языках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С.</w:t>
        <w:tab/>
        <w:t>Радиовещ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Радиовещание является главным средством массовой информации в Экваториальной Гвинее.  В 1950-е годы начались передачи радиостанции Санта-Исабель, которая в настоящее время является Национальным радио Экваториальной Гвинеи.  В начале 1970</w:t>
        <w:noBreakHyphen/>
        <w:t xml:space="preserve">х годов появилось Экваториальное радио Бата.  В 1976 году в рамках соглашения о сотрудничестве между правительствами Республики Экваториальная Гвинея и Китайской Народной Республики в Бата была построена новая радиостанция, которая в настоящее время является национальным радио Экваториальной Гвинеи в материковой части страны.  В 1997 году заработала третья радиостанция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Voz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Kie</w:t>
      </w:r>
      <w:r>
        <w:rPr/>
        <w:t>-</w:t>
      </w:r>
      <w:r>
        <w:rPr>
          <w:lang w:val="en-US"/>
        </w:rPr>
        <w:t>Ntem</w:t>
      </w:r>
      <w:r>
        <w:rPr/>
        <w:t xml:space="preserve">, находящаяся в городе Эбебийин.  Национальное радио Экваториальной Гвинеи ведет передачи в коротковолновом диапазоне и в диапазоне УКВ.  Все три радиостанции вещают на официальных и местных языках.  Уже три года действует частная радио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Asonga</w:t>
      </w:r>
      <w:r>
        <w:rPr/>
        <w:t xml:space="preserve"> (диапазон УКВ), имеющая два радиопередатчика (один в Бата и другой в Малабо) и отдающая предпочтение молодежным темам.  Она ведет радиовещание на испанском и французском языках.  В середине 1995 года в рамках соглашения о сотрудничестве между правительствами Экваториальной Гвинеи и Франции на горе Базиле была построена ретрансляционная 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France</w:t>
      </w:r>
      <w:r>
        <w:rPr/>
        <w:t xml:space="preserve"> </w:t>
      </w:r>
      <w:r>
        <w:rPr>
          <w:lang w:val="en-US"/>
        </w:rPr>
        <w:t>Internationale</w:t>
      </w:r>
      <w:r>
        <w:rPr/>
        <w:t xml:space="preserve"> (передающая из Парижа через спутник), передачи которой ведутся в диапазоне УКВ круглосуточно на французском языке.  В настоящее время устанавливаются два новых радиопередатчика УКВ в сельской местности:  один - в Монгомо, а другой - в Эфенайонг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5.</w:t>
        <w:tab/>
        <w:t>Ниже приводятся некоторые основные социально-экономические показат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Социальные показатели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6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овень грамот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%</w:t>
            </w:r>
          </w:p>
        </w:tc>
      </w:tr>
      <w:tr>
        <w:trPr>
          <w:trHeight w:val="2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школьным обучение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ошко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%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ача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lang w:val="en-US"/>
              </w:rPr>
            </w:pPr>
            <w:r>
              <w:rPr/>
              <w:t>Дет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/1 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терин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/100 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жиз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акцинации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полиомиел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 (1999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ко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 (1993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столбняка и коклюш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 (1996 год 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дифтер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 (1993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туберкулез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 (1993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ИЧ/СПИ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бедность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Экономические показат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785" w:leader="none"/>
          <w:tab w:val="left" w:pos="9458" w:leader="none"/>
        </w:tabs>
        <w:ind w:left="108" w:hanging="0"/>
        <w:rPr/>
      </w:pPr>
      <w:r>
        <w:rPr/>
        <w:t>Доход на душу населения</w:t>
      </w:r>
      <w:r>
        <w:rPr>
          <w:rStyle w:val="FootnoteCharacters"/>
          <w:rStyle w:val="FootnoteAnchor"/>
        </w:rPr>
        <w:footnoteReference w:id="10"/>
      </w:r>
      <w:r>
        <w:rPr/>
        <w:t>:   1 300 долла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намика валового внутреннего продукта (ВВП)</w:t>
      </w:r>
    </w:p>
    <w:p>
      <w:pPr>
        <w:pStyle w:val="Normal"/>
        <w:jc w:val="center"/>
        <w:rPr/>
      </w:pPr>
      <w:r>
        <w:rPr/>
        <w:t>(в млн. франков Африканского финансового сообщества)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1843"/>
        <w:gridCol w:w="2126"/>
        <w:gridCol w:w="1773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ефтедобы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нефтедобы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 8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46</w:t>
            </w:r>
            <w:r>
              <w:rPr/>
              <w:t xml:space="preserve"> </w:t>
            </w:r>
            <w:r>
              <w:rPr>
                <w:lang w:val="en-US"/>
              </w:rPr>
              <w:t>38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 2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</w:t>
            </w:r>
            <w:r>
              <w:rPr>
                <w:lang w:val="en-US"/>
              </w:rPr>
              <w:t>3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6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4</w:t>
            </w:r>
            <w:r>
              <w:rPr/>
              <w:t xml:space="preserve"> </w:t>
            </w:r>
            <w:r>
              <w:rPr>
                <w:lang w:val="en-US"/>
              </w:rPr>
              <w:t>63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 xml:space="preserve"> </w:t>
            </w:r>
            <w:r>
              <w:rPr>
                <w:lang w:val="en-US"/>
              </w:rPr>
              <w:t>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3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0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</w:t>
            </w:r>
            <w:r>
              <w:rPr>
                <w:lang w:val="en-US"/>
              </w:rPr>
              <w:t>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5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45</w:t>
            </w:r>
            <w:r>
              <w:rPr/>
              <w:t xml:space="preserve"> </w:t>
            </w:r>
            <w:r>
              <w:rPr>
                <w:lang w:val="en-US"/>
              </w:rPr>
              <w:t>49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18</w:t>
            </w:r>
            <w:r>
              <w:rPr/>
              <w:t xml:space="preserve"> </w:t>
            </w:r>
            <w:r>
              <w:rPr>
                <w:lang w:val="en-US"/>
              </w:rPr>
              <w:t>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3</w:t>
            </w:r>
            <w:r>
              <w:rPr/>
              <w:t xml:space="preserve"> </w:t>
            </w:r>
            <w:r>
              <w:rPr>
                <w:lang w:val="en-US"/>
              </w:rPr>
              <w:t>9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 xml:space="preserve"> </w:t>
            </w: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47</w:t>
            </w:r>
            <w:r>
              <w:rPr/>
              <w:t xml:space="preserve"> </w:t>
            </w:r>
            <w:r>
              <w:rPr>
                <w:lang w:val="en-US"/>
              </w:rPr>
              <w:t>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64</w:t>
            </w:r>
            <w:r>
              <w:rPr/>
              <w:t xml:space="preserve"> </w:t>
            </w:r>
            <w:r>
              <w:rPr>
                <w:lang w:val="en-US"/>
              </w:rPr>
              <w:t>6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212</w:t>
            </w:r>
            <w:r>
              <w:rPr/>
              <w:t xml:space="preserve"> </w:t>
            </w:r>
            <w:r>
              <w:rPr>
                <w:lang w:val="en-US"/>
              </w:rPr>
              <w:t>34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68</w:t>
            </w:r>
            <w:r>
              <w:rPr/>
              <w:t xml:space="preserve"> </w:t>
            </w:r>
            <w:r>
              <w:rPr>
                <w:lang w:val="en-US"/>
              </w:rPr>
              <w:t>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82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250</w:t>
            </w:r>
            <w:r>
              <w:rPr/>
              <w:t xml:space="preserve"> </w:t>
            </w:r>
            <w:r>
              <w:rPr>
                <w:lang w:val="en-US"/>
              </w:rPr>
              <w:t>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пись населения и жилищ, 1994 год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ab/>
        <w:t>Analisis de situación de la infancia y la mujer (Govierno de Guinea Ecuatorial y UNICEF, septiembre de 2000), pág. 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епись населения и жилищ, 1994 год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Plan de Acción de las Jornadas Nacionales de Vacunacion en la Republica de Guinea Ecuatorial, MINISABS, 1999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anco Mundial, citado en el Informe de Evaluación Conjunta (Sistema de las Naciones Unidas en Guinea Ecuatorial), 1999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EAC, citado en ibíd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енеральное статистическое управ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 w:cs="CG Times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2:05:00Z</dcterms:created>
  <dc:creator>Марина Именинникова</dc:creator>
  <dc:description/>
  <dc:language>en-US</dc:language>
  <cp:lastModifiedBy>Marina Imeninnikova</cp:lastModifiedBy>
  <cp:lastPrinted>2003-12-16T13:05:00Z</cp:lastPrinted>
  <dcterms:modified xsi:type="dcterms:W3CDTF">2003-12-16T12:05:00Z</dcterms:modified>
  <cp:revision>3</cp:revision>
  <dc:subject/>
  <dc:title/>
</cp:coreProperties>
</file>