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HR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CORE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TZA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2012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fldChar w:fldCharType="begin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ILLIN "Введите часть символа после HRI/"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460" w:before="120" w:after="4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40"/>
                <w:szCs w:val="40"/>
                <w:lang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.: </w:t>
            </w:r>
            <w:r>
              <w:fldChar w:fldCharType="begin">
                <w:ffData>
                  <w:name w:val="__Fieldmark__22_38785053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0" w:name="ПолеСоСписком1"/>
            <w:bookmarkStart w:id="1" w:name="__Fieldmark__22_3878505394"/>
            <w:bookmarkStart w:id="2" w:name="__Fieldmark__22_3878505394"/>
            <w:bookmarkEnd w:id="2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23 August 2012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 </w:t>
            </w:r>
            <w:r>
              <w:fldChar w:fldCharType="begin">
                <w:ffData>
                  <w:name w:val="__Fieldmark__36_38785053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"/>
            <w:bookmarkStart w:id="4" w:name="__Fieldmark__36_3878505394"/>
            <w:bookmarkStart w:id="5" w:name="__Fieldmark__36_3878505394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HM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, представляемых государствами-участниками</w:t>
      </w:r>
    </w:p>
    <w:p>
      <w:pPr>
        <w:pStyle w:val="HMGR"/>
        <w:rPr/>
      </w:pPr>
      <w:r>
        <w:rPr>
          <w:lang w:val="en-US"/>
        </w:rPr>
        <w:tab/>
        <w:tab/>
      </w:r>
      <w:r>
        <w:rPr/>
        <w:t>Объединенная Республика Танзания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Normal"/>
        <w:jc w:val="right"/>
        <w:rPr/>
      </w:pPr>
      <w:r>
        <w:rPr/>
        <w:t>[20 июля 2012 года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/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Введение</w:t>
        <w:tab/>
        <w:tab/>
        <w:t>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Справочная информация о стране</w:t>
        <w:tab/>
        <w:tab/>
        <w:t>2–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A.</w:t>
        <w:tab/>
        <w:t>Географическое положение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B.</w:t>
        <w:tab/>
        <w:t>Население</w:t>
        <w:tab/>
        <w:tab/>
        <w:t>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C.</w:t>
        <w:tab/>
        <w:t>Политическая система</w:t>
        <w:tab/>
        <w:tab/>
        <w:t>4–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D.</w:t>
        <w:tab/>
        <w:t>Экономика</w:t>
        <w:tab/>
        <w:tab/>
        <w:t>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</w:r>
      <w:r>
        <w:rPr>
          <w:bCs/>
        </w:rPr>
        <w:t xml:space="preserve">Нормативные (нормативно-правовые) и институциональные рамки </w:t>
        <w:br/>
        <w:tab/>
        <w:tab/>
        <w:t xml:space="preserve">поощрения и защиты прав человека в Объединенной Республике </w:t>
        <w:br/>
        <w:tab/>
        <w:tab/>
        <w:t>Танзания</w:t>
        <w:tab/>
        <w:tab/>
        <w:tab/>
        <w:t>8–2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bCs/>
        </w:rPr>
        <w:tab/>
        <w:tab/>
        <w:t>A.</w:t>
        <w:tab/>
        <w:t>Нормативные (нормативно-правовые) рамки</w:t>
        <w:tab/>
        <w:tab/>
        <w:t>8–1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bCs/>
        </w:rPr>
        <w:tab/>
        <w:tab/>
      </w:r>
      <w:r>
        <w:rPr/>
        <w:t>B.</w:t>
      </w:r>
      <w:r>
        <w:rPr>
          <w:b/>
        </w:rPr>
        <w:tab/>
      </w:r>
      <w:r>
        <w:rPr/>
        <w:t>Институциональные рамки защиты прав человека</w:t>
        <w:tab/>
        <w:tab/>
        <w:t>17–26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V.</w:t>
        <w:tab/>
        <w:t>Информация о недискриминации и равенстве</w:t>
        <w:tab/>
        <w:tab/>
        <w:t>27–29</w:t>
        <w:tab/>
        <w:t>10</w:t>
      </w:r>
    </w:p>
    <w:p>
      <w:pPr>
        <w:pStyle w:val="HChGR"/>
        <w:rPr/>
      </w:pPr>
      <w:r>
        <w:rPr/>
        <w:tab/>
        <w:t>I.</w:t>
        <w:tab/>
        <w:t>Введение</w:t>
      </w:r>
      <w:r>
        <w:br w:type="page"/>
      </w:r>
    </w:p>
    <w:p>
      <w:pPr>
        <w:pStyle w:val="SingleTxtGR"/>
        <w:rPr/>
      </w:pPr>
      <w:r>
        <w:rPr/>
        <w:t>1.</w:t>
        <w:tab/>
        <w:t>Настоящий базовый документ подготовлен на основе положений пункта 1 руководящих принципов подготовки документов по конкретным договорам, подлежащих представлению государствами-участниками в соответствии со статьями 16 и 17 Международного пакта об экономических, социальных и культурных правах. В документе охвачена информация о географической территории Объединенной Республики Танзания. В соответствии с руководящими принципами в нем содержатся общие сведения о стране, общей основе защиты и поощрения прав человека, а также информация о недискриминации, равенстве и эффективных средствах правовой защиты. К тому же доклад был подготовлен в ответ на поднятый Комитетом первый вопрос о том, подготавливает ли в настоящее время государство-участник свой общий базовый документ.</w:t>
      </w:r>
    </w:p>
    <w:p>
      <w:pPr>
        <w:pStyle w:val="HChGR"/>
        <w:rPr/>
      </w:pPr>
      <w:r>
        <w:rPr/>
        <w:tab/>
        <w:t>II.</w:t>
        <w:tab/>
        <w:t>Справочная информация о стране</w:t>
      </w:r>
    </w:p>
    <w:p>
      <w:pPr>
        <w:pStyle w:val="H1GR"/>
        <w:rPr/>
      </w:pPr>
      <w:r>
        <w:rPr/>
        <w:tab/>
        <w:t>A.</w:t>
        <w:tab/>
        <w:t>Географическое положение</w:t>
      </w:r>
    </w:p>
    <w:p>
      <w:pPr>
        <w:pStyle w:val="SingleTxtGR"/>
        <w:rPr/>
      </w:pPr>
      <w:r>
        <w:rPr/>
        <w:t>2.</w:t>
        <w:tab/>
        <w:t xml:space="preserve">Танзания является Объединенной Республикой в составе материковой части Танзании и Танзанийского Занзибара площадью соответственно </w:t>
        <w:br/>
        <w:t>945 200 кв. км и 2 332 кв. км</w:t>
      </w:r>
      <w:r>
        <w:rPr>
          <w:rStyle w:val="FootnoteAnchor"/>
        </w:rPr>
        <w:footnoteReference w:id="3"/>
      </w:r>
      <w:r>
        <w:rPr/>
        <w:t>. Географически Танзания расположена в Восточной Африке между 29º и 41º восточной долготы и 10º и 12º южной широты.</w:t>
      </w:r>
    </w:p>
    <w:p>
      <w:pPr>
        <w:pStyle w:val="H1GR"/>
        <w:rPr/>
      </w:pPr>
      <w:r>
        <w:rPr/>
        <w:tab/>
        <w:t>B.</w:t>
        <w:tab/>
        <w:t>Население</w:t>
      </w:r>
    </w:p>
    <w:p>
      <w:pPr>
        <w:pStyle w:val="SingleTxtGR"/>
        <w:rPr/>
      </w:pPr>
      <w:r>
        <w:rPr/>
        <w:t>3.</w:t>
        <w:tab/>
        <w:t>По данным проведенного в 2009 году экономического обследования, численность населения Танзании в 2009 году составляла 41 915 799 человек, 50,8% женщин и 49,2% мужчин. По оценкам, население в материковой части Танзании составляет 40 683 294 человека, а население танзанийского острова Занзибар − 1 232 505 человек. По данным 2009 года о географической структуре населения, 74,3% всего населения живет в сельских районах, а жителями городских районов являются 10 772 360 человек. Такие оценочные данные определены из расчета, что среднегодовой показатель прироста населения, установленный в ходе последней переписи населения и жилищного фонда 2002 года, составляет 2,9%. Согласно прогнозам, в 2012 году численность населения достигнет 45,8 млн. человек. В этом году страна готовится к проведению национальной переписи населения и жилищного фонда. Она станет пятой по счету переписью со времени обретения независимости: до этого переписи проводились в 1967, 1978, 1988 и 2002 годах. Полученные данные помогут оценить усилия по достижению целей национальных стратегий роста и сокращения бедности, а также целей развития тысячелетия (ЦРТ) на 2015 год.</w:t>
      </w:r>
    </w:p>
    <w:p>
      <w:pPr>
        <w:pStyle w:val="H1GR"/>
        <w:rPr/>
      </w:pPr>
      <w:r>
        <w:rPr>
          <w:lang w:val="en-US"/>
        </w:rPr>
        <w:tab/>
      </w:r>
      <w:r>
        <w:rPr/>
        <w:t>C.</w:t>
        <w:tab/>
        <w:t>Политическая система</w:t>
      </w:r>
    </w:p>
    <w:p>
      <w:pPr>
        <w:pStyle w:val="SingleTxtGR"/>
        <w:rPr/>
      </w:pPr>
      <w:r>
        <w:rPr/>
        <w:t>4.</w:t>
        <w:tab/>
        <w:t>Политическая и государственная структура Объединенной Республики Танзания включает в себя союзное правительство и революционное правительство Занзибара, которое обладает автономией на Занзибаре по вопросам несоюзной компетенции. В соответствии со статьей 4 Конституции Объединенной Республики Танзания</w:t>
      </w:r>
      <w:r>
        <w:rPr>
          <w:rStyle w:val="FootnoteAnchor"/>
        </w:rPr>
        <w:footnoteReference w:id="4"/>
      </w:r>
      <w:r>
        <w:rPr/>
        <w:t xml:space="preserve"> политическая структура Танзании включает исполнительную, законодательную и судебную ветви власти. На Занзибаре также предусмотрены самостоятельная и автономная исполнительная власть, палата представителей и судебная власть, действующие в гармонии со структурой союза; эти системы сложились на основании, соответственно, Союзной конституции Танзании 1977 года и Конституции Занзибара 1984 года.</w:t>
      </w:r>
    </w:p>
    <w:p>
      <w:pPr>
        <w:pStyle w:val="SingleTxtGR"/>
        <w:rPr/>
      </w:pPr>
      <w:r>
        <w:rPr/>
        <w:t>5.</w:t>
        <w:tab/>
        <w:t>После восстановления в 1992 году многопартийной демократии в Танзании четыре раза проводились всеобщие выборы на состязательной многопартийной основе; последние выборы состоялись в октябре 2010 года. В состав правительства Объединенной Республики Танзания входят Президент, который является главой государства и правительства. Кабинет министров образует правительство (исполнительная ветвь власти), в состав которого входят Вице-президент и Премьер-министр. На Занзибаре действует независимый кабинет, который рассматривает вопросы, затрагивающие остров, но не носящие союзного характера. Также следует отметить, что в случае Занзибара первый Вице-президент назначается из числа представителей оппозиции и в состав кабинета министров входят члены оппозиционной партии. В Танзании также существует система местных органов власти и администрации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SingleTxtGR"/>
        <w:rPr/>
      </w:pPr>
      <w:r>
        <w:rPr/>
        <w:t>6.</w:t>
        <w:tab/>
        <w:t>Члены Парламента и Палаты представителей избираются прямым голосованием населения на пятилетний срок. Президент также назначает 10 невыборных членов Парламента и Палаты представителей. В настоящее время в Парламенте насчитывается 350 членов, а в Палате представителей – 81. Парламентские выборы проводятся одновременно с президентскими.</w:t>
      </w:r>
    </w:p>
    <w:p>
      <w:pPr>
        <w:pStyle w:val="H1GR"/>
        <w:rPr/>
      </w:pPr>
      <w:r>
        <w:rPr/>
        <w:tab/>
        <w:t>D.</w:t>
        <w:tab/>
        <w:t>Экономика</w:t>
      </w:r>
    </w:p>
    <w:p>
      <w:pPr>
        <w:pStyle w:val="SingleTxtGR"/>
        <w:rPr/>
      </w:pPr>
      <w:r>
        <w:rPr/>
        <w:t>7.</w:t>
        <w:tab/>
        <w:t>Экономика Танзании является преимущественно аграрной. В 2009 году ВВП вырос на 6%, а в 2008 году − на 7,4%. Замедление темпов роста в 2009 году объясняется последствиями глобального финансового кризиса, а также засухой 2008/2009 года, от которой пострадали сельское хозяйство, производство гидроэлектроэнергии и промышленное производство, на которые приходится значительная доля ВВП. В 2011 году реальный ВВП составил 6,4%, а темпы инфляции за первый, второй, третий и четвертый кварталы 2011 года достигли соответственно 7,3%, 9,7%, 14,6% и 19%. Темпы инфляции за первый квартал 2012 года составили 19,4%.</w:t>
      </w:r>
    </w:p>
    <w:p>
      <w:pPr>
        <w:pStyle w:val="HChGR"/>
        <w:rPr/>
      </w:pPr>
      <w:r>
        <w:rPr/>
        <w:tab/>
        <w:t>III.</w:t>
        <w:tab/>
        <w:t>Нормативно-правовая и институциональная основа поощрения и защиты прав человека в Объединенной Республике Танзания</w:t>
      </w:r>
    </w:p>
    <w:p>
      <w:pPr>
        <w:pStyle w:val="H1GR"/>
        <w:rPr/>
      </w:pPr>
      <w:r>
        <w:rPr/>
        <w:tab/>
        <w:t>A.</w:t>
        <w:tab/>
        <w:t>Нормативно-правовая основа</w:t>
      </w:r>
    </w:p>
    <w:p>
      <w:pPr>
        <w:pStyle w:val="SingleTxtGR"/>
        <w:rPr/>
      </w:pPr>
      <w:r>
        <w:rPr/>
        <w:t>8.</w:t>
        <w:tab/>
        <w:t>Принятая в 1977 году Конституция Объединенной Республики Танзания служит основным источником права в стране. Она применима к обеим составляющим союза в части общесоюзных вопросов. В Конституции признается, что защита и поощрение прав человека являются обязательным условием развития танзанийского общества. С 1997 года в Конституцию были внесены существенные поправки, отражающие социально-политические преобразования в танзанийском обществе, в том числе включение Билля о правах в 1984 году и введение многопартийной системы в 1992 году. Таким образом, она содержит Билль о правах, в котором изложены основные свободы и права человека. Они предусмотрены в главе 1 третьей части Конституции и охвачены в статьях 12–24, при этом на основании статей 25–28 на всех граждан возлагаются долг и обязанность уважать права других граждан и общества. В статье 29 устанавливается обязанность общества по отношению к каждому гражданину. Статьей 30 предусмотрена реализация основных прав через суды.</w:t>
      </w:r>
    </w:p>
    <w:p>
      <w:pPr>
        <w:pStyle w:val="SingleTxtGR"/>
        <w:rPr/>
      </w:pPr>
      <w:r>
        <w:rPr/>
        <w:t>9.</w:t>
        <w:tab/>
        <w:t>Кроме того, в главе 1 части ix Конституции содержатся основополагающие принципы государственной политики, которыми должны руководствоваться органы исполнительной, законодательной и судебной власти при разработке и проведении национальной политики, подготовке и принятии законов и применении положений Конституции и любого другого закона в целях постепенного осуществления экономических, социальных и культурных прав.</w:t>
      </w:r>
    </w:p>
    <w:p>
      <w:pPr>
        <w:pStyle w:val="SingleTxtGR"/>
        <w:rPr/>
      </w:pPr>
      <w:r>
        <w:rPr/>
        <w:t>10.</w:t>
        <w:tab/>
        <w:t>На основании 14-й конституционной поправки были изъяты все ограничительные оговорки, препятствовавшие осуществлению прав человека в Танзании.</w:t>
      </w:r>
    </w:p>
    <w:p>
      <w:pPr>
        <w:pStyle w:val="SingleTxtGR"/>
        <w:rPr/>
      </w:pPr>
      <w:r>
        <w:rPr/>
        <w:t>11.</w:t>
        <w:tab/>
        <w:t>Конституция является продуктом той эпохи, в которую она была написана, и в связи с этим в последнее время в обществе сложились различные мнения относительно ее политической и правовой легитимности и назрел вопрос о принятии новой конституции. Правительство представило в Парламент законопроект с предложением об учреждении Комиссии по пересмотру Конституции, которой, в числе прочего, будет поручено координировать сбор общественных мнений/соображений по поводу процесса пересмотра.</w:t>
      </w:r>
    </w:p>
    <w:p>
      <w:pPr>
        <w:pStyle w:val="SingleTxtGR"/>
        <w:rPr/>
      </w:pPr>
      <w:r>
        <w:rPr/>
        <w:t>12.</w:t>
        <w:tab/>
        <w:t>Аналогичным образом в статью 3 Конституции Занзибара включен Билль о правах, а в ее статье 25 A предусмотрена процедура практической реализации основных прав и обязанностей.</w:t>
      </w:r>
    </w:p>
    <w:p>
      <w:pPr>
        <w:pStyle w:val="SingleTxtGR"/>
        <w:rPr/>
      </w:pPr>
      <w:r>
        <w:rPr/>
        <w:t>13.</w:t>
        <w:tab/>
        <w:t>Помимо общей правовой основы, установленной Конституцией 1977 года, существуют и другие законы, непосредственно направленные на защиту норм международного права прав человека. К соответствующим законодательным актам в этой области относятся:</w:t>
      </w:r>
    </w:p>
    <w:p>
      <w:pPr>
        <w:pStyle w:val="SingleTxtGR"/>
        <w:rPr/>
      </w:pPr>
      <w:r>
        <w:rPr/>
        <w:tab/>
        <w:t>a)</w:t>
        <w:tab/>
        <w:t>Закон об основных правах и обязанностях (СЗТ 4), предусматривающий процедуру практической реализации основных прав и обязанностей, содержащихся в Конституции;</w:t>
      </w:r>
    </w:p>
    <w:p>
      <w:pPr>
        <w:pStyle w:val="SingleTxtGR"/>
        <w:rPr/>
      </w:pPr>
      <w:r>
        <w:rPr/>
        <w:tab/>
        <w:t>b)</w:t>
        <w:tab/>
        <w:t>Закон о Комиссии по правам человека, предусматривающий процедуру подачи жалоб на нарушения прав человека в Комиссию по правам человека и надлежащему осуществлению государственной власти. В нем также оговариваются функции, полномочия, привилегии Комиссии и другие вопросы, касающиеся ее деятельности;</w:t>
      </w:r>
    </w:p>
    <w:p>
      <w:pPr>
        <w:pStyle w:val="SingleTxtGR"/>
        <w:rPr/>
      </w:pPr>
      <w:r>
        <w:rPr/>
        <w:tab/>
        <w:t>c)</w:t>
        <w:tab/>
        <w:t>Закон № 21 о детях 2009 года, предусматривающий защиту прав ребенка в Танзании;</w:t>
      </w:r>
    </w:p>
    <w:p>
      <w:pPr>
        <w:pStyle w:val="SingleTxtGR"/>
        <w:rPr/>
      </w:pPr>
      <w:r>
        <w:rPr/>
        <w:tab/>
        <w:t>d)</w:t>
        <w:tab/>
        <w:t>Закон № 6 о борьбе с торговлей людьми 2008 года, предусматривающий защиту жертв торговли людьми;</w:t>
      </w:r>
    </w:p>
    <w:p>
      <w:pPr>
        <w:pStyle w:val="SingleTxtGR"/>
        <w:rPr/>
      </w:pPr>
      <w:r>
        <w:rPr/>
        <w:tab/>
        <w:t>e)</w:t>
        <w:tab/>
        <w:t>Закон № 24 о неправительственных организациях и принятый в Занзибаре Закон № 6 о гражданском обществе, которые предусматривают, в числе прочего, свободу ассоциации и устанавливают правила, регулирующие регистрацию и деятельность НПО как в материковой части Танзании, так и на Занзибаре;</w:t>
      </w:r>
    </w:p>
    <w:p>
      <w:pPr>
        <w:pStyle w:val="SingleTxtGR"/>
        <w:rPr/>
      </w:pPr>
      <w:r>
        <w:rPr/>
        <w:tab/>
        <w:t>f)</w:t>
        <w:tab/>
        <w:t>Закон № 6 о занятости и трудовых отношениях (СЗТ 366, пересмотренное издание 2002 года), на основании которого в законодательство страны включаются конвенции Международной организации труда и тем самым обеспечиваются благоприятные условия для осуществления трудящимися своих социальных прав в области труда. Также в этой сфере действуют принятый на Занзибаре Закон № 11 о занятости 2005 года и Закон № 8 о технике безопасности и гигиене труда 2005 года, а также принятый для материковой части страны Закон № 6 об органах по вопросам труда 2004 года;</w:t>
      </w:r>
    </w:p>
    <w:p>
      <w:pPr>
        <w:pStyle w:val="SingleTxtGR"/>
        <w:rPr/>
      </w:pPr>
      <w:r>
        <w:rPr/>
        <w:tab/>
        <w:t>g)</w:t>
        <w:tab/>
        <w:t>Уголовно-процессуальный кодекс (СЗТ 20, пересмотренный текст 2002 года), предусматривающий процедуры доступа к уголовному правосудию;</w:t>
      </w:r>
    </w:p>
    <w:p>
      <w:pPr>
        <w:pStyle w:val="SingleTxtGR"/>
        <w:rPr/>
      </w:pPr>
      <w:r>
        <w:rPr/>
        <w:tab/>
        <w:t>h)</w:t>
        <w:tab/>
        <w:t>Закон о беженцах (СЗТ 37, пересмотренный текст 2002 года), оговаривающий права и обязанности беженцев и ряд других связанных вопросов;</w:t>
      </w:r>
    </w:p>
    <w:p>
      <w:pPr>
        <w:pStyle w:val="SingleTxtGR"/>
        <w:rPr/>
      </w:pPr>
      <w:r>
        <w:rPr/>
        <w:tab/>
        <w:t>i)</w:t>
        <w:tab/>
        <w:t>Законы о защите инвалидов: принятый на Занзибаре Закон № 9 2006 года об инвалидах и действующий в материковой части Танзании Закон о защите инвалидов 2010 года.</w:t>
      </w:r>
    </w:p>
    <w:p>
      <w:pPr>
        <w:pStyle w:val="SingleTxtGR"/>
        <w:rPr>
          <w:b/>
          <w:b/>
        </w:rPr>
      </w:pPr>
      <w:r>
        <w:rPr/>
        <w:t>14.</w:t>
        <w:tab/>
        <w:t>Нормативно-правовая основа защиты прав человека включает также ратифицированные Танзанией международные договоры о правах человека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ingleTxtGR"/>
        <w:rPr/>
      </w:pPr>
      <w:r>
        <w:rPr/>
        <w:t>15.</w:t>
        <w:tab/>
        <w:t xml:space="preserve">Следует отметить, что в Танзании существует дуалистическая система, в рамках которой положения международных договоров по правам человека не имеют прямого действия и требуют проведения соответствующего законодательного процесса для их применения внутри страны. Таким образом, лицо не может обратиться во внутренний суд с жалобой о нарушении Танзанией международного обязательства в области прав человека, если соответствующее право не было включено в ее законодательство. Это положение также было подтверждено решением по делу </w:t>
      </w:r>
      <w:r>
        <w:rPr>
          <w:i/>
        </w:rPr>
        <w:t>Транспортное оборудование и А. против Д.П. Валамбии</w:t>
      </w:r>
      <w:r>
        <w:rPr/>
        <w:t>, гражданский иск № 19 1993 года, АСТ, в котором Апелляционный суд Танзании постановил, что, хотя Танзания ратифицировала Международный пакт о гражданских и политических правах, правовая позиция по этому вопросу состоит в том, что подобные правовые акты не имеют прямого действия. Для их вступления в силу должен быть принят соответствующий парламентский закон.</w:t>
      </w:r>
    </w:p>
    <w:p>
      <w:pPr>
        <w:pStyle w:val="SingleTxtGR"/>
        <w:rPr/>
      </w:pPr>
      <w:r>
        <w:rPr/>
        <w:t>16.</w:t>
        <w:tab/>
        <w:t>Тем не менее суды Танзании в соответствующих случаях учитывают международные договоры, которые ратифицировала или к которым присоединилась Танзания, даже если они не отражены во внутреннем законодательстве. При рассмотрении вышеупомянутого дела Апелляционный суд Танзании опирался на положения Международного пакта о гражданских и политических правах при толковании обязательств Танзании, вытекающих из статьи 15 Конституции, предусматривающей право на личную свободу. Суд постановил, что "тот факт, что международный пакт, участницей которого является Танзания, не включен в танзанийское законодательство, не снимает с правительства обязательства придерживаться его положений по существу".</w:t>
      </w:r>
    </w:p>
    <w:p>
      <w:pPr>
        <w:pStyle w:val="H1GR"/>
        <w:rPr/>
      </w:pPr>
      <w:r>
        <w:rPr/>
        <w:tab/>
        <w:t>B.</w:t>
        <w:tab/>
        <w:t>Институциональная основа защиты прав человека</w:t>
      </w:r>
    </w:p>
    <w:p>
      <w:pPr>
        <w:pStyle w:val="H23GR"/>
        <w:rPr/>
      </w:pPr>
      <w:r>
        <w:rPr/>
        <w:tab/>
        <w:t>1.</w:t>
        <w:tab/>
        <w:t>Исполнительная власть</w:t>
      </w:r>
    </w:p>
    <w:p>
      <w:pPr>
        <w:pStyle w:val="SingleTxtGR"/>
        <w:rPr/>
      </w:pPr>
      <w:r>
        <w:rPr/>
        <w:t>17.</w:t>
        <w:tab/>
        <w:t>Через свои министерства и ведомства правительство отвечает за осуществление национальной политики, стратегий и программ по защите и поощрению прав человека. Так, правительство силами Генеральной прокуратуры</w:t>
      </w:r>
      <w:r>
        <w:rPr>
          <w:rStyle w:val="FootnoteAnchor"/>
        </w:rPr>
        <w:footnoteReference w:id="7"/>
      </w:r>
      <w:r>
        <w:rPr/>
        <w:t xml:space="preserve"> осуществляет мандат, заключающийся в предоставлении юридических консультаций по правозащитным вопросам, подготовке докладов государства-участника по правам человека, разработке законопроектов по правозащитным вопросам и судопроизводстве по правам человека.</w:t>
      </w:r>
    </w:p>
    <w:p>
      <w:pPr>
        <w:pStyle w:val="H23GR"/>
        <w:rPr/>
      </w:pPr>
      <w:r>
        <w:rPr/>
        <w:tab/>
        <w:t>2.</w:t>
        <w:tab/>
        <w:t>Законодательная власть</w:t>
      </w:r>
    </w:p>
    <w:p>
      <w:pPr>
        <w:pStyle w:val="SingleTxtGR"/>
        <w:rPr/>
      </w:pPr>
      <w:r>
        <w:rPr/>
        <w:t>18.</w:t>
        <w:tab/>
        <w:t>Парламент несет определенную ответственность за поощрение и защиту основных прав и обязанностей человека в Танзании. Законодательная власть принадлежит Парламенту, который играет решающую роль в обеспечении гарантий прав человека в стране. Парламент стремится создать правовую основу, способствующую защите прав человека, принимая законы и осуществляя надзор за действиями правительства. Он также ратифицирует все договоры, которые подписывает правительство</w:t>
      </w:r>
      <w:r>
        <w:rPr>
          <w:rStyle w:val="FootnoteAnchor"/>
        </w:rPr>
        <w:footnoteReference w:id="8"/>
      </w:r>
      <w:r>
        <w:rPr/>
        <w:t>. Помимо этого, Парламент выполняет некоторые функции по надзору за деятельностью исполнительной власти и обеспечивает подотчетность министров, ставя перед ними вопросы неотложного характера в ходе парламентских сессий или бюджетной сессии или в рамках деятельности своих комитетов. Аналогичным образом на Занзибаре существует Палата представителей, которая обсуждает вопросы несоюзной компетенции.</w:t>
      </w:r>
    </w:p>
    <w:p>
      <w:pPr>
        <w:pStyle w:val="H23GR"/>
        <w:rPr/>
      </w:pPr>
      <w:r>
        <w:rPr/>
        <w:tab/>
        <w:t>3.</w:t>
        <w:tab/>
        <w:t>Суды/судебная власть</w:t>
      </w:r>
    </w:p>
    <w:p>
      <w:pPr>
        <w:pStyle w:val="SingleTxtGR"/>
        <w:rPr/>
      </w:pPr>
      <w:r>
        <w:rPr/>
        <w:t>19.</w:t>
        <w:tab/>
        <w:t>Согласно Конституции Объединенной Республики Танзания 1977 года независимые судебные органы</w:t>
      </w:r>
      <w:r>
        <w:rPr>
          <w:rStyle w:val="FootnoteAnchor"/>
        </w:rPr>
        <w:footnoteReference w:id="9"/>
      </w:r>
      <w:r>
        <w:rPr/>
        <w:t xml:space="preserve"> обладают соответствующими полномочиями и несут ответственность за отправление правосудия в стране</w:t>
      </w:r>
      <w:r>
        <w:rPr>
          <w:rStyle w:val="FootnoteAnchor"/>
        </w:rPr>
        <w:footnoteReference w:id="10"/>
      </w:r>
      <w:r>
        <w:rPr/>
        <w:t xml:space="preserve">. Их главная функция состоит в отправлении правосудия на беспристрастной и объективной основе без проявления какой-либо враждебности или предпочтений. В соответствии с положениями пункта 4 статьи 30 Верховный суд уполномочен выносить постановления по делам, связанным с осуществлением основных прав и обязанностей. Таким образом, защищая и поощряя права человека, судебные органы вынесли постановления по ряду дел (см., например, </w:t>
      </w:r>
      <w:r>
        <w:rPr>
          <w:i/>
        </w:rPr>
        <w:t>Центр по юридическим вопросам и правам человека</w:t>
      </w:r>
      <w:r>
        <w:rPr>
          <w:bCs/>
          <w:i/>
        </w:rPr>
        <w:t>, Группа адвокатов за окружающую среду и Национальная организация правовой защиты против Генерального прокурора</w:t>
      </w:r>
      <w:r>
        <w:rPr>
          <w:bCs/>
        </w:rPr>
        <w:t xml:space="preserve">, гражданское дело № 77 2005 года (не включено в сборник судебных решений), Главный секретариат Высокого суда Танзании), в которых Суд пришел к выводу, что если формулировка закона приводит к </w:t>
      </w:r>
      <w:r>
        <w:rPr/>
        <w:t>дифференцированному режиму обращения в отношении граждан, то в этом случае равенство перед законом не обеспечивается</w:t>
      </w:r>
      <w:r>
        <w:rPr>
          <w:rStyle w:val="FootnoteAnchor"/>
        </w:rPr>
        <w:footnoteReference w:id="11"/>
      </w:r>
      <w:r>
        <w:rPr/>
        <w:t>.</w:t>
      </w:r>
    </w:p>
    <w:p>
      <w:pPr>
        <w:pStyle w:val="SingleTxtGR"/>
        <w:rPr/>
      </w:pPr>
      <w:r>
        <w:rPr/>
        <w:t>20.</w:t>
        <w:tab/>
        <w:t>Конституция Занзибара содержит аналогичные положения, и отличие состоит в том, что на Занзибаре до сих пор сохраняются суды кади. В последних слушаются семейные дела, включая дела о разводе, опеке над детьми и наследовании, в соответствии с исламскими законами. Все апелляции на решения Высокого суда Занзибара рассматриваются Апелляционным судом Танзании.</w:t>
      </w:r>
    </w:p>
    <w:p>
      <w:pPr>
        <w:pStyle w:val="H23GR"/>
        <w:rPr/>
      </w:pPr>
      <w:r>
        <w:rPr>
          <w:lang w:val="en-US"/>
        </w:rPr>
        <w:tab/>
      </w:r>
      <w:r>
        <w:rPr/>
        <w:t>4.</w:t>
        <w:tab/>
        <w:t>Комиссия по правам человека и надлежащему осуществлению государственной власти</w:t>
      </w:r>
    </w:p>
    <w:p>
      <w:pPr>
        <w:pStyle w:val="SingleTxtGR"/>
        <w:rPr>
          <w:b/>
          <w:b/>
        </w:rPr>
      </w:pPr>
      <w:r>
        <w:rPr/>
        <w:t>21.</w:t>
        <w:tab/>
        <w:t>Комиссия по правам человека и надлежащему осуществлению государственной власти (КПЧ)</w:t>
      </w:r>
      <w:r>
        <w:rPr>
          <w:rStyle w:val="FootnoteAnchor"/>
        </w:rPr>
        <w:footnoteReference w:id="12"/>
      </w:r>
      <w:r>
        <w:rPr/>
        <w:t xml:space="preserve"> является независимым ведомством правительства, учрежденным в качестве национального координационного органа по поощрению и защите прав человека и обязанностей, а также содействию надлежащему осуществлению государственной власти в Танзании. Комиссия была учреждена в соответствии с положениями пункта 1 статьи 129 Конституции Объединенной Республики Танзания 1977 года с поправками, внесенными в нее на основании Закона № 3 2000 года. Комиссия уполномочена расследовать нарушения прав человека. За период своего существования она рассмотрела 27 434 жалобы, из которых 25 975 были связаны с административными нарушениями. Комиссия также занималась рассмотрением ряда запросов, консультировала правительство и вела просветительскую работу среди общественности по различным вопросам прав человека</w:t>
      </w:r>
      <w:r>
        <w:rPr>
          <w:rStyle w:val="FootnoteAnchor"/>
        </w:rPr>
        <w:footnoteReference w:id="13"/>
      </w:r>
      <w:r>
        <w:rPr/>
        <w:t>. Комиссия сыграла важную роль в улучшении условий содержания в тюрьмах материковой части Танзании, в частности, благодаря Комиссии был расширен доступ заключенных к информации, поставлен вопрос об обеспечении надлежащего питания и улучшена ситуация в плане проведения регулярных свиданий.</w:t>
      </w:r>
    </w:p>
    <w:p>
      <w:pPr>
        <w:pStyle w:val="SingleTxtGR"/>
        <w:rPr/>
      </w:pPr>
      <w:r>
        <w:rPr/>
        <w:t>22.</w:t>
        <w:tab/>
        <w:t>Согласно статье 3 Закона юрисдикция Комиссии распространяется и на Занзибар. Это положение было оформлено на основании законодательного уведомления № 31 2007 года, принятого министром, отвечающим за права человека на Занзибаре.</w:t>
      </w:r>
    </w:p>
    <w:p>
      <w:pPr>
        <w:pStyle w:val="H23GR"/>
        <w:rPr/>
      </w:pPr>
      <w:r>
        <w:rPr/>
        <w:tab/>
        <w:t>5.</w:t>
        <w:tab/>
        <w:t>Комиссия по правовой реформе Танзании</w:t>
      </w:r>
    </w:p>
    <w:p>
      <w:pPr>
        <w:pStyle w:val="SingleTxtGR"/>
        <w:rPr/>
      </w:pPr>
      <w:r>
        <w:rPr/>
        <w:t>23.</w:t>
      </w:r>
      <w:r>
        <w:rPr>
          <w:b/>
        </w:rPr>
        <w:tab/>
      </w:r>
      <w:r>
        <w:rPr/>
        <w:t>Комиссия по правовой реформе Танзании была учреждена в соответствии с Законом о Комиссии по правовой реформе 1980 года. Перед ней поставлено несколько статутных задач. Комиссия отвечает за рассмотрение всех законов Объединенной Республики Танзания на предмет их систематического развития и реформирования. Она может рассматривать любой закон или область права и рекомендовать шаги и способы для усовершенствования, упрощения или обновления таковых с учетом прав человека и текущей обстановки в Танзании. Кроме того, Комиссия по правовой реформе пересматривает сложные законы и делает их более доступными для общественного понимания. Комиссия проводит исследования и обзоры и уже подготовила ряд докладов по аспектам, связанным с правами человека. К их числу относятся Доклад о законодательстве Танзании, касающемся детей, Доклад об уголовном законодательстве как инструменте защиты права женщин на личную неприкосновенность, достоинство и свободу, Доклад 2009 года по вопросу об инвалидах, Доклад о законах, касающихся телесных наказаний, длительных сроков заключения и смертной казни, Доклад о законодательстве, связанном с Законом 2009 года о специальных положениях в связи с преступлениями на сексуальной почве, Доклад о законах 1995 года, касающихся права наследования и наследства, и Доклад о Законе о браке 1995 года.</w:t>
      </w:r>
    </w:p>
    <w:p>
      <w:pPr>
        <w:pStyle w:val="H23GR"/>
        <w:rPr/>
      </w:pPr>
      <w:r>
        <w:rPr/>
        <w:tab/>
        <w:t>6.</w:t>
        <w:tab/>
        <w:t>Национальная избирательная комиссия</w:t>
      </w:r>
    </w:p>
    <w:p>
      <w:pPr>
        <w:pStyle w:val="SingleTxtGR"/>
        <w:rPr/>
      </w:pPr>
      <w:r>
        <w:rPr/>
        <w:t>24.</w:t>
        <w:tab/>
        <w:t>Независимая Национальная избирательная комиссия была учреждена в соответствии с положениями пункта 1 статьи 74 Конституции Объединенной Республики Танзания 1977 года. Ее задачи и обязанности заключаются в организации выборов и контроле за их проведением, а также в подготовке, ведении и обновлении избирательных списков. Что касается поощрения прав человека, то Комиссия обеспечивает благоприятные условия, в которых граждане могут осуществлять свое право на участие в государственных делах, включая право на участие в выборах. Комиссия четырежды проводила всеобщие выборы, последние из которых состоялись в октябре 2010 года. В соответствии с пунктом 1 статьи 119 Конституции Занзибара была учреждена Избирательная комиссия Занзибара. Она выполняет те же функции, что и НИК.</w:t>
      </w:r>
    </w:p>
    <w:p>
      <w:pPr>
        <w:pStyle w:val="H23GR"/>
        <w:rPr/>
      </w:pPr>
      <w:r>
        <w:rPr/>
        <w:tab/>
        <w:t>7.</w:t>
        <w:tab/>
        <w:t>Бюро по профилактике коррупции и борьбе с ней</w:t>
      </w:r>
    </w:p>
    <w:p>
      <w:pPr>
        <w:pStyle w:val="SingleTxtGR"/>
        <w:rPr/>
      </w:pPr>
      <w:r>
        <w:rPr/>
        <w:t>25.</w:t>
        <w:tab/>
        <w:t>С учетом того факта, что коррупция, причем как в виде получения взяток, так и их дачи, является правозащитной проблемой (ввиду того, что по ее вине могут быть ущемлены права других лиц), правительство учредило Бюро по борьбе с коррупцией, которому поручено контролировать соблюдение прав человека и обеспечивать их защиту. Бюро на практике применяет Закон о борьбе с коррупцией, направленный на защиту прав человека.</w:t>
      </w:r>
    </w:p>
    <w:p>
      <w:pPr>
        <w:pStyle w:val="H23GR"/>
        <w:rPr/>
      </w:pPr>
      <w:r>
        <w:rPr/>
        <w:tab/>
        <w:t>8.</w:t>
        <w:tab/>
        <w:t>Негосударственные субъекты</w:t>
      </w:r>
    </w:p>
    <w:p>
      <w:pPr>
        <w:pStyle w:val="SingleTxtGR"/>
        <w:rPr>
          <w:b/>
          <w:b/>
        </w:rPr>
      </w:pPr>
      <w:r>
        <w:rPr/>
        <w:t>26.</w:t>
        <w:tab/>
        <w:t>К их числу относятся гражданское общество, средства массовой информации, профсоюзы и политические партии. Они дополняют деятельность правительства, проводя различные мероприятия в области поощрения прав человека. Так, организации гражданского общества осуществляют и распространяют программы повышения осведомленности о правах человека среди членов правительства и населения, выявляют и широко освещают нарушения прав человека, подают судебные иски по стратегическим вопросам и оказывают юридическую помощь по различным делам. Различные передачи в средствах массовой информации служат инструментом поощрения свободы мнения и их свободного выражения. Они также выступают в качестве источника знаний и информации для общественности. Деятельность профсоюзов в свою очередь посвящена защите социальных прав трудящихся. Политические партии, а их имеется 18, проводят политическую деятельность, занимаются информированием и просвещением населения и поощряют право на свободу объединения, участие в выборах и участие в общественной жизни.</w:t>
      </w:r>
    </w:p>
    <w:p>
      <w:pPr>
        <w:pStyle w:val="HChGR"/>
        <w:rPr/>
      </w:pPr>
      <w:r>
        <w:rPr/>
        <w:tab/>
        <w:t>IV.</w:t>
        <w:tab/>
        <w:t>Информация о недискриминации и равенстве</w:t>
      </w:r>
    </w:p>
    <w:p>
      <w:pPr>
        <w:pStyle w:val="SingleTxtGR"/>
        <w:rPr/>
      </w:pPr>
      <w:r>
        <w:rPr/>
        <w:t>27.</w:t>
        <w:tab/>
        <w:t>Конституция Объединенной Республики Танзания</w:t>
      </w:r>
      <w:r>
        <w:rPr>
          <w:rStyle w:val="FootnoteAnchor"/>
        </w:rPr>
        <w:footnoteReference w:id="14"/>
      </w:r>
      <w:r>
        <w:rPr/>
        <w:t xml:space="preserve"> гарантирует равенство всех людей при осуществлении прав человека и прямо запрещает дискриминацию по признаку расы, цвета кожи, пола, языка, религии, политических или иных убеждений, национального или социального происхождения, имущественного положения, гендерной принадлежности</w:t>
      </w:r>
      <w:r>
        <w:rPr>
          <w:rStyle w:val="FootnoteAnchor"/>
        </w:rPr>
        <w:footnoteReference w:id="15"/>
      </w:r>
      <w:r>
        <w:rPr/>
        <w:t>, сословного или иного положения. Принцип недискриминации отражается в различных законодательных актах, приводимых ниже, как-то: в Законе № 6 о трудовых отношениях 2004 года и принятом на Занзибаре Законе о занятости 2005 года, которые запрещают дискриминацию на рабочем месте. Закон о профилактике ВИЧ/СПИДа 2008 года запрещает дискриминацию и стигматизацию лиц, живущих с ВИЧ и СПИДом. Закон о земле (СЗТ 113), Закон о сельском землепользовании (СЗТ 114) и принятый на Занзибаре Закон № 12 о землепользовании 1992 года предусматривают равенство между мужчинами и женщинами в вопросах землевладения. Кроме того, проводится ряд политических программ в области обеспечения равенства и недискриминации, включая политику в области образования, национальную политику по борьбе с ВИЧ/СПИДом, политику в области продвижения прав и возможностей женщин и гендерного равенства и т.д. Для обеспечения равенства граждан в разных сферах были введены несколько программ позитивных действий. Так, на основании 14-й конституционной поправки было увеличено число мест, занимаемых женщинами в Парламенте</w:t>
      </w:r>
      <w:r>
        <w:rPr>
          <w:rStyle w:val="FootnoteAnchor"/>
        </w:rPr>
        <w:footnoteReference w:id="16"/>
      </w:r>
      <w:r>
        <w:rPr/>
        <w:t>. В последние годы в судебной системе увеличилось число женщин-судей. Это же верно и в случае правительственных должностей. В числе других значимых достижений следует отметить назначение женщин на две из семи должностей судей на Занзибаре и избрание женщины на должность спикера Национальной ассамблеи. Министерство по делам развития общин, гендерной проблематики и детей проводит стратегию гендерного равенства, направленную на увеличение числа женщин на государственных руководящих должностях. Аналогичным образом Конституция Занзибара предусматривает обеспечение равенства и запрещает дискриминацию.</w:t>
      </w:r>
    </w:p>
    <w:p>
      <w:pPr>
        <w:pStyle w:val="SingleTxtGR"/>
        <w:rPr/>
      </w:pPr>
      <w:r>
        <w:rPr/>
        <w:t>28.</w:t>
        <w:tab/>
        <w:t>Осуществление права на равенство и недискриминацию подрывается некоторыми видами традиционной практики, как то калечащими операциями на женских половых органах (КОЖПО). Подобная практика распространена в девяти регионах Танзании. По данным некоторых источников, в целом такая практика идет на убыль и лица, осуществлявшие такие операции, оставляют свое ремесло и переключаются на другие приносящие доход виды деятельности. В настоящее время правительство осуществляет Национальный план действий по борьбе с насилием в отношении женщин, в том числе с КОЖПО. Правительство в сотрудничестве с НПО проводят программы профессиональной подготовки среди лиц, осуществлявших такого рода операции, сотрудников правоохранительных органов и других заинтересованных сторон. Кроме того, по некоторым сообщениям, в 2010 году лицо, осуществлявшее такого рода операции, было приговорено к десяти годам тюремного заключения за то, что в течение одного только декабря 2010 года оно провело 86 КОЖПО, поломав судьбы пострадавшим девочкам.</w:t>
      </w:r>
    </w:p>
    <w:p>
      <w:pPr>
        <w:pStyle w:val="SingleTxtGR"/>
        <w:rPr/>
      </w:pPr>
      <w:r>
        <w:rPr/>
        <w:t>29.</w:t>
        <w:tab/>
        <w:t>Насилие в отношении женщин является еще одним препятствием для осуществления права на недискриминацию и равенство. Для преодоления этой проблемы правительством был принят ряд мер. В том числе в 2008 году Президентом Танзании была объявлена кампания "Скажи НЕТ насилию!", направленная на повышение осведомленности населения о данной проблеме и поиск способов для предупреждения насилия. Вышеупомянутый План действий по борьбе с насилием в отношении женщин предусматривает ряд мероприятий, призванных искоренить насилие в отношении женщин. Для выполнения этого Плана министр по гендерным вопросам сформировал Национальный межсекторальный комитет по проблеме насилия в отношении женщин; на Занзибаре был учрежден Национальный комитет по проблеме гендерного насилия. Неправительственные организации также активно проводят среди населения программы повышения осведомленности о проблеме насилия в отношении женщи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2-45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2-4538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2-45383  (R)  011012   0</w:t>
    </w:r>
    <w:r>
      <w:rPr>
        <w:sz w:val="20"/>
        <w:lang w:val="ru-RU"/>
      </w:rPr>
      <w:t>2</w:t>
    </w:r>
    <w:r>
      <w:rPr>
        <w:sz w:val="20"/>
        <w:lang w:val="en-US"/>
      </w:rPr>
      <w:t>1012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vertAlign w:val="baseline"/>
          <w:lang w:val="ru-RU"/>
        </w:rPr>
        <w:tab/>
        <w:t>*</w:t>
      </w:r>
      <w:r>
        <w:rPr>
          <w:lang w:val="ru-RU"/>
        </w:rPr>
        <w:t xml:space="preserve"> </w:t>
        <w:tab/>
        <w:t>В соответствии с информацией, направленной государствам-участникам в отношении обработки их докладов, настоящий документ официального редактирования не проходил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В административном плане материковая часть Танзании делится на 27 регионов, а Занзибар – на пять регионов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Танзания обрела независимость от Великобритании в 1961 году.</w:t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В настоящее время насчитывается 30 регионов и более 105 округов.</w:t>
      </w:r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szCs w:val="18"/>
          <w:lang w:val="ru-RU"/>
        </w:rPr>
        <w:t>В числе прочих основных договоров в области прав человека следует отметить Пакт о гражданских и политических правах, Конвенцию о ликвидации всех форм расовой дискриминации, Конвенцию о ликвидации всех форм дискриминации в отношении женщин, Конвенцию о правах ребенка и два факультативных протокола к ней, а также Конвенцию о правах инвалидов и Факультативный протокол к ней.</w:t>
      </w:r>
    </w:p>
  </w:footnote>
  <w:footnote w:id="7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м., например, полномочия канцелярии Генеральной прокуратуры, устанавливаемые на основании Закона об исполнении служебных обязанностей в Генеральной прокуратуре.</w:t>
      </w:r>
    </w:p>
  </w:footnote>
  <w:footnote w:id="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м. статью 63 Конституции.</w:t>
      </w:r>
    </w:p>
  </w:footnote>
  <w:footnote w:id="9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удебную власть в Танзании можно представить следующим образом. В ее структуре насчитывается четыре яруса: Апелляционный суд Объединенной Республики Танзания, Высокие суды материковой части Танзании и Танзанийского Занзибара, магистратские суды, действующие на двух уровнях, − местные магистратские суды и окружной суд, обладающие параллельной юрисдикцией. Низшую ступень в судебной иерархии занимают суды первой инстанции.</w:t>
      </w:r>
    </w:p>
  </w:footnote>
  <w:footnote w:id="10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bCs/>
          <w:lang w:val="ru-RU"/>
        </w:rPr>
        <w:t>Статьи 107A (1</w:t>
      </w:r>
      <w:r>
        <w:rPr>
          <w:lang w:val="ru-RU"/>
        </w:rPr>
        <w:t>) и 107B.</w:t>
      </w:r>
    </w:p>
  </w:footnote>
  <w:footnote w:id="11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Истцы оспорили конституционность пунктов 2 и 3 статьи 119 Закона о национальных выборах (глава 343) 1985 года, на основании которых кандидатам на национальных выборах разрешалось в знак благодарности раздавать избирателям символические подарки, что, по мнению истцов, ставило в неравное положение кандидатов с низким уровнем доходов, а следовательно, нарушало положения Конституции.</w:t>
      </w:r>
    </w:p>
  </w:footnote>
  <w:footnote w:id="1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Комиссия начала свою деятельность 1 июля 2001 года после вступления в силу Закона № 7 о Комиссии по правам человека и благому управлению 2001 года с поправками, внесенными на основании Закона № 16 2001 года и уведомления правительства № 311 от 8 июня 2001 года. Она также выполняет функции омбудсмена.</w:t>
      </w:r>
    </w:p>
  </w:footnote>
  <w:footnote w:id="1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Функции Комиссии изложены в разделе 6(1) Закона о Комиссии по правам человека и надлежащему осуществлению государственной власти (КПЧ).</w:t>
      </w:r>
    </w:p>
  </w:footnote>
  <w:footnote w:id="1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ab/>
        <w:t>См. статьи 12 и 13. См. также Конституцию Занзибара.</w:t>
      </w:r>
    </w:p>
  </w:footnote>
  <w:footnote w:id="15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В 2000 году парламент внес поправку в Конституцию для включения гендерной принадлежности в перечь запрещенных оснований для дискриминации.</w:t>
      </w:r>
    </w:p>
  </w:footnote>
  <w:footnote w:id="1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огласно статье 66, пункт 1 b) Конституции доля женщин среди членов союзного Парламента должна превышать 30%. В случае Занзибара в соответствии со статьей 67, пункт 1, устанавливается квота в 40% для участия женщин в Палате представите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</w:t>
    </w:r>
    <w:r>
      <w:rPr>
        <w:lang w:val="ru-RU"/>
      </w:rPr>
      <w:t>/</w:t>
    </w:r>
    <w:r>
      <w:rPr>
        <w:lang w:val="en-US"/>
      </w:rPr>
      <w:t>CORE</w:t>
    </w:r>
    <w:r>
      <w:rPr>
        <w:lang w:val="ru-RU"/>
      </w:rPr>
      <w:t>/</w:t>
    </w:r>
    <w:r>
      <w:rPr>
        <w:lang w:val="en-US"/>
      </w:rPr>
      <w:t>TZA</w:t>
    </w:r>
    <w:r>
      <w:rPr>
        <w:lang w:val="ru-RU"/>
      </w:rPr>
      <w:t>/</w:t>
    </w:r>
    <w:r>
      <w:rPr>
        <w:lang w:val="en-US"/>
      </w:rPr>
      <w:t>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</w:t>
    </w:r>
    <w:r>
      <w:rPr>
        <w:lang w:val="ru-RU"/>
      </w:rPr>
      <w:t>/</w:t>
    </w:r>
    <w:r>
      <w:rPr>
        <w:lang w:val="en-US"/>
      </w:rPr>
      <w:t>CORE</w:t>
    </w:r>
    <w:r>
      <w:rPr>
        <w:lang w:val="ru-RU"/>
      </w:rPr>
      <w:t>/</w:t>
    </w:r>
    <w:r>
      <w:rPr>
        <w:lang w:val="en-US"/>
      </w:rPr>
      <w:t>TZA</w:t>
    </w:r>
    <w:r>
      <w:rPr>
        <w:lang w:val="ru-RU"/>
      </w:rPr>
      <w:t>/</w:t>
    </w:r>
    <w:r>
      <w:rPr>
        <w:lang w:val="en-US"/>
      </w:rPr>
      <w:t>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5709c6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  <Pages>1</Pages>
  <Words>3197</Words>
  <Characters>21071</Characters>
  <CharactersWithSpaces>24178</CharactersWithSpaces>
  <Paragraphs>90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57:00Z</dcterms:created>
  <dc:creator>Abramova</dc:creator>
  <dc:description/>
  <dc:language>en-US</dc:language>
  <cp:lastModifiedBy>Ирина Сафонова</cp:lastModifiedBy>
  <cp:lastPrinted>2012-10-02T14:57:00Z</cp:lastPrinted>
  <dcterms:modified xsi:type="dcterms:W3CDTF">2012-10-02T14:58:00Z</dcterms:modified>
  <cp:revision>4</cp:revision>
  <dc:subject/>
  <dc:title>124538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