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28" w:type="dxa"/>
        <w:tblLayout w:type="fixed"/>
        <w:tblCellMar>
          <w:top w:w="0" w:type="dxa"/>
          <w:left w:w="28" w:type="dxa"/>
          <w:bottom w:w="0" w:type="dxa"/>
          <w:right w:w="28" w:type="dxa"/>
        </w:tblCellMar>
      </w:tblPr>
      <w:tblGrid>
        <w:gridCol w:w="4582"/>
        <w:gridCol w:w="4830"/>
      </w:tblGrid>
      <w:tr>
        <w:trPr/>
        <w:tc>
          <w:tcPr>
            <w:tcW w:w="458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30"/>
                <w:szCs w:val="30"/>
              </w:rPr>
            </w:pPr>
            <w:r>
              <w:rPr>
                <w:b/>
                <w:bCs/>
                <w:sz w:val="30"/>
                <w:szCs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30"/>
                <w:szCs w:val="30"/>
              </w:rPr>
            </w:pPr>
            <w:r>
              <w:rPr>
                <w:b/>
                <w:bCs/>
                <w:sz w:val="30"/>
                <w:szCs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16"/>
              <w:rPr>
                <w:b/>
                <w:b/>
                <w:bCs/>
                <w:sz w:val="20"/>
                <w:szCs w:val="30"/>
              </w:rPr>
            </w:pPr>
            <w:r>
              <w:rPr>
                <w:b/>
                <w:bCs/>
                <w:sz w:val="20"/>
                <w:szCs w:val="30"/>
              </w:rPr>
            </w:r>
          </w:p>
        </w:tc>
        <w:tc>
          <w:tcPr>
            <w:tcW w:w="4830" w:type="dxa"/>
            <w:tcBorders/>
          </w:tcPr>
          <w:p>
            <w:pPr>
              <w:pStyle w:val="Normal"/>
              <w:tabs>
                <w:tab w:val="left" w:pos="567" w:leader="none"/>
                <w:tab w:val="left" w:pos="1134" w:leader="none"/>
                <w:tab w:val="left" w:pos="1701" w:leader="none"/>
                <w:tab w:val="left" w:pos="2268" w:leader="none"/>
                <w:tab w:val="right" w:pos="4740" w:leader="none"/>
                <w:tab w:val="left" w:pos="6237" w:leader="none"/>
              </w:tabs>
              <w:suppressAutoHyphens w:val="true"/>
              <w:spacing w:lineRule="atLeast" w:line="216"/>
              <w:jc w:val="right"/>
              <w:rPr/>
            </w:pPr>
            <w:r>
              <w:rPr>
                <w:b/>
                <w:bCs/>
                <w:sz w:val="72"/>
                <w:szCs w:val="72"/>
              </w:rPr>
              <w:tab/>
            </w:r>
            <w:r>
              <w:rPr>
                <w:b/>
                <w:bCs/>
                <w:sz w:val="56"/>
                <w:szCs w:val="72"/>
              </w:rPr>
              <w:t>HRI</w:t>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exact" w:line="28"/>
        <w:rPr>
          <w:sz w:val="20"/>
          <w:lang w:val="en-US" w:eastAsia="en-US"/>
        </w:rPr>
      </w:pPr>
      <w:r>
        <w:rPr>
          <w:sz w:val="20"/>
          <w:lang w:val="en-US" w:eastAsia="en-US"/>
        </w:rPr>
        <mc:AlternateContent>
          <mc:Choice Requires="wps">
            <w:drawing>
              <wp:anchor behindDoc="1" distT="0" distB="0" distL="114935" distR="114300" simplePos="0" locked="0" layoutInCell="0" allowOverlap="1" relativeHeight="48">
                <wp:simplePos x="0" y="0"/>
                <wp:positionH relativeFrom="margin">
                  <wp:posOffset>0</wp:posOffset>
                </wp:positionH>
                <wp:positionV relativeFrom="paragraph">
                  <wp:posOffset>635</wp:posOffset>
                </wp:positionV>
                <wp:extent cx="6372225" cy="17780"/>
                <wp:effectExtent l="635" t="0" r="0" b="0"/>
                <wp:wrapNone/>
                <wp:docPr id="1" name=""/>
                <a:graphic xmlns:a="http://schemas.openxmlformats.org/drawingml/2006/main">
                  <a:graphicData uri="http://schemas.microsoft.com/office/word/2010/wordprocessingShape">
                    <wps:wsp>
                      <wps:cNvSpPr/>
                      <wps:spPr>
                        <a:xfrm>
                          <a:off x="0" y="0"/>
                          <a:ext cx="6372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1.35pt;mso-wrap-style:none;v-text-anchor:middle;mso-position-horizontal-relative:margin">
                <v:fill o:detectmouseclick="t" type="solid" color2="white"/>
                <v:stroke color="#3465a4" joinstyle="round" endcap="flat"/>
                <w10:wrap type="none"/>
              </v:rect>
            </w:pict>
          </mc:Fallback>
        </mc:AlternateContent>
      </w:r>
    </w:p>
    <w:tbl>
      <w:tblPr>
        <w:tblW w:w="9412" w:type="dxa"/>
        <w:jc w:val="left"/>
        <w:tblInd w:w="-28" w:type="dxa"/>
        <w:tblLayout w:type="fixed"/>
        <w:tblCellMar>
          <w:top w:w="0" w:type="dxa"/>
          <w:left w:w="28" w:type="dxa"/>
          <w:bottom w:w="0" w:type="dxa"/>
          <w:right w:w="28" w:type="dxa"/>
        </w:tblCellMar>
      </w:tblPr>
      <w:tblGrid>
        <w:gridCol w:w="1582"/>
        <w:gridCol w:w="4659"/>
        <w:gridCol w:w="3171"/>
      </w:tblGrid>
      <w:tr>
        <w:trPr/>
        <w:tc>
          <w:tcPr>
            <w:tcW w:w="158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30" w:right="270" w:hanging="0"/>
              <w:rPr>
                <w:sz w:val="2"/>
                <w:szCs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6520" w:leader="none"/>
              </w:tabs>
              <w:suppressAutoHyphens w:val="true"/>
              <w:spacing w:lineRule="exact" w:line="1"/>
              <w:ind w:left="30" w:right="270" w:hanging="0"/>
              <w:rPr>
                <w:rFonts w:ascii="Times New Roman" w:hAnsi="Times New Roman" w:cs="Times New Roman"/>
                <w:vanish/>
                <w:szCs w:val="20"/>
              </w:rPr>
            </w:pPr>
            <w:r>
              <w:rPr>
                <w:rFonts w:cs="Times New Roman" w:ascii="Times New Roman" w:hAnsi="Times New Roman"/>
                <w:vanish/>
                <w:szCs w:val="20"/>
              </w:rPr>
              <w:fldChar w:fldCharType="begin"/>
            </w:r>
            <w:r>
              <w:rPr>
                <w:szCs w:val="20"/>
                <w:vanish/>
                <w:rFonts w:cs="Times New Roman" w:ascii="Times New Roman" w:hAnsi="Times New Roman"/>
              </w:rPr>
              <w:instrText xml:space="preserve"> SEQ _endnote \* ARABIC </w:instrText>
            </w:r>
            <w:r>
              <w:rPr>
                <w:szCs w:val="20"/>
                <w:vanish/>
                <w:rFonts w:cs="Times New Roman" w:ascii="Times New Roman" w:hAnsi="Times New Roman"/>
              </w:rPr>
              <w:fldChar w:fldCharType="separate"/>
            </w:r>
            <w:r>
              <w:rPr>
                <w:szCs w:val="20"/>
                <w:vanish/>
                <w:rFonts w:cs="Times New Roman" w:ascii="Times New Roman" w:hAnsi="Times New Roman"/>
              </w:rPr>
              <w:t>1</w:t>
            </w:r>
            <w:r>
              <w:rPr>
                <w:szCs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vanish/>
                <w:sz w:val="20"/>
                <w:szCs w:val="20"/>
              </w:rPr>
            </w:pPr>
            <w:r>
              <w:rPr>
                <w:rFonts w:cs="Times New Roman"/>
                <w:vanish/>
                <w:sz w:val="20"/>
                <w:szCs w:val="20"/>
              </w:rPr>
            </w:r>
          </w:p>
        </w:tc>
        <w:tc>
          <w:tcPr>
            <w:tcW w:w="4659"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tLeast" w:line="240"/>
              <w:ind w:right="283" w:hanging="0"/>
              <w:rPr>
                <w:b/>
                <w:b/>
                <w:bCs/>
                <w:sz w:val="20"/>
              </w:rPr>
            </w:pPr>
            <w:r>
              <w:rPr>
                <w:b/>
                <w:bCs/>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pPr>
            <w:r>
              <w:rPr>
                <w:b/>
                <w:bCs/>
                <w:sz w:val="36"/>
                <w:szCs w:val="36"/>
              </w:rPr>
              <w:t>М</w:t>
            </w:r>
            <w:r>
              <w:rPr>
                <w:b/>
                <w:bCs/>
                <w:smallCaps/>
                <w:sz w:val="29"/>
                <w:szCs w:val="29"/>
              </w:rPr>
              <w:t>ЕЖДУНАРОДНЫ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smallCaps/>
                <w:sz w:val="29"/>
                <w:szCs w:val="29"/>
              </w:rPr>
            </w:pPr>
            <w:r>
              <w:rPr>
                <w:b/>
                <w:bCs/>
                <w:smallCaps/>
                <w:sz w:val="29"/>
                <w:szCs w:val="29"/>
              </w:rPr>
              <w:t>ДОГОВОРЫ ПО ПРАВ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lang w:val="en-US"/>
              </w:rPr>
            </w:pPr>
            <w:r>
              <w:rPr>
                <w:b/>
                <w:bCs/>
                <w:smallCaps/>
                <w:sz w:val="29"/>
                <w:szCs w:val="29"/>
              </w:rPr>
              <w:t>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right="283" w:hanging="0"/>
              <w:rPr>
                <w:b/>
                <w:b/>
                <w:bCs/>
                <w:sz w:val="20"/>
                <w:lang w:val="en-US"/>
              </w:rPr>
            </w:pPr>
            <w:r>
              <w:rPr>
                <w:b/>
                <w:bCs/>
                <w:sz w:val="20"/>
                <w:lang w:val="en-US"/>
              </w:rPr>
            </w:r>
          </w:p>
        </w:tc>
        <w:tc>
          <w:tcPr>
            <w:tcW w:w="3171"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tLeast" w:line="240"/>
              <w:ind w:left="284" w:hanging="0"/>
              <w:rPr>
                <w:sz w:val="20"/>
                <w:lang w:val="en-US"/>
              </w:rPr>
            </w:pPr>
            <w:r>
              <w:rPr>
                <w:sz w:val="20"/>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Distr.</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GENERAL</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HRI/CORE/1/Add.25/Rev.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7 October 200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2"/>
                <w:lang w:val="en-US"/>
              </w:rPr>
            </w:pPr>
            <w:r>
              <w:rPr>
                <w:sz w:val="22"/>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ind w:left="284" w:hanging="0"/>
              <w:rPr>
                <w:sz w:val="20"/>
                <w:lang w:val="en-US"/>
              </w:rPr>
            </w:pPr>
            <w:r>
              <w:rPr>
                <w:sz w:val="20"/>
                <w:lang w:val="en-US"/>
              </w:rPr>
              <w:t>Original:  ENGLISH</w:t>
            </w:r>
          </w:p>
        </w:tc>
      </w:tr>
    </w:tbl>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rPr>
          <w:sz w:val="20"/>
          <w:lang w:val="en-US" w:eastAsia="en-US"/>
        </w:rPr>
      </w:pPr>
      <w:r>
        <w:rPr>
          <w:sz w:val="20"/>
          <w:lang w:val="en-US" w:eastAsia="en-US"/>
        </w:rPr>
        <mc:AlternateContent>
          <mc:Choice Requires="wps">
            <w:drawing>
              <wp:anchor behindDoc="1" distT="0" distB="0" distL="114935" distR="114300" simplePos="0" locked="0" layoutInCell="0" allowOverlap="1" relativeHeight="49">
                <wp:simplePos x="0" y="0"/>
                <wp:positionH relativeFrom="margin">
                  <wp:posOffset>0</wp:posOffset>
                </wp:positionH>
                <wp:positionV relativeFrom="paragraph">
                  <wp:posOffset>635</wp:posOffset>
                </wp:positionV>
                <wp:extent cx="6372225" cy="53975"/>
                <wp:effectExtent l="635" t="635" r="0" b="0"/>
                <wp:wrapNone/>
                <wp:docPr id="3" name=""/>
                <a:graphic xmlns:a="http://schemas.openxmlformats.org/drawingml/2006/main">
                  <a:graphicData uri="http://schemas.microsoft.com/office/word/2010/wordprocessingShape">
                    <wps:wsp>
                      <wps:cNvSpPr/>
                      <wps:spPr>
                        <a:xfrm>
                          <a:off x="0" y="0"/>
                          <a:ext cx="637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4.2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0"/>
          <w:lang w:val="en-US"/>
        </w:rPr>
      </w:pPr>
      <w:r>
        <w:rPr>
          <w:sz w:val="20"/>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sz w:val="20"/>
          <w:lang w:val="en-US"/>
        </w:rPr>
      </w:pPr>
      <w:r>
        <w:rPr>
          <w:sz w:val="20"/>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ПОЛЬ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4 сентября 2003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lang w:val="en-US"/>
        </w:rPr>
        <w:t>GE</w:t>
      </w:r>
      <w:r>
        <w:rPr/>
        <w:t>.03-44312  (</w:t>
      </w:r>
      <w:r>
        <w:rPr>
          <w:lang w:val="en-US"/>
        </w:rPr>
        <w:t>R</w:t>
      </w:r>
      <w:r>
        <w:rPr/>
        <w:t xml:space="preserve">)    </w:t>
      </w:r>
      <w:r>
        <w:rPr>
          <w:lang w:val="en-US"/>
        </w:rPr>
        <w:t>121103   121103</w:t>
      </w:r>
      <w:r>
        <w:br w:type="page"/>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spacing w:lineRule="auto" w:line="216"/>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16"/>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ТЕРРИТОРИЯ И НАСЕЛЕНИЕ</w:t>
        <w:tab/>
        <w:tab/>
        <w:t xml:space="preserve">  1 - 1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ЭКОНОМИКА</w:t>
        <w:tab/>
        <w:tab/>
        <w:t>15 - 25</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РЕФОРМЫ</w:t>
        <w:tab/>
        <w:tab/>
        <w:t>26 - 38</w:t>
        <w:tab/>
        <w:t>8</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Реформа административных органов</w:t>
        <w:tab/>
        <w:tab/>
        <w:t>27 - 32</w:t>
        <w:tab/>
        <w:t>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Реформа социальной сферы</w:t>
        <w:tab/>
        <w:tab/>
        <w:t>33 - 38</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ПОЛИТИЧЕСКАЯ СИСТЕМА</w:t>
        <w:tab/>
        <w:tab/>
        <w:t>39 - 64</w:t>
        <w:tab/>
        <w:t>1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Законодательная власть</w:t>
        <w:tab/>
        <w:tab/>
        <w:t>40 - 41</w:t>
        <w:tab/>
        <w:t>1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Исполнительная власть</w:t>
        <w:tab/>
        <w:tab/>
        <w:t>42 - 47</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Судебная власть</w:t>
        <w:tab/>
        <w:tab/>
        <w:t>48 - 64</w:t>
        <w:tab/>
        <w:t>16</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lang w:val="en-US"/>
        </w:rPr>
        <w:t>V</w:t>
      </w:r>
      <w:r>
        <w:rPr/>
        <w:t>.</w:t>
        <w:tab/>
        <w:t>ОБЩЕПРАВОВАЯ ОСНОВА ЗАЩИТЫ ПРАВ ЧЕЛОВЕКА</w:t>
        <w:tab/>
        <w:tab/>
        <w:t>65 - 88</w:t>
        <w:tab/>
        <w:t>21</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tab/>
      </w:r>
      <w:r>
        <w:rPr>
          <w:lang w:val="en-US"/>
        </w:rPr>
        <w:t>A</w:t>
      </w:r>
      <w:r>
        <w:rPr/>
        <w:t>.</w:t>
        <w:tab/>
        <w:t>Конституция страны и статус международных соглашений</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tab/>
        <w:tab/>
        <w:t>в польском законодательстве</w:t>
        <w:tab/>
        <w:tab/>
        <w:t>68 - 71</w:t>
        <w:tab/>
        <w:t>21</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Средства защиты прав и свобод</w:t>
        <w:tab/>
        <w:tab/>
        <w:t>72 - 77</w:t>
        <w:tab/>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Уполномоченный по защите гражданских прав</w:t>
        <w:tab/>
        <w:tab/>
        <w:t>78 - 81</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Кодификация уголовного законодательства</w:t>
        <w:tab/>
        <w:tab/>
        <w:t>82 - 88</w:t>
        <w:tab/>
        <w:t>26</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ПРАВА ЧЕЛОВЕКА В КОНСТИТУЦИИ ПОЛЬШИ</w:t>
        <w:tab/>
        <w:tab/>
        <w:t xml:space="preserve">  89 - 137</w:t>
        <w:tab/>
        <w:t>2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A</w:t>
      </w:r>
      <w:r>
        <w:rPr/>
        <w:t>.</w:t>
        <w:tab/>
        <w:t>Международные соглашения по правам человека</w:t>
        <w:tab/>
        <w:tab/>
        <w:t>89</w:t>
        <w:tab/>
        <w:t>2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Конкретные права человека и свободы</w:t>
        <w:tab/>
        <w:tab/>
        <w:t xml:space="preserve">  90 - 137</w:t>
        <w:tab/>
        <w:t>3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В ПОЛЬШЕ</w:t>
        <w:tab/>
        <w:tab/>
        <w:t>138</w:t>
        <w:tab/>
      </w:r>
      <w:r>
        <w:rPr>
          <w:lang w:val="en-US"/>
        </w:rPr>
        <w:t>45</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3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Общая численность населения Польши составляет 38 230 100 человек, из которых 19 713 700 (51,6%) - женщины, а 18 516 400 (48,4%) - мужчины.  В настоящее время польское гражданство имеют 37 529 700 жителей страны, причем 37 084 800 из них являются гражданами только Польши.  Второе гражданство, помимо польского, имеют лишь 402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всеобщей переписи населения, этнический состав населения Польши достаточно однороден.  Наиболее крупными национальными меньшинствами являются немцы (147 094 человека), белорусы (47 640 человек) и украинцы (27 172</w:t>
      </w:r>
      <w:r>
        <w:rPr>
          <w:lang w:val="en-US"/>
        </w:rPr>
        <w:t> </w:t>
      </w:r>
      <w:r>
        <w:rPr/>
        <w:t>человека).  В число других меньшинств входят цыгане (12 731), русские (3 244), лемки (5 850), литовцы (5 693), словаки (1 710), евреи (1 055), армяне (262), чехи (386), татары (447) и караимы (43).  Кроме того, 52 490 опрашиваемых лиц (Поморское воеводство) заявили, что они говорят на кашубском языке (одна из диалектных областей польского языка).  Еще 172 682 человека в графе "Национальная принадлежность" указали себя как силезцев, что в настоящее время не признается в польском государстве в качестве национа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Что касается территориального распределения меньшинств, то непольское население сконцентрировано главным образом в трех воеводствах:  Силезское воеводство - 186 300</w:t>
      </w:r>
      <w:r>
        <w:rPr>
          <w:lang w:val="en-US"/>
        </w:rPr>
        <w:t> </w:t>
      </w:r>
      <w:r>
        <w:rPr/>
        <w:t>человек (39,5%), Опольское воеводство - 133 300 человек (28,3%) и Подляское воеводство - 55 200 человек (11,7%).</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поляков изъясняются в семье только на этом языке.  Лишь 1,47% опрашиваемых лиц заявили, что они используют в кругу семьи и другие языки, помимо польского;  в большинстве случаев (1,34%) они указали, что используют другой язык наравне с польским, и только 0,14% ответили, что изъясняются в семье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с 4,1 в 1990 году до 0,9 в 1997 году и 0,13 в 2001 году.  Начиная с 1992 года, средний показатель предполаг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1 году 78,4 год - для женщин и 70,2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7,7 в 2001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II.</w:t>
        <w:tab/>
        <w:t>ЭКОНОМИ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w:t>
        <w:tab/>
        <w:t>Переходный процесс в экономике Польши начался с момента образования в сентябре 1989 года первого некоммунистического правительства.  В начале 90</w:t>
        <w:noBreakHyphen/>
        <w:t>х годов проведение радикальных реформ стало обязательным условием выживания Польши.  В наследство от прошлого режима первым реформаторам досталась полностью нежизнеспособная и устаревшая экономическая система, почти гиперинфляция и огромный внешний долг.  Программа "шоковой терапии", разработанная и осуществленная тогдашним заместителем премьер</w:t>
        <w:noBreakHyphen/>
        <w:t>министра Лешеком Бальцеровичем, предусматривала демонтаж всех механизмов централизованного планирования экономики и как можно более быстрое внедрение механизмов рыночной экономики.  Согласно этой экономической программе предполагалось одновременное принятие мер по стабилизации, либерализации и глубокой институциональной перестройке.  Она получила беспрецедентную поддержку населения, что позволило принимать трудные решения, имевшие тяжелые, но неизбежные социальные последствия, включая рост безработицы и снижение реальной заработной платы.  Сменявшие друг друга польские правительства представляли различные политические силы, но они никогда не ставили под сомнение основополагающие принципы реформ, начатых в 1990 году.  За последние тринадцать лет в польской экономике произошел переход от командно-распределительной системы, основанной на государственной собственности, к свободной рыночной экономике с характерными для нее институтами, с преобладанием частной собственности и с открытыми возможностями для торговли, инвестиций и конкур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6.</w:t>
        <w:tab/>
        <w:t>Осуществление программы реформ не могло не вызвать сильнейшего экономического спада в начале 90</w:t>
        <w:noBreakHyphen/>
        <w:t>х годов, сопровождавшегося резким снижением промышленного производства и ростом безработицы.  В 1992 году в экономике начался мощный подъем.  Показатели инфляции и безработицы стабилизировались и постепенно стали снижаться, а темпы роста экономики достигли 2,6%.</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7.</w:t>
        <w:tab/>
        <w:t>В 1993 году показатель прироста валового внутреннего продукта (ВВП) в 3,8% стал рекордным для Европы.  В 1994 году показатель прироста ВВП достиг 5,2%, а в следующем году </w:t>
        <w:noBreakHyphen/>
        <w:t xml:space="preserve"> 7%.  В 1996 году он составил 6%, в 1997 году </w:t>
        <w:noBreakHyphen/>
        <w:t xml:space="preserve"> 6,8%.  В 1998 году, после трех лет активного и сбалансированного развития на уровне ежегодного прироста 6</w:t>
        <w:noBreakHyphen/>
        <w:t xml:space="preserve">7%, темпы роста стали ослабевать.  В 1998 году показатель прироста ВВП составил 4,8%, в 2000 году - 4,0%, а в 2002 году - 1,3%.  Несмотря на снижение темпов роста ВВП, Польша оставалась одним из лидеров среди государств Центральной и Восточной Европы благодаря суммарному приросту ВВП за период 1995-2001 годов на 29,7%, что является наивысшим показателем.  В 1992 году, когда впервые на первоначальном этапе реформ был зарегистрирован прирост, показатель ВВП на душу населения (согласно покупательной способности) в Польше составил 4 697 долл. США, а к 2000 году он увеличился до 9 600 долл. СШ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Экономический рост в стране привел к желаемым количественным и структурным изменениям в экономике.  Производительность возрастает, и сокращается энерго- и материалоемкое производство, что способствует повышению конкурентоспособности товаров, хотя пока еще в недостаточной степе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Достигнут прогресс в процессе приватизации во всех секторах экономики.  В 2001 году в частном секторе трудилось приблизительно 59,1% всех работающих в стране (в отдельных секторах экономики этот показатель являлся еще более высоким;  например, в промышленности он составлял 74,6%, в строительстве - 92,4%, а в сфере коммерческого производства (включая ремонтные работы) - 97,5%), и на долю этого сектора приходилось 62,9% ВВП.  Сельское хозяйство, розничная торговля и строительство почти полностью находятся в частной собственности.  На долю частного сектора приходится 86,4% экспорта (в 1998 году </w:t>
        <w:noBreakHyphen/>
        <w:t xml:space="preserve"> 78%) и 90,7% импорта (в 1998 году </w:t>
        <w:noBreakHyphen/>
        <w:t xml:space="preserve"> 86%).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Наиболее значительным достижением являлся динамичный рост числа малых и средних предприятий (МСП), которое выросло почти в пять раз за период с 1992 по 1996 год.  К сожалению, в 2000 и 2001 годах рост их числа прекратился.  Как следствие, уменьшилась доля работающих в этом секторе.  В 1999 году доля МСП в ВВП возросла и достигла 49,2%.  На этих предприятиях занято 65,5% всех работающих в рыночном секторе национальной экономике (не считая сферы образования, здравоохранения и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 числу наиболее важных процессов, которые в середине 90-х годов оказывали позитивное воздействие на экономику Польши, стал быстрый рост капиталовложений (приблизительно на 20% за период 1995-1998 годов), который в три раза опережал рост ВВП.  Структура капиталовложений, а именно значительная доля капиталовложений в производство промышленных машин и оборудования, наряду с высокими темпами инвестирования в наиболее передовые отрасли обрабатывающей промышленности, содействовали модернизации экономики и повышению ее конкурентоспособности.  К сожалению, в 1998 году рост капиталовложений уменьшился до 15,3%, в 1999 году - до 5,9%, а в 2000 году составил лишь 3,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2.</w:t>
        <w:tab/>
        <w:t>Несмотря на некоторое улучшение, слабой стороной польской экономики остается положение во внешней торговле.  После значительного и сбалансированного роста в сфере торговли в 1995 году в 1996-1997 годах произошло снижение среднегодового прироста экспорта (выраженного в товарном объеме) на 6%, тогда как прирост объема импорта наблюдался на уровне 20%.  В 1998 году этот дисбаланс между темпами роста экспорта и импорта значительно сократился (по оценкам, объем экспорта увеличился на 10% и объем импорта - на 14%), однако по-прежнему сохраняется значительный внешнеторговый дефицит.  Дефицит текущих статей платежного баланса по отношению к ВВП в 1999 году составлял 7,5%, а в 2000 году - 6,2%.  Лишь до определенной степени этот дефицит можно увязать с положением в странах, являющихся основными торговыми партнерами Польши.  В основном он объясняется структурными факторами и обусловлен все еще относительно низкой конкурентоспособностью польского экспорта на мировых рынках.  Товары, не прошедшие высокую степень обработки, составляют в экспорте Польши 35-40%, и они более всего уязвимы при изменении конъюнктуры и условий доступа на рынки.  Сохранение относительно высокого дефицита текущих статей платежного баланса можно считать нормальным явлением для активно развивающейся экономики, находящейся в процессе модерниз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3.</w:t>
        <w:tab/>
        <w:t>Важным фактором экономического роста - помимо капиталовложений и экспорта - остается потребительский спрос (несмотря на его медленный рост), расширению которого содействуют реальное увеличение доходов домашних хозяйств и снижение темпов инфляции (1,9% в 2002 году по сравнению с 8,9% в 1998 году).  Результатом этого становится улучшение условий жизни населения.  Уровень безработицы, между тем, остается весьма высоким.  В 1998 году безработица достигла уровня в 9,6%, а к концу 2001 года возросла до 18,1%.  Систематически ослабевает инфляционный прес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4.</w:t>
        <w:tab/>
        <w:t>Одной из основных задач реформ с самого начала стали обеспечение открытости польской экономики и ее реинтеграция в мировое хозяйство.  Это достигалось за счет отмены торговых монополий, постепенной либерализации торговой практики Польши, присоединения к многосторонним торговым соглашениям с Европейским союзом (ЕС), Европейской ассоциацией свободной торговли (ЕАСТ) и Центральноевропейским соглашением о свободной торговле (ЦЕССТ) в 1992-1993 годах, вступления во Всемирную торговую организацию (ВТО) в 1995 году, всестороннего участия в Уругвайском раунде и последующего последовательного выполнения принятых в его рамках решений.  В 1990 году была введена полная конвертируемость злотого и установлен новый, более реалистичный обменный курс.  В 1996 году Польша была принята в Организацию экономического сотрудничества и развития (ОЭСР).  В политической и экономической сферах наиболее важной и приоритетной стратегической задачей для Польши является присоединение к Европейскому союзу.  16 апреля 2003 года в Афинах был подписан Договор о присоединении между Европейским союзом и Чешской Республикой, Эстонией, Кипром, Латвией, Литвой, Венгрией, Мальтой, Польшей, Словенией и Словакией.  В июне 2003 года в Польше будет проведен референдум по вопросу о присоединении этой страны к Е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5.</w:t>
        <w:tab/>
        <w:t>На ближайшее будущее перед Польшей стоят следующие основные задачи в сфере экономики:  a)  поддержание макроэкономической стабильности;  b)  дальнейшее улучшение состояния бюджета;  c)  ускорение экономической, административной и институциональной реформ в целях подготовки к вступлению в Е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III.</w:t>
        <w:tab/>
        <w:t>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6.</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Реформа административных орган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7.</w:t>
        <w:tab/>
        <w:t>В 1990-2002 годах в Польше была проведена реформа системы государственного управления с введением системы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средств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гмина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повят (район), в компетенцию которого входят все вопросы местного характера, которые не могут быть решены на уровне общи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воеводство (область), в компетенцию которого входят разработка и осуществление региональной политики и решение вопросов надлокального уровня, но не имеющих национального характера и не затрагивающих всю национальную территорию;  адаптация к этим изменениям и уяснение путей решения намеченных целей станут одной из основных задач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8.</w:t>
        <w:tab/>
        <w:t>В результате осуществления реформы многие функции и полномочия перешли от центрального правительства к воеводствам, а от воеводств - к повятам и гминам, обеспечивая тем самым центральному руководству возможность сосредоточиться на решении вопросов стратегического значения.  Адаптация территориальной организации страны и структур территориального самоуправления к стандартам ЕС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9.</w:t>
        <w:tab/>
        <w:t>Создание структуры территориального самоуправления в составе гмин, повят и воеводств существенно повысил эффективность государственных административных органов.  Необходимо подчеркнуть, что передача единицам территориального самоуправления значительной части государственных функций, которые прежде относились к компетенции центрального руководства, позволило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0.</w:t>
        <w:tab/>
        <w:t>Были также проведены реформы аппарата центрального правительства.  Одним из результатов такой реформы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  В 2002 году были внесены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отдельных из них, слияние других и введение новых норм, стимулирующих повышение эффективности функционирования, а также сокращение расходов на аппарат;  все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1.</w:t>
        <w:tab/>
        <w:t>Как явствует из результатов анализа эффективности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порядке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действующей в строгом соответствии с социальным заказом, были введены прямые выборы войтов, бургомистров и председателей правления гмин.  Указанное изменение имеет целью стимулирова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К числу намечаемых на 2005 года изменений, касающихся структуры территориального самоуправления в Польше, относятся следующ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u w:val="single"/>
        </w:rPr>
        <w:t>Реформа здравоохранения</w:t>
      </w:r>
      <w:r>
        <w:rPr/>
        <w:t xml:space="preserve">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Здравоохранение является общественно значимой сферой, которая должна удовлетворять значительные потребности всех граждан страны и отвечать их чаяниям.  Наличие ограниченных финансовых ресурсов приводит к тому, что даже самые богатые общества не в состоянии покрывать затраты на удовлетворение всех этих потребностей.  В</w:t>
      </w:r>
      <w:r>
        <w:rPr>
          <w:lang w:val="en-US"/>
        </w:rPr>
        <w:t> </w:t>
      </w:r>
      <w:r>
        <w:rPr/>
        <w:t>1999 году была проведена реформа здравоохранения, приведшая к установлению системы, просуществовавшей до 2003 года.  Краеугольным камнем этой системы являлась ликвидация прямого финансирования сферы здравоохранения из государственного бюджета с предъявлением 17 самостоятельным (как в организационном, так и финансовом отношении) фондам страхования на случай болезни требования обеспечивать достижение целей системы.  Однако, судя по результатам обстоятельного анализа ее функционирования, наряду с некоторыми позитивными тенденциями отмечаются и многие негативные факторы, наиболее тревожащими из которых являются следующие:  отсутствие четкой долгосрочной политики в области здравоохранения как на региональном, так и национальном уровнях, и определенные диспропорции в плане доступа к медицинскому обслуживанию (услугам здравоохранения), выявленные в различных районах страны.  Кроме того, чрезмерная независимость фондов страхования на случай болезни - с практической утратой при этом министерством здравоохранения своей директивной функции и появлением 17 самостоятельных подходов к предоставлению "медицинских услуг" на базе автономных и несовместимых систем информационного обеспечения - привела к складыванию обособленных "стратегий в области здравоохранения" (которые зачастую не учитывают приоритетные потребности населения), что стало еще одним фактором, свидетельствующим о необходимости внесения в систему измен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Ключевым элементом этих изменений стала передача функции выработки национальной политики в области охраны здоровья министру здравоохранения с предоставлением в его распоряжение механизмов, необходимых для претворения в жизнь соответствующей государственной политики, как это определено в Конституции, при сохранении активной роли самоуправляющихся территориальных единиц.  К числу других основных концептуальных задач, стоящих перед измененной системой здравоохранения, относятся следующ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обеспечение транспарентности критериев (нормативы, цены, контроль) применительно к пакету услуг и льгот, предоставляемых по линии Национального фонда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проведение политики в области здравоохранения исходя из фактического положения дел с опорой на данные Национальной системы информации о состоянии здоровь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Национальная система информации о состоянии здоровья как основной инструмент системы мониторинга становится базой для проведения обстоятельного изучения потребностей населения и контроля за обеспечением равенства в плане доступа к услугам здравоохранения в масштабах стра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В порядке обеспечения условий к тому, чтобы устойчивость научного, экономического, социального и политического развития способствовала реализации проекта были намечены четыре основных стратегических направления деятельности.  Сюда входят многопрофильные стратегии выявления факторов, определяющих состояние здоровья, при учете физических, экономических, социальных, культурных и гендерных аспектов, использовании методов оценки воздействия на здоровье, а также реализации программ, ориентированных на улучшение показателей в этой области, и осуществлении капиталовложений в развитие системы здравоохранения.  Результатом межсекторального сотрудничества на различных уровнях в рамках центральной администрации и региональных органов управления является разработка региональных планов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Еще одна важная функция системы здравоохранения, которая является неотъемлемой частью соответствующих национальных и региональных планов и о которой нужно упомянуть, заключается в акцентировании внимания на актуальности укрепления здоровья.  Пропаганда здорового образа жизни и проведение профилактических мероприятий должны стать приоритетными направлениями деятельности и финансироваться в достаточном объеме из бюджета Национального фонда здравоохра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Реформа социального обеспеч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13 октября 1998 года и 17 декабря 1998 года, соответственно, сейм Республики Польша принял закон о системе социального обеспечения и Закон о пенсиях и пенсиях по инвалидности из Фонда социального обеспечения.  Эти законы предусматривают полную перестройку существующей системы социального обеспечения, которой закреплены следующие формы социального страхования:  пенсии по старости, пенсии по инвалидности, семейные пособия, пособия по болезни, пособия по беременности и родам, а также выплаты в случае производственных травм и профессиональных заболеваний.  В этой сфере закон содержит нормы, аналогичные действующим в странах Европейского союза.  Первый этап данной реформы распространяется на пенсионное страхование.  Согласно новой системе, размер пенсии по старости будет зависеть от размера взносов, фактически внесенных страхователем, и от продолжительности внесения взносов.  Застрахованный сам будет решать, когда ему выйти на пенсию (устанавливается только минимальный пенсионный возраст).  Кроме того, поскольку и наниматель, и застрахованный будут вносить взносы в систему социального обеспечения, есть основания надеяться на то, что последний будет больше заботиться о своем будуще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В Республике Польша высшим законом страны является Конституция.  Ее положения применяются непосредственно, если не предусмотрено иное (статья 8).  Основополагающий принцип государственного устройства закреплен в статье 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ая власть осуществляется Сеймом и Сенатом, исполнительная власть - Президентом и Советом министров (правительством), а судебная власть - судами и трибунал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В соответствии с положениями Конституции страны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 (Сейм принимает законы и постано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Сейм назначает членов Государственного трибунала и Конституционного трибунала и принимает резолюции о доверии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контрольные (Сейм контролирует деятельность Совета министров в той мере, которая определена Конституцией страны и отдельными закон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принятие резолюций о недоверии правительству или его отдельным министрам, подача жалоб в Государственный трибунал на правительственных должностных лиц, голосование совместно с Сенатом в составе Национального собрания по вопросу о предъявлении обвинений президенту в Государстве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К числу других прерогатив Сейма относятся объявление войны и заключение мира.  Основная компетенция Сената состоит в принятии законов и постановлений.  Новая Конституция не делегировала Сенату никаких контроль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2.</w:t>
        <w:tab/>
        <w:t>Исполнительная власть осуществляется президентом страны и Советом министров.  Статья 126 Конституции страны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3.</w:t>
        <w:tab/>
        <w:t>В новой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4.</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страны);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дает согласие на отказ от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в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Национального судебного совета назначает председателя и других судей Верховного суда, председателя Высшего административного суда и его заместителей,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5.</w:t>
        <w:tab/>
        <w:t>Президент избирается на пятилетний срок (и может быть переизбран только один раз) на основании всеобщего равного, прямого и тайного голосов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6.</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Совет министров (правительство) является высшим органом исполнительной власти и управления страны.  В своей деятельности оно подотчетно сейму или - в период между парламентскими сессиями - президенту и представляет им соответствующие доклады.  К основным прерогативам правительства относятся согласование деятельности министерств и других подчиненных ему органов, управление ими и определение их задач.  На основе законодательства и в целях его применения правительство издает правительственные постановления, принимает резолюции и обеспечивает их реализацию.  Кроме того, правительство осуществляет общее руководство в сфере иностранных дел, в области организации вооруженных сил и национальной обороны;  оно заключает международные договоры при условии их последующей ратификации и руководит деятельностью местных органов управления.  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принимаемых верховными органами власти),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Уполномоченный по защите гражданских прав), который стоит на страже гражданских прав и свобо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C.</w:t>
        <w:tab/>
      </w:r>
      <w:r>
        <w:rPr>
          <w:u w:val="single"/>
        </w:rPr>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Структура и организация судебной власти в Польше отражены в Конституции Республики и в статуте судов общего права.  Согласно положениям Конституции и в соответствии с принципом разделения властей суды и трибуналы составляют отдельный компонент системы государственной власти и независимы от двух других ее компонентов ("ветвей власти").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за исключением дел, отнесенных законом к компетенции других судов, и как таковые играют важную роль в деле претворения в жизнь гарантированных правительством мер по защите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 xml:space="preserve">Согласно статье 176 Конституции, судопроизводство является по меньшей мере двухинстанционным.  Это означает, что всякое решение, вынесенное в первой инстанции, может быть обжаловано и пересмотрено в рамках апелляционной процедуры вышестоящим судебным органом.  В данном случае речь идет о т.н.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возбуждение разбирательства </w:t>
      </w:r>
      <w:r>
        <w:rPr>
          <w:i/>
          <w:iCs/>
          <w:lang w:val="en-US"/>
        </w:rPr>
        <w:t>de</w:t>
      </w:r>
      <w:r>
        <w:rPr>
          <w:i/>
          <w:iCs/>
        </w:rPr>
        <w:t xml:space="preserve"> </w:t>
      </w:r>
      <w:r>
        <w:rPr>
          <w:i/>
          <w:iCs/>
          <w:lang w:val="en-US"/>
        </w:rPr>
        <w:t>novo</w:t>
      </w:r>
      <w:r>
        <w:rPr/>
        <w:t xml:space="preserve"> в административном производстве, кассационный пересмотр и возобновление дела в уголовном производстве, возбуждение разбирательства </w:t>
      </w:r>
      <w:r>
        <w:rPr>
          <w:i/>
          <w:iCs/>
          <w:lang w:val="en-US"/>
        </w:rPr>
        <w:t>de</w:t>
      </w:r>
      <w:r>
        <w:rPr>
          <w:i/>
          <w:iCs/>
        </w:rPr>
        <w:t xml:space="preserve"> </w:t>
      </w:r>
      <w:r>
        <w:rPr>
          <w:i/>
          <w:iCs/>
          <w:lang w:val="en-US"/>
        </w:rPr>
        <w:t>novo</w:t>
      </w:r>
      <w:r>
        <w:rPr/>
        <w:t xml:space="preserve"> в гражданском производстве, кассационный пересмотр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Судьи назначаются на неопределенный срок президентом Республики по предложению Национального судебного совета.  Судьей может быть назначен польский гражданин, имеющий безупречную репутацию, юридическое образование, прошедший стажировку в одном из судов или отделений прокуратуры, сдавший экзамен на звание судьи или государственного обвинителя, работавший в качестве заместителя судьи или прокурора в течение не менее двух лет и достигший 26-летнего возраста.  При отправлении своих служебных полномочий судья полностью независим и подчиняе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статутом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ю 65-летнего возраста, кроме случаев, когда Национальный судебный совет разрешает им продолжить работу, но только до 70-летнего возраста.  Судья может выйти на пенсию по болезни или в связи с каким-либо недугом, препятствующим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 на месте преступления или когда его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статут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2.</w:t>
        <w:tab/>
        <w:t xml:space="preserve">Независимость судов и судей гарантируется Конституцией (глава </w:t>
      </w:r>
      <w:r>
        <w:rPr>
          <w:lang w:val="en-US"/>
        </w:rPr>
        <w:t>VIII</w:t>
      </w:r>
      <w:r>
        <w:rPr/>
        <w:t>), а в практическом плане - Национальны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изложены в закон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Дела, отнесенные к компетенции судов общего права, рассматриваются районными судами.  Апелляции на решения районных судов рассматриваются окружными судами, которые также рассматривают в качестве судов первой инстанции дела, отнесенные законом к их компетенции.  Апелляционные суды рассматривают апелляции, поданные в отношении приговоров, которые выносят окружные суды в качестве судов перво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Военные су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i/>
          <w:i/>
          <w:iCs/>
        </w:rPr>
      </w:pPr>
      <w:r>
        <w:rPr/>
        <w:t>55.</w:t>
        <w:tab/>
        <w:t>Военные суды занимаются отправлением правосудия в вооруженных силах Республики Польша  по уголовным делам, а также по другим делам, отнесенным законом к их компетенции, т.е. по делам/вопросам, касающимся гражданских лиц, которые не работают на армию, однако обвиняются в подстрекательстве к совершению воинских преступлений или пособничестве им, а также в незаконном содействии или скупке (получении) краденого имущества в случаях, когда такие действия производятся в связи с совершением воинского преступления (например, приобретение украденных военнослужащим взрывчатых материалов).  Военные суды первой инстанции называются гарнизонными судами, а второй инстанции - окружными судами.  Порядок их работы закреплен в статуте военных суд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i/>
          <w:i/>
          <w:iCs/>
        </w:rPr>
      </w:pPr>
      <w:r>
        <w:rPr>
          <w:i/>
          <w:iCs/>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Верховный суд</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В соответствии со статьей 183 Конституции страны Верховный суд является высшим судебным органом и осуществляет надзор за деятельностью судов общего права и военных судов в сфере судебной практики.  Согласно Закону о Верховном суде от 23</w:t>
      </w:r>
      <w:r>
        <w:rPr>
          <w:lang w:val="en-US"/>
        </w:rPr>
        <w:t> </w:t>
      </w:r>
      <w:r>
        <w:rPr/>
        <w:t>ноября 2002 года ("Вестник законов", 2002 год, № 240, порядковый номер 2052), в</w:t>
      </w:r>
      <w:r>
        <w:rPr>
          <w:lang w:val="en-US"/>
        </w:rPr>
        <w:t> </w:t>
      </w:r>
      <w:r>
        <w:rPr/>
        <w:t>компетенцию Верховного суда входит следующе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осуществление отправления правосудия путе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w:t>
      </w:r>
      <w:r>
        <w:rPr/>
        <w:t>)</w:t>
        <w:tab/>
        <w:t>обеспечения - в рамках его надзорных функций - соответствия закону и единообразия судебных решений, вынесенных судами общей юрисдикции и военными судами, посредством их пересмотра в кассационном и апелляционном порядк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i</w:t>
      </w:r>
      <w:r>
        <w:rPr/>
        <w:t>)</w:t>
        <w:tab/>
        <w:t>разъяснения таких законодательных положений, практическое применение которых может вызвать сомнения или приводит к разночтениям в среде судебных работник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701" w:hanging="1701"/>
        <w:rPr/>
      </w:pPr>
      <w:r>
        <w:rPr/>
        <w:tab/>
        <w:tab/>
      </w:r>
      <w:r>
        <w:rPr>
          <w:lang w:val="en-US"/>
        </w:rPr>
        <w:t>iii</w:t>
      </w:r>
      <w:r>
        <w:rPr/>
        <w:t>)</w:t>
        <w:tab/>
        <w:t>принятия постановлений по таким юридическим вопросам, которые вызывают серьезные сомн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рассмотрение других вопросов, отнесенных законом к компетенции Верховного суда, как, например, подтверждение законности всеобщих и местных выборов или референдум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формулирование заключений по проектам законов и других нормативных актов, на основании которых суды функционируют и выносят решения, а также прочих законов по своему усмотр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выполнение других предусмотренных законом функц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Высший административный су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Высший административный суд отправляет правосудие путем осуществления  судебного надзора за законностью принимаемых административных решений.  Суть такого надзора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  Высший административный суд правомочен рассматривать жалобы:  на административные решения;  постановления органов государственной власти;  распоряжения (нормативные акты), принимаемые местными органами власти и резолюции таких органов, касающиеся государственных вопросов;  резолюции и нормативные акты, принимаемые территориальными органами управления;  бездействие административных органов.  Порядок деятельности этого суда закреплен в Законе о Высшем административном суд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4 января 2004 года вступят в силу новые положения, предусматривающие введение двухинстанционной процедуры административного судопроизводства.  Согласно новым правилам, административные суды воеводств будут выступать в качестве судов первой инстанции, а Высшему административному суду будет отведена роль суда второй инстанции (апелляционного с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Конституционный трибунал</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Конституционный трибунал является органом судебной власти, правомочным рассматривать следующие вопросы:  соответствие нормативных актов (законов) и международных соглашений положениям Конституции страны;  соответствие законодательства тем международным соглашениям, ратификация которых обусловлена внесением соответствующих изменений в законы;  соответствие законодательных положений, принимаемых центральными органами власти, нормам Конституции, ратифицированным международным соглашениям и законам страны;  жалобы на нарушение Конституции;  соответствие целей и деятельности политических партий положениям Конституции;  вопросы, поднимаемые судами относительно конституционности нормативных актов (законов);  другие вопросы, указанные в Законе о Конституцио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Государственный трибунал</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Государственный трибунал выносит решения по вопросу об ответственности лиц, занимающих высшие государственные посты, в случае нарушения ими Конституции или законов в ходе выполнения своих служебных полномочий или в их рамках (статьи 198-201 Конституции).  Порядок деятельности этого трибунала изложен в Законе о Государственном трибуна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u w:val="single"/>
        </w:rPr>
      </w:pPr>
      <w:r>
        <w:rPr>
          <w:u w:val="single"/>
        </w:rPr>
        <w:t>Прокуратур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Конституция страны не содержит положений об организации прокуратуры или о сферах ответственности прокуроров, защищающих закон и правопорядок и осуществляющих надзор за судебным преследованием преступников.  Соответствующие нормы вошли в Закон о прокуратуре от 20 июня 1985 года с внесенными в него впоследстви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 xml:space="preserve">Во главе прокуратуры стоит Управление Генерального прокурора, в подчинении которого находятся нижестоящие государственные и военные прокуроры.  Пост Генерального прокурора занимает министр юстиции.  В организационном плане государственная прокуратура состоит из Управления национальной прокуратуры, входящего в состав министерства юстиции, апелляционных прокуратур, а также окружных и районных прокуратур.  При исполнении своих служебных полномочий прокурор сохраняет независимость, но должен выполнять указания, распоряжения и инструкции своего руководств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В ходе судопроизводства позиция прокурора основывается на принципе независимости от других государственных органов и на его подчиненности по службе только вышестоящим органам прокуратуры.  В рамках судопроизводства прокурор обязан действовать на основании распоряжений вышестоящих инстанций.  Этот принцип не противоречит принципу независимости, так как, выполняя свои служебные обязанности в рамках законов, прокурор имеет право предпринимать любые действия, которые он считает необходимыми, и отвечает за адекватность и своевременность таких действ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4.</w:t>
        <w:tab/>
        <w:t>Прокуроров назначает (и отзывает) Генеральный прокурор.  Прокурором может быть назначен польский гражданин, пользующийся всеми гражданскими правами, имеющий безупречную репутацию, юридическое образование, прошедший стажировку в суде или отделении прокуратуры, сдавший экзамен на звание судьи или прокурора, работавший в качестве заместителя прокурора или судьи не менее одного года и достигший 26-летнего возраст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5.</w:t>
        <w:tab/>
        <w:t>В 1989 году началось осуществление комплекса реформ, направленных на превращение Польши в демократическое государство, и были созданы основополагающие демократические институты.  "Солидарность" победила на выборах и приняла участие в создании правительства.  Была узаконена деятельность политических партий, свободных профсоюзов и неправительственных организаций.  Это содействовало уси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ых экономических реформ.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реформы сопровождались спадом производства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6.</w:t>
        <w:tab/>
        <w:t>Политические институты, созданные в начале десятилетия (свободные выборы, свободные средства массовой информации, независимые политические партии и неправительственные организации, свободные профсоюзы), являются теми механизмами, которые позволили восстановить доверие населения к властям.  Новая политическая система также содержит законодательные и политические механизмы, которые регламент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7.</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через своих представителей или непосредствен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А.</w:t>
        <w:tab/>
      </w:r>
      <w:r>
        <w:rPr>
          <w:u w:val="single"/>
        </w:rPr>
        <w:t>Конституция страны и статус международных соглашений 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u w:val="single"/>
        </w:rP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8.</w:t>
        <w:tab/>
        <w:t>Конституция Польши от 2 апреля 1997 года ("Вестник законов", № 78, порядковый номер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Новая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ходе разработки государственной социальной и экономической политики, на защиту прав ребенка, свободу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9.</w:t>
        <w:tab/>
        <w:t>В качестве нового элемента в конституционной практике в Польше можно отметить включение в действующую Конституцию положений, которые закрепляют средства, обеспечивающие соблюдение права на защиту гражданских прав и свобод.  К ним относятс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закрепление принципа,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закрепление права обжаловать приговоры и решения, вынесенные судами перво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закрепление права лиц, конституционные свободы или права которых нарушены, обращаться в Конституционный трибунал с просьбой вынести решение о конституционности закона или другого нормативного акта, на основании которого суд или орган государственной власти принял окончательное решение относительно их свобод, прав или обязанностей, закрепленных в Конституции стран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едоставление каждому права обращаться к Уполномоченному по защите гражданских прав с просьбой о защите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законом или которые в соответствии с Конституцией страны должны быть закреплены в закон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0.</w:t>
        <w:tab/>
        <w:t>Глава III Конституции определяет в качестве источников права:  Конституцию страны, закон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Согласно действующему в Польше принципу, любой правовой акт имеет силу, только если он соответствует Конституции страны.  Соответствие законов и международных соглашений Конституции страны, а также соответствие законов международным соглашениям, ратификация которых требует предварительного законодательного закрепления, устанавливается Конституционным трибуналом в соответствии с процедурами, закрепленными в законе от 1 августа 1997 го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1.</w:t>
        <w:tab/>
        <w:t>Согласно статье 91 Конституции страны, международные договоры, ратифицированные Республикой Польша, с момента их опубликования в "Вестнике законов" становятся частью внутреннего законодательства и должны применяться непосредственно, если только их применение не зависит от принятия соответствующего нормативного акта.  Кроме того, международный договор, ратифицированный при условии внесения поправок в законы, обладает верховенством в случае возникновения коллизии между положениями этого договора и законов.  В соответствии с Конституцией страны ратификация международных договоров, затрагивающих свободы, права или обязанности граждан, требует предварительного законодательного закрепле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В.</w:t>
        <w:tab/>
      </w:r>
      <w:r>
        <w:rPr>
          <w:u w:val="single"/>
        </w:rPr>
        <w:t>Средства защиты прав и свобод</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2.</w:t>
        <w:tab/>
        <w:t>В польской системе права разработан ряд механизмов, которые служат защите прав и свобод человека.  Они основываются на Конституции, в которой в соответствующих конституционных нормах закреплены различные механизмы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3.</w:t>
        <w:tab/>
        <w:t>В статье 37 провозглашается, что любой человек, находящийся под юрисдикцией Польши, может пользоваться всеми свободами и правами, закрепленными в Конституции, и что любые исключения из этого правила должны быть изложены в законе.  Некоторые из этих исключений определены в Законе об иностранцах, который применяется в вопросах получения вида на жительство, ограничений сроков временного пребывания в стране, а также допустимости высылки из страны;  в Законе о приобретении недвижимого имущества (недвижимости) от 24 марта 1920 года, согласно которому иностранцы должны получать лицензию в министерстве внутренних дел;  и в Законе о борьбе с безработицей от 14 декабря 1994 года с поправками, внесенными в 2002 году, согласно которому наем на работу иностранца производится с разрешения воеводы (главы органа самоуправления на уровне воеводств) (пункт 4 статьи 6 с.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4.</w:t>
        <w:tab/>
        <w:t>Статья 77 предоставляет каждому право на компенсацию любого ущерба, причиненного ему не соответствующим закону действием какого-либо органа государственной власти.  Кроме того, законы не могут запрещать никакому лицу обращаться в суды с жалобами на нарушение своих свобод или прав.  В основу этого положения положен принцип, согласно которому органы государственной власти должны действовать в строгом соответствии с законами.  В своей следующей статье (78) Конституция гарантирует право на обжалование любых приговоров и решений, вынесенных судами первой инстанции, в соответствии с процедурами, закрепленными законодательно (в Уголовном кодексе, Гражданском кодексе и Административно-процессуа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5.</w:t>
        <w:tab/>
        <w:t>В этой связи следует упомянуть об ответственности министерства государственной казны за ущерб, причиненный действиями государственных должностных лица (гражданских служащих и руководителей государственных предприятий), либо лиц, исполняющих соответствующие указания, либо выборных должностных лиц, судей, государственных прокуроров и военнослужащих.  Если одно из высших государственных должностных лиц при выполнении своих служебных обязанностей нарушает Конституцию или какой-либо закон, то в соответствии с Законом от 26 марта 1992 года это дело может быть вынесено на рассмотрение Государственного трибунала.  Кроме того, любой гражданин, считающий, что его свободы или права нарушены каким-либо органом государственной власти, может в соответствии с Законом от 15 июля 1987 года обратиться к омбудсмену с просьбой рассмотреть его дел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Конституция также гарантирует любому лицу, считающему, что его конституционные права или свободы нарушены, право подать в Конституционный трибунал жалобу о несоответствии положениям Конституции страны закона или любого другого нормативного акта, послужившего основой для принятия судом или органом государственной власти окончательного постановления или решения, касающегося каких-либо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 xml:space="preserve">Кроме того, согласно Европейской конвенции о защите прав человека и основных свобод, участником которой является Польша, любое лицо, права которого нарушены, может обратиться в Европейский суд по правам человека в Страсбурге, Франция.  В качестве государства - участника Факультативного протокола к Международному пакту о гражданских и политических правах Польша признает компетенцию Комитета по правам человека Организации Объединенных Наций в вопросах получения и рассмотрения индивидуальных жалоб;  это положение действует и в отношении Комитета против пыток Организации Объединенных Наций, а также Комитета по ликвидации расовой дискриминации Организации Объединенных Наций.  В настоящее время осуществляется процесс признания Польшей компетенции Комитета по ликвидации дискриминации в отношении женщин Организации Объединенных Нац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С.</w:t>
        <w:tab/>
      </w:r>
      <w:r>
        <w:rPr>
          <w:u w:val="single"/>
        </w:rPr>
        <w:t>Уполномоченный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К числу первейших демократических институтов относится созданный в 1987 году институт Уполномоченного по защите гражданских прав (омбудсмена).  Уполномоченный по защите гражданских прав обладает суверенитетом и независимостью от любых государственных органов и назначается Сеймом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ши - польские граждане, а также иностранцы, в том числе лица без гражданства, - имеет право обратиться к Уполномоченному с просьбой о защите своих свобод или прав, нарушенных органами государственной власти.  Петиции, подаваемые Уполномоченному, не облагаются никакими сборами и составляются в произвольной форме.  Уполномоченный может также принимать необходимые меры по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 xml:space="preserve">Уполномоченный по защите гражданских прав может: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институт, деятельность которых признана нарушающей права человека или гражданские права и свободы, с изложением своего мнения и предложений по возможному урегулированию возникшей ситуации, а также может потребовать возбудить дисциплинарную процедуру или применить официальные санкции в соответствии с действующим законодатель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одавать в Верховный суд кассационные жалобы по уголовным делам, в отношении которых вынесено окончательное судебное решение, вступившее в законную сил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давать в Верховный суд апелляции в рамках чрезвычайной процедуры в отношении решений Высшего административного с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обращаться в Конституционный трибунал с просьбами о проверке соответствия законов положениям Конституции и ратифицированных международных соглашений, а также соответствия постановлений, принимаемых центральными органами власти, основным нормативным актам, прежде всего Конституции страны, и обращаться в Высший административный суд с просьбой о проверке соответствия местных законов таким положения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требовать возбуждения гражданского или административного производства от имени граждан и принимать участие в таких производствах, направлять жалобы в Высший административный суд, ходатайствовать о применении наказания за правонарушения, а также просить прокуроров о возбуждении предварительного производства по правонарушениям, судебное преследование по которым проводится ex efficio;</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h</w:t>
      </w:r>
      <w:r>
        <w:rPr/>
        <w:t>)</w:t>
        <w:tab/>
        <w:t>сотрудничать с НПО и движениями гражданского общества в интересах поощрения и защиты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1.</w:t>
        <w:tab/>
        <w:t>В период с 1 июля 1999 года по3 января 2003 года Уполномоченный получил 112 741 новую петицию, а общее число писем, полученных Уполномоченным, достигло 184 052.  Среди них преобладали жалобы, касающиеся вопросов социального страхования и обеспечения, налогообложения и жиль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D.</w:t>
        <w:tab/>
      </w:r>
      <w:r>
        <w:rPr>
          <w:u w:val="single"/>
        </w:rPr>
        <w:t>Кодификация уголовного законода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2.</w:t>
        <w:tab/>
        <w:t>В новом Уголовном кодексе от 6 июня 1997 года, который вступил в силу в 1998 году, подробно изложены требования относительно уголовного преследования преступников и применения соответствующего наказания при должном соблюдении гуманитарных принципов и уважении человеческого достоинства.  В новом Кодексе - после провозглашения моратория - была отменена смертная казнь как мера наказания.  Самым строгим наказанием за совершение наиболее тяжких преступлений является пожизненное заключение.  В соответствии с подпунктом 7 пункта 6 части 1 статьи 604 Уголовно-процессуального кодекса запрещается также выдача какого-либо преследуемого по закону лица другому государству, если существуют обоснованные основания полагать, что в стране, запрашивающей его выдачу, оно может быть приговорено к смертной казни или подвергнуто пытк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3.</w:t>
        <w:tab/>
        <w:t>В новом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лужащий, который прибегает к насилию, незаконным угрозам или иным образом подвергает какое-либо лицо физическим или психическим страданиям в целях получения от него определенного признания или сведений, подлежит судебному преследованию.  Это новое положение было принято во исполнение накладываемого соответствующей Конвенцией обязательства о введении наказания за примен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4.</w:t>
        <w:tab/>
        <w:t>В соответствии с Законом от 29 июня 1995 года о внесении поправок в Уголовно-процессуальный кодекс процедура обжалования в чрезвычайных обстоятельствах была заменена на новую кассационную процедуру.  Кассация предоставляет дополнительную возможность, помимо апелляции, для обжалования приговора в суде вышестоящей инста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В новом Уголовно-процессуальном кодексе предусмотрены все гарантии, на которые подозреваемые (подсудимые) имеют право в соответствии с международными стандартами, в том числ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раво задержанных незамедлительно связываться со своим адвокатом и подавать в суд жалобу относительно задержания любого ро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устанавливается максимальная продолжительность предварительного заключения и подтверждается исключительная компетенция суда в вопросах применения этой ме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судам предоставляется право пересмотра распоряжений государственных прокуроров о применении других превентивных мер, помимо задерж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устанавливается принцип, согласно которому разъяснения, показания или заявления не принимаются в качестве доказательств не только в случаях, когда они сделаны в условиях, исключающих свободу слова, но также и в тех случаях, когда они получены в нарушение положений, запрещающих оказывать на допрашиваемого воздействие путем принуждения или незаконных угроз;</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ослушивание телефонных разговоров ограничено исчерпывающим перечнем случаев, когда речь идет об особо тяжких преступлениях, при этом оно может проводиться исключительно по решению суда и только после возбуждения уголовного де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6.</w:t>
        <w:tab/>
        <w:t>Уголовно-исполнительный кодекс с внесенными поправками подчеркивает, в частности, права и обязанности заключенных, предоставляя им соответствующие юридические гарантии в ходе применения мер наказания.  Эти гарантии состоят в предоставлении осужденному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а)</w:t>
        <w:tab/>
        <w:t>подавать жалобу в компетентный суд на любые решения, связанные с осуществлением судебных постановлений, которые он может считать незаконны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направлять жалобы в международные организации, занимающиеся защитой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пользоваться услугами адвоката для получения защиты на всех этапах применения мер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7.</w:t>
        <w:tab/>
        <w:t>Кроме того, усилены предусмотренные в Гражданском кодексе гарантии защиты интересов личности.  В случае нарушения интересов личности, влекущего за собой материальный ущерб, жертвы имеют право требовать не только устранения последствий такого нарушения (в частности в виде соответствующего публичного заявления), как это было до принятия поправки 1996 года, но и денежной компенс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8.</w:t>
        <w:tab/>
        <w:t>Расширена сфера судебной юрисдикции за счет предоставления возможности обжаловать в Высшем административном суде любое административное решение и любое постановление, принятое в порядке административного производства и имеющее решающее значение для вопросов сущ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VI.</w:t>
        <w:tab/>
        <w:t>ПРАВА ЧЕЛОВЕКА В КОНСТИТУЦИИ ПОЛЬШ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w:t>
        <w:tab/>
      </w:r>
      <w:r>
        <w:rPr>
          <w:u w:val="single"/>
        </w:rPr>
        <w:t>Международные соглашения по правам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9.</w:t>
        <w:tab/>
        <w:t>Республика Польша является участником основных международных соглашений по правам человека, принятых как в рамках Организации Объединенных Наций, так и на уровне Европы.  Польша ратифицировала, в частности, следующие соглаш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ый пакт о гражданских и политических правах ("Вестник законов", 1997 года, № 38, порядковый номер 167) и Факультативный протокол к нему ("Сборник законов", 1994 год, № 23, порядковый номер 80);</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ый пакт об экономических, социальных и культурных правах ("Вестник законов", 1997 год, № 38, порядковый номер 16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о ликвидации всех форм дискриминации в отношении женщин, Нью</w:t>
        <w:noBreakHyphen/>
        <w:t>Йорк ("Вестник законов", 1982 год, № 10, порядковый номер 7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Международную конвенцию о ликвидации всех форм расовой дискриминации ("Вестник законов", 1969 год, № 25, порядковый номер 187);</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о правах ребенка ("Вестник законов", 1991 год, № 120, порядковый номер 526);</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Конвенцию против пыток и других жестоких, бесчеловечных или унижающих достоинство видов обращения и наказания ("Вестник законов", 1989 год, № 63, порядковый номер 37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Европейскую конвенцию о защите прав человека и основных свобод ("Вестник законов", 1993 год, № 61, порядковый номер 284) и Протоколы к ней:  № 1 ("Вестник законов", 1995 год, № 36, порядковый номер 175), № 2 ("Вестник законов", 1995 год, № 36, порядковый номер 176), № 4 ("Вестник законов", 1995 год, № 36, порядковый номер 175), № 6 ("Вестник законов", 2001 год, № 23, порядковый номер 266), № 7 (вступил в силу 1 марта 2003 года), № 9 ("Вестник законов", 1995 год, № 36, порядковый номер 177) и № 11 ("Вестник законов", 1998 год, № 147, порядковый номер 962);</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Европейскую конвенцию о предупреждении пыток и бесчеловечных или унижающих достоинство видов обращения и наказания ("Вестник законов", 1995 год, № 46, порядковый номер 238);</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w:t>
        <w:tab/>
        <w:t>Рамочную конвенцию о защите национальных меньшинств Совета Европы ("Вестник законов", 2002 год, № 22, порядковый номер 209).</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Положения этих международных соглашений в полной мере отражены в Конституции Польши, польском законодательстве и других нормативных актах, действующих в Польше.  Эти положения рассматриваются ниже в соответствующих раздел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Конкретные права человек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1.</w:t>
        <w:tab/>
      </w:r>
      <w:r>
        <w:rPr>
          <w:u w:val="single"/>
        </w:rPr>
        <w:t>Общие принцип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0.</w:t>
        <w:tab/>
        <w:t>Основные принципы личных свобод и прав, закрепленных в разделе "Общие принципы" главы II Конституции, в полной степени соответствуют положениям Европейской конвенции о правах человека и Международного пакта о гражданских и политических прав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Человеческое достои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1.</w:t>
        <w:tab/>
        <w:t>В статье 30 человеческое достоинство определяется в качестве источника всего спектра прав и свобод.  Человеческое достоинство нерушимо, и органы государственной власти обязаны уважать и охранять его.  В этих целях необходимость уважения человеческого достоинства и соблюдения прав человека закреплена, среди прочего, в уставах полиции и пограничной охраны, причем  любой гражданин имеет право обратиться в соответствующее отделение прокуратуры с жалобой на действия сотрудников любого из этих орган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2.</w:t>
        <w:tab/>
        <w:t>Статья 31 Конституции обеспечивает должное уважение личных свобод:  будучи защищенными законом, личные свободы должны уважаться каждым человеком, и никто не может быть принуждаем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закон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c)</w:t>
        <w:tab/>
      </w:r>
      <w:r>
        <w:rPr>
          <w:u w:val="single"/>
        </w:rPr>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3.</w:t>
        <w:tab/>
        <w:t>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страны.  В следующей статье закреплены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Польша является участником международных договоров, которые провозглашают равенство женщин и мужчин и наиболее важными из которых являются Конвенция о политических правах женщин, Конвенция о ликвидации всех форм дискриминации в отношении женщин и Конвенция МОТ № 100 о равном вознаграждении мужчин и женщин за труд равной ц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4.</w:t>
        <w:tab/>
        <w:t>Другое основополагающее право человека - право на гражданство - гарантировано в статье 34 Конституции страны.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 польском гражданстве.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e)</w:t>
        <w:tab/>
      </w:r>
      <w:r>
        <w:rPr>
          <w:u w:val="single"/>
        </w:rPr>
        <w:t>Права и свободы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5.</w:t>
        <w:tab/>
        <w:t>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Кроме того, они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о защите национальных меньшинств Совета Европы.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договаривающиеся стороны обязательства защищать права этнических меньшинств.  В целях защиты политических прав этнических меньшинств в Законе о (всеобщих) выборах от 28 мая 1993 года закреплено, что 5</w:t>
        <w:noBreakHyphen/>
        <w:t>процентный избирательный порог может быть отменен для кандидатов, зарегистрированных от этнических меньшинств, если заинтересованные стороны представят соответствующие зая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6.</w:t>
        <w:tab/>
        <w:t>Всем церква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атья 25 Конституции).  Отношения между государством и церквами, а также религиозными организациями и общинами регламентируются законами, обеспечивающими уважение автономии и взаимной независимости сторон в соответствующих сферах компетенции.  Отношения между Республикой Польша и Римской католической церковью основываются на Конкордате, т.е. международном соглашении между Польшей и Ватиканом, и на Законе об отношениях государства и церкви.  Отношения с другими церквами и религиозными организациями регламентируются законами, принятыми на основании соглашений, подписанных Советом министров с отдельными конфессиями.  Например, существуют специальные законы, регламентирующие отношения между государством и еврейскими религиозными конгрегация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Прежний Уголовный кодекс предусматривал наказания за публичное оскорбление, унижение или уничижение какого-либо лица или ограничение его гражданских прав в связи с его религией или нерелигиозностью, а также за принуждение какого-либо лица к участию в религиозной деятельности или церемониях или за воспрепятствование какому</w:t>
        <w:noBreakHyphen/>
        <w:t>либо лицу участвовать в них, а также за оскорбление религиозных чувств какого</w:t>
        <w:noBreakHyphen/>
        <w:t>либо лица.  В новом Уголовном кодексе (принятом 6 июня 1997 года ("Вестник законов", № 88, порядковый номер 553)), действующем с 1 сентября 1998 года, степень этой защиты распространяется также на публичное оскорбление или оскорбление действием (нарушение личной неприкосновенности) в связи с национальной, этнической, расовой, религиозной принадлежностью какого-либо лица или его нерелигиозностью.  Кроме того, закон запрещает разжигание ненависти по признаку расовой, национальной, этнической и религиозной принадлежности или нерелигиозности.  Помимо этого, Уголовный кодекс предусматривает наказание за действия, направленные на частичное или полное уничтожение любой национальной, этнической, расовой, политической, религиозной или иной группы, за навязывание такой группе условий жизни, которые могут привести к ее фактическому уничтожению, за принятие мер, направленных на сокращение рождаемости среди представителей такой группы, или за отобрание детей у такой группы;  подготовка таких преступных деяний также наказуема.  Кроме того, новый Уголовный кодекс квалифицирует в качестве уголовного преступления использование силы или незаконных угроз в отношении группы лиц или отдельных лиц по признаку их национальной, этнической, расовой, политической, религиозной принадлежности или нерелигиозности;  санкции предусмотрены также за публичное подстрекательство к подобным деяния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2.</w:t>
        <w:tab/>
      </w:r>
      <w:r>
        <w:rPr>
          <w:u w:val="single"/>
        </w:rPr>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а)</w:t>
        <w:tab/>
      </w:r>
      <w:r>
        <w:rPr>
          <w:u w:val="single"/>
        </w:rPr>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В перечне личных свобод и прав, гарантированных Конституцией Польши, фигурирует основополагающее право человека на защиту его жизни.  Новый Уголовный кодекс отменил смертную казнь (см. соответствующие замечания в части, посвященной кодификации уголовного законода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примен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Другим следствием признания высшей ценности человеческой жизни является закрепление в Законе о планировании семьи от 7 января 1993 года положений о защите человеческого зародыша и об ограничении допустимости абортов,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новым уголовным законодательством прекраще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Запрещение научных экспериментов на людя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1.</w:t>
        <w:tab/>
        <w:t>Статья 39 Конституции запрещает проводить научные эксперименты на людях без их явно выраженного согласия.  Это согласие должно быть дано добровольно.  Условия, при которых могут проводиться медицинские эксперименты, перечислены в Законе о медицинских работниках от 5 декабря 1996 года.  Новый Уголовный кодекс запрещает проводить научные эксперименты на лицах, защищенных международным гуманитарным правом, даже если они дают на это согласие.  Новый Уголовный кодекс подтвердил обязанность получать согласие у участника научного эксперимента, после того как он должным образом проинформирован об ожидаемых результатах, а также о негативных последствиях и вероятности их возникновения и о его праве отказаться от участия в эксперименте на любом этапе.  Были предусмотр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с)</w:t>
        <w:tab/>
      </w:r>
      <w:r>
        <w:rPr>
          <w:u w:val="single"/>
        </w:rPr>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2.</w:t>
        <w:tab/>
        <w:t>Статья 40 запрещает пытки и жестокие, бесчеловечные или унижающие достоинство виды обращения и наказания, а также телесные наказания.  В соответствии с новым Уголовным кодексом применение пыток является преступлением, как это предусмотрено международным правом, например, Европейской конвенцией о предупреждении пыток и бесчеловечных или унижающих достоинство видов обращения и наказания и Конвенцией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3.</w:t>
        <w:tab/>
        <w:t>Польская система уголовного законодательства содержит положения, гарантирующие судебное преследование за действия, которые, с точки зрения Конституции страны, представляют собой пытки.  Причинение здоровью лиц серьезного ущерба, применение в отношении них пыток, жестокого или бесчеловечного обращения, проведение над ними, даже с их согласия, научных экспериментов или использование их в качестве "живого щита" в районах и на объектах, которые могут подвергнуться военному нападению, считается преступлением.  Разработан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4.</w:t>
        <w:tab/>
        <w:t>Нормативные акты, регламентирующие деятельность полиции, Управления внутренней безопасности и пограничной охраны, предусматривают наказание сотрудников этих органов, которые нарушают права граждан в результате превышения своих полномочий при исполнении служебных обязанностей, халатного исполнения своих обязанностей, использования насилия, незаконных угроз или жестокого обращения в целях получения от какого-либо лица признания, показаний или заявления.  Уголовный кодекс провозглашает наказуемыми по закону угрозу насилием и обман в целях оказания давления на свидетеля, а также непосредственно физическое принуждение свидетел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Польша также является участником международных договоров, касающихся пыток:  Конвенции против пыток и других жестоких, бесчеловечных или унижающих достоинство видов обращения и наказания и Европейской конвенции о предотвращении пыток и бесчеловечных или унижающих достоинство видов обращения и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В последующих статьях Конституции страны закреплено право на неприкосновенность личности и личную свободу.  В пункте 1 статьи 41 провозглашено, что лишение свободы или ограничение свободы допускается только в соответствии с принципами и процедурами, закрепленными в законах.  Соответствующие положения содержатся в Уголовно-процессуальном кодексе (УПК), Законе об иностранцах, Законе о борьбе с инфекционными заболеваниями и Законе о борьбе со злоупотреблением спиртными напит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Согласно пункту 2 этой же статьи, лицу, лишенному свободы (задержанному) без судебного разбирательства,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незамедлительное получение всеобъемлющей информации о причинах задержания.  В этой же статье закреплено, что задержанный должен предстать перед судом в течение 48 часов после задержания.  Задержанный должен быть освобожден, если в течение 24 часов после того, как он предстал перед судом, последний не выдает ордер на временный арест, который должен сопровождаться изложением предъявленных обвинений.  Иными словами, Конституция страны предоставляет суду 24 часа для выдачи ордера на арест.  Санкционировать временный арест может только суд.  Продолжительность такого ареста оговорена в УПК.  Кроме того, Конституция предоставляет любому человеку, лишенному свободы в нарушение закона, право на компенсац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В новом УПК значительно расширены процедурные права задержанных.  Прежде всего следует отметить, что жалобы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сти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9.</w:t>
        <w:tab/>
        <w:t xml:space="preserve">Большое значение для защиты личных свобод имеет новое положение, которое гарантирует задержанному право незамедлительно установить контакт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e)</w:t>
        <w:tab/>
      </w:r>
      <w:r>
        <w:rPr>
          <w:u w:val="single"/>
        </w:rPr>
        <w:t>Право на справедливое судебное разбиратель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0.  Другие основополагающие правила отражены в статье 42, которая закрепляет принцип nullum crimen sine lege (презумпция невиновности, или право на защиту).  Согласно Конституции и соответствующим положениям статьи 1 Уголовного кодекса, ответственность перед законом несут только те лица, которые совершили наказуемое деяние, запрещенное законом, действовавшим на момент его совершения.  В то же время любое лицо, в отношении которого возбуждено уголовное производство, имеет право на защиту на всех его этапах.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польским языко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  Принцип презумпции невиновности, согласно которому обвиняемый считается невиновным до тех пор, пока его вина не установлена в соответствии с юридически действительным решением суда, закреплен в статье 5 УПК, которая гласит, что любые обоснованные сомнения должны толковаться в пользу обвиняемо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  Наиболее важное положение, касающееся военных преступлений и преступлений против человечества, закреплено в статье 43 Конституции, которая провозглашает неприменимость срока давности для таких преступлений.  Аналогичное положение закреплено в статье 109 Уголовного кодекса.  Фактически 22 апреля 1964 года Закон о сроке давности был отменен в Польше в отношении лиц, участвовавших в наиболее тяжких преступлениях, совершенных нацистами во время второй мировой войны.  Впоследствии Закон от 6 апреля 1984 года о Главной комиссии по расследованию преступлений против польского народа отменил применимость срока давности для преступлений нацистов, сталинистов и других преступлений против человечества, которые представляют собой военные преступления или преступления против человечества в соответствии с международным правом.  Аналогичным образом, статья 4 Закона об Институте национального поминовения - Комиссии по преследованию за преступления против польского народа от 18 декабря 1998 года ("Вестник законов", 19 декабря 1998 года) гласит, что на преступления против мира, человечества и военные преступления не распространяется срок давности.  Кроме того, в статье 44 Конституции сказано, что срок давности для деяний, имеющих отношение к преступлениям,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  В статье 45 Конституции провозглашается другое основополагающее право, а именно: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законам.  Справедливое и публичное судебное разбирательство гарантировано принятым принципом двухступенчатой системы судопроизводства (статья 176) и правом подавать в Конституционный трибунал жалобы относительно конституционности законов и других нормативных актов, которые послужили основанием для вынесения судом или другим органом окончательного решения, касающегося гражданских свобод или обязанностей граждан.  Публичный характер судебного разбирательства может быть ограничен или полностью отменен только на основании закона в случаях, перечисленных в Конституции (пункт 2 статьи 45), по соображениям охраны общественной морали, государственной безопасности, общественного порядка, личной жизни одной из сторон или других важных личных интересов;  несмотря на это, судебные решения должны быть в любом случае объявлены публично.  Что касается правила о проведении судебного разбирательства без излишнего промедления, то при рассмотрении административных вопросов сторона может подать жалобу на бездействие какого</w:t>
        <w:noBreakHyphen/>
        <w:t>либо органа, которая должна быть рассмотрена Высшим административным судом.  В статье 2 нового УПК сказано, что вынесение решения в разумные сроки является одной из основных целей уголовного судопроизводства.  Пункт 3 статьи 306 предусматривает право подать жалобу, если предыдущая жалоба не дала результатов, в течение шести недель либо после возбуждения производства, либо после получения отказа в нем.  Статья 6 Гражданского кодекса в свою очередь гласит, что суд должен противодействовать любому затягиванию слушаний и стараться вынести решение по делу в ходе первого заседания, если это совместимо с задачами отправления правосуд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f)</w:t>
        <w:tab/>
      </w:r>
      <w:r>
        <w:rPr>
          <w:u w:val="single"/>
        </w:rPr>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  Конституция страны равным образом гарантирует право на неприкосновенность личной жизни, тайну переписки и неприкосновенность жилища.  Законодательная защита личной и семейной жизни, чести и доброй репутации каждого человека, а также свободы принятия решений относительно собственной личной жизни (статья 47) отражена в положениях Гражданского кодекса.  Они гарантируют защиту таких личных ценностей, как здоровье,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в той степени, что соответствующее лицо имеет право потребовать прекращения незаконных действий, устранения последствий таких действий, выплаты надлежащей компенсации и возмещения любого имущественного ущерба.  Свобода и тайна переписки (статья 49)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перечисленных в Уголовном кодексе, Законе о полиции, Законе об Управлении внутренней безопасности и Разведывательном управлении, Законе о пограничной охране и Уголовно</w:t>
        <w:noBreakHyphen/>
        <w:t>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  Принцип неприкосновенности жилища (статья 50 Конституции) более подробно рассматривается в Уголовном кодексе, в котором предусмотрены наказания за нарушение домашнего покоя.  Любой обыск жилища, помещений или транспортных средств может быть произведен только в случаях и с соблюдением процедур, перечисленных в закон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  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0) достаточно подробно закреплены в Законе о защите личных данных от 29 августа 1997 года.  Государственные органы вправе собирать и хранить определенные виды данных о гражданах на основании Закона о пограничной охране, Закона об Управлении внутренней безопасности и Закона о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g)</w:t>
        <w:tab/>
      </w:r>
      <w:r>
        <w:rPr>
          <w:u w:val="single"/>
        </w:rPr>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7.  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 радио- и телевизионном вещании.  Этот Закон, а также Закон о печат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h)</w:t>
        <w:tab/>
      </w:r>
      <w:r>
        <w:rPr>
          <w:u w:val="single"/>
        </w:rPr>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8.  Право родителей воспитывать собственных детей в соответствии со своими убеждениями при должном уважении степени зрелости ребенка и его свободы совести, религии и убеждений гарантировано в статье 48 Конституции.  В соответствии с пунктом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Кодексе законов о семье и опекунстве, в статье 95 которого сказано, что родители должны осуществлять свои права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закон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ами или явно не выполняют своих обязанностей в отношении ребенка.  В соответствии со статьей 41 прежнего Уголовного кодекса суд может в качестве дополнительного наказания лишить обвиняемого родительских прав, если доказано, что он нанес ущерб несовершеннолетнему ребенку, действовал по сговору с несовершеннолетним ребенком или непристойно вел себя, что служило отрицательным примером для несовершеннолетнего ребенка.  Новый Уголовный кодекс отменил прерогативу судебных органов в вопросах лишения обвиняемого родительских прав и заменил его положением, в соответствии с которым преступления, совершенные в ущерб несовершеннолетнему или по сговору с несовершеннолетним, должны рассматриваться судом по делам несовершеннолет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9.  Польша является участником Конвенции о правах ребенка и недавно подписала оба Факультативных протокола к этой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i)</w:t>
        <w:tab/>
      </w:r>
      <w:r>
        <w:rPr>
          <w:u w:val="single"/>
        </w:rPr>
        <w:t>Свобода передвиж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0.  Принцип свободы передвижения по территории Польши, а также свободы выбора местожительства в пределах территории страны или выезда из страны, закреплен в статье</w:t>
      </w:r>
      <w:r>
        <w:rPr>
          <w:lang w:val="en-US"/>
        </w:rPr>
        <w:t> </w:t>
      </w:r>
      <w:r>
        <w:rPr/>
        <w:t>52 Конституции.  Предусмотренные в законодательстве ограничения этих прав закреплены в:  i)  Уголовно-процессуальном кодексе, который допускает два вида ограничений:  полицейский надзор и запрет на выезд из страны (что может сопровождаться конфискацией паспорта);  ii)  Законе об инфекционных заболеваниях;  и iii)  Законе об иностранцах, который гласит, что иностранные граждане должны получать вид на жительство или на временное проживание в Польше.  Согласно Закону о паспортах, гражданину Польши не может быть отказано в выдаче документа, который позволил бы ему выехать из страны ил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1.  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j)</w:t>
        <w:tab/>
      </w:r>
      <w:r>
        <w:rPr>
          <w:u w:val="single"/>
        </w:rPr>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2.  Еще одним основополагающим правом, закрепленным в Конституции страны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 защите свободы веры и религии и в Законе об образовани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3.</w:t>
        <w:tab/>
      </w:r>
      <w:r>
        <w:rPr>
          <w:u w:val="single"/>
        </w:rPr>
        <w:t>Политически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3.  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 собраниях, где также перечислены ограничения, которые в соответствии с Конституцией могут накладыва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а ассоци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4.  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5.  Хотя свобода ассоциации гарантирована каждому, запрещены такие ассоциации, цели или деятельность которых противоречат Конституции или законам.  Другие ограничения, как это предусмотрено в Законе об ассоциациях, могут вводиться только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фермеров и организациям предпринимателей более подробно разработана в законах, регламентирующих деятельность профсоюзов, профсоюзов фермеров и организаций предпринимателей.  Кроме того, Польша подписала следующие конвенции МОТ:  Конвенцию № 11 о праве на организацию и объединение трудящихся в сельском хозяйстве, Конвенцию № 87 о свободе ассоциации и защите права на организацию, Конвенцию № 141 об организациях сельских трудящихся и их роли в экономическом и социальном развитии и Конвенцию № 151 о защите права на организацию и процедурах определения условий занятости на государственной служб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6.  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В этом отношении Польша взяла на себя обязательства по Конвенции № 98 о применении принципов права на организацию и на ведение коллективных переговоров, Конвенции № 135 о защите прав представителей трудящихся на предприятии и предоставляемых им возможностях и Конвенции № 144 о трехсторонних консультациях для содействия применению международных трудовых нор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c)</w:t>
        <w:tab/>
      </w:r>
      <w:r>
        <w:rPr>
          <w:u w:val="single"/>
        </w:rPr>
        <w:t>Право на участие в ведении государственных дел и на подачу петиций, 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7.  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всех гражданских служащих, о деятельности самоуправляющихся хозяйственных и профессиональных органов и о работе других выборных руководителей и органов.  Право получать информацию обеспечивает доступ к документам и на заседания выборных органов государственной власти (органов местного самоуправления),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 способами, предусмотренными в соответствующих нормативных ак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Административно</w:t>
        <w:noBreakHyphen/>
        <w:t>процессуа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t>4.</w:t>
        <w:tab/>
      </w:r>
      <w:r>
        <w:rPr>
          <w:u w:val="single"/>
        </w:rPr>
        <w:t>Экономические, социальные и культур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w:t>
        <w:tab/>
      </w:r>
      <w:r>
        <w:rPr>
          <w:u w:val="single"/>
        </w:rPr>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9.  Еще одним основополагающим правом, закрепленным в Конституции, является право собственности, а также другие имущественные права и право наследования.  Все эти права пользуются равной защитой.  Они могут быть ограничены только в соответствии с законом.  Случаи таких ограничений перечислены в новом Уголов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b)</w:t>
        <w:tab/>
      </w:r>
      <w:r>
        <w:rPr>
          <w:u w:val="single"/>
        </w:rPr>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0.  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в соответствии с законом.  В соответствии с Уголовным кодексом лицо, приговоренное к ограничению свободы, может быть по решению суда направлено для принудительного выполнения определенного вида работ в течение указанного периода времени.  Аналогичное обязательство может быть наложено в соответствии с Законом о борьбе с природными катастрофами.  В той же статье Конституции запрещается найм на работу на постоянной основе несовершеннолетних, не достигших 16-летнего возраста.  Особые условия, при которых несовершеннолетние могут быть наняты на работу, перечислены в статье 191 Кодекса законов о труде и в распоряжении министра труда и социальной политики, касающемся чрезвычайных случаев найма несовершеннолетних.  В целях облегчения осуществления гражданских прав в сфере труда в Конституции закреплены способы и пути борьбы с безработицей.  Подробно соответствующие меры изложены в Законе о трудоустройстве и о борьбе с безработицей.  Кроме того, Польша подписала Конвенцию № 2 о безработице, Устав Международной организации труда, Конвенцию № 59 о минимальном возрасте приема детей на работу в промышленности (пересмотренную в 1937 году), Конвенцию № 105 об упразднении принудительного труда и Конвенцию № 138 о минимальном возрасте для приема на работ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c)</w:t>
        <w:tab/>
      </w:r>
      <w:r>
        <w:rPr>
          <w:u w:val="single"/>
        </w:rPr>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  Право на условия работы, отвечающие требованиям безопасности и гигиены, на законодательно определенные дни освобождения от работы, на оплачиваемый отпуск, а также на соблюдение максимальной продолжительности рабочего времени закреплены в статье 66.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предпринимателя за соблюдение предписанных норм и перечислены соответствующие права лиц, работающих по найму.  Новый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Кроме того, Польша является участником Конвенции № 95 об охране заработной пла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d)</w:t>
        <w:tab/>
      </w:r>
      <w:r>
        <w:rPr>
          <w:u w:val="single"/>
        </w:rPr>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  Статья 67 Конституции гарантирует право на социальное обеспечение в случае потери трудоспособности лицом, работающим по найму.  Подробные нормы содержатся в следующих законах:  об организации и финансировании системы социального обеспечения, о социальном страховании, о пенсиях по старости и о трудоустройстве и борьбе с безработицей, а также в подписанной Польшей Конвенции № 17 о возмещении трудящимся при несчастных случаях на производ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  Новый 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rPr/>
      </w:pPr>
      <w:r>
        <w:rPr/>
        <w:t>e)</w:t>
        <w:tab/>
      </w:r>
      <w:r>
        <w:rPr>
          <w:u w:val="single"/>
        </w:rPr>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34.  Право на медицинское обеспечение (охрану здоровья) гарантировано в статье 68,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 профессиональной и социальной реабилитации инвалидов, в Законе о социальной помощи и в резолюции Сейма от 1 августа 1997 года о принятии Хартии прав инвалидов, а также в статье 14 Закона о транспорте,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t>f)</w:t>
        <w:tab/>
      </w:r>
      <w:r>
        <w:rPr>
          <w:u w:val="single"/>
        </w:rPr>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  Другим гарантированным в Конституции правом является право на образование (статья 70).  В соответствии с ним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закреплены в Законе об образовании и в Законе о высших учебных заведениях, который предусматрива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t>g)</w:t>
        <w:tab/>
      </w:r>
      <w:r>
        <w:rPr>
          <w:u w:val="single"/>
        </w:rPr>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  Согласно статьям 71 и 72, государство обязано обеспечивать законодательную защиту семьи и детей, а также оказывать помощь женщинам до и после рождения ребенка.  Законы о планировании семьи, о защите человеческого зародыша (с момента зачатия) и о (не)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Кроме того, Польша подписала Конвенцию № 103 об охране материнства (пересмотренную в 1952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  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  Польша является участником Конвенции о правах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Решения Комитета по правам человека и Европейского суда по правам человека публикуются в специальных журналах и общенациональных газетах (например, в ежедневной газете "Речь Посполита").  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7">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r>
      <w:rPr>
        <w:lang w:val="en-US"/>
      </w:rPr>
      <w:t>HRI/CORE/1/Add.25/Rev.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545"/>
      <w:rPr>
        <w:lang w:val="en-US"/>
      </w:rPr>
    </w:pPr>
    <w:r>
      <w:rPr>
        <w:lang w:val="en-US"/>
      </w:rPr>
      <w:t>HRI/CORE/1/Add.25/Rev.2</w:t>
    </w:r>
  </w:p>
  <w:p>
    <w:pPr>
      <w:pStyle w:val="Header"/>
      <w:ind w:firstLine="654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6545"/>
      <w:rPr>
        <w:rStyle w:val="PageNumber"/>
        <w:lang w:val="en-US"/>
      </w:rPr>
    </w:pPr>
    <w:r>
      <w:rPr/>
    </w:r>
  </w:p>
  <w:p>
    <w:pPr>
      <w:pStyle w:val="Header"/>
      <w:ind w:firstLine="6545"/>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10">
    <w:name w:val="название"/>
    <w:basedOn w:val="Normal"/>
    <w:qFormat/>
    <w:pPr>
      <w:widowControl w:val="false"/>
      <w:tabs>
        <w:tab w:val="clear" w:pos="567"/>
        <w:tab w:val="clear" w:pos="1134"/>
        <w:tab w:val="clear" w:pos="1701"/>
        <w:tab w:val="clear" w:pos="2268"/>
        <w:tab w:val="clear" w:pos="6237"/>
      </w:tabs>
      <w:autoSpaceDE w:val="false"/>
      <w:spacing w:lineRule="auto" w:line="240"/>
    </w:pPr>
    <w:rPr>
      <w:rFonts w:ascii="Courier" w:hAnsi="Courier" w:cs="Courie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08:00Z</dcterms:created>
  <dc:creator>Швец</dc:creator>
  <dc:description/>
  <dc:language>en-US</dc:language>
  <cp:lastModifiedBy>Chvets</cp:lastModifiedBy>
  <cp:lastPrinted>2003-11-12T14:08:00Z</cp:lastPrinted>
  <dcterms:modified xsi:type="dcterms:W3CDTF">2003-11-12T13:08:00Z</dcterms:modified>
  <cp:revision>3</cp:revision>
  <dc:subject>Блинов</dc:subject>
  <dc:title>ОРГАНИЗАЦИЯ</dc:title>
</cp:coreProperties>
</file>