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581"/>
        <w:gridCol w:w="4830"/>
      </w:tblGrid>
      <w:tr>
        <w:trPr>
          <w:cantSplit w:val="true"/>
        </w:trPr>
        <w:tc>
          <w:tcPr>
            <w:tcW w:w="4581"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16"/>
              <w:rPr>
                <w:b/>
                <w:b/>
                <w:bCs/>
                <w:sz w:val="30"/>
                <w:szCs w:val="30"/>
              </w:rPr>
            </w:pPr>
            <w:r>
              <w:rPr>
                <w:b/>
                <w:bCs/>
                <w:sz w:val="30"/>
                <w:szCs w:val="30"/>
              </w:rPr>
              <w:t>ОРГАНИЗАЦ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16"/>
              <w:rPr>
                <w:b/>
                <w:b/>
                <w:bCs/>
                <w:sz w:val="30"/>
                <w:szCs w:val="30"/>
              </w:rPr>
            </w:pPr>
            <w:r>
              <w:rPr>
                <w:b/>
                <w:bCs/>
                <w:sz w:val="30"/>
                <w:szCs w:val="30"/>
              </w:rP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16"/>
              <w:rPr>
                <w:b/>
                <w:b/>
                <w:bCs/>
                <w:sz w:val="20"/>
              </w:rPr>
            </w:pPr>
            <w:r>
              <w:rPr>
                <w:b/>
                <w:bCs/>
                <w:sz w:val="20"/>
              </w:rPr>
            </w:r>
          </w:p>
        </w:tc>
        <w:tc>
          <w:tcPr>
            <w:tcW w:w="4830" w:type="dxa"/>
            <w:tcBorders/>
          </w:tcPr>
          <w:p>
            <w:pPr>
              <w:pStyle w:val="Normal"/>
              <w:widowControl w:val="false"/>
              <w:tabs>
                <w:tab w:val="left" w:pos="567" w:leader="none"/>
                <w:tab w:val="left" w:pos="1134" w:leader="none"/>
                <w:tab w:val="left" w:pos="1701" w:leader="none"/>
                <w:tab w:val="left" w:pos="2268" w:leader="none"/>
                <w:tab w:val="right" w:pos="4740" w:leader="none"/>
                <w:tab w:val="left" w:pos="6237" w:leader="none"/>
              </w:tabs>
              <w:suppressAutoHyphens w:val="true"/>
              <w:spacing w:lineRule="atLeast" w:line="216"/>
              <w:jc w:val="right"/>
              <w:rPr>
                <w:b/>
                <w:b/>
                <w:bCs/>
                <w:sz w:val="56"/>
                <w:szCs w:val="72"/>
              </w:rPr>
            </w:pPr>
            <w:r>
              <w:rPr>
                <w:b/>
                <w:bCs/>
                <w:sz w:val="72"/>
                <w:szCs w:val="72"/>
              </w:rPr>
              <w:tab/>
            </w:r>
            <w:r>
              <w:rPr>
                <w:b/>
                <w:bCs/>
                <w:sz w:val="56"/>
                <w:szCs w:val="72"/>
              </w:rPr>
              <w:t>HRI</w:t>
            </w:r>
          </w:p>
        </w:tc>
      </w:tr>
    </w:tbl>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exact" w:line="28"/>
        <w:rPr>
          <w:sz w:val="20"/>
        </w:rPr>
      </w:pPr>
      <w:r>
        <w:rPr>
          <w:sz w:val="20"/>
        </w:rPr>
        <mc:AlternateContent>
          <mc:Choice Requires="wps">
            <w:drawing>
              <wp:anchor behindDoc="1" distT="0" distB="0" distL="114300" distR="114300" simplePos="0" locked="0" layoutInCell="0" allowOverlap="1" relativeHeight="2">
                <wp:simplePos x="0" y="0"/>
                <wp:positionH relativeFrom="margin">
                  <wp:posOffset>635</wp:posOffset>
                </wp:positionH>
                <wp:positionV relativeFrom="paragraph">
                  <wp:posOffset>635</wp:posOffset>
                </wp:positionV>
                <wp:extent cx="6372225" cy="177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2360" cy="17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0pt;width:501.7pt;height:1.35pt;mso-wrap-style:none;v-text-anchor:middle;mso-position-horizontal-relative:margin">
                <v:fill o:detectmouseclick="t" type="solid" color2="white"/>
                <v:stroke color="#3465a4" joinstyle="round" endcap="flat"/>
                <w10:wrap type="none"/>
              </v:rect>
            </w:pict>
          </mc:Fallback>
        </mc:AlternateContent>
      </w:r>
    </w:p>
    <w:tbl>
      <w:tblPr>
        <w:tblW w:w="941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582"/>
        <w:gridCol w:w="4659"/>
        <w:gridCol w:w="3171"/>
      </w:tblGrid>
      <w:tr>
        <w:trPr>
          <w:cantSplit w:val="true"/>
        </w:trPr>
        <w:tc>
          <w:tcPr>
            <w:tcW w:w="1582"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30" w:right="270" w:hanging="0"/>
              <w:rPr>
                <w:sz w:val="2"/>
                <w:szCs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8"/>
              <w:widowControl w:val="false"/>
              <w:tabs>
                <w:tab w:val="left" w:pos="0" w:leader="none"/>
                <w:tab w:val="left" w:pos="567" w:leader="none"/>
                <w:tab w:val="left" w:pos="1134" w:leader="none"/>
                <w:tab w:val="left" w:pos="1701" w:leader="none"/>
                <w:tab w:val="left" w:pos="2268" w:leader="none"/>
                <w:tab w:val="left" w:pos="6520" w:leader="none"/>
              </w:tabs>
              <w:suppressAutoHyphens w:val="true"/>
              <w:spacing w:lineRule="exact" w:line="1"/>
              <w:ind w:left="30" w:right="270" w:hanging="0"/>
              <w:rPr>
                <w:rFonts w:ascii="Times New Roman" w:hAnsi="Times New Roman"/>
                <w:vanish/>
                <w:szCs w:val="20"/>
              </w:rPr>
            </w:pPr>
            <w:r>
              <w:rPr>
                <w:rFonts w:ascii="Times New Roman" w:hAnsi="Times New Roman"/>
                <w:vanish/>
                <w:szCs w:val="20"/>
              </w:rPr>
              <w:fldChar w:fldCharType="begin"/>
            </w:r>
            <w:r>
              <w:rPr>
                <w:szCs w:val="20"/>
                <w:vanish/>
                <w:rFonts w:ascii="Times New Roman" w:hAnsi="Times New Roman"/>
              </w:rPr>
              <w:instrText xml:space="preserve"> SEQ _endnote \* ARABIC </w:instrText>
            </w:r>
            <w:r>
              <w:rPr>
                <w:szCs w:val="20"/>
                <w:vanish/>
                <w:rFonts w:ascii="Times New Roman" w:hAnsi="Times New Roman"/>
              </w:rPr>
              <w:fldChar w:fldCharType="separate"/>
            </w:r>
            <w:r>
              <w:rPr>
                <w:szCs w:val="20"/>
                <w:vanish/>
                <w:rFonts w:ascii="Times New Roman" w:hAnsi="Times New Roman"/>
              </w:rPr>
              <w:t>1</w:t>
            </w:r>
            <w:r>
              <w:rPr>
                <w:szCs w:val="20"/>
                <w:vanish/>
                <w:rFonts w:ascii="Times New Roman" w:hAnsi="Times New Roman"/>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sz w:val="20"/>
              </w:rPr>
            </w:pPr>
            <w:r>
              <w:rPr>
                <w:sz w:val="20"/>
              </w:rPr>
            </w:r>
          </w:p>
        </w:tc>
        <w:tc>
          <w:tcPr>
            <w:tcW w:w="4659"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sz w:val="20"/>
              </w:rPr>
            </w:pPr>
            <w:r>
              <w:rPr>
                <w:b/>
                <w:bCs/>
                <w:sz w:val="20"/>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smallCaps/>
                <w:sz w:val="29"/>
                <w:szCs w:val="29"/>
              </w:rPr>
            </w:pPr>
            <w:r>
              <w:rPr>
                <w:b/>
                <w:bCs/>
                <w:sz w:val="36"/>
                <w:szCs w:val="36"/>
              </w:rPr>
              <w:t>М</w:t>
            </w:r>
            <w:r>
              <w:rPr>
                <w:b/>
                <w:bCs/>
                <w:smallCaps/>
                <w:sz w:val="29"/>
                <w:szCs w:val="29"/>
              </w:rPr>
              <w:t>ЕЖДУНАРОДНЫЕ</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smallCaps/>
                <w:sz w:val="29"/>
                <w:szCs w:val="29"/>
              </w:rPr>
            </w:pPr>
            <w:r>
              <w:rPr>
                <w:b/>
                <w:bCs/>
                <w:smallCaps/>
                <w:sz w:val="29"/>
                <w:szCs w:val="29"/>
              </w:rPr>
              <w:t>ДОГОВОРЫ ПО ПРАВАМ</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lang w:val="en-US"/>
              </w:rPr>
            </w:pPr>
            <w:r>
              <w:rPr>
                <w:b/>
                <w:bCs/>
                <w:smallCaps/>
                <w:sz w:val="29"/>
                <w:szCs w:val="29"/>
              </w:rPr>
              <w:t>ЧЕЛОВЕКА</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sz w:val="20"/>
                <w:lang w:val="en-US"/>
              </w:rPr>
            </w:pPr>
            <w:r>
              <w:rPr>
                <w:sz w:val="20"/>
                <w:lang w:val="en-US"/>
              </w:rPr>
            </w:r>
          </w:p>
        </w:tc>
        <w:tc>
          <w:tcPr>
            <w:tcW w:w="3171"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0"/>
                <w:lang w:val="en-US"/>
              </w:rPr>
            </w:pPr>
            <w:r>
              <w:rPr>
                <w:sz w:val="20"/>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GENERAL</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HRI/CORE/1/Add.25/Rev.2</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7 October 2003</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RUSSIAN</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0"/>
                <w:lang w:val="en-US"/>
              </w:rPr>
            </w:pPr>
            <w:r>
              <w:rPr>
                <w:sz w:val="20"/>
                <w:lang w:val="en-US"/>
              </w:rPr>
              <w:t>Original:  ENGLISH</w:t>
            </w:r>
          </w:p>
        </w:tc>
      </w:tr>
    </w:tbl>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rPr>
          <w:sz w:val="20"/>
          <w:lang w:val="en-US"/>
        </w:rPr>
      </w:pPr>
      <w:r>
        <w:rPr>
          <w:sz w:val="20"/>
          <w:lang w:val="en-US"/>
        </w:rPr>
        <mc:AlternateContent>
          <mc:Choice Requires="wps">
            <w:drawing>
              <wp:anchor behindDoc="1" distT="0" distB="0" distL="114300" distR="114300" simplePos="0" locked="0" layoutInCell="0" allowOverlap="1" relativeHeight="3">
                <wp:simplePos x="0" y="0"/>
                <wp:positionH relativeFrom="margin">
                  <wp:posOffset>635</wp:posOffset>
                </wp:positionH>
                <wp:positionV relativeFrom="paragraph">
                  <wp:posOffset>635</wp:posOffset>
                </wp:positionV>
                <wp:extent cx="6372225" cy="5397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637236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0pt;width:501.7pt;height:4.2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0"/>
          <w:lang w:val="en-US"/>
        </w:rPr>
      </w:pPr>
      <w:r>
        <w:rPr>
          <w:sz w:val="20"/>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БАЗОВЫЙ ДОКУМЕНТ, ЯВЛЯЮЩИЙСЯ СОСТАВНОЙ ЧАСТЬЮ</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t>ПОЛЬ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t>[4 сентября 2003 года]</w:t>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t>GE</w:t>
      </w:r>
      <w:r>
        <w:rPr/>
        <w:t>.03-44312  (</w:t>
      </w:r>
      <w:r>
        <w:rPr>
          <w:lang w:val="en-US"/>
        </w:rPr>
        <w:t>R</w:t>
      </w:r>
      <w:r>
        <w:rPr/>
        <w:t xml:space="preserve">)    </w:t>
      </w:r>
      <w:r>
        <w:rPr>
          <w:lang w:val="en-US"/>
        </w:rPr>
        <w:t>121103   121103</w:t>
      </w:r>
      <w:r>
        <w:br w:type="page"/>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spacing w:lineRule="auto" w:line="216"/>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16"/>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Normal"/>
        <w:tabs>
          <w:tab w:val="clear" w:pos="567"/>
          <w:tab w:val="clear" w:pos="1134"/>
          <w:tab w:val="clear" w:pos="1701"/>
          <w:tab w:val="clear" w:pos="2268"/>
          <w:tab w:val="clear" w:pos="6237"/>
          <w:tab w:val="left" w:pos="0" w:leader="none"/>
          <w:tab w:val="center" w:pos="8190" w:leader="none"/>
          <w:tab w:val="center" w:pos="9198" w:leader="none"/>
        </w:tabs>
        <w:suppressAutoHyphens w:val="true"/>
        <w:spacing w:lineRule="auto" w:line="216"/>
        <w:rPr/>
      </w:pPr>
      <w:r>
        <w:rPr/>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w:t>
      </w:r>
      <w:r>
        <w:rPr/>
        <w:t>.</w:t>
        <w:tab/>
        <w:t>ТЕРРИТОРИЯ И НАСЕЛЕНИЕ</w:t>
        <w:tab/>
        <w:tab/>
        <w:t xml:space="preserve">  1 - 14</w:t>
        <w:tab/>
        <w:t>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w:t>
      </w:r>
      <w:r>
        <w:rPr/>
        <w:t>.</w:t>
        <w:tab/>
        <w:t>ЭКОНОМИКА</w:t>
        <w:tab/>
        <w:tab/>
        <w:t>15 - 25</w:t>
        <w:tab/>
        <w:t>5</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I</w:t>
      </w:r>
      <w:r>
        <w:rPr/>
        <w:t>.</w:t>
        <w:tab/>
        <w:t>РЕФОРМЫ</w:t>
        <w:tab/>
        <w:tab/>
        <w:t>26 - 38</w:t>
        <w:tab/>
        <w:t>8</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A</w:t>
      </w:r>
      <w:r>
        <w:rPr/>
        <w:t>.</w:t>
        <w:tab/>
        <w:t>Реформа административных органов</w:t>
        <w:tab/>
        <w:tab/>
        <w:t>27 - 32</w:t>
        <w:tab/>
        <w:t>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Реформа социальной сферы</w:t>
        <w:tab/>
        <w:tab/>
        <w:t>33 - 38</w:t>
        <w:tab/>
        <w:t>1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V</w:t>
      </w:r>
      <w:r>
        <w:rPr/>
        <w:t>.</w:t>
        <w:tab/>
        <w:t>ПОЛИТИЧЕСКАЯ СИСТЕМА</w:t>
        <w:tab/>
        <w:tab/>
        <w:t>39 - 64</w:t>
        <w:tab/>
        <w:t>1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A</w:t>
      </w:r>
      <w:r>
        <w:rPr/>
        <w:t>.</w:t>
        <w:tab/>
        <w:t>Законодательная власть</w:t>
        <w:tab/>
        <w:tab/>
        <w:t>40 - 41</w:t>
        <w:tab/>
        <w:t>1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Исполнительная власть</w:t>
        <w:tab/>
        <w:tab/>
        <w:t>42 - 47</w:t>
        <w:tab/>
        <w:t>14</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Судебная власть</w:t>
        <w:tab/>
        <w:tab/>
        <w:t>48 - 64</w:t>
        <w:tab/>
        <w:t>16</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lang w:val="en-US"/>
        </w:rPr>
        <w:t>V</w:t>
      </w:r>
      <w:r>
        <w:rPr/>
        <w:t>.</w:t>
        <w:tab/>
        <w:t>ОБЩЕПРАВОВАЯ ОСНОВА ЗАЩИТЫ ПРАВ ЧЕЛОВЕКА</w:t>
        <w:tab/>
        <w:tab/>
        <w:t>65 - 88</w:t>
        <w:tab/>
        <w:t>21</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tab/>
      </w:r>
      <w:r>
        <w:rPr>
          <w:lang w:val="en-US"/>
        </w:rPr>
        <w:t>A</w:t>
      </w:r>
      <w:r>
        <w:rPr/>
        <w:t>.</w:t>
        <w:tab/>
        <w:t>Конституция страны и статус международных соглашений</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tab/>
        <w:tab/>
        <w:t>в польском законодательстве</w:t>
        <w:tab/>
        <w:tab/>
        <w:t>68 - 71</w:t>
        <w:tab/>
        <w:t>21</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Средства защиты прав и свобод</w:t>
        <w:tab/>
        <w:tab/>
        <w:t>72 - 77</w:t>
        <w:tab/>
        <w:t>2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Уполномоченный по защите гражданских прав</w:t>
        <w:tab/>
        <w:tab/>
        <w:t>78 - 81</w:t>
        <w:tab/>
        <w:t>2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D</w:t>
      </w:r>
      <w:r>
        <w:rPr/>
        <w:t>.</w:t>
        <w:tab/>
        <w:t>Кодификация уголовного законодательства</w:t>
        <w:tab/>
        <w:tab/>
        <w:t>82 - 88</w:t>
        <w:tab/>
        <w:t>26</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VI</w:t>
      </w:r>
      <w:r>
        <w:rPr/>
        <w:t>.</w:t>
        <w:tab/>
        <w:t>ПРАВА ЧЕЛОВЕКА В КОНСТИТУЦИИ ПОЛЬШИ</w:t>
        <w:tab/>
        <w:tab/>
        <w:t xml:space="preserve">  89 - 137</w:t>
        <w:tab/>
        <w:t>2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A</w:t>
      </w:r>
      <w:r>
        <w:rPr/>
        <w:t>.</w:t>
        <w:tab/>
        <w:t>Международные соглашения по правам человека</w:t>
        <w:tab/>
        <w:tab/>
        <w:t>89</w:t>
        <w:tab/>
        <w:t>2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Конкретные права человека и свободы</w:t>
        <w:tab/>
        <w:tab/>
        <w:t xml:space="preserve">  90 - 137</w:t>
        <w:tab/>
        <w:t>3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lang w:val="en-US"/>
        </w:rPr>
        <w:t>VII</w:t>
      </w:r>
      <w:r>
        <w:rPr/>
        <w:t>.</w:t>
        <w:tab/>
        <w:t>ПООЩРЕНИЕ И ПРЕПОДАВАНИЕ ПРАВ ЧЕЛОВЕКА</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lang w:val="en-US"/>
        </w:rPr>
      </w:pPr>
      <w:r>
        <w:rPr/>
        <w:tab/>
        <w:t>В ПОЛЬШЕ</w:t>
        <w:tab/>
        <w:tab/>
        <w:t>138</w:t>
        <w:tab/>
      </w:r>
      <w:r>
        <w:rPr>
          <w:lang w:val="en-US"/>
        </w:rPr>
        <w:t>45</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b/>
          <w:bCs/>
          <w:lang w:val="en-US"/>
        </w:rPr>
        <w:t>I</w:t>
      </w:r>
      <w:r>
        <w:rPr>
          <w:b/>
          <w:bCs/>
        </w:rPr>
        <w:t>.</w:t>
        <w:tab/>
        <w:t>ТЕРРИТОРИЯ И НАСЕЛ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82 км, включая 528 км морской границы и 1 285 км границы по рекам.  Площадь ее территории составляет 312 685 км</w:t>
      </w:r>
      <w:r>
        <w:rPr>
          <w:vertAlign w:val="superscript"/>
        </w:rPr>
        <w:t>2</w:t>
      </w:r>
      <w:r>
        <w:rPr/>
        <w:t>, т.е. по размерам Польша занимает девятое место в Европ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w:t>
        <w:tab/>
        <w:t>Численность населения страны - 38,3 млн. человек.  Государственный язык - польский.  Денежная единица - злотый (PLN).</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w:t>
        <w:tab/>
        <w:t>В административном отношении страна разделена на 16 воеводств (обла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w:t>
        <w:tab/>
        <w:t>Большую часть территории страны занимают низменности:  на долю районов, высота которых над уровнем моря не превышает 300 м, приходится 91,3% всей территории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ой низкой - 1,8 м ниже уровня моря.  Рельеф территории Польши характеризуется понижением в направлении с юга на северо-вос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w:t>
        <w:tab/>
        <w:t>Польша богата природными ресурсами.  Добывается свыше 70 различных минералов, 40 из которых имеют ключевое значение для экономики страны (на долю антрацита приходится 40%, песка и гравия - 35%, лигнита и известняка по 8%).  Важнейшим видом топлива является антрацит, но важную роль играет также лигнит.  Основными добываемыми химическими соединениями являются самородная сера и каменная соль, а что касается металлов, то в Польше имеются богатые залежи меди, цинка и свинц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w:t>
        <w:tab/>
        <w:t>Климат Польши характеризуется резкими колебаниями погоды и значительным непостоянством сезонных изменений в последовательные годы.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w:t>
      </w:r>
      <w:r>
        <w:rPr>
          <w:szCs w:val="16"/>
        </w:rPr>
        <w:t>  </w:t>
      </w:r>
      <w:r>
        <w:rPr/>
        <w:t>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w:t>
        <w:tab/>
        <w:t>Общая численность населения Польши составляет 38 230 100 человек, из которых 19 713 700 (51,6%) - женщины, а 18 516 400 (48,4%) - мужчины.  В настоящее время польское гражданство имеют 37 529 700 жителей страны, причем 37 084 800 из них являются гражданами только Польши.  Второе гражданство, помимо польского, имеют лишь 402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w:t>
        <w:tab/>
        <w:t>Согласно результатам всеобщей переписи населения, этнический состав населения Польши достаточно однороден.  Наиболее крупными национальными меньшинствами являются немцы (147 094 человека), белорусы (47 640 человек) и украинцы (27 172</w:t>
      </w:r>
      <w:r>
        <w:rPr>
          <w:lang w:val="en-US"/>
        </w:rPr>
        <w:t> </w:t>
      </w:r>
      <w:r>
        <w:rPr/>
        <w:t>человека).  В число других меньшинств входят цыгане (12 731), русские (3 244), лемки (5 850), литовцы (5 693), словаки (1 710), евреи (1 055), армяне (262), чехи (386), татары (447) и караимы (43).  Кроме того, 52 490 опрашиваемых лиц (Поморское воеводство) заявили, что они говорят на кашубском языке (одна из диалектных областей польского языка).  Еще 172 682 человека в графе "Национальная принадлежность" указали себя как силезцев, что в настоящее время не признается в польском государстве в качестве националь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w:t>
        <w:tab/>
        <w:t>Что касается территориального распределения меньшинств, то непольское население сконцентрировано главным образом в трех воеводствах:  Силезское воеводство - 186 300</w:t>
      </w:r>
      <w:r>
        <w:rPr>
          <w:lang w:val="en-US"/>
        </w:rPr>
        <w:t> </w:t>
      </w:r>
      <w:r>
        <w:rPr/>
        <w:t>человек (39,5%), Опольское воеводство - 133 300 человек (28,3%) и Подляское воеводство - 55 200 человек (11,7%).</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w:t>
        <w:tab/>
        <w:t>Результаты переписи также показали, что на польском языке говорит примерно 97,8% населения Польши и что 96,5% поляков изъясняются в семье только на этом языке.  Лишь 1,47% опрашиваемых лиц заявили, что они используют в кругу семьи и другие языки, помимо польского;  в большинстве случаев (1,34%) они указали, что используют другой язык наравне с польским, и только 0,14% ответили, что изъясняются в семье исключительно на непольском языке.  В целом были выявлены 87 языков и диалектов, однако лишь на 20 из них говорят свыше 1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w:t>
        <w:tab/>
        <w:t>Показатель естественного прироста населения (на 1 000 жителей) систематически снижается:  с 4,1 в 1990 году до 0,9 в 1997 году и 0,13 в 2001 году.  Начиная с 1992 года, средний показатель предполагаемой продолжительности жизни для мужчин и женщин в Польше неуклонно возрастает, хотя и очень медленными темпами.  В 1997 году он составил 77 лет для женщин и 68,5 года - для мужчин, а в 2001 году 78,4 год - для женщин и 70,2 года - для мужч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10,2 в 1997 году и 7,7 в 2001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b/>
          <w:bCs/>
        </w:rPr>
        <w:t>II.</w:t>
        <w:tab/>
        <w:t>ЭКОНОМИ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5.</w:t>
        <w:tab/>
        <w:t>Переходный процесс в экономике Польши начался с момента образования в сентябре 1989 года первого некоммунистического правительства.  В начале 90</w:t>
        <w:noBreakHyphen/>
        <w:t>х годов проведение радикальных реформ стало обязательным условием выживания Польши.  В наследство от прошлого режима первым реформаторам досталась полностью нежизнеспособная и устаревшая экономическая система, почти гиперинфляция и огромный внешний долг.  Программа "шоковой терапии", разработанная и осуществленная тогдашним заместителем премьер</w:t>
        <w:noBreakHyphen/>
        <w:t>министра Лешеком Бальцеровичем, предусматривала демонтаж всех механизмов централизованного планирования экономики и как можно более быстрое внедрение механизмов рыночной экономики.  Согласно этой экономической программе предполагалось одновременное принятие мер по стабилизации, либерализации и глубокой институциональной перестройке.  Она получила беспрецедентную поддержку населения, что позволило принимать трудные решения, имевшие тяжелые, но неизбежные социальные последствия, включая рост безработицы и снижение реальной заработной платы.  Сменявшие друг друга польские правительства представляли различные политические силы, но они никогда не ставили под сомнение основополагающие принципы реформ, начатых в 1990 году.  За последние тринадцать лет в польской экономике произошел переход от командно-распределительной системы, основанной на государственной собственности, к свободной рыночной экономике с характерными для нее институтами, с преобладанием частной собственности и с открытыми возможностями для торговли, инвестиций и конкур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6.</w:t>
        <w:tab/>
        <w:t>Осуществление программы реформ не могло не вызвать сильнейшего экономического спада в начале 90</w:t>
        <w:noBreakHyphen/>
        <w:t>х годов, сопровождавшегося резким снижением промышленного производства и ростом безработицы.  В 1992 году в экономике начался мощный подъем.  Показатели инфляции и безработицы стабилизировались и постепенно стали снижаться, а темпы роста экономики достигли 2,6%.</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7.</w:t>
        <w:tab/>
        <w:t>В 1993 году показатель прироста валового внутреннего продукта (ВВП) в 3,8% стал рекордным для Европы.  В 1994 году показатель прироста ВВП достиг 5,2%, а в следующем году </w:t>
        <w:noBreakHyphen/>
        <w:t xml:space="preserve"> 7%.  В 1996 году он составил 6%, в 1997 году </w:t>
        <w:noBreakHyphen/>
        <w:t xml:space="preserve"> 6,8%.  В 1998 году, после трех лет активного и сбалансированного развития на уровне ежегодного прироста 6</w:t>
        <w:noBreakHyphen/>
        <w:t xml:space="preserve">7%, темпы роста стали ослабевать.  В 1998 году показатель прироста ВВП составил 4,8%, в 2000 году - 4,0%, а в 2002 году - 1,3%.  Несмотря на снижение темпов роста ВВП, Польша оставалась одним из лидеров среди государств Центральной и Восточной Европы благодаря суммарному приросту ВВП за период 1995-2001 годов на 29,7%, что является наивысшим показателем.  В 1992 году, когда впервые на первоначальном этапе реформ был зарегистрирован прирост, показатель ВВП на душу населения (согласно покупательной способности) в Польше составил 4 697 долл. США, а к 2000 году он увеличился до 9 600 долл. СШ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8.</w:t>
        <w:tab/>
        <w:t>Экономический рост в стране привел к желаемым количественным и структурным изменениям в экономике.  Производительность возрастает, и сокращается энерго- и материалоемкое производство, что способствует повышению конкурентоспособности товаров, хотя пока еще в недостаточной степе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9.</w:t>
        <w:tab/>
        <w:t>Достигнут прогресс в процессе приватизации во всех секторах экономики.  В 2001 году в частном секторе трудилось приблизительно 59,1% всех работающих в стране (в отдельных секторах экономики этот показатель являлся еще более высоким;  например, в промышленности он составлял 74,6%, в строительстве - 92,4%, а в сфере коммерческого производства (включая ремонтные работы) - 97,5%), и на долю этого сектора приходилось 62,9% ВВП.  Сельское хозяйство, розничная торговля и строительство почти полностью находятся в частной собственности.  На долю частного сектора приходится 86,4% экспорта (в 1998 году </w:t>
        <w:noBreakHyphen/>
        <w:t xml:space="preserve"> 78%) и 90,7% импорта (в 1998 году </w:t>
        <w:noBreakHyphen/>
        <w:t xml:space="preserve"> 86%).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0.</w:t>
        <w:tab/>
        <w:t>Наиболее значительным достижением являлся динамичный рост числа малых и средних предприятий (МСП), которое выросло почти в пять раз за период с 1992 по 1996 год.  К сожалению, в 2000 и 2001 годах рост их числа прекратился.  Как следствие, уменьшилась доля работающих в этом секторе.  В 1999 году доля МСП в ВВП возросла и достигла 49,2%.  На этих предприятиях занято 65,5% всех работающих в рыночном секторе национальной экономике (не считая сферы образования, здравоохранения и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К числу наиболее важных процессов, которые в середине 90-х годов оказывали позитивное воздействие на экономику Польши, стал быстрый рост капиталовложений (приблизительно на 20% за период 1995-1998 годов), который в три раза опережал рост ВВП.  Структура капиталовложений, а именно значительная доля капиталовложений в производство промышленных машин и оборудования, наряду с высокими темпами инвестирования в наиболее передовые отрасли обрабатывающей промышленности, содействовали модернизации экономики и повышению ее конкурентоспособности.  К сожалению, в 1998 году рост капиталовложений уменьшился до 15,3%, в 1999 году - до 5,9%, а в 2000 году составил лишь 3,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Несмотря на некоторое улучшение, слабой стороной польской экономики остается положение во внешней торговле.  После значительного и сбалансированного роста в сфере торговли в 1995 году в 1996-1997 годах произошло снижение среднегодового прироста экспорта (выраженного в товарном объеме) на 6%, тогда как прирост объема импорта наблюдался на уровне 20%.  В 1998 году этот дисбаланс между темпами роста экспорта и импорта значительно сократился (по оценкам, объем экспорта увеличился на 10% и объем импорта - на 14%), однако по-прежнему сохраняется значительный внешнеторговый дефицит.  Дефицит текущих статей платежного баланса по отношению к ВВП в 1999 году составлял 7,5%, а в 2000 году - 6,2%.  Лишь до определенной степени этот дефицит можно увязать с положением в странах, являющихся основными торговыми партнерами Польши.  В основном он объясняется структурными факторами и обусловлен все еще относительно низкой конкурентоспособностью польского экспорта на мировых рынках.  Товары, не прошедшие высокую степень обработки, составляют в экспорте Польши 35-40%, и они более всего уязвимы при изменении конъюнктуры и условий доступа на рынки.  Сохранение относительно высокого дефицита текущих статей платежного баланса можно считать нормальным явлением для активно развивающейся экономики, находящейся в процессе модерниз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3.</w:t>
        <w:tab/>
        <w:t>Важным фактором экономического роста - помимо капиталовложений и экспорта - остается потребительский спрос (несмотря на его медленный рост), расширению которого содействуют реальное увеличение доходов домашних хозяйств и снижение темпов инфляции (1,9% в 2002 году по сравнению с 8,9% в 1998 году).  Результатом этого становится улучшение условий жизни населения.  Уровень безработицы, между тем, остается весьма высоким.  В 1998 году безработица достигла уровня в 9,6%, а к концу 2001 года возросла до 18,1%.  Систематически ослабевает инфляционный прес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4.</w:t>
        <w:tab/>
        <w:t>Одной из основных задач реформ с самого начала стали обеспечение открытости польской экономики и ее реинтеграция в мировое хозяйство.  Это достигалось за счет отмены торговых монополий, постепенной либерализации торговой практики Польши, присоединения к многосторонним торговым соглашениям с Европейским союзом (ЕС), Европейской ассоциацией свободной торговли (ЕАСТ) и Центральноевропейским соглашением о свободной торговле (ЦЕССТ) в 1992-1993 годах, вступления во Всемирную торговую организацию (ВТО) в 1995 году, всестороннего участия в Уругвайском раунде и последующего последовательного выполнения принятых в его рамках решений.  В 1990 году была введена полная конвертируемость злотого и установлен новый, более реалистичный обменный курс.  В 1996 году Польша была принята в Организацию экономического сотрудничества и развития (ОЭСР).  В политической и экономической сферах наиболее важной и приоритетной стратегической задачей для Польши является присоединение к Европейскому союзу.  16 апреля 2003 года в Афинах был подписан Договор о присоединении между Европейским союзом и Чешской Республикой, Эстонией, Кипром, Латвией, Литвой, Венгрией, Мальтой, Польшей, Словенией и Словакией.  В июне 2003 года в Польше будет проведен референдум по вопросу о присоединении этой страны к Е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5.</w:t>
        <w:tab/>
        <w:t>На ближайшее будущее перед Польшей стоят следующие основные задачи в сфере экономики:  a)  поддержание макроэкономической стабильности;  b)  дальнейшее улучшение состояния бюджета;  c)  ускорение экономической, административной и институциональной реформ в целях подготовки к вступлению в Е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b/>
          <w:bCs/>
        </w:rPr>
        <w:t>III.</w:t>
        <w:tab/>
        <w:t>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6.</w:t>
        <w:tab/>
        <w:t>В целях преодоления наследия коммунистического прошлого, подготовки базы для присоединения Польши к ЕС, а также обеспечения условий для максимально эффективного использования экономического, социального и политического потенциала страны в Польше на систематической основе проводились и в настоящее время проводятся соответствующие 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w:t>
        <w:tab/>
      </w:r>
      <w:r>
        <w:rPr>
          <w:u w:val="single"/>
        </w:rPr>
        <w:t>Реформа административных орган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7.</w:t>
        <w:tab/>
        <w:t>В 1990-2002 годах в Польше была проведена реформа системы государственного управления с введением системы самоуправляющихся территориальных единиц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Последняя касается различных форм местного самоуправления, а также их соответствующих конституционных гарантий и средств правовой защиты.  Была создана следующая трехуровневая структура территориального само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гмина (община) как основная единица территориального самоуправления, отвечающая за выполнение всех задач местного значения, которые не отнесены законом к компетенции других единиц и органов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повят (район), в компетенцию которого входят все вопросы местного характера, которые не могут быть решены на уровне общин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воеводство (область), в компетенцию которого входят разработка и осуществление региональной политики и решение вопросов надлокального уровня, но не имеющих национального характера и не затрагивающих всю национальную территорию;  адаптация к этим изменениям и уяснение путей решения намеченных целей станут одной из основных задач в начале нынешнего столе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8.</w:t>
        <w:tab/>
        <w:t>В результате осуществления реформы многие функции и полномочия перешли от центрального правительства к воеводствам, а от воеводств - к повятам и гминам, обеспечивая тем самым центральному руководству возможность сосредоточиться на решении вопросов стратегического значения.  Адаптация территориальной организации страны и структур территориального самоуправления к стандартам ЕС позволит задействовать правовые и экономические механизмы, разработанные ЕС, прежде всего в области регионального и местного развития, а также регионального сотруднич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9.</w:t>
        <w:tab/>
        <w:t>Создание структуры территориального самоуправления в составе гмин, повят и воеводств существенно повысил эффективность государственных административных органов.  Необходимо подчеркнуть, что передача единицам территориального самоуправления значительной части государственных функций, которые прежде относились к компетенции центрального руководства, позволило повысить эффективность управления финансовыми ресурс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0.</w:t>
        <w:tab/>
        <w:t>Были также проведены реформы аппарата центрального правительства.  Одним из результатов такой реформы является создание единого специального административного органа, подведомственного правлению воеводства;  раньше выполняемые им функции были децентрализованы и относились к компетенции различных министерств.  Данное изменение способствует повышению эффективности деятельности аппарата центрального правительства.  В 2002 году были внесены изменения в структуру органов центрального управления, государственных министерств, правительственных ведомств и различных организационных подразделений.  К числу важнейших изменений относятся упразднение отдельных из них, слияние других и введение новых норм, стимулирующих повышение эффективности функционирования, а также сокращение расходов на аппарат;  все это привело к уменьшению числа структурных подразделений в составе центральных органов управления и более рациональному разграничению правомочий и обязанностей в рамках центрального правительства и государственной администрации в це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1.</w:t>
        <w:tab/>
        <w:t>Как явствует из результатов анализа эффективности функционирования единиц территориального самоуправления, существует необходимость в проведении ряда мер по совершенствованию структуры органов государственного управления и неизменному повышению качества предоставляемых ими услуг.  В порядке стимулирования более активного участия общин в решении местных задач, совершенствования функционирования органов местного самоуправления, а также укрепления исполнительной власти, действующей в строгом соответствии с социальным заказом, были введены прямые выборы войтов, бургомистров и председателей правления гмин.  Указанное изменение имеет целью стимулировать интерес со стороны гражданского общества, добиться более широкого участия граждан в выборах, обеспечить "персонификацию правомочий и обязанностей", а также противодействовать чрезмерной зависимости местных властей от политических парт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2.</w:t>
        <w:tab/>
        <w:t>К числу намечаемых на 2005 года изменений, касающихся структуры территориального самоуправления в Польше, относятся следующ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повышение эффективности функционирования государственной администрации, в частности путем совершенствования систем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выработка политики, предусматривающей создание на уровне местного самоуправления отвечающей современным требованиям и высокопрофессиональной гражданской службы, выступающей в качестве одного из гарантов эффективного выполнения возложенных на органы власти обязанно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разработка модели оптимального финансирования органов местного самоуправления в контексте четкого и рационального разграничения сфер компет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подготовка к внесению изменений в систему государственного финансирования в порядке обеспечения возможности для максимально полного задействования выделяемых по линии Европейского союза средств при реализации проектов в области инфраструкту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Реформа социальной сфер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3.</w:t>
        <w:tab/>
        <w:t>Начиная с 1 января 1999 года Польша приступила к осуществлению двух основных направлений социальной реформы:  к реформе систем здравоохранения и социального обеспеч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Реформа здравоохранения</w:t>
      </w:r>
      <w:r>
        <w:rPr/>
        <w:t xml:space="preserve">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4.</w:t>
        <w:tab/>
        <w:t>Здравоохранение является общественно значимой сферой, которая должна удовлетворять значительные потребности всех граждан страны и отвечать их чаяниям.  Наличие ограниченных финансовых ресурсов приводит к тому, что даже самые богатые общества не в состоянии покрывать затраты на удовлетворение всех этих потребностей.  В</w:t>
      </w:r>
      <w:r>
        <w:rPr>
          <w:lang w:val="en-US"/>
        </w:rPr>
        <w:t> </w:t>
      </w:r>
      <w:r>
        <w:rPr/>
        <w:t>1999 году была проведена реформа здравоохранения, приведшая к установлению системы, просуществовавшей до 2003 года.  Краеугольным камнем этой системы являлась ликвидация прямого финансирования сферы здравоохранения из государственного бюджета с предъявлением 17 самостоятельным (как в организационном, так и финансовом отношении) фондам страхования на случай болезни требования обеспечивать достижение целей системы.  Однако, судя по результатам обстоятельного анализа ее функционирования, наряду с некоторыми позитивными тенденциями отмечаются и многие негативные факторы, наиболее тревожащими из которых являются следующие:  отсутствие четкой долгосрочной политики в области здравоохранения как на региональном, так и национальном уровнях, и определенные диспропорции в плане доступа к медицинскому обслуживанию (услугам здравоохранения), выявленные в различных районах страны.  Кроме того, чрезмерная независимость фондов страхования на случай болезни - с практической утратой при этом министерством здравоохранения своей директивной функции и появлением 17 самостоятельных подходов к предоставлению "медицинских услуг" на базе автономных и несовместимых систем информационного обеспечения - привела к складыванию обособленных "стратегий в области здравоохранения" (которые зачастую не учитывают приоритетные потребности населения), что стало еще одним фактором, свидетельствующим о необходимости внесения в систему измен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5.</w:t>
        <w:tab/>
        <w:t>Ключевым элементом этих изменений стала передача функции выработки национальной политики в области охраны здоровья министру здравоохранения с предоставлением в его распоряжение механизмов, необходимых для претворения в жизнь соответствующей государственной политики, как это определено в Конституции, при сохранении активной роли самоуправляющихся территориальных единиц.  К числу других основных концептуальных задач, стоящих перед измененной системой здравоохранения, относятся следующ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обеспечение транспарентности критериев (нормативы, цены, контроль) применительно к пакету услуг и льгот, предоставляемых по линии Национального фонда здравоохра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проведение политики в области здравоохранения исходя из фактического положения дел с опорой на данные Национальной системы информации о состоянии здоровь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Национальная система информации о состоянии здоровья как основной инструмент системы мониторинга становится базой для проведения обстоятельного изучения потребностей населения и контроля за обеспечением равенства в плане доступа к услугам здравоохранения в масштабах стран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6.</w:t>
        <w:tab/>
        <w:t>В порядке обеспечения условий к тому, чтобы устойчивость научного, экономического, социального и политического развития способствовала реализации проекта были намечены четыре основных стратегических направления деятельности.  Сюда входят многопрофильные стратегии выявления факторов, определяющих состояние здоровья, при учете физических, экономических, социальных, культурных и гендерных аспектов, использовании методов оценки воздействия на здоровье, а также реализации программ, ориентированных на улучшение показателей в этой области, и осуществлении капиталовложений в развитие системы здравоохранения.  Результатом межсекторального сотрудничества на различных уровнях в рамках центральной администрации и региональных органов управления является разработка региональных планов здравоохра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7.</w:t>
        <w:tab/>
        <w:t>Еще одна важная функция системы здравоохранения, которая является неотъемлемой частью соответствующих национальных и региональных планов и о которой нужно упомянуть, заключается в акцентировании внимания на актуальности укрепления здоровья.  Пропаганда здорового образа жизни и проведение профилактических мероприятий должны стать приоритетными направлениями деятельности и финансироваться в достаточном объеме из бюджета Национального фонда здравоохра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Реформа социального обеспеч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8.</w:t>
        <w:tab/>
        <w:t>13 октября 1998 года и 17 декабря 1998 года, соответственно, сейм Республики Польша принял закон о системе социального обеспечения и Закон о пенсиях и пенсиях по инвалидности из Фонда социального обеспечения.  Эти законы предусматривают полную перестройку существующей системы социального обеспечения, которой закреплены следующие формы социального страхования:  пенсии по старости, пенсии по инвалидности, семейные пособия, пособия по болезни, пособия по беременности и родам, а также выплаты в случае производственных травм и профессиональных заболеваний.  В этой сфере закон содержит нормы, аналогичные действующим в странах Европейского союза.  Первый этап данной реформы распространяется на пенсионное страхование.  Согласно новой системе, размер пенсии по старости будет зависеть от размера взносов, фактически внесенных страхователем, и от продолжительности внесения взносов.  Застрахованный сам будет решать, когда ему выйти на пенсию (устанавливается только минимальный пенсионный возраст).  Кроме того, поскольку и наниматель, и застрахованный будут вносить взносы в систему социального обеспечения, есть основания надеяться на то, что последний будет больше заботиться о своем будуще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b/>
          <w:bCs/>
        </w:rPr>
        <w:t>IV.</w:t>
        <w:tab/>
        <w:t>ПОЛИТИЧЕСКАЯ СИСТЕ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9.</w:t>
        <w:tab/>
        <w:t>В Республике Польша высшим законом страны является Конституция.  Ее положения применяются непосредственно, если не предусмотрено иное (статья 8).  Основополагающий принцип государственного устройства закреплен в статье 10, которая гласит, что "политическая система Республики Польша основывается на разделении и равновесии законодательной, исполнительной и судебной властей.  Законодательная власть осуществляется Сеймом и Сенатом, исполнительная власть - Президентом и Советом министров (правительством), а судебная власть - судами и трибунал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t>A.</w:t>
        <w:tab/>
      </w:r>
      <w:r>
        <w:rPr>
          <w:u w:val="single"/>
        </w:rPr>
        <w:t>Законодательная власть</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0.</w:t>
        <w:tab/>
        <w:t>В соответствии с положениями Конституции страны в сферу компетенции Сейма входят следующ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tab/>
        <w:t>a)</w:t>
        <w:tab/>
        <w:t>законодательные (Сейм принимает законы и постано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избирательные (Сейм назначает членов Государственного трибунала и Конституционного трибунала и принимает резолюции о доверии правительству, назначаемому президен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контрольные (Сейм контролирует деятельность Совета министров в той мере, которая определена Конституцией страны и отдельными законами;  эта работа включает в себя проверку отчетов правительства об исполнении государственного бюджета и назначение комиссий по расслед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литические и конституционные (принятие резолюций о недоверии правительству или его отдельным министрам, подача жалоб в Государственный трибунал на правительственных должностных лиц, голосование совместно с Сенатом в составе Национального собрания по вопросу о предъявлении обвинений президенту в Государственном трибуна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1.</w:t>
        <w:tab/>
        <w:t>К числу других прерогатив Сейма относятся объявление войны и заключение мира.  Основная компетенция Сената состоит в принятии законов и постановлений.  Новая Конституция не делегировала Сенату никаких контрольных полномоч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Исполнитель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2.</w:t>
        <w:tab/>
        <w:t>Исполнительная власть осуществляется президентом страны и Советом министров.  Статья 126 Конституции страны гласит следующее:  "Президент Республики Польша является верховным представителем Республики и гарантом преемства государственной власти.  Он следит за соблюдением Конституции, стоит на страже суверенитета и безопасности государства, а также нерушимости и неделимости его территор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3.</w:t>
        <w:tab/>
        <w:t>В новой Конституции Республики Польша зафиксированы следующие президентск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олномочия, определяемые задачами главы государства во внешней и внутренней политике, в качестве главнокомандующего вооруженных сил и в вопросах обороны и безопасности государства в мирное и военное врем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аво обеспечивать баланс между ветвями власти, а именно:  сеймом и сенатом, правительством и судебными орган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творческие и организационные полномочия в сфере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4.</w:t>
        <w:tab/>
        <w:t>Президент прежде всего:  ратифицирует и денонсирует международные соглашения (до их ратификации он вправе проконсультироваться с Конституционным трибуналом по вопросу их соответствия Конституции страны);  назначает и отзывает полномочных представителей Польши в других государствах и пр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и министрами разрабатывает внешнюю политику страны;  выступает в качестве верховного главнокомандующего вооруженных сил;  принимает решения о помиловании;  предоставляет польское гражданство и дает согласие на отказ от гражданства;  издает официальные акты (указы и распоряжения, которые, если иного не предусмотрено в Конституции, приобретают силу после их подписания премьер-министром);  по предложению премьер-министра вносит изменения в персональный состав правительства;  объявляет выборы в сейм и сенат;  обладает правом законодательной инициативы;  утверждает законы;  обращается с ходатайствами в Конституционный трибунал и - для целей проведения проверки - в Верховную контрольно-ревизионную палату;  определя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по предложению Национального судебного совета назначает председателя и других судей Верховного суда, председателя Высшего административного суда и его заместителей, а также председателя Конституционного трибуна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5.</w:t>
        <w:tab/>
        <w:t>Президент избирается на пятилетний срок (и может быть переизбран только один раз) на основании всеобщего равного, прямого и тайного голосов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6.</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7.</w:t>
        <w:tab/>
        <w:t>Совет министров (правительство) является высшим органом исполнительной власти и управления страны.  В своей деятельности оно подотчетно сейму или - в период между парламентскими сессиями - президенту и представляет им соответствующие доклады.  К основным прерогативам правительства относятся согласование деятельности министерств и других подчиненных ему органов, управление ими и определение их задач.  На основе законодательства и в целях его применения правительство издает правительственные постановления, принимает резолюции и обеспечивает их реализацию.  Кроме того, правительство осуществляет общее руководство в сфере иностранных дел, в области организации вооруженных сил и национальной обороны;  оно заключает международные договоры при условии их последующей ратификации и руководит деятельностью местных органов управления.  Контроль за деятельностью основных органов власти осуществляют:  Конституционный трибунал (который выносит решение о соответствии положениям Конституции законов и других законодательных актов, принимаемых верховными органами власти),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которая осуществляет надзор за экономической, финансовой и организационно-административной деятельностью государственных административных органов и подчиненных им предприятий, в том что касается их законности, эффективного управления ими, их общественной пользы и доверия к ним) и Омбудсмен (Уполномоченный по защите гражданских прав), который стоит на страже гражданских прав и свобод.</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C.</w:t>
        <w:tab/>
      </w:r>
      <w:r>
        <w:rPr>
          <w:u w:val="single"/>
        </w:rPr>
        <w:t>Судеб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8.</w:t>
        <w:tab/>
        <w:t>Структура и организация судебной власти в Польше отражены в Конституции Республики и в статуте судов общего права.  Согласно положениям Конституции и в соответствии с принципом разделения властей суды и трибуналы составляют отдельный компонент системы государственной власти и независимы от двух других ее компонентов ("ветвей власти").  Суды и трибуналы выносят решения от имени Республики Польш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9.</w:t>
        <w:tab/>
        <w:t>Отправление правосудия в Польше возложено на Верховный суд, суды общего права, административные суды и военные суды.  Суды общего права осуществляют отправление правосудия по всем делам, за исключением дел, отнесенных законом к компетенции других судов, и как таковые играют важную роль в деле претворения в жизнь гарантированных правительством мер по защите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0.</w:t>
        <w:tab/>
        <w:t xml:space="preserve">Согласно статье 176 Конституции, судопроизводство является по меньшей мере двухинстанционным.  Это означает, что всякое решение, вынесенное в первой инстанции, может быть обжаловано и пересмотрено в рамках апелляционной процедуры вышестоящим судебным органом.  В данном случае речь идет о т.н. обычной апелляционной процедуре.  Помимо этого имеются также процедуры обжалования в чрезвычайном порядке, обеспечивающие возможность пересмотра вынесенных судами окончательных решений (возбуждение разбирательства </w:t>
      </w:r>
      <w:r>
        <w:rPr>
          <w:i/>
          <w:iCs/>
          <w:lang w:val="en-US"/>
        </w:rPr>
        <w:t>de</w:t>
      </w:r>
      <w:r>
        <w:rPr>
          <w:i/>
          <w:iCs/>
        </w:rPr>
        <w:t xml:space="preserve"> </w:t>
      </w:r>
      <w:r>
        <w:rPr>
          <w:i/>
          <w:iCs/>
          <w:lang w:val="en-US"/>
        </w:rPr>
        <w:t>novo</w:t>
      </w:r>
      <w:r>
        <w:rPr/>
        <w:t xml:space="preserve"> в административном производстве, кассационный пересмотр и возобновление дела в уголовном производстве, возбуждение разбирательства </w:t>
      </w:r>
      <w:r>
        <w:rPr>
          <w:i/>
          <w:iCs/>
          <w:lang w:val="en-US"/>
        </w:rPr>
        <w:t>de</w:t>
      </w:r>
      <w:r>
        <w:rPr>
          <w:i/>
          <w:iCs/>
        </w:rPr>
        <w:t xml:space="preserve"> </w:t>
      </w:r>
      <w:r>
        <w:rPr>
          <w:i/>
          <w:iCs/>
          <w:lang w:val="en-US"/>
        </w:rPr>
        <w:t>novo</w:t>
      </w:r>
      <w:r>
        <w:rPr/>
        <w:t xml:space="preserve"> в гражданском производстве, кассационный пересмотр в гражданском производстве относятся к обычным апелляционным процедур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1.</w:t>
        <w:tab/>
        <w:t>Судьи назначаются на неопределенный срок президентом Республики по предложению Национального судебного совета.  Судьей может быть назначен польский гражданин, имеющий безупречную репутацию, юридическое образование, прошедший стажировку в одном из судов или отделений прокуратуры, сдавший экзамен на звание судьи или государственного обвинителя, работавший в качестве заместителя судьи или прокурора в течение не менее двух лет и достигший 26-летнего возраста.  При отправлении своих служебных полномочий судья полностью независим и подчиняется только положениям Конституции и законов.  В то же время судья не может принадлежать ни к какой политической партии, профсоюзу или заниматься общественной деятельностью, не совместимой с принципами независимости судов и судей.  В соответствии с Конституцией и статутом судов общего права судья не может быть отстранен от должности.  Судья может быть снят с должности, временно отстранен от нее, переведен в другой суд или на другой пост против своей воли только на основании решения суда и исключительно в случаях, предусмотренных статутом.  Судьи выходят на пенсию по достижению 65-летнего возраста, кроме случаев, когда Национальный судебный совет разрешает им продолжить работу, но только до 70-летнего возраста.  Судья может выйти на пенсию по болезни или в связи с каким-либо недугом, препятствующим выполнению им своих обязанностей.  Судья не может быть привлечен к уголовной ответственности или лишен свободы без предварительного согласия дисциплинарного суда.  Кроме того, судья не может быть подвергнут задержанию или аресту, за исключением тех случаев, когда он задержан на месте преступления или когда его задержание необходимо для обеспечения надлежащего хода судопроизводства.  Председатель соответствующего местного суда должен быть незамедлительно извещен о любом подобном задержании, и он/она может отдать распоряжение о немедленном освобождении такого судьи.  Процедуры, непосредственно применяемые в таких случаях, изложены в статуте судов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2.</w:t>
        <w:tab/>
        <w:t xml:space="preserve">Независимость судов и судей гарантируется Конституцией (глава </w:t>
      </w:r>
      <w:r>
        <w:rPr>
          <w:lang w:val="en-US"/>
        </w:rPr>
        <w:t>VIII</w:t>
      </w:r>
      <w:r>
        <w:rPr/>
        <w:t>), а в практическом плане - Национальным судебным советом, коллективным органом, наделенным правом представлять в Конституционный трибунал запросы о соответствии положениям Конституции нормативных актов, которые имеют отношение к независимости судов и суд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3.</w:t>
        <w:tab/>
        <w:t>В статье 182 Конституции закреплен другой основополагающий принцип:  участие граждан страны в отправлении правосудия.  В соответствии с ним дела в судах общего права рассматриваются в присутствии народных заседателей;  исключения из этого правила изложены в закон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Суды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4.</w:t>
        <w:tab/>
        <w:t>Дела, отнесенные к компетенции судов общего права, рассматриваются районными судами.  Апелляции на решения районных судов рассматриваются окружными судами, которые также рассматривают в качестве судов первой инстанции дела, отнесенные законом к их компетенции.  Апелляционные суды рассматривают апелляции, поданные в отношении приговоров, которые выносят окружные суды в качестве судов первой инста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Военные су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i/>
          <w:i/>
          <w:iCs/>
        </w:rPr>
      </w:pPr>
      <w:r>
        <w:rPr/>
        <w:t>55.</w:t>
        <w:tab/>
        <w:t>Военные суды занимаются отправлением правосудия в вооруженных силах Республики Польша  по уголовным делам, а также по другим делам, отнесенным законом к их компетенции, т.е. по делам/вопросам, касающимся гражданских лиц, которые не работают на армию, однако обвиняются в подстрекательстве к совершению воинских преступлений или пособничестве им, а также в незаконном содействии или скупке (получении) краденого имущества в случаях, когда такие действия производятся в связи с совершением воинского преступления (например, приобретение украденных военнослужащим взрывчатых материалов).  Военные суды первой инстанции называются гарнизонными судами, а второй инстанции - окружными судами.  Порядок их работы закреплен в статуте военных суд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Верховный суд</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6.</w:t>
        <w:tab/>
        <w:t>В соответствии со статьей 183 Конституции страны Верховный суд является высшим судебным органом и осуществляет надзор за деятельностью судов общего права и военных судов в сфере судебной практики.  Согласно Закону о Верховном суде от 23</w:t>
      </w:r>
      <w:r>
        <w:rPr>
          <w:lang w:val="en-US"/>
        </w:rPr>
        <w:t> </w:t>
      </w:r>
      <w:r>
        <w:rPr/>
        <w:t>ноября 2002 года ("Вестник законов", 2002 год, № 240, порядковый номер 2052), в</w:t>
      </w:r>
      <w:r>
        <w:rPr>
          <w:lang w:val="en-US"/>
        </w:rPr>
        <w:t> </w:t>
      </w:r>
      <w:r>
        <w:rPr/>
        <w:t>компетенцию Верховного суда входит следующе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осуществление отправления правосудия путе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tab/>
        <w:tab/>
      </w:r>
      <w:r>
        <w:rPr>
          <w:lang w:val="en-US"/>
        </w:rPr>
        <w:t>i</w:t>
      </w:r>
      <w:r>
        <w:rPr/>
        <w:t>)</w:t>
        <w:tab/>
        <w:t>обеспечения - в рамках его надзорных функций - соответствия закону и единообразия судебных решений, вынесенных судами общей юрисдикции и военными судами, посредством их пересмотра в кассационном и апелляционном порядк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tab/>
        <w:tab/>
      </w:r>
      <w:r>
        <w:rPr>
          <w:lang w:val="en-US"/>
        </w:rPr>
        <w:t>ii</w:t>
      </w:r>
      <w:r>
        <w:rPr/>
        <w:t>)</w:t>
        <w:tab/>
        <w:t>разъяснения таких законодательных положений, практическое применение которых может вызвать сомнения или приводит к разночтениям в среде судебных работник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tab/>
        <w:tab/>
      </w:r>
      <w:r>
        <w:rPr>
          <w:lang w:val="en-US"/>
        </w:rPr>
        <w:t>iii</w:t>
      </w:r>
      <w:r>
        <w:rPr/>
        <w:t>)</w:t>
        <w:tab/>
        <w:t>принятия постановлений по таким юридическим вопросам, которые вызывают серьезные сом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рассмотрение других вопросов, отнесенных законом к компетенции Верховного суда, как, например, подтверждение законности всеобщих и местных выборов или референдум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формулирование заключений по проектам законов и других нормативных актов, на основании которых суды функционируют и выносят решения, а также прочих законов по своему усмотр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выполнение других предусмотренных законом функц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Высший административный суд</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7.</w:t>
        <w:tab/>
        <w:t>Высший административный суд отправляет правосудие путем осуществления  судебного надзора за законностью принимаемых административных решений.  Суть такого надзора заключается в том, что спорные вопросы между каким-либо гражданином и административным органом, по решению которого этому гражданину было отказано в определенном праве или на него было возложено конкретное правовое обязательство, урегулируются органом, который в рамках организационной структуры государства обособлен от административного аппарата и независим в плане принятия решений, а также способен объективно рассмотреть дело и вынести судебное решение, отвечающее требованиям законности.  Высший административный суд правомочен рассматривать жалобы:  на административные решения;  постановления органов государственной власти;  распоряжения (нормативные акты), принимаемые местными органами власти и резолюции таких органов, касающиеся государственных вопросов;  резолюции и нормативные акты, принимаемые территориальными органами управления;  бездействие административных органов.  Порядок деятельности этого суда закреплен в Законе о Высшем административном суд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8.</w:t>
        <w:tab/>
        <w:t>4 января 2004 года вступят в силу новые положения, предусматривающие введение двухинстанционной процедуры административного судопроизводства.  Согласно новым правилам, административные суды воеводств будут выступать в качестве судов первой инстанции, а Высшему административному суду будет отведена роль суда второй инстанции (апелляционного с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Конституционный трибунал</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9.</w:t>
        <w:tab/>
        <w:t>Конституционный трибунал является органом судебной власти, правомочным рассматривать следующие вопросы:  соответствие нормативных актов (законов) и международных соглашений положениям Конституции страны;  соответствие законодательства тем международным соглашениям, ратификация которых обусловлена внесением соответствующих изменений в законы;  соответствие законодательных положений, принимаемых центральными органами власти, нормам Конституции, ратифицированным международным соглашениям и законам страны;  жалобы на нарушение Конституции;  соответствие целей и деятельности политических партий положениям Конституции;  вопросы, поднимаемые судами относительно конституционности нормативных актов (законов);  другие вопросы, указанные в Законе о Конституционном трибуна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Государственный трибунал</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0.</w:t>
        <w:tab/>
        <w:t>Государственный трибунал выносит решения по вопросу об ответственности лиц, занимающих высшие государственные посты, в случае нарушения ими Конституции или законов в ходе выполнения своих служебных полномочий или в их рамках (статьи 198-201 Конституции).  Порядок деятельности этого трибунала изложен в Законе о Государственном трибуна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Прокуратур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1.</w:t>
        <w:tab/>
        <w:t>Конституция страны не содержит положений об организации прокуратуры или о сферах ответственности прокуроров, защищающих закон и правопорядок и осуществляющих надзор за судебным преследованием преступников.  Соответствующие нормы вошли в Закон о прокуратуре от 20 июня 1985 года с внесенными в него впоследстви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2.</w:t>
        <w:tab/>
        <w:t xml:space="preserve">Во главе прокуратуры стоит Управление Генерального прокурора, в подчинении которого находятся нижестоящие государственные и военные прокуроры.  Пост Генерального прокурора занимает министр юстиции.  В организационном плане государственная прокуратура состоит из Управления национальной прокуратуры, входящего в состав министерства юстиции, апелляционных прокуратур, а также окружных и районных прокуратур.  При исполнении своих служебных полномочий прокурор сохраняет независимость, но должен выполнять указания, распоряжения и инструкции своего руководств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3.</w:t>
        <w:tab/>
        <w:t>В ходе судопроизводства позиция прокурора основывается на принципе независимости от других государственных органов и на его подчиненности по службе только вышестоящим органам прокуратуры.  В рамках судопроизводства прокурор обязан действовать на основании распоряжений вышестоящих инстанций.  Этот принцип не противоречит принципу независимости, так как, выполняя свои служебные обязанности в рамках законов, прокурор имеет право предпринимать любые действия, которые он считает необходимыми, и отвечает за адекватность и своевременность таких действ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4.</w:t>
        <w:tab/>
        <w:t>Прокуроров назначает (и отзывает) Генеральный прокурор.  Прокурором может быть назначен польский гражданин, пользующийся всеми гражданскими правами, имеющий безупречную репутацию, юридическое образование, прошедший стажировку в суде или отделении прокуратуры, сдавший экзамен на звание судьи или прокурора, работавший в качестве заместителя прокурора или судьи не менее одного года и достигший 26-летнего возраст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V.</w:t>
        <w:tab/>
        <w:t>ОБЩЕПРАВОВАЯ ОСНОВА ЗАЩИТЫ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5.</w:t>
        <w:tab/>
        <w:t>В 1989 году началось осуществление комплекса реформ, направленных на превращение Польши в демократическое государство, и были созданы основополагающие демократические институты.  "Солидарность" победила на выборах и приняла участие в создании правительства.  Была узаконена деятельность политических партий, свободных профсоюзов и неправительственных организаций.  Это содействовало усилению общественного доверия к системе государственного правления, более активному участию общества в управлении страной и в результате облегчило проведение необходимых экономических реформ.  Изменились основные факторы, регулирующие социальную жизнь.  Это означало качественное изменение повседневного опыта поляков, в том что касается их роли как граждан страны, трудящихся и потребителей.  Для обычных людей эти изменения зачастую оказывались сложными, так как экономические реформы сопровождались спадом производства и массовой безработиц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6.</w:t>
        <w:tab/>
        <w:t>Политические институты, созданные в начале десятилетия (свободные выборы, свободные средства массовой информации, независимые политические партии и неправительственные организации, свободные профсоюзы), являются теми механизмами, которые позволили восстановить доверие населения к властям.  Новая политическая система также содержит законодательные и политические механизмы, которые регламентируют участие населения, определяя уровень и формы социальной активности.  Произошло также смещение акцента от поощрения прав человека в сторону их реальной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7.</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осуществляет ее через своих представителей или непосредствен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t>А.</w:t>
        <w:tab/>
      </w:r>
      <w:r>
        <w:rPr>
          <w:u w:val="single"/>
        </w:rPr>
        <w:t>Конституция страны и статус международных соглашений 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b/>
      </w:r>
      <w:r>
        <w:rPr>
          <w:u w:val="single"/>
        </w:rPr>
        <w:t>польском законодатель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8.</w:t>
        <w:tab/>
        <w:t>Конституция Польши от 2 апреля 1997 года ("Вестник законов", № 78, порядковый номер 483) защищает основные права человека и гражданские права.  В главе II, озаглавленной "Свободы, права и обязанности человека и гражданина", перечислены индивидуальные, политические, экономические, социальные и культурные свободы и права, а также указаны меры, необходимые для их защиты.  Новая Конституция гарантирует такие права человека, как свобода организовывать мирные собрания и участвовать в них, свобода ассоциации, право на участие в ведении государственных дел, а также право подавать петиции, жалобы и предложения в органы государственной власти.  Кроме того, Конституция закрепляет экономические, социальные и культурные права и свободы, а именно:  право собственности, свободу выбора профессии, свободу выбора работы, право на безопасные и отвечающие санитарным требованиям условия труда, на социальное обеспечение, здравоохранение, образование, право семей на учет их интересов в ходе разработки государственной социальной и экономической политики, на защиту прав ребенка, свободу творчества, на экологическую безопасность, на разработку политики, направленной на удовлетворение потребностей граждан в жилье, на защиту потребителей, пользователей и арендатор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9.</w:t>
        <w:tab/>
        <w:t>В качестве нового элемента в конституционной практике в Польше можно отметить включение в действующую Конституцию положений, которые закрепляют средства, обеспечивающие соблюдение права на защиту гражданских прав и свобод.  К ним относятс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выплата компенсации любому лицу, пострадавшему от противозаконных действий какого-либо органа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закрепление принципа, согласно которому законы не могут запрещать никакому лицу обращаться в суды с жалобой на нарушение его свобод ил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закрепление права обжаловать приговоры и решения, вынесенные судами первой инста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закрепление права лиц, конституционные свободы или права которых нарушены, обращаться в Конституционный трибунал с просьбой вынести решение о конституционности закона или другого нормативного акта, на основании которого суд или орган государственной власти принял окончательное решение относительно их свобод, прав или обязанностей, закрепленных в Конституции стран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едоставление каждому права обращаться к Уполномоченному по защите гражданских прав с просьбой о защите своих свобод или прав, нарушенных органами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еречисление вопросов, которые регламентированы законом или которые в соответствии с Конституцией страны должны быть закреплены в закон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0.</w:t>
        <w:tab/>
        <w:t>Глава III Конституции определяет в качестве источников права:  Конституцию страны, законы, ратифицированные международные соглашения и постановления (распоряжения).  Положения Конституции применяются непосредственно, если в ней не предусмотрено иное.  Согласно действующему в Польше принципу, любой правовой акт имеет силу, только если он соответствует Конституции страны.  Соответствие законов и международных соглашений Конституции страны, а также соответствие законов международным соглашениям, ратификация которых требует предварительного законодательного закрепления, устанавливается Конституционным трибуналом в соответствии с процедурами, закрепленными в законе от 1 августа 1997 го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1.</w:t>
        <w:tab/>
        <w:t>Согласно статье 91 Конституции страны, международные договоры, ратифицированные Республикой Польша, с момента их опубликования в "Вестнике законов" становятся частью внутреннего законодательства и должны применяться непосредственно, если только их применение не зависит от принятия соответствующего нормативного акта.  Кроме того, международный договор, ратифицированный при условии внесения поправок в законы, обладает верховенством в случае возникновения коллизии между положениями этого договора и законов.  В соответствии с Конституцией страны ратификация международных договоров, затрагивающих свободы, права или обязанности граждан, требует предварительного законодательного закрепле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В.</w:t>
        <w:tab/>
      </w:r>
      <w:r>
        <w:rPr>
          <w:u w:val="single"/>
        </w:rPr>
        <w:t>Средства защиты прав и свобод</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2.</w:t>
        <w:tab/>
        <w:t>В польской системе права разработан ряд механизмов, которые служат защите прав и свобод человека.  Они основываются на Конституции, в которой в соответствующих конституционных нормах закреплены различные механизмы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3.</w:t>
        <w:tab/>
        <w:t>В статье 37 провозглашается, что любой человек, находящийся под юрисдикцией Польши, может пользоваться всеми свободами и правами, закрепленными в Конституции, и что любые исключения из этого правила должны быть изложены в законе.  Некоторые из этих исключений определены в Законе об иностранцах, который применяется в вопросах получения вида на жительство, ограничений сроков временного пребывания в стране, а также допустимости высылки из страны;  в Законе о приобретении недвижимого имущества (недвижимости) от 24 марта 1920 года, согласно которому иностранцы должны получать лицензию в министерстве внутренних дел;  и в Законе о борьбе с безработицей от 14 декабря 1994 года с поправками, внесенными в 2002 году, согласно которому наем на работу иностранца производится с разрешения воеводы (главы органа самоуправления на уровне воеводств) (пункт 4 статьи 6 с.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4.</w:t>
        <w:tab/>
        <w:t>Статья 77 предоставляет каждому право на компенсацию любого ущерба, причиненного ему не соответствующим закону действием какого-либо органа государственной власти.  Кроме того, законы не могут запрещать никакому лицу обращаться в суды с жалобами на нарушение своих свобод или прав.  В основу этого положения положен принцип, согласно которому органы государственной власти должны действовать в строгом соответствии с законами.  В своей следующей статье (78) Конституция гарантирует право на обжалование любых приговоров и решений, вынесенных судами первой инстанции, в соответствии с процедурами, закрепленными законодательно (в Уголовном кодексе, Гражданском кодексе и Административно-процессуа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5.</w:t>
        <w:tab/>
        <w:t>В этой связи следует упомянуть об ответственности министерства государственной казны за ущерб, причиненный действиями государственных должностных лица (гражданских служащих и руководителей государственных предприятий), либо лиц, исполняющих соответствующие указания, либо выборных должностных лиц, судей, государственных прокуроров и военнослужащих.  Если одно из высших государственных должностных лиц при выполнении своих служебных обязанностей нарушает Конституцию или какой-либо закон, то в соответствии с Законом от 26 марта 1992 года это дело может быть вынесено на рассмотрение Государственного трибунала.  Кроме того, любой гражданин, считающий, что его свободы или права нарушены каким-либо органом государственной власти, может в соответствии с Законом от 15 июля 1987 года обратиться к омбудсмену с просьбой рассмотреть его дел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6.</w:t>
        <w:tab/>
        <w:t>Конституция также гарантирует любому лицу, считающему, что его конституционные права или свободы нарушены, право подать в Конституционный трибунал жалобу о несоответствии положениям Конституции страны закона или любого другого нормативного акта, послужившего основой для принятия судом или органом государственной власти окончательного постановления или решения, касающегося каких-либо свобод, прав или обязанностей, закрепленных в Конститу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7.</w:t>
        <w:tab/>
        <w:t xml:space="preserve">Кроме того, согласно Европейской конвенции о защите прав человека и основных свобод, участником которой является Польша, любое лицо, права которого нарушены, может обратиться в Европейский суд по правам человека в Страсбурге, Франция.  В качестве государства - участника Факультативного протокола к Международному пакту о гражданских и политических правах Польша признает компетенцию Комитета по правам человека Организации Объединенных Наций в вопросах получения и рассмотрения индивидуальных жалоб;  это положение действует и в отношении Комитета против пыток Организации Объединенных Наций, а также Комитета по ликвидации расовой дискриминации Организации Объединенных Наций.  В настоящее время осуществляется процесс признания Польшей компетенции Комитета по ликвидации дискриминации в отношении женщин Организации Объединенных Наци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С.</w:t>
        <w:tab/>
      </w:r>
      <w:r>
        <w:rPr>
          <w:u w:val="single"/>
        </w:rPr>
        <w:t>Уполномоченный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8.</w:t>
        <w:tab/>
        <w:t>К числу первейших демократических институтов относится созданный в 1987 году институт Уполномоченного по защите гражданских прав (омбудсмена).  Уполномоченный по защите гражданских прав обладает суверенитетом и независимостью от любых государственных органов и назначается Сеймом с согласия Сената на пятилетний срок.  Уполномоченный стоит на страже прав человека и гражданских прав и свобод, закрепленных в Конституции и других нормативных актах.  Любое лицо, находящееся под юрисдикцией Польши - польские граждане, а также иностранцы, в том числе лица без гражданства, - имеет право обратиться к Уполномоченному с просьбой о защите своих свобод или прав, нарушенных органами государственной власти.  Петиции, подаваемые Уполномоченному, не облагаются никакими сборами и составляются в произвольной форме.  Уполномоченный может также принимать необходимые меры по собственной инициати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9.</w:t>
        <w:tab/>
        <w:t xml:space="preserve">Уполномоченный по защите гражданских прав может: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обращаться в то учреждение, организацию или институт, деятельность которых признана нарушающей права человека или гражданские права и свободы, с изложением своего мнения и предложений по возможному урегулированию возникшей ситуации, а также может потребовать возбудить дисциплинарную процедуру или применить официальные санкции в соответствии с действующим законодательств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обращаться в соответствующие учреждения с предложениями в порядке законодательной инициативы или с предложениями о принятии других нормативных актов по гражданским правам и свободам или внесении в них поправ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подавать в Верховный суд кассационные жалобы по уголовным делам, в отношении которых вынесено окончательное судебное решение, вступившее в законную сил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давать в Верховный суд апелляции в рамках чрезвычайной процедуры в отношении решений Высшего административного с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обращаться в Конституционный трибунал с просьбами о проверке соответствия законов положениям Конституции и ратифицированных международных соглашений, а также соответствия постановлений, принимаемых центральными органами власти, основным нормативным актам, прежде всего Конституции страны, и обращаться в Высший административный суд с просьбой о проверке соответствия местных законов таким положения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требовать возбуждения гражданского или административного производства от имени граждан и принимать участие в таких производствах, направлять жалобы в Высший административный суд, ходатайствовать о применении наказания за правонарушения, а также просить прокуроров о возбуждении предварительного производства по правонарушениям, судебное преследование по которым проводится ex efficio;</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g</w:t>
      </w:r>
      <w:r>
        <w:rPr/>
        <w:t>)</w:t>
        <w:tab/>
        <w:t>принимать к рассмотрению вопросы, передаваемые ему Уполномоченным по защите прав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h</w:t>
      </w:r>
      <w:r>
        <w:rPr/>
        <w:t>)</w:t>
        <w:tab/>
        <w:t>сотрудничать с НПО и движениями гражданского общества в интересах поощрения и защиты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0.</w:t>
        <w:tab/>
        <w:t>Ежегодно Уполномоченный по защите гражданских прав представляет в Сейм и Сенат доклад о своей работе и о положении в области соблюдения прав человека и гражданских прав и свобод;  эта информация подлежит опублик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1.</w:t>
        <w:tab/>
        <w:t>В период с 1 июля 1999 года по3 января 2003 года Уполномоченный получил 112 741 новую петицию, а общее число писем, полученных Уполномоченным, достигло 184 052.  Среди них преобладали жалобы, касающиеся вопросов социального страхования и обеспечения, налогообложения и жиль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pPr>
      <w:r>
        <w:rPr/>
        <w:t>D.</w:t>
        <w:tab/>
      </w:r>
      <w:r>
        <w:rPr>
          <w:u w:val="single"/>
        </w:rPr>
        <w:t>Кодификация уголовного законода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2.</w:t>
        <w:tab/>
        <w:t>В новом Уголовном кодексе от 6 июня 1997 года, который вступил в силу в 1998 году, подробно изложены требования относительно уголовного преследования преступников и применения соответствующего наказания при должном соблюдении гуманитарных принципов и уважении человеческого достоинства.  В новом Кодексе - после провозглашения моратория - была отменена смертная казнь как мера наказания.  Самым строгим наказанием за совершение наиболее тяжких преступлений является пожизненное заключение.  В соответствии с подпунктом 7 пункта 6 части 1 статьи 604 Уголовно-процессуального кодекса запрещается также выдача какого-либо преследуемого по закону лица другому государству, если существуют обоснованные основания полагать, что в стране, запрашивающей его выдачу, оно может быть приговорено к смертной казни или подвергнуто пытк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3.</w:t>
        <w:tab/>
        <w:t>В новом Уголовном кодексе предусматриваются более строгие меры наказания за различные виды жестокого обращения с лицами, лишенными свободы.  Например, в нем закреплено, что государственный служащий, который прибегает к насилию, незаконным угрозам или иным образом подвергает какое-либо лицо физическим или психическим страданиям в целях получения от него определенного признания или сведений, подлежит судебному преследованию.  Это новое положение было принято во исполнение накладываемого соответствующей Конвенцией обязательства о введении наказания за примен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4.</w:t>
        <w:tab/>
        <w:t>В соответствии с Законом от 29 июня 1995 года о внесении поправок в Уголовно-процессуальный кодекс процедура обжалования в чрезвычайных обстоятельствах была заменена на новую кассационную процедуру.  Кассация предоставляет дополнительную возможность, помимо апелляции, для обжалования приговора в суде вышестоящей инста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5.</w:t>
        <w:tab/>
        <w:t>В новом Уголовно-процессуальном кодексе предусмотрены все гарантии, на которые подозреваемые (подсудимые) имеют право в соответствии с международными стандартами, в том чис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раво задержанных незамедлительно связываться со своим адвокатом и подавать в суд жалобу относительно задержания любого ро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устанавливается максимальная продолжительность предварительного заключения и подтверждается исключительная компетенция суда в вопросах применения этой ме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судам предоставляется право пересмотра распоряжений государственных прокуроров о применении других превентивных мер, помимо задерж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устанавливается принцип, согласно которому разъяснения, показания или заявления не принимаются в качестве доказательств не только в случаях, когда они сделаны в условиях, исключающих свободу слова, но также и в тех случаях, когда они получены в нарушение положений, запрещающих оказывать на допрашиваемого воздействие путем принуждения или незаконных угроз;</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ослушивание телефонных разговоров ограничено исчерпывающим перечнем случаев, когда речь идет об особо тяжких преступлениях, при этом оно может проводиться исключительно по решению суда и только после возбуждения уголовного де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6.</w:t>
        <w:tab/>
        <w:t>Уголовно-исполнительный кодекс с внесенными поправками подчеркивает, в частности, права и обязанности заключенных, предоставляя им соответствующие юридические гарантии в ходе применения мер наказания.  Эти гарантии состоят в предоставлении осужденному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а)</w:t>
        <w:tab/>
        <w:t>подавать жалобу в компетентный суд на любые решения, связанные с осуществлением судебных постановлений, которые он может считать незаконны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направлять жалобы в международные организации, занимающиеся защитой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с)</w:t>
        <w:tab/>
        <w:t>пользоваться услугами адвоката для получения защиты на всех этапах применения мер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7.</w:t>
        <w:tab/>
        <w:t>Кроме того, усилены предусмотренные в Гражданском кодексе гарантии защиты интересов личности.  В случае нарушения интересов личности, влекущего за собой материальный ущерб, жертвы имеют право требовать не только устранения последствий такого нарушения (в частности в виде соответствующего публичного заявления), как это было до принятия поправки 1996 года, но и денежной компенс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8.</w:t>
        <w:tab/>
        <w:t>Расширена сфера судебной юрисдикции за счет предоставления возможности обжаловать в Высшем административном суде любое административное решение и любое постановление, принятое в порядке административного производства и имеющее решающее значение для вопросов сущ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b/>
          <w:bCs/>
        </w:rPr>
        <w:t>VI.</w:t>
        <w:tab/>
        <w:t>ПРАВА ЧЕЛОВЕКА В КОНСТИТУЦИИ ПОЛЬШ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w:t>
        <w:tab/>
      </w:r>
      <w:r>
        <w:rPr>
          <w:u w:val="single"/>
        </w:rPr>
        <w:t>Международные соглашения по правам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9.</w:t>
        <w:tab/>
        <w:t>Республика Польша является участником основных международных соглашений по правам человека, принятых как в рамках Организации Объединенных Наций, так и на уровне Европы.  Польша ратифицировала, в частности, следующие соглаш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Международный пакт о гражданских и политических правах ("Вестник законов", 1997 года, № 38, порядковый номер 167) и Факультативный протокол к нему ("Сборник законов", 1994 год, № 23, порядковый номер 80);</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Международный пакт об экономических, социальных и культурных правах ("Вестник законов", 1997 год, № 38, порядковый номер 16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Конвенцию о ликвидации всех форм дискриминации в отношении женщин, Нью</w:t>
        <w:noBreakHyphen/>
        <w:t>Йорк ("Вестник законов", 1982 год, № 10, порядковый номер 7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Международную конвенцию о ликвидации всех форм расовой дискриминации ("Вестник законов", 1969 год, № 25, порядковый номер 187);</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Конвенцию о правах ребенка ("Вестник законов", 1991 год, № 120, порядковый номер 526);</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Конвенцию против пыток и других жестоких, бесчеловечных или унижающих достоинство видов обращения и наказания ("Вестник законов", 1989 год, № 63, порядковый номер 37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Европейскую конвенцию о защите прав человека и основных свобод ("Вестник законов", 1993 год, № 61, порядковый номер 284) и Протоколы к ней:  № 1 ("Вестник законов", 1995 год, № 36, порядковый номер 175), № 2 ("Вестник законов", 1995 год, № 36, порядковый номер 176), № 4 ("Вестник законов", 1995 год, № 36, порядковый номер 175), № 6 ("Вестник законов", 2001 год, № 23, порядковый номер 266), № 7 (вступил в силу 1 марта 2003 года), № 9 ("Вестник законов", 1995 год, № 36, порядковый номер 177) и № 11 ("Вестник законов", 1998 год, № 147, порядковый номер 962);</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Европейскую конвенцию о предупреждении пыток и бесчеловечных или унижающих достоинство видов обращения и наказания ("Вестник законов", 1995 год, № 46, порядковый номер 23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Рамочную конвенцию о защите национальных меньшинств Совета Европы ("Вестник законов", 2002 год, № 22, порядковый номер 20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Положения этих международных соглашений в полной мере отражены в Конституции Польши, польском законодательстве и других нормативных актах, действующих в Польше.  Эти положения рассматриваются ниже в соответствующих раздел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Конкретные права человек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1.</w:t>
        <w:tab/>
      </w:r>
      <w:r>
        <w:rPr>
          <w:u w:val="single"/>
        </w:rPr>
        <w:t>Общие принцип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0.</w:t>
        <w:tab/>
        <w:t>Основные принципы личных свобод и прав, закрепленных в разделе "Общие принципы" главы II Конституции, в полной степени соответствуют положениям Европейской конвенции о правах человека и Международного пакта о гражданских и политических прав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w:t>
        <w:tab/>
      </w:r>
      <w:r>
        <w:rPr>
          <w:u w:val="single"/>
        </w:rPr>
        <w:t>Человеческое достои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1.</w:t>
        <w:tab/>
        <w:t>В статье 30 человеческое достоинство определяется в качестве источника всего спектра прав и свобод.  Человеческое достоинство нерушимо, и органы государственной власти обязаны уважать и охранять его.  В этих целях необходимость уважения человеческого достоинства и соблюдения прав человека закреплена, среди прочего, в уставах полиции и пограничной охраны, причем  любой гражданин имеет право обратиться в соответствующее отделение прокуратуры с жалобой на действия сотрудников любого из этих орган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2.</w:t>
        <w:tab/>
        <w:t>Статья 31 Конституции обеспечивает должное уважение личных свобод:  будучи защищенными законом, личные свободы должны уважаться каждым человеком, и никто не может быть принуждаем к совершению каких-либо действий, не предписанных законом.  Любое ограничение в отношении осуществления конституционных свобод и прав может быть введено только на основании закона и только в том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ли прав других лиц при условии, что такие ограничения не нарушают сути свобод 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c)</w:t>
        <w:tab/>
      </w:r>
      <w:r>
        <w:rPr>
          <w:u w:val="single"/>
        </w:rPr>
        <w:t>Равенство перед закон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3.</w:t>
        <w:tab/>
        <w:t>Принцип равенства перед законом, право на равное обращение со стороны органов государственной власти и запрещение дискриминации в политической, социальной и экономической жизни закреплены в статье 32 Конституции страны.  В следующей статье закреплены равные права мужчин и женщин в семейной, политической, социальной и политической жизни, а также равные права на образование, труд, продвижение по службе, равное вознаграждение за труд равной ценности, на социальное обеспечение, на занятие государственных должностей и получение государственных званий и наград.  Польша является участником международных договоров, которые провозглашают равенство женщин и мужчин и наиболее важными из которых являются Конвенция о политических правах женщин, Конвенция о ликвидации всех форм дискриминации в отношении женщин и Конвенция МОТ № 100 о равном вознаграждении мужчин и женщин за труд равной ц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d)</w:t>
        <w:tab/>
      </w:r>
      <w:r>
        <w:rPr>
          <w:u w:val="single"/>
        </w:rPr>
        <w:t>Право на гражда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4.</w:t>
        <w:tab/>
        <w:t>Другое основополагающее право человека - право на гражданство - гарантировано в статье 34 Конституции страны.  Польское гражданство приобретается по рождению от родителей, являющихся гражданами Польши.  Другие возможности для получения польского гражданства (репатриантами, иностранцами и лицами без гражданства) перечислены в Законе о польском гражданстве.  Гражданин Польши не теряет своего гражданства, за исключением случаев отказа от не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e)</w:t>
        <w:tab/>
      </w:r>
      <w:r>
        <w:rPr>
          <w:u w:val="single"/>
        </w:rPr>
        <w:t>Права и свободы этнических меньшинст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5.</w:t>
        <w:tab/>
        <w:t>Статья 35 Конституции гарантирует польским гражданам, принадлежащим к национальным или этническим меньшинствам, свободу сохранения и развития своего языка, сохранения своих обычаев и традиций, а также развития собственной культуры.  Кроме того, они имеют право создавать собственные образовательные и культурные учреждения или учреждения, предназначенные для охраны их религиозной самобытности и для участия в решении вопросов, связанных с их культурной самобытностью.  Польша является участником Международной конвенции о ликвидации всех форм расовой дискриминации и Рамочной конвенции о защите национальных меньшинств Совета Европы.  Польша подписала также двусторонние договоры о дружбе и добрососедских отношениях с Литвой, Беларусью, Украиной, Германией, Чешской Республикой, Российской Федерацией и Словакией, которые налагают на договаривающиеся стороны обязательства защищать права этнических меньшинств.  В целях защиты политических прав этнических меньшинств в Законе о (всеобщих) выборах от 28 мая 1993 года закреплено, что 5</w:t>
        <w:noBreakHyphen/>
        <w:t>процентный избирательный порог может быть отменен для кандидатов, зарегистрированных от этнических меньшинств, если заинтересованные стороны представят соответствующие зая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6.</w:t>
        <w:tab/>
        <w:t>Всем церквам и другим религиозным организациям гарантированы равные права, и обеспечивается беспристрастность государства в вопросах личных убеждений, будь то религиозных или философских, т.е. закреплена свобода их выражения в общественной жизни (статья 25 Конституции).  Отношения между государством и церквами, а также религиозными организациями и общинами регламентируются законами, обеспечивающими уважение автономии и взаимной независимости сторон в соответствующих сферах компетенции.  Отношения между Республикой Польша и Римской католической церковью основываются на Конкордате, т.е. международном соглашении между Польшей и Ватиканом, и на Законе об отношениях государства и церкви.  Отношения с другими церквами и религиозными организациями регламентируются законами, принятыми на основании соглашений, подписанных Советом министров с отдельными конфессиями.  Например, существуют специальные законы, регламентирующие отношения между государством и еврейскими религиозными конгрегациями, лютеранской церковью и Религиозным союзом мусульма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7.</w:t>
        <w:tab/>
        <w:t>Прежний Уголовный кодекс предусматривал наказания за публичное оскорбление, унижение или уничижение какого-либо лица или ограничение его гражданских прав в связи с его религией или нерелигиозностью, а также за принуждение какого-либо лица к участию в религиозной деятельности или церемониях или за воспрепятствование какому</w:t>
        <w:noBreakHyphen/>
        <w:t>либо лицу участвовать в них, а также за оскорбление религиозных чувств какого</w:t>
        <w:noBreakHyphen/>
        <w:t>либо лица.  В новом Уголовном кодексе (принятом 6 июня 1997 года ("Вестник законов", № 88, порядковый номер 553)), действующем с 1 сентября 1998 года, степень этой защиты распространяется также на публичное оскорбление или оскорбление действием (нарушение личной неприкосновенности) в связи с национальной, этнической, расовой, религиозной принадлежностью какого-либо лица или его нерелигиозностью.  Кроме того, закон запрещает разжигание ненависти по признаку расовой, национальной, этнической и религиозной принадлежности или нерелигиозности.  Помимо этого, Уголовный кодекс предусматривает наказание за действия, направленные на частичное или полное уничтожение любой национальной, этнической, расовой, политической, религиозной или иной группы, за навязывание такой группе условий жизни, которые могут привести к ее фактическому уничтожению, за принятие мер, направленных на сокращение рождаемости среди представителей такой группы, или за отобрание детей у такой группы;  подготовка таких преступных деяний также наказуема.  Кроме того, новый Уголовный кодекс квалифицирует в качестве уголовного преступления использование силы или незаконных угроз в отношении группы лиц или отдельных лиц по признаку их национальной, этнической, расовой, политической, религиозной принадлежности или нерелигиозности;  санкции предусмотрены также за публичное подстрекательство к подобным деяния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2.</w:t>
        <w:tab/>
      </w:r>
      <w:r>
        <w:rPr>
          <w:u w:val="single"/>
        </w:rPr>
        <w:t>Лич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а)</w:t>
        <w:tab/>
      </w:r>
      <w:r>
        <w:rPr>
          <w:u w:val="single"/>
        </w:rPr>
        <w:t>Защита человеческ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8.</w:t>
        <w:tab/>
        <w:t>В перечне личных свобод и прав, гарантированных Конституцией Польши, фигурирует основополагающее право человека на защиту его жизни.  Новый Уголовный кодекс отменил смертную казнь (см. соответствующие замечания в части, посвященной кодификации уголовного законода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9.</w:t>
        <w:tab/>
        <w:t>Убийство относится к числу наиболее тяжких преступлений и как таковое карается суровым наказанием.  Также запрещается эвтаназия, которая наказывается лишением свободы сроком до пяти лет (хотя в исключительных случаях суд может отказаться от применения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0.</w:t>
        <w:tab/>
        <w:t>Другим следствием признания высшей ценности человеческой жизни является закрепление в Законе о планировании семьи от 7 января 1993 года положений о защите человеческого зародыша и об ограничении допустимости абортов, согласно которым наказуемыми признаны действия, направленные на умерщвление зачатого ребенка (т.е. зародыша) (при перечислении случаев, когда аборт считается оправданным), а также действия по принуждению беременной женщины к умерщвлению зачатого ребенка.  В соответствии с новым уголовным законодательством прекращение беременности в нарушение закона наказывается лишением свободы сроком до трех ле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Запрещение научных экспериментов на людя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1.</w:t>
        <w:tab/>
        <w:t>Статья 39 Конституции запрещает проводить научные эксперименты на людях без их явно выраженного согласия.  Это согласие должно быть дано добровольно.  Условия, при которых могут проводиться медицинские эксперименты, перечислены в Законе о медицинских работниках от 5 декабря 1996 года.  Новый Уголовный кодекс запрещает проводить научные эксперименты на лицах, защищенных международным гуманитарным правом, даже если они дают на это согласие.  Новый Уголовный кодекс подтвердил обязанность получать согласие у участника научного эксперимента, после того как он должным образом проинформирован об ожидаемых результатах, а также о негативных последствиях и вероятности их возникновения и о его праве отказаться от участия в эксперименте на любом этапе.  Были предусмотрены санкции за проведение научных экспериментов на лицах, находящихся под защитой международного гуманитарного права, даже при условии их соглас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с)</w:t>
        <w:tab/>
      </w:r>
      <w:r>
        <w:rPr>
          <w:u w:val="single"/>
        </w:rPr>
        <w:t>Запрещ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2.</w:t>
        <w:tab/>
        <w:t>Статья 40 запрещает пытки и жестокие, бесчеловечные или унижающие достоинство виды обращения и наказания, а также телесные наказания.  В соответствии с новым Уголовным кодексом применение пыток является преступлением, как это предусмотрено международным правом, например, Европейской конвенцией о предупреждении пыток и бесчеловечных или унижающих достоинство видов обращения и наказания и Конвенцией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3.</w:t>
        <w:tab/>
        <w:t>Польская система уголовного законодательства содержит положения, гарантирующие судебное преследование за действия, которые, с точки зрения Конституции страны, представляют собой пытки.  Причинение здоровью лиц серьезного ущерба, применение в отношении них пыток, жестокого или бесчеловечного обращения, проведение над ними, даже с их согласия, научных экспериментов или использование их в качестве "живого щита" в районах и на объектах, которые могут подвергнуться военному нападению, считается преступлением.  Разработан перечень правовых мер, направленных на недопущение случаев бесчеловечного обращения, включая надзор за местами лишения свободы, осуществляемый, в частности, судьями по вопросам пенитенциарных учреждений или Уполномоченным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4.</w:t>
        <w:tab/>
        <w:t>Нормативные акты, регламентирующие деятельность полиции, Управления внутренней безопасности и пограничной охраны, предусматривают наказание сотрудников этих органов, которые нарушают права граждан в результате превышения своих полномочий при исполнении служебных обязанностей, халатного исполнения своих обязанностей, использования насилия, незаконных угроз или жестокого обращения в целях получения от какого-либо лица признания, показаний или заявления.  Уголовный кодекс провозглашает наказуемыми по закону угрозу насилием и обман в целях оказания давления на свидетеля, а также непосредственно физическое принуждение свидетел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5.</w:t>
        <w:tab/>
        <w:t>Польша также является участником международных договоров, касающихся пыток:  Конвенции против пыток и других жестоких, бесчеловечных или унижающих достоинство видов обращения и наказания и Европейской конвенции о предотвращении пыток и бесчеловечных или унижающих достоинство видов обращения и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d)</w:t>
        <w:tab/>
      </w:r>
      <w:r>
        <w:rPr>
          <w:u w:val="single"/>
        </w:rPr>
        <w:t>Право на неприкосновенность лич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6.</w:t>
        <w:tab/>
        <w:t>В последующих статьях Конституции страны закреплено право на неприкосновенность личности и личную свободу.  В пункте 1 статьи 41 провозглашено, что лишение свободы или ограничение свободы допускается только в соответствии с принципами и процедурами, закрепленными в законах.  Соответствующие положения содержатся в Уголовно-процессуальном кодексе (УПК), Законе об иностранцах, Законе о борьбе с инфекционными заболеваниями и Законе о борьбе со злоупотреблением спиртными напит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7.</w:t>
        <w:tab/>
        <w:t>Согласно пункту 2 этой же статьи, лицу, лишенному свободы (задержанному) без судебного разбирательства, предоставляется право на судебное рассмотрение законности такого задержания.  О любом задержании необходимо незамедлительно извещать членов семьи задержанного или указанное им лицо.  В числе других личных свобод и прав Конституция закрепляет также право задержанного на незамедлительное получение всеобъемлющей информации о причинах задержания.  В этой же статье закреплено, что задержанный должен предстать перед судом в течение 48 часов после задержания.  Задержанный должен быть освобожден, если в течение 24 часов после того, как он предстал перед судом, последний не выдает ордер на временный арест, который должен сопровождаться изложением предъявленных обвинений.  Иными словами, Конституция страны предоставляет суду 24 часа для выдачи ордера на арест.  Санкционировать временный арест может только суд.  Продолжительность такого ареста оговорена в УПК.  Кроме того, Конституция предоставляет любому человеку, лишенному свободы в нарушение закона, право на компенсац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8.</w:t>
        <w:tab/>
        <w:t xml:space="preserve">В новом УПК значительно расширены процедурные права задержанных.  Прежде всего следует отметить, что жалобы могут не только ставить под сомнение обоснованность и законность задержания и содержать требование о немедленном освобождении, но они также могут подаваться в отношении неправомерности применения такой мер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9.</w:t>
        <w:tab/>
        <w:t xml:space="preserve">Большое значение для защиты личных свобод имеет новое положение, которое гарантирует задержанному право незамедлительно установить контакт с адвокатом и встретиться с ним.  Задержанным иностранным гражданам должна предоставляться возможность связаться с соответствующим консульским учреждением или дипломатическим представительством.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e)</w:t>
        <w:tab/>
      </w:r>
      <w:r>
        <w:rPr>
          <w:u w:val="single"/>
        </w:rPr>
        <w:t>Право на справедливое судебное разбиратель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0.  Другие основополагающие правила отражены в статье 42, которая закрепляет принцип nullum crimen sine lege (презумпция невиновности, или право на защиту).  Согласно Конституции и соответствующим положениям статьи 1 Уголовного кодекса, ответственность перед законом несут только те лица, которые совершили наказуемое деяние, запрещенное законом, действовавшим на момент его совершения.  В то же время любое лицо, в отношении которого возбуждено уголовное производство, имеет право на защиту на всех его этапах.  В частности, обвиняемый может нанять адвоката или воспользоваться услугами адвоката, назначаемого судом, если есть основания считать, что он не может сам оплатить услуги адвоката.  Суд назначает адвоката ex officio в тех случаях, когда обвиняемый глух, нем или слеп или демонстрирует признаки психического расстройства.  Помимо этого, предусматривается обязательное участие адвоката в уголовном производстве, возбужденном в отношении несовершеннолетнего или лица, не владеющего польским языком, или в тех случаях, когда суд считает это необходимым в связи с обстоятельствами, которые ставят под угрозу действенность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1.  Принцип презумпции невиновности, согласно которому обвиняемый считается невиновным до тех пор, пока его вина не установлена в соответствии с юридически действительным решением суда, закреплен в статье 5 УПК, которая гласит, что любые обоснованные сомнения должны толковаться в пользу обвиняемо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2.  Наиболее важное положение, касающееся военных преступлений и преступлений против человечества, закреплено в статье 43 Конституции, которая провозглашает неприменимость срока давности для таких преступлений.  Аналогичное положение закреплено в статье 109 Уголовного кодекса.  Фактически 22 апреля 1964 года Закон о сроке давности был отменен в Польше в отношении лиц, участвовавших в наиболее тяжких преступлениях, совершенных нацистами во время второй мировой войны.  Впоследствии Закон от 6 апреля 1984 года о Главной комиссии по расследованию преступлений против польского народа отменил применимость срока давности для преступлений нацистов, сталинистов и других преступлений против человечества, которые представляют собой военные преступления или преступления против человечества в соответствии с международным правом.  Аналогичным образом, статья 4 Закона об Институте национального поминовения - Комиссии по преследованию за преступления против польского народа от 18 декабря 1998 года ("Вестник законов", 19 декабря 1998 года) гласит, что на преступления против мира, человечества и военные преступления не распространяется срок давности.  Кроме того, в статье 44 Конституции сказано, что срок давности для деяний, имеющих отношение к преступлениям, которые были совершены государственными должностными лицами или по их приказу и которые не были расследованы по политическим причинам, должен быть продлен до тех пор, пока такие причины существую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3.  В статье 45 Конституции провозглашается другое основополагающее право, а именно:  право на справедливое и публичное разбирательство дела, проводимое без излишнего промедления компетентным, беспристрастным и независимым судом.  Принцип независимости судебной власти далее гарантируется Конституцией:  статья 173 гласит, что суды и трибуналы представляют собой отдельную независимую ветвь власти и что судьи в рамках исполнения своих служебных обязанностей сохраняют независимость и подчиняются только Конституции и законам.  Справедливое и публичное судебное разбирательство гарантировано принятым принципом двухступенчатой системы судопроизводства (статья 176) и правом подавать в Конституционный трибунал жалобы относительно конституционности законов и других нормативных актов, которые послужили основанием для вынесения судом или другим органом окончательного решения, касающегося гражданских свобод или обязанностей граждан.  Публичный характер судебного разбирательства может быть ограничен или полностью отменен только на основании закона в случаях, перечисленных в Конституции (пункт 2 статьи 45), по соображениям охраны общественной морали, государственной безопасности, общественного порядка, личной жизни одной из сторон или других важных личных интересов;  несмотря на это, судебные решения должны быть в любом случае объявлены публично.  Что касается правила о проведении судебного разбирательства без излишнего промедления, то при рассмотрении административных вопросов сторона может подать жалобу на бездействие какого</w:t>
        <w:noBreakHyphen/>
        <w:t>либо органа, которая должна быть рассмотрена Высшим административным судом.  В статье 2 нового УПК сказано, что вынесение решения в разумные сроки является одной из основных целей уголовного судопроизводства.  Пункт 3 статьи 306 предусматривает право подать жалобу, если предыдущая жалоба не дала результатов, в течение шести недель либо после возбуждения производства, либо после получения отказа в нем.  Статья 6 Гражданского кодекса в свою очередь гласит, что суд должен противодействовать любому затягиванию слушаний и стараться вынести решение по делу в ходе первого заседания, если это совместимо с задачами отправления правосуд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f)</w:t>
        <w:tab/>
      </w:r>
      <w:r>
        <w:rPr>
          <w:u w:val="single"/>
        </w:rPr>
        <w:t>Право на неприкосновенность личн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4.  Конституция страны равным образом гарантирует право на неприкосновенность личной жизни, тайну переписки и неприкосновенность жилища.  Законодательная защита личной и семейной жизни, чести и доброй репутации каждого человека, а также свободы принятия решений относительно собственной личной жизни (статья 47) отражена в положениях Гражданского кодекса.  Они гарантируют защиту таких личных ценностей, как здоровье, свобода убеждений, имя или псевдоним, внешность, тайна переписки, неприкосновенность жилища, а также научная, художественная, изобретательская и рационализаторская деятельность, в той степени, что соответствующее лицо имеет право потребовать прекращения незаконных действий, устранения последствий таких действий, выплаты надлежащей компенсации и возмещения любого имущественного ущерба.  Свобода и тайна переписки (статья 49) дополнительно гарантируются положениями уголовного законодательства, которые предусматривают санкции за незаконное препятствие переписке, ее сокрытие или повреждение, за подслушивание телефонных разговоров и за передачу полученной таким образом информации.  Эти права могут быть ограничены только на основании закона в случаях, перечисленных в Уголовном кодексе, Законе о полиции, Законе об Управлении внутренней безопасности и Разведывательном управлении, Законе о пограничной охране и Уголовно</w:t>
        <w:noBreakHyphen/>
        <w:t>исполните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5.  Принцип неприкосновенности жилища (статья 50 Конституции) более подробно рассматривается в Уголовном кодексе, в котором предусмотрены наказания за нарушение домашнего покоя.  Любой обыск жилища, помещений или транспортных средств может быть произведен только в случаях и с соблюдением процедур, перечисленных в закон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6.  Право гражданина не сообщать личных данных и вытекающий из него запрет на получение, сбор и доступ к иной информации, кроме необходимой в демократической стране, а также право на ограничение доступа к личным данным и право требовать исправления или удаления ложных, неполных или полученных незаконным путем данных (статья 50) достаточно подробно закреплены в Законе о защите личных данных от 29 августа 1997 года.  Государственные органы вправе собирать и хранить определенные виды данных о гражданах на основании Закона о пограничной охране, Закона об Управлении внутренней безопасности и Закона о поли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g)</w:t>
        <w:tab/>
      </w:r>
      <w:r>
        <w:rPr>
          <w:u w:val="single"/>
        </w:rPr>
        <w:t>Свобода сло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7.  Статья 54 Конституции предоставляет каждому право выражать свои мнения и получать и распространять информацию, запрещая при этом предварительную цензуру в средствах массовой информации и любое лицензирование прессы.  Лицензирование радио- и телевизионных станций регламентировано в Законе о радио- и телевизионном вещании.  Этот Закон, а также Закон о печати следуют принципу свободы средств массовой информ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h)</w:t>
        <w:tab/>
      </w:r>
      <w:r>
        <w:rPr>
          <w:u w:val="single"/>
        </w:rPr>
        <w:t>Право на воспитание детей в семь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8.  Право родителей воспитывать собственных детей в соответствии со своими убеждениями при должном уважении степени зрелости ребенка и его свободы совести, религии и убеждений гарантировано в статье 48 Конституции.  В соответствии с пунктом 3 статьи 53 родители имеют право обеспечивать воспитание и обучение своих детей в соответствии с такими моральными и религиозными принципами, которые отвечают их убеждениям.  Этот вопрос более подробно рассматривается в Кодексе законов о семье и опекунстве, в статье 95 которого сказано, что родители должны осуществлять свои права в отношении детей в наилучших интересах детей и в интересах общества.  Ограничение или временное лишение родительских прав допускается только в случаях, предусмотренных законом:  разрешается временное лишение родительских прав, если их осуществлению препятствуют временные трудности;  полное лишение родительских прав может иметь место, если родители злоупотребляют своими правами или явно не выполняют своих обязанностей в отношении ребенка.  В соответствии со статьей 41 прежнего Уголовного кодекса суд может в качестве дополнительного наказания лишить обвиняемого родительских прав, если доказано, что он нанес ущерб несовершеннолетнему ребенку, действовал по сговору с несовершеннолетним ребенком или непристойно вел себя, что служило отрицательным примером для несовершеннолетнего ребенка.  Новый Уголовный кодекс отменил прерогативу судебных органов в вопросах лишения обвиняемого родительских прав и заменил его положением, в соответствии с которым преступления, совершенные в ущерб несовершеннолетнему или по сговору с несовершеннолетним, должны рассматриваться судом по делам несовершеннолет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9.  Польша является участником Конвенции о правах ребенка и недавно подписала оба Факультативных протокола к этой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i)</w:t>
        <w:tab/>
      </w:r>
      <w:r>
        <w:rPr>
          <w:u w:val="single"/>
        </w:rPr>
        <w:t>Свобода передвиж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0.  Принцип свободы передвижения по территории Польши, а также свободы выбора местожительства в пределах территории страны или выезда из страны, закреплен в статье</w:t>
      </w:r>
      <w:r>
        <w:rPr>
          <w:lang w:val="en-US"/>
        </w:rPr>
        <w:t> </w:t>
      </w:r>
      <w:r>
        <w:rPr/>
        <w:t>52 Конституции.  Предусмотренные в законодательстве ограничения этих прав закреплены в:  i)  Уголовно-процессуальном кодексе, который допускает два вида ограничений:  полицейский надзор и запрет на выезд из страны (что может сопровождаться конфискацией паспорта);  ii)  Законе об инфекционных заболеваниях;  и iii)  Законе об иностранцах, который гласит, что иностранные граждане должны получать вид на жительство или на временное проживание в Польше.  Согласно Закону о паспортах, гражданину Польши не может быть отказано в выдаче документа, который позволил бы ему выехать из страны или жить за границей.  В то же время Конституция гласит, что гражданин Польши не может быть выслан из страны и ему не может быть запрещено вернуться в нее (пункт 4 статьи 52).</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1.  Аналогичные правила применяются в отношении выдачи польских граждан.  Статья 55 гласит:  "Выдача польских граждан запрещен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j)</w:t>
        <w:tab/>
      </w:r>
      <w:r>
        <w:rPr>
          <w:u w:val="single"/>
        </w:rPr>
        <w:t>Свобода совести и религ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2.  Еще одним основополагающим правом, закрепленным в Конституции страны (статья 53), является свобода совести и религии, которая включает в себя свободу религии и свободу принимать религию по своему выбору и исповедовать такую религию как единолично, так и сообща с другими, публичным или частным порядком, путем отправления культа, совершения молитв, участия в церемониях, выполнения обрядов и преподавания.  Религия любой церкви или любой другой законно признанной религиозной организации может преподаваться в школах.  В то же время подтверждается, что никого нельзя принуждать к участию или отказу от участия в религиозных обрядах, а также к преданию гласности своей жизненной философии, религиозных убеждений или верований.  Принципы, закрепленные в вышеупомянутой статье, отражены в Законе о защите свободы веры и религии и в Законе об образовании, а также в распоряжении министра национального образования относительно условий и порядка религиозного обучения в государственных школ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3.</w:t>
        <w:tab/>
      </w:r>
      <w:r>
        <w:rPr>
          <w:u w:val="single"/>
        </w:rPr>
        <w:t>Политически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w:t>
        <w:tab/>
      </w:r>
      <w:r>
        <w:rPr>
          <w:u w:val="single"/>
        </w:rPr>
        <w:t>Свобода собра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3.  Свобода собраний, состоящая в свободе организовывать мирные собрания и принимать в них участие, закреплена в статье 57 Конституции.  Подробные положения о порядке организации таких собраний содержатся в Законе о собраниях, где также перечислены ограничения, которые в соответствии с Конституцией могут накладываться в интересах государственной безопасности, общественного порядка, охраны здоровья и нравственности населения или защиты прав и свобод други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Свобода ассоци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4.  В числе других основных принципов, закрепленных в Конституции, следует назвать свободу ассоциации.  Соответствующие нормы содержатся в статьях 58 и 59, но их следует оценивать также в рамках положений статей 11 и 12.  Эти нормы гарантируют свободу создания и функционирования политических партий, профсоюзов, общественно-профессиональных организаций фермеров, обществ, общественных движений и других добровольных ассоциаций и фондов.  В то же время Конституция гласит, что политические партии должны основываться на принципах добровольности и равенства польских граждан, и их целью должно быть оказание влияния на разработку государственной политики демократическими средствами.  Статья 13 Конституции запрещает политические партии и другие организации, программа которых основывается на тоталитарных методах и видах деятельности, характерных для нацизма, фашизма и коммунизма, а также те из них, программы или деятельность которых допускают разжигание расовой или национальной ненависти, возможность применения насилия для захвата власти или для влияния на государственную политику или предполагают тайну их организационного устройства и членства в 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5.  Хотя свобода ассоциации гарантирована каждому, запрещены такие ассоциации, цели или деятельность которых противоречат Конституции или законам.  Другие ограничения, как это предусмотрено в Законе об ассоциациях, могут вводиться только в интересах государственной безопасности, общественного порядка, охраны здоровья и нравственности населения или защиты прав и свобод других лиц.  Суд может отказать ассоциации в регистрации или запретить ее.  Свобода ассоциации применительно к профсоюзам, общественно-профессиональным организациям фермеров и организациям предпринимателей более подробно разработана в законах, регламентирующих деятельность профсоюзов, профсоюзов фермеров и организаций предпринимателей.  Кроме того, Польша подписала следующие конвенции МОТ:  Конвенцию № 11 о праве на организацию и объединение трудящихся в сельском хозяйстве, Конвенцию № 87 о свободе ассоциации и защите права на организацию, Конвенцию № 141 об организациях сельских трудящихся и их роли в экономическом и социальном развитии и Конвенцию № 151 о защите права на организацию и процедурах определения условий занятости на государственной служб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6.  Помимо этого, Конституция гарантирует право на ведение трудовых переговоров и право лиц, работающих по найму, на организацию забастовок и других форм протеста.  В этом отношении Польша взяла на себя обязательства по Конвенции № 98 о применении принципов права на организацию и на ведение коллективных переговоров, Конвенции № 135 о защите прав представителей трудящихся на предприятии и предоставляемых им возможностях и Конвенции № 144 о трехсторонних консультациях для содействия применению международных трудовых нор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c)</w:t>
        <w:tab/>
      </w:r>
      <w:r>
        <w:rPr>
          <w:u w:val="single"/>
        </w:rPr>
        <w:t>Право на участие в ведении государственных дел и на подачу петиций, жалоб и предложений в органы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7.  Право принимать участие в ведении государственных дел включает в себя следующую группу свобод:  право голосовать на выборах и референдумах, право баллотироваться на выборах, право поступать на гражданскую службу (которое применяется ко всем гражданам Польши на основании принципа равноправия), а также право получать информацию о деятельности государственных органов и учреждений.  В статье 61 Конституции гарантируется право каждого гражданина получать информацию, в частности, о работе органов государственной власти и всех гражданских служащих, о деятельности самоуправляющихся хозяйственных и профессиональных органов и о работе других выборных руководителей и органов.  Право получать информацию обеспечивает доступ к документам и на заседания выборных органов государственной власти (органов местного самоуправления), включая право производить аудио- и видеозапись таких заседаний.  Согласно Закону о печати, вышеупомянутые органы обязаны информировать средства массовой информации о своей деятельности способами, предусмотренными в соответствующих нормативных акт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8.  В то же время граждане Польши обладают правом подавать петиции, предложения и жалобы, отвечающие общественным или их личным интересам, в органы государственной власти, а также в соответствующие организации и общественные институты.  Процедуры рассмотрения петиций, предложений и жалоб закреплены в Административно</w:t>
        <w:noBreakHyphen/>
        <w:t>процессуа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t>4.</w:t>
        <w:tab/>
      </w:r>
      <w:r>
        <w:rPr>
          <w:u w:val="single"/>
        </w:rPr>
        <w:t>Экономические, социальные и культур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w:t>
        <w:tab/>
      </w:r>
      <w:r>
        <w:rPr>
          <w:u w:val="single"/>
        </w:rPr>
        <w:t>Право собств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9.  Еще одним основополагающим правом, закрепленным в Конституции, является право собственности, а также другие имущественные права и право наследования.  Все эти права пользуются равной защитой.  Они могут быть ограничены только в соответствии с законом.  Случаи таких ограничений перечислены в новом Уголов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Свобода выбирать профессию и работать по професс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0.  Принцип свободного выбора профессии и места работы, а также право работать по избранной профессии закреплены в статье 65, где также говорится, что обязательство трудиться может быть введено только в соответствии с законом.  В соответствии с Уголовным кодексом лицо, приговоренное к ограничению свободы, может быть по решению суда направлено для принудительного выполнения определенного вида работ в течение указанного периода времени.  Аналогичное обязательство может быть наложено в соответствии с Законом о борьбе с природными катастрофами.  В той же статье Конституции запрещается найм на работу на постоянной основе несовершеннолетних, не достигших 16-летнего возраста.  Особые условия, при которых несовершеннолетние могут быть наняты на работу, перечислены в статье 191 Кодекса законов о труде и в распоряжении министра труда и социальной политики, касающемся чрезвычайных случаев найма несовершеннолетних.  В целях облегчения осуществления гражданских прав в сфере труда в Конституции закреплены способы и пути борьбы с безработицей.  Подробно соответствующие меры изложены в Законе о трудоустройстве и о борьбе с безработицей.  Кроме того, Польша подписала Конвенцию № 2 о безработице, Устав Международной организации труда, Конвенцию № 59 о минимальном возрасте приема детей на работу в промышленности (пересмотренную в 1937 году), Конвенцию № 105 об упразднении принудительного труда и Конвенцию № 138 о минимальном возрасте для приема на работ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c)</w:t>
        <w:tab/>
      </w:r>
      <w:r>
        <w:rPr>
          <w:u w:val="single"/>
        </w:rPr>
        <w:t>Право на достойные условия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1.  Право на условия работы, отвечающие требованиям безопасности и гигиены, на законодательно определенные дни освобождения от работы, на оплачиваемый отпуск, а также на соблюдение максимальной продолжительности рабочего времени закреплены в статье 66.  Правила, регламентирующие требования безопасности и гигиены на рабочем месте, изложены в главе 10 Кодекса законов о труде, где закреплена ответственность предпринимателя за соблюдение предписанных норм и перечислены соответствующие права лиц, работающих по найму.  Новый Уголовный кодекс предусматривает уголовную ответственность за грубые нарушения требований безопасности и гигиены труда.  Нормы относительно продолжительности рабочего времени и оплачиваемого отпуска изложены в главах VI и VII Кодекса законов о труде.  Кроме того, Польша является участником Конвенции № 95 об охране заработной пла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d)</w:t>
        <w:tab/>
      </w:r>
      <w:r>
        <w:rPr>
          <w:u w:val="single"/>
        </w:rPr>
        <w:t>Право на социальн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2.  Статья 67 Конституции гарантирует право на социальное обеспечение в случае потери трудоспособности лицом, работающим по найму.  Подробные нормы содержатся в следующих законах:  об организации и финансировании системы социального обеспечения, о социальном страховании, о пенсиях по старости и о трудоустройстве и борьбе с безработицей, а также в подписанной Польшей Конвенции № 17 о возмещении трудящимся при несчастных случаях на производ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3.  Новый Уголовный кодекс предусматривает наказания за такие нарушения законодательства о социальном обеспечении, как непредставление необходимых данных, даже если это делается с согласия заинтересованной стороны, или представление неверных данных, от которых зависит получение права на выплаты по социальному обеспеч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e)</w:t>
        <w:tab/>
      </w:r>
      <w:r>
        <w:rPr>
          <w:u w:val="single"/>
        </w:rPr>
        <w:t>Право на медицинск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134.  Право на медицинское обеспечение (охрану здоровья) гарантировано в статье 68, где закреплен также принцип равного доступа к услугам здравоохранения, финансируемым из государственных средств.  В соответствии с этой же статьей органы государственной власти обязаны обеспечить особые услуги здравоохранения для детей, беременных женщин, инвалидов и лиц преклонного возраста.  Дополнительные положения об охране здоровья инвалидов содержатся в статье 69, согласно которой органы государственной власти обязаны предоставлять им средства к существованию и возможности для трудовой адаптации и социальной интеграции.  Эти положения получили дальнейшее развитие в Законе о профессиональной и социальной реабилитации инвалидов, в Законе о социальной помощи и в резолюции Сейма от 1 августа 1997 года о принятии Хартии прав инвалидов, а также в статье 14 Закона о транспорте, где перечислены соответствующие обязательства перевозчико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t>f)</w:t>
        <w:tab/>
      </w:r>
      <w:r>
        <w:rPr>
          <w:u w:val="single"/>
        </w:rPr>
        <w:t>Право на образова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5.  Другим гарантированным в Конституции правом является право на образование (статья 70).  В соответствии с ним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и учебные заведения получают государственное финансирование.  Подробные нормы закреплены в Законе об образовании и в Законе о высших учебных заведениях, который предусматривает автономный характер таких учебных завед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t>g)</w:t>
        <w:tab/>
      </w:r>
      <w:r>
        <w:rPr>
          <w:u w:val="single"/>
        </w:rPr>
        <w:t>Охрана семь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6.  Согласно статьям 71 и 72, государство обязано обеспечивать законодательную защиту семьи и детей, а также оказывать помощь женщинам до и после рождения ребенка.  Законы о планировании семьи, о защите человеческого зародыша (с момента зачатия) и о (не)допустимости абортов, а также Закон о социальной помощи и соответствующие подзаконные акты закрепляют способы и формы оказания помощи женщинам во время беременности.  Кроме того, Польша подписала Конвенцию № 103 об охране материнства (пересмотренную в 1952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7.  Что касается прав ребенка, то в соответствии с польским законодательством благо ребенка является важнейшим фактором при принятии любых решений (судебных), касающихся детей.  Польша является участником Конвенции о правах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VII.</w:t>
        <w:tab/>
        <w:t>ПООЩРЕНИЕ И ПРЕПОДАВАНИЕ ПРАВ ЧЕЛОВЕКА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8.  Правам человека в Польше уделяется огромное внимание с точки зрения как их поощрения, так и преподавания.  Курс по правам человека включен в программу ряда высших учебных заведений.  Вопросы прав человека также находят отражение в программах начальной и средней школ.  Кроме того, в программы подготовки и обучения сотрудников полиции и пограничной охраны включены аспекты прав человека, имеющие отношение к их работе.  Регулярно публикуется целый ряд книг по правам человека.  Решения Комитета по правам человека и Европейского суда по правам человека публикуются в специальных журналах и общенациональных газетах (например, в ежедневной газете "Речь Посполита").  Министерство юстиции организует учебные курсы для судей и прокурорских работников, а Верховный суд проводит семинары по правам человека.  Курсы интенсивного обучения предоставляются Организацией адвокатов и ассоциацией судей "Юстиция".  Вопросы прав человека также включены в программы подготовки адвокатов и юрисконсультов.  Кроме того, существует ряд неправительственных организаций, активно занимающихся вопросами прав человека, в числе которых можно назвать Хельсинкский фонд по правам человека, Центр по правам женщин, объединение "Ла Страда" и организацию "Международная амнис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w:t>
      </w:r>
    </w:p>
    <w:p>
      <w:pPr>
        <w:pStyle w:val="Normal"/>
        <w:rPr/>
      </w:pPr>
      <w:r>
        <w:rPr/>
      </w:r>
    </w:p>
    <w:sectPr>
      <w:headerReference w:type="even" r:id="rId4"/>
      <w:headerReference w:type="default" r:id="rId5"/>
      <w:footerReference w:type="even" r:id="rId6"/>
      <w:footerReference w:type="default" r:id="rId7"/>
      <w:type w:val="nextPage"/>
      <w:pgSz w:w="11906" w:h="16838"/>
      <w:pgMar w:left="1701" w:right="851" w:gutter="0" w:header="851" w:top="908"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5">
              <wp:simplePos x="0" y="0"/>
              <wp:positionH relativeFrom="column">
                <wp:posOffset>8668385</wp:posOffset>
              </wp:positionH>
              <wp:positionV relativeFrom="paragraph">
                <wp:posOffset>-1894205</wp:posOffset>
              </wp:positionV>
              <wp:extent cx="356235" cy="1854835"/>
              <wp:effectExtent l="0" t="0" r="0" b="0"/>
              <wp:wrapNone/>
              <wp:docPr id="5"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1/Add.25/Rev.2</w:t>
    </w:r>
    <w:r>
      <mc:AlternateContent>
        <mc:Choice Requires="wps">
          <w:drawing>
            <wp:anchor behindDoc="1" distT="0" distB="0" distL="114300" distR="114300" simplePos="0" locked="0" layoutInCell="0" allowOverlap="1" relativeHeight="48">
              <wp:simplePos x="0" y="0"/>
              <wp:positionH relativeFrom="column">
                <wp:posOffset>8668385</wp:posOffset>
              </wp:positionH>
              <wp:positionV relativeFrom="paragraph">
                <wp:posOffset>539750</wp:posOffset>
              </wp:positionV>
              <wp:extent cx="356235" cy="1854835"/>
              <wp:effectExtent l="0" t="0" r="0" b="0"/>
              <wp:wrapNone/>
              <wp:docPr id="4"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545"/>
      <w:rPr>
        <w:lang w:val="en-US"/>
      </w:rPr>
    </w:pPr>
    <w:r>
      <w:rPr>
        <w:lang w:val="en-US"/>
      </w:rPr>
      <w:t>HRI/CORE/1/Add.25/Rev.2</w:t>
    </w:r>
  </w:p>
  <w:p>
    <w:pPr>
      <w:pStyle w:val="Header"/>
      <w:ind w:firstLine="654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firstLine="6545"/>
      <w:rPr>
        <w:rStyle w:val="Pagenumber"/>
        <w:lang w:val="en-US"/>
      </w:rPr>
    </w:pPr>
    <w:r>
      <w:rPr>
        <w:lang w:val="en-US"/>
      </w:rPr>
    </w:r>
  </w:p>
  <w:p>
    <w:pPr>
      <w:pStyle w:val="Header"/>
      <w:ind w:firstLine="6545"/>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8"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sz w:val="20"/>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4652</Words>
  <Characters>83517</Characters>
  <CharactersWithSpaces>102564</CharactersWithSpaces>
  <Paragraphs>1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08:00Z</dcterms:created>
  <dc:creator>Швец</dc:creator>
  <dc:description/>
  <dc:language>en-US</dc:language>
  <cp:lastModifiedBy>Chvets</cp:lastModifiedBy>
  <cp:lastPrinted>2003-11-12T12:08:00Z</cp:lastPrinted>
  <dcterms:modified xsi:type="dcterms:W3CDTF">2003-11-12T12:08:00Z</dcterms:modified>
  <cp:revision>3</cp:revision>
  <dc:subject>Блинов</dc:subject>
  <dc:title>ОРГАНИЗАЦИЯ</dc:title>
</cp:coreProperties>
</file>

<file path=docProps/custom.xml><?xml version="1.0" encoding="utf-8"?>
<Properties xmlns="http://schemas.openxmlformats.org/officeDocument/2006/custom-properties" xmlns:vt="http://schemas.openxmlformats.org/officeDocument/2006/docPropsVTypes"/>
</file>