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BIH/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955860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9558604"/>
            <w:bookmarkStart w:id="2" w:name="__Fieldmark__17_37955860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5 Novem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7955860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79558604"/>
            <w:bookmarkStart w:id="5" w:name="__Fieldmark__32_37955860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составляющий часть докладов государств-участников</w:t>
      </w:r>
    </w:p>
    <w:p>
      <w:pPr>
        <w:pStyle w:val="HMGR"/>
        <w:rPr>
          <w:b w:val="false"/>
          <w:b w:val="false"/>
          <w:szCs w:val="18"/>
          <w:lang w:val="en-US"/>
        </w:rPr>
      </w:pPr>
      <w:r>
        <w:rPr/>
        <w:tab/>
        <w:tab/>
        <w:t>Босния и Герцеговина</w:t>
      </w:r>
      <w:r>
        <w:rPr>
          <w:rStyle w:val="FootnoteAnchor"/>
          <w:b w:val="false"/>
          <w:position w:val="0"/>
          <w:sz w:val="34"/>
          <w:szCs w:val="18"/>
          <w:vertAlign w:val="baseline"/>
        </w:rPr>
        <w:footnoteReference w:customMarkFollows="1" w:id="2"/>
        <w:t>*</w:t>
      </w:r>
    </w:p>
    <w:p>
      <w:pPr>
        <w:pStyle w:val="SingleTxtGR"/>
        <w:jc w:val="right"/>
        <w:rPr>
          <w:lang w:val="en-US" w:eastAsia="ru-RU"/>
        </w:rPr>
      </w:pPr>
      <w:r>
        <w:rPr/>
        <w:t>[22 февра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ие сведения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Демографические, экономические, социальные и культурные</w:t>
        <w:br/>
        <w:t xml:space="preserve">особенности </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Босния и Герцеговина в 1992–1995 годах </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Босния и Герцеговина после 1996 года </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Население Боснии и Герцеговины после 1996 года </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Оценка нынешней численности населения в Боснии</w:t>
        <w:br/>
        <w:t xml:space="preserve">и Герцеговине </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 xml:space="preserve">Возвращение в Боснию и Герцеговину </w:t>
        <w:tab/>
        <w:tab/>
        <w:t>36–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Реституция собственности и имущественных прав </w:t>
        <w:tab/>
        <w:tab/>
        <w:t>43–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 xml:space="preserve">Нынешнее положение беженцев из Боснии и Герцеговины </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H.</w:t>
        <w:tab/>
        <w:t xml:space="preserve">Перемещенные лица в Боснии и Герцеговине </w:t>
        <w:tab/>
        <w:tab/>
        <w:t>51–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 xml:space="preserve">Жилищные условия </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 xml:space="preserve">Занятость в Боснии и Герцеговине </w:t>
        <w:tab/>
        <w:tab/>
        <w:t>60–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К.</w:t>
        <w:tab/>
        <w:t>Зарегистрированная безработица по состоянию на 31 декабря</w:t>
        <w:br/>
        <w:t xml:space="preserve">2009 года </w:t>
        <w:tab/>
        <w:tab/>
        <w:t>66–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Конституционная, политическая и правовая структура Боснии</w:t>
        <w:br/>
        <w:t xml:space="preserve">и Герцеговины </w:t>
        <w:tab/>
        <w:tab/>
        <w:t>73–14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Независимость судебных органов </w:t>
        <w:tab/>
        <w:tab/>
        <w:t>94–9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Управление Высокого представителя </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а и свободы человека </w:t>
        <w:tab/>
        <w:tab/>
        <w:t>100–14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табилизация и присоединение к ЕС </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Общие рамки защиты и поощрения прав человека </w:t>
        <w:tab/>
        <w:tab/>
        <w:t>146–21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стандартов в области прав</w:t>
        <w:br/>
        <w:t xml:space="preserve">человека </w:t>
        <w:tab/>
        <w:tab/>
        <w:t>146–15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w:t>
        <w:br/>
        <w:t xml:space="preserve">уровне </w:t>
        <w:tab/>
        <w:tab/>
        <w:t>152–1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ощрение прав человека на государственном уровне </w:t>
        <w:tab/>
        <w:tab/>
        <w:t>178–20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дготовка докладов на национальном уровне </w:t>
        <w:tab/>
        <w:tab/>
        <w:t>203–214</w:t>
        <w:tab/>
        <w:t>40</w:t>
      </w:r>
      <w:r>
        <w:br w:type="page"/>
      </w:r>
    </w:p>
    <w:p>
      <w:pPr>
        <w:pStyle w:val="HChGR"/>
        <w:rPr/>
      </w:pPr>
      <w:r>
        <w:rPr/>
        <w:tab/>
        <w:t>I.</w:t>
        <w:tab/>
        <w:t>Общие сведения</w:t>
      </w:r>
    </w:p>
    <w:p>
      <w:pPr>
        <w:pStyle w:val="SingleTxtGR"/>
        <w:rPr/>
      </w:pPr>
      <w:r>
        <w:rPr/>
        <w:t>1.</w:t>
        <w:tab/>
        <w:t>Государство Босния и Герцеговина, учрежденное в его нынешней структуре</w:t>
      </w:r>
      <w:r>
        <w:rPr>
          <w:rStyle w:val="FootnoteAnchor"/>
        </w:rPr>
        <w:footnoteReference w:id="3"/>
      </w:r>
      <w:r>
        <w:rPr/>
        <w:t xml:space="preserve"> Дейтонским мирным соглашением в 1995 году, имеет ограниченное центральное правительство, в котором большинство государственных обязанностей делят между собой два Образования: Федерация Боснии и Герцеговины и Республика Сербская. Оба Образования имеют свои собственные правительственные и гражданские структуры. Федерация Боснии и Герцеговины (далее по тексту − ФБиГ) весьма децентрализована и имеет десять кантональных правительств. В отличие от ФБиГ, Республика Сербская (далее по тексту − РС) имеет одно центральное правительство. Округ Брчко Боснии и Герцеговины (далее по тексту − округ Брчко) является третьей административной единицей, находящейся под международным управлением. В марте 2000 года была принята поправка к Конституции Боснии и Герцеговины (далее по тексту − Конституция БиГ), на основании которой округ Брчко был устроен в соответствии с решением Арбитражного суда. Вся страна имеет 14 административных юрисдикций, пять уровней управления и более 150 министерств и ведомств.</w:t>
      </w:r>
    </w:p>
    <w:p>
      <w:pPr>
        <w:pStyle w:val="HChGR"/>
        <w:rPr/>
      </w:pPr>
      <w:r>
        <w:rPr>
          <w:lang w:val="en-US"/>
        </w:rPr>
        <w:tab/>
      </w:r>
      <w:r>
        <w:rPr/>
        <w:t>II.</w:t>
        <w:tab/>
        <w:t>Демографические, экономические, социальные</w:t>
        <w:br/>
        <w:t>и культурные особенности</w:t>
      </w:r>
    </w:p>
    <w:p>
      <w:pPr>
        <w:pStyle w:val="SingleTxtGR"/>
        <w:rPr/>
      </w:pPr>
      <w:r>
        <w:rPr/>
        <w:t>2.</w:t>
        <w:tab/>
        <w:t>Босния и Герцеговина (далее по тексту − БиГ) расположена в западной части Балканского полуострова. Она граничит с Республикой Сербия и Республикой Черногория на востоке и с Республикой Хорватия на севере, западе и юге. БиГ имеет общую площадь 51 209,2 км</w:t>
      </w:r>
      <w:r>
        <w:rPr>
          <w:vertAlign w:val="superscript"/>
        </w:rPr>
        <w:t>2</w:t>
      </w:r>
      <w:r>
        <w:rPr/>
        <w:t>, включая 51 197 км</w:t>
      </w:r>
      <w:r>
        <w:rPr>
          <w:vertAlign w:val="superscript"/>
        </w:rPr>
        <w:t>2</w:t>
      </w:r>
      <w:r>
        <w:rPr/>
        <w:t xml:space="preserve"> суши и 12,2 км</w:t>
      </w:r>
      <w:r>
        <w:rPr>
          <w:vertAlign w:val="superscript"/>
        </w:rPr>
        <w:t>2</w:t>
      </w:r>
      <w:r>
        <w:rPr/>
        <w:t xml:space="preserve"> моря. Климат в основном континентальный, но на юге − средиземноморский.</w:t>
      </w:r>
    </w:p>
    <w:p>
      <w:pPr>
        <w:pStyle w:val="SingleTxtGR"/>
        <w:rPr/>
      </w:pPr>
      <w:r>
        <w:rPr/>
        <w:t>3.</w:t>
        <w:tab/>
        <w:t>По данным переписи 1991 года в БиГ проживали 4 377 033 жителей в пределах ее границ протяженностью 1 537 км. Плодородные пахотные земли покрывают 2 531 000 га, или 49,5% общей территории, что создает многочисленные возможности для ведения сельского хозяйства и производства продуктов питания в сложных и разнообразных климатических условиях (от резко континентального до мягкого средиземноморского климата). Около 46% территории занимают леса различных типов. Страна хорошо известна своим потенциалом в области гидро- и тепловой энергетики, благодаря своим водным ресурсам и запасам угля.</w:t>
      </w:r>
    </w:p>
    <w:p>
      <w:pPr>
        <w:pStyle w:val="SingleTxtGR"/>
        <w:rPr/>
      </w:pPr>
      <w:r>
        <w:rPr/>
        <w:t>4.</w:t>
        <w:tab/>
        <w:t>В 1991 году в БиГ сложилось очень благоприятное положение с точки зрения соотношения количества домохозяйств и жилищных единиц. В то время в стране насчитывалось 1 207 693 единиц жилья в 6 823 населенных пунктах. Средняя площадь одной жилищной единицы составляла 60,45 м</w:t>
      </w:r>
      <w:r>
        <w:rPr>
          <w:vertAlign w:val="superscript"/>
        </w:rPr>
        <w:t>2</w:t>
      </w:r>
      <w:r>
        <w:rPr/>
        <w:t xml:space="preserve"> на домохозяйство, или 16,68 м</w:t>
      </w:r>
      <w:r>
        <w:rPr>
          <w:vertAlign w:val="superscript"/>
        </w:rPr>
        <w:t>2</w:t>
      </w:r>
      <w:r>
        <w:rPr/>
        <w:t xml:space="preserve"> на душу населения.</w:t>
      </w:r>
    </w:p>
    <w:p>
      <w:pPr>
        <w:pStyle w:val="SingleTxtGR"/>
        <w:rPr/>
      </w:pPr>
      <w:r>
        <w:rPr/>
        <w:t>5.</w:t>
        <w:tab/>
        <w:t>В 1991 году БиГ имела статус среднеразвитой индустриальной страны,</w:t>
        <w:br/>
        <w:t>в которой валовой национальный доход составлял около 2 000 долл. США на душу населения и около 1,7 млн. жителей (39% от общей численности населения) проживали в городских районах.</w:t>
      </w:r>
    </w:p>
    <w:p>
      <w:pPr>
        <w:pStyle w:val="SingleTxtGR"/>
        <w:rPr/>
      </w:pPr>
      <w:r>
        <w:rPr/>
        <w:t>6.</w:t>
        <w:tab/>
        <w:t>БиГ хорошо известна разнообразием населяющих ее народов и этнических меньшинств. По данным переписи 1991 года, население БиГ состояло</w:t>
        <w:br/>
        <w:t>из боснийцев (43,5%), сербов (31,2%), хорватов (17,4%), югославов (5,5%) и других национальностей (2,4%). Кроме того, на протяжении столетий БиГ является родиной для почти двадцати других смешавшихся друг с другом народов и национальных меньшинств. В течение столетий в БиГ сосуществовали доминирующие монотеистические религии, в частности ислам, христианство и иудаизм, а также другие религиозные общины и секты. Согласно Конституции БиГ, все граждане пользуются равными правами и свободами, к числу которых относятся свобода выражения мнения и свобода мысли и религии.</w:t>
      </w:r>
    </w:p>
    <w:p>
      <w:pPr>
        <w:pStyle w:val="SingleTxtGR"/>
        <w:rPr/>
      </w:pPr>
      <w:r>
        <w:rPr/>
        <w:t>7.</w:t>
        <w:tab/>
        <w:t>В 1991 году распределение общего населения БиГ по возрастным группам выглядело следующим образом: 0–6 лет: 11,1%; 7–17 лет: 13%; 15–19 лет: 8,4%; 20–64 лет: 61,5%; 65 лет и старше: 6 процентов.</w:t>
      </w:r>
    </w:p>
    <w:p>
      <w:pPr>
        <w:pStyle w:val="SingleTxtGR"/>
        <w:jc w:val="left"/>
        <w:rPr>
          <w:b/>
          <w:b/>
        </w:rPr>
      </w:pPr>
      <w:r>
        <w:rPr/>
        <w:t>Таблица 1</w:t>
        <w:br/>
      </w:r>
      <w:r>
        <w:rPr>
          <w:b/>
          <w:lang w:val="fr-FR"/>
        </w:rPr>
        <w:t>C</w:t>
      </w:r>
      <w:r>
        <w:rPr>
          <w:b/>
        </w:rPr>
        <w:t>татистика населения БиГ в разбивке по перепис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68"/>
        <w:gridCol w:w="1160"/>
        <w:gridCol w:w="1255"/>
        <w:gridCol w:w="1027"/>
        <w:gridCol w:w="1030"/>
        <w:gridCol w:w="1029"/>
        <w:gridCol w:w="1000"/>
      </w:tblGrid>
      <w:tr>
        <w:trPr>
          <w:tblHeader w:val="true"/>
        </w:trPr>
        <w:tc>
          <w:tcPr>
            <w:tcW w:w="86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Год </w:t>
              <w:br/>
              <w:t>переписи</w:t>
            </w:r>
          </w:p>
        </w:tc>
        <w:tc>
          <w:tcPr>
            <w:tcW w:w="116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щадь, км</w:t>
            </w:r>
            <w:r>
              <w:rPr>
                <w:rFonts w:eastAsia="Times New Roman" w:cs="Times New Roman"/>
                <w:i/>
                <w:sz w:val="16"/>
                <w:szCs w:val="20"/>
                <w:vertAlign w:val="superscript"/>
                <w:lang w:bidi="ar-SA"/>
              </w:rPr>
              <w:t>2</w:t>
            </w:r>
          </w:p>
        </w:tc>
        <w:tc>
          <w:tcPr>
            <w:tcW w:w="125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омохозяйств</w:t>
            </w:r>
          </w:p>
        </w:tc>
        <w:tc>
          <w:tcPr>
            <w:tcW w:w="308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r>
          </w:p>
        </w:tc>
        <w:tc>
          <w:tcPr>
            <w:tcW w:w="100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человек </w:t>
              <w:br/>
              <w:t>на 1 км</w:t>
            </w:r>
            <w:r>
              <w:rPr>
                <w:rFonts w:eastAsia="Times New Roman" w:cs="Times New Roman"/>
                <w:i/>
                <w:sz w:val="16"/>
                <w:szCs w:val="20"/>
                <w:vertAlign w:val="superscript"/>
                <w:lang w:bidi="ar-SA"/>
              </w:rPr>
              <w:t>2</w:t>
            </w:r>
          </w:p>
        </w:tc>
      </w:tr>
      <w:tr>
        <w:trPr>
          <w:tblHeader w:val="true"/>
        </w:trPr>
        <w:tc>
          <w:tcPr>
            <w:tcW w:w="86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0"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5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00"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8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79</w:t>
            </w:r>
          </w:p>
        </w:tc>
        <w:tc>
          <w:tcPr>
            <w:tcW w:w="11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8 440</w:t>
            </w:r>
          </w:p>
        </w:tc>
        <w:tc>
          <w:tcPr>
            <w:tcW w:w="10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 789</w:t>
            </w:r>
          </w:p>
        </w:tc>
        <w:tc>
          <w:tcPr>
            <w:tcW w:w="10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0 651</w:t>
            </w:r>
          </w:p>
        </w:tc>
        <w:tc>
          <w:tcPr>
            <w:tcW w:w="10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85</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 699</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36 091</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5 025</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 066</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95</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 493</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68 092</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 19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 902</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10</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00</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 339</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98 044</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 852</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3 192</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2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00</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90 440</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6 209</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 231</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3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564</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 238</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323 555</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5 04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 515</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48</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89</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 116</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564 308</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6 932</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7 376</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53</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21</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 212</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47 459</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5 559</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 900</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6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6 107</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77 948</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9 665</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8 283</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7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 545</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746 111</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34 60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1 511</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11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0 689</w:t>
            </w:r>
          </w:p>
        </w:tc>
        <w:tc>
          <w:tcPr>
            <w:tcW w:w="10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124 256</w:t>
            </w:r>
          </w:p>
        </w:tc>
        <w:tc>
          <w:tcPr>
            <w:tcW w:w="10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0 913</w:t>
            </w:r>
          </w:p>
        </w:tc>
        <w:tc>
          <w:tcPr>
            <w:tcW w:w="10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3 343</w:t>
            </w:r>
          </w:p>
        </w:tc>
        <w:tc>
          <w:tcPr>
            <w:tcW w:w="10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r>
    </w:tbl>
    <w:p>
      <w:pPr>
        <w:pStyle w:val="SingleTxtGR"/>
        <w:spacing w:before="240" w:after="120"/>
        <w:jc w:val="left"/>
        <w:rPr/>
      </w:pPr>
      <w:r>
        <w:rPr/>
        <w:t>Таблица 2</w:t>
        <w:br/>
      </w:r>
      <w:r>
        <w:rPr>
          <w:b/>
          <w:lang w:val="fr-FR"/>
        </w:rPr>
        <w:t>C</w:t>
      </w:r>
      <w:r>
        <w:rPr>
          <w:b/>
        </w:rPr>
        <w:t>татистика населения по результатам переписи 1991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21"/>
        <w:gridCol w:w="998"/>
        <w:gridCol w:w="905"/>
        <w:gridCol w:w="907"/>
        <w:gridCol w:w="905"/>
        <w:gridCol w:w="945"/>
        <w:gridCol w:w="944"/>
        <w:gridCol w:w="944"/>
      </w:tblGrid>
      <w:tr>
        <w:trPr>
          <w:tblHeader w:val="true"/>
        </w:trPr>
        <w:tc>
          <w:tcPr>
            <w:tcW w:w="82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лощадь, км</w:t>
            </w:r>
            <w:r>
              <w:rPr>
                <w:rFonts w:eastAsia="Times New Roman" w:cs="Times New Roman"/>
                <w:i/>
                <w:sz w:val="16"/>
                <w:szCs w:val="20"/>
                <w:vertAlign w:val="superscript"/>
                <w:lang w:bidi="ar-SA"/>
              </w:rPr>
              <w:t>2</w:t>
            </w:r>
          </w:p>
        </w:tc>
        <w:tc>
          <w:tcPr>
            <w:tcW w:w="998" w:type="dxa"/>
            <w:vMerge w:val="restart"/>
            <w:tcBorders/>
            <w:shd w:color="auto" w:fill="auto" w:val="clear"/>
            <w:vAlign w:val="bottom"/>
          </w:tcPr>
          <w:p>
            <w:pPr>
              <w:pStyle w:val="Normal"/>
              <w:widowControl/>
              <w:spacing w:lineRule="exact" w:line="200" w:before="80" w:after="80"/>
              <w:ind w:right="123"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во</w:t>
              <w:br/>
              <w:t>домо-хозяйств</w:t>
            </w:r>
          </w:p>
        </w:tc>
        <w:tc>
          <w:tcPr>
            <w:tcW w:w="271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r>
          </w:p>
        </w:tc>
        <w:tc>
          <w:tcPr>
            <w:tcW w:w="94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человек </w:t>
              <w:br/>
              <w:t>на 1 км</w:t>
            </w:r>
            <w:r>
              <w:rPr>
                <w:rFonts w:eastAsia="Times New Roman" w:cs="Times New Roman"/>
                <w:i/>
                <w:sz w:val="16"/>
                <w:szCs w:val="20"/>
                <w:vertAlign w:val="superscript"/>
                <w:lang w:bidi="ar-SA"/>
              </w:rPr>
              <w:t>2</w:t>
            </w:r>
          </w:p>
        </w:tc>
        <w:tc>
          <w:tcPr>
            <w:tcW w:w="94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л-во </w:t>
              <w:br/>
              <w:t xml:space="preserve">человек </w:t>
              <w:br/>
              <w:t>на 1 домо-хозяйство</w:t>
            </w:r>
          </w:p>
        </w:tc>
        <w:tc>
          <w:tcPr>
            <w:tcW w:w="94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w:t>
              <w:br/>
              <w:t xml:space="preserve"> на 1 000 мужчин</w:t>
            </w:r>
          </w:p>
        </w:tc>
      </w:tr>
      <w:tr>
        <w:trPr>
          <w:tblHeader w:val="true"/>
        </w:trPr>
        <w:tc>
          <w:tcPr>
            <w:tcW w:w="82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9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4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82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 129</w:t>
            </w:r>
          </w:p>
        </w:tc>
        <w:tc>
          <w:tcPr>
            <w:tcW w:w="9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7 69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90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83 795</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3 238</w:t>
            </w:r>
          </w:p>
        </w:tc>
        <w:tc>
          <w:tcPr>
            <w:tcW w:w="94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94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3</w:t>
            </w:r>
          </w:p>
        </w:tc>
        <w:tc>
          <w:tcPr>
            <w:tcW w:w="94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4</w:t>
            </w:r>
          </w:p>
        </w:tc>
      </w:tr>
    </w:tbl>
    <w:p>
      <w:pPr>
        <w:pStyle w:val="SingleTxtGR"/>
        <w:keepNext w:val="true"/>
        <w:keepLines/>
        <w:spacing w:before="240" w:after="120"/>
        <w:jc w:val="left"/>
        <w:rPr>
          <w:b/>
          <w:b/>
        </w:rPr>
      </w:pPr>
      <w:r>
        <w:rPr/>
        <w:t>Таблица 3</w:t>
        <w:br/>
      </w:r>
      <w:r>
        <w:rPr>
          <w:b/>
        </w:rPr>
        <w:t>Население БиГ в разбивке по возрасту и пол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134"/>
        <w:gridCol w:w="871"/>
        <w:gridCol w:w="1007"/>
        <w:gridCol w:w="944"/>
        <w:gridCol w:w="967"/>
        <w:gridCol w:w="926"/>
        <w:gridCol w:w="1008"/>
        <w:gridCol w:w="926"/>
        <w:gridCol w:w="1008"/>
        <w:gridCol w:w="845"/>
      </w:tblGrid>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r>
          </w:p>
        </w:tc>
        <w:tc>
          <w:tcPr>
            <w:tcW w:w="2822"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1 год</w:t>
            </w:r>
          </w:p>
        </w:tc>
        <w:tc>
          <w:tcPr>
            <w:tcW w:w="2901"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 год</w:t>
            </w:r>
          </w:p>
        </w:tc>
        <w:tc>
          <w:tcPr>
            <w:tcW w:w="2779"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1 год</w:t>
            </w:r>
          </w:p>
        </w:tc>
      </w:tr>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Лет</w:t>
            </w:r>
          </w:p>
        </w:tc>
        <w:tc>
          <w:tcPr>
            <w:tcW w:w="8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w:t>
            </w:r>
          </w:p>
        </w:tc>
        <w:tc>
          <w:tcPr>
            <w:tcW w:w="87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746 111</w:t>
            </w:r>
          </w:p>
        </w:tc>
        <w:tc>
          <w:tcPr>
            <w:tcW w:w="100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34 600</w:t>
            </w:r>
          </w:p>
        </w:tc>
        <w:tc>
          <w:tcPr>
            <w:tcW w:w="94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11 511</w:t>
            </w:r>
          </w:p>
        </w:tc>
        <w:tc>
          <w:tcPr>
            <w:tcW w:w="96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124 256</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050 913</w:t>
            </w:r>
          </w:p>
        </w:tc>
        <w:tc>
          <w:tcPr>
            <w:tcW w:w="10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073 343</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10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183 795</w:t>
            </w:r>
          </w:p>
        </w:tc>
        <w:tc>
          <w:tcPr>
            <w:tcW w:w="84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9 328</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87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5 505</w:t>
            </w:r>
          </w:p>
        </w:tc>
        <w:tc>
          <w:tcPr>
            <w:tcW w:w="100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129</w:t>
            </w:r>
          </w:p>
        </w:tc>
        <w:tc>
          <w:tcPr>
            <w:tcW w:w="9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 376</w:t>
            </w:r>
          </w:p>
        </w:tc>
        <w:tc>
          <w:tcPr>
            <w:tcW w:w="96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5 332</w:t>
            </w:r>
          </w:p>
        </w:tc>
        <w:tc>
          <w:tcPr>
            <w:tcW w:w="9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494</w:t>
            </w:r>
          </w:p>
        </w:tc>
        <w:tc>
          <w:tcPr>
            <w:tcW w:w="10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 838</w:t>
            </w:r>
          </w:p>
        </w:tc>
        <w:tc>
          <w:tcPr>
            <w:tcW w:w="9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2 422</w:t>
            </w:r>
          </w:p>
        </w:tc>
        <w:tc>
          <w:tcPr>
            <w:tcW w:w="10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 535</w:t>
            </w:r>
          </w:p>
        </w:tc>
        <w:tc>
          <w:tcPr>
            <w:tcW w:w="84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887</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2 66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72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 939</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5 76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 28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 48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7 37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98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391</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2 19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06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13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3 02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 313</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 71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7 59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93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658</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1 38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 215</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 172</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3 30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 40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 898</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0 00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 29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716</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9 31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073</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244</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4 75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 1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65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9 99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 7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 267</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5 72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724</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00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7 77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 73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04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1 77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 0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735</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9 810</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 952</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858</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4 502</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17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 32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1 85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64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 211</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0 482</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035</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447</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6 718</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41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30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4 56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 0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545</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3 01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 781</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235</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0 13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 85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28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6 41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43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 979</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6 241</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017</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 224</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7 65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 61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 04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1 165</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 99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17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1 840</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069</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771</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0 51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49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 016</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7 38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 380</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 00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4 62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828</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801</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7 37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86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51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1 01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919</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09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2 72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087</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640</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 13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365</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766</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8 647</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9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723</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 808</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590</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218</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 27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92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32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4 75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0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650</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7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 54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13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1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 59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74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85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92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89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029</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 и старше</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 98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6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820</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0 49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3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19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6 69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257</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434</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звестно</w:t>
            </w:r>
          </w:p>
        </w:tc>
        <w:tc>
          <w:tcPr>
            <w:tcW w:w="8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223</w:t>
            </w:r>
          </w:p>
        </w:tc>
        <w:tc>
          <w:tcPr>
            <w:tcW w:w="10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06</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17</w:t>
            </w:r>
          </w:p>
        </w:tc>
        <w:tc>
          <w:tcPr>
            <w:tcW w:w="9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 907</w:t>
            </w:r>
          </w:p>
        </w:tc>
        <w:tc>
          <w:tcPr>
            <w:tcW w:w="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40</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67</w:t>
            </w:r>
          </w:p>
        </w:tc>
        <w:tc>
          <w:tcPr>
            <w:tcW w:w="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2 462</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715</w:t>
            </w:r>
          </w:p>
        </w:tc>
        <w:tc>
          <w:tcPr>
            <w:tcW w:w="8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47</w:t>
            </w:r>
          </w:p>
        </w:tc>
      </w:tr>
    </w:tbl>
    <w:p>
      <w:pPr>
        <w:pStyle w:val="H1GR"/>
        <w:rPr/>
      </w:pPr>
      <w:r>
        <w:rPr/>
        <w:tab/>
        <w:t>А.</w:t>
        <w:tab/>
        <w:t>Босния и Герцеговина в 1992–1995 годах</w:t>
      </w:r>
    </w:p>
    <w:p>
      <w:pPr>
        <w:pStyle w:val="SingleTxtGR"/>
        <w:rPr/>
      </w:pPr>
      <w:r>
        <w:rPr/>
        <w:t>8.</w:t>
        <w:tab/>
        <w:t>БиГ получила международное признание 6 апреля 1992 года. Она продолжала свое правовое существование в качестве независимого государства в рамках существующих административных границ Антифашистского вече народного освобождения Югославии (АВНОЮ), которое получило теперь международное признание.</w:t>
      </w:r>
    </w:p>
    <w:p>
      <w:pPr>
        <w:pStyle w:val="SingleTxtGR"/>
        <w:rPr/>
      </w:pPr>
      <w:r>
        <w:rPr/>
        <w:t>9.</w:t>
        <w:tab/>
        <w:t>Война в БиГ, которая началась в апреле 1992 года, оказала огромное влияние на демографическую картину БиГ. Были убиты десятки тысяч людей, в том числе много детей, и около 8 000 человек официально считаются пропавшими без вести. Кроме того, в результате войны, с одной стороны, возрос уровень смертности и, с другой стороны, уменьшился естественный прирост населения, в результате чего был нанесен непоправимый урон биологическому воспроизводству населения в БиГ.</w:t>
      </w:r>
    </w:p>
    <w:p>
      <w:pPr>
        <w:pStyle w:val="SingleTxtGR"/>
        <w:rPr/>
      </w:pPr>
      <w:r>
        <w:rPr/>
        <w:t>10.</w:t>
        <w:tab/>
        <w:t>Кроме того, во время войны свои дома покинули около 2,2 млн. человек, или более 50% довоенного населения страны. Около 1,2 млн. человек были вынуждены искать защиты в более чем 100 странах мира, и около одного миллиона человек были перемещены внутри БиГ.</w:t>
      </w:r>
    </w:p>
    <w:p>
      <w:pPr>
        <w:pStyle w:val="SingleTxtGR"/>
        <w:rPr/>
      </w:pPr>
      <w:r>
        <w:rPr/>
        <w:t>11.</w:t>
        <w:tab/>
        <w:t>Общие изменения демографической картины в БиГ, а именно существенное изменение количества, состава и распределения населения по сравнению с последней переписью, проведенной в 1991 году, являются следствием военного катаклизма, вынужденной миграции в результате преследований и разрушения домов.</w:t>
      </w:r>
    </w:p>
    <w:p>
      <w:pPr>
        <w:pStyle w:val="SingleTxtGR"/>
        <w:rPr/>
      </w:pPr>
      <w:r>
        <w:rPr/>
        <w:t>12.</w:t>
        <w:tab/>
        <w:t>Помимо нанесения демографического урона, война коренным образом изменила ситуацию в жилищном секторе БиГ. С 1992 по 1995 год были повреждены или полностью разрушены около 453 000 единиц жилья, или примерно 42% довоенного жилого фонда. Около 100 000 единиц жилья претерпели повреждения первой степени (ущерб до 20%), около 270 000 − повреждения среднего уровня (ущерб от 20% до 70%), и более 80 000 подверглись максимальным повреждениям (ущерб более 70%) или были полностью разрушены.</w:t>
      </w:r>
    </w:p>
    <w:p>
      <w:pPr>
        <w:pStyle w:val="SingleTxtGR"/>
        <w:rPr/>
      </w:pPr>
      <w:r>
        <w:rPr/>
        <w:t>13.</w:t>
        <w:tab/>
        <w:t>Кроме того, лица, перемещенные внутри БиГ, временно поселились в большинстве годных для жилья, брошенных жилых единиц. Таким образом, поменялись пользователи более чем 200 000 государственных и частных (почти в равной мере) единиц жилья.</w:t>
      </w:r>
    </w:p>
    <w:p>
      <w:pPr>
        <w:pStyle w:val="SingleTxtGR"/>
        <w:rPr/>
      </w:pPr>
      <w:r>
        <w:rPr/>
        <w:t>14.</w:t>
        <w:tab/>
        <w:t>В стране были разрушены города, городские комплексы, села, хутора, памятники и архитектурное наследие, объекты социальной и коммунальной инфраструктуры, включая школы, здания делового и религиозного назначения, дороги, парки и средства производства. Бóльшая часть сети автомобильных дорог, водопровода, канализации, телефонной связи, электросети и вспомогательных сооружений была разрушена или повреждена. Были разрушены около 24% медицинских учреждений, и на более чем 40% были повреждены поликлиники. В результате незаконной вырубки деревьев, пожаров и незаконного захвата лесных угодий были сильно истощены лесные ресурсы БиГ.</w:t>
      </w:r>
    </w:p>
    <w:p>
      <w:pPr>
        <w:pStyle w:val="SingleTxtGR"/>
        <w:rPr/>
      </w:pPr>
      <w:r>
        <w:rPr/>
        <w:t>15.</w:t>
        <w:tab/>
        <w:t>Одно из самых серьезных последствий войны для БиГ − около 2</w:t>
      </w:r>
      <w:r>
        <w:rPr>
          <w:lang w:val="en-US"/>
        </w:rPr>
        <w:t> </w:t>
      </w:r>
      <w:r>
        <w:rPr/>
        <w:t>млн. оставшихся мин и 3 млн. других неразорвавшихся боеприпасов.</w:t>
      </w:r>
    </w:p>
    <w:p>
      <w:pPr>
        <w:pStyle w:val="SingleTxtGR"/>
        <w:rPr/>
      </w:pPr>
      <w:r>
        <w:rPr/>
        <w:t>16.</w:t>
        <w:tab/>
        <w:t>Общая сумма экономического ущерба в БиГ, включая упущенную выгоду, оценивается в 50–70 млрд. долл. США. По оценкам Всемирного банка, был причинен материальный ущерб в размере 15–20 млрд. долл. США. Промышленное производство во время войны достигло лишь около 5% от довоенного уровня.</w:t>
      </w:r>
    </w:p>
    <w:p>
      <w:pPr>
        <w:pStyle w:val="H1GR"/>
        <w:rPr/>
      </w:pPr>
      <w:r>
        <w:rPr/>
        <w:tab/>
        <w:t>В.</w:t>
        <w:tab/>
        <w:t>Босния и Герцеговина после 1996 года</w:t>
      </w:r>
    </w:p>
    <w:p>
      <w:pPr>
        <w:pStyle w:val="SingleTxtGR"/>
        <w:rPr/>
      </w:pPr>
      <w:r>
        <w:rPr/>
        <w:t>17.</w:t>
        <w:tab/>
        <w:t>Усилия международного сообщества, направленные на то, чтобы положить конец войне в БиГ, привели к заключению Общего рамочного соглашения о мире в БиГ (Дейтонское мирное соглашение), которое было подписано 14 декабря 1995 года в Париже. Помимо завершения войны, в этом мирном соглашении регулируются отношения в государстве БиГ. БиГ продолжает существовать как независимое государство; территория БиГ состоит из двух Образований − ФБиГ и РС.</w:t>
      </w:r>
    </w:p>
    <w:p>
      <w:pPr>
        <w:pStyle w:val="SingleTxtGR"/>
        <w:rPr/>
      </w:pPr>
      <w:r>
        <w:rPr/>
        <w:t>18.</w:t>
        <w:tab/>
        <w:t>На основании последующего окончательного решения Арбитражного суда в БиГ была учреждена отдельная административная единица − округ Брчко. В Соглашении также регулируется компетенция центральных органов власти и правительств Образований. Сараево остается столицей, и официальными языками являются боснийский, сербский и хорватский языки.</w:t>
      </w:r>
    </w:p>
    <w:p>
      <w:pPr>
        <w:pStyle w:val="H1GR"/>
        <w:rPr/>
      </w:pPr>
      <w:r>
        <w:rPr/>
        <w:tab/>
        <w:t>С.</w:t>
        <w:tab/>
        <w:t>Население Боснии и Герцеговины после 1996 года</w:t>
      </w:r>
    </w:p>
    <w:p>
      <w:pPr>
        <w:pStyle w:val="SingleTxtGR"/>
        <w:rPr/>
      </w:pPr>
      <w:r>
        <w:rPr/>
        <w:t>19.</w:t>
        <w:tab/>
        <w:t>Официальной переписи в БиГ не проводилось с 1991 года.</w:t>
      </w:r>
    </w:p>
    <w:p>
      <w:pPr>
        <w:pStyle w:val="SingleTxtGR"/>
        <w:rPr/>
      </w:pPr>
      <w:r>
        <w:rPr/>
        <w:t>20.</w:t>
        <w:tab/>
        <w:t>В силу существования оперативной необходимости в показателях текущей численности населения после войны были проведены очень обширные и серьезные исследования и демографическая оценка. Однако военное лихолетье, ставшее причиной радикальных изменений в количестве, структуре и распределении населения БиГ, явилось источником различий между существующими оценками, в которых размах вариации достигает даже миллиона жителей, в зависимости от времени проведения исследования и вида использованных источников.</w:t>
      </w:r>
    </w:p>
    <w:p>
      <w:pPr>
        <w:pStyle w:val="SingleTxtGR"/>
        <w:rPr/>
      </w:pPr>
      <w:r>
        <w:rPr/>
        <w:t>21.</w:t>
        <w:tab/>
        <w:t>Демографические изменения</w:t>
      </w:r>
      <w:r>
        <w:rPr>
          <w:rStyle w:val="FootnoteAnchor"/>
        </w:rPr>
        <w:footnoteReference w:id="4"/>
      </w:r>
      <w:r>
        <w:rPr/>
        <w:t>, происшедшие за десять лет, с 31 марта 1991 года по 31 марта 2001 года, зафиксированы в следующих научных</w:t>
      </w:r>
      <w:r>
        <w:rPr>
          <w:rStyle w:val="FootnoteAnchor"/>
        </w:rPr>
        <w:footnoteReference w:id="5"/>
      </w:r>
      <w:r>
        <w:rPr/>
        <w:t xml:space="preserve"> оценках, основанных на мониторинге демографических тенденций.</w:t>
      </w:r>
    </w:p>
    <w:p>
      <w:pPr>
        <w:pStyle w:val="SingleTxtGR"/>
        <w:jc w:val="left"/>
        <w:rPr>
          <w:b/>
          <w:b/>
        </w:rPr>
      </w:pPr>
      <w:r>
        <w:rPr/>
        <w:t>Таблица 4</w:t>
        <w:br/>
      </w:r>
      <w:r>
        <w:rPr>
          <w:b/>
        </w:rPr>
        <w:t>Демографические изменения в разбивке по Образовани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70"/>
        <w:gridCol w:w="978"/>
        <w:gridCol w:w="1107"/>
        <w:gridCol w:w="1014"/>
      </w:tblGrid>
      <w:tr>
        <w:trPr>
          <w:tblHeader w:val="true"/>
        </w:trPr>
        <w:tc>
          <w:tcPr>
            <w:tcW w:w="427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личество населения</w:t>
            </w:r>
          </w:p>
        </w:tc>
        <w:tc>
          <w:tcPr>
            <w:tcW w:w="9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11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r>
      <w:tr>
        <w:trPr/>
        <w:tc>
          <w:tcPr>
            <w:tcW w:w="42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1991 года</w:t>
            </w:r>
          </w:p>
        </w:tc>
        <w:tc>
          <w:tcPr>
            <w:tcW w:w="9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77 033</w:t>
            </w:r>
          </w:p>
        </w:tc>
        <w:tc>
          <w:tcPr>
            <w:tcW w:w="11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3 711</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3 322</w:t>
            </w:r>
          </w:p>
        </w:tc>
      </w:tr>
      <w:tr>
        <w:trPr/>
        <w:tc>
          <w:tcPr>
            <w:tcW w:w="427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2001 года</w:t>
            </w:r>
          </w:p>
        </w:tc>
        <w:tc>
          <w:tcPr>
            <w:tcW w:w="9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4 825</w:t>
            </w:r>
          </w:p>
        </w:tc>
        <w:tc>
          <w:tcPr>
            <w:tcW w:w="11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8 501</w:t>
            </w:r>
          </w:p>
        </w:tc>
        <w:tc>
          <w:tcPr>
            <w:tcW w:w="10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6 324</w:t>
            </w:r>
          </w:p>
        </w:tc>
      </w:tr>
    </w:tbl>
    <w:p>
      <w:pPr>
        <w:pStyle w:val="SingleTxtGR"/>
        <w:spacing w:before="120" w:after="120"/>
        <w:jc w:val="left"/>
        <w:rPr>
          <w:b/>
          <w:b/>
        </w:rPr>
      </w:pPr>
      <w:r>
        <w:rPr/>
        <w:t>Таблица 5</w:t>
        <w:br/>
      </w:r>
      <w:r>
        <w:rPr>
          <w:b/>
        </w:rPr>
        <w:t>Демографические изменения в разбивке по этнически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10"/>
        <w:gridCol w:w="980"/>
        <w:gridCol w:w="895"/>
        <w:gridCol w:w="798"/>
        <w:gridCol w:w="880"/>
        <w:gridCol w:w="706"/>
      </w:tblGrid>
      <w:tr>
        <w:trPr>
          <w:tblHeader w:val="true"/>
        </w:trPr>
        <w:tc>
          <w:tcPr>
            <w:tcW w:w="31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личество населения</w:t>
            </w:r>
          </w:p>
        </w:tc>
        <w:tc>
          <w:tcPr>
            <w:tcW w:w="9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снийцы</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орваты</w:t>
            </w:r>
          </w:p>
        </w:tc>
        <w:tc>
          <w:tcPr>
            <w:tcW w:w="8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рбы</w:t>
            </w:r>
          </w:p>
        </w:tc>
        <w:tc>
          <w:tcPr>
            <w:tcW w:w="7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w:t>
            </w:r>
          </w:p>
        </w:tc>
      </w:tr>
      <w:tr>
        <w:trPr/>
        <w:tc>
          <w:tcPr>
            <w:tcW w:w="31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1991 года</w:t>
            </w:r>
          </w:p>
        </w:tc>
        <w:tc>
          <w:tcPr>
            <w:tcW w:w="9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2 718</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 892</w:t>
            </w:r>
          </w:p>
        </w:tc>
        <w:tc>
          <w:tcPr>
            <w:tcW w:w="8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 384</w:t>
            </w:r>
          </w:p>
        </w:tc>
        <w:tc>
          <w:tcPr>
            <w:tcW w:w="7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039</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2001 года</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64 825</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6 84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 478</w:t>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2 948</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 556</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тав</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1991 год</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1</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2001 год</w:t>
            </w:r>
          </w:p>
        </w:tc>
        <w:tc>
          <w:tcPr>
            <w:tcW w:w="9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8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bl>
    <w:p>
      <w:pPr>
        <w:pStyle w:val="SingleTxtGR"/>
        <w:spacing w:before="120" w:after="120"/>
        <w:jc w:val="left"/>
        <w:rPr>
          <w:b/>
          <w:b/>
        </w:rPr>
      </w:pPr>
      <w:r>
        <w:rPr/>
        <w:t>Таблица 6</w:t>
        <w:br/>
      </w:r>
      <w:r>
        <w:rPr>
          <w:b/>
        </w:rPr>
        <w:t>Демографический баланс БиГ по состоянию на 31 марта 2001 года</w:t>
      </w:r>
    </w:p>
    <w:p>
      <w:pPr>
        <w:pStyle w:val="SingleTxtGR"/>
        <w:spacing w:lineRule="exact" w:line="220"/>
        <w:jc w:val="left"/>
        <w:rPr>
          <w:sz w:val="16"/>
          <w:szCs w:val="16"/>
        </w:rPr>
      </w:pPr>
      <w:r>
        <w:rPr>
          <w:sz w:val="16"/>
          <w:szCs w:val="16"/>
        </w:rPr>
        <w:t>Потенциальное количество населения по состоянию</w:t>
      </w:r>
      <w:r>
        <w:rPr>
          <w:b/>
          <w:sz w:val="16"/>
          <w:szCs w:val="16"/>
        </w:rPr>
        <w:t xml:space="preserve"> </w:t>
      </w:r>
      <w:r>
        <w:rPr>
          <w:sz w:val="16"/>
          <w:szCs w:val="16"/>
        </w:rPr>
        <w:t xml:space="preserve">на 31 марта 2001 года, если бы не было </w:t>
        <w:br/>
        <w:t>войны, составило бы 4 539 457 человек</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234"/>
        <w:gridCol w:w="1147"/>
        <w:gridCol w:w="989"/>
      </w:tblGrid>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теря темпов прироста населения</w:t>
            </w:r>
          </w:p>
        </w:tc>
        <w:tc>
          <w:tcPr>
            <w:tcW w:w="114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472</w:t>
            </w:r>
          </w:p>
        </w:tc>
        <w:tc>
          <w:tcPr>
            <w:tcW w:w="98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тые, пропавшие без вести и более высокий уровень смертности в результате войны</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810</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за рубежом</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 700</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в стране</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2 474</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1</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39 457</w:t>
            </w:r>
          </w:p>
        </w:tc>
        <w:tc>
          <w:tcPr>
            <w:tcW w:w="9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pStyle w:val="SingleTxtGR"/>
        <w:spacing w:before="120" w:after="120"/>
        <w:rPr/>
      </w:pPr>
      <w:r>
        <w:rPr/>
        <w:t>22.</w:t>
        <w:tab/>
        <w:t>В целом, согласно этому источнику, БиГ насчитывала в 1991 году 4</w:t>
      </w:r>
      <w:r>
        <w:rPr>
          <w:lang w:val="en-US"/>
        </w:rPr>
        <w:t> </w:t>
      </w:r>
      <w:r>
        <w:rPr/>
        <w:t>251</w:t>
      </w:r>
      <w:r>
        <w:rPr>
          <w:lang w:val="en-US"/>
        </w:rPr>
        <w:t> </w:t>
      </w:r>
      <w:r>
        <w:rPr/>
        <w:t>425 жителей, из которых 3 364 825 человек, или около 80%, проживали в стране и 886 600 человек, или 20%, − за рубежом.</w:t>
      </w:r>
    </w:p>
    <w:p>
      <w:pPr>
        <w:pStyle w:val="SingleTxtGR"/>
        <w:rPr/>
      </w:pPr>
      <w:r>
        <w:rPr/>
        <w:t>23.</w:t>
        <w:tab/>
        <w:t>Таким образом, в десятилетнем демографическом балансе зафиксирована убыль 288 032 жителей по сравнению с потенциальным числом жителей, которое могла бы насчитывать страна, если бы не было войны.</w:t>
      </w:r>
    </w:p>
    <w:p>
      <w:pPr>
        <w:pStyle w:val="H1GR"/>
        <w:rPr/>
      </w:pPr>
      <w:r>
        <w:rPr/>
        <w:tab/>
        <w:t>D.</w:t>
        <w:tab/>
        <w:t>Оценка нынешней численности населения в Боснии и Герцеговине</w:t>
      </w:r>
    </w:p>
    <w:p>
      <w:pPr>
        <w:pStyle w:val="SingleTxtGR"/>
        <w:rPr/>
      </w:pPr>
      <w:r>
        <w:rPr/>
        <w:t>24.</w:t>
        <w:tab/>
        <w:t>Несмотря на радикальные демографические изменения, которые произошли в БиГ с 1991 года, официальной переписи не проводилось и показатели, касающиеся нынешней численности населения БиГ, основаны на оценках.</w:t>
      </w:r>
    </w:p>
    <w:p>
      <w:pPr>
        <w:pStyle w:val="SingleTxtGR"/>
        <w:rPr/>
      </w:pPr>
      <w:r>
        <w:rPr/>
        <w:t>25.</w:t>
        <w:tab/>
        <w:t>Отклонения от официальных оценок нынешней численности населения БиГ (около 3 842 000 человек</w:t>
      </w:r>
      <w:r>
        <w:rPr>
          <w:rStyle w:val="FootnoteAnchor"/>
        </w:rPr>
        <w:footnoteReference w:id="6"/>
      </w:r>
      <w:r>
        <w:rPr/>
        <w:t>) варьируются от более одного миллиона жителей, в зависимости от источника. Например, хотя по последним оценкам население БиГ составляет 4 590 319 человек</w:t>
      </w:r>
      <w:r>
        <w:rPr>
          <w:rStyle w:val="FootnoteAnchor"/>
        </w:rPr>
        <w:footnoteReference w:id="7"/>
      </w:r>
      <w:r>
        <w:rPr/>
        <w:t>, Министерство по правам человека и по делам беженцев Боснии и Герцеговины (далее по тексту − Министерство) приблизительно подсчитало, что в конце 2005 года в БиГ насчитывалось около 3,5 млн. человек</w:t>
      </w:r>
      <w:r>
        <w:rPr>
          <w:rStyle w:val="FootnoteAnchor"/>
        </w:rPr>
        <w:footnoteReference w:id="8"/>
      </w:r>
      <w:r>
        <w:rPr/>
        <w:t>.</w:t>
      </w:r>
    </w:p>
    <w:p>
      <w:pPr>
        <w:pStyle w:val="SingleTxtGR"/>
        <w:rPr/>
      </w:pPr>
      <w:r>
        <w:rPr/>
        <w:t>26.</w:t>
        <w:tab/>
        <w:t>Если к 2 980 211</w:t>
      </w:r>
      <w:r>
        <w:rPr>
          <w:rStyle w:val="FootnoteAnchor"/>
        </w:rPr>
        <w:footnoteReference w:id="9"/>
      </w:r>
      <w:r>
        <w:rPr/>
        <w:t xml:space="preserve"> активных зарегистрированных избирателей на местных выборах добавить численность населения в возрасте до 18 лет, рассчитанного на основе доли несовершеннолетних в возрастной структуре населения БиГ, то отклонения в оценке Министерства можно считать незначительными.</w:t>
      </w:r>
    </w:p>
    <w:p>
      <w:pPr>
        <w:pStyle w:val="SingleTxtGR"/>
        <w:rPr/>
      </w:pPr>
      <w:r>
        <w:rPr/>
        <w:t>27.</w:t>
        <w:tab/>
        <w:t>В 1991 году в БиГ коэффициент рождаемости составил 14,8 промилле, смертности − 7,0 промилле, естественного прироста населения − лишь 7,8</w:t>
      </w:r>
      <w:r>
        <w:rPr>
          <w:lang w:val="en-US"/>
        </w:rPr>
        <w:t> </w:t>
      </w:r>
      <w:r>
        <w:rPr/>
        <w:t>промилле. В период 1996–2007 годов коэффициент рождаемости продолжал снижаться, коэффициент смертности продолжал расти, а коэффициент естественного прироста населения в 2007 году составил 0,1 промилле.</w:t>
      </w:r>
    </w:p>
    <w:p>
      <w:pPr>
        <w:pStyle w:val="SingleTxtGR"/>
        <w:rPr/>
      </w:pPr>
      <w:r>
        <w:rPr/>
        <w:t>28.</w:t>
        <w:tab/>
        <w:t>Суммарный коэффициент рождаемости был ниже уровня простого воспроизводства населения − 1,194 промилле. Критическое значение суммарного коэффициента рождаемости для обеспечения простого воспроизводства населения составляет 2,1 (в среднем ребенка в расчете на одну женщину детородного возраста).</w:t>
      </w:r>
    </w:p>
    <w:p>
      <w:pPr>
        <w:pStyle w:val="SingleTxtGR"/>
        <w:rPr/>
      </w:pPr>
      <w:r>
        <w:rPr/>
        <w:t>29.</w:t>
        <w:tab/>
        <w:t>В ходе обследований, проводившихся в БиГ в последние годы, были получены тревожные данные, касающиеся социально-демографических характеристик населения БиГ.</w:t>
      </w:r>
    </w:p>
    <w:p>
      <w:pPr>
        <w:pStyle w:val="SingleTxtGR"/>
        <w:rPr/>
      </w:pPr>
      <w:r>
        <w:rPr/>
        <w:t>30.</w:t>
        <w:tab/>
        <w:t>По данным обследования потребления домохозяйств в БиГ, проведенного в 2007 году, общая численность населения БиГ составляла 3 447 156 человек, из которых 64,2% проживали в ФБиГ, 33,8% − в РС и 2,0% − в округе Брчко.</w:t>
      </w:r>
    </w:p>
    <w:p>
      <w:pPr>
        <w:pStyle w:val="SingleTxtGR"/>
        <w:keepNext w:val="true"/>
        <w:keepLines/>
        <w:jc w:val="left"/>
        <w:rPr>
          <w:lang w:val="en-US"/>
        </w:rPr>
      </w:pPr>
      <w:r>
        <w:rPr/>
        <w:t>Таблица 7</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90"/>
        <w:gridCol w:w="1576"/>
        <w:gridCol w:w="1900"/>
        <w:gridCol w:w="1903"/>
      </w:tblGrid>
      <w:tr>
        <w:trPr>
          <w:tblHeader w:val="true"/>
        </w:trPr>
        <w:tc>
          <w:tcPr>
            <w:tcW w:w="19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Средний возраст</w:t>
            </w:r>
          </w:p>
        </w:tc>
        <w:tc>
          <w:tcPr>
            <w:tcW w:w="157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900"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90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r>
      <w:tr>
        <w:trPr/>
        <w:tc>
          <w:tcPr>
            <w:tcW w:w="19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 год</w:t>
            </w:r>
          </w:p>
        </w:tc>
        <w:tc>
          <w:tcPr>
            <w:tcW w:w="1576"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190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1903"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6</w:t>
            </w:r>
          </w:p>
        </w:tc>
      </w:tr>
      <w:tr>
        <w:trPr/>
        <w:tc>
          <w:tcPr>
            <w:tcW w:w="199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 год</w:t>
            </w:r>
          </w:p>
        </w:tc>
        <w:tc>
          <w:tcPr>
            <w:tcW w:w="1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w:t>
            </w:r>
          </w:p>
        </w:tc>
      </w:tr>
      <w:tr>
        <w:trPr/>
        <w:tc>
          <w:tcPr>
            <w:tcW w:w="199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15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1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w:t>
            </w:r>
          </w:p>
        </w:tc>
        <w:tc>
          <w:tcPr>
            <w:tcW w:w="1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8,3</w:t>
            </w:r>
          </w:p>
        </w:tc>
      </w:tr>
    </w:tbl>
    <w:p>
      <w:pPr>
        <w:pStyle w:val="SingleTxtGR"/>
        <w:spacing w:before="120" w:after="120"/>
        <w:rPr/>
      </w:pPr>
      <w:r>
        <w:rPr/>
        <w:t>31.</w:t>
        <w:tab/>
        <w:t>Средний возраст населения в БиГ растет. По данным 2007 года, средний возраст составлял 38,3 лет, причем имеются очевидные различия между мужчинами и женщинами − соответственно 37,2 и 39,4 лет.</w:t>
      </w:r>
    </w:p>
    <w:p>
      <w:pPr>
        <w:pStyle w:val="SingleTxtGR"/>
        <w:rPr>
          <w:lang w:val="en-US"/>
        </w:rPr>
      </w:pPr>
      <w:r>
        <w:rPr/>
        <w:t>Таблица 8</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18"/>
        <w:gridCol w:w="1448"/>
        <w:gridCol w:w="1900"/>
        <w:gridCol w:w="1903"/>
      </w:tblGrid>
      <w:tr>
        <w:trPr>
          <w:tblHeader w:val="true"/>
        </w:trPr>
        <w:tc>
          <w:tcPr>
            <w:tcW w:w="21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w:t>
            </w:r>
          </w:p>
        </w:tc>
        <w:tc>
          <w:tcPr>
            <w:tcW w:w="14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1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1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r>
      <w:tr>
        <w:trPr/>
        <w:tc>
          <w:tcPr>
            <w:tcW w:w="21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4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34</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64</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старше</w:t>
            </w:r>
          </w:p>
        </w:tc>
        <w:tc>
          <w:tcPr>
            <w:tcW w:w="14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1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1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r>
    </w:tbl>
    <w:p>
      <w:pPr>
        <w:pStyle w:val="SingleTxtGR"/>
        <w:spacing w:before="120" w:after="120"/>
        <w:rPr/>
      </w:pPr>
      <w:r>
        <w:rPr/>
        <w:t>32.</w:t>
        <w:tab/>
        <w:t>Почти две трети населения БиГ находятся в возрастной группе от 18 до 64 лет, при этом почти четверть населения имеет возраст от 18 до 34 лет. На молодую возрастную группу (лица моложе 18 лет) приходится 21,6% от общей численности населения. ФБиГ имеет более высокую долю молодых людей − 23%, в то время как в РС молодые люди составляют 19,1% населения.</w:t>
      </w:r>
    </w:p>
    <w:p>
      <w:pPr>
        <w:pStyle w:val="SingleTxtGR"/>
        <w:rPr/>
      </w:pPr>
      <w:r>
        <w:rPr/>
        <w:t>33.</w:t>
        <w:tab/>
        <w:t>Пожилое население (лица в возрасте 65 лет и старше) составляет 15,1% населения БиГ, причем на женщин приходится 57% пожилых людей. Доля женщин в возрасте старше 65 лет составляет 16,8% от общей численности населения, а доля мужчин − 13,3%.</w:t>
      </w:r>
    </w:p>
    <w:p>
      <w:pPr>
        <w:pStyle w:val="SingleTxtGR"/>
        <w:rPr/>
      </w:pPr>
      <w:r>
        <w:rPr/>
        <w:t>34.</w:t>
        <w:tab/>
        <w:t>Процентная доля пожилого населения существенно варьируется в зависимости от географического района. Она несколько ниже в ФБиГ (13,3%) и более значительна (18,5%) в РС, где одна женщина из пяти имеет возраст старше 65 лет.</w:t>
      </w:r>
    </w:p>
    <w:p>
      <w:pPr>
        <w:pStyle w:val="SingleTxtGR"/>
        <w:rPr/>
      </w:pPr>
      <w:r>
        <w:rPr/>
        <w:t>35.</w:t>
        <w:tab/>
        <w:t>Все структурные показатели населения свидетельствуют о том, что РС является географическим районом с самым пожилым населением: отношение числа людей старше 65 лет к лицам моложе 6 лет равняется 3,9 (2,3 в ФБиГ), скорость старения населения составляет 119 лиц старше 65 лет на каждые 100 лиц моложе 15 лет и доля лиц старше 75 лет составляет 6,4%, по сравнению с 5,1% в среднем по стране.</w:t>
      </w:r>
    </w:p>
    <w:p>
      <w:pPr>
        <w:pStyle w:val="SingleTxtGR"/>
        <w:jc w:val="left"/>
        <w:rPr/>
      </w:pPr>
      <w:r>
        <w:rPr/>
        <w:t>Таблица 9</w:t>
        <w:br/>
      </w:r>
      <w:r>
        <w:rPr>
          <w:b/>
        </w:rPr>
        <w:t>Структурные показатели населения в разбивке по географическим</w:t>
        <w:br/>
        <w:t>районам,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65"/>
        <w:gridCol w:w="1085"/>
        <w:gridCol w:w="1084"/>
        <w:gridCol w:w="1084"/>
        <w:gridCol w:w="1083"/>
        <w:gridCol w:w="1084"/>
        <w:gridCol w:w="1084"/>
      </w:tblGrid>
      <w:tr>
        <w:trPr>
          <w:tblHeader w:val="true"/>
        </w:trPr>
        <w:tc>
          <w:tcPr>
            <w:tcW w:w="8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lt;5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5–1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15–64 (%)</w:t>
            </w:r>
          </w:p>
        </w:tc>
        <w:tc>
          <w:tcPr>
            <w:tcW w:w="10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65–7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75–8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gt;=85 (%)</w:t>
            </w:r>
          </w:p>
        </w:tc>
      </w:tr>
      <w:tr>
        <w:trPr/>
        <w:tc>
          <w:tcPr>
            <w:tcW w:w="8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БиГ</w:t>
            </w:r>
          </w:p>
        </w:tc>
        <w:tc>
          <w:tcPr>
            <w:tcW w:w="1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10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8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С</w:t>
            </w:r>
          </w:p>
        </w:tc>
        <w:tc>
          <w:tcPr>
            <w:tcW w:w="1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w:t>
            </w:r>
          </w:p>
        </w:tc>
        <w:tc>
          <w:tcPr>
            <w:tcW w:w="10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8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иГ</w:t>
            </w:r>
          </w:p>
        </w:tc>
        <w:tc>
          <w:tcPr>
            <w:tcW w:w="1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w:t>
            </w:r>
          </w:p>
        </w:tc>
        <w:tc>
          <w:tcPr>
            <w:tcW w:w="10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bl>
    <w:p>
      <w:pPr>
        <w:pStyle w:val="H1GR"/>
        <w:rPr/>
      </w:pPr>
      <w:r>
        <w:rPr/>
        <w:tab/>
        <w:t>Е.</w:t>
        <w:tab/>
        <w:t>Возвращение в Боснию и Герцеговину</w:t>
      </w:r>
    </w:p>
    <w:p>
      <w:pPr>
        <w:pStyle w:val="SingleTxtGR"/>
        <w:rPr/>
      </w:pPr>
      <w:r>
        <w:rPr/>
        <w:t>36.</w:t>
        <w:tab/>
        <w:t>Возвращение в БиГ началось сразу же после подписания Дейтонского мирного соглашения, и наибольшее число репатриантов вернулись именно в годы, последовавшие за подписанием соглашения. Только в первые три года было зарегистрировано 570 925 вернувшихся, или более половины от общего числа репатриантов со времени подписания Дейтонского мирного соглашения. Позже темпы возвращения стали проявлять нисходящую тенденцию; так, в 1999 году была зарегистрирована почти половина от числа вернувшихся в 1998 году. Однако в 2001 году стала вновь наблюдаться тенденция к повышению. Особенно высокие результаты были зафиксированы в 2002 году, когда было зарегистрировано более 100 000 репатриантов, т.е. такое же число, что и в первые три года.</w:t>
      </w:r>
    </w:p>
    <w:p>
      <w:pPr>
        <w:pStyle w:val="SingleTxtGR"/>
        <w:rPr/>
      </w:pPr>
      <w:r>
        <w:rPr/>
        <w:t>37.</w:t>
        <w:tab/>
        <w:t>Увеличение числа вернувшихся в этот период связано с ускоренной и эффективной реализацией положений законов о собственности, приведшей к реституции жилья довоенным владельцам и обладателям прав на проживание. Это создало условия для возвращения в свои дома значительного числа беженцев и перемещенных лиц. Кроме того, в этот период были вложены значительные средства в ремонт жилья для репатриантов, а это означало большой вклад в повышение общей безопасности в БиГ, в том числе безопасности возвращающихся лиц.</w:t>
      </w:r>
    </w:p>
    <w:p>
      <w:pPr>
        <w:pStyle w:val="SingleTxtGR"/>
        <w:rPr/>
      </w:pPr>
      <w:r>
        <w:rPr/>
        <w:t>38.</w:t>
        <w:tab/>
        <w:t>Кроме того, важно подчеркнуть, что содействие развитию взаимного сотрудничества между соответствующими учреждениями в БиГ и их сотрудничеству с другими соответствующими национальными и международными партнерами в этой области внесло большой вклад в разработку надлежащей процедуры, особенно в области восстановления и выбора реальных приоритетов.</w:t>
      </w:r>
    </w:p>
    <w:p>
      <w:pPr>
        <w:pStyle w:val="SingleTxtGR"/>
        <w:rPr/>
      </w:pPr>
      <w:r>
        <w:rPr/>
        <w:t>39.</w:t>
        <w:tab/>
        <w:t>После 2002 года темпы возвращения продолжали падать. Однако, хотя за десять лет, прошедших после подписания Дейтонского мирного соглашения, число возвращающихся в БиГ значительно уменьшилось, следует отметить, что в 2004 году был зарегистрирован миллионный репатриант.</w:t>
      </w:r>
    </w:p>
    <w:p>
      <w:pPr>
        <w:pStyle w:val="SingleTxtGR"/>
        <w:rPr/>
      </w:pPr>
      <w:r>
        <w:rPr/>
        <w:t>40.</w:t>
        <w:tab/>
        <w:t>До сих пор в общей сложности в БиГ было зарегистрировано 1 032 895 репатриантов, из которых 447 136 являются беженцами и 585 759 перемещенными лицами. Около 72% от общего числа репатриантов вернулись в ФБиГ, около 26% − в РС и около 2% − в округ Брчко. Национальный состав возвращающихся выглядит следующим образом: боснийцы − 62%, хорваты − 13%, сербы − 24% и другие − 1%.</w:t>
      </w:r>
    </w:p>
    <w:p>
      <w:pPr>
        <w:pStyle w:val="SingleTxtGR"/>
        <w:rPr/>
      </w:pPr>
      <w:r>
        <w:rPr/>
        <w:t>41.</w:t>
        <w:tab/>
        <w:t>Кроме того, официально зарегистрировано около 470 000 так называемых "возвратившихся лиц, относящихся к меньшинствам". Доля возвратившихся лиц, относящихся к меньшинствам (рассчитанная на основе примерного числа людей, покинувших свои довоенные места жительства), в составе репатриантов составляет 32% в ФБиГ и 28,5% в РС. Доля боснийцев, возвратившихся в РС, составляет 35%, а хорватов − 8,5%.</w:t>
      </w:r>
    </w:p>
    <w:p>
      <w:pPr>
        <w:pStyle w:val="SingleTxtGR"/>
        <w:rPr/>
      </w:pPr>
      <w:r>
        <w:rPr/>
        <w:t>42.</w:t>
        <w:tab/>
        <w:t>Наконец, результаты, достигнутые БиГ в этом отношении, заслуживают положительной оценки, так как почти 50% возвратившихся в БиГ представляют собой, несомненно, значительный успех по сравнению с послекризисной ситуацией в других областях.</w:t>
      </w:r>
    </w:p>
    <w:p>
      <w:pPr>
        <w:pStyle w:val="H1GR"/>
        <w:rPr/>
      </w:pPr>
      <w:r>
        <w:rPr/>
        <w:tab/>
      </w:r>
      <w:r>
        <w:rPr>
          <w:lang w:val="fr-CH"/>
        </w:rPr>
        <w:t>F</w:t>
      </w:r>
      <w:r>
        <w:rPr/>
        <w:t>.</w:t>
        <w:tab/>
        <w:t>Реституция собственности и имущественных прав</w:t>
      </w:r>
    </w:p>
    <w:p>
      <w:pPr>
        <w:pStyle w:val="SingleTxtGR"/>
        <w:rPr/>
      </w:pPr>
      <w:r>
        <w:rPr/>
        <w:t>43.</w:t>
        <w:tab/>
        <w:t>В соответствии с приложением VII к Дейтонскому мирному соглашению в 1998−1999 годах компетентные органы Образований, при содействии соответствующих учреждений и организаций международного сообщества в БиГ и в сотрудничестве с ними, приняли совокупность правовых норм, относящихся к недвижимости и направленных на создание нормативно-правовой базы, которая должна привести к выполнению обязательств в соответствии с приложением VII (возвращение собственности довоенным владельцам и пользователям).</w:t>
      </w:r>
    </w:p>
    <w:p>
      <w:pPr>
        <w:pStyle w:val="SingleTxtGR"/>
        <w:rPr/>
      </w:pPr>
      <w:r>
        <w:rPr/>
        <w:t>44.</w:t>
        <w:tab/>
        <w:t>Процесс реституции имущества беженцам и перемещенным лицам был проведен в соответствии с нормами Образований, регулирующими имущественные права. Этот процесс был в основном завершен к концу 2006 года.</w:t>
      </w:r>
    </w:p>
    <w:p>
      <w:pPr>
        <w:pStyle w:val="SingleTxtGR"/>
        <w:rPr/>
      </w:pPr>
      <w:r>
        <w:rPr/>
        <w:t>45.</w:t>
        <w:tab/>
        <w:t>Согласно последним статистическим данным, опубликованным агентством по ПВЗС</w:t>
      </w:r>
      <w:r>
        <w:rPr>
          <w:rStyle w:val="FootnoteAnchor"/>
        </w:rPr>
        <w:footnoteReference w:id="10"/>
      </w:r>
      <w:r>
        <w:rPr/>
        <w:t>, в БиГ было сделано в общей сложности 211 791 запросов о реституции прав собственности и прав на проживание. Было принято 197 815 положительных и 12 642 отрицательных решений. Было урегулировано 197 688 случаев. В целом считаются урегулированными более 99% случаев, и эта задача находится в БиГ на завершающей стадии выполнения.</w:t>
      </w:r>
    </w:p>
    <w:p>
      <w:pPr>
        <w:pStyle w:val="SingleTxtGR"/>
        <w:rPr/>
      </w:pPr>
      <w:r>
        <w:rPr/>
        <w:t>46.</w:t>
        <w:tab/>
        <w:t>В регионе и за его пределами БиГ приводится в качестве примера достижения положительных результатов в области усилий по реституции прав собственности и прав на проживание.</w:t>
      </w:r>
    </w:p>
    <w:p>
      <w:pPr>
        <w:pStyle w:val="SingleTxtGR"/>
        <w:rPr/>
      </w:pPr>
      <w:r>
        <w:rPr/>
        <w:t>47.</w:t>
        <w:tab/>
        <w:t>Хотя большинство довоенных владельцев/пользователей вступили в права собственности и права на проживание, случаи, оставшиеся неурегулированными, находятся в производстве по административным и гражданским делам в компетентных судах ввиду их спорного фактического и юридического статуса.</w:t>
      </w:r>
    </w:p>
    <w:p>
      <w:pPr>
        <w:pStyle w:val="H1GR"/>
        <w:rPr/>
      </w:pPr>
      <w:r>
        <w:rPr/>
        <w:tab/>
      </w:r>
      <w:r>
        <w:rPr>
          <w:lang w:val="fr-CH"/>
        </w:rPr>
        <w:t>G</w:t>
      </w:r>
      <w:r>
        <w:rPr/>
        <w:t>.</w:t>
        <w:tab/>
        <w:t>Нынешнее положение беженцев из Боснии и Герцеговины</w:t>
      </w:r>
    </w:p>
    <w:p>
      <w:pPr>
        <w:pStyle w:val="SingleTxtGR"/>
        <w:rPr/>
      </w:pPr>
      <w:r>
        <w:rPr/>
        <w:t>48.</w:t>
        <w:tab/>
        <w:t>По оценкам, в настоящее время за пределами БиГ все еще проживают около 400 000 человек из примерно 1,2 млн. наших граждан, покинувших БиГ в период с 1992 по 1995 год, и они зарегистрированы в качестве беженцев из БиГ. Большинство из них интегрировались в принимающих странах, и, по оценкам, почти 80 000 беженцев из БиГ еще нуждаются в долгосрочном урегулировании их положения, прежде всего за счет их возвращения в БиГ.</w:t>
      </w:r>
    </w:p>
    <w:p>
      <w:pPr>
        <w:pStyle w:val="SingleTxtGR"/>
        <w:rPr/>
      </w:pPr>
      <w:r>
        <w:rPr/>
        <w:t>49.</w:t>
        <w:tab/>
        <w:t>Около 6 500 семей, проживающих за рубежом, зарегистрировались для получения помощи в восстановлении жилья, необходимой для возвращения примерно 23 000 беженцев, из которых почти три четверти (75%) проживают в соседних странах, около 20% − в странах Европы и около 5% − в заморских странах.</w:t>
      </w:r>
    </w:p>
    <w:p>
      <w:pPr>
        <w:pStyle w:val="SingleTxtGR"/>
        <w:rPr/>
      </w:pPr>
      <w:r>
        <w:rPr/>
        <w:t>50.</w:t>
        <w:tab/>
        <w:t>Большой проблемой является возвращение особо уязвимых категорий беженцев из принимающих стран, потому что, несмотря на двусторонние усилия, предпринимаемые в течение многих лет в этой области, этот жгучий для БиГ вопрос до сих пор не решен систематично и полностью. Особенно это относится к психически больным беженцам, возвращение которых полностью зависит от правительственной помощи.</w:t>
      </w:r>
    </w:p>
    <w:p>
      <w:pPr>
        <w:pStyle w:val="H1GR"/>
        <w:rPr/>
      </w:pPr>
      <w:r>
        <w:rPr/>
        <w:tab/>
        <w:t>H.</w:t>
        <w:tab/>
        <w:t>Перемещенные лица в Боснии и Герцеговине</w:t>
      </w:r>
    </w:p>
    <w:p>
      <w:pPr>
        <w:pStyle w:val="SingleTxtGR"/>
        <w:rPr/>
      </w:pPr>
      <w:r>
        <w:rPr/>
        <w:t>51.</w:t>
        <w:tab/>
        <w:t>Около миллиона перемещенных лиц в БиГ, или почти четверть довоенного населения страны, приветствовали подписание в конце 1995 года Мирного соглашения. Среди них одна треть была перемещена в пределах их жилого района, что позволяет сделать вывод о том, что причины внутреннего перемещения были связаны не только с преследованиями и/или опасением подвергнуться преследованиям. Они также могут быть прямо связаны с последствиями конфликта для имущества или домов, которыми внутренне перемещенные лица обладали до войны.</w:t>
      </w:r>
    </w:p>
    <w:p>
      <w:pPr>
        <w:pStyle w:val="SingleTxtGR"/>
        <w:rPr/>
      </w:pPr>
      <w:r>
        <w:rPr/>
        <w:t>52.</w:t>
        <w:tab/>
        <w:t>Первый полный официальный список перемещенных лиц в БиГ был составлен в конце 2000 года, когда были зарегистрированы 185 233 семьи вынужденных переселенцев (в общей сложности 557 275 перемещенных лиц), в том числе 93 422 семьи, или 50,43%, в ФБиГ, 84 318 семей, или 45,52%, в РС и 7 493 семьи, или 4,05%, в округе Брчко.</w:t>
      </w:r>
    </w:p>
    <w:p>
      <w:pPr>
        <w:pStyle w:val="SingleTxtGR"/>
        <w:rPr/>
      </w:pPr>
      <w:r>
        <w:rPr/>
        <w:t>53.</w:t>
        <w:tab/>
        <w:t>В разбивке по национальностям внутренне перемещенных лиц, было зарегистрировано 44,4% боснийцев, 47,7% сербов, 7,5% хорватов и 0,4% представителей других народностей БиГ.</w:t>
      </w:r>
    </w:p>
    <w:p>
      <w:pPr>
        <w:pStyle w:val="SingleTxtGR"/>
        <w:rPr/>
      </w:pPr>
      <w:r>
        <w:rPr/>
        <w:t>54.</w:t>
        <w:tab/>
        <w:t>После завершившегося 31 марта 2005 года сбора заявлений о рассмотрении гражданского статуса на всей территории БиГ были рассмотрены количество и статус вынужденных переселенцев. На территории БиГ было подано 59 825 заявлений о регистрации (перерегистрации) 186 451 перемещенных лиц.</w:t>
      </w:r>
    </w:p>
    <w:p>
      <w:pPr>
        <w:pStyle w:val="SingleTxtGR"/>
        <w:rPr/>
      </w:pPr>
      <w:r>
        <w:rPr/>
        <w:t>55.</w:t>
        <w:tab/>
        <w:t>В настоящее время статус внутренне перемещенных лиц в БиГ имеют 37 408 семей, т.е. в общей сложности 113 642 перемещенных лиц, из которых 48 772 человек, или 43%, были перемещены в ФБиГ и 64 624 человек, или 57%, − в РС. В разбивке по национальностям внутренне перемещенных лиц зарегистрировано 65 642 (57,8%) сербов, 40 399 (35,5%) боснийцев, 7 006 (6,2%) хорватов и 561 (0,5%) представителей других народностей.</w:t>
      </w:r>
    </w:p>
    <w:p>
      <w:pPr>
        <w:pStyle w:val="H1GR"/>
        <w:rPr/>
      </w:pPr>
      <w:r>
        <w:rPr/>
        <w:tab/>
        <w:t>I.</w:t>
        <w:tab/>
        <w:t>Жилищные условия</w:t>
      </w:r>
    </w:p>
    <w:p>
      <w:pPr>
        <w:pStyle w:val="SingleTxtGR"/>
        <w:rPr/>
      </w:pPr>
      <w:r>
        <w:rPr/>
        <w:t>56.</w:t>
        <w:tab/>
        <w:t>Из приблизительно 1,2 млн. жилищных единиц, зарегистрированных в БиГ при последней переписи в 1991 году, на сегодняшний день были восстановлены около 322 000 жилищ, или 70%. Из этого числа около 236</w:t>
      </w:r>
      <w:r>
        <w:rPr>
          <w:lang w:val="en-US"/>
        </w:rPr>
        <w:t> </w:t>
      </w:r>
      <w:r>
        <w:rPr/>
        <w:t>200</w:t>
      </w:r>
      <w:r>
        <w:rPr>
          <w:lang w:val="en-US"/>
        </w:rPr>
        <w:t> </w:t>
      </w:r>
      <w:r>
        <w:rPr/>
        <w:t>жилищных единиц были восстановлены в ФБиГ, около 73 300 − в РС и около 12 600 − в округе Брчко.</w:t>
      </w:r>
    </w:p>
    <w:p>
      <w:pPr>
        <w:pStyle w:val="SingleTxtGR"/>
        <w:rPr/>
      </w:pPr>
      <w:r>
        <w:rPr/>
        <w:t>57.</w:t>
        <w:tab/>
        <w:t>Подсчитано, что почти две трети, или около 200 000, жилищных единиц были восстановлены при поддержке различных международных и местных доноров, а другая треть, в основном менее поврежденные здания, была отремонтирована за счет частных средств собственников и владельцев прав на проживание.</w:t>
      </w:r>
    </w:p>
    <w:p>
      <w:pPr>
        <w:pStyle w:val="SingleTxtGR"/>
        <w:rPr/>
      </w:pPr>
      <w:r>
        <w:rPr/>
        <w:t>58.</w:t>
        <w:tab/>
        <w:t>На основе данных, собранных на местах соответствующими муниципальными отделами, в БиГ еще подлежит восстановлению около 146 000 жилищных единиц, или 30% всего поврежденного или разрушенного жилого фонда. Большинство этих жилищных единиц были сильно повреждены или полностью разрушены.</w:t>
      </w:r>
    </w:p>
    <w:p>
      <w:pPr>
        <w:pStyle w:val="SingleTxtGR"/>
        <w:rPr/>
      </w:pPr>
      <w:r>
        <w:rPr/>
        <w:t>59.</w:t>
        <w:tab/>
        <w:t>В ФБиГ еще не восстановлено около 78 500 жилищных единиц, в РС − около 65 000, в округе Брчко − около 2 700, или соответственно 25%, 47% и 18% разрушенного и поврежденного жилого фонда.</w:t>
      </w:r>
    </w:p>
    <w:p>
      <w:pPr>
        <w:pStyle w:val="H1GR"/>
        <w:rPr/>
      </w:pPr>
      <w:r>
        <w:rPr/>
        <w:tab/>
        <w:t>J.</w:t>
        <w:tab/>
        <w:t>Занятость в Боснии и Герцеговине</w:t>
      </w:r>
    </w:p>
    <w:p>
      <w:pPr>
        <w:pStyle w:val="SingleTxtGR"/>
        <w:rPr/>
      </w:pPr>
      <w:r>
        <w:rPr/>
        <w:t>60.</w:t>
        <w:tab/>
        <w:t>Агентство по труду и занятости Боснии и Герцеговины было создано в 2003 году как самостоятельная административная организация среди учреждений БиГ на основании Закона об Агентстве по труду и занятости Боснии и Герцеговины ("Официальный вестник БиГ", № 21/03).</w:t>
      </w:r>
    </w:p>
    <w:p>
      <w:pPr>
        <w:pStyle w:val="SingleTxtGR"/>
        <w:rPr/>
      </w:pPr>
      <w:r>
        <w:rPr/>
        <w:t>61.</w:t>
        <w:tab/>
        <w:t>В соответствии с Законом о внесении изменений в Закон об Агентстве по труду и занятости Боснии и Герцеговины ("Официальный вестник БиГ", № 43/09) Агентство по труду и занятости отвечает за:</w:t>
      </w:r>
    </w:p>
    <w:p>
      <w:pPr>
        <w:pStyle w:val="SingleTxtGR"/>
        <w:rPr/>
      </w:pPr>
      <w:r>
        <w:rPr/>
        <w:tab/>
        <w:t>a)</w:t>
        <w:tab/>
        <w:t>представление Агентства в сфере занятости в пределах его компетенции и сотрудничество с соответствующими учреждениями, ведомствами и международными организациями, работающими в этой сфере;</w:t>
      </w:r>
    </w:p>
    <w:p>
      <w:pPr>
        <w:pStyle w:val="SingleTxtGR"/>
        <w:rPr/>
      </w:pPr>
      <w:r>
        <w:rPr/>
        <w:tab/>
        <w:t>b)</w:t>
        <w:tab/>
        <w:t>осуществление взятых страной международных обязательств в сфере занятости в координации с Министерством гражданских дел Боснии и Герцеговины (далее по тексту − компетентное министерство БиГ) и в сотрудничестве с компетентными учреждениями по вопросам занятости Образований и округа Брчко;</w:t>
      </w:r>
    </w:p>
    <w:p>
      <w:pPr>
        <w:pStyle w:val="SingleTxtGR"/>
        <w:rPr/>
      </w:pPr>
      <w:r>
        <w:rPr/>
        <w:tab/>
        <w:t>c)</w:t>
        <w:tab/>
        <w:t>контроль за претворением в жизнь международных стандартов и стратегий в сфере занятости, а также участие в их реализации в сотрудничестве с учреждениями по вопросам занятости Образований и округа Брчко;</w:t>
      </w:r>
    </w:p>
    <w:p>
      <w:pPr>
        <w:pStyle w:val="SingleTxtGR"/>
        <w:rPr/>
      </w:pPr>
      <w:r>
        <w:rPr/>
        <w:tab/>
        <w:t>d)</w:t>
        <w:tab/>
        <w:t>инициирование заключения международных соглашений в сфере занятости, а также участие в проведении переговоров о заключении международных соглашений в области социального обеспечения в связи с безработицей и контроль за их выполнением в сотрудничестве с учреждениями по вопросам занятости Образований и округа Брчко;</w:t>
      </w:r>
    </w:p>
    <w:p>
      <w:pPr>
        <w:pStyle w:val="SingleTxtGR"/>
        <w:rPr/>
      </w:pPr>
      <w:r>
        <w:rPr/>
        <w:tab/>
        <w:t>e)</w:t>
        <w:tab/>
        <w:t>координацию деятельности по осуществлению национальных и международных проектов в области занятости, которые представляют интерес для БиГ, и сотрудничество с учреждениями по вопросам занятости Образований и округа Брчко в их реализации;</w:t>
      </w:r>
    </w:p>
    <w:p>
      <w:pPr>
        <w:pStyle w:val="SingleTxtGR"/>
        <w:rPr/>
      </w:pPr>
      <w:r>
        <w:rPr/>
        <w:tab/>
        <w:t>f)</w:t>
        <w:tab/>
        <w:t>сбор заявлений от зарубежных и отечественных соискателей работы и информации о спросе на отечественную и зарубежную рабочую силу и ее предложении, а также их рассмотрение в пределах его компетенции и возможностей рынка труда БиГ и в сотрудничестве с учреждениями по вопросам занятости Образований и округа Брчко;</w:t>
      </w:r>
    </w:p>
    <w:p>
      <w:pPr>
        <w:pStyle w:val="SingleTxtGR"/>
        <w:rPr/>
      </w:pPr>
      <w:r>
        <w:rPr/>
        <w:tab/>
        <w:t>g)</w:t>
        <w:tab/>
        <w:t>контроль, анализ и исследование экономических, социальных и других тенденций, данных о численности занятых и безработных, а также их взаимного влияния, в сотрудничестве с учреждениями по вопросам занятости Образований и округа Брчко, на основании чего оно предлагает необходимые меры и мероприятия по повышению трудовой занятости;</w:t>
      </w:r>
    </w:p>
    <w:p>
      <w:pPr>
        <w:pStyle w:val="SingleTxtGR"/>
        <w:rPr/>
      </w:pPr>
      <w:r>
        <w:rPr/>
        <w:tab/>
        <w:t>h)</w:t>
        <w:tab/>
        <w:t>инициирование необходимых мероприятий, проводимых в учреждениях по вопросам занятости Образований и округа Брчко в целях обеспечения сотрудничества с работодателями, профсоюзами, учебными заведениями и другими объединениями, а также организации и осуществления программ профессиональной ориентации и подготовки для расширения занятости и других форм активной политики в области занятости;</w:t>
      </w:r>
    </w:p>
    <w:p>
      <w:pPr>
        <w:pStyle w:val="SingleTxtGR"/>
        <w:rPr/>
      </w:pPr>
      <w:r>
        <w:rPr/>
        <w:tab/>
      </w:r>
      <w:r>
        <w:rPr>
          <w:lang w:val="en-US"/>
        </w:rPr>
        <w:t>i</w:t>
      </w:r>
      <w:r>
        <w:rPr/>
        <w:t>)</w:t>
        <w:tab/>
        <w:t>координацию найма граждан БиГ для работы за рубежом в рамках его уставной компетенции и в сотрудничестве с учреждениями по вопросам занятости Образований и округа Брчко;</w:t>
      </w:r>
    </w:p>
    <w:p>
      <w:pPr>
        <w:pStyle w:val="SingleTxtGR"/>
        <w:rPr/>
      </w:pPr>
      <w:r>
        <w:rPr/>
        <w:tab/>
      </w:r>
      <w:r>
        <w:rPr>
          <w:lang w:val="en-US"/>
        </w:rPr>
        <w:t>j</w:t>
      </w:r>
      <w:r>
        <w:rPr/>
        <w:t>)</w:t>
        <w:tab/>
        <w:t>проведение необходимого анализа и подготовку докладов и документов, связанных с трудовой занятостью, а также проектов, предложений, рабочих и других документов, подлежащих утверждению и принятию властями БиГ по запросу Совета министров БиГ и компетентного министерства БиГ и, при необходимости, в сотрудничестве с учреждениями по вопросам занятости Образований и округа Брчко;</w:t>
      </w:r>
    </w:p>
    <w:p>
      <w:pPr>
        <w:pStyle w:val="SingleTxtGR"/>
        <w:rPr/>
      </w:pPr>
      <w:r>
        <w:rPr/>
        <w:tab/>
      </w:r>
      <w:r>
        <w:rPr>
          <w:lang w:val="en-US"/>
        </w:rPr>
        <w:t>k</w:t>
      </w:r>
      <w:r>
        <w:rPr/>
        <w:t>)</w:t>
        <w:tab/>
        <w:t>предложение Совету министров БиГ долгосрочных, среднесрочных и годовых планов, касающихся руководящих принципов политики, проводимой на рынке труда, и активных мер по обеспечению занятости в БиГ, совместно с учреждениями по вопросам занятости Образований и округа Брчко через посредство компетентного министерства БиГ;</w:t>
      </w:r>
    </w:p>
    <w:p>
      <w:pPr>
        <w:pStyle w:val="SingleTxtGR"/>
        <w:rPr/>
      </w:pPr>
      <w:r>
        <w:rPr/>
        <w:tab/>
      </w:r>
      <w:r>
        <w:rPr>
          <w:lang w:val="en-US"/>
        </w:rPr>
        <w:t>l</w:t>
      </w:r>
      <w:r>
        <w:rPr/>
        <w:t>)</w:t>
        <w:tab/>
        <w:t>представление компетентному министерству БиГ заключений и предложений в отношении трудоустройства иностранцев в БиГ (квоты) в сотрудничестве с учреждениями по вопросам занятости Образований и округа Брчко;</w:t>
      </w:r>
    </w:p>
    <w:p>
      <w:pPr>
        <w:pStyle w:val="SingleTxtGR"/>
        <w:rPr/>
      </w:pPr>
      <w:r>
        <w:rPr/>
        <w:tab/>
      </w:r>
      <w:r>
        <w:rPr>
          <w:lang w:val="en-US"/>
        </w:rPr>
        <w:t>m</w:t>
      </w:r>
      <w:r>
        <w:rPr/>
        <w:t>)</w:t>
        <w:tab/>
        <w:t>предоставление необходимых данных о безработице, особенно данных, касающихся соблюдения международных обязательств, в сотрудничестве с учреждениями по вопросам занятости Образований и округа Брчко;</w:t>
      </w:r>
    </w:p>
    <w:p>
      <w:pPr>
        <w:pStyle w:val="SingleTxtGR"/>
        <w:rPr/>
      </w:pPr>
      <w:r>
        <w:rPr/>
        <w:tab/>
      </w:r>
      <w:r>
        <w:rPr>
          <w:lang w:val="en-US"/>
        </w:rPr>
        <w:t>n</w:t>
      </w:r>
      <w:r>
        <w:rPr/>
        <w:t>)</w:t>
        <w:tab/>
        <w:t>регулярное представление годовых отчетов и годовой программы работы Совету министров БиГ;</w:t>
      </w:r>
    </w:p>
    <w:p>
      <w:pPr>
        <w:pStyle w:val="SingleTxtGR"/>
        <w:rPr/>
      </w:pPr>
      <w:r>
        <w:rPr/>
        <w:tab/>
      </w:r>
      <w:r>
        <w:rPr>
          <w:lang w:val="en-US"/>
        </w:rPr>
        <w:t>o</w:t>
      </w:r>
      <w:r>
        <w:rPr/>
        <w:t>)</w:t>
        <w:tab/>
        <w:t>проведение обучения его сотрудников в целях выполнения требований и задач, вытекающих из международных обязательств и интеграционных процессов, и инициировать такое обучение совместно учреждениями по вопросам занятости Образований и округа Брчко.</w:t>
      </w:r>
    </w:p>
    <w:p>
      <w:pPr>
        <w:pStyle w:val="SingleTxtGR"/>
        <w:rPr/>
      </w:pPr>
      <w:r>
        <w:rPr/>
        <w:t>62.</w:t>
        <w:tab/>
        <w:t>Согласно статистическому ежегоднику БиГ за 1991 год, в середине 1990</w:t>
        <w:noBreakHyphen/>
        <w:t>х</w:t>
      </w:r>
      <w:r>
        <w:rPr>
          <w:lang w:val="en-US"/>
        </w:rPr>
        <w:t> </w:t>
      </w:r>
      <w:r>
        <w:rPr/>
        <w:t>годов в БиГ было в общей сложности зарегистрировано 1 054 000 лиц, имеющих работу, из которых в промышленности было занято 85%, а в государственном секторе 15%.</w:t>
      </w:r>
    </w:p>
    <w:p>
      <w:pPr>
        <w:pStyle w:val="SingleTxtGR"/>
        <w:rPr>
          <w:b/>
          <w:b/>
        </w:rPr>
      </w:pPr>
      <w:r>
        <w:rPr/>
        <w:t>Таблица</w:t>
      </w:r>
      <w:r>
        <w:rPr>
          <w:lang w:val="en-US"/>
        </w:rPr>
        <w:t> </w:t>
      </w:r>
      <w:r>
        <w:rPr/>
        <w:t>10</w:t>
        <w:br/>
      </w:r>
      <w:r>
        <w:rPr>
          <w:b/>
        </w:rPr>
        <w:t>Самодеятельное население в разбивке по перепис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66"/>
        <w:gridCol w:w="1101"/>
        <w:gridCol w:w="1101"/>
        <w:gridCol w:w="1101"/>
      </w:tblGrid>
      <w:tr>
        <w:trPr>
          <w:tblHeader w:val="true"/>
        </w:trPr>
        <w:tc>
          <w:tcPr>
            <w:tcW w:w="40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1 год</w:t>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 год</w:t>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1 год</w:t>
            </w:r>
          </w:p>
        </w:tc>
      </w:tr>
      <w:tr>
        <w:trPr/>
        <w:tc>
          <w:tcPr>
            <w:tcW w:w="40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ind w:firstLine="284"/>
              <w:jc w:val="left"/>
              <w:rPr>
                <w:b/>
                <w:b/>
              </w:rPr>
            </w:pPr>
            <w:r>
              <w:rPr>
                <w:rFonts w:eastAsia="Times New Roman" w:cs="Times New Roman"/>
                <w:b/>
                <w:sz w:val="18"/>
                <w:szCs w:val="20"/>
                <w:lang w:bidi="ar-SA"/>
              </w:rPr>
              <w:t>Всего</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205 536</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675 096</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57 092</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15–64 лет)</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 781</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0 016</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0 378</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15–59 лет)</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755</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5 080</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6 719</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самодеятельных лиц в общей численности населения, %</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r>
    </w:tbl>
    <w:p>
      <w:pPr>
        <w:pStyle w:val="SingleTxtGR"/>
        <w:spacing w:before="120" w:after="120"/>
        <w:rPr/>
      </w:pPr>
      <w:r>
        <w:rPr/>
        <w:t>63.</w:t>
        <w:tab/>
        <w:t>В конце 2001 года было зарегистрировано в общей сложности 633</w:t>
      </w:r>
      <w:r>
        <w:rPr>
          <w:lang w:val="en-US"/>
        </w:rPr>
        <w:t> </w:t>
      </w:r>
      <w:r>
        <w:rPr/>
        <w:t>860</w:t>
      </w:r>
      <w:r>
        <w:rPr>
          <w:lang w:val="en-US"/>
        </w:rPr>
        <w:t> </w:t>
      </w:r>
      <w:r>
        <w:rPr/>
        <w:t>работающих лиц: 75% в промышленном секторе и 25% в государственном секторе.</w:t>
      </w:r>
    </w:p>
    <w:p>
      <w:pPr>
        <w:pStyle w:val="SingleTxtGR"/>
        <w:rPr/>
      </w:pPr>
      <w:r>
        <w:rPr/>
        <w:t>64.</w:t>
        <w:tab/>
        <w:t>По данным обследований, проведенных в 2006 и 2007 годах, самодеятельное население уменьшилось на 8 000 человек, что является признаком старения населения.</w:t>
      </w:r>
    </w:p>
    <w:p>
      <w:pPr>
        <w:pStyle w:val="SingleTxtGR"/>
        <w:jc w:val="left"/>
        <w:rPr>
          <w:b/>
          <w:b/>
        </w:rPr>
      </w:pPr>
      <w:r>
        <w:rPr/>
        <w:t>Таблица</w:t>
      </w:r>
      <w:r>
        <w:rPr>
          <w:lang w:val="en-US"/>
        </w:rPr>
        <w:t> </w:t>
      </w:r>
      <w:r>
        <w:rPr/>
        <w:t>11</w:t>
        <w:br/>
      </w:r>
      <w:r>
        <w:rPr>
          <w:b/>
        </w:rPr>
        <w:t>Самодеятельное население в разбивке по видам деятельности, возрастным группам и полу в БиГ</w:t>
        <w:br/>
      </w:r>
      <w:r>
        <w:rPr>
          <w:sz w:val="16"/>
          <w:szCs w:val="16"/>
        </w:rPr>
        <w:t>(тыс. чел.)</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1"/>
        <w:gridCol w:w="812"/>
        <w:gridCol w:w="603"/>
        <w:gridCol w:w="644"/>
        <w:gridCol w:w="600"/>
        <w:gridCol w:w="658"/>
        <w:gridCol w:w="561"/>
        <w:gridCol w:w="658"/>
        <w:gridCol w:w="622"/>
      </w:tblGrid>
      <w:tr>
        <w:trPr>
          <w:tblHeader w:val="true"/>
        </w:trPr>
        <w:tc>
          <w:tcPr>
            <w:tcW w:w="2211" w:type="dxa"/>
            <w:tcBorders>
              <w:top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141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Самодеятельное население</w:t>
            </w:r>
          </w:p>
        </w:tc>
        <w:tc>
          <w:tcPr>
            <w:tcW w:w="12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
                <w:b/>
                <w:i/>
                <w:i/>
                <w:sz w:val="16"/>
              </w:rPr>
            </w:pPr>
            <w:r>
              <w:rPr>
                <w:b/>
                <w:i/>
                <w:sz w:val="16"/>
              </w:rPr>
              <w:t>Всего</w:t>
            </w:r>
          </w:p>
        </w:tc>
        <w:tc>
          <w:tcPr>
            <w:tcW w:w="12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Занятые</w:t>
            </w:r>
          </w:p>
        </w:tc>
        <w:tc>
          <w:tcPr>
            <w:tcW w:w="128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Безработные</w:t>
            </w:r>
          </w:p>
        </w:tc>
      </w:tr>
      <w:tr>
        <w:trPr/>
        <w:tc>
          <w:tcPr>
            <w:tcW w:w="2211" w:type="dxa"/>
            <w:tcBorders>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 xml:space="preserve">2006 </w:t>
              <w:br/>
              <w:t>год</w:t>
            </w:r>
          </w:p>
        </w:tc>
        <w:tc>
          <w:tcPr>
            <w:tcW w:w="60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2007 год</w:t>
            </w:r>
          </w:p>
        </w:tc>
        <w:tc>
          <w:tcPr>
            <w:tcW w:w="64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b/>
                <w:b/>
                <w:i/>
                <w:i/>
                <w:sz w:val="16"/>
              </w:rPr>
            </w:pPr>
            <w:r>
              <w:rPr>
                <w:b/>
                <w:i/>
                <w:sz w:val="16"/>
              </w:rPr>
              <w:t>2006 год</w:t>
            </w:r>
          </w:p>
        </w:tc>
        <w:tc>
          <w:tcPr>
            <w:tcW w:w="6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b/>
                <w:b/>
                <w:i/>
                <w:i/>
                <w:sz w:val="16"/>
              </w:rPr>
            </w:pPr>
            <w:r>
              <w:rPr>
                <w:b/>
                <w:i/>
                <w:sz w:val="16"/>
              </w:rPr>
              <w:t>2007 год</w:t>
            </w:r>
          </w:p>
        </w:tc>
        <w:tc>
          <w:tcPr>
            <w:tcW w:w="6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6 год</w:t>
            </w:r>
          </w:p>
        </w:tc>
        <w:tc>
          <w:tcPr>
            <w:tcW w:w="5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2007 год</w:t>
            </w:r>
          </w:p>
        </w:tc>
        <w:tc>
          <w:tcPr>
            <w:tcW w:w="6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6 год</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7 год</w:t>
            </w:r>
          </w:p>
        </w:tc>
      </w:tr>
      <w:tr>
        <w:trPr/>
        <w:tc>
          <w:tcPr>
            <w:tcW w:w="2211" w:type="dxa"/>
            <w:tcBorders>
              <w:top w:val="single" w:sz="12" w:space="0" w:color="000000"/>
              <w:bottom w:val="single" w:sz="4" w:space="0" w:color="000000"/>
            </w:tcBorders>
            <w:shd w:color="auto" w:fill="auto" w:val="clear"/>
            <w:vAlign w:val="bottom"/>
          </w:tcPr>
          <w:p>
            <w:pPr>
              <w:pStyle w:val="Normal"/>
              <w:widowControl w:val="false"/>
              <w:spacing w:before="40" w:after="40"/>
              <w:ind w:firstLine="284"/>
              <w:rPr>
                <w:b/>
                <w:b/>
                <w:sz w:val="18"/>
              </w:rPr>
            </w:pPr>
            <w:r>
              <w:rPr>
                <w:b/>
                <w:sz w:val="18"/>
              </w:rPr>
              <w:t>Всего</w:t>
            </w:r>
          </w:p>
        </w:tc>
        <w:tc>
          <w:tcPr>
            <w:tcW w:w="81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 733</w:t>
            </w:r>
          </w:p>
        </w:tc>
        <w:tc>
          <w:tcPr>
            <w:tcW w:w="603"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 725</w:t>
            </w:r>
          </w:p>
        </w:tc>
        <w:tc>
          <w:tcPr>
            <w:tcW w:w="644"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 177</w:t>
            </w:r>
          </w:p>
        </w:tc>
        <w:tc>
          <w:tcPr>
            <w:tcW w:w="600"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 196</w:t>
            </w:r>
          </w:p>
        </w:tc>
        <w:tc>
          <w:tcPr>
            <w:tcW w:w="658"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811</w:t>
            </w:r>
          </w:p>
        </w:tc>
        <w:tc>
          <w:tcPr>
            <w:tcW w:w="561"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850</w:t>
            </w:r>
          </w:p>
        </w:tc>
        <w:tc>
          <w:tcPr>
            <w:tcW w:w="658"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366</w:t>
            </w:r>
          </w:p>
        </w:tc>
        <w:tc>
          <w:tcPr>
            <w:tcW w:w="62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347</w:t>
            </w:r>
          </w:p>
        </w:tc>
      </w:tr>
      <w:tr>
        <w:trPr/>
        <w:tc>
          <w:tcPr>
            <w:tcW w:w="2211" w:type="dxa"/>
            <w:tcBorders>
              <w:top w:val="single" w:sz="4" w:space="0" w:color="000000"/>
            </w:tcBorders>
            <w:shd w:color="auto" w:fill="auto" w:val="clear"/>
            <w:vAlign w:val="bottom"/>
          </w:tcPr>
          <w:p>
            <w:pPr>
              <w:pStyle w:val="Normal"/>
              <w:widowControl w:val="false"/>
              <w:spacing w:before="40" w:after="40"/>
              <w:rPr>
                <w:sz w:val="18"/>
              </w:rPr>
            </w:pPr>
            <w:r>
              <w:rPr>
                <w:sz w:val="18"/>
              </w:rPr>
              <w:t>Мужчины</w:t>
            </w:r>
          </w:p>
        </w:tc>
        <w:tc>
          <w:tcPr>
            <w:tcW w:w="81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 322</w:t>
            </w:r>
          </w:p>
        </w:tc>
        <w:tc>
          <w:tcPr>
            <w:tcW w:w="60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 317</w:t>
            </w:r>
          </w:p>
        </w:tc>
        <w:tc>
          <w:tcPr>
            <w:tcW w:w="644"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743</w:t>
            </w:r>
          </w:p>
        </w:tc>
        <w:tc>
          <w:tcPr>
            <w:tcW w:w="600"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760</w:t>
            </w:r>
          </w:p>
        </w:tc>
        <w:tc>
          <w:tcPr>
            <w:tcW w:w="658"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28</w:t>
            </w:r>
          </w:p>
        </w:tc>
        <w:tc>
          <w:tcPr>
            <w:tcW w:w="56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57</w:t>
            </w:r>
          </w:p>
        </w:tc>
        <w:tc>
          <w:tcPr>
            <w:tcW w:w="658"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83</w:t>
            </w:r>
          </w:p>
        </w:tc>
        <w:tc>
          <w:tcPr>
            <w:tcW w:w="62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92</w:t>
            </w:r>
          </w:p>
        </w:tc>
      </w:tr>
      <w:tr>
        <w:trPr/>
        <w:tc>
          <w:tcPr>
            <w:tcW w:w="2211" w:type="dxa"/>
            <w:tcBorders/>
            <w:shd w:color="auto" w:fill="auto" w:val="clear"/>
            <w:vAlign w:val="bottom"/>
          </w:tcPr>
          <w:p>
            <w:pPr>
              <w:pStyle w:val="Normal"/>
              <w:widowControl w:val="false"/>
              <w:spacing w:before="40" w:after="40"/>
              <w:rPr>
                <w:sz w:val="18"/>
              </w:rPr>
            </w:pPr>
            <w:r>
              <w:rPr>
                <w:sz w:val="18"/>
              </w:rPr>
              <w:t>Женщины</w:t>
            </w:r>
          </w:p>
        </w:tc>
        <w:tc>
          <w:tcPr>
            <w:tcW w:w="812" w:type="dxa"/>
            <w:tcBorders/>
            <w:shd w:color="auto" w:fill="auto" w:val="clear"/>
            <w:vAlign w:val="bottom"/>
          </w:tcPr>
          <w:p>
            <w:pPr>
              <w:pStyle w:val="Normal"/>
              <w:widowControl w:val="false"/>
              <w:spacing w:before="40" w:after="40"/>
              <w:jc w:val="right"/>
              <w:rPr>
                <w:sz w:val="18"/>
              </w:rPr>
            </w:pPr>
            <w:r>
              <w:rPr>
                <w:sz w:val="18"/>
              </w:rPr>
              <w:t>1 410</w:t>
            </w:r>
          </w:p>
        </w:tc>
        <w:tc>
          <w:tcPr>
            <w:tcW w:w="603" w:type="dxa"/>
            <w:tcBorders/>
            <w:shd w:color="auto" w:fill="auto" w:val="clear"/>
            <w:vAlign w:val="bottom"/>
          </w:tcPr>
          <w:p>
            <w:pPr>
              <w:pStyle w:val="Normal"/>
              <w:widowControl w:val="false"/>
              <w:spacing w:before="40" w:after="40"/>
              <w:jc w:val="right"/>
              <w:rPr>
                <w:sz w:val="18"/>
              </w:rPr>
            </w:pPr>
            <w:r>
              <w:rPr>
                <w:sz w:val="18"/>
              </w:rPr>
              <w:t>1 408</w:t>
            </w:r>
          </w:p>
        </w:tc>
        <w:tc>
          <w:tcPr>
            <w:tcW w:w="644" w:type="dxa"/>
            <w:tcBorders/>
            <w:shd w:color="auto" w:fill="auto" w:val="clear"/>
            <w:vAlign w:val="bottom"/>
          </w:tcPr>
          <w:p>
            <w:pPr>
              <w:pStyle w:val="Normal"/>
              <w:widowControl w:val="false"/>
              <w:spacing w:before="40" w:after="40"/>
              <w:jc w:val="right"/>
              <w:rPr>
                <w:b/>
                <w:b/>
                <w:sz w:val="18"/>
              </w:rPr>
            </w:pPr>
            <w:r>
              <w:rPr>
                <w:b/>
                <w:sz w:val="18"/>
              </w:rPr>
              <w:t>434</w:t>
            </w:r>
          </w:p>
        </w:tc>
        <w:tc>
          <w:tcPr>
            <w:tcW w:w="600" w:type="dxa"/>
            <w:tcBorders/>
            <w:shd w:color="auto" w:fill="auto" w:val="clear"/>
            <w:vAlign w:val="bottom"/>
          </w:tcPr>
          <w:p>
            <w:pPr>
              <w:pStyle w:val="Normal"/>
              <w:widowControl w:val="false"/>
              <w:spacing w:before="40" w:after="40"/>
              <w:jc w:val="right"/>
              <w:rPr>
                <w:b/>
                <w:b/>
                <w:sz w:val="18"/>
              </w:rPr>
            </w:pPr>
            <w:r>
              <w:rPr>
                <w:b/>
                <w:sz w:val="18"/>
              </w:rPr>
              <w:t>436</w:t>
            </w:r>
          </w:p>
        </w:tc>
        <w:tc>
          <w:tcPr>
            <w:tcW w:w="658" w:type="dxa"/>
            <w:tcBorders/>
            <w:shd w:color="auto" w:fill="auto" w:val="clear"/>
            <w:vAlign w:val="bottom"/>
          </w:tcPr>
          <w:p>
            <w:pPr>
              <w:pStyle w:val="Normal"/>
              <w:widowControl w:val="false"/>
              <w:spacing w:before="40" w:after="40"/>
              <w:jc w:val="right"/>
              <w:rPr>
                <w:sz w:val="18"/>
              </w:rPr>
            </w:pPr>
            <w:r>
              <w:rPr>
                <w:sz w:val="18"/>
              </w:rPr>
              <w:t>283</w:t>
            </w:r>
          </w:p>
        </w:tc>
        <w:tc>
          <w:tcPr>
            <w:tcW w:w="561" w:type="dxa"/>
            <w:tcBorders/>
            <w:shd w:color="auto" w:fill="auto" w:val="clear"/>
            <w:vAlign w:val="bottom"/>
          </w:tcPr>
          <w:p>
            <w:pPr>
              <w:pStyle w:val="Normal"/>
              <w:widowControl w:val="false"/>
              <w:spacing w:before="40" w:after="40"/>
              <w:jc w:val="right"/>
              <w:rPr>
                <w:sz w:val="18"/>
              </w:rPr>
            </w:pPr>
            <w:r>
              <w:rPr>
                <w:sz w:val="18"/>
              </w:rPr>
              <w:t>292</w:t>
            </w:r>
          </w:p>
        </w:tc>
        <w:tc>
          <w:tcPr>
            <w:tcW w:w="658" w:type="dxa"/>
            <w:tcBorders/>
            <w:shd w:color="auto" w:fill="auto" w:val="clear"/>
            <w:vAlign w:val="bottom"/>
          </w:tcPr>
          <w:p>
            <w:pPr>
              <w:pStyle w:val="Normal"/>
              <w:widowControl w:val="false"/>
              <w:spacing w:before="40" w:after="40"/>
              <w:jc w:val="right"/>
              <w:rPr>
                <w:sz w:val="18"/>
              </w:rPr>
            </w:pPr>
            <w:r>
              <w:rPr>
                <w:sz w:val="18"/>
              </w:rPr>
              <w:t>151</w:t>
            </w:r>
          </w:p>
        </w:tc>
        <w:tc>
          <w:tcPr>
            <w:tcW w:w="622" w:type="dxa"/>
            <w:tcBorders/>
            <w:shd w:color="auto" w:fill="auto" w:val="clear"/>
            <w:vAlign w:val="bottom"/>
          </w:tcPr>
          <w:p>
            <w:pPr>
              <w:pStyle w:val="Normal"/>
              <w:widowControl w:val="false"/>
              <w:spacing w:before="40" w:after="40"/>
              <w:jc w:val="right"/>
              <w:rPr>
                <w:sz w:val="18"/>
              </w:rPr>
            </w:pPr>
            <w:r>
              <w:rPr>
                <w:sz w:val="18"/>
              </w:rPr>
              <w:t>144</w:t>
            </w:r>
          </w:p>
        </w:tc>
      </w:tr>
      <w:tr>
        <w:trPr/>
        <w:tc>
          <w:tcPr>
            <w:tcW w:w="2211"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Доля самодеятельных лиц в общей численности </w:t>
              <w:br/>
              <w:t>населения, %</w:t>
            </w:r>
          </w:p>
        </w:tc>
        <w:tc>
          <w:tcPr>
            <w:tcW w:w="81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c>
          <w:tcPr>
            <w:tcW w:w="60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c>
          <w:tcPr>
            <w:tcW w:w="644"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66,5</w:t>
            </w:r>
          </w:p>
        </w:tc>
        <w:tc>
          <w:tcPr>
            <w:tcW w:w="600"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67,4</w:t>
            </w:r>
          </w:p>
        </w:tc>
        <w:tc>
          <w:tcPr>
            <w:tcW w:w="65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7,4</w:t>
            </w:r>
          </w:p>
        </w:tc>
        <w:tc>
          <w:tcPr>
            <w:tcW w:w="56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8,6</w:t>
            </w:r>
          </w:p>
        </w:tc>
        <w:tc>
          <w:tcPr>
            <w:tcW w:w="65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5,7</w:t>
            </w:r>
          </w:p>
        </w:tc>
        <w:tc>
          <w:tcPr>
            <w:tcW w:w="62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6,2</w:t>
            </w:r>
          </w:p>
        </w:tc>
      </w:tr>
    </w:tbl>
    <w:p>
      <w:pPr>
        <w:pStyle w:val="SingleTxtGR"/>
        <w:spacing w:before="120" w:after="120"/>
        <w:rPr>
          <w:b/>
          <w:b/>
        </w:rPr>
      </w:pPr>
      <w:r>
        <w:rPr/>
        <w:t>Таблица</w:t>
      </w:r>
      <w:r>
        <w:rPr>
          <w:lang w:val="en-US"/>
        </w:rPr>
        <w:t> </w:t>
      </w:r>
      <w:r>
        <w:rPr/>
        <w:t>12</w:t>
        <w:br/>
      </w:r>
      <w:r>
        <w:rPr>
          <w:b/>
        </w:rPr>
        <w:t>Ситуация на рынке труда БиГ (по состоянию на 31 декабря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02"/>
        <w:gridCol w:w="3267"/>
      </w:tblGrid>
      <w:tr>
        <w:trPr>
          <w:tblHeader w:val="true"/>
        </w:trPr>
        <w:tc>
          <w:tcPr>
            <w:tcW w:w="7369"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регистрированная занятость, зарегистрированная безработица и уровень зарегистрированной безработицы по данным Статистического агентства БиГ, ноябрь 2009 года</w:t>
            </w:r>
            <w:r>
              <w:rPr>
                <w:rStyle w:val="FootnoteAnchor"/>
                <w:rFonts w:eastAsia="Times New Roman" w:cs="Times New Roman"/>
                <w:sz w:val="18"/>
                <w:szCs w:val="20"/>
                <w:lang w:bidi="ar-SA"/>
              </w:rPr>
              <w:footnoteReference w:id="11"/>
            </w:r>
          </w:p>
        </w:tc>
      </w:tr>
      <w:tr>
        <w:trPr/>
        <w:tc>
          <w:tcPr>
            <w:tcW w:w="41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занятость</w:t>
            </w:r>
          </w:p>
        </w:tc>
        <w:tc>
          <w:tcPr>
            <w:tcW w:w="32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 309</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w:t>
            </w:r>
          </w:p>
        </w:tc>
        <w:tc>
          <w:tcPr>
            <w:tcW w:w="32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 460</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регистрированной безработицы</w:t>
            </w:r>
          </w:p>
        </w:tc>
        <w:tc>
          <w:tcPr>
            <w:tcW w:w="32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сследование уровня безработицы в 2009 году</w:t>
            </w:r>
          </w:p>
        </w:tc>
        <w:tc>
          <w:tcPr>
            <w:tcW w:w="32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bl>
    <w:p>
      <w:pPr>
        <w:pStyle w:val="SingleTxtGR"/>
        <w:spacing w:before="120" w:after="120"/>
        <w:rPr>
          <w:b/>
          <w:b/>
        </w:rPr>
      </w:pPr>
      <w:r>
        <w:rPr/>
        <w:t>Таблица</w:t>
      </w:r>
      <w:r>
        <w:rPr>
          <w:lang w:val="en-US"/>
        </w:rPr>
        <w:t> </w:t>
      </w:r>
      <w:r>
        <w:rPr/>
        <w:t>13</w:t>
        <w:br/>
      </w:r>
      <w:r>
        <w:rPr>
          <w:b/>
        </w:rPr>
        <w:t>Зарегистрированные занятость и безработица в Би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05"/>
        <w:gridCol w:w="727"/>
        <w:gridCol w:w="927"/>
        <w:gridCol w:w="796"/>
        <w:gridCol w:w="812"/>
        <w:gridCol w:w="673"/>
        <w:gridCol w:w="829"/>
      </w:tblGrid>
      <w:tr>
        <w:trPr>
          <w:tblHeader w:val="true"/>
        </w:trPr>
        <w:tc>
          <w:tcPr>
            <w:tcW w:w="26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65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Ноябрь 2009 года</w:t>
            </w:r>
          </w:p>
        </w:tc>
        <w:tc>
          <w:tcPr>
            <w:tcW w:w="16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Октябрь 2009 года</w:t>
            </w:r>
          </w:p>
        </w:tc>
        <w:tc>
          <w:tcPr>
            <w:tcW w:w="1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 xml:space="preserve">Индексы ноябрь 2009 года </w:t>
              <w:br/>
              <w:t>октябрь 2009 года</w:t>
            </w:r>
          </w:p>
        </w:tc>
      </w:tr>
      <w:tr>
        <w:trPr>
          <w:tblHeader w:val="true"/>
        </w:trPr>
        <w:tc>
          <w:tcPr>
            <w:tcW w:w="260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27"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927" w:type="dxa"/>
            <w:tcBorders>
              <w:top w:val="single" w:sz="4" w:space="0" w:color="000000"/>
              <w:bottom w:val="single" w:sz="12" w:space="0" w:color="000000"/>
              <w:right w:val="single" w:sz="24" w:space="0" w:color="FFFFFF"/>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c>
          <w:tcPr>
            <w:tcW w:w="796" w:type="dxa"/>
            <w:tcBorders>
              <w:top w:val="single" w:sz="4" w:space="0" w:color="000000"/>
              <w:left w:val="single" w:sz="24" w:space="0" w:color="FFFFFF"/>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812" w:type="dxa"/>
            <w:tcBorders>
              <w:top w:val="single" w:sz="4" w:space="0" w:color="000000"/>
              <w:bottom w:val="single" w:sz="12" w:space="0" w:color="000000"/>
              <w:right w:val="single" w:sz="24" w:space="0" w:color="FFFFFF"/>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c>
          <w:tcPr>
            <w:tcW w:w="673" w:type="dxa"/>
            <w:tcBorders>
              <w:top w:val="single" w:sz="4" w:space="0" w:color="000000"/>
              <w:left w:val="single" w:sz="24" w:space="0" w:color="FFFFFF"/>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829"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r>
      <w:tr>
        <w:trPr/>
        <w:tc>
          <w:tcPr>
            <w:tcW w:w="2605" w:type="dxa"/>
            <w:tcBorders>
              <w:top w:val="single" w:sz="12" w:space="0" w:color="000000"/>
              <w:bottom w:val="single" w:sz="4" w:space="0" w:color="000000"/>
            </w:tcBorders>
            <w:shd w:color="auto" w:fill="auto" w:val="clear"/>
            <w:vAlign w:val="center"/>
          </w:tcPr>
          <w:p>
            <w:pPr>
              <w:pStyle w:val="Normal"/>
              <w:widowControl w:val="false"/>
              <w:spacing w:before="40" w:after="40"/>
              <w:ind w:firstLine="284"/>
              <w:rPr>
                <w:b/>
                <w:b/>
                <w:sz w:val="18"/>
              </w:rPr>
            </w:pPr>
            <w:r>
              <w:rPr>
                <w:b/>
                <w:sz w:val="18"/>
              </w:rPr>
              <w:t>Всего занятых</w:t>
            </w:r>
          </w:p>
        </w:tc>
        <w:tc>
          <w:tcPr>
            <w:tcW w:w="727"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687 309</w:t>
            </w:r>
          </w:p>
        </w:tc>
        <w:tc>
          <w:tcPr>
            <w:tcW w:w="927"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75 165</w:t>
            </w:r>
          </w:p>
        </w:tc>
        <w:tc>
          <w:tcPr>
            <w:tcW w:w="796"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688 052</w:t>
            </w:r>
          </w:p>
        </w:tc>
        <w:tc>
          <w:tcPr>
            <w:tcW w:w="81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74 862</w:t>
            </w:r>
          </w:p>
        </w:tc>
        <w:tc>
          <w:tcPr>
            <w:tcW w:w="673"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99,9</w:t>
            </w:r>
          </w:p>
        </w:tc>
        <w:tc>
          <w:tcPr>
            <w:tcW w:w="829"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1</w:t>
            </w:r>
          </w:p>
        </w:tc>
      </w:tr>
      <w:tr>
        <w:trPr/>
        <w:tc>
          <w:tcPr>
            <w:tcW w:w="2605" w:type="dxa"/>
            <w:tcBorders>
              <w:top w:val="single" w:sz="4" w:space="0" w:color="000000"/>
              <w:bottom w:val="single" w:sz="4" w:space="0" w:color="000000"/>
            </w:tcBorders>
            <w:shd w:color="auto" w:fill="auto" w:val="clear"/>
            <w:vAlign w:val="center"/>
          </w:tcPr>
          <w:p>
            <w:pPr>
              <w:pStyle w:val="Normal"/>
              <w:widowControl w:val="false"/>
              <w:spacing w:before="40" w:after="40"/>
              <w:ind w:firstLine="284"/>
              <w:rPr>
                <w:b/>
                <w:b/>
                <w:sz w:val="18"/>
              </w:rPr>
            </w:pPr>
            <w:r>
              <w:rPr>
                <w:b/>
                <w:sz w:val="18"/>
              </w:rPr>
              <w:t>Всего безработных</w:t>
            </w:r>
          </w:p>
        </w:tc>
        <w:tc>
          <w:tcPr>
            <w:tcW w:w="727"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506 460</w:t>
            </w:r>
          </w:p>
        </w:tc>
        <w:tc>
          <w:tcPr>
            <w:tcW w:w="927"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55 152</w:t>
            </w:r>
          </w:p>
        </w:tc>
        <w:tc>
          <w:tcPr>
            <w:tcW w:w="796"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503 979</w:t>
            </w:r>
          </w:p>
        </w:tc>
        <w:tc>
          <w:tcPr>
            <w:tcW w:w="812"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54 274</w:t>
            </w:r>
          </w:p>
        </w:tc>
        <w:tc>
          <w:tcPr>
            <w:tcW w:w="673"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5</w:t>
            </w:r>
          </w:p>
        </w:tc>
        <w:tc>
          <w:tcPr>
            <w:tcW w:w="829"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3</w:t>
            </w:r>
          </w:p>
        </w:tc>
      </w:tr>
      <w:tr>
        <w:trPr/>
        <w:tc>
          <w:tcPr>
            <w:tcW w:w="2605" w:type="dxa"/>
            <w:tcBorders>
              <w:top w:val="single" w:sz="4" w:space="0" w:color="000000"/>
              <w:bottom w:val="single" w:sz="12" w:space="0" w:color="000000"/>
            </w:tcBorders>
            <w:shd w:color="auto" w:fill="auto" w:val="clear"/>
            <w:vAlign w:val="bottom"/>
          </w:tcPr>
          <w:p>
            <w:pPr>
              <w:pStyle w:val="Normal"/>
              <w:widowControl w:val="false"/>
              <w:spacing w:before="40" w:after="40"/>
              <w:rPr>
                <w:sz w:val="18"/>
              </w:rPr>
            </w:pPr>
            <w:r>
              <w:rPr>
                <w:sz w:val="18"/>
              </w:rPr>
              <w:t>Зарегистрированный уровень безработицы, %</w:t>
            </w:r>
          </w:p>
        </w:tc>
        <w:tc>
          <w:tcPr>
            <w:tcW w:w="72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2,4</w:t>
            </w:r>
          </w:p>
        </w:tc>
        <w:tc>
          <w:tcPr>
            <w:tcW w:w="92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48</w:t>
            </w:r>
          </w:p>
        </w:tc>
        <w:tc>
          <w:tcPr>
            <w:tcW w:w="79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2,3</w:t>
            </w:r>
          </w:p>
        </w:tc>
        <w:tc>
          <w:tcPr>
            <w:tcW w:w="81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48,1</w:t>
            </w:r>
          </w:p>
        </w:tc>
        <w:tc>
          <w:tcPr>
            <w:tcW w:w="67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r>
          </w:p>
        </w:tc>
        <w:tc>
          <w:tcPr>
            <w:tcW w:w="82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r>
          </w:p>
        </w:tc>
      </w:tr>
    </w:tbl>
    <w:p>
      <w:pPr>
        <w:pStyle w:val="SingleTxtGR"/>
        <w:spacing w:before="120" w:after="120"/>
        <w:rPr/>
      </w:pPr>
      <w:r>
        <w:rPr/>
        <w:t>65.</w:t>
        <w:tab/>
        <w:t>По данным Статистического агентства БиГ, в ноябре 2009 года в БиГ было занято трудовой деятельностью 687 309 человек, в том числе 275 165 женщин. По сравнению с октябрем 2009 года общая численность занятых лиц снизилась на 0,1%, тогда как число работающих женщин увеличилось на 0,1%. Уровень зарегистрированной безработицы в ноябре 2009 года составил 42,4%, и это на 0,1% выше по сравнению с октябрем.</w:t>
      </w:r>
    </w:p>
    <w:p>
      <w:pPr>
        <w:pStyle w:val="H1GR"/>
        <w:rPr/>
      </w:pPr>
      <w:r>
        <w:rPr/>
        <w:tab/>
        <w:t>К.</w:t>
        <w:tab/>
        <w:t>Зарегистрированная безработица по состоянию на 31 декабря 2009 года</w:t>
      </w:r>
    </w:p>
    <w:p>
      <w:pPr>
        <w:pStyle w:val="SingleTxtGR"/>
        <w:rPr/>
      </w:pPr>
      <w:r>
        <w:rPr/>
        <w:t>66.</w:t>
        <w:tab/>
        <w:t>По данным учреждений и служб по вопросам занятости в БиГ, по состоянию на 31 декабря 2009 года в стране насчитывалось 510 580 безработных, т.е. на 4 136 человек, или на 0,82%, больше по сравнению с ситуацией по состоянию на 31 ноября 2009 года. Безработными числились 255 808 женщин, или 50,10% от общего числа лиц, ищущих работу.</w:t>
      </w:r>
    </w:p>
    <w:p>
      <w:pPr>
        <w:pStyle w:val="SingleTxtGR"/>
        <w:jc w:val="left"/>
        <w:rPr>
          <w:b/>
          <w:b/>
        </w:rPr>
      </w:pPr>
      <w:r>
        <w:rPr/>
        <w:t>Таблица 14</w:t>
        <w:br/>
      </w:r>
      <w:r>
        <w:rPr>
          <w:b/>
        </w:rPr>
        <w:t xml:space="preserve">Зарегистрированная безработица в БиГ и Образованиях </w:t>
        <w:br/>
        <w:t>в декабре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60"/>
        <w:gridCol w:w="827"/>
        <w:gridCol w:w="827"/>
        <w:gridCol w:w="828"/>
        <w:gridCol w:w="828"/>
      </w:tblGrid>
      <w:tr>
        <w:trPr>
          <w:tblHeader w:val="true"/>
        </w:trPr>
        <w:tc>
          <w:tcPr>
            <w:tcW w:w="406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8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c>
          <w:tcPr>
            <w:tcW w:w="8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круг Брчко</w:t>
            </w:r>
          </w:p>
        </w:tc>
      </w:tr>
      <w:tr>
        <w:trPr/>
        <w:tc>
          <w:tcPr>
            <w:tcW w:w="406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 – 31/12/2009</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0 580</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 577</w:t>
            </w:r>
          </w:p>
        </w:tc>
        <w:tc>
          <w:tcPr>
            <w:tcW w:w="8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 396</w:t>
            </w:r>
          </w:p>
        </w:tc>
        <w:tc>
          <w:tcPr>
            <w:tcW w:w="8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607</w:t>
            </w:r>
          </w:p>
        </w:tc>
      </w:tr>
      <w:tr>
        <w:trPr/>
        <w:tc>
          <w:tcPr>
            <w:tcW w:w="40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 – 30/11/200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 44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 563</w:t>
            </w:r>
          </w:p>
        </w:tc>
        <w:tc>
          <w:tcPr>
            <w:tcW w:w="8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305</w:t>
            </w:r>
          </w:p>
        </w:tc>
        <w:tc>
          <w:tcPr>
            <w:tcW w:w="8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6</w:t>
            </w:r>
          </w:p>
        </w:tc>
      </w:tr>
      <w:tr>
        <w:trPr/>
        <w:tc>
          <w:tcPr>
            <w:tcW w:w="40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ксы 31/12/2009–30/11/2009</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82</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57</w:t>
            </w:r>
          </w:p>
        </w:tc>
        <w:tc>
          <w:tcPr>
            <w:tcW w:w="8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46</w:t>
            </w:r>
          </w:p>
        </w:tc>
        <w:tc>
          <w:tcPr>
            <w:tcW w:w="8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29</w:t>
            </w:r>
          </w:p>
        </w:tc>
      </w:tr>
    </w:tbl>
    <w:p>
      <w:pPr>
        <w:pStyle w:val="SingleTxtGR"/>
        <w:spacing w:before="120" w:after="120"/>
        <w:rPr/>
      </w:pPr>
      <w:r>
        <w:rPr/>
        <w:t>67.</w:t>
        <w:tab/>
        <w:t>В структуре лиц, искавших работу по состоянию на 31 декабря 2009 года, 162 046 человек, или 31,74%, составляли неквалифицированные рабочие, 14 271 человек, или 2,80%,− работники средней квалификации, 181 913 человек, или 35,63%, − квалифицированные работники, 41,23 человека, или 0,81%, − высококвалифицированные специалисты, в то время как 2 170 человек, или 0,43%, имели начальное образование, 121 365 человек, или 23,77%, − среднее образование, 7 176 человек, или 1,41%,− начальное высшее образование и 17 516 человек, или 3,43%, − высшее образование.</w:t>
      </w:r>
    </w:p>
    <w:p>
      <w:pPr>
        <w:pStyle w:val="SingleTxtGR"/>
        <w:rPr/>
      </w:pPr>
      <w:r>
        <w:rPr/>
        <w:t>68.</w:t>
        <w:tab/>
        <w:t>Наибольшее число зарегистрированных безработных составляют лица, имеющие образование третьего уровня, т.е. квалифицированные работники (35,63%) и неквалифицированные рабочие (31,74%). Среди зарегистрированных безработных насчитывается 24 692 лица с высшим (университетским и другим) образованием, или 4,84%. Среди лиц с высшим образованием насчитывается 15 335 женщин, или 62,11%.</w:t>
      </w:r>
    </w:p>
    <w:p>
      <w:pPr>
        <w:pStyle w:val="SingleTxtGR"/>
        <w:rPr/>
      </w:pPr>
      <w:r>
        <w:rPr/>
        <w:t>69.</w:t>
        <w:tab/>
        <w:t>Среди общего числа зарегистрированных безработных в декабре 2009 года насчитывалось 14 800 вновь зарегистрированных лиц, ищущих работу. Из списков учреждений и служб по вопросам занятости было удалено 11 106 человек, из которых 4 620 человек, или 41,60%, нашли работу.</w:t>
      </w:r>
    </w:p>
    <w:p>
      <w:pPr>
        <w:pStyle w:val="SingleTxtGR"/>
        <w:rPr/>
      </w:pPr>
      <w:r>
        <w:rPr/>
        <w:t>70.</w:t>
        <w:tab/>
        <w:t>В декабре 2009 года работодатели сообщили учреждениям и службам по вопросам занятости в БиГ, что им необходимо набрать 22 026 новых работников; в то же время было зарегистрировано 8 353 уволенных, т.е. на 1 136 человек, или 15,74%, больше, чем в предыдущем месяце. По сравнению с январем 2009 года это на 1 757 человек, или 17,38%, меньше. Это общее количество, которое относится к прекращению трудовых отношений по различным основаниям, включая увольнение из-за банкротства и ликвидации предприятий, технологического или организационного избытка, прекращения работы работодателей, расторжения срочных трудовых договоров, прекращения трудовых отношений по взаимному согласию, нарушения трудовых обязанностей или по иным причинам.</w:t>
      </w:r>
    </w:p>
    <w:p>
      <w:pPr>
        <w:pStyle w:val="SingleTxtGR"/>
        <w:rPr/>
      </w:pPr>
      <w:r>
        <w:rPr/>
        <w:t>71.</w:t>
        <w:tab/>
        <w:t>Восстановление экономики БиГ началась после окончания войны. Введение единой валюты способствовало стабильному функционированию Центрального банка. Общий валовой внутренний продукт составил в 1996 году 830 долл. США на душу населения, а в 2001 году − 1 255 долл. США. Однако переходные процессы происходят не так быстро, как это требуется для восстановления БиГ.</w:t>
      </w:r>
    </w:p>
    <w:p>
      <w:pPr>
        <w:pStyle w:val="SingleTxtGR"/>
        <w:rPr/>
      </w:pPr>
      <w:r>
        <w:rPr/>
        <w:t>72.</w:t>
        <w:tab/>
        <w:t xml:space="preserve">Обследование с целью </w:t>
      </w:r>
      <w:r>
        <w:rPr>
          <w:bCs/>
        </w:rPr>
        <w:t>измерения</w:t>
      </w:r>
      <w:r>
        <w:rPr/>
        <w:t xml:space="preserve"> уровня </w:t>
      </w:r>
      <w:r>
        <w:rPr>
          <w:bCs/>
        </w:rPr>
        <w:t>жизни</w:t>
      </w:r>
      <w:r>
        <w:rPr/>
        <w:t xml:space="preserve"> в БиГ показало, что от 19 до 25% населения живут в бедности, а около 40% живут впроголодь.</w:t>
      </w:r>
    </w:p>
    <w:p>
      <w:pPr>
        <w:pStyle w:val="SingleTxtGR"/>
        <w:jc w:val="left"/>
        <w:rPr>
          <w:b/>
          <w:b/>
        </w:rPr>
      </w:pPr>
      <w:r>
        <w:rPr/>
        <w:t>Таблица 15</w:t>
        <w:br/>
      </w:r>
      <w:r>
        <w:rPr>
          <w:b/>
        </w:rPr>
        <w:t xml:space="preserve">Процентная доля населения БиГ, живущего ниже черты бедности, </w:t>
        <w:br/>
        <w:t>в разбивке по рай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78"/>
        <w:gridCol w:w="1357"/>
        <w:gridCol w:w="1247"/>
        <w:gridCol w:w="1109"/>
        <w:gridCol w:w="979"/>
      </w:tblGrid>
      <w:tr>
        <w:trPr>
          <w:tblHeader w:val="true"/>
          <w:trHeight w:val="269" w:hRule="atLeast"/>
        </w:trPr>
        <w:tc>
          <w:tcPr>
            <w:tcW w:w="26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айоны</w:t>
            </w:r>
          </w:p>
        </w:tc>
        <w:tc>
          <w:tcPr>
            <w:tcW w:w="13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w:t>
            </w:r>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мешанные</w:t>
            </w:r>
          </w:p>
        </w:tc>
        <w:tc>
          <w:tcPr>
            <w:tcW w:w="11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w:t>
            </w:r>
          </w:p>
        </w:tc>
        <w:tc>
          <w:tcPr>
            <w:tcW w:w="9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w:t>
            </w:r>
          </w:p>
        </w:tc>
      </w:tr>
      <w:tr>
        <w:trPr>
          <w:trHeight w:val="342" w:hRule="atLeast"/>
        </w:trPr>
        <w:tc>
          <w:tcPr>
            <w:tcW w:w="26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сния и Герцеговина</w:t>
            </w:r>
          </w:p>
        </w:tc>
        <w:tc>
          <w:tcPr>
            <w:tcW w:w="13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1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9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26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едерация БиГ</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11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r>
      <w:tr>
        <w:trPr/>
        <w:tc>
          <w:tcPr>
            <w:tcW w:w="26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спублика Сербская</w:t>
            </w:r>
          </w:p>
        </w:tc>
        <w:tc>
          <w:tcPr>
            <w:tcW w:w="13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11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9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Обследование с целью </w:t>
      </w:r>
      <w:r>
        <w:rPr>
          <w:bCs/>
          <w:sz w:val="18"/>
          <w:szCs w:val="18"/>
        </w:rPr>
        <w:t>измерения</w:t>
      </w:r>
      <w:r>
        <w:rPr>
          <w:sz w:val="18"/>
          <w:szCs w:val="18"/>
        </w:rPr>
        <w:t xml:space="preserve"> уровня </w:t>
      </w:r>
      <w:r>
        <w:rPr>
          <w:bCs/>
          <w:sz w:val="18"/>
          <w:szCs w:val="18"/>
        </w:rPr>
        <w:t>жизни,</w:t>
      </w:r>
      <w:r>
        <w:rPr>
          <w:sz w:val="18"/>
          <w:szCs w:val="18"/>
        </w:rPr>
        <w:t xml:space="preserve"> 2001 год − Бедность, май 2002 года.</w:t>
      </w:r>
    </w:p>
    <w:p>
      <w:pPr>
        <w:pStyle w:val="HChGR"/>
        <w:rPr/>
      </w:pPr>
      <w:r>
        <w:rPr/>
        <w:tab/>
        <w:t>III.</w:t>
        <w:tab/>
        <w:t>Конституционная, политическая и правовая структура Боснии и Герцеговины</w:t>
      </w:r>
    </w:p>
    <w:p>
      <w:pPr>
        <w:pStyle w:val="SingleTxtGR"/>
        <w:rPr/>
      </w:pPr>
      <w:r>
        <w:rPr/>
        <w:t>73.</w:t>
        <w:tab/>
        <w:t>После подписания Общего рамочного соглашения о мире в БиГ (Дейтонское мирное соглашение) БиГ продолжила существование в рамках новой территориальной организации. Статья 1 Конституции БиГ гласит следующее:</w:t>
      </w:r>
    </w:p>
    <w:p>
      <w:pPr>
        <w:pStyle w:val="SingleTxtGR"/>
        <w:ind w:left="1701" w:right="1134" w:hanging="0"/>
        <w:rPr/>
      </w:pPr>
      <w:r>
        <w:rPr/>
        <w:t>"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 − членом Организации Объединенных Наций 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p>
      <w:pPr>
        <w:pStyle w:val="SingleTxtGR"/>
        <w:rPr/>
      </w:pPr>
      <w:r>
        <w:rPr/>
        <w:t>74.</w:t>
        <w:tab/>
        <w:t>В преамбуле Конституции содержится следующая ссылка на Основные принципы, согласованные 8 сентября 1995 года в Женеве и 26 сентября 1995 года в Нью-Йорке: "боснийцы, сербы и хорваты как народы (наряду с другими), составляющие население страны, и граждане Боснии и Герцеговины настоящим принимают следующую Конституцию Боснии и Герцеговины...". БиГ является демократическим государством, которое состоит из двух образований − Федерации БиГ и Республики Сербской; округ Брчко является независимой ("sui generis") административной единицей. ФБиГ занимает 51%, а РС − 49% территории.</w:t>
      </w:r>
    </w:p>
    <w:p>
      <w:pPr>
        <w:pStyle w:val="SingleTxtGR"/>
        <w:rPr/>
      </w:pPr>
      <w:r>
        <w:rPr/>
        <w:t>75.</w:t>
        <w:tab/>
        <w:t>ФБиГ административно разделена на 10 кантонов, которые подразделяются на 79 муниципалитетов. РС административно поделена на 62 муниципалитета. Город Брчко является отдельной административной единицей, известной как округ Брчко. Столица БиГ − Сараево. БиГ имеет свои герб, флаг и гимн.</w:t>
      </w:r>
    </w:p>
    <w:p>
      <w:pPr>
        <w:pStyle w:val="SingleTxtGR"/>
        <w:rPr/>
      </w:pPr>
      <w:r>
        <w:rPr/>
        <w:t>76.</w:t>
        <w:tab/>
        <w:t>В соответствии с новой организацией власти БиГ имеет Парламентскую ассамблею, состоящую из двух палат: Палаты народов и Палаты представителей. Палата народов состоит из пятнадцати депутатов, две трети которых − от ФБиГ и одна треть − от РС. Палата представителей состоит из 42 членов, две трети которых избираются от ФБиГ и одна треть − от РС.</w:t>
      </w:r>
    </w:p>
    <w:p>
      <w:pPr>
        <w:pStyle w:val="SingleTxtGR"/>
        <w:rPr/>
      </w:pPr>
      <w:r>
        <w:rPr/>
        <w:t>77.</w:t>
        <w:tab/>
        <w:t>БиГ имеет Президиум, состоящий из трех представителей: одного боснийца, одного хорвата и одного серба, избираемых в результате прямого голосования. Каждый член Президиума является, в силу его/ее служебных обязанностей, командующим вооруженными силами.</w:t>
      </w:r>
    </w:p>
    <w:p>
      <w:pPr>
        <w:pStyle w:val="SingleTxtGR"/>
        <w:rPr/>
      </w:pPr>
      <w:r>
        <w:rPr/>
        <w:t>78.</w:t>
        <w:tab/>
        <w:t>Судебную власть в БиГ осуществляют Конституционный суд и Суд БиГ. Конституционный суд был учрежден на основании Конституции БиГ, а Суд БиГ − на основании Закона о Суде БиГ, который был принят Парламентской ассамблеей БиГ в 2003 году по инициативе Высокого представителя.</w:t>
      </w:r>
    </w:p>
    <w:p>
      <w:pPr>
        <w:pStyle w:val="SingleTxtGR"/>
        <w:rPr/>
      </w:pPr>
      <w:r>
        <w:rPr/>
        <w:t>79.</w:t>
        <w:tab/>
        <w:t>Совет министров является органом, ответственным за осуществление решений и политики БиГ, как это предусмотрено Конституцией БиГ. В соответствии с новым Законом о Совете Министров Боснии и Герцеговины ("Официальный вестник БиГ", № 30/03, 42/03, 81/06, 76/07, 81/07, 24/08) и Законом о министерствах и других органах власти БиГ ("Официальный вестник БиГ", № 5/03, 42/03, 26/04, 42/04, 45/06, 88/07, 35/09, 59/09 и 103/09) Совет Министров состоит из девяти министров: иностранных дел; юстиции; безопасности (включая Государственное агентство расследований и охраны, Пограничную полицию Боснии и Герцеговины, Национальное центральное бюро Интерпола); гражданских дел; коммуникаций; по правам человека и по делам беженцев; финансов и казначейства; внешней торговли и экономических отношений; и обороны. Министерство находится в ведении министра; ему помогает заместитель министра, который не может быть представителем того же государствообразующего народа, что и министр.</w:t>
      </w:r>
    </w:p>
    <w:p>
      <w:pPr>
        <w:pStyle w:val="SingleTxtGR"/>
        <w:rPr/>
      </w:pPr>
      <w:r>
        <w:rPr/>
        <w:t>80.</w:t>
        <w:tab/>
        <w:t>Для оказания содействия осуществлению прав граждан БиГ, проживающих за рубежом, открыты дипломатические и консульские представительства в Европе и других районах мира, такие как посольства в Лондоне, Мадриде, Париже, Берне, Нью-Йорке, Вене, Анкаре, Москве и т.д., генеральные консульства в Мюнхене, Штутгарте, Стамбуле, Милане и постоянные представительства при международных организациях в Страсбурге, Женеве, Брюсселе, Вене и Нью-Йорке. Консульства выполняют правовые административные задачи в рамках их компетенции, такие как регистрация в книге записей рождений, браков и смертей, выдача проездных документов, составление завещаний, выдача писем (сертификатов, проездных документов, генеральных и специальных доверенностей).</w:t>
      </w:r>
    </w:p>
    <w:p>
      <w:pPr>
        <w:pStyle w:val="SingleTxtGR"/>
        <w:rPr/>
      </w:pPr>
      <w:r>
        <w:rPr/>
        <w:t>81.</w:t>
        <w:tab/>
        <w:t>Другими учреждениями БиГ являются: Управление по вопросам европейской интеграции; Уполномоченный по правам человека Боснии и Герцеговины; Архив Боснии и Герцеговины; Управление аудиторской проверки финансовых операций учреждений Боснии и Герцеговины; Центральный банк Боснии и Герцеговины; Государственное ветеринарное управление Боснии и Герцеговины; Агентство по регулированию связи Боснии и Герцеговины; Департамент гражданской авиации; Избирательная комиссия Боснии и Герцеговины; Агентство по содействию иностранным инвестициям; Палата внешней торговли Боснии и Герцеговины; Институт стандартизации, метрологии и патентов; Центр по разминированию; Пограничная полиция; Статистическое агентство Боснии и Герцеговины; Агентство по разведке и безопасности.</w:t>
      </w:r>
    </w:p>
    <w:p>
      <w:pPr>
        <w:pStyle w:val="SingleTxtGR"/>
        <w:rPr/>
      </w:pPr>
      <w:r>
        <w:rPr/>
        <w:t>82.</w:t>
        <w:tab/>
        <w:t>Федерация Боснии и Герцеговины является одним из двух Образований государства БиГ, а ее территория разделена на 10 кантонов. ФБиГ имеет свою Конституцию.</w:t>
      </w:r>
    </w:p>
    <w:p>
      <w:pPr>
        <w:pStyle w:val="SingleTxtGR"/>
        <w:rPr/>
      </w:pPr>
      <w:r>
        <w:rPr/>
        <w:t>83.</w:t>
        <w:tab/>
        <w:t>Законодательную власть в ФБиГ осуществляют Палата представителей и Палата народов. Палата представителей состоит из 98 представителей и насчитывает по крайней мере четыре представителя от каждого государствообразующего народа, представленного в этой палате. Палата народов имеет паритетное представительство: каждый государствообразующий народ имеет одинаковое количество представителей. Палата состоит из 58 представителей, имея по 17 представителей от каждого государствообразующего народа и семь депутатов от других народов (таким образом обеспечивается право на представительство и другим народам, населяющим ФБиГ). Представители избираются в Палату народов кантональными ассамблеями из числа их делегатов пропорционально национальному составу населения.</w:t>
      </w:r>
    </w:p>
    <w:p>
      <w:pPr>
        <w:pStyle w:val="SingleTxtGR"/>
        <w:rPr/>
      </w:pPr>
      <w:r>
        <w:rPr/>
        <w:t>84.</w:t>
        <w:tab/>
        <w:t>Федерация имеет Президента и Вице-президента, которые назначаются Парламентской ассамблеей ФБиГ с соблюдением принципа пропорционального представительства населения БиГ одним кандидатом от каждого государствообразующего народа.</w:t>
      </w:r>
    </w:p>
    <w:p>
      <w:pPr>
        <w:pStyle w:val="SingleTxtGR"/>
        <w:rPr/>
      </w:pPr>
      <w:r>
        <w:rPr/>
        <w:t>85.</w:t>
        <w:tab/>
        <w:t>Судебную власть в ФБиГ осуществляют Конституционный суд ФБиГ и Верховный суд ФБиГ.</w:t>
      </w:r>
    </w:p>
    <w:p>
      <w:pPr>
        <w:pStyle w:val="SingleTxtGR"/>
        <w:rPr/>
      </w:pPr>
      <w:r>
        <w:rPr/>
        <w:t>86.</w:t>
        <w:tab/>
        <w:t>Правительство ФБиГ состоит из премьер-министра и 16 министров.</w:t>
      </w:r>
    </w:p>
    <w:p>
      <w:pPr>
        <w:pStyle w:val="SingleTxtGR"/>
        <w:rPr/>
      </w:pPr>
      <w:r>
        <w:rPr/>
        <w:t>87.</w:t>
        <w:tab/>
        <w:t>Кантоны ФБиГ имеют свои собственные конституции и ассамблеи в качестве высшего законодательного органа. Исполнительную власть в кантонах осуществляет правительство кантона, состоящее из министров. Судебную власть в кантонах осуществляют 10 кантональных судов. 79 муниципалитетов находятся на низшем уровне организационной структуры правительства ФБиГ. Все муниципалитеты имеют свои советы, муниципальные парламенты и муниципальные административные службы, которые находятся в ведении мэра.</w:t>
      </w:r>
    </w:p>
    <w:p>
      <w:pPr>
        <w:pStyle w:val="SingleTxtGR"/>
        <w:rPr/>
      </w:pPr>
      <w:r>
        <w:rPr/>
        <w:t>88.</w:t>
        <w:tab/>
        <w:t>Республика Сербская имеет Президента и двух Вице-президентов − по одному от каждого государствообразующего народа. Национальная ассамблея Республики Сербской является высшим органом законодательной власти и состоит из 83 членов. Совет народов Республики Сербской избирается парламентскими группами и состоит из 8 членов от каждого государствообразующего народа и 4 членов от других народов. Совет народов насчитывает в общей сложности 28 членов.</w:t>
      </w:r>
    </w:p>
    <w:p>
      <w:pPr>
        <w:pStyle w:val="SingleTxtGR"/>
        <w:rPr/>
      </w:pPr>
      <w:r>
        <w:rPr/>
        <w:t>89.</w:t>
        <w:tab/>
        <w:t>Судебную власть в РС осуществляют Конституционный суд РС, Верховный суд РС, городские суды и арбитражные суды. Правительство РС состоит из премьер-министра и 16 министров.</w:t>
      </w:r>
    </w:p>
    <w:p>
      <w:pPr>
        <w:pStyle w:val="SingleTxtGR"/>
        <w:rPr/>
      </w:pPr>
      <w:r>
        <w:rPr/>
        <w:t>90.</w:t>
        <w:tab/>
        <w:t>РС территориально поделена на 62 муниципалитета, которые имеют собственные муниципальные ассамблеи и муниципальные административные службы, управляемые мэрами.</w:t>
      </w:r>
    </w:p>
    <w:p>
      <w:pPr>
        <w:pStyle w:val="SingleTxtGR"/>
        <w:rPr/>
      </w:pPr>
      <w:r>
        <w:rPr/>
        <w:t>91.</w:t>
        <w:tab/>
        <w:t>Структура государственных организаций в Образованиях была изменена в соответствии с решением Конституционного суда БиГ о конституционности всех трех народов БиГ. Согласно этому решению, Образования обязаны привести свои конституции в соответствие с Конституцией БиГ и изменить структуру власти в соответствии с решением Конституционного суда, что было в основном реализовано путем внесения соответствующих поправок в конституции Образований при содействии Управления Высокого представителя. Ожидается, что в предстоящий период структура власти в БиГ будет скоординирована с целью выполнения решений Европейского суда по правам человека (дело Якоба Финчи и Дерво Седждика). На уровне Совета министров Боснии и Герцеговины (далее по тексту − Совет министров БиГ) была создана комиссия, которая каждый день упорно трудится над более эффективным решением вышеупомянутых вопросов.</w:t>
      </w:r>
    </w:p>
    <w:p>
      <w:pPr>
        <w:pStyle w:val="SingleTxtGR"/>
        <w:rPr/>
      </w:pPr>
      <w:r>
        <w:rPr/>
        <w:t>92.</w:t>
        <w:tab/>
        <w:t>Округ Брчко был создан 8 марта 2000 года на основе решения международного арбитража о статусе района Брчко, принятого Международным трибуналом 5 марта 1999 года. Округ Брчко расположен в бассейне реки Савы и занимает 493 кв. километра. По последним оценкам, в округе насчитывается около 85</w:t>
      </w:r>
      <w:r>
        <w:rPr>
          <w:lang w:val="en-US"/>
        </w:rPr>
        <w:t> </w:t>
      </w:r>
      <w:r>
        <w:rPr/>
        <w:t>000 человек, из которых 40</w:t>
      </w:r>
      <w:r>
        <w:rPr>
          <w:lang w:val="en-US"/>
        </w:rPr>
        <w:t> </w:t>
      </w:r>
      <w:r>
        <w:rPr/>
        <w:t>000 живут в городе. Округ Брчко имеет Устав, Ассамблею, состоящую из 29 депутатов, и правительство во главе с мэром.</w:t>
      </w:r>
    </w:p>
    <w:p>
      <w:pPr>
        <w:pStyle w:val="SingleTxtGR"/>
        <w:rPr/>
      </w:pPr>
      <w:r>
        <w:rPr/>
        <w:t>93.</w:t>
        <w:tab/>
        <w:t>Судебная власть округа Брчко независима и состоит из Суда первой инстанции округа Брчко и Апелляционного суда округа Брчко. Проведение беспристрастного суда обеспечивает Судебная комиссия округа Брчко.</w:t>
      </w:r>
    </w:p>
    <w:p>
      <w:pPr>
        <w:pStyle w:val="H1GR"/>
        <w:rPr/>
      </w:pPr>
      <w:r>
        <w:rPr/>
        <w:tab/>
        <w:t>А.</w:t>
        <w:tab/>
        <w:t>Независимость судебных органов</w:t>
      </w:r>
    </w:p>
    <w:p>
      <w:pPr>
        <w:pStyle w:val="SingleTxtGR"/>
        <w:rPr/>
      </w:pPr>
      <w:r>
        <w:rPr/>
        <w:t>94.</w:t>
        <w:tab/>
        <w:t>Судебные инстанции являются независимыми органами, особенно после образования Высшего судебного и прокурорского совета БиГ, который был назначен Высоким представителем по БиГ в целях обеспечения более эффективной реализации международных и европейских стандартов и успешной реорганизации судов и прокуратур путем надлежащего выбора судей и прокуроров. Прокуратуры были сформированы на уровне Образований и кантонов БиГ.</w:t>
      </w:r>
    </w:p>
    <w:p>
      <w:pPr>
        <w:pStyle w:val="SingleTxtGR"/>
        <w:rPr/>
      </w:pPr>
      <w:r>
        <w:rPr/>
        <w:t>95.</w:t>
        <w:tab/>
        <w:t>В соответствии с конституционными принципами каждый человек имеет право на свободное выражение своего этнического самосознания. Поправки к Конституции Образований и Закону о выборах Боснии и Герцеговины ("Официальный вестник БиГ", № 21/01, 7/02, 9/02, 20/02, 25/02, 4/04, 20 04 /, 25/05, 52/05, 62/05, 77/05, 11/06, 24/06, 32/07, 33/08, 37/08 и 32/10) укрепили права меньшинств на участие в местных выборах пропорционально доле этнических меньшинств в составе местного населения, что позволило меньшинствам участвовать в жизни своей общины на основе принадлежности к общине меньшинства, а не на основе партийной принадлежности.</w:t>
      </w:r>
    </w:p>
    <w:p>
      <w:pPr>
        <w:pStyle w:val="SingleTxtGR"/>
        <w:rPr/>
      </w:pPr>
      <w:r>
        <w:rPr/>
        <w:t>96.</w:t>
        <w:tab/>
        <w:t>Учитывая, что рома являются крупнейшим национальным меньшинством в БиГ, Совет министров БиГ создал Комитет по делам рома, и в Парламентской ассамблее БиГ существует Совет по делам национальных меньшинств. Кроме того, в парламенте ФБиГ и Национальной ассамблее Республики Сербской были созданы органы, наделенные аналогичной компетенцией.</w:t>
      </w:r>
    </w:p>
    <w:p>
      <w:pPr>
        <w:pStyle w:val="H1GR"/>
        <w:rPr/>
      </w:pPr>
      <w:r>
        <w:rPr/>
        <w:tab/>
        <w:t>В.</w:t>
        <w:tab/>
        <w:t>Управление Высокого представителя</w:t>
      </w:r>
    </w:p>
    <w:p>
      <w:pPr>
        <w:pStyle w:val="SingleTxtGR"/>
        <w:rPr/>
      </w:pPr>
      <w:r>
        <w:rPr/>
        <w:t>97.</w:t>
        <w:tab/>
        <w:t>Статья V приложения 10 к Общему рамочному соглашению о мире в БиГ − Соглашение об осуществлении гражданских аспектов Мирного соглашения − устанавливает, что Высокий представитель является высшей инстанцией страны в отношении толкования упомянутого Соглашения. Управление</w:t>
      </w:r>
      <w:r>
        <w:rPr>
          <w:b/>
        </w:rPr>
        <w:t xml:space="preserve"> </w:t>
      </w:r>
      <w:r>
        <w:rPr/>
        <w:t>Высокого представителя (УВП) и специального представителя ЕС по БиГ является ведущей организацией, занимающейся гражданскими аспектами мирного урегулирования в БиГ. Штаб-квартира УВП расположена в Сараево, и оно состоит из политического отдела, подразделения по вопросам экономического перехода, юридического отдела, отдела анализа ресурсов и финансовых дел и пресс-службы. УВП имеет два региональных отделения в Баня-Луке и Мостаре, арбитраж в округе Брчко и филиал в Братунаце.</w:t>
      </w:r>
    </w:p>
    <w:p>
      <w:pPr>
        <w:pStyle w:val="SingleTxtGR"/>
        <w:rPr/>
      </w:pPr>
      <w:r>
        <w:rPr/>
        <w:t>98.</w:t>
        <w:tab/>
        <w:t>Кандидатура Высокого представителя предлагается Руководящим комитетом, и его/ее назначение подтверждается Советом Безопасности ООН, под эгидой которого было заключено Дейтонское мирное соглашение. С 1995 года в БиГ было шесть Высоких представителей. В настоящее время эту должность исполняет назначенный 23 марта 2009 года Валентин Инцко, который также является Специальным представителем ЕС в БиГ. Высокий представитель может оказать помощь, когда он сочтет это необходимым, в разрешении любых трудностей, возникающих в связи с осуществлением гражданских аспектов мирного урегулирования.</w:t>
      </w:r>
    </w:p>
    <w:p>
      <w:pPr>
        <w:pStyle w:val="SingleTxtGR"/>
        <w:rPr/>
      </w:pPr>
      <w:r>
        <w:rPr/>
        <w:t>99.</w:t>
        <w:tab/>
        <w:t>В соответствии с выводами Боннской конференции по выполнению Мирного соглашения, состоявшейся 9–10 декабря 1997 года, Высокий представитель может играть в БиГ роль последней инстанции для урегулирования любой проблемы путем принятия обязывающих решений, которые он сочтет необходимыми, по некоторым вопросам, включая меры по обеспечению выполнения Мирного соглашения в БиГ и ее Образованиях, которые могут включать увольнение государственных служащих, занимающих государственные должности, или высокопоставленных чиновников, в отношении которых Верховный представитель установил, что они нарушили правовые обязательства и что их деятельность представляет собой препятствие на пути реализации Дейтонского мирного соглашения.</w:t>
      </w:r>
    </w:p>
    <w:p>
      <w:pPr>
        <w:pStyle w:val="H1GR"/>
        <w:rPr/>
      </w:pPr>
      <w:r>
        <w:rPr/>
        <w:tab/>
        <w:t>С.</w:t>
        <w:tab/>
        <w:t>Права и свободы человека</w:t>
      </w:r>
    </w:p>
    <w:p>
      <w:pPr>
        <w:pStyle w:val="SingleTxtGR"/>
        <w:rPr/>
      </w:pPr>
      <w:r>
        <w:rPr/>
        <w:t>100.</w:t>
        <w:tab/>
        <w:t>Конституция БиГ обеспечивает наивысший уровень международно признанных прав человека и основных свобод. Статья II Конституции БиГ предусматривает, что права и свободы, закрепленные в Европейской конвенции о защите прав человека и основных свобод и протоколах к ней, имеют прямое действие в правовой системе БиГ. Эти международные документы имеют преимущественную силу относительно всех других норм права.</w:t>
      </w:r>
    </w:p>
    <w:p>
      <w:pPr>
        <w:pStyle w:val="SingleTxtGR"/>
        <w:rPr/>
      </w:pPr>
      <w:r>
        <w:rPr/>
        <w:t>101.</w:t>
        <w:tab/>
        <w:t>Пункт 3 статьи II Конституции БиГ устанавливает перечень прав человека, который включает следующие права, гарантируемые международно признанными документами:</w:t>
      </w:r>
    </w:p>
    <w:p>
      <w:pPr>
        <w:pStyle w:val="SingleTxtGR"/>
        <w:rPr/>
      </w:pPr>
      <w:r>
        <w:rPr/>
        <w:tab/>
      </w:r>
      <w:r>
        <w:rPr>
          <w:lang w:val="en-US"/>
        </w:rPr>
        <w:t>a</w:t>
      </w:r>
      <w:r>
        <w:rPr/>
        <w:t>)</w:t>
        <w:tab/>
        <w:t>право на жизнь;</w:t>
      </w:r>
    </w:p>
    <w:p>
      <w:pPr>
        <w:pStyle w:val="SingleTxtGR"/>
        <w:rPr/>
      </w:pPr>
      <w:r>
        <w:rPr/>
        <w:tab/>
      </w:r>
      <w:r>
        <w:rPr>
          <w:lang w:val="en-US"/>
        </w:rPr>
        <w:t>b</w:t>
      </w:r>
      <w:r>
        <w:rPr/>
        <w:t>)</w:t>
        <w:tab/>
        <w:t>право не подвергаться пыткам или бесчеловечному или унижающему достоинство обращению или наказанию;</w:t>
      </w:r>
    </w:p>
    <w:p>
      <w:pPr>
        <w:pStyle w:val="SingleTxtGR"/>
        <w:rPr/>
      </w:pPr>
      <w:r>
        <w:rPr/>
        <w:tab/>
      </w:r>
      <w:r>
        <w:rPr>
          <w:lang w:val="en-US"/>
        </w:rPr>
        <w:t>c</w:t>
      </w:r>
      <w:r>
        <w:rPr/>
        <w:t>)</w:t>
        <w:tab/>
        <w:t>право не содержаться в рабстве или в подневольном состоянии и не принуждаться к принудительному или обязательному труду;</w:t>
      </w:r>
    </w:p>
    <w:p>
      <w:pPr>
        <w:pStyle w:val="SingleTxtGR"/>
        <w:rPr/>
      </w:pPr>
      <w:r>
        <w:rPr/>
        <w:tab/>
      </w:r>
      <w:r>
        <w:rPr>
          <w:lang w:val="en-US"/>
        </w:rPr>
        <w:t>d</w:t>
      </w:r>
      <w:r>
        <w:rPr/>
        <w:t>)</w:t>
        <w:tab/>
        <w:t>право на свободу и личную неприкосновенность;</w:t>
      </w:r>
    </w:p>
    <w:p>
      <w:pPr>
        <w:pStyle w:val="SingleTxtGR"/>
        <w:rPr/>
      </w:pPr>
      <w:r>
        <w:rPr/>
        <w:tab/>
      </w:r>
      <w:r>
        <w:rPr>
          <w:lang w:val="en-US"/>
        </w:rPr>
        <w:t>e</w:t>
      </w:r>
      <w:r>
        <w:rPr/>
        <w:t>)</w:t>
        <w:tab/>
        <w:t>право на справедливое разбирательство по гражданским и уголовным делам и другие права, связанные с уголовным судопроизводством;</w:t>
      </w:r>
    </w:p>
    <w:p>
      <w:pPr>
        <w:pStyle w:val="SingleTxtGR"/>
        <w:rPr/>
      </w:pPr>
      <w:r>
        <w:rPr/>
        <w:tab/>
      </w:r>
      <w:r>
        <w:rPr>
          <w:lang w:val="en-US"/>
        </w:rPr>
        <w:t>f</w:t>
      </w:r>
      <w:r>
        <w:rPr/>
        <w:t>)</w:t>
        <w:tab/>
        <w:t>право на неприкосновенность личной и семейной жизни, жилища и корреспонденции;</w:t>
      </w:r>
    </w:p>
    <w:p>
      <w:pPr>
        <w:pStyle w:val="SingleTxtGR"/>
        <w:rPr/>
      </w:pPr>
      <w:r>
        <w:rPr/>
        <w:tab/>
      </w:r>
      <w:r>
        <w:rPr>
          <w:lang w:val="en-US"/>
        </w:rPr>
        <w:t>g</w:t>
      </w:r>
      <w:r>
        <w:rPr/>
        <w:t>)</w:t>
        <w:tab/>
        <w:t>свобода мысли, совести и религии;</w:t>
      </w:r>
    </w:p>
    <w:p>
      <w:pPr>
        <w:pStyle w:val="SingleTxtGR"/>
        <w:rPr/>
      </w:pPr>
      <w:r>
        <w:rPr/>
        <w:tab/>
      </w:r>
      <w:r>
        <w:rPr>
          <w:lang w:val="en-US"/>
        </w:rPr>
        <w:t>h</w:t>
      </w:r>
      <w:r>
        <w:rPr/>
        <w:t>)</w:t>
        <w:tab/>
        <w:t>свобода выражения мнения;</w:t>
      </w:r>
    </w:p>
    <w:p>
      <w:pPr>
        <w:pStyle w:val="SingleTxtGR"/>
        <w:rPr/>
      </w:pPr>
      <w:r>
        <w:rPr/>
        <w:tab/>
      </w:r>
      <w:r>
        <w:rPr>
          <w:lang w:val="en-US"/>
        </w:rPr>
        <w:t>i</w:t>
      </w:r>
      <w:r>
        <w:rPr/>
        <w:t>)</w:t>
        <w:tab/>
        <w:t>свобода мирных собраний и свобода ассоциации с другими;</w:t>
      </w:r>
    </w:p>
    <w:p>
      <w:pPr>
        <w:pStyle w:val="SingleTxtGR"/>
        <w:rPr/>
      </w:pPr>
      <w:r>
        <w:rPr/>
        <w:tab/>
      </w:r>
      <w:r>
        <w:rPr>
          <w:lang w:val="en-US"/>
        </w:rPr>
        <w:t>j</w:t>
      </w:r>
      <w:r>
        <w:rPr/>
        <w:t>)</w:t>
        <w:tab/>
        <w:t>право вступать в брак и основывать семью;</w:t>
      </w:r>
    </w:p>
    <w:p>
      <w:pPr>
        <w:pStyle w:val="SingleTxtGR"/>
        <w:rPr/>
      </w:pPr>
      <w:r>
        <w:rPr/>
        <w:tab/>
      </w:r>
      <w:r>
        <w:rPr>
          <w:lang w:val="en-US"/>
        </w:rPr>
        <w:t>k</w:t>
      </w:r>
      <w:r>
        <w:rPr/>
        <w:t>)</w:t>
        <w:tab/>
        <w:t>право на имущество;</w:t>
      </w:r>
    </w:p>
    <w:p>
      <w:pPr>
        <w:pStyle w:val="SingleTxtGR"/>
        <w:rPr/>
      </w:pPr>
      <w:r>
        <w:rPr/>
        <w:tab/>
      </w:r>
      <w:r>
        <w:rPr>
          <w:lang w:val="en-US"/>
        </w:rPr>
        <w:t>l</w:t>
      </w:r>
      <w:r>
        <w:rPr/>
        <w:t>)</w:t>
        <w:tab/>
        <w:t>право на образование;</w:t>
      </w:r>
    </w:p>
    <w:p>
      <w:pPr>
        <w:pStyle w:val="SingleTxtGR"/>
        <w:rPr/>
      </w:pPr>
      <w:r>
        <w:rPr/>
        <w:tab/>
      </w:r>
      <w:r>
        <w:rPr>
          <w:lang w:val="en-US"/>
        </w:rPr>
        <w:t>m</w:t>
      </w:r>
      <w:r>
        <w:rPr/>
        <w:t>)</w:t>
        <w:tab/>
        <w:t>право на свободное передвижение и свободный выбор места жительства.</w:t>
      </w:r>
    </w:p>
    <w:p>
      <w:pPr>
        <w:pStyle w:val="SingleTxtGR"/>
        <w:rPr/>
      </w:pPr>
      <w:r>
        <w:rPr/>
        <w:t>102.</w:t>
        <w:tab/>
        <w:t>БиГ обязуется обеспечивать наивысший уровень экономических, социальных и культурных прав, предусмотренных национальным законодательством и международными нормами.</w:t>
      </w:r>
    </w:p>
    <w:p>
      <w:pPr>
        <w:pStyle w:val="SingleTxtGR"/>
        <w:rPr/>
      </w:pPr>
      <w:r>
        <w:rPr/>
        <w:t>103.</w:t>
        <w:tab/>
        <w:t>Конституция БиГ запрещает дискриминацию по какому бы то ни было признаку, как-то: пола, расы, цвета кожи, языка, религии, политических или иных убеждений, национального или социального происхождения, принадлежности к национальному меньшинству, имущественного положения, рождения или иного обстоятельства (Конституция БиГ, статья II, пункт 4). Кроме того, дискриминация по какому бы то ни было признаку запрещается статьей 14 Европейской конвенции о защите прав человека и основных свобод, которая является неотъемлемой частью Конституции и, следовательно, имеет прямое действие в правовой системе БиГ.</w:t>
      </w:r>
    </w:p>
    <w:p>
      <w:pPr>
        <w:pStyle w:val="SingleTxtGR"/>
        <w:rPr/>
      </w:pPr>
      <w:r>
        <w:rPr/>
        <w:t>104.</w:t>
        <w:tab/>
        <w:t>В 2009 году БиГ приняла Закон о запрете дискриминации в Боснии и Герцеговине ("Официальный вестник БиГ", № 59/09), который закладывает основу для осуществления равных прав и возможностей всеми лицами в БиГ, регулирует защиту от дискриминации и устанавливает обязанность и обязательство органов законодательной, судебной и исполнительной власти, юридических и физических лиц действовать таким образом, чтобы обеспечивать защиту от дискриминации, а также поощрять и создавать всем условия для равного обращения.</w:t>
      </w:r>
    </w:p>
    <w:p>
      <w:pPr>
        <w:pStyle w:val="SingleTxtGR"/>
        <w:rPr/>
      </w:pPr>
      <w:r>
        <w:rPr/>
        <w:t>105.</w:t>
        <w:tab/>
        <w:t>Закон о запрете дискриминации в БиГ был разработан с учетом европейских стандартов. Положения этого закона защищают граждан БиГ против дискриминации во всех сферах жизни, в том числе: занятости, здравоохранения, социального обеспечения, судебной и административной, жилья, информации, образования, спорта, культуры, науки, экономики и т.д. Они запрещают все формы преследования, сексуального домогательства, травли, сегрегации или подстрекательства к дискриминации. В соответствии с этим законом все государственные органы и правительственные учреждения должны и обязаны бороться против дискриминации и воздерживаться от нее, устраняя причины, которые могут прямо или косвенно привести к дискриминации. Эти учреждения также обязаны активно создавать условия для равного обращения, в частности путем принятия законов, обязательных процедур и методов работы, а также внесения в них изменений, в соответствии с Законом о запрете дискриминации.</w:t>
      </w:r>
    </w:p>
    <w:p>
      <w:pPr>
        <w:pStyle w:val="SingleTxtGR"/>
        <w:rPr/>
      </w:pPr>
      <w:r>
        <w:rPr/>
        <w:t>106.</w:t>
        <w:tab/>
        <w:t>БиГ включила положения Международной конвенции о ликвидации всех форм расовой дискриминации в свое уголовное законодательство, устанавливающее ответственность за: преступления против человечности и международного права; геноцид; военные преступления против гражданского населения; военные преступления против раненых и больных; военные преступления против заключенных; организацию группы людей и подстрекательство к совершению преступления геноцида; преступления против человечности и военные преступления; нарушение принципа равенства человека и гражданина; разрушение культурных, исторических и религиозных памятников; таким образом, ею были созданы правовые механизмы для защиты прав человека и основных свобод всех граждан, без различия в отношении расы, пола, языка, религии и т.д.</w:t>
      </w:r>
    </w:p>
    <w:p>
      <w:pPr>
        <w:pStyle w:val="SingleTxtGR"/>
        <w:rPr/>
      </w:pPr>
      <w:r>
        <w:rPr/>
        <w:t>107.</w:t>
        <w:tab/>
        <w:t>Личные, политические права и свободы граждан гарантированы Конституцией БиГ, Образований, кантонов и Уставом округа Брчко. Призывники могут быть мобилизованы лишь в случае объявления компетентным органом состояния войны, неминуемой угрозы войны или стихийных бедствий.</w:t>
      </w:r>
    </w:p>
    <w:p>
      <w:pPr>
        <w:pStyle w:val="SingleTxtGR"/>
        <w:rPr/>
      </w:pPr>
      <w:r>
        <w:rPr/>
        <w:t>108.</w:t>
        <w:tab/>
        <w:t>Личная свобода и безопасность граждан обеспечивается полицейскими силами, организованными в рамках министерств внутренних дел Образований. Сотрудник полиции обязан передать лицо, задержанное по обоснованному подозрению в совершении преступления, без задержек и в течение 24 часов, компетентному прокурору.</w:t>
      </w:r>
    </w:p>
    <w:p>
      <w:pPr>
        <w:pStyle w:val="SingleTxtGR"/>
        <w:rPr/>
      </w:pPr>
      <w:r>
        <w:rPr/>
        <w:t>109.</w:t>
        <w:tab/>
        <w:t>Ограничение личной свободы может иметь место только в случаях, предусмотренных Законами об уголовном судопроизводстве и об исполнении уголовных наказаний, или на основании решения компетентного суда. Может быть ограничена свобода больных лиц, направленных на принудительное лечение из-за риска, который они представляют для собственной жизни или для жизни других людей. Направление в медицинское учреждение для прохождения лечения осуществляется только на основании диагноза, установленного уполномоченной медицинской комиссией или медицинским учреждением, компетентным выдавать такое медицинское заключение. Деятельность таких комиссий регулируется специальными правилами.</w:t>
      </w:r>
    </w:p>
    <w:p>
      <w:pPr>
        <w:pStyle w:val="SingleTxtGR"/>
        <w:rPr/>
      </w:pPr>
      <w:r>
        <w:rPr/>
        <w:t>110.</w:t>
        <w:tab/>
        <w:t>По инициативе Парламентской ассамблеи БиГ и на основе рекомендаций Комитета ООН против пыток и других жестоких, бесчеловечных или унижающих достоинство видов обращения и наказания были проведены рабочие встречи с представителями ассоциаций семей жертв войны и Международного комитета по делам пропавших без вести в целях проведения полного анализа и разработки принципов законодательства о правах жертв пыток и жертв гражданской войны в БиГ.</w:t>
      </w:r>
    </w:p>
    <w:p>
      <w:pPr>
        <w:pStyle w:val="SingleTxtGR"/>
        <w:rPr/>
      </w:pPr>
      <w:r>
        <w:rPr/>
        <w:t>111.</w:t>
        <w:tab/>
        <w:t>В целях защиты уязвимых групп населения, особенно инвалидов, БиГ завершила процесс ратификации Конвенции о правах инвалидов и проводятся мероприятия по созданию Совета по защите прав инвалидов.</w:t>
      </w:r>
    </w:p>
    <w:p>
      <w:pPr>
        <w:pStyle w:val="SingleTxtGR"/>
        <w:rPr/>
      </w:pPr>
      <w:r>
        <w:rPr/>
        <w:t>112.</w:t>
        <w:tab/>
        <w:t>Во исполнение рекомендаций Комитета ООН против пыток (КПП) и Европейского Комитета по предупреждению пыток и бесчеловечного или унижающего достоинство обращения или наказания (ЕКПП) БиГ создала следующие комиссии: Комиссию по проверке приютов для детей, жертв насилия в семье и торговли людьми, просителей убежища, нелегальных иммигрантов, беженцев, лиц пожилого возраста, инвалидов и других соответствующих учреждений и Комиссию по проверке исправительных учреждений (тюрем, следственных изоляторов и мест содержания под стражей для несовершеннолетних), полицейских участков и психиатрических учреждений, в которые помещены против их воли лица, лишенные свободы.</w:t>
      </w:r>
    </w:p>
    <w:p>
      <w:pPr>
        <w:pStyle w:val="SingleTxtGR"/>
        <w:rPr/>
      </w:pPr>
      <w:r>
        <w:rPr/>
        <w:t>113.</w:t>
        <w:tab/>
        <w:t>Свобода передвижения и свобода выбора места жительства (animus vivendi) для граждан БиГ не ограничены, и они могут свободно выбирать место проживания. Граждане обязаны только предоставить соответствующие удостоверяющие личность документы с указанием адреса постоянного проживания (записи Системы защиты личности граждан − CIPS).</w:t>
      </w:r>
    </w:p>
    <w:p>
      <w:pPr>
        <w:pStyle w:val="SingleTxtGR"/>
        <w:rPr/>
      </w:pPr>
      <w:r>
        <w:rPr/>
        <w:t>114.</w:t>
        <w:tab/>
        <w:t>Чтобы способствовать прогрессу в выполнении приложения VII к Дейтонскому мирному соглашению по БиГ, т.е. достичь устойчивого возвращения беженцев и перемещенных лиц в места их прежнего проживания, БиГ приняла Пересмотренную стратегию выполнения приложения VII к Дейтонскому мирному соглашению.</w:t>
      </w:r>
    </w:p>
    <w:p>
      <w:pPr>
        <w:pStyle w:val="SingleTxtGR"/>
        <w:rPr/>
      </w:pPr>
      <w:r>
        <w:rPr/>
        <w:t>115.</w:t>
        <w:tab/>
        <w:t>Важно также отметить, что 13 ноября 2008 года Совет министров БиГ рассмотрел и принял Информацию о переписи населения и жилья в БиГ и сделал выводы о том, что 2011 год определен как последний год периода, охваченного переписью, и что результаты переписи 1991 года будут оставаться основой для национального представительства во всех учреждениях государства, Образований, кантонов и муниципалитетов по конец 2014 года.</w:t>
      </w:r>
    </w:p>
    <w:p>
      <w:pPr>
        <w:pStyle w:val="SingleTxtGR"/>
        <w:rPr/>
      </w:pPr>
      <w:r>
        <w:rPr/>
        <w:t>116.</w:t>
        <w:tab/>
        <w:t>Экономические, социальные и культурные права также гарантируются Конституцией БиГ, конституциями Образований и отдельными регулирующими законами. С учетом недавней войны в БиГ и в соответствии с Дейтонским мирным соглашением особое внимание уделяется законодательству, касающемуся прав на имущество, возвращения к прежнему месту жительства, образования, занятости и социального обеспечения.</w:t>
      </w:r>
    </w:p>
    <w:p>
      <w:pPr>
        <w:pStyle w:val="SingleTxtGR"/>
        <w:rPr/>
      </w:pPr>
      <w:r>
        <w:rPr/>
        <w:t>117.</w:t>
        <w:tab/>
        <w:t>Совет по конкуренции Боснии и Герцеговины (далее по тексту − Совет по конкуренции БиГ) наделен исключительными полномочиями в решении вопроса о присутствии запрещенных форм конкурентной борьбы на рынке БиГ. Совет по конкуренции БиГ как самостоятельный и независимый орган со статусом юридического лица, со штаб-квартирой в Сараево, был создан 1 мая 2004 года в соответствии с положениями Закона о конкуренции ("Официальный вестник БиГ", № 30/01), принятого в 2001 году. Закон о конкуренции позволил впервые обеспечить регулирование конкурентной политики как одного из важнейших инструментов и основных средств, способствующих созданию и укреплению единого экономического пространства или рынка в БиГ.</w:t>
      </w:r>
    </w:p>
    <w:p>
      <w:pPr>
        <w:pStyle w:val="SingleTxtGR"/>
        <w:rPr/>
      </w:pPr>
      <w:r>
        <w:rPr/>
        <w:t>118.</w:t>
        <w:tab/>
        <w:t>В целях содействия осуществлению социальных прав в сентябре 2008 года БиГ завершила процесс ратификации Европейской социальной хартии (пересмотренной) (1996 год) и приступила к подготовке первого доклада БиГ об осуществлении этого международного договора.</w:t>
      </w:r>
    </w:p>
    <w:p>
      <w:pPr>
        <w:pStyle w:val="SingleTxtGR"/>
        <w:rPr/>
      </w:pPr>
      <w:r>
        <w:rPr/>
        <w:t>119.</w:t>
        <w:tab/>
        <w:t>Свобода доступа к рынку: БиГ является страной с переходной экономикой, и именно поэтому внедряется новая политика рыночной экономики, в результате чего возникает необходимость в новой нормативно-правовой базе, которая будет регулировать деятельность в этой области. Парламент БиГ принял Закон о труде и занятости БиГ. Следует отметить, что в статье II Конституции не только подтверждена преемственность БиГ как субъекта международного права, но предусмотрено также сохранение членства БиГ в международных организациях. БиГ остается членом Международной организации труда (МОТ) и, следовательно, является участником 79 конвенций МОТ, которые она обязана выполнять. Образования согласовали требования в области труда и занятости со своими законами, и в настоящее время осуществляется процесс их согласования с конвенциями, подписанными БиГ.</w:t>
      </w:r>
    </w:p>
    <w:p>
      <w:pPr>
        <w:pStyle w:val="SingleTxtGR"/>
        <w:rPr/>
      </w:pPr>
      <w:r>
        <w:rPr/>
        <w:t>120.</w:t>
        <w:tab/>
        <w:t>Свобода выбора профессии, право на равное вознаграждение за равный труд (мужчины и женщины): законы, регулирующие трудовые отношения в БиГ и ее Образованиях, с точки зрения приобретения права на труд и прав, возникающих в результате труда, не проводят различия между мужчинами и женщинами, за исключением случая установленных законом льгот, предоставляемых молодым матерям. На осуществление прав работников влияет текущая экономическая ситуация в БиГ, Образованиях и кантонах. Из-за высокого уровня безработицы и медленного восстановления экономики осуществление прав трудящихся остается неразрешенной проблемой.</w:t>
      </w:r>
    </w:p>
    <w:p>
      <w:pPr>
        <w:pStyle w:val="SingleTxtGR"/>
        <w:rPr/>
      </w:pPr>
      <w:r>
        <w:rPr/>
        <w:t>121.</w:t>
        <w:tab/>
        <w:t>Право на охрану здоровья и на социальную помощь в БиГ осуществляется на уровне Образований и регулируется принятыми в Образованиях законами о социальной и медицинской помощи. Осуществление этого права затруднено из-за отсутствия средств в бюджетах Образований и кантонов, которые обязаны выделить для этой цели необходимые средства. Законы, регулирующие деятельность в этой области, находятся в процессе согласования с конвенциями, которые БиГ обязалась применять. В этой связи отметим, что в 2007 году БиГ ратифицировала Конвенцию Совета Европы о правах человека и биомедицине и ее Дополнительный протокол, касающийся биомедицинских исследований, и что в настоящее время осуществляется процесс согласования законодательства БиГ с этой Конвенцией.</w:t>
      </w:r>
    </w:p>
    <w:p>
      <w:pPr>
        <w:pStyle w:val="SingleTxtGR"/>
        <w:rPr/>
      </w:pPr>
      <w:r>
        <w:rPr/>
        <w:t>122.</w:t>
        <w:tab/>
        <w:t>Право на свободу ассоциации и собраний определено в Конституции БиГ. В пункте 3 статьи II Конституции говорится, что гражданин БиГ имеет право на свободу мирных собраний и ассоциации с другими. В связи с этими свободами БиГ приняла несколько законов, регулирующих деятельность в этой области. Свобода ассоциации и собраний на государственном уровне регулируется Конституцией и принятыми на государственном уровне и на уровне Образований законами, в которых сформулировано обязательство организаторов уведомлять соответствующий орган о намерении провести собрание. Практика показывает, что существуют ситуации, когда предпринимаются попытки предотвратить или иным образом ограничить собрание граждан. Организаторы также часто злоупотребляют своим правом и проводят собрание в каких-либо других целях, которые не были сообщены в качестве причин проведения собрания.</w:t>
      </w:r>
    </w:p>
    <w:p>
      <w:pPr>
        <w:pStyle w:val="SingleTxtGR"/>
        <w:rPr/>
      </w:pPr>
      <w:r>
        <w:rPr/>
        <w:t>123.</w:t>
        <w:tab/>
        <w:t>Конституция БиГ, конституции Образований и округа Брчко гарантируют право на свободу ассоциации и мирных собраний, и, таким образом, свобода ассоциации является конституционным правом всех лиц на территории БиГ.</w:t>
      </w:r>
    </w:p>
    <w:p>
      <w:pPr>
        <w:pStyle w:val="SingleTxtGR"/>
        <w:rPr/>
      </w:pPr>
      <w:r>
        <w:rPr/>
        <w:t>124.</w:t>
        <w:tab/>
        <w:t>Конституция БиГ и конституции Образований не вводят ограничений на осуществление права на свободу мирных собраний. Компетентные органы запретят проведение публичного собрания, направленного на насильственное изменение существующего строя, нарушение территориальной целостности БиГ, нарушение гарантированных Конституцией прав и свобод человека и гражданина, возбуждение национальной, расовой и религиозной нетерпимости и ненависти. Компетентные органы могут запретить продолжение публичного собрания, чтобы предотвратить нарушение движения общественного транспорта и создание угрозы для здоровья, нравственности или безопасности населения и для имущества. Лицо, в отношении которого суд вынес меру пресечения в виде запрещения публичных выступлений, не может созывать публичного собрания или выступать на нем. Этот вопрос регулируется законами о публичных собраниях как на государственном уровне, так и на уровне обоих Образований и округа Брчко. Эти законы квалифицируют публичные собрания как мирные и демократические, если они проводятся в соответствии с правовыми нормами. Согласно действующему законодательству публичное собрание означает созыв и проведение митинга в определенном месте.</w:t>
      </w:r>
    </w:p>
    <w:p>
      <w:pPr>
        <w:pStyle w:val="SingleTxtGR"/>
        <w:rPr/>
      </w:pPr>
      <w:r>
        <w:rPr/>
        <w:t>125.</w:t>
        <w:tab/>
        <w:t>Закон о свободе вероисповедания и правовом положении церквей и религиозных общин в БиГ ("Официальный вестник БиГ", № 5/04) предусматривает, что свобода религии или убеждений включает в себя право любого лица, церкви или религиозного сообщества иметь возможность исполнять религиозные обряды в их собственных или в арендованных ими зданиях или помещениях, которые отвечают требованиям в отношении скопления большого числа людей на открытых пространствах культовых сооружений, кладбищ, а также в домах и на фермах верующих. Кроме того, они могут свободно организовывать публичные религиозные церемонии, обряды и другие религиозные и культурные массовые мероприятия в общественных местах в соответствии с законом, регулирующим проведение публичных собраний.</w:t>
      </w:r>
    </w:p>
    <w:p>
      <w:pPr>
        <w:pStyle w:val="SingleTxtGR"/>
        <w:rPr/>
      </w:pPr>
      <w:r>
        <w:rPr/>
        <w:t>126.</w:t>
        <w:tab/>
        <w:t>Закон об общественных объединениях и фондах одинаково регулирует, на государственном уровне и на уровне Образований, вопросы создания, регистрации, внутренней организации и прекращения деятельности объединений и фондов, и его действие не распространяется на политические организации, религиозные группы, профсоюзы и спортивные организации.</w:t>
      </w:r>
    </w:p>
    <w:p>
      <w:pPr>
        <w:pStyle w:val="SingleTxtGR"/>
        <w:rPr/>
      </w:pPr>
      <w:r>
        <w:rPr/>
        <w:t>127.</w:t>
        <w:tab/>
        <w:t>Свобода вероисповедания: Конституция БиГ и конституции Образований запрещают всякую дискриминацию по признаку религиозной принадлежности. БиГ приняла Закон о свободе вероисповедания и правовом положении церквей и религиозных общин в БиГ, который соответствует подписанным БиГ международным конвенциям о защите прав человека. Работающие в БиГ члены религиозных конфессий, организованные в Межрелигиозный совет БиГ, также содействуют предотвращению дискриминации на основе религии. Этот Совет активно сотрудничает с властями БиГ и вместе с ними проводит совместные мероприятия по укреплению свободы вероисповедания, правового положения церкви и религиозных общин в БиГ. Принципы этого закона послужили основой для заключения и ратификации БиГ двух двусторонних соглашений, со Святым Престолом и Сербской Православной Церковью, и для проводимой в настоящее время работы по заключению соглашения с исламской общиной БиГ. В соответствии с соглашением между БиГ и Святым Престолом была создана Смешанная комиссия, состоящая из высокопоставленных представителей власти в БиГ (министров) и представителей Ватикана (один из которых аккредитован в качестве папского нунция в БиГ) и отвечающая за проверку выполнения обязательств, вытекающих из указанного соглашения.</w:t>
      </w:r>
    </w:p>
    <w:p>
      <w:pPr>
        <w:pStyle w:val="SingleTxtGR"/>
        <w:rPr/>
      </w:pPr>
      <w:r>
        <w:rPr/>
        <w:t>128.</w:t>
        <w:tab/>
        <w:t>Следует отметить, что в БиГ сосуществуют четыре основные монотеистические религии: в Сараево, столице страны, на пространстве площадью всего 500 м</w:t>
      </w:r>
      <w:r>
        <w:rPr>
          <w:vertAlign w:val="superscript"/>
        </w:rPr>
        <w:t>2</w:t>
      </w:r>
      <w:r>
        <w:rPr/>
        <w:t xml:space="preserve"> расположены мечеть Гази Хусрев-</w:t>
      </w:r>
      <w:r>
        <w:rPr>
          <w:bCs/>
        </w:rPr>
        <w:t>Бей</w:t>
      </w:r>
      <w:r>
        <w:rPr/>
        <w:t>, кафедральный собор, старая православная церковь, ашкеназская синагога, а также старая синагога евреев-сефардов, которые нашли убежище на территории БиГ, входившей тогда в состав Османской империи, после изгнания из Испании в 1492 году, в период великих географических открытий, королем Филиппом и королевой Изабеллой. Все вышесказанное свидетельствует о том, что БиГ должна серьезно подходить к вопросу религиозных различий, особенно после трагического конфликта 1992–1995 годов, с тем чтобы примирить эти различия в интересах всего общества в целом.</w:t>
      </w:r>
    </w:p>
    <w:p>
      <w:pPr>
        <w:pStyle w:val="SingleTxtGR"/>
        <w:rPr/>
      </w:pPr>
      <w:r>
        <w:rPr/>
        <w:t>129.</w:t>
        <w:tab/>
        <w:t>Образование: БиГ обязалась провести реформу системы образования, которая была введена на европейском пространстве и суть которой изложена в Болонском совместном заявлении европейских министров в июне 1999 года. Основным условием реализации этого процесса является принятие и унификация в БиГ законов в области начального, среднего и высшего образования в целях выполнения вышеуказанных обязательств и обеспечения доступа к образованию без дискриминации. Помимо принятого Рамочного закона о начальном и среднем образовании в Боснии и Герцеговине ("Официальный вестник БиГ", № 18/03), эта сфера в основном регулируется законами Образований и кантонов, которые были в значительной степени согласованы с принципами, изложенными в международных конвенциях, подписанных и ратифицированных БиГ. В частности, БиГ ввела систему девятилетнего базового образования, а также систему обязательного дошкольного образования начиная с пятилетнего возраста, которая будет осуществляться в учреждениях дошкольного образования по месту жительства родителей несовершеннолетнего ребенка.</w:t>
      </w:r>
    </w:p>
    <w:p>
      <w:pPr>
        <w:pStyle w:val="SingleTxtGR"/>
        <w:rPr/>
      </w:pPr>
      <w:r>
        <w:rPr/>
        <w:t>130.</w:t>
        <w:tab/>
        <w:t>В рамках реформы системы образования БиГ ввела принципы Болонской системы высшего образования (3 + 5), которая позволяет молодым людям в БиГ приобрести диплом о высшем образовании или степень магистра после, соответственно, трех или пяти лет обучения в высших учебных заведениях.</w:t>
      </w:r>
    </w:p>
    <w:p>
      <w:pPr>
        <w:pStyle w:val="SingleTxtGR"/>
        <w:rPr/>
      </w:pPr>
      <w:r>
        <w:rPr/>
        <w:t>131.</w:t>
        <w:tab/>
        <w:t>Этнические меньшинства: Закон о защите национальных меньшинств ("Официальный вестник БиГ", № 12/03 и 76/05) устанавливает для Образований, кантонов, муниципалитетов и городов БиГ соответствующие обязанности для более полного регулирования прав и обязательств, вытекающих из этого Закона. Этот закон основан на фундаментальных принципах Рамочной конвенции о защите национальных меньшинств, которую БиГ ратифицировала 24 февраля 2000 года и которая вступила для нее в силу 1 июня 2000 года.</w:t>
      </w:r>
    </w:p>
    <w:p>
      <w:pPr>
        <w:pStyle w:val="SingleTxtGR"/>
        <w:rPr/>
      </w:pPr>
      <w:r>
        <w:rPr/>
        <w:t>132.</w:t>
        <w:tab/>
        <w:t>Национальные меньшинства исчерпывающе перечислены в упомянутом Законе. В БиГ их насчитывается 17. Некоторые из них являются традиционными, другие стали называться меньшинствами после распада бывшей СФРЮ (например, словенцы, черногорцы и македонцы), потому что в бывшей Югославии они принадлежали к одному из шести народов, тогда как в государственной Конституции и в конституциях республик этнические меньшинства рассматривались как национальность. Можно заключить, что в этом регионе Закон о защите национальных меньшинств был принят впервые.</w:t>
      </w:r>
    </w:p>
    <w:p>
      <w:pPr>
        <w:pStyle w:val="SingleTxtGR"/>
        <w:rPr/>
      </w:pPr>
      <w:r>
        <w:rPr/>
        <w:t>133.</w:t>
        <w:tab/>
        <w:t>Поправки к Закону о выборах в БиГ обеспечили участие представителей национальных меньшинств в выборах пропорционально их доле в общей численности населения местных общин (3%). Эти законодательные положения позволили добиться значительных успехов в деле защиты прав национальных меньшинств в БиГ, потому что они могут заноситься в избирательные списки как члены общин меньшинств, а не для обеспечения участия в правительстве в качестве представителей тех или иных политических партий.</w:t>
      </w:r>
    </w:p>
    <w:p>
      <w:pPr>
        <w:pStyle w:val="SingleTxtGR"/>
        <w:rPr/>
      </w:pPr>
      <w:r>
        <w:rPr/>
        <w:t>134.</w:t>
        <w:tab/>
        <w:t>В 2004 году в целях улучшения положения национальных меньшинств БиГ подписала Европейскую хартию региональных языков или языков меньшинств, а 22 сентября 2010 года сдала на хранение ратификационные документы в Совет Европы в Страсбурге, и на этом официально завершилась процедура ратификации этого важного европейского документа.</w:t>
      </w:r>
    </w:p>
    <w:p>
      <w:pPr>
        <w:pStyle w:val="SingleTxtGR"/>
        <w:rPr/>
      </w:pPr>
      <w:r>
        <w:rPr/>
        <w:t>135.</w:t>
        <w:tab/>
        <w:t>При Парламентской ассамблее БиГ и парламентах обоих Образований был создан и начал свою деятельность Совет по делам национальных меньшинств. Учитывая, что рома являются крупнейшим и наиболее уязвимым меньшинством в БиГ, в дополнение к Комитету по делам рома при Совете министров БиГ начал функционировать Совет по делам рома БиГ, состоящий из представителей правительства и ассоциаций рома.</w:t>
      </w:r>
    </w:p>
    <w:p>
      <w:pPr>
        <w:pStyle w:val="SingleTxtGR"/>
        <w:rPr/>
      </w:pPr>
      <w:r>
        <w:rPr/>
        <w:t>136.</w:t>
        <w:tab/>
        <w:t>В целях защиты прав рома в апреле 2005 года Совет министров БиГ принял в качестве национальной программы Стратегию БиГ для решения проблем рома, которая послужила основой для составления принятого 3 июля 2008 года Плана действий по улучшению положения рома в области занятости, жилья и здравоохранения. Завершается деятельность по пересмотру Плана действий по удовлетворению потребностей рома в образовании. Осуществляется также проект по регистрации рождения детей рома.</w:t>
      </w:r>
    </w:p>
    <w:p>
      <w:pPr>
        <w:pStyle w:val="SingleTxtGR"/>
        <w:rPr/>
      </w:pPr>
      <w:r>
        <w:rPr/>
        <w:t>137.</w:t>
        <w:tab/>
        <w:t>Осенью 2007 года на совещании, состоявшемся в Белграде, БиГ приняла решение о присоединении к мероприятиям, проводимым в рамках Десятилетия интеграции народа рома на 2005–2015 годы, благодаря которым был достигнут значительный прогресс в защите прав многочисленных национальных меньшинств в БиГ. Это решение создало условия для более целенаправленного и полного решения проблемы цыган. Был образован возглавляемый координатором Координационный комитет, который будет контролировать выполнение принятых планов действий. БиГ присоединилась к проекту по регистрации потребностей меньшинства рома на всей территории БиГ, на основе которого при Министерстве по правам человека будет создан центральный регистр рома.</w:t>
      </w:r>
    </w:p>
    <w:p>
      <w:pPr>
        <w:pStyle w:val="SingleTxtGR"/>
        <w:rPr/>
      </w:pPr>
      <w:r>
        <w:rPr/>
        <w:t>138.</w:t>
        <w:tab/>
        <w:t>Права женщин: Закон о гендерном равенстве БиГ ("Официальный вестник БиГ", № 32/10 − пересмотренный текст) регулирует, поощряет и защищает гендерное равенство, гарантирует всем гражданам равные возможности как в государственной, так и в частной сфере жизни и запрещает прямую и косвенную дискриминацию по признаку пола.</w:t>
      </w:r>
    </w:p>
    <w:p>
      <w:pPr>
        <w:pStyle w:val="SingleTxtGR"/>
        <w:rPr/>
      </w:pPr>
      <w:r>
        <w:rPr/>
        <w:t>139.</w:t>
        <w:tab/>
        <w:t>В конце 2003 года в соответствии с этим Законом был подготовлен Национальный план действий и было создано Агентство по вопросам гендерного равенства БиГ. Были созданы Комиссия по вопросам гендерного равенства Палаты представителей Парламентской ассамблеи БиГ, Объединенный комитет по вопросам прав человека, прав детей, молодежи, иммиграции, беженцев, убежища и этики, а также Агентство по вопросам гендерного равенства БиГ. На уровне Образований были созданы гендерные центры, а также были назначены комиссии и комитеты по вопросам гендерного равенства. На кантональном, городском и муниципальном уровнях были назначены комиссии по вопросам гендерного равенства.</w:t>
      </w:r>
    </w:p>
    <w:p>
      <w:pPr>
        <w:pStyle w:val="SingleTxtGR"/>
        <w:rPr/>
      </w:pPr>
      <w:r>
        <w:rPr/>
        <w:t>140.</w:t>
        <w:tab/>
        <w:t>Принятие этого Закона и Национального плана действий, а также создание упомянутого Агентства направлены на предотвращение всех форм дискриминации в отношении женщин в БиГ.</w:t>
      </w:r>
    </w:p>
    <w:p>
      <w:pPr>
        <w:pStyle w:val="SingleTxtGR"/>
        <w:rPr/>
      </w:pPr>
      <w:r>
        <w:rPr/>
        <w:t>141.</w:t>
        <w:tab/>
        <w:t>Права детей: Права детей в БиГ гарантируются Конституцией БиГ и конституциями Образований, а также законами, принятыми на уровне Образований, округа Брчко и кантонов. Для защиты прав детей приняты законы в области социального обеспечения, семейного права, прав ребенка, образования и здравоохранения. Совет министров БиГ принял План действий в интересах детей на период 2002–2010 годов. На основе принятого Плана действий был создан Совет по делам детей БиГ, который отвечает за реализацию этого плана и деятельность которого будет направлена на предотвращение дискриминации в отношении детей. В 2010 году планируется подготовить новый План действий в интересах детей на период 2011–2014 годов.</w:t>
      </w:r>
    </w:p>
    <w:p>
      <w:pPr>
        <w:pStyle w:val="SingleTxtGR"/>
        <w:rPr/>
      </w:pPr>
      <w:r>
        <w:rPr/>
        <w:t>142.</w:t>
        <w:tab/>
        <w:t>Путем правопреемства, состоявшегося 1 сентября 1993 года, БиГ приняла Конвенцию о правах ребенка 7 сентября 2000 года, а 4 сентября 2000 года она подписала два Факультативных протокола к Конвенции о правах ребенка, а именно: об участии детей в вооруженных конфликтах и торговле детьми, детской проституции и порнографии. После представления первоначального доклада по Конвенции о правах ребенка БиГ также представила дополнительные доклады. Объединенный второй, третий и четвертый периодический доклад о выполнении Конвенции о правах ребенка был подготовлен и успешно представлен в компетентные органы ООН.</w:t>
      </w:r>
    </w:p>
    <w:p>
      <w:pPr>
        <w:pStyle w:val="H1GR"/>
        <w:rPr/>
      </w:pPr>
      <w:r>
        <w:rPr/>
        <w:tab/>
      </w:r>
      <w:r>
        <w:rPr>
          <w:lang w:val="en-US"/>
        </w:rPr>
        <w:t>D</w:t>
      </w:r>
      <w:r>
        <w:rPr/>
        <w:t>.</w:t>
        <w:tab/>
        <w:t>Стабилизация и присоединение к ЕС</w:t>
      </w:r>
    </w:p>
    <w:p>
      <w:pPr>
        <w:pStyle w:val="SingleTxtGR"/>
        <w:rPr/>
      </w:pPr>
      <w:r>
        <w:rPr/>
        <w:t>143.</w:t>
        <w:tab/>
        <w:t>В БиГ проводится всеобъемлющий процесс гармонизации законов в целях их согласования с установленными принципами, содержащимися в международных документах, и включения БиГ в процесс европейской интеграции, и готовится исследование осуществимости стабилизации и присоединения к Европейскому союзу. В мае 2008 года БиГ подписала Соглашение о стабилизации и присоединении к Европейскому союзу, тем самым проложив для БиГ путь к общеевропейскому единству.</w:t>
      </w:r>
    </w:p>
    <w:p>
      <w:pPr>
        <w:pStyle w:val="SingleTxtGR"/>
        <w:rPr/>
      </w:pPr>
      <w:r>
        <w:rPr/>
        <w:t>144.</w:t>
        <w:tab/>
        <w:t>Для эффективной защиты прав человека требуется эффективное государство, располагающее сильными юридическими документами, необходимыми для обеспечения верховенства закона и построения БиГ как демократического государства, гарантирующего высокий уровень защиты прав человека и основных свобод.</w:t>
      </w:r>
    </w:p>
    <w:p>
      <w:pPr>
        <w:pStyle w:val="SingleTxtGR"/>
        <w:rPr/>
      </w:pPr>
      <w:r>
        <w:rPr/>
        <w:t>145.</w:t>
        <w:tab/>
        <w:t xml:space="preserve">В этой связи власти БиГ создали рабочие органы, отвечающие за процесс гармонизации внутреннего законодательства с законодательством ЕС в соответствии с его </w:t>
      </w:r>
      <w:r>
        <w:rPr>
          <w:lang w:val="fr-CH"/>
        </w:rPr>
        <w:t>a</w:t>
      </w:r>
      <w:r>
        <w:rPr/>
        <w:t>cquis communa</w:t>
      </w:r>
      <w:r>
        <w:rPr>
          <w:lang w:val="fr-CH"/>
        </w:rPr>
        <w:t>u</w:t>
      </w:r>
      <w:r>
        <w:rPr/>
        <w:t>taire (общим сводом законодательных актов).</w:t>
      </w:r>
    </w:p>
    <w:p>
      <w:pPr>
        <w:pStyle w:val="HChGR"/>
        <w:rPr/>
      </w:pPr>
      <w:r>
        <w:rPr/>
        <w:tab/>
        <w:t>IV.</w:t>
        <w:tab/>
        <w:t>Общие рамки защиты и поощрения прав человека</w:t>
      </w:r>
    </w:p>
    <w:p>
      <w:pPr>
        <w:pStyle w:val="H1GR"/>
        <w:rPr/>
      </w:pPr>
      <w:r>
        <w:rPr/>
        <w:tab/>
        <w:t>А.</w:t>
        <w:tab/>
        <w:t>Принятие международных стандартов в области прав человека</w:t>
      </w:r>
    </w:p>
    <w:p>
      <w:pPr>
        <w:pStyle w:val="SingleTxtGR"/>
        <w:rPr/>
      </w:pPr>
      <w:r>
        <w:rPr/>
        <w:t>146.</w:t>
        <w:tab/>
        <w:t>Стремясь к улучшению положения в области прав человека и настойчиво добиваясь их защиты, БиГ подписала и ратифицировала многие международные конвенции о правах человека.</w:t>
      </w:r>
    </w:p>
    <w:p>
      <w:pPr>
        <w:pStyle w:val="H23GR"/>
        <w:rPr/>
      </w:pPr>
      <w:r>
        <w:rPr/>
        <w:tab/>
        <w:tab/>
        <w:t>Международные договоры о правах человека</w:t>
      </w:r>
    </w:p>
    <w:p>
      <w:pPr>
        <w:pStyle w:val="SingleTxtGR"/>
        <w:rPr/>
      </w:pPr>
      <w:r>
        <w:rPr/>
        <w:t>147.</w:t>
        <w:tab/>
        <w:t>БиГ ратифицировала следующие принятые ООН международные договоры по правам человека:</w:t>
      </w:r>
    </w:p>
    <w:p>
      <w:pPr>
        <w:pStyle w:val="SingleTxtGR"/>
        <w:rPr/>
      </w:pPr>
      <w:r>
        <w:rPr/>
        <w:tab/>
      </w:r>
      <w:r>
        <w:rPr>
          <w:lang w:val="en-US"/>
        </w:rPr>
        <w:t>a</w:t>
      </w:r>
      <w:r>
        <w:rPr/>
        <w:t>)</w:t>
        <w:tab/>
        <w:t>Конвенцию о предупреждении преступления геноцида и наказании за него ("Официальный вестник БиГ", № 25/93), путем правопреемства 29 декабря 1992 года;</w:t>
      </w:r>
    </w:p>
    <w:p>
      <w:pPr>
        <w:pStyle w:val="SingleTxtGR"/>
        <w:rPr/>
      </w:pPr>
      <w:r>
        <w:rPr/>
        <w:tab/>
      </w:r>
      <w:r>
        <w:rPr>
          <w:lang w:val="en-US"/>
        </w:rPr>
        <w:t>b</w:t>
      </w:r>
      <w:r>
        <w:rPr/>
        <w:t>)</w:t>
        <w:tab/>
        <w:t xml:space="preserve">Конвенцию о неприменимости срока давности к военным преступлениям и преступлениям против человечества ("Официальный вестник БиГ", </w:t>
        <w:br/>
        <w:t>№ 25/93), путем правопреемства 1 сентября 1993 года;</w:t>
      </w:r>
    </w:p>
    <w:p>
      <w:pPr>
        <w:pStyle w:val="SingleTxtGR"/>
        <w:rPr/>
      </w:pPr>
      <w:r>
        <w:rPr/>
        <w:tab/>
      </w:r>
      <w:r>
        <w:rPr>
          <w:lang w:val="en-US"/>
        </w:rPr>
        <w:t>c</w:t>
      </w:r>
      <w:r>
        <w:rPr/>
        <w:t>)</w:t>
        <w:tab/>
        <w:t>Международную конвенцию о пресечении преступления апартеида и наказании за него ("Официальный вестник БиГ", № 25/93), путем правопреемства 1 сентября 1993 года;</w:t>
      </w:r>
    </w:p>
    <w:p>
      <w:pPr>
        <w:pStyle w:val="SingleTxtGR"/>
        <w:rPr/>
      </w:pPr>
      <w:r>
        <w:rPr/>
        <w:tab/>
      </w:r>
      <w:r>
        <w:rPr>
          <w:lang w:val="en-US"/>
        </w:rPr>
        <w:t>d</w:t>
      </w:r>
      <w:r>
        <w:rPr/>
        <w:t>)</w:t>
        <w:tab/>
        <w:t>Международную конвенцию против апартеида в спорте ("Официальный вестник БиГ", № 25/93), путем правопреемства 1 сентября 1993 года;</w:t>
      </w:r>
    </w:p>
    <w:p>
      <w:pPr>
        <w:pStyle w:val="SingleTxtGR"/>
        <w:rPr/>
      </w:pPr>
      <w:r>
        <w:rPr/>
        <w:tab/>
      </w:r>
      <w:r>
        <w:rPr>
          <w:lang w:val="en-US"/>
        </w:rPr>
        <w:t>e</w:t>
      </w:r>
      <w:r>
        <w:rPr/>
        <w:t>)</w:t>
        <w:tab/>
        <w:t>Международный пакт об экономических, социальных и культурных правах (МПЭСКП) ("Официальный вестник БиГ", № 25/93), путем правопреемства 1 сентября 1993 года;</w:t>
      </w:r>
    </w:p>
    <w:p>
      <w:pPr>
        <w:pStyle w:val="SingleTxtGR"/>
        <w:rPr/>
      </w:pPr>
      <w:r>
        <w:rPr/>
        <w:tab/>
      </w:r>
      <w:r>
        <w:rPr>
          <w:lang w:val="en-US"/>
        </w:rPr>
        <w:t>f</w:t>
      </w:r>
      <w:r>
        <w:rPr/>
        <w:t>)</w:t>
        <w:tab/>
        <w:t>Международный пакт о гражданских и политических правах (МПГПП) ("Официальный вестник БиГ", № 25/93), путем правопреемства 1</w:t>
      </w:r>
      <w:r>
        <w:rPr>
          <w:lang w:val="en-US"/>
        </w:rPr>
        <w:t> </w:t>
      </w:r>
      <w:r>
        <w:rPr/>
        <w:t>сентября 1993 года;</w:t>
      </w:r>
    </w:p>
    <w:p>
      <w:pPr>
        <w:pStyle w:val="SingleTxtGR"/>
        <w:rPr/>
      </w:pPr>
      <w:r>
        <w:rPr/>
        <w:tab/>
      </w:r>
      <w:r>
        <w:rPr>
          <w:lang w:val="en-US"/>
        </w:rPr>
        <w:t>g</w:t>
      </w:r>
      <w:r>
        <w:rPr/>
        <w:t>)</w:t>
        <w:tab/>
        <w:t>Факультативный протокол к Международному пакту о гражданских и политических правах (МПГПП-ФП1), ратифицирован 1 марта 1995 года;</w:t>
      </w:r>
    </w:p>
    <w:p>
      <w:pPr>
        <w:pStyle w:val="SingleTxtGR"/>
        <w:rPr/>
      </w:pPr>
      <w:r>
        <w:rPr/>
        <w:tab/>
      </w:r>
      <w:r>
        <w:rPr>
          <w:lang w:val="en-US"/>
        </w:rPr>
        <w:t>h</w:t>
      </w:r>
      <w:r>
        <w:rPr/>
        <w:t>)</w:t>
        <w:tab/>
        <w:t>Второй Факультативный протокол к Международному пакту о гражданских и политических правах, направленный на отмену смертной казни (МПГПП-ФП2-СК), подписан 7 сентября 2000 года, ратифицирован 16 марта 2001 года;</w:t>
      </w:r>
    </w:p>
    <w:p>
      <w:pPr>
        <w:pStyle w:val="SingleTxtGR"/>
        <w:rPr/>
      </w:pPr>
      <w:r>
        <w:rPr/>
        <w:tab/>
      </w:r>
      <w:r>
        <w:rPr>
          <w:lang w:val="en-US"/>
        </w:rPr>
        <w:t>i</w:t>
      </w:r>
      <w:r>
        <w:rPr/>
        <w:t>)</w:t>
        <w:tab/>
        <w:t>Международную конвенцию о ликвидации всех форм расовой дискриминации (КЛРД) ("Официальный вестник БиГ", № 25/93), путем правопреемства 16 июля 1993 года;</w:t>
      </w:r>
    </w:p>
    <w:p>
      <w:pPr>
        <w:pStyle w:val="SingleTxtGR"/>
        <w:rPr/>
      </w:pPr>
      <w:r>
        <w:rPr/>
        <w:tab/>
      </w:r>
      <w:r>
        <w:rPr>
          <w:lang w:val="en-US"/>
        </w:rPr>
        <w:t>j</w:t>
      </w:r>
      <w:r>
        <w:rPr/>
        <w:t>)</w:t>
        <w:tab/>
        <w:t>Конвенцию о ликвидации всех форм дискриминации в отношении женщин (КЛДЖ) ("Официальный вестник БиГ", № 25/93), путем правопреемства 1 сентября 1993 года;</w:t>
      </w:r>
    </w:p>
    <w:p>
      <w:pPr>
        <w:pStyle w:val="SingleTxtGR"/>
        <w:rPr/>
      </w:pPr>
      <w:r>
        <w:rPr/>
        <w:tab/>
      </w:r>
      <w:r>
        <w:rPr>
          <w:lang w:val="en-US"/>
        </w:rPr>
        <w:t>k</w:t>
      </w:r>
      <w:r>
        <w:rPr/>
        <w:t>)</w:t>
        <w:tab/>
        <w:t>Факультативный протокол к Конвенции о ликвидации всех форм дискриминации в отношении женщин (КЛДЖ-ФП), подписан 7 сентября 2000</w:t>
      </w:r>
      <w:r>
        <w:rPr>
          <w:lang w:val="en-US"/>
        </w:rPr>
        <w:t> </w:t>
      </w:r>
      <w:r>
        <w:rPr/>
        <w:t>года, ратифицирован 4 сентября 2002 года;</w:t>
      </w:r>
    </w:p>
    <w:p>
      <w:pPr>
        <w:pStyle w:val="SingleTxtGR"/>
        <w:rPr/>
      </w:pPr>
      <w:r>
        <w:rPr/>
        <w:tab/>
      </w:r>
      <w:r>
        <w:rPr>
          <w:lang w:val="en-US"/>
        </w:rPr>
        <w:t>l</w:t>
      </w:r>
      <w:r>
        <w:rPr/>
        <w:t>)</w:t>
        <w:tab/>
        <w:t>Конвенцию против пыток и других жестоких, бесчеловечных или унижающих достоинство видов обращения и наказания (КПП) ("Официальный вестник БиГ", № 25/93), путем правопреемства 1 сентября 1993 года;</w:t>
      </w:r>
    </w:p>
    <w:p>
      <w:pPr>
        <w:pStyle w:val="SingleTxtGR"/>
        <w:rPr/>
      </w:pPr>
      <w:r>
        <w:rPr/>
        <w:tab/>
      </w:r>
      <w:r>
        <w:rPr>
          <w:lang w:val="en-US"/>
        </w:rPr>
        <w:t>m</w:t>
      </w:r>
      <w:r>
        <w:rPr/>
        <w:t>)</w:t>
        <w:tab/>
        <w:t>Конвенцию о правах ребенка (КПР) ("Официальный вестник БиГ", № 25/93), путем правопреемства 1 сентября 1993 года;</w:t>
      </w:r>
    </w:p>
    <w:p>
      <w:pPr>
        <w:pStyle w:val="SingleTxtGR"/>
        <w:rPr/>
      </w:pPr>
      <w:r>
        <w:rPr/>
        <w:tab/>
      </w:r>
      <w:r>
        <w:rPr>
          <w:lang w:val="en-US"/>
        </w:rPr>
        <w:t>n</w:t>
      </w:r>
      <w:r>
        <w:rPr/>
        <w:t>)</w:t>
        <w:tab/>
        <w:t>Факультативный протокол к Конвенции о правах ребенка, касающийся участия детей в вооруженных конфликтах (КПР-ФП-ВК), подписан 7</w:t>
      </w:r>
      <w:r>
        <w:rPr>
          <w:lang w:val="en-US"/>
        </w:rPr>
        <w:t> </w:t>
      </w:r>
      <w:r>
        <w:rPr/>
        <w:t>сентября 2000 года, документ о ратификации еще не был сдан на хранение;</w:t>
      </w:r>
    </w:p>
    <w:p>
      <w:pPr>
        <w:pStyle w:val="SingleTxtGR"/>
        <w:rPr/>
      </w:pPr>
      <w:r>
        <w:rPr/>
        <w:tab/>
      </w:r>
      <w:r>
        <w:rPr>
          <w:lang w:val="en-US"/>
        </w:rPr>
        <w:t>o</w:t>
      </w:r>
      <w:r>
        <w:rPr/>
        <w:t>)</w:t>
        <w:tab/>
        <w:t>Факультативный протокол к Конвенции о правах ребенка, касающийся торговли детьми, детской проституции и детской порнографии (КПР-ФП-ТД), подписан 7 сентября 2000 года, ратифицирован 4 сентября 2002 года;</w:t>
      </w:r>
    </w:p>
    <w:p>
      <w:pPr>
        <w:pStyle w:val="SingleTxtGR"/>
        <w:rPr/>
      </w:pPr>
      <w:r>
        <w:rPr/>
        <w:tab/>
      </w:r>
      <w:r>
        <w:rPr>
          <w:lang w:val="en-US"/>
        </w:rPr>
        <w:t>p</w:t>
      </w:r>
      <w:r>
        <w:rPr/>
        <w:t>)</w:t>
        <w:tab/>
        <w:t>Международную конвенцию о защите прав всех трудящихся-мигрантов и членов их семей (КТМ), присоединение 13 декабря 1996 года;</w:t>
      </w:r>
    </w:p>
    <w:p>
      <w:pPr>
        <w:pStyle w:val="SingleTxtGR"/>
        <w:rPr/>
      </w:pPr>
      <w:r>
        <w:rPr/>
        <w:tab/>
      </w:r>
      <w:r>
        <w:rPr>
          <w:lang w:val="en-US"/>
        </w:rPr>
        <w:t>q</w:t>
      </w:r>
      <w:r>
        <w:rPr/>
        <w:t>)</w:t>
        <w:tab/>
        <w:t>Конвенцию о статусе беженцев 1951 года, путем правопреемства 1</w:t>
      </w:r>
      <w:r>
        <w:rPr>
          <w:lang w:val="en-US"/>
        </w:rPr>
        <w:t> </w:t>
      </w:r>
      <w:r>
        <w:rPr/>
        <w:t>сентября 1993 года;</w:t>
      </w:r>
    </w:p>
    <w:p>
      <w:pPr>
        <w:pStyle w:val="SingleTxtGR"/>
        <w:rPr/>
      </w:pPr>
      <w:r>
        <w:rPr/>
        <w:tab/>
      </w:r>
      <w:r>
        <w:rPr>
          <w:lang w:val="en-US"/>
        </w:rPr>
        <w:t>r</w:t>
      </w:r>
      <w:r>
        <w:rPr/>
        <w:t>)</w:t>
        <w:tab/>
        <w:t>Протокол 1967 года, касающийся статуса беженцев, путем правопреемства 1 сентября 1993 года;</w:t>
      </w:r>
    </w:p>
    <w:p>
      <w:pPr>
        <w:pStyle w:val="SingleTxtGR"/>
        <w:rPr/>
      </w:pPr>
      <w:r>
        <w:rPr/>
        <w:tab/>
      </w:r>
      <w:r>
        <w:rPr>
          <w:lang w:val="en-US"/>
        </w:rPr>
        <w:t>s</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SingleTxtGR"/>
        <w:rPr/>
      </w:pPr>
      <w:r>
        <w:rPr/>
        <w:tab/>
      </w:r>
      <w:r>
        <w:rPr>
          <w:lang w:val="en-US"/>
        </w:rPr>
        <w:t>t</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ab/>
      </w:r>
      <w:r>
        <w:rPr>
          <w:lang w:val="en-US"/>
        </w:rPr>
        <w:t>u</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148.</w:t>
        <w:tab/>
        <w:t>Международная конвенция для защиты всех лиц от насильственных исчезновений находится в процессе ратификации.</w:t>
      </w:r>
    </w:p>
    <w:p>
      <w:pPr>
        <w:pStyle w:val="H23GR"/>
        <w:rPr/>
      </w:pPr>
      <w:r>
        <w:rPr/>
        <w:tab/>
        <w:tab/>
        <w:t>Документы по правам человека, принятые МОТ</w:t>
      </w:r>
    </w:p>
    <w:p>
      <w:pPr>
        <w:pStyle w:val="SingleTxtGR"/>
        <w:rPr/>
      </w:pPr>
      <w:r>
        <w:rPr/>
        <w:t>149.</w:t>
        <w:tab/>
        <w:t>Принятые МОТ документы по правам человека, подписанные и ратифицированные БиГ:</w:t>
      </w:r>
    </w:p>
    <w:p>
      <w:pPr>
        <w:pStyle w:val="SingleTxtGR"/>
        <w:rPr/>
      </w:pPr>
      <w:r>
        <w:rPr/>
        <w:tab/>
      </w:r>
      <w:r>
        <w:rPr>
          <w:lang w:val="en-US"/>
        </w:rPr>
        <w:t>a</w:t>
      </w:r>
      <w:r>
        <w:rPr/>
        <w:t>)</w:t>
        <w:tab/>
        <w:t>Конвенция о принудительном труде 1930 года (№ 29);</w:t>
      </w:r>
    </w:p>
    <w:p>
      <w:pPr>
        <w:pStyle w:val="SingleTxtGR"/>
        <w:rPr/>
      </w:pPr>
      <w:r>
        <w:rPr/>
        <w:tab/>
      </w:r>
      <w:r>
        <w:rPr>
          <w:lang w:val="en-US"/>
        </w:rPr>
        <w:t>b</w:t>
      </w:r>
      <w:r>
        <w:rPr/>
        <w:t>)</w:t>
        <w:tab/>
        <w:t>Конвенция о свободе ассоциации и защите права на организацию 1948 года (№ 87);</w:t>
      </w:r>
    </w:p>
    <w:p>
      <w:pPr>
        <w:pStyle w:val="SingleTxtGR"/>
        <w:rPr/>
      </w:pPr>
      <w:r>
        <w:rPr/>
        <w:tab/>
      </w:r>
      <w:r>
        <w:rPr>
          <w:lang w:val="en-US"/>
        </w:rPr>
        <w:t>c</w:t>
      </w:r>
      <w:r>
        <w:rPr/>
        <w:t>)</w:t>
        <w:tab/>
        <w:t>Конвенция о праве на организацию и на ведение коллективных переговоров 1949 года (№ 98);</w:t>
      </w:r>
    </w:p>
    <w:p>
      <w:pPr>
        <w:pStyle w:val="SingleTxtGR"/>
        <w:rPr/>
      </w:pPr>
      <w:r>
        <w:rPr/>
        <w:tab/>
      </w:r>
      <w:r>
        <w:rPr>
          <w:lang w:val="en-US"/>
        </w:rPr>
        <w:t>d</w:t>
      </w:r>
      <w:r>
        <w:rPr/>
        <w:t>)</w:t>
        <w:tab/>
        <w:t>Конвенция о равном вознаграждении 1951 года (№ 100);</w:t>
      </w:r>
    </w:p>
    <w:p>
      <w:pPr>
        <w:pStyle w:val="SingleTxtGR"/>
        <w:rPr/>
      </w:pPr>
      <w:r>
        <w:rPr/>
        <w:tab/>
      </w:r>
      <w:r>
        <w:rPr>
          <w:lang w:val="en-US"/>
        </w:rPr>
        <w:t>e</w:t>
      </w:r>
      <w:r>
        <w:rPr/>
        <w:t>)</w:t>
        <w:tab/>
        <w:t>Конвенция о минимальных нормах социального обеспечения 1952</w:t>
      </w:r>
      <w:r>
        <w:rPr>
          <w:lang w:val="en-US"/>
        </w:rPr>
        <w:t> </w:t>
      </w:r>
      <w:r>
        <w:rPr/>
        <w:t>года (№ 102);</w:t>
      </w:r>
    </w:p>
    <w:p>
      <w:pPr>
        <w:pStyle w:val="SingleTxtGR"/>
        <w:rPr/>
      </w:pPr>
      <w:r>
        <w:rPr/>
        <w:tab/>
      </w:r>
      <w:r>
        <w:rPr>
          <w:lang w:val="en-US"/>
        </w:rPr>
        <w:t>f</w:t>
      </w:r>
      <w:r>
        <w:rPr/>
        <w:t>)</w:t>
        <w:tab/>
        <w:t>Конвенция о дискриминации в области труда и занятий 1958 года (№ 111);</w:t>
      </w:r>
    </w:p>
    <w:p>
      <w:pPr>
        <w:pStyle w:val="SingleTxtGR"/>
        <w:rPr/>
      </w:pPr>
      <w:r>
        <w:rPr/>
        <w:tab/>
      </w:r>
      <w:r>
        <w:rPr>
          <w:lang w:val="en-US"/>
        </w:rPr>
        <w:t>g</w:t>
      </w:r>
      <w:r>
        <w:rPr/>
        <w:t>)</w:t>
        <w:tab/>
        <w:t>Конвенция о политике в области занятости 1964 года (№ 122);</w:t>
      </w:r>
    </w:p>
    <w:p>
      <w:pPr>
        <w:pStyle w:val="SingleTxtGR"/>
        <w:rPr/>
      </w:pPr>
      <w:r>
        <w:rPr/>
        <w:tab/>
      </w:r>
      <w:r>
        <w:rPr>
          <w:lang w:val="en-US"/>
        </w:rPr>
        <w:t>h</w:t>
      </w:r>
      <w:r>
        <w:rPr/>
        <w:t>)</w:t>
        <w:tab/>
        <w:t>Конвенция о минимальном возрасте для приема на работу 1973 года (№ 138);</w:t>
      </w:r>
    </w:p>
    <w:p>
      <w:pPr>
        <w:pStyle w:val="SingleTxtGR"/>
        <w:rPr/>
      </w:pPr>
      <w:r>
        <w:rPr/>
        <w:tab/>
      </w:r>
      <w:r>
        <w:rPr>
          <w:lang w:val="en-US"/>
        </w:rPr>
        <w:t>i</w:t>
      </w:r>
      <w:r>
        <w:rPr/>
        <w:t>)</w:t>
        <w:tab/>
        <w:t>Конвенция о наихудших формах детского труда 1999 года (№ 182) и другие.</w:t>
      </w:r>
    </w:p>
    <w:p>
      <w:pPr>
        <w:pStyle w:val="H23GR"/>
        <w:rPr/>
      </w:pPr>
      <w:r>
        <w:rPr/>
        <w:tab/>
        <w:tab/>
        <w:t>Документы Совета Европы</w:t>
      </w:r>
    </w:p>
    <w:p>
      <w:pPr>
        <w:pStyle w:val="SingleTxtGR"/>
        <w:rPr/>
      </w:pPr>
      <w:r>
        <w:rPr/>
        <w:t>150.</w:t>
        <w:tab/>
        <w:t>Принятые Советом Европы документы по правам человека, подписанные и ратифицированные БиГ:</w:t>
      </w:r>
    </w:p>
    <w:p>
      <w:pPr>
        <w:pStyle w:val="SingleTxtGR"/>
        <w:rPr/>
      </w:pPr>
      <w:r>
        <w:rPr/>
        <w:tab/>
      </w:r>
      <w:r>
        <w:rPr>
          <w:lang w:val="en-US"/>
        </w:rPr>
        <w:t>a</w:t>
      </w:r>
      <w:r>
        <w:rPr/>
        <w:t>)</w:t>
        <w:tab/>
        <w:t>Конвенция о защите прав человека и основных свобод, подписана 24 апреля 2002 года, ратифицирована 12 июля 2002 года, вступила в силу 12</w:t>
      </w:r>
      <w:r>
        <w:rPr>
          <w:lang w:val="en-US"/>
        </w:rPr>
        <w:t> </w:t>
      </w:r>
      <w:r>
        <w:rPr/>
        <w:t>июля 2002 года;</w:t>
      </w:r>
    </w:p>
    <w:p>
      <w:pPr>
        <w:pStyle w:val="SingleTxtGR"/>
        <w:rPr/>
      </w:pPr>
      <w:r>
        <w:rPr/>
        <w:tab/>
      </w:r>
      <w:r>
        <w:rPr>
          <w:lang w:val="en-US"/>
        </w:rPr>
        <w:t>b</w:t>
      </w:r>
      <w:r>
        <w:rPr/>
        <w:t>)</w:t>
        <w:tab/>
        <w:t>Протокол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подписан 24 апреля 2002 года, ратифицирован 12 июля 2002 года, вступил в силу 12 июля 2002 года;</w:t>
      </w:r>
    </w:p>
    <w:p>
      <w:pPr>
        <w:pStyle w:val="SingleTxtGR"/>
        <w:rPr/>
      </w:pPr>
      <w:r>
        <w:rPr/>
        <w:tab/>
      </w:r>
      <w:r>
        <w:rPr>
          <w:lang w:val="en-US"/>
        </w:rPr>
        <w:t>d</w:t>
      </w:r>
      <w:r>
        <w:rPr/>
        <w:t>)</w:t>
        <w:tab/>
        <w:t>Протокол № 3 к Конвенции о защите прав человека и основных свобод о внесении поправок в статьи 29, 30 и 34 Конвенции, подписан 24 апреля 2002 года, ратифицирован 12 июля 2002 года, вступил в силу 12 июля 2002 года;</w:t>
      </w:r>
    </w:p>
    <w:p>
      <w:pPr>
        <w:pStyle w:val="SingleTxtGR"/>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24 апреля 2002 года, ратифицирован 2 июля 2002 года, вступил в силу 12 июля 2002 года;</w:t>
      </w:r>
    </w:p>
    <w:p>
      <w:pPr>
        <w:pStyle w:val="SingleTxtGR"/>
        <w:rPr/>
      </w:pPr>
      <w:r>
        <w:rPr/>
        <w:tab/>
      </w:r>
      <w:r>
        <w:rPr>
          <w:lang w:val="en-US"/>
        </w:rPr>
        <w:t>f</w:t>
      </w:r>
      <w:r>
        <w:rPr/>
        <w:t>)</w:t>
        <w:tab/>
        <w:t>Протокол № 5 к Конвенции о защите прав человека и основных свобод о внесении изменений и дополнений в статьи 22 и 44 Конвенции, подписан 24 апреля 2002 года, ратифицирован 12 июля 2002 года, вступил в силу 12</w:t>
      </w:r>
      <w:r>
        <w:rPr>
          <w:lang w:val="en-US"/>
        </w:rPr>
        <w:t> </w:t>
      </w:r>
      <w:r>
        <w:rPr/>
        <w:t>июля 2002 года;</w:t>
      </w:r>
    </w:p>
    <w:p>
      <w:pPr>
        <w:pStyle w:val="SingleTxtGR"/>
        <w:rPr/>
      </w:pPr>
      <w:r>
        <w:rPr/>
        <w:tab/>
      </w:r>
      <w:r>
        <w:rPr>
          <w:lang w:val="en-US"/>
        </w:rPr>
        <w:t>g</w:t>
      </w:r>
      <w:r>
        <w:rPr/>
        <w:t>)</w:t>
        <w:tab/>
        <w:t>Протокол № 6 к Конвенции о защите прав человека и основных свобод об отмене смертной казни, подписан 24 апреля 2002 года, ратифицирован 12 июля 2002 года, вступил в силу 1 августа 2002 года;</w:t>
      </w:r>
    </w:p>
    <w:p>
      <w:pPr>
        <w:pStyle w:val="SingleTxtGR"/>
        <w:rPr/>
      </w:pPr>
      <w:r>
        <w:rPr/>
        <w:tab/>
      </w:r>
      <w:r>
        <w:rPr>
          <w:lang w:val="en-US"/>
        </w:rPr>
        <w:t>h</w:t>
      </w:r>
      <w:r>
        <w:rPr/>
        <w:t>)</w:t>
        <w:tab/>
        <w:t>Протокол № 7 к Конвенции о защите прав человека и основных свобод, подписан 24 апреля 2002 года, ратифицирован 12 июля 2002 года, вступил в силу 1 октября 2002 года;</w:t>
      </w:r>
    </w:p>
    <w:p>
      <w:pPr>
        <w:pStyle w:val="SingleTxtGR"/>
        <w:rPr/>
      </w:pPr>
      <w:r>
        <w:rPr/>
        <w:tab/>
      </w:r>
      <w:r>
        <w:rPr>
          <w:lang w:val="en-US"/>
        </w:rPr>
        <w:t>i</w:t>
      </w:r>
      <w:r>
        <w:rPr/>
        <w:t>)</w:t>
        <w:tab/>
        <w:t>Протокол № 8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j</w:t>
      </w:r>
      <w:r>
        <w:rPr/>
        <w:t>)</w:t>
        <w:tab/>
        <w:t>Европейская конвенция по предупреждению пыток и бесчеловечного или унижающего достоинство обращения или наказания, подписана 12 июля 2002 года, ратифицирована 12 июля 2002 года, вступила в силу 1 ноября 2002</w:t>
      </w:r>
      <w:r>
        <w:rPr>
          <w:lang w:val="en-US"/>
        </w:rPr>
        <w:t> </w:t>
      </w:r>
      <w:r>
        <w:rPr/>
        <w:t>года;</w:t>
      </w:r>
    </w:p>
    <w:p>
      <w:pPr>
        <w:pStyle w:val="SingleTxtGR"/>
        <w:rPr/>
      </w:pPr>
      <w:r>
        <w:rPr/>
        <w:tab/>
      </w:r>
      <w:r>
        <w:rPr>
          <w:lang w:val="en-US"/>
        </w:rPr>
        <w:t>k</w:t>
      </w:r>
      <w:r>
        <w:rPr/>
        <w:t>)</w:t>
        <w:tab/>
        <w:t>Протокол № 11 к Конвенции о защите прав человека и основных свобод об изменении ранее созданных контрольных механизмов, подписан 24</w:t>
      </w:r>
      <w:r>
        <w:rPr>
          <w:lang w:val="en-US"/>
        </w:rPr>
        <w:t> </w:t>
      </w:r>
      <w:r>
        <w:rPr/>
        <w:t>апреля 2002 года, ратифицирован 12 июля 2002 года, вступил в силу 12 июля 2002 года;</w:t>
      </w:r>
    </w:p>
    <w:p>
      <w:pPr>
        <w:pStyle w:val="SingleTxtGR"/>
        <w:rPr/>
      </w:pPr>
      <w:r>
        <w:rPr/>
        <w:tab/>
      </w:r>
      <w:r>
        <w:rPr>
          <w:lang w:val="en-US"/>
        </w:rPr>
        <w:t>l</w:t>
      </w:r>
      <w:r>
        <w:rPr/>
        <w:t>)</w:t>
        <w:tab/>
        <w:t>Рамочная конвенция о защите национальных меньшинств, ратифицирована 24 февраля 2000 года, вступила в силу 1 июня 2001 года;</w:t>
      </w:r>
    </w:p>
    <w:p>
      <w:pPr>
        <w:pStyle w:val="SingleTxtGR"/>
        <w:rPr/>
      </w:pPr>
      <w:r>
        <w:rPr/>
        <w:tab/>
      </w:r>
      <w:r>
        <w:rPr>
          <w:lang w:val="en-US"/>
        </w:rPr>
        <w:t>m</w:t>
      </w:r>
      <w:r>
        <w:rPr/>
        <w:t>)</w:t>
        <w:tab/>
        <w:t>Протокол № 12 к Конвенции о защите прав человека и основных свобод, подписан 24 апреля 2002 года, ратифицирован 29 июля 2003 года;</w:t>
      </w:r>
    </w:p>
    <w:p>
      <w:pPr>
        <w:pStyle w:val="SingleTxtGR"/>
        <w:rPr/>
      </w:pPr>
      <w:r>
        <w:rPr/>
        <w:tab/>
      </w:r>
      <w:r>
        <w:rPr>
          <w:lang w:val="en-US"/>
        </w:rPr>
        <w:t>n</w:t>
      </w:r>
      <w:r>
        <w:rPr/>
        <w:t>)</w:t>
        <w:tab/>
        <w:t>Протокол № 13 к Конвенции о защите прав человека и основных свобод, подписан 3 мая 2002 года, ратифицирован 29 июля 2003 года, вступил в силу 1 ноября 2003 года;</w:t>
      </w:r>
    </w:p>
    <w:p>
      <w:pPr>
        <w:pStyle w:val="SingleTxtGR"/>
        <w:rPr/>
      </w:pPr>
      <w:r>
        <w:rPr/>
        <w:tab/>
      </w:r>
      <w:r>
        <w:rPr>
          <w:lang w:val="en-US"/>
        </w:rPr>
        <w:t>o</w:t>
      </w:r>
      <w:r>
        <w:rPr/>
        <w:t>)</w:t>
        <w:tab/>
        <w:t>Социальная хартия (пересмотренная) 1996 года, подписана 24 мая 2004 года, ратифицирована 7 октября 2008 года;</w:t>
      </w:r>
    </w:p>
    <w:p>
      <w:pPr>
        <w:pStyle w:val="SingleTxtGR"/>
        <w:rPr/>
      </w:pPr>
      <w:r>
        <w:rPr/>
        <w:tab/>
      </w:r>
      <w:r>
        <w:rPr>
          <w:lang w:val="en-US"/>
        </w:rPr>
        <w:t>p</w:t>
      </w:r>
      <w:r>
        <w:rPr/>
        <w:t>)</w:t>
        <w:tab/>
        <w:t>Протокол № 14 к Конвенции о защите прав человека и основных свобод, ратифицирован в 2006 году, хотя после присоединения России к Протоколу № 14 к Европейской конвенции о защите прав человека и основных свобод процесс ратификации Протокола № 14 был прекращен, поскольку он утратил свое значение и уместность.</w:t>
      </w:r>
    </w:p>
    <w:p>
      <w:pPr>
        <w:pStyle w:val="SingleTxtGR"/>
        <w:rPr/>
      </w:pPr>
      <w:r>
        <w:rPr/>
        <w:t>151.</w:t>
        <w:tab/>
        <w:t>Документы Совета Европы в области прав человека, подписанные, но не ратифицированные БиГ: Европейская хартия региональных языков или языков меньшинств, подписана 7 сентября 2005 года и 21 сентября 2010 года.</w:t>
      </w:r>
    </w:p>
    <w:p>
      <w:pPr>
        <w:pStyle w:val="H1GR"/>
        <w:rPr/>
      </w:pPr>
      <w:r>
        <w:rPr/>
        <w:tab/>
        <w:t>B.</w:t>
        <w:tab/>
        <w:t>Правовые рамки защиты прав человека на национальном уровне</w:t>
      </w:r>
    </w:p>
    <w:p>
      <w:pPr>
        <w:pStyle w:val="SingleTxtGR"/>
        <w:rPr/>
      </w:pPr>
      <w:r>
        <w:rPr/>
        <w:t>152.</w:t>
        <w:tab/>
        <w:t>Отметим, что для облегчения понимания проблематики прав человека в БиГ в нижеследующем тексте уточняются нормативно-правовая база и объективные трудности, с которыми сталкивается БиГ в области продвижения и поощрения прав человека.</w:t>
      </w:r>
    </w:p>
    <w:p>
      <w:pPr>
        <w:pStyle w:val="SingleTxtGR"/>
        <w:rPr/>
      </w:pPr>
      <w:r>
        <w:rPr/>
        <w:t>153.</w:t>
        <w:tab/>
        <w:t>В мае 2003 года был принят и вступил в силу Закон о защите национальных меньшинств ("Официальный вестник БиГ'', № 12/03). После его принятия Закон о защите национальных меньшинств был опубликован на трех официальных языках в "Официальном вестнике БиГ'', переведен на английский язык и язык рома, что имеет большое значение для эмансипации национального меньшинства рома в БиГ.</w:t>
      </w:r>
    </w:p>
    <w:p>
      <w:pPr>
        <w:pStyle w:val="SingleTxtGR"/>
        <w:rPr/>
      </w:pPr>
      <w:r>
        <w:rPr/>
        <w:t>154.</w:t>
        <w:tab/>
        <w:t>Национальная ассамблея РС, высший орган законодательной власти, приняла Закон о защите национальных меньшинств в РС уже в конце декабря 2004 года ("Официальный вестник РС", № 2/05), однако Парламентская ассамблея ФБиГ еще не завершила эту работу, несмотря на прилагаемые ею интенсивные усилия.</w:t>
      </w:r>
    </w:p>
    <w:p>
      <w:pPr>
        <w:pStyle w:val="SingleTxtGR"/>
        <w:rPr/>
      </w:pPr>
      <w:r>
        <w:rPr/>
        <w:t>155.</w:t>
        <w:tab/>
        <w:t>В октябре 2005 года был принят Закон о внесении изменений в Закон о защите национальных меньшинств ("Официальный вестник БиГ", № 76/05).</w:t>
      </w:r>
    </w:p>
    <w:p>
      <w:pPr>
        <w:pStyle w:val="SingleTxtGR"/>
        <w:rPr/>
      </w:pPr>
      <w:r>
        <w:rPr/>
        <w:t>156.</w:t>
        <w:tab/>
        <w:t>В мае 2006 года было принято и опубликовано решение о создании Совета по делам национальных меньшинств Парламентской ассамблеи БиГ ("Официальный вестник БиГ", № 38/06), на основе которого был создан этот консультативный орган. Орган, обладающий такой же компетенцией, был сформирован в Национальной ассамблее Республики Сербской и в парламенте ФБиГ.</w:t>
      </w:r>
    </w:p>
    <w:p>
      <w:pPr>
        <w:pStyle w:val="SingleTxtGR"/>
        <w:rPr/>
      </w:pPr>
      <w:r>
        <w:rPr/>
        <w:t>157.</w:t>
        <w:tab/>
        <w:t>При посредничестве миссии ОБСЕ и в связи с образованием национальных меньшинств в БиГ власти страны приняли в феврале 2004 года План действий по удовлетворению потребностей рома и других национальных меньшинств в образовании, осуществление которого в настоящее время рассматривается Комитетом по обзору Плана действий.</w:t>
      </w:r>
    </w:p>
    <w:p>
      <w:pPr>
        <w:pStyle w:val="SingleTxtGR"/>
        <w:rPr/>
      </w:pPr>
      <w:r>
        <w:rPr/>
        <w:t>158.</w:t>
        <w:tab/>
        <w:t>Министерство по правам человека и по делам беженцев БиГ подготовило, в сотрудничестве с Комитетом по делам рома БиГ, документ, озаглавленный "Стратегия БиГ для решения проблем рома", который был утвержден Советом министров БиГ и опубликован в "Официальном вестнике БиГ", № 67/05, от 27 сентября 2005 года. Утверждение этого документа означает принятие конкретной программы деятельности в различных областях жизни (образование, занятость, жилье, здравоохранение и социальное обеспечение, учет потребностей рома и т.д.), которая повлияет на изменение и улучшение общего социального положения общины рома в БиГ.</w:t>
      </w:r>
    </w:p>
    <w:p>
      <w:pPr>
        <w:pStyle w:val="SingleTxtGR"/>
        <w:rPr/>
      </w:pPr>
      <w:r>
        <w:rPr/>
        <w:t>159.</w:t>
        <w:tab/>
        <w:t>3 июля 2008 года Совет министров БиГ принял План действий по улучшению положения рома в области занятости, жилья и здравоохранения. 4 сентября 2008 года на конференции в Белграде БиГ присоединилась к Десятилетию интеграции народа рома, а в начале 2009 года был сформирован Координационный комитет по контролю и осуществлению Плана действий и председатель Совета министров БиГ назначил Национального координатора Десятилетия интеграции народа рома. На основе этого Плана действий в конце 2009 года БиГ приняла меры по удовлетворению выявленных потребностей рома в вышеупомянутых областях.</w:t>
      </w:r>
    </w:p>
    <w:p>
      <w:pPr>
        <w:pStyle w:val="SingleTxtGR"/>
        <w:rPr/>
      </w:pPr>
      <w:r>
        <w:rPr/>
        <w:t>160.</w:t>
        <w:tab/>
        <w:t>Принятие Закона о защите национальных меньшинств БиГ официально расширило возможности национальных меньшинств для осуществления своих прав, особенно после введения в силу соответствующего законодательства и принятия основных международных документов, касающихся защиты национальных меньшинств. Особую важность в этой связи имеют Рамочная конвенция о защите национальных меньшинств, Европейская конвенция о правах человека и Европейская хартия региональных языков или языков меньшинств.</w:t>
      </w:r>
    </w:p>
    <w:p>
      <w:pPr>
        <w:pStyle w:val="SingleTxtGR"/>
        <w:rPr/>
      </w:pPr>
      <w:r>
        <w:rPr/>
        <w:t>161.</w:t>
        <w:tab/>
        <w:t>Начиная с принятия своей Конституции (в которую инкорпорированы положения Европейской конвенции о защите прав человека и основных свобод) БиГ обязалась уважать право на свободу религии и на свободное выражение убеждений.</w:t>
      </w:r>
    </w:p>
    <w:p>
      <w:pPr>
        <w:pStyle w:val="SingleTxtGR"/>
        <w:rPr/>
      </w:pPr>
      <w:r>
        <w:rPr/>
        <w:t>162.</w:t>
        <w:tab/>
        <w:t>В целях осуществления прав на свободу совести и вероисповедания, гарантированных Конституцией БиГ и наивысшими международными стандартами, в марте 2004 БиГ приняла, используя парламентскую процедуру, Закон о свободе вероисповедания и правовом положении церквей и религиозных общин в БиГ с намерением внести вклад в улучшение взаимопонимания в отношении ее собственного наследия и традиционных ценностей терпимости и сосуществования, присутствующих в многовековом укладе жизни страны.</w:t>
      </w:r>
    </w:p>
    <w:p>
      <w:pPr>
        <w:pStyle w:val="SingleTxtGR"/>
        <w:rPr/>
      </w:pPr>
      <w:r>
        <w:rPr/>
        <w:t>163.</w:t>
        <w:tab/>
        <w:t>В соответствии с положениями указанного Закона БиГ подписала и ратифицировала два следующих международно-правовых документа:</w:t>
      </w:r>
    </w:p>
    <w:p>
      <w:pPr>
        <w:pStyle w:val="SingleTxtGR"/>
        <w:rPr/>
      </w:pPr>
      <w:r>
        <w:rPr/>
        <w:tab/>
        <w:t>a)</w:t>
        <w:tab/>
        <w:t>Основное соглашение между БиГ и Святым Престолом (подписано в апреле 2006 года) и Дополнительный протокол к Основному соглашению (подписан в сентябре 2006 года). В сентябре 2010 года в Ватикане делегация БиГ заключила с представителями Святого Престола Конкордат о предоставлении религиозного окормления католикам, несущим службу в Вооруженных силах БиГ;</w:t>
      </w:r>
    </w:p>
    <w:p>
      <w:pPr>
        <w:pStyle w:val="SingleTxtGR"/>
        <w:rPr/>
      </w:pPr>
      <w:r>
        <w:rPr/>
        <w:tab/>
        <w:t>b)</w:t>
        <w:tab/>
        <w:t>Основное соглашение между БиГ и Сербской православной церковью (подписано в 2007 году и ратифицировано в 2008 году).</w:t>
      </w:r>
    </w:p>
    <w:p>
      <w:pPr>
        <w:pStyle w:val="SingleTxtGR"/>
        <w:rPr/>
      </w:pPr>
      <w:r>
        <w:rPr/>
        <w:t>164.</w:t>
        <w:tab/>
        <w:t>Находится в стадии подготовки Соглашение между БиГ и ее исламской общиной.</w:t>
      </w:r>
    </w:p>
    <w:p>
      <w:pPr>
        <w:pStyle w:val="SingleTxtGR"/>
        <w:rPr/>
      </w:pPr>
      <w:r>
        <w:rPr/>
        <w:t>165.</w:t>
        <w:tab/>
        <w:t>В соответствии с положениями Основного соглашения между БиГ и Святым Престолом в декабре 2008 года был создан Совместный комитет по наблюдению за выполнением Соглашения.</w:t>
      </w:r>
    </w:p>
    <w:p>
      <w:pPr>
        <w:pStyle w:val="SingleTxtGR"/>
        <w:rPr/>
      </w:pPr>
      <w:r>
        <w:rPr/>
        <w:t>166.</w:t>
        <w:tab/>
        <w:t>Наибольшая эффективность продвижения гендерного равенства в БиГ, как мы отмечали, связана с принятием Закона о гендерном равенстве в Боснии и Герцеговине ("Официальный вестник БиГ", № 32/10 − пересмотренный текст), который соответствует положениям Конвенции ООН о ликвидации всех форм дискриминации в отношении женщин (КЛДЖ), и с созданием Агентства по вопросам гендерного равенства БиГ, Комиссии по вопросам гендерного равенства при Палате представителей Парламентской ассамблеи БиГ, гендерных центров на уровне Образований и других гендерных институциональных механизмов в исполнительных и законодательных органах власти на уровне государства, Образований, кантонов, городов и муниципалитетов.</w:t>
      </w:r>
    </w:p>
    <w:p>
      <w:pPr>
        <w:pStyle w:val="SingleTxtGR"/>
        <w:rPr/>
      </w:pPr>
      <w:r>
        <w:rPr/>
        <w:t>167.</w:t>
        <w:tab/>
        <w:t>В 2009 году были приняты поправки к Закону о гендерном равенстве в Боснии и Герцеговине ("Официальный вестник БиГ", № 102/09) и пересмотренный текст Закона ("Официальный вестник БиГ", № 32/10). Эти поправки соответствовали новым директивам ЕС и Общим рекомендациям, принятым Комитетом по ликвидации дискриминации в отношении женщин. В тексте Закона четко определены правила деятельности компетентных учреждений и их обязательства.</w:t>
      </w:r>
    </w:p>
    <w:p>
      <w:pPr>
        <w:pStyle w:val="SingleTxtGR"/>
        <w:rPr/>
      </w:pPr>
      <w:r>
        <w:rPr/>
        <w:t>168.</w:t>
        <w:tab/>
        <w:t>В 2006 году Совет министров БиГ принял План действий по гендерным вопросам БиГ − стратегический документ, основной целью которого является учет и соблюдение принципа гендерного равенства во всех сферах общественной и частной жизни в БиГ. В нем содержится пятнадцать глав, а именно: Европейская интеграция в свете гендерного равенства; Сотрудничество и наращивание потенциала; Макроэкономические стратегии и стратегии развития; Бюджеты, учитывающие гендерную проблематику; Политическая жизнь и принятие решений; Занятость и рынок труда; Социальная интеграция; Гендерно чувствительные СМИ; Непрерывное обучение; Здравоохранение; Профилактика и защита; Насилие в семье; Сексуальные домогательства; Харассмент и торговля людьми; Роль мужчин; Совмещение работы и семейной жизни; Пол и устойчивое окружение; Технология связи и передачи информации. Основная задача Плана действий по гендерным вопросам заключается в том, чтобы компетентные органы отвечали за осуществление мероприятий во вверенных им областях деятельности в соответствии с этим документом, включали их в свои регулярные программы работы и обеспечивали адекватное финансирование за счет бюджета.</w:t>
      </w:r>
    </w:p>
    <w:p>
      <w:pPr>
        <w:pStyle w:val="SingleTxtGR"/>
        <w:rPr/>
      </w:pPr>
      <w:r>
        <w:rPr/>
        <w:t>169.</w:t>
        <w:tab/>
        <w:t>Агентство по вопросам гендерного равенства БиГ выступило с инициативой создания финансового механизма для осуществления Плана действий по гендерным вопросам в Боснии и Герцеговине (программа ФИГАП) в сотрудничестве с гендерными центрами Образований. Между группой доноров и Советом министров БиГ было налажено сотрудничество и подписано соглашение о совместном финансировании мероприятий, проводимых в рамках Плана действий по гендерным вопросам Боснии и Герцеговины.</w:t>
      </w:r>
    </w:p>
    <w:p>
      <w:pPr>
        <w:pStyle w:val="SingleTxtGR"/>
        <w:rPr/>
      </w:pPr>
      <w:r>
        <w:rPr/>
        <w:t>170.</w:t>
        <w:tab/>
        <w:t>В программе ФИГАП определен пятилетний план осуществления Плана действий по гендерным вопросам Боснии и Герцеговины. Приоритеты и годовые планы программы ФИГАП будут приведены в соответствие с годовыми планами учреждений всех уровней. ФИГАП предусматривает мероприятия, благодаря которым будет продолжено укрепление потенциала институциональных механизмов в области гендерных вопросов в БиГ и их институциональных и неинституциональных партнеров, как это определено в Плане действий по гендерным вопросам БиГ.</w:t>
      </w:r>
    </w:p>
    <w:p>
      <w:pPr>
        <w:pStyle w:val="SingleTxtGR"/>
        <w:rPr/>
      </w:pPr>
      <w:r>
        <w:rPr/>
        <w:t>171.</w:t>
        <w:tab/>
        <w:t>Основная цель заключается в обеспечении учета гендерной проблематики на всех уровнях государственного управления, в достижении реальной заинтересованности всех государственных учреждений в гендерной интеграции и их приверженности этому процессу.</w:t>
      </w:r>
    </w:p>
    <w:p>
      <w:pPr>
        <w:pStyle w:val="SingleTxtGR"/>
        <w:rPr/>
      </w:pPr>
      <w:r>
        <w:rPr/>
        <w:t>172.</w:t>
        <w:tab/>
        <w:t>Принцип гендерного равенства был включен в Стратегию развития БиГ на 2008−2013 годы и Стратегию социальной интеграции на 2008−2013 годы Управления экономического планирования БиГ, так как это является предпосылкой сокращения бедности в БиГ, с учетом усиливающейся "феминизации бедности". Этот процесс признан необходимым для включения гендерных компонентов в наиболее важные документы, касающиеся развития, в БиГ, и таким образом он способствует достижению целей международного механизма глобального развития, сокращения бедности и содействия осуществлению прав человека и равенства между мужчинами и женщинами.</w:t>
      </w:r>
    </w:p>
    <w:p>
      <w:pPr>
        <w:pStyle w:val="SingleTxtGR"/>
        <w:rPr/>
      </w:pPr>
      <w:r>
        <w:rPr/>
        <w:t>173.</w:t>
        <w:tab/>
        <w:t>Агентство по вопросам гендерного равенства, Министерство по правам человека и по делам беженцев, Министерство иностранных дел, Министерство обороны, Министерство безопасности, БГЦПД, гендерные центры и полицейские силы Образований и неправительственные организации в БиГ очень своевременно признали важность резолюции 1325 СБ ООН "Женщины и мир и</w:t>
      </w:r>
      <w:r>
        <w:rPr>
          <w:lang w:val="en-US"/>
        </w:rPr>
        <w:t> </w:t>
      </w:r>
      <w:r>
        <w:rPr/>
        <w:t>безопасность" для БиГ. На настоящий момент они провели многочисленные мероприятия, направленные на осуществление этой резолюции. Эти мероприятия привели к разработке Плана действий по осуществлению резолюции 1325 СБ ООН в БиГ, который является первым таким планом действий в регионе и уже служит примером для разработки планов действий по осуществлению этой резолюции другими странами.</w:t>
      </w:r>
    </w:p>
    <w:p>
      <w:pPr>
        <w:pStyle w:val="SingleTxtGR"/>
        <w:rPr/>
      </w:pPr>
      <w:r>
        <w:rPr/>
        <w:t>174.</w:t>
        <w:tab/>
        <w:t>БиГ уделяет особое внимание вопросам, касающимся жертв насилия в семье. Женщины составляют 92–98% от общего числа жертв насилия в семье. На государственном уровне была принята Стратегия предупреждения и пресечения насилия в семье в Боснии и Герцеговине на период 2009–2011 годов ("Официальный вестник БиГ", № 70/09) с целью определения мероприятий по предупреждению и ликвидации насилия в семье. В 2008 и 2009 годах были приняты Стратегический план по предупреждению насилия в семье в Федерации Боснии и Герцеговины на период 2009–2010 годов и План действий по борьбе с насилием в семье в Республике Сербской.</w:t>
      </w:r>
    </w:p>
    <w:p>
      <w:pPr>
        <w:pStyle w:val="SingleTxtGR"/>
        <w:rPr/>
      </w:pPr>
      <w:r>
        <w:rPr/>
        <w:t>175.</w:t>
        <w:tab/>
        <w:t>В целях обеспечения высокого уровня защиты прав человека в обоих Образованиях БиГ были приняты Закон о защите от насилия в семье в ФБиГ ("Официальный вестник ФБиГ", № 22/05), Закон о защите от насилия в семье в РС ("Официальный вестник РС", № 118/05) и поправки к указанному Закону ("Официальный вестник РС", № 17/08), направленные на применение мер наказания к нарушителям и на защиту жертв насилия в соответствии с законом.</w:t>
      </w:r>
    </w:p>
    <w:p>
      <w:pPr>
        <w:pStyle w:val="SingleTxtGR"/>
        <w:rPr/>
      </w:pPr>
      <w:r>
        <w:rPr/>
        <w:t>176.</w:t>
        <w:tab/>
        <w:t>БиГ извлекла уроки из негативного опыта последнего вооруженного конфликта (1992–1995 годы), приведшего к многочисленным жертвам, свидетельством чего являются принятие Закона о пропавших без вести лицах ("Официальный вестник БиГ", № 50/04) и создание Института по делам пропавших без вести лиц (число пропавших без вести в БиГ составляет около 8 000 человек). Кроме того, БиГ является членом ООН и Совета Европы, страной, насчитывающей тысячелетнюю историю существования на европейской земле и подписавшей недавно Соглашение о стабилизации и присоединении к ЕС. Поэтому БиГ стремится, как об этом свидетельствует вышеуказанное законодательство, к укреплению многонационального, многокультурного демократического общества, в котором представители трех государствообразующих народов и 17 национальных меньшинств, исчерпывающе перечисленных в Законе, будут в полной мере пользоваться правами человека, гарантируемыми международными договорами, не опасаясь нового геноцида.</w:t>
      </w:r>
    </w:p>
    <w:p>
      <w:pPr>
        <w:pStyle w:val="SingleTxtGR"/>
        <w:rPr/>
      </w:pPr>
      <w:r>
        <w:rPr/>
        <w:t>177.</w:t>
        <w:tab/>
        <w:t>Следуя примеру европейских стран, которые поддерживают принятие всеобъемлющего антидискриминационного законодательства, БиГ приняла Закон о запрете дискриминации. Кроме того, на рассмотрении парламента находится Закон о запрещении всех фашистских и неофашистских организаций и запрете использования их символики в БиГ.</w:t>
      </w:r>
    </w:p>
    <w:p>
      <w:pPr>
        <w:pStyle w:val="H1GR"/>
        <w:rPr/>
      </w:pPr>
      <w:r>
        <w:rPr/>
        <w:tab/>
        <w:t>С.</w:t>
        <w:tab/>
        <w:t>Поощрение прав человека на государственном уровне</w:t>
      </w:r>
    </w:p>
    <w:p>
      <w:pPr>
        <w:pStyle w:val="H23GR"/>
        <w:rPr/>
      </w:pPr>
      <w:r>
        <w:rPr/>
        <w:tab/>
        <w:tab/>
        <w:t>Учреждения, занимающиеся защитой прав человека в БиГ</w:t>
      </w:r>
    </w:p>
    <w:p>
      <w:pPr>
        <w:pStyle w:val="SingleTxtGR"/>
        <w:rPr/>
      </w:pPr>
      <w:r>
        <w:rPr/>
        <w:t>178.</w:t>
        <w:tab/>
        <w:t>В соответствии с законами БиГ в настоящее время мандат на поощрение, укрепление и защиту прав человека на государственном уровне в БиГ имеют следующие учреждения: Конституционный суд, Суд БиГ, институт Уполномоченного по правам человека (создан в соответствии с приложением 6 к Дейтонскому мирному соглашению), Министерство по правам человека и по делам беженцев, Институт по делам пропавших без вести лиц, а также занимающиеся вопросами прав человека комиссии и комитеты, созданные при Парламентской ассамблее БиГ и Ассамблеях Образований и округа Брчко.</w:t>
      </w:r>
    </w:p>
    <w:p>
      <w:pPr>
        <w:pStyle w:val="H23GR"/>
        <w:rPr/>
      </w:pPr>
      <w:r>
        <w:rPr/>
        <w:tab/>
        <w:tab/>
        <w:t>Конституционный суд Боснии и Герцеговины</w:t>
      </w:r>
    </w:p>
    <w:p>
      <w:pPr>
        <w:pStyle w:val="SingleTxtGR"/>
        <w:rPr/>
      </w:pPr>
      <w:r>
        <w:rPr/>
        <w:t>179.</w:t>
        <w:tab/>
        <w:t>Конституционный суд обладает исключительной юрисдикцией в решении любого спора, который возникает по Конституции БиГ между Образованиями или между БиГ и Образованием или Образованиями, или между учреждениями БиГ. Конституционный суд обладает юрисдикцией в отношении вопросов, которые рассматриваются любым судом Боснии и Герцеговины и заключаются в установлении того, не противоречит ли закон, от действительности которого зависит решение суда, настоящей Конституции, Европейской конвенции о правах человека и основных свободах и ее протоколам или законам Боснии и Герцеговины, или того, существует ли общая норма международного публичного права, имеющая отношение к решению суда, или какова сфера действия этой нормы. Решения Конституционного суда являются окончательными и обязательными.</w:t>
      </w:r>
    </w:p>
    <w:p>
      <w:pPr>
        <w:pStyle w:val="SingleTxtGR"/>
        <w:rPr/>
      </w:pPr>
      <w:r>
        <w:rPr/>
        <w:t>180.</w:t>
        <w:tab/>
        <w:t>В состав Конституционного суда входят девять членов, из которых четыре выбираются Палатой представителей ФБиГ, два − Национальной ассамблеей Республики Сербской и три − Председателем Европейского суда по правам человека после проведения консультаций с Президиумом. Срок полномочий первоначально назначенных судей составляет пять лет, если только они не уходят в отставку или их не увольняют на том или ином основании с общего согласия других судей. Первоначально назначенные судьи не могут быть назначены повторно. Судьи служат до достижения возраста 70 лет, если только они не уходят в отставку или их не увольняют на том или ином основании с общего согласия других судей.</w:t>
      </w:r>
    </w:p>
    <w:p>
      <w:pPr>
        <w:pStyle w:val="SingleTxtGR"/>
        <w:rPr/>
      </w:pPr>
      <w:r>
        <w:rPr/>
        <w:t>181.</w:t>
        <w:tab/>
        <w:t>Комиссия по правам человека функционирует при Конституционном суде БиГ. Она приступила к деятельности после закрытия Палаты по правам человека, учреждения sui generis, созданного в соответствии со статьей 6 Дейтонского мирного соглашения по Боснии и Герцеговине для рассмотрения предполагаемых или явных нарушений прав человека, гарантируемых Европейской конвенцией о защите прав человека и основных свобод и ее вспомогательными документами.</w:t>
      </w:r>
    </w:p>
    <w:p>
      <w:pPr>
        <w:pStyle w:val="SingleTxtGR"/>
        <w:rPr/>
      </w:pPr>
      <w:r>
        <w:rPr/>
        <w:t>182.</w:t>
        <w:tab/>
        <w:t>БиГ ратифицировала Европейскую конвенцию о защите прав человека и основных свобод 12 июля 2002 года, а также протоколы к ней, и в соответствии с контрольными механизмами, предусмотренными этим документом, она подпадает под юрисдикцию Европейского суда по правам человека. Принимая во внимание вышеизложенное, парламент БиГ принял, по предложению Совета министров БиГ, решение о передаче полномочий Палаты по правам человека Конституционному суду БиГ.</w:t>
      </w:r>
    </w:p>
    <w:p>
      <w:pPr>
        <w:pStyle w:val="H23GR"/>
        <w:rPr/>
      </w:pPr>
      <w:r>
        <w:rPr/>
        <w:tab/>
        <w:tab/>
        <w:t>Суд Боснии и Герцеговины</w:t>
      </w:r>
    </w:p>
    <w:p>
      <w:pPr>
        <w:pStyle w:val="SingleTxtGR"/>
        <w:rPr/>
      </w:pPr>
      <w:r>
        <w:rPr/>
        <w:t>183.</w:t>
        <w:tab/>
        <w:t>Суд Боснии и Герцеговины (далее по тексту − Суд БиГ) обеспечивает более эффективную защиту и уважение прав человека и верховенство закона. Суд БиГ был учрежден в соответствии с Законом о Суде, который вступил в силу в июле 2003 года. Суд состоит из 15 судей. Беспристрастность при отборе судей обеспечивается Комиссией по назначению судей, Верховным судебным и прокурорским советом БиГ. Должность судьи несовместима с какой-либо политической функцией. Суд состоит из трех палат: уголовной, административной и апелляционной.</w:t>
      </w:r>
    </w:p>
    <w:p>
      <w:pPr>
        <w:pStyle w:val="SingleTxtGR"/>
        <w:rPr/>
      </w:pPr>
      <w:r>
        <w:rPr/>
        <w:t>184.</w:t>
        <w:tab/>
        <w:t>Суд БиГ обладает юрисдикцией в принятии окончательных и обязательных решений о принудительном применении государственных законов и международных договоров по апелляции любого суда Образований или любого суда округа Брчко, уполномоченного применять государственные законы; он разрешает конфликты юрисдикции между судами Образований; возобновляет уголовные дела; принимает решения по жалобам в отношении окончательных административных решений/актов, принимаемых учреждениями БиГ; оценивает законность индивидуальных и общих актов, принимаемых на основе государственных законов; решает имущественные споры между государством и Образованиями и округом Брчко и т.д. Решения Суда являются окончательными и обязательными.</w:t>
      </w:r>
    </w:p>
    <w:p>
      <w:pPr>
        <w:pStyle w:val="H23GR"/>
        <w:rPr/>
      </w:pPr>
      <w:r>
        <w:rPr/>
        <w:tab/>
        <w:tab/>
        <w:t>Уполномоченный по правам человека в Боснии и Герцеговине</w:t>
      </w:r>
    </w:p>
    <w:p>
      <w:pPr>
        <w:pStyle w:val="SingleTxtGR"/>
        <w:rPr/>
      </w:pPr>
      <w:r>
        <w:rPr/>
        <w:t>185.</w:t>
        <w:tab/>
        <w:t>Уполномоченному по правам человека в Боснии и Герцеговине (далее по тексту − Уполномоченный по правам человека) поручено расследовать предполагаемые нарушения прав человека, делать выводы и выносить рекомендации. Уполномоченный по правам человека может проводить расследование либо по заявлению, либо по собственной инициативе, и его усилия направлены на мирное урегулирование споров. Уполномоченный по правам человека расследует заявления о нарушении прав человека, незамедлительно готовит выводы и заключения и информирует компетентное должностное лицо или учреждение о его отчетах или запросах. Уполномоченный по правам человека может инициировать разбирательство в Палате по правам человека, а также иметь доступ ко всем официальным документам и изучать их.</w:t>
      </w:r>
    </w:p>
    <w:p>
      <w:pPr>
        <w:pStyle w:val="SingleTxtGR"/>
        <w:rPr/>
      </w:pPr>
      <w:r>
        <w:rPr/>
        <w:t>186.</w:t>
        <w:tab/>
        <w:t>В соответствии со статьей IV приложения 6 Уполномоченный по правам человека назначается действующим Председателем Организации по безопасности и сотрудничеству в Европе (ОБСЕ) и не может быть гражданином БиГ или любого соседнего государства.</w:t>
      </w:r>
    </w:p>
    <w:p>
      <w:pPr>
        <w:pStyle w:val="SingleTxtGR"/>
        <w:rPr/>
      </w:pPr>
      <w:r>
        <w:rPr/>
        <w:t>187.</w:t>
        <w:tab/>
        <w:t>12 декабря 2000 года Высокий представитель ввел Закон об Уполномоченном по правам человека в Боснии и Герцеговине, позволяющий передавать полномочия властям БиГ.</w:t>
      </w:r>
    </w:p>
    <w:p>
      <w:pPr>
        <w:pStyle w:val="SingleTxtGR"/>
        <w:rPr/>
      </w:pPr>
      <w:r>
        <w:rPr/>
        <w:t>188.</w:t>
        <w:tab/>
        <w:t>Тогда же Закон об Уполномоченном по правам человека в Боснии и Герцеговине был утвержден парламентом БиГ, и тем самым было выполнено первое важное условие для передачи компетенции государству БиГ. Мандат Уполномоченного по правам человека, назначенного действующим Председателем ОБСЕ, истек 31 декабря 2003 года. Президиум БиГ назначил новых государственных Уполномоченных по правам человека − боснийца, серба и хорвата. Они вступили в должность 6 января 2004 года. 4 декабря 2008 года Парламентская ассамблея БиГ назначила трех Уполномоченных по правам человека от каждого государствообразующего народа.</w:t>
      </w:r>
    </w:p>
    <w:p>
      <w:pPr>
        <w:pStyle w:val="SingleTxtGR"/>
        <w:rPr/>
      </w:pPr>
      <w:r>
        <w:rPr/>
        <w:t>189.</w:t>
        <w:tab/>
        <w:t>В августе 2007 года парламент ФБиГ также принял Закон о порядке прекращения деятельности Уполномоченного по правам человека ФБиГ в переходный период и о передаче полномочий институту Уполномоченного по правам человека БиГ, а в декабре 2009 года Национальная ассамблея Республики Сербской приняла Закон о прекращении действия Закона об Уполномоченном по правам человека Республики Сербской − Защитника прав человека ("Официальный вестник РС", № 118/09).</w:t>
      </w:r>
    </w:p>
    <w:p>
      <w:pPr>
        <w:pStyle w:val="SingleTxtGR"/>
        <w:rPr/>
      </w:pPr>
      <w:r>
        <w:rPr/>
        <w:t>190.</w:t>
        <w:tab/>
        <w:t>В аппарате Уполномоченного по правам человека были созданы новые отделы, а именно: Отдел по защите прав детей; Отдел по защите прав инвалидов; Отдел по защите прав этнических, религиозных и других меньшинств; Отдел по экономическим, социальным и культурным правам; Отдел по политическим и гражданским правам; Отдел по ликвидации всех форм дискриминации; Отдел по защите прав задержанных/заключенных.</w:t>
      </w:r>
    </w:p>
    <w:p>
      <w:pPr>
        <w:pStyle w:val="SingleTxtGR"/>
        <w:rPr/>
      </w:pPr>
      <w:r>
        <w:rPr/>
        <w:t>191.</w:t>
        <w:tab/>
        <w:t>Таким образом, произошло слияние института Уполномоченного по правам человека БиГ с институтами Уполномоченного по правам человека Образований, и был полностью создан функциональный национальный механизм защиты прав человека в БиГ.</w:t>
      </w:r>
    </w:p>
    <w:p>
      <w:pPr>
        <w:pStyle w:val="SingleTxtGR"/>
        <w:rPr/>
      </w:pPr>
      <w:r>
        <w:rPr/>
        <w:t>192.</w:t>
        <w:tab/>
        <w:t>Пятнадцать сотрудников были изысканы в организациях Образований. Все текущие дела были приняты к производству, урегулированы и помещены в архив. Основная трудность связана с финансированием вновь принятых сотрудников, так как их работа оплачивается из бюджета существующих учреждений БиГ, который был уменьшен по сравнению с 2009 годом. Ожидается, что такие учреждения будут финансироваться из бюджета БиГ по состоянию на декабрь 2010 года. Активно обсуждаются решения, касающиеся адекватного финансирования Уполномоченных по правам человека БиГ путем увеличения бюджета на 2011 год.</w:t>
      </w:r>
    </w:p>
    <w:p>
      <w:pPr>
        <w:pStyle w:val="H23GR"/>
        <w:rPr/>
      </w:pPr>
      <w:r>
        <w:rPr/>
        <w:tab/>
        <w:tab/>
        <w:t>Министерство по правам человека и по делам беженцев Боснии и Герцеговины</w:t>
      </w:r>
    </w:p>
    <w:p>
      <w:pPr>
        <w:pStyle w:val="SingleTxtGR"/>
        <w:rPr/>
      </w:pPr>
      <w:r>
        <w:rPr/>
        <w:t>193.</w:t>
        <w:tab/>
        <w:t>Министерство по правам человека и по делам беженцев Боснии и Герцеговины было создано в апреле 2000 года, и на него были возложены, в частности, следующие функции: поощрение и защита индивидуальных и коллективных прав и свобод человека; разработка и проведение мероприятий, направленных на выполнение обязательств в отношении присоединения Боснии и Герцеговины к процессу евроатлантической интеграции, в частности мероприятий, обеспечивающих выполнение Европейской конвенции о защите прав человека и основных свобод и Протоколов к ней и создание Агентства по вопросам гендерного равенства Боснии и Герцеговины.</w:t>
      </w:r>
    </w:p>
    <w:p>
      <w:pPr>
        <w:pStyle w:val="H23GR"/>
        <w:rPr/>
      </w:pPr>
      <w:r>
        <w:rPr/>
        <w:tab/>
        <w:tab/>
        <w:t>Институт по делам пропавших без вести лиц Боснии и Герцеговины</w:t>
      </w:r>
    </w:p>
    <w:p>
      <w:pPr>
        <w:pStyle w:val="SingleTxtGR"/>
        <w:rPr/>
      </w:pPr>
      <w:r>
        <w:rPr/>
        <w:t>194.</w:t>
        <w:tab/>
        <w:t>В Законе о пропавших без вести лицах ("Официальный вестник БиГ", № 50/04), принятом в конце 2004 года, изложены принципы совершенствования процесса розыска пропавших без вести лиц, определения пропавших без вести лиц, ведения центрального реестра, осуществления социальных и иных прав членов семьи пропавших без вести лиц, а также другие вопросы, связанные с поиском лиц, пропавших без вести в БиГ и за ее пределами.</w:t>
      </w:r>
    </w:p>
    <w:p>
      <w:pPr>
        <w:pStyle w:val="SingleTxtGR"/>
        <w:rPr/>
      </w:pPr>
      <w:r>
        <w:rPr/>
        <w:t>195.</w:t>
        <w:tab/>
        <w:t>В этом Законе установлено и гарантировано полное право членов семьи пропавших без вести лиц знать о судьбе пропавших без вести членов семьи и родственников, их местожительство или, если их нет в живых, обстоятельства, причину смерти и место погребения, если оно известно, и получить их останки. Власти и органы обязаны предоставлять имеющуюся информацию семьям пропавших без вести лиц и учреждениям, ответственным за поиск пропавших без вести лиц, а также оказывать всю необходимую помощь для более эффективного поиска и решения дел лиц, пропавших без вести в БиГ и за ее пределами.</w:t>
      </w:r>
    </w:p>
    <w:p>
      <w:pPr>
        <w:pStyle w:val="SingleTxtGR"/>
        <w:rPr/>
      </w:pPr>
      <w:r>
        <w:rPr/>
        <w:t>196.</w:t>
        <w:tab/>
        <w:t>В целях содействия процессу поиска пропавших без вести лиц и эффективному опознанию останков пропавших без вести лиц на государственном уровне в качестве независимого учреждения был создан Институт по делам пропавших без вести лиц Боснии и Герцеговины для поиска лиц, пропавших без вести в БиГ и за ее пределами. Соучредителями Института по делам пропавших без вести лиц являются Совет министров БиГ и Международная комиссия по вопросам пропавших без вести лиц (МКПБ).</w:t>
      </w:r>
    </w:p>
    <w:p>
      <w:pPr>
        <w:pStyle w:val="SingleTxtGR"/>
        <w:rPr/>
      </w:pPr>
      <w:r>
        <w:rPr/>
        <w:t>197.</w:t>
        <w:tab/>
        <w:t>Хотя этим Законом было предусмотрено создание Фонда для оказания помощи семьям пропавших без вести лиц, эта независимая административная организация еще не начала работать, потому что правительства ФБиГ, РС и округа Брчко не договорились об их процентной доле финансирования этого Фонда. Вопрос о финансировании и местонахождении был делегирован компетентным органам, и ожидается, что вышеупомянутые проблемы будут своевременно решены.</w:t>
      </w:r>
    </w:p>
    <w:p>
      <w:pPr>
        <w:pStyle w:val="SingleTxtGR"/>
        <w:rPr/>
      </w:pPr>
      <w:r>
        <w:rPr/>
        <w:t>198.</w:t>
        <w:tab/>
        <w:t>Оказывать поддержку работе Института по делам пропавших без вести лиц важно потому, что БиГ по-прежнему пытается выяснить судьбу 8 000 пропавших без вести лиц или отыскать их. Важную роль в защите прав человека и основных свобод в БиГ играют комиссии и комитеты парламентов/ассамблей, действующие в качестве постоянных рабочих органов Парламентской ассамблеи БиГ: Объединенный комитет по вопросам прав человека, прав детей, молодежи, иммиграции, беженцев, убежища и этики; Комиссия по правам человека и свобод Палаты народов Парламента ФБиГ; Комиссия по правам человека и свобод Палаты представителей ФБиГ; Комитет по вопросам равных возможностей при Национальной ассамблее Республики Сербской. Как правило, эти рабочие органы занимаются вопросами защиты прав человека, часто инициируемыми Уполномоченными по правам человека, гражданами, политическими организациями, общественными объединениями, другими организациями и общинами, и они уведомляют компетентные органы, которые подготавливают и принимают решения и по этим вопросам и подходы к ним.</w:t>
      </w:r>
    </w:p>
    <w:p>
      <w:pPr>
        <w:pStyle w:val="H23GR"/>
        <w:rPr/>
      </w:pPr>
      <w:r>
        <w:rPr>
          <w:lang w:val="en-US"/>
        </w:rPr>
        <w:tab/>
        <w:tab/>
      </w:r>
      <w:r>
        <w:rPr/>
        <w:t>Роль гражданского общества</w:t>
      </w:r>
    </w:p>
    <w:p>
      <w:pPr>
        <w:pStyle w:val="SingleTxtGR"/>
        <w:rPr/>
      </w:pPr>
      <w:r>
        <w:rPr/>
        <w:t>199.</w:t>
        <w:tab/>
        <w:t>БиГ проявляет растущий интерес к вовлечению неправительственного сектора во все аспекты жизни общества. Таким образом, неправительственный сектор все больше становится значимым фактором при ведении государственных дел и оказании услуг в областях, имеющих отношение к защите общественных интересов, при тесном взаимодействии с гражданами.</w:t>
      </w:r>
    </w:p>
    <w:p>
      <w:pPr>
        <w:pStyle w:val="SingleTxtGR"/>
        <w:rPr/>
      </w:pPr>
      <w:r>
        <w:rPr/>
        <w:t>200.</w:t>
        <w:tab/>
        <w:t>Правовой статус неправительственного сектора в БиГ определяется положениями Конституции БиГ и конституций Образований. Исходя из этого, был принят Закон об ассоциациях и фондах БиГ ("Официальный вестник БиГ", № 32/01 и 42/03), неоспоримая ценность которого в том, что он ставит в равное положение людей на всей территории БиГ и позволяет им осуществлять и защищать на одних и тех же условиях международно признанное право человека на свободное объединение с другими.</w:t>
      </w:r>
    </w:p>
    <w:p>
      <w:pPr>
        <w:pStyle w:val="SingleTxtGR"/>
        <w:rPr/>
      </w:pPr>
      <w:r>
        <w:rPr/>
        <w:t>201.</w:t>
        <w:tab/>
        <w:t>В рамках Министерства юстиции БиГ был создан Отдел по вопросам гражданского общества с весьма широкой компетенцией для институциональной поддержки организаций гражданского общества БиГ. В дополнение к обязательствам по разработке стратегии создания благоприятных условий для развития гражданского общества в БиГ, в отношении которой уже были внесены соответствующие предложения, были созданы условия для повышения роли НПО в законотворческих процессах, особенно на стадии проведения своевременных консультаций.</w:t>
      </w:r>
    </w:p>
    <w:p>
      <w:pPr>
        <w:pStyle w:val="SingleTxtGR"/>
        <w:rPr/>
      </w:pPr>
      <w:r>
        <w:rPr/>
        <w:t>202.</w:t>
        <w:tab/>
        <w:t>В связи с этим в задачи государственных органов входит обеспечение независимости сектора НПО, материальная и финансовая поддержка и подготовка правовых и других решений, которые будут способствовать укреплению неправительственного сектора. С другой стороны, в задачах неправительственного сектора должен произойти сдвиг в сторону более ответственного отношения к выполнению взятых обязательств и использованию ресурсов, интеграции по собственной инициативе в общий процесс развития и коммуникационные тенденции при непрерывном укреплении и повышении качества работы и проводимых мероприятий.</w:t>
      </w:r>
    </w:p>
    <w:p>
      <w:pPr>
        <w:pStyle w:val="H1GR"/>
        <w:rPr/>
      </w:pPr>
      <w:r>
        <w:rPr/>
        <w:tab/>
      </w:r>
      <w:r>
        <w:rPr>
          <w:lang w:val="fr-CH"/>
        </w:rPr>
        <w:t>D</w:t>
      </w:r>
      <w:r>
        <w:rPr/>
        <w:t>.</w:t>
        <w:tab/>
        <w:t>Подготовка докладов на национальном уровне</w:t>
      </w:r>
    </w:p>
    <w:p>
      <w:pPr>
        <w:pStyle w:val="SingleTxtGR"/>
        <w:rPr/>
      </w:pPr>
      <w:r>
        <w:rPr/>
        <w:t>203.</w:t>
        <w:tab/>
        <w:t>БиГ находится в процессе подготовки доклада об осуществлении международных документов по правам человека, и в соответствии с принятыми процедурами она назначает межведомственные рабочие группы для участия в подготовке докладов, представляемых соответствующим комитетам. Министерство по правам человека и по делам беженцев БиГ играет координирующую роль в подготовке доклада БиГ.</w:t>
      </w:r>
    </w:p>
    <w:p>
      <w:pPr>
        <w:pStyle w:val="SingleTxtGR"/>
        <w:rPr/>
      </w:pPr>
      <w:r>
        <w:rPr/>
        <w:t>204.</w:t>
        <w:tab/>
        <w:t>Межведомственные рабочие группы состоят из представителей компетентных учреждений на уровне БиГ и министерств Образований и представителей округа Брчко. Это означает, что в них есть представители всех уровней организационной структуры правительства БиГ и что в них активно участвуют представители неправительственного сектора.</w:t>
      </w:r>
    </w:p>
    <w:p>
      <w:pPr>
        <w:pStyle w:val="SingleTxtGR"/>
        <w:rPr/>
      </w:pPr>
      <w:r>
        <w:rPr/>
        <w:t>205.</w:t>
        <w:tab/>
        <w:t>В апреле 2007 года Совет министров БиГ заключил Соглашение о сотрудничестве между Советом министров БиГ и сектором НПО в БиГ. Вышеупомянутое Соглашение обеспечивает основу, которая поможет управлять совместными отношениями на всех уровнях государственной власти в БиГ − от местного до общенационального. Сектор НПО играет важную роль в жизни общества в качестве третьего сектора, работающего совместно с правительством и деловым сектором. Это Соглашение направлено на создание нового подхода к партнерству между Советом министров и сектором НПО в БиГ.</w:t>
      </w:r>
    </w:p>
    <w:p>
      <w:pPr>
        <w:pStyle w:val="SingleTxtGR"/>
        <w:rPr/>
      </w:pPr>
      <w:r>
        <w:rPr/>
        <w:t>206.</w:t>
        <w:tab/>
        <w:t>В этой связи неправительственные организации принимают участие в общественных слушаниях, которые проводятся с целью проведения консультаций с гражданским обществом для получения предложений и мнений по проектам докладов. Для подготовки доклада БиГ организуются также встречи за круглым столом и семинары.</w:t>
      </w:r>
    </w:p>
    <w:p>
      <w:pPr>
        <w:pStyle w:val="SingleTxtGR"/>
        <w:rPr/>
      </w:pPr>
      <w:r>
        <w:rPr/>
        <w:t>207.</w:t>
        <w:tab/>
        <w:t>Проект доклада представляется на рассмотрение видных специалистов по вопросам, затронутым в международных документах. Проект доклада представляется компетентным органам для получения их мнения, в частности Правовому отделу Совета министров БиГ и другим министерствам, чей круг ведения находится в пределах его юрисдикции. До представления доклада соответствующим комитетам и после получения вышеупомянутых мнений он передается вместе с проектом выводов в Совет министров БиГ для рассмотрения и утверждения.</w:t>
      </w:r>
    </w:p>
    <w:p>
      <w:pPr>
        <w:pStyle w:val="SingleTxtGR"/>
        <w:rPr/>
      </w:pPr>
      <w:r>
        <w:rPr/>
        <w:t>208.</w:t>
        <w:tab/>
        <w:t>После утверждения доклада Советом министров БиГ Министерство по правам человека и по делам беженцев БиГ размещает его на вебсайте и отправляет уведомление об утверждении доклада Совету министров, Парламентской ассамблее, правительствам Образований и округа Брчко, судебным и законодательным органам и всем соответствующим ведомствам БиГ.</w:t>
      </w:r>
    </w:p>
    <w:p>
      <w:pPr>
        <w:pStyle w:val="SingleTxtGR"/>
        <w:rPr/>
      </w:pPr>
      <w:r>
        <w:rPr/>
        <w:t>209.</w:t>
        <w:tab/>
        <w:t>Некоторые из этих докладов были опубликованы, например доклад, подготовленный для универсального периодического обзора правозащитной ситуации в БиГ. Таким образом, эти доклады доступны для ознакомления широкой общественности.</w:t>
      </w:r>
    </w:p>
    <w:p>
      <w:pPr>
        <w:pStyle w:val="SingleTxtGR"/>
        <w:rPr/>
      </w:pPr>
      <w:r>
        <w:rPr/>
        <w:t>210.</w:t>
        <w:tab/>
        <w:t>Заключительные замечания, рекомендации и предлагаемые выводы международных органов представляются Совету министров БиГ для утверждения. Кроме того, заключительные замечания или рекомендации Комитета, а также доклады БиГ представляются всем органам и учреждениям БиГ и размещаются на вебсайте Министерства по правам человека и по делам беженцев на трех официальных языках БиГ и в двух алфавитах. На основе заключительных замечаний или рекомендаций соответствующих комитетов Министерство по правам человека и по делам беженцев подготовило, а Совет министров утвердил Рамочный план выполнения заключительных рекомендаций Комитетов ООН на период 2008–2010 годов, осуществление которого непрерывно контролируется.</w:t>
      </w:r>
    </w:p>
    <w:p>
      <w:pPr>
        <w:pStyle w:val="SingleTxtGR"/>
        <w:rPr/>
      </w:pPr>
      <w:r>
        <w:rPr/>
        <w:t>211.</w:t>
        <w:tab/>
        <w:t>БиГ представила в соответствующие комитеты ООН следующие первоначальные доклады об осуществлении международных документов по правам человека:</w:t>
      </w:r>
    </w:p>
    <w:p>
      <w:pPr>
        <w:pStyle w:val="Bullet1GR"/>
        <w:numPr>
          <w:ilvl w:val="0"/>
          <w:numId w:val="1"/>
        </w:numPr>
        <w:ind w:left="1701" w:right="1134" w:hanging="170"/>
        <w:rPr/>
      </w:pPr>
      <w:r>
        <w:rPr/>
        <w:t>доклад о выполнении Международной конвенции о ликвидации всех форм расовой дискриминации, февраль 2005 года;</w:t>
      </w:r>
    </w:p>
    <w:p>
      <w:pPr>
        <w:pStyle w:val="Bullet1GR"/>
        <w:numPr>
          <w:ilvl w:val="0"/>
          <w:numId w:val="1"/>
        </w:numPr>
        <w:ind w:left="1701" w:right="1134" w:hanging="170"/>
        <w:rPr/>
      </w:pPr>
      <w:r>
        <w:rPr/>
        <w:t>первоначальный доклад Комитету по правам ребенка, май 2005 года;</w:t>
      </w:r>
    </w:p>
    <w:p>
      <w:pPr>
        <w:pStyle w:val="Bullet1GR"/>
        <w:numPr>
          <w:ilvl w:val="0"/>
          <w:numId w:val="1"/>
        </w:numPr>
        <w:ind w:left="1701" w:right="1134" w:hanging="170"/>
        <w:rPr/>
      </w:pPr>
      <w:r>
        <w:rPr/>
        <w:t>первоначальный доклад о выполнении Международного пакта об экономических, социальных и культурных правах за период 1993–2003 годов, середина ноября 2005 года;</w:t>
      </w:r>
    </w:p>
    <w:p>
      <w:pPr>
        <w:pStyle w:val="Bullet1GR"/>
        <w:numPr>
          <w:ilvl w:val="0"/>
          <w:numId w:val="1"/>
        </w:numPr>
        <w:ind w:left="1701" w:right="1134" w:hanging="170"/>
        <w:rPr/>
      </w:pPr>
      <w:r>
        <w:rPr/>
        <w:t>доклад по Конвенции против пыток и других жестоких, бесчеловечных или унижающих достоинство видов обращения и наказания, ноябрь 2005 года;</w:t>
      </w:r>
    </w:p>
    <w:p>
      <w:pPr>
        <w:pStyle w:val="Bullet1GR"/>
        <w:numPr>
          <w:ilvl w:val="0"/>
          <w:numId w:val="1"/>
        </w:numPr>
        <w:ind w:left="1701" w:right="1134" w:hanging="170"/>
        <w:rPr/>
      </w:pPr>
      <w:r>
        <w:rPr/>
        <w:t>доклад Комитету ООН в Нью-Йорке о выполнении Конвенции о ликвидации всех форм дискриминации в отношении женщин, май 2006 года;</w:t>
      </w:r>
    </w:p>
    <w:p>
      <w:pPr>
        <w:pStyle w:val="Bullet1GR"/>
        <w:numPr>
          <w:ilvl w:val="0"/>
          <w:numId w:val="1"/>
        </w:numPr>
        <w:ind w:left="1701" w:right="1134" w:hanging="170"/>
        <w:rPr/>
      </w:pPr>
      <w:r>
        <w:rPr/>
        <w:t>первоначальный доклад о выполнении Международного пакта о гражданских и политических правах, октябрь 2006 года;</w:t>
      </w:r>
    </w:p>
    <w:p>
      <w:pPr>
        <w:pStyle w:val="Bullet1GR"/>
        <w:numPr>
          <w:ilvl w:val="0"/>
          <w:numId w:val="1"/>
        </w:numPr>
        <w:ind w:left="1701" w:right="1134" w:hanging="170"/>
        <w:rPr/>
      </w:pPr>
      <w:r>
        <w:rPr/>
        <w:t>первоначальный доклад о выполнении положений Международной конвенции о защите прав всех трудящихся-мигрантов и членов их семей в Боснии и Герцеговине за период 2003–2006 годов, апрель 2009 года.</w:t>
      </w:r>
    </w:p>
    <w:p>
      <w:pPr>
        <w:pStyle w:val="SingleTxtGR"/>
        <w:rPr/>
      </w:pPr>
      <w:r>
        <w:rPr/>
        <w:t>212.</w:t>
        <w:tab/>
        <w:t>Были подготовлены и представлены в соответствующие комитеты ООН следующие документы:</w:t>
      </w:r>
    </w:p>
    <w:p>
      <w:pPr>
        <w:pStyle w:val="Bullet1GR"/>
        <w:numPr>
          <w:ilvl w:val="0"/>
          <w:numId w:val="1"/>
        </w:numPr>
        <w:ind w:left="1701" w:right="1134" w:hanging="170"/>
        <w:rPr/>
      </w:pPr>
      <w:r>
        <w:rPr/>
        <w:t>седьмой и восьмой периодический доклад о выполнении Международной конвенции о ликвидации всех форм расовой дискриминации (КЛРД), июль 2008 года, представление намечено на август 2010 года;</w:t>
      </w:r>
    </w:p>
    <w:p>
      <w:pPr>
        <w:pStyle w:val="Bullet1GR"/>
        <w:numPr>
          <w:ilvl w:val="0"/>
          <w:numId w:val="1"/>
        </w:numPr>
        <w:ind w:left="1701" w:right="1134" w:hanging="170"/>
        <w:rPr/>
      </w:pPr>
      <w:r>
        <w:rPr/>
        <w:t>объединенный второй, третий и четвертый периодический доклад о выполнении Конвенции о правах ребенка;</w:t>
      </w:r>
    </w:p>
    <w:p>
      <w:pPr>
        <w:pStyle w:val="Bullet1GR"/>
        <w:numPr>
          <w:ilvl w:val="0"/>
          <w:numId w:val="1"/>
        </w:numPr>
        <w:ind w:left="1701" w:right="1134" w:hanging="170"/>
        <w:rPr/>
      </w:pPr>
      <w:r>
        <w:rPr/>
        <w:t>второй периодический доклад о выполнении Международного пакта об экономических, социальных и культурных правах;</w:t>
      </w:r>
    </w:p>
    <w:p>
      <w:pPr>
        <w:pStyle w:val="Bullet1GR"/>
        <w:numPr>
          <w:ilvl w:val="0"/>
          <w:numId w:val="1"/>
        </w:numPr>
        <w:ind w:left="1701" w:right="1134" w:hanging="170"/>
        <w:rPr/>
      </w:pPr>
      <w:r>
        <w:rPr/>
        <w:t>периодический доклад, подготовленный на основе переданного перечня вопросов, утвержденный Советом министров БиГ в сентябре 2009 года и представленный в Комитет ООН против пыток. Представление этого доклада намечено на ноябрь 2010 года;</w:t>
      </w:r>
    </w:p>
    <w:p>
      <w:pPr>
        <w:pStyle w:val="Bullet1GR"/>
        <w:numPr>
          <w:ilvl w:val="0"/>
          <w:numId w:val="1"/>
        </w:numPr>
        <w:ind w:left="1701" w:right="1134" w:hanging="170"/>
        <w:rPr/>
      </w:pPr>
      <w:r>
        <w:rPr/>
        <w:t>доклад о выполнении факультативных протоколов к Конвенции о правах ребенка, касающихся участия детей в вооруженных конфликтах, торговли детьми, детской проституции и детской порнографии;</w:t>
      </w:r>
    </w:p>
    <w:p>
      <w:pPr>
        <w:pStyle w:val="Bullet1GR"/>
        <w:numPr>
          <w:ilvl w:val="0"/>
          <w:numId w:val="1"/>
        </w:numPr>
        <w:ind w:left="1701" w:right="1134" w:hanging="170"/>
        <w:rPr/>
      </w:pPr>
      <w:r>
        <w:rPr/>
        <w:t>доклад Европейского комитета по предупреждению пыток и бесчеловечного или унижающего достоинство обращения или наказания (ЕКПП), утвержденный Советом министров в сентябре 2009 года после проведенного в мае 2009 года мониторинга;</w:t>
      </w:r>
    </w:p>
    <w:p>
      <w:pPr>
        <w:pStyle w:val="Bullet1GR"/>
        <w:numPr>
          <w:ilvl w:val="0"/>
          <w:numId w:val="1"/>
        </w:numPr>
        <w:ind w:left="1701" w:right="1134" w:hanging="170"/>
        <w:rPr/>
      </w:pPr>
      <w:r>
        <w:rPr/>
        <w:t>доклад для универсального периодического обзора правозащитной ситуации в БиГ, утвержденный в феврале 2010 года и успешно представленный на рассмотрение Совета по правам человека.</w:t>
      </w:r>
    </w:p>
    <w:p>
      <w:pPr>
        <w:pStyle w:val="SingleTxtGR"/>
        <w:rPr/>
      </w:pPr>
      <w:r>
        <w:rPr/>
        <w:t>213.</w:t>
        <w:tab/>
        <w:t>Второй периодический доклад о ходе выполнения Международного пакта о гражданских и политических правах и доклад о ходе выполнения Европейской социальной хартии (пересмотренной) находятся в заключительной стадии подготовки.</w:t>
      </w:r>
    </w:p>
    <w:p>
      <w:pPr>
        <w:pStyle w:val="SingleTxtGR"/>
        <w:rPr/>
      </w:pPr>
      <w:r>
        <w:rPr/>
        <w:t>214.</w:t>
        <w:tab/>
        <w:t>На 2011 год запланированы мероприятия по подготовке периодических докладов о ходе выполнения Международной конвенции о ликвидации всех форм расовой дискриминации и о применении Международной конвенции о защите прав всех трудящихся-мигрантов и членов их семей в БиГ.</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1-47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744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1-47444  (R)  </w:t>
    </w:r>
    <w:r>
      <w:rPr>
        <w:sz w:val="20"/>
        <w:lang w:val="ru-RU"/>
      </w:rPr>
      <w:t>060112  1001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footnoteRef/>
      </w:r>
      <w:r>
        <w:rPr>
          <w:lang w:val="ru-RU"/>
        </w:rPr>
        <w:tab/>
        <w:t xml:space="preserve">В пункте 1 статьи </w:t>
      </w:r>
      <w:r>
        <w:rPr/>
        <w:t>I</w:t>
      </w:r>
      <w:r>
        <w:rPr>
          <w:lang w:val="ru-RU"/>
        </w:rPr>
        <w:t xml:space="preserve"> Конституции Боснии и Герцеговины говорится, что "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w:t>
      </w:r>
      <w:r>
        <w:rPr/>
        <w:t> </w:t>
      </w:r>
      <w:r>
        <w:rPr>
          <w:lang w:val="ru-RU"/>
        </w:rPr>
        <w:t>− членом Организации Объединенных Наций</w:t>
        <w:br/>
        <w:t>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footnote>
  <w:footnote w:id="4">
    <w:p>
      <w:pPr>
        <w:pStyle w:val="Footnote"/>
        <w:rPr>
          <w:lang w:val="ru-RU"/>
        </w:rPr>
      </w:pPr>
      <w:r>
        <w:rPr>
          <w:rStyle w:val="FootnoteCharacters"/>
        </w:rPr>
        <w:footnoteRef/>
      </w:r>
      <w:r>
        <w:rPr>
          <w:lang w:val="ru-RU"/>
        </w:rPr>
        <w:tab/>
        <w:t>Доклад о развитии людских ресурсов за 2001 год, опубликованный в 2002 году. Приложение 2: Население Боснии и Герцеговины с 1991 по 2011 год.</w:t>
      </w:r>
    </w:p>
  </w:footnote>
  <w:footnote w:id="5">
    <w:p>
      <w:pPr>
        <w:pStyle w:val="Footnote"/>
        <w:rPr>
          <w:lang w:val="ru-RU"/>
        </w:rPr>
      </w:pPr>
      <w:r>
        <w:rPr>
          <w:rStyle w:val="FootnoteCharacters"/>
        </w:rPr>
        <w:footnoteRef/>
      </w:r>
      <w:r>
        <w:rPr>
          <w:lang w:val="ru-RU"/>
        </w:rPr>
        <w:tab/>
        <w:t xml:space="preserve">Часть исследования, проведенного профессором д-ром Ильясом Бошневичем, было опубликовано НПО "Международный форум Босния" в </w:t>
      </w:r>
      <w:r>
        <w:rPr>
          <w:i/>
          <w:lang w:val="en-US"/>
        </w:rPr>
        <w:t>La</w:t>
      </w:r>
      <w:r>
        <w:rPr>
          <w:i/>
          <w:lang w:val="ru-RU"/>
        </w:rPr>
        <w:t xml:space="preserve"> </w:t>
      </w:r>
      <w:r>
        <w:rPr>
          <w:i/>
          <w:lang w:val="en-US"/>
        </w:rPr>
        <w:t>guerre</w:t>
      </w:r>
      <w:r>
        <w:rPr>
          <w:i/>
          <w:lang w:val="ru-RU"/>
        </w:rPr>
        <w:t xml:space="preserve"> </w:t>
      </w:r>
      <w:r>
        <w:rPr>
          <w:i/>
          <w:lang w:val="en-US"/>
        </w:rPr>
        <w:t>aux</w:t>
      </w:r>
      <w:r>
        <w:rPr>
          <w:i/>
          <w:lang w:val="ru-RU"/>
        </w:rPr>
        <w:t xml:space="preserve"> − </w:t>
      </w:r>
      <w:r>
        <w:rPr>
          <w:i/>
          <w:lang w:val="en-US"/>
        </w:rPr>
        <w:t>Bosnie</w:t>
      </w:r>
      <w:r>
        <w:rPr>
          <w:i/>
          <w:lang w:val="ru-RU"/>
        </w:rPr>
        <w:t xml:space="preserve"> − </w:t>
      </w:r>
      <w:r>
        <w:rPr>
          <w:i/>
          <w:lang w:val="en-US"/>
        </w:rPr>
        <w:t>Herzegovinie</w:t>
      </w:r>
      <w:r>
        <w:rPr>
          <w:i/>
          <w:lang w:val="ru-RU"/>
        </w:rPr>
        <w:t xml:space="preserve"> 1992–1996,</w:t>
      </w:r>
      <w:r>
        <w:rPr>
          <w:lang w:val="ru-RU"/>
        </w:rPr>
        <w:t xml:space="preserve"> </w:t>
      </w:r>
      <w:r>
        <w:rPr>
          <w:lang w:val="en-US"/>
        </w:rPr>
        <w:t>L</w:t>
      </w:r>
      <w:r>
        <w:rPr>
          <w:lang w:val="ru-RU"/>
        </w:rPr>
        <w:t>'</w:t>
      </w:r>
      <w:r>
        <w:rPr>
          <w:lang w:val="en-US"/>
        </w:rPr>
        <w:t>Harmattan</w:t>
      </w:r>
      <w:r>
        <w:rPr>
          <w:lang w:val="ru-RU"/>
        </w:rPr>
        <w:t xml:space="preserve">, </w:t>
      </w:r>
      <w:r>
        <w:rPr>
          <w:lang w:val="en-US"/>
        </w:rPr>
        <w:t>Paris</w:t>
      </w:r>
      <w:r>
        <w:rPr>
          <w:lang w:val="ru-RU"/>
        </w:rPr>
        <w:t xml:space="preserve">, 1997, а также в </w:t>
      </w:r>
      <w:r>
        <w:rPr>
          <w:i/>
          <w:lang w:val="ru-RU"/>
        </w:rPr>
        <w:t>"Ослободжене"</w:t>
      </w:r>
      <w:r>
        <w:rPr>
          <w:lang w:val="ru-RU"/>
        </w:rPr>
        <w:t xml:space="preserve"> и других газетах БиГ. Исследовательский проект профессора Ильяса Бошневича "Население БиГ в 1878–2001 годах" на момент публикации Доклада о развитии людских ресурсов был в процессе реализации.</w:t>
      </w:r>
    </w:p>
  </w:footnote>
  <w:footnote w:id="6">
    <w:p>
      <w:pPr>
        <w:pStyle w:val="Footnote"/>
        <w:rPr>
          <w:lang w:val="ru-RU"/>
        </w:rPr>
      </w:pPr>
      <w:r>
        <w:rPr>
          <w:rStyle w:val="FootnoteCharacters"/>
        </w:rPr>
        <w:footnoteRef/>
      </w:r>
      <w:r>
        <w:rPr>
          <w:lang w:val="ru-RU"/>
        </w:rPr>
        <w:tab/>
        <w:t>Статистическое агентство Боснии и Герцеговины, Тематический бюллетень "Демография", декабрь 2009 года.</w:t>
      </w:r>
    </w:p>
  </w:footnote>
  <w:footnote w:id="7">
    <w:p>
      <w:pPr>
        <w:pStyle w:val="Footnote"/>
        <w:rPr>
          <w:lang w:val="ru-RU"/>
        </w:rPr>
      </w:pPr>
      <w:r>
        <w:rPr>
          <w:rStyle w:val="FootnoteCharacters"/>
        </w:rPr>
        <w:footnoteRef/>
      </w:r>
      <w:r>
        <w:rPr>
          <w:lang w:val="ru-RU"/>
        </w:rPr>
        <w:tab/>
        <w:t>Центральное разведывательное управление, The World Factbook (июль 2008 года).</w:t>
      </w:r>
    </w:p>
  </w:footnote>
  <w:footnote w:id="8">
    <w:p>
      <w:pPr>
        <w:pStyle w:val="Footnote"/>
        <w:rPr>
          <w:lang w:val="ru-RU"/>
        </w:rPr>
      </w:pPr>
      <w:r>
        <w:rPr>
          <w:rStyle w:val="FootnoteCharacters"/>
        </w:rPr>
        <w:footnoteRef/>
      </w:r>
      <w:r>
        <w:rPr>
          <w:lang w:val="ru-RU"/>
        </w:rPr>
        <w:tab/>
        <w:t>Сравнительный анализ доступа беженцев и перемещенных лиц к правам, декабрь 2005 года.</w:t>
      </w:r>
    </w:p>
  </w:footnote>
  <w:footnote w:id="9">
    <w:p>
      <w:pPr>
        <w:pStyle w:val="Footnote"/>
        <w:rPr>
          <w:lang w:val="ru-RU"/>
        </w:rPr>
      </w:pPr>
      <w:r>
        <w:rPr>
          <w:rStyle w:val="FootnoteCharacters"/>
        </w:rPr>
        <w:footnoteRef/>
      </w:r>
      <w:r>
        <w:rPr>
          <w:lang w:val="ru-RU"/>
        </w:rPr>
        <w:tab/>
        <w:t>Заявление председателя Центральной избирательной комиссии д-ра Суада Арнаутовича на пресс-конференции 13 июня 2008 года.</w:t>
      </w:r>
    </w:p>
  </w:footnote>
  <w:footnote w:id="10">
    <w:p>
      <w:pPr>
        <w:pStyle w:val="Footnote"/>
        <w:rPr>
          <w:lang w:val="ru-RU"/>
        </w:rPr>
      </w:pPr>
      <w:r>
        <w:rPr>
          <w:rStyle w:val="FootnoteCharacters"/>
        </w:rPr>
        <w:footnoteRef/>
      </w:r>
      <w:r>
        <w:rPr>
          <w:lang w:val="ru-RU"/>
        </w:rPr>
        <w:tab/>
        <w:t>В 2000 году международное сообщество в БиГ создало, для мониторинга и применения соответствующих нормативных положений, так называемое "специальное подразделение по ПВЗС" (План выполнения Закона о собственности) в составе представителей четырех крупных организаций международного сообщества: УВП, ОБСЕ, УВКБ и КИИ. Представители ПВЗС начали публиковать ежемесячную статистику о положении дел на местном и федеральном уровнях, содержащую анализ и сравнение показателей.</w:t>
      </w:r>
    </w:p>
  </w:footnote>
  <w:footnote w:id="11">
    <w:p>
      <w:pPr>
        <w:pStyle w:val="Footnote"/>
        <w:rPr>
          <w:lang w:val="ru-RU"/>
        </w:rPr>
      </w:pPr>
      <w:r>
        <w:rPr>
          <w:rStyle w:val="FootnoteCharacters"/>
        </w:rPr>
        <w:footnoteRef/>
      </w:r>
      <w:r>
        <w:rPr>
          <w:lang w:val="ru-RU"/>
        </w:rPr>
        <w:tab/>
        <w:t>Статистическое агентство БиГ, Пресс-релиз № 11, Занятость по секторам экономики в ноябре 2009 года (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5f433d"/>
    <w:rPr>
      <w:spacing w:val="5"/>
      <w:w w:val="104"/>
      <w:kern w:val="2"/>
      <w:sz w:val="18"/>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5G" w:customStyle="1">
    <w:name w:val="5_G Знак Знак"/>
    <w:qFormat/>
    <w:locked/>
    <w:rsid w:val="003b5029"/>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6206</Words>
  <Characters>99833</Characters>
  <CharactersWithSpaces>114934</CharactersWithSpaces>
  <Paragraphs>11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7:00Z</dcterms:created>
  <dc:creator>Anna Kisseleva</dc:creator>
  <dc:description/>
  <dc:language>en-US</dc:language>
  <cp:lastModifiedBy>Chouvalova</cp:lastModifiedBy>
  <cp:lastPrinted>2012-01-10T13:47:00Z</cp:lastPrinted>
  <dcterms:modified xsi:type="dcterms:W3CDTF">2012-01-10T13:50:00Z</dcterms:modified>
  <cp:revision>6</cp:revision>
  <dc:subject/>
  <dc:title>47444</dc:title>
</cp:coreProperties>
</file>

<file path=docProps/custom.xml><?xml version="1.0" encoding="utf-8"?>
<Properties xmlns="http://schemas.openxmlformats.org/officeDocument/2006/custom-properties" xmlns:vt="http://schemas.openxmlformats.org/officeDocument/2006/docPropsVTypes"/>
</file>