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HRV/2011</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3532196119"/>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532196119"/>
            <w:bookmarkStart w:id="2" w:name="__Fieldmark__17_3532196119"/>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7 August 2012</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1_3532196119"/>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1_3532196119"/>
            <w:bookmarkStart w:id="5" w:name="__Fieldmark__31_3532196119"/>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1"/>
        <w:rPr/>
      </w:pPr>
      <w:r>
        <w:rPr/>
        <w:tab/>
        <w:tab/>
        <w:t>Базовый документ, являющийся составной частью докладов, представляемых государствами-участниками</w:t>
      </w:r>
    </w:p>
    <w:p>
      <w:pPr>
        <w:pStyle w:val="Normal"/>
        <w:rPr/>
      </w:pPr>
      <w:r>
        <w:rPr>
          <w:rStyle w:val="HMGR"/>
        </w:rPr>
        <w:tab/>
        <w:tab/>
        <w:t>Хорватия</w:t>
      </w:r>
      <w:r>
        <w:rPr>
          <w:rStyle w:val="FootnoteAnchor"/>
          <w:position w:val="0"/>
          <w:sz w:val="20"/>
          <w:sz w:val="20"/>
          <w:vertAlign w:val="baseline"/>
          <w:lang w:eastAsia="ru-RU"/>
        </w:rPr>
        <w:footnoteReference w:customMarkFollows="1" w:id="2"/>
        <w:t>*</w:t>
      </w:r>
      <w:r>
        <w:rPr/>
        <w:t xml:space="preserve"> </w:t>
      </w:r>
    </w:p>
    <w:p>
      <w:pPr>
        <w:pStyle w:val="Normal"/>
        <w:spacing w:before="240" w:after="0"/>
        <w:jc w:val="right"/>
        <w:rPr/>
      </w:pPr>
      <w:r>
        <w:rPr/>
        <w:t>[26 июля 2011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ие сведения и институциональная структура правительства</w:t>
        <w:tab/>
        <w:tab/>
        <w:t>1–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Общие сведения</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Государственное устройство</w:t>
        <w:tab/>
        <w:tab/>
        <w:t>2–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Членство в международных организациях</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Рамки защиты и поощрения прав человека</w:t>
        <w:tab/>
        <w:tab/>
        <w:t>20–4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Общие сведения</w:t>
        <w:tab/>
        <w:tab/>
        <w:t>20–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Международные договоры</w:t>
        <w:tab/>
        <w:tab/>
        <w:t>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Национальное законодательство</w:t>
        <w:tab/>
        <w:tab/>
        <w:t>2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t>Национальные рамки защиты прав человека</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t>Министерства и ведомства</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F.</w:t>
        <w:tab/>
        <w:t>Районные бюро координации правозащитной деятельности</w:t>
        <w:tab/>
        <w:tab/>
        <w:t>2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G.</w:t>
        <w:tab/>
        <w:t>Хорватский парламент</w:t>
        <w:tab/>
        <w:tab/>
        <w:t>3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H.</w:t>
        <w:tab/>
        <w:t>Национальные правозащитные учреждения</w:t>
        <w:tab/>
        <w:tab/>
        <w:t>3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I.</w:t>
        <w:tab/>
        <w:t>Организации гражданского общества</w:t>
        <w:tab/>
        <w:tab/>
        <w:t>3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J.</w:t>
        <w:tab/>
        <w:t>Механизмы работы с жалобами</w:t>
        <w:tab/>
        <w:tab/>
        <w:t>33–3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K.</w:t>
        <w:tab/>
        <w:t>Национальная программа и нынешняя ситуация</w:t>
        <w:tab/>
        <w:tab/>
        <w:t>40–4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L.</w:t>
        <w:tab/>
        <w:t>Борьба с дискриминацией</w:t>
        <w:tab/>
        <w:tab/>
        <w:t>42–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M.</w:t>
        <w:tab/>
        <w:t>Преступления, совершаемые на почве ненависти</w:t>
        <w:tab/>
        <w:tab/>
        <w:t>44–4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N.</w:t>
        <w:tab/>
        <w:t>Равноправие мужчин и женщин</w:t>
        <w:tab/>
        <w:tab/>
        <w:t>46–49</w:t>
        <w:tab/>
        <w:t>17</w:t>
      </w:r>
    </w:p>
    <w:p>
      <w:pPr>
        <w:pStyle w:val="HChGR"/>
        <w:rPr/>
      </w:pPr>
      <w:r>
        <w:rPr/>
        <w:tab/>
        <w:t>I.</w:t>
        <w:tab/>
        <w:t>Общие сведения и институциональная структура правительства</w:t>
      </w:r>
      <w:r>
        <w:br w:type="page"/>
      </w:r>
    </w:p>
    <w:p>
      <w:pPr>
        <w:pStyle w:val="H1GR"/>
        <w:rPr/>
      </w:pPr>
      <w:r>
        <w:rPr/>
        <w:tab/>
        <w:t>A.</w:t>
        <w:tab/>
        <w:t>Общие сведения</w:t>
      </w:r>
    </w:p>
    <w:p>
      <w:pPr>
        <w:pStyle w:val="SingleTxtGR"/>
        <w:rPr/>
      </w:pPr>
      <w:r>
        <w:rPr/>
        <w:t>1.</w:t>
        <w:tab/>
        <w:t>По данным последней переписи населения, проходившей в 2001 году, численность населения Хорватии составляет 4</w:t>
      </w:r>
      <w:r>
        <w:rPr>
          <w:lang w:val="en-US"/>
        </w:rPr>
        <w:t> </w:t>
      </w:r>
      <w:r>
        <w:rPr/>
        <w:t>437</w:t>
      </w:r>
      <w:r>
        <w:rPr>
          <w:lang w:val="en-US"/>
        </w:rPr>
        <w:t> </w:t>
      </w:r>
      <w:r>
        <w:rPr/>
        <w:t>460 человек, из которых 44,31% проживают в сельской местности. По сравнению с результатами переписи 1991 года среднегодовой прирост снизился на 0,63%, однако перепись 2001 года проводилась с применением нового критерия: она охватывала лиц, обычно проживающих в стране, которые могут временно отсутствовать не более 12 месяцев. В 2001 году этнический состав населения был следующим: хорваты – 3 977 171 человек, сербы – 201 631 человек, босняки − 20 755 человек, итальянцы – 19 636 человек, венгры – 16 595 человек, албанцы – 15 082 человека и т.д. Плотность населения равнялась 78,4 человека на 1 км</w:t>
      </w:r>
      <w:r>
        <w:rPr>
          <w:vertAlign w:val="superscript"/>
        </w:rPr>
        <w:t>2</w:t>
      </w:r>
      <w:r>
        <w:rPr/>
        <w:t xml:space="preserve"> (в</w:t>
      </w:r>
      <w:r>
        <w:rPr>
          <w:lang w:val="en-US"/>
        </w:rPr>
        <w:t> </w:t>
      </w:r>
      <w:r>
        <w:rPr/>
        <w:t>1991 году она составляла 84,6 человека). В 2009 году родилось 45 807 и умерло 53 885 человек. Средняя продолжительность жизни составляет 79,6 лет в</w:t>
      </w:r>
      <w:r>
        <w:rPr>
          <w:lang w:val="en-US"/>
        </w:rPr>
        <w:t> </w:t>
      </w:r>
      <w:r>
        <w:rPr/>
        <w:t xml:space="preserve">случае женщин и 72,4 года в случае мужчин. </w:t>
      </w:r>
    </w:p>
    <w:p>
      <w:pPr>
        <w:pStyle w:val="H1GR"/>
        <w:rPr/>
      </w:pPr>
      <w:r>
        <w:rPr/>
        <w:tab/>
        <w:t>B.</w:t>
        <w:tab/>
        <w:t>Государственное устройство</w:t>
      </w:r>
    </w:p>
    <w:p>
      <w:pPr>
        <w:pStyle w:val="SingleTxtGR"/>
        <w:rPr/>
      </w:pPr>
      <w:r>
        <w:rPr/>
        <w:t>2.</w:t>
        <w:tab/>
        <w:t xml:space="preserve">По Конституции от 22 декабря 1990 года Республика Хорватия является единым и неделимым демократическим и социальным государством. Высшими ценностями конституционного строя являются свобода, равенство, равноправие различных этнических групп, мир, социальная справедливость, уважение прав человека, неприкосновенность собственности, охрана природы и окружающей среды, верховенство права и демократическая многопартийная система. Государственное устройство опирается на принцип разделения полномочий между тремя ветвями власти − законодательной, исполнительной и судебной. 25 июня 1991 года парламент Республики Хорватия принял Конституционное решение о суверенитете и независимости Республики Хорватия, провозгласив ее независимым государством. Вследствие невозможности разрешить югославский кризис 8 октября 1991 года было решено разорвать все существовавшие государственно-правовые связи.  </w:t>
      </w:r>
    </w:p>
    <w:p>
      <w:pPr>
        <w:pStyle w:val="SingleTxtGR"/>
        <w:rPr/>
      </w:pPr>
      <w:r>
        <w:rPr/>
        <w:t>3.</w:t>
        <w:tab/>
        <w:t>После принятия новой редакции Конституции в ноябре 2000 года Республика Хорватия превратилась из полупрезидентской в парламентскую республику. В 2010 году в текст Конституции были внесены поправки, позволившие не только создать необходимые условия для вступления Хорватии в Европейский союз, но и обеспечить более надежную защиту прав человека. Так, в преамбуле к Конституции конкретно перечислены все 22 этнических меньшинства Хорватии; конституционный принцип обязательного образования был сформулирован таким образом, что он больше не ограничивается начальным образованием, согласуясь со стремлением сделать образование обязательным и на более высоких уровнях; распространение на Уполномоченного по правам человека иммунитета, конкретное упоминание его независимости и наделение граждан правом обращаться к нему с жалобами позволили повысить его роль; а право на доступ к информации получило конституционный статус.</w:t>
      </w:r>
    </w:p>
    <w:p>
      <w:pPr>
        <w:pStyle w:val="SingleTxtGR"/>
        <w:rPr/>
      </w:pPr>
      <w:r>
        <w:rPr/>
        <w:t>4.</w:t>
        <w:tab/>
        <w:t xml:space="preserve">Хорватский парламент является представительным органом граждан и законодательной ветвью власти. Он принимает Конституцию и вносит в нее поправки, принимает законы, государственный бюджет, стратегию национальной безопасности и стратегию обороны, а также акты, которые выражают его собственную политику. Кроме того, он принимает решения об объявлении войны, заключении мира и изменении границ Республики Хорватия, созывает референдумы, производит выборы, назначения и освобождения от занимаемых должностей в соответствии с Конституцией и законом, а также осуществляет надзор за деятельностью правительства и других носителей государственных полномочий, подотчетных хорватскому парламенту. Депутаты парламента, возглавляемого Председателем и одним и несколькими заместителями Председателя, избираются прямым и тайным голосованием на четырехлетний срок. Заседания хорватского парламента являются открытыми. Если в Конституции не предусмотрено иное, хорватский парламент принимает решения большинством голосов при условии, что на заседании присутствует свыше половины депутатов, которые голосуют лично. Законы (органические законы), регламентирующие права этнических меньшинств, принимаются большинством в не менее двух третей голосов от общего числа депутатов, а законы, касающиеся предусмотренных Конституцией свобод и прав человека и гражданина, избирательной системы, организации, полномочий и порядка деятельности государственных органов управления, организации и полномочий местных и региональных органов самоуправления, принимаются простым большинством от общего числа депутатов. </w:t>
      </w:r>
    </w:p>
    <w:p>
      <w:pPr>
        <w:pStyle w:val="SingleTxtGR"/>
        <w:rPr/>
      </w:pPr>
      <w:r>
        <w:rPr/>
        <w:t>5.</w:t>
        <w:tab/>
        <w:t>Президент Республики Хорватия представляет Республику внутри страны и за рубежом, следит за соблюдением Конституции, обеспечивает бесперебойную и согласованную работу и стабильность органов государственной власти, а</w:t>
      </w:r>
      <w:r>
        <w:rPr>
          <w:lang w:val="en-US"/>
        </w:rPr>
        <w:t> </w:t>
      </w:r>
      <w:r>
        <w:rPr/>
        <w:t>также несет ответственность за защиту независимости и территориальной целостности Республики Хорватия. Президент избирается на основе всеобщего и равного избирательного права путем прямого и тайного голосования сроком на пять лет большинством голосов избирателей, принявших участие в голосовании. Никто не может быть избран Президентом Республики более двух раз.</w:t>
      </w:r>
    </w:p>
    <w:p>
      <w:pPr>
        <w:pStyle w:val="SingleTxtGR"/>
        <w:rPr/>
      </w:pPr>
      <w:r>
        <w:rPr/>
        <w:t>6.</w:t>
        <w:tab/>
        <w:t>Президент назначает выборы в хорватский парламент и созывает его первое заседание, объявляет референдумы в соответствии с Конституцией, поручает формирование правительства лицу, которое с учетом распределения мест в хорватском парламенте и по итогам проведенных консультаций смогло заручиться поддержкой большинства депутатов, осуществляет помилование, производит награждения и присваивает почетные звания и осуществляет иные полномочия, предусмотренные Конституцией.</w:t>
      </w:r>
    </w:p>
    <w:p>
      <w:pPr>
        <w:pStyle w:val="SingleTxtGR"/>
        <w:rPr/>
      </w:pPr>
      <w:r>
        <w:rPr/>
        <w:t>7.</w:t>
        <w:tab/>
        <w:t xml:space="preserve">Президент и правительство Республики Хорватия совместно разрабатывают и проводят в жизнь внешнюю политику. По предложению правительства Президент принимает решения об открытии дипломатических и консульских представительств Республики Хорватия за рубежом и при условии их подтверждения Премьер-министром. По предложению правительства и с учетом мнения компетентного парламентского комитета Президент назначает и отзывает глав дипломатических представительств Республики Хорватия за рубежом при условии получения предварительного согласия Премьер-министра. Кроме того, Президент принимает верительные и отзывные грамоты глав иностранных дипломатических представительств в Хорватии. </w:t>
      </w:r>
    </w:p>
    <w:p>
      <w:pPr>
        <w:pStyle w:val="SingleTxtGR"/>
        <w:rPr/>
      </w:pPr>
      <w:r>
        <w:rPr/>
        <w:t>8.</w:t>
        <w:tab/>
        <w:t xml:space="preserve">Президент является также Верховным главнокомандующим вооруженными силами Республики Хорватия и назначает и освобождает от занимаемой должности членов командного состава. На основании постановления хорватского парламента Президент Республики объявляет войну и заключает мир, причем в случае непосредственной угрозы независимости, целостности и существованию государства Президент при условии одобрения Премьер-министром может отдать приказ об использовании вооруженных сил даже без объявления войны. Во время войны Президент может принимать имеющие силу закона решения на основе и в рамках полномочий, которыми его наделил хорватский парламент. В условиях военного времени Президент Республики в перерыве между сессиями парламента может издавать указы, имеющие силу закона. </w:t>
      </w:r>
    </w:p>
    <w:p>
      <w:pPr>
        <w:pStyle w:val="SingleTxtGR"/>
        <w:rPr/>
      </w:pPr>
      <w:r>
        <w:rPr/>
        <w:t>9.</w:t>
        <w:tab/>
        <w:t xml:space="preserve">Президент может созывать заседания правительства для рассмотрения внесенных им вопросов, присутствовать на них и принимать участие в обсуждениях. Оба эти института в соответствии с требованиями Конституции и закона совместно руководят деятельностью спецслужб. С учетом мнения компетентного парламентского комитета решения о назначении руководителей спецслужб подписывают Президент и Премьер-министр. </w:t>
      </w:r>
    </w:p>
    <w:p>
      <w:pPr>
        <w:pStyle w:val="SingleTxtGR"/>
        <w:rPr/>
      </w:pPr>
      <w:r>
        <w:rPr/>
        <w:t>10.</w:t>
        <w:tab/>
        <w:t xml:space="preserve">В состав правительства Республики Хорватия, которое осуществляет исполнительную власть в соответствии с Конституцией и законом, входят Премьер-министр, один или несколько заместителей Премьер-министра и министры. Без конкретного разрешения правительства Премьер-министр и члены правительства не могут исполнять никакие другие государственные или профессиональные обязанности. Кандидатуры членов правительства вносятся на рассмотрение Президента Республики Хорватия лицом, которому он поручил формирование правительства. </w:t>
      </w:r>
    </w:p>
    <w:p>
      <w:pPr>
        <w:pStyle w:val="SingleTxtGR"/>
        <w:rPr/>
      </w:pPr>
      <w:r>
        <w:rPr/>
        <w:t>11.</w:t>
        <w:tab/>
        <w:t xml:space="preserve">Правительство вносит на рассмотрение хорватского парламента проекты законодательных и других актов, национальный бюджет и ежегодную финансовую отчетность. Кроме того, оно обеспечивает исполнение законов и других решений, принятых хорватским парламентом, издает правоприменительные акты, проводит в жизнь внутреннюю и внешнюю политику, направляет и контролирует работы органов государственного управления, занимается вопросами экономического развития страны, руководит оказанием и развитием государственных услуг. Правительство подотчетно хорватскому парламенту. Премьер-министр и члены правительства несут солидарную ответственность за решения правительства, а также персональную ответственность за порученную им сферу деятельности. </w:t>
      </w:r>
    </w:p>
    <w:p>
      <w:pPr>
        <w:pStyle w:val="SingleTxtGR"/>
        <w:rPr/>
      </w:pPr>
      <w:r>
        <w:rPr/>
        <w:t>12.</w:t>
        <w:tab/>
        <w:t xml:space="preserve">Судебную ветвь, которая является самостоятельной и независимой, представляют суды (обычные и специальные), отправляющие правосудие на основании Конституции и законов страны. Верховный суд Республики Хорватия –высший судебный орган − обеспечивает единообразное применение законов и равноправие граждан. Порядок создания, компетенция, состав и организация судов, а также процедура судопроизводства регулируются законом. Судебные заседания являются открытыми, и приговоры суда провозглашаются публично именем Республики Хорватия. Как и в любом другом демократическом обществе, общественность может не допускаться на заседания суда в течение всей или части процедуры судопроизводства по соображениям нравственности, в интересах общественного порядка или государственной безопасности, в частности когда рассматриваются дела несовершеннолетних или когда это необходимо для защиты частной жизни сторон, при рассмотрении брачно-семейных споров и дел, связанных с опекой и усыновлением, или в целях сохранения военной, служебной или коммерческой тайны, защиты безопасности или обороноспособности Республики Хорватия. В то же время это делается лишь в случае крайней необходимости, когда, по мнению суда, открытость при данных конкретных обстоятельствах не отвечает интересам правосудия. </w:t>
      </w:r>
    </w:p>
    <w:p>
      <w:pPr>
        <w:pStyle w:val="SingleTxtGR"/>
        <w:rPr/>
      </w:pPr>
      <w:r>
        <w:rPr/>
        <w:t>13.</w:t>
        <w:tab/>
        <w:t xml:space="preserve">Государственная прокуратура является самостоятельным и независимым органом судебной власти, на который возложена ответственность и обязанность преследовать лиц, совершивших тяжкие и другие уголовные преступления, предпринимать законные действия для защиты имущества Республики Хорватия и правовыми средствами защищать Конституцию и законы страны. Генеральный прокурор Республики Хорватия назначается хорватским парламентом по предложению правительства Республики Хорватия сроком на четыре года после ознакомления с мнением компетентного парламентского комитета. В состав Государственной прокуратуры входят городская и окружная прокуратуры, возглавляемые прокурорами, которые назначаются Советом прокуратуры из числа заместителей Генерального прокурора. </w:t>
      </w:r>
    </w:p>
    <w:p>
      <w:pPr>
        <w:pStyle w:val="SingleTxtGR"/>
        <w:rPr/>
      </w:pPr>
      <w:r>
        <w:rPr/>
        <w:t>14.</w:t>
        <w:tab/>
        <w:t>Совет прокуратуры состоит из 11 членов, из которых 7 являются заместителями Генерального прокурора, избираемыми прокурорами и их заместителями, 2 – преподавателями права в высших учебных заведениях, избираемыми их коллегами, и оставшиеся 2 – депутатами, назначаемыми хорватским парламентом из числа своих членов, один из которых представляет оппозицию. Прокуроры (Государственный прокурор, городские и окружные прокуроры) имеют заместителей, назначаемых Советом прокуратуры. Заместитель Генерального прокурора занимает свою должность на постоянной основе.</w:t>
      </w:r>
    </w:p>
    <w:p>
      <w:pPr>
        <w:pStyle w:val="SingleTxtGR"/>
        <w:rPr/>
      </w:pPr>
      <w:r>
        <w:rPr/>
        <w:t>15.</w:t>
        <w:tab/>
        <w:t xml:space="preserve">Конституционный суд Республики Хорватия состоит из 13 судей, назначаемых хорватским парламентом сроком на 8 лет из числа известных юристов, особенно судей, прокуроров, адвокатов и преподавателей права в высших учебных заведениях. Кандидатура на должность судьи Конституционного суда отбирается и вносится на утверждение парламента страны парламентским комитетом по конституционному законодательству. Конституционный суд избирает Председателя сроком на четыре года. </w:t>
      </w:r>
    </w:p>
    <w:p>
      <w:pPr>
        <w:pStyle w:val="SingleTxtGR"/>
        <w:rPr/>
      </w:pPr>
      <w:r>
        <w:rPr/>
        <w:t>16.</w:t>
        <w:tab/>
        <w:t>Судьи Конституционного суда Республики Хорватия не могут исполнять никаких иных государственных или профессиональных обязанностей. Судья Конституционного суда Республики Хорватия может быть освобожден от должности до истечения срока полномочий по личной просьбе, в случае лишения свободы по приговору суда или в случае необратимой утраты, по мнению Суда, способности исполнять свои обязанности.</w:t>
      </w:r>
    </w:p>
    <w:p>
      <w:pPr>
        <w:pStyle w:val="SingleTxtGR"/>
        <w:rPr/>
      </w:pPr>
      <w:r>
        <w:rPr/>
        <w:t>17.</w:t>
        <w:tab/>
        <w:t>Конституционный суд Республики Хорватия выносит решения о соответствии законов Конституции, а также о соответствии иных нормативных актов Конституции и закону и имеет право выносить решения по законам и иным нормативным актам, утратившим свою силу, если с момента утраты ими своей силы до получения запроса прошло не более шести месяцев. Суд также выносит решения по конституционным жалобам, поданным на отдельные решения государственных административных органов, местных или региональных органов самоуправления и юридических лиц, наделенных государственными властными полномочиями, когда такие решения нарушают права человека и основные свободы, а также право на местное и региональное самоуправление. Помимо этого, он осуществляет надзор за соблюдением Конституции и закона, сообщая о выявленных нарушениях хорватскому парламенту, и разрешает споры о компетенции между органами законодательной, исполнительной и судебной ветвей власти. В соответствии с требованиями Конституции он выносит решения об ответственности Президента Республики и осуществляет надзор за конституционностью программ и деятельности политических партий, имея в соответствии с Конституцией полномочия запретить их деятельность, осуществляет надзор за конституционностью и законностью проведения выборов и референдумов и разрешает возникающие в связи с выборами споры, которые не относятся к компетенции судов. Кроме того, Конституционный суд отменяет законы, противоречащие Конституции, а также отменяет или аннулирует любые иные нормативные акты, если установит их неконституционность или незаконность.</w:t>
      </w:r>
    </w:p>
    <w:p>
      <w:pPr>
        <w:pStyle w:val="SingleTxtGR"/>
        <w:rPr/>
      </w:pPr>
      <w:r>
        <w:rPr/>
        <w:t>18.</w:t>
        <w:tab/>
        <w:t>Порядок назначения судей Конституционного суда Республики Хорватия и прекращения их полномочий, условия и сроки возбуждения производства по проверке конституционности и законности, порядок вынесения и правовые последствия его решений, защита прав человека и основных свобод, гарантируемых Конституцией, и другие вопросы, имеющие значение для осуществления полномочий и деятельности Конституционного суда Республики Хорватия, регулируются конституционным законодательством, а внутренняя организация Конституционного суда − его регламентом.</w:t>
      </w:r>
    </w:p>
    <w:p>
      <w:pPr>
        <w:pStyle w:val="H1GR"/>
        <w:rPr/>
      </w:pPr>
      <w:r>
        <w:rPr/>
        <w:tab/>
      </w:r>
      <w:r>
        <w:rPr>
          <w:lang w:val="en-GB"/>
        </w:rPr>
        <w:t>C</w:t>
      </w:r>
      <w:r>
        <w:rPr/>
        <w:t>.</w:t>
        <w:tab/>
        <w:t>Членство в международных организациях</w:t>
      </w:r>
    </w:p>
    <w:p>
      <w:pPr>
        <w:pStyle w:val="SingleTxtGR"/>
        <w:rPr/>
      </w:pPr>
      <w:r>
        <w:rPr/>
        <w:t>19.</w:t>
        <w:tab/>
        <w:t>Что касается членства в международных организациях, то 22 мая 1992 года Республика Хорватия была принята в Организацию Объединенных Наций, 6 ноября 1996 года − в Совет Европы и 1 апреля 2009 года − в НАТО. В 2001 году Хорватия подписала с Европейским союзом Соглашение о стабилизации и ассоциации и в настоящее время ожидает приема в ЕС, что является ее главной внешнеполитической целью.</w:t>
      </w:r>
    </w:p>
    <w:p>
      <w:pPr>
        <w:pStyle w:val="HChGR"/>
        <w:rPr/>
      </w:pPr>
      <w:r>
        <w:rPr/>
        <w:tab/>
      </w:r>
      <w:r>
        <w:rPr>
          <w:lang w:val="en-GB"/>
        </w:rPr>
        <w:t>II</w:t>
      </w:r>
      <w:r>
        <w:rPr/>
        <w:t>.</w:t>
        <w:tab/>
        <w:t>Рамки защиты и поощрения прав человека</w:t>
      </w:r>
    </w:p>
    <w:p>
      <w:pPr>
        <w:pStyle w:val="H1GR"/>
        <w:rPr/>
      </w:pPr>
      <w:r>
        <w:rPr/>
        <w:tab/>
      </w:r>
      <w:r>
        <w:rPr>
          <w:lang w:val="en-GB"/>
        </w:rPr>
        <w:t>A</w:t>
      </w:r>
      <w:r>
        <w:rPr/>
        <w:t>.</w:t>
        <w:tab/>
        <w:t xml:space="preserve">Общие сведения </w:t>
      </w:r>
    </w:p>
    <w:p>
      <w:pPr>
        <w:pStyle w:val="SingleTxtGR"/>
        <w:rPr/>
      </w:pPr>
      <w:r>
        <w:rPr/>
        <w:t>20.</w:t>
        <w:tab/>
        <w:t xml:space="preserve">Хорватия разработала нормативные и институциональные рамки защиты и поощрения прав человека и установила высокие стандарты, полностью соответствующие международным требованиям. В то же время соблюдение этих стандартов и укрепление соответствующего потенциала остаются серьезной задачей, для решения которой прилагаются неослабные усилия. Право на жизнь –основное и естественное право каждого человека − гарантируется статьей 21 Конституции, которая гласит: "Каждый человек имеет право на жизнь. В Республике Хорватия нет смертной казни". Помимо этого, согласно пункту 3 статьи 17, "Даже в случае непосредственной угрозы существованию государства не может ограничиваться применение положений настоящей Конституции о праве на жизнь…". В Республике Хорватия смертная казнь была запрещена 8 декабря 1991 года на основании Закона о применении Уголовного кодекса Социалистической Федеративной Республики Югославия. </w:t>
      </w:r>
    </w:p>
    <w:p>
      <w:pPr>
        <w:pStyle w:val="SingleTxtGR"/>
        <w:rPr/>
      </w:pPr>
      <w:r>
        <w:rPr/>
        <w:t>21.</w:t>
        <w:tab/>
        <w:t xml:space="preserve">В соответствии с Конституцией Республика Хорватия является суверенным, демократическим, социальным государством, в котором права человека и основные свободы защищаются на основе принципов равенства перед законом, недискриминации и равноправия мужчин и женщин. В статье 3 Конституции говорится, что уважение прав человека является высшей ценностью конституционного строя и что все другие положения должны толковаться в этом духе. В главе </w:t>
      </w:r>
      <w:r>
        <w:rPr>
          <w:lang w:val="en-US"/>
        </w:rPr>
        <w:t>III</w:t>
      </w:r>
      <w:r>
        <w:rPr/>
        <w:t xml:space="preserve">, посвященной защите прав человека и основных свобод, подробно излагаются гражданские, политические, экономические, социальные и культурные права и определяются конкретные принципы и механизмы их защиты. Помимо прочего, она гарантирует всем гражданам равенство перед законом и запрещает дискриминацию по любому признаку − расы, цвета кожи, пола, языка, вероисповедания, политических или иных убеждений, национального или социального происхождения, имущественного положения, обстоятельств рождения, образования, общественного положения или других особенностей. Свободы и права граждан могут быть ограничены только законом в целях защиты свобод и прав других людей, а также правопорядка, общественной морали и здоровья, причем в каждом таком случае ограничение должно быть соразмерно потребностям. Конституция гарантирует равноправие представителям всех этнических меньшинств, а их конкретные права защищаются Конституционным законом о правах этнических меньшинств и другими специальными законами, гарантирующими этническим меньшинствам культурную автономию и регламентирующими их участие в представительных и иных органах. </w:t>
      </w:r>
    </w:p>
    <w:p>
      <w:pPr>
        <w:pStyle w:val="SingleTxtGR"/>
        <w:rPr/>
      </w:pPr>
      <w:r>
        <w:rPr/>
        <w:t>22.</w:t>
        <w:tab/>
        <w:t>В основе системы защиты прав человека лежат Конституция, внутреннее законодательство и международные договоры о защите прав человека, в которых участвует Республика Хорватия. В соответствии со статьей 140 Конституции "Международные договоры, которые были заключены и ратифицированы в соответствии с Конституцией и которые были опубликованы, являются составной частью национальной правовой системы и обладают большей юридической силой по сравнению с законом". При рассмотрении дел, касающихся защиты прав человека, суды имеют право ссылаться на них напрямую. Статья 5 Закона о судах гласит: "Суды отправляют правосудие на основании Конституции и закона. Помимо этого, они отправляют правосудие на основании международных договоров, являющихся составной частью правовой системы Республики Хорватия". Судьи и прокуроры получают в этой связи соответствующую подготовку, в первую очередь в Судебной академии, являющейся государственным учебным заведением.</w:t>
      </w:r>
    </w:p>
    <w:p>
      <w:pPr>
        <w:pStyle w:val="H1GR"/>
        <w:rPr/>
      </w:pPr>
      <w:r>
        <w:rPr/>
        <w:tab/>
      </w:r>
      <w:r>
        <w:rPr>
          <w:lang w:val="en-GB"/>
        </w:rPr>
        <w:t>B</w:t>
      </w:r>
      <w:r>
        <w:rPr/>
        <w:t>.</w:t>
        <w:tab/>
        <w:t>Международные договоры</w:t>
      </w:r>
    </w:p>
    <w:p>
      <w:pPr>
        <w:pStyle w:val="SingleTxtGR"/>
        <w:rPr/>
      </w:pPr>
      <w:r>
        <w:rPr/>
        <w:t>23.</w:t>
        <w:tab/>
        <w:t xml:space="preserve">Республика Хорватия является участницей многих договоров по правам человека (некоторые из них были инкорпорированы в законодательство Хорватии из законодательства государства-предшественника путем заявления о правопреемстве от 8 октября 1991 года), таких как: </w:t>
      </w:r>
    </w:p>
    <w:p>
      <w:pPr>
        <w:pStyle w:val="SingleTxtGR"/>
        <w:rPr/>
      </w:pPr>
      <w:r>
        <w:rPr/>
        <w:tab/>
      </w:r>
      <w:r>
        <w:rPr>
          <w:lang w:val="en-GB"/>
        </w:rPr>
        <w:t>a</w:t>
      </w:r>
      <w:r>
        <w:rPr/>
        <w:t>)</w:t>
        <w:tab/>
        <w:t>на международном уровне:</w:t>
      </w:r>
      <w:r>
        <w:rPr>
          <w:b/>
        </w:rPr>
        <w:t xml:space="preserve"> </w:t>
      </w:r>
    </w:p>
    <w:p>
      <w:pPr>
        <w:pStyle w:val="SingleTxtGR"/>
        <w:rPr/>
      </w:pPr>
      <w:r>
        <w:rPr/>
        <w:tab/>
        <w:t xml:space="preserve">Международный пакт об экономических, социальных и культурных правах, Международный пакт о гражданских и политических правах, Международная конвенция о ликвидации всех форм расовой дискриминации, Конвенция Организации Объединенных Наций против пыток и других жестоких, бесчеловечных или унижающих достоинство видов обращения и наказания, Конвенция о ликвидации всех форм дискриминации в отношении женщин, Конвенция о правах ребенка, Конвенция о правах инвалидов, к которым не было сделано никаких оговорок. </w:t>
      </w:r>
    </w:p>
    <w:p>
      <w:pPr>
        <w:pStyle w:val="SingleTxtGR"/>
        <w:rPr/>
      </w:pPr>
      <w:r>
        <w:rPr/>
        <w:tab/>
        <w:t>Республика Хорватия подписала Международную конвенцию для защиты всех лиц от насильственных исчезновений, вопрос о ратификации которой в настоящее время находится на рассмотрении. Помимо этого, Хорватия является участницей всех протоколов к вышеперечисленным договорам, а вопрос о подписании/ратификации Протокола к Международному пакту о гражданских и политических правах в настоящее время находится на рассмотрении специальной рабочей группы;</w:t>
      </w:r>
    </w:p>
    <w:p>
      <w:pPr>
        <w:pStyle w:val="SingleTxtGR"/>
        <w:rPr/>
      </w:pPr>
      <w:r>
        <w:rPr/>
        <w:tab/>
      </w:r>
      <w:r>
        <w:rPr>
          <w:lang w:val="en-GB"/>
        </w:rPr>
        <w:t>b</w:t>
      </w:r>
      <w:r>
        <w:rPr/>
        <w:t>)</w:t>
        <w:tab/>
        <w:t xml:space="preserve">на региональном уровне: </w:t>
      </w:r>
    </w:p>
    <w:p>
      <w:pPr>
        <w:pStyle w:val="SingleTxtGR"/>
        <w:rPr/>
      </w:pPr>
      <w:r>
        <w:rPr/>
        <w:tab/>
        <w:t xml:space="preserve">Республика Хорватия является участницей 88 договоров Совета Европы, в том числе Европейской конвенции о правах человека и основных свободах, Европейской конвенции по </w:t>
      </w:r>
      <w:r>
        <w:rPr>
          <w:bCs/>
        </w:rPr>
        <w:t>предупреждению</w:t>
      </w:r>
      <w:r>
        <w:rPr/>
        <w:t xml:space="preserve"> </w:t>
      </w:r>
      <w:r>
        <w:rPr>
          <w:bCs/>
        </w:rPr>
        <w:t>пыток</w:t>
      </w:r>
      <w:r>
        <w:rPr/>
        <w:t xml:space="preserve"> и бесчеловечного или унижающего достоинства обращения или наказания, Европейской хартии </w:t>
      </w:r>
      <w:r>
        <w:rPr>
          <w:bCs/>
        </w:rPr>
        <w:t>региональных</w:t>
      </w:r>
      <w:r>
        <w:rPr/>
        <w:t xml:space="preserve"> языков или языков меньшинств, Рамочной конвенции о защите национальных меньшинств, Конвенции о противодействии торговле людьми, Конвенции о защите прав человека и человеческого достоинства в связи с применением биологии и медицины. </w:t>
      </w:r>
    </w:p>
    <w:p>
      <w:pPr>
        <w:pStyle w:val="SingleTxtGR"/>
        <w:rPr>
          <w:b/>
          <w:b/>
        </w:rPr>
      </w:pPr>
      <w:r>
        <w:rPr/>
        <w:tab/>
        <w:t>Правительство Республики Хорватия регулярно представляет договорным органам доклады об осуществлении этих договоров и рекомендаций (более подробные сведения см. в Докладе).</w:t>
      </w:r>
    </w:p>
    <w:p>
      <w:pPr>
        <w:pStyle w:val="H1GR"/>
        <w:rPr/>
      </w:pPr>
      <w:r>
        <w:rPr/>
        <w:tab/>
      </w:r>
      <w:r>
        <w:rPr>
          <w:lang w:val="en-GB"/>
        </w:rPr>
        <w:t>C</w:t>
      </w:r>
      <w:r>
        <w:rPr/>
        <w:t>.</w:t>
        <w:tab/>
        <w:t>Национальное законодательство</w:t>
      </w:r>
    </w:p>
    <w:p>
      <w:pPr>
        <w:pStyle w:val="SingleTxtGR"/>
        <w:rPr/>
      </w:pPr>
      <w:r>
        <w:rPr/>
        <w:t>24.</w:t>
        <w:tab/>
        <w:t xml:space="preserve">Вопросы защиты прав человека более подробно регулируются в многочисленных законодательных актах, которые должны согласовываться с положениями договоров о правах человека, стороной которых является Хорватия. К законам, направленным на защиту и поощрение прав человека, относятся: Конституционный закон о правах этнических меньшинств, Антидискриминационный закон, Закон о равноправии мужчин и женщин, Закон об однополых партнерствах, Закон о бесплатной юридической помощи, Закон о праве доступа к информации, Уголовный кодекс, Закон о труде, Закон об иностранцах, Закон об убежище, Закон о защите от бытового насилия, Закон о материнских и семейных пособиях, Закон о семье, Закон о социальном обеспечении, Уголовно-процессуальный закон, Закон об исполнении наказаний, Закон о дошкольном воспитании и образовании, Закон о преподавании и обучении в начальной и средней школе, Закон о профессионально-технической подготовке, Закон об образовании для взрослых, Закон о научной деятельности и высшем образовании, Закон о преподавании и изучении соответствующих языков и письменности этнических меньшинств, Закон об охране здоровья, Закон об обязательном страховании здоровья, Закон о защите прав пациентов, Закон о защите лиц с психическими расстройствами, Закон о средствах массовой информации, Закон об электронных средствах массовой информации, Закон о Хорватской вещательной компании, Закон о Хорватском агентстве новостей, Закон о добровольцах, Закон о восстановлении страны, Закон о региональном развитии, Закон о выборах депутатов в хорватский парламент, Закон о гражданских служащих. </w:t>
      </w:r>
    </w:p>
    <w:p>
      <w:pPr>
        <w:pStyle w:val="H1GR"/>
        <w:rPr/>
      </w:pPr>
      <w:r>
        <w:rPr/>
        <w:tab/>
      </w:r>
      <w:r>
        <w:rPr>
          <w:lang w:val="en-GB"/>
        </w:rPr>
        <w:t>D</w:t>
      </w:r>
      <w:r>
        <w:rPr/>
        <w:t>.</w:t>
        <w:tab/>
        <w:t>Национальные рамки защиты прав человека</w:t>
      </w:r>
    </w:p>
    <w:p>
      <w:pPr>
        <w:pStyle w:val="SingleTxtGR"/>
        <w:rPr/>
      </w:pPr>
      <w:r>
        <w:rPr/>
        <w:t>25.</w:t>
        <w:tab/>
        <w:t>Ответственность за обеспечение применения национального законодательства и выполнение международных обязательств по поощрению и защите прав человека лежит на системе государственной власти в целом (согласно концепции разделения власти на три ветви и независимого функционирования Конституционного суда), независимых учреждениях (Уполномоченный по правам человека и Уполномоченные в отдельных областях: по правам детей, по равноправию мужчин и женщин и по правам инвалидов) и организациях гражданского общества, чья деятельность пользуется поддержкой правительства Республики Хорватия. Особую роль играют суды, которые Конституция наделяет самостоятельностью и независимостью.</w:t>
      </w:r>
    </w:p>
    <w:p>
      <w:pPr>
        <w:pStyle w:val="H1GR"/>
        <w:rPr/>
      </w:pPr>
      <w:r>
        <w:rPr/>
        <w:tab/>
      </w:r>
      <w:r>
        <w:rPr>
          <w:lang w:val="en-GB"/>
        </w:rPr>
        <w:t>E</w:t>
      </w:r>
      <w:r>
        <w:rPr/>
        <w:t>.</w:t>
        <w:tab/>
        <w:t>Министерства и ведомства</w:t>
      </w:r>
    </w:p>
    <w:p>
      <w:pPr>
        <w:pStyle w:val="SingleTxtGR"/>
        <w:rPr/>
      </w:pPr>
      <w:r>
        <w:rPr/>
        <w:t>26.</w:t>
        <w:tab/>
        <w:t>В контексте упоминавшегося выше разделения властей на три ветви помимо судов существуют министерства, занимающиеся вопросами судопроизводства и управления, иностранными и внутренними делами, наукой, образованием и защитой уязвимых/особых социальных групп, а также государственные ведомства, созданные дополнительно для содействия обеспечению уважения прав человека в отдельных областях, такие как:</w:t>
      </w:r>
    </w:p>
    <w:p>
      <w:pPr>
        <w:pStyle w:val="SingleTxtGR"/>
        <w:rPr/>
      </w:pPr>
      <w:r>
        <w:rPr/>
        <w:tab/>
      </w:r>
      <w:r>
        <w:rPr>
          <w:lang w:val="en-GB"/>
        </w:rPr>
        <w:t>a</w:t>
      </w:r>
      <w:r>
        <w:rPr/>
        <w:t>)</w:t>
        <w:tab/>
        <w:t>Государственное бюро по правам человека, оценивающее ситуацию с правами человека и основными свободами через призму Конституции и Конституционного закона о правах этнических меньшинств, докладов международных организаций, Уполномоченного по правам человека и НПО. Оно регулярно изучает международные стандарты и документы, касающиеся защиты и поощрения прав человека, и рекомендует правительству меры и мероприятия в целях более эффективной реализации прав человека. Кроме того, оно участвует в подготовке и проведении международных и национальных семинаров, экспертных обсуждений и общественных дискуссий, а также в организации и проведении различных кампаний. Бюро уделяет особое внимание сотрудничеству с гражданским обществом, участвуя в совместном финансировании проектов и делегируя своих представителей в национальные органы, занимающиеся конкретными правозащитными вопросами и разработкой национальных программ. Помимо конкретной работы в таких областях, как торговля людьми, дискриминация и мониторинг осуществления Национальной программы защиты и поощрения прав человека, бюро занимается жалобами граждан и принимает активное участие в международном сотрудничестве. Оно выполняет также роль секретариата правительственной Комиссии по правам человека и Национального комитета по борьбе с торговлей людьми (готовит совещания, координирует разработку национальных программ и осуществляет мониторинг их осуществления). Работой бюро руководит Национальный координатор деятельности по борьбе с торговлей людьми;</w:t>
      </w:r>
    </w:p>
    <w:p>
      <w:pPr>
        <w:pStyle w:val="SingleTxtGR"/>
        <w:rPr>
          <w:bCs/>
        </w:rPr>
      </w:pPr>
      <w:r>
        <w:rPr>
          <w:bCs/>
        </w:rPr>
        <w:tab/>
      </w:r>
      <w:r>
        <w:rPr>
          <w:bCs/>
          <w:lang w:val="en-GB"/>
        </w:rPr>
        <w:t>b</w:t>
      </w:r>
      <w:r>
        <w:rPr>
          <w:bCs/>
        </w:rPr>
        <w:t>)</w:t>
        <w:tab/>
        <w:t>Государственное бюро по этническим меньшинствам, занимающееся технической работой по содействию реализации утвержденной политики обеспечения равноправия этнических меньшинств, проживающих на территории Республики Хорватия, и осуществлению ими своих прав, предусмотренных в Конституции и законах страны. Бюро рекомендует меры по осуществлению этих прав и мобилизации необходимого финансирования. Помимо этого, оно вносит предложения и дает свои заключения по вопросам финансирования конкретных потребностей представителей этнических меньшинств и их ассоциаций, а также сотрудничает с властями и местными административными органами районов компактного проживания соответствующих этнических меньшинств. Оно осуществляет мониторинг сотрудничества ассоциаций и структур этнических меньшинств (чьи программы финансируются из национального бюджета) с соответствующими организациями в странах их происхождения, а также готовит заключения и аналитические материалы по вопросам применения международных стандартов обеспечения прав этнических меньшинств. Особого внимания заслуживает сотрудничество с Советом Европы в деле претворения в жизнь таких важных договоров, как Рамочная конвенция о защите национальных меньшинств;</w:t>
      </w:r>
    </w:p>
    <w:p>
      <w:pPr>
        <w:pStyle w:val="SingleTxtGR"/>
        <w:rPr/>
      </w:pPr>
      <w:r>
        <w:rPr/>
        <w:tab/>
      </w:r>
      <w:r>
        <w:rPr>
          <w:lang w:val="en-GB"/>
        </w:rPr>
        <w:t>c</w:t>
      </w:r>
      <w:r>
        <w:rPr/>
        <w:t>)</w:t>
        <w:tab/>
        <w:t>Государственное бюро по вопросам равноправия мужчин и женщин, представляющее собой техническое подразделение правительства, координирующее деятельность по обеспечению равенства мужчин и женщин. Для этого оно разрабатывает всеобъемлющую систему защиты и поощрения равенства мужчин и женщин, контролирует ее эффективность, утверждает планы действий органов государственного управления, предлагает проекты законодательных и подзаконных актов и/или поправки к ним, а также разрабатывает национальную политику поощрения равноправия мужчин и женщин и контролирует ее претворение в жизнь. Бюро проводит исследовательскую и аналитическую работу и представляет правительству доклады о ходе претворения в жизнь национальной политики. Оно следит за приведением национального законодательства в соответствие с требованиями международных договоров и за подготовкой национальных докладов в соответствии с требованиями договоров по вопросам равноправия мужчин и женщин. Кроме того, оно сотрудничает с НПО, ведет информационно-просветительскую работу по вопросам равноправия мужчин и женщин и координирует работу районных комиссий, отвечающих за обеспечение такого равноправия;</w:t>
      </w:r>
    </w:p>
    <w:p>
      <w:pPr>
        <w:pStyle w:val="SingleTxtGR"/>
        <w:rPr>
          <w:bCs/>
        </w:rPr>
      </w:pPr>
      <w:r>
        <w:rPr>
          <w:bCs/>
        </w:rPr>
        <w:tab/>
      </w:r>
      <w:r>
        <w:rPr>
          <w:bCs/>
          <w:lang w:val="en-GB"/>
        </w:rPr>
        <w:t>d</w:t>
      </w:r>
      <w:r>
        <w:rPr>
          <w:bCs/>
        </w:rPr>
        <w:t>)</w:t>
        <w:tab/>
        <w:t xml:space="preserve">Государственное бюро по взаимодействию с ассоциациями, ведущее техническую работу по созданию условий для развития сотрудничества и партнерства с гражданским обществом. Сфера его деятельности является весьма широкой: от разработки новых законопроектов и мониторинга хода претворения в жизнь национальной политики и мер по созданию благоприятных условий для развития гражданского общества до разработки программ, стандартов и рекомендаций в отношении финансирования деятельности организаций гражданского общества из национального бюджета и других государственных источников, а также из фондов Европейского союза, предназначенных для финансирования деятельности по подготовке к вступлению в Союз и программ структурной перестройки. На местном уровне Бюро координирует работу органов власти и управления по мониторингу и совершенствованию сотрудничества с НПО, некоммерческим сектором. Оно руководит проектами по поддержке развития гражданского общества в рамках программ, уже осуществляемых по линии </w:t>
      </w:r>
      <w:r>
        <w:rPr>
          <w:lang w:val="en-GB"/>
        </w:rPr>
        <w:t>CARDS</w:t>
      </w:r>
      <w:r>
        <w:rPr/>
        <w:t xml:space="preserve"> и запланированных в рамках программ</w:t>
      </w:r>
      <w:r>
        <w:rPr>
          <w:bCs/>
        </w:rPr>
        <w:t xml:space="preserve"> </w:t>
      </w:r>
      <w:r>
        <w:rPr>
          <w:lang w:val="en-GB"/>
        </w:rPr>
        <w:t>PHARE</w:t>
      </w:r>
      <w:r>
        <w:rPr/>
        <w:t xml:space="preserve"> и </w:t>
      </w:r>
      <w:r>
        <w:rPr>
          <w:lang w:val="en-GB"/>
        </w:rPr>
        <w:t>IPA</w:t>
      </w:r>
      <w:r>
        <w:rPr/>
        <w:t>, а также такой программы Европейского сообщества, как "Европа для граждан". Бюро тесно сотрудничает с Советом по развитию гражданского общества, которому оно оказывает также техническую, административную, профессиональную и финансовую поддержку.</w:t>
      </w:r>
    </w:p>
    <w:p>
      <w:pPr>
        <w:pStyle w:val="SingleTxtGR"/>
        <w:rPr/>
      </w:pPr>
      <w:r>
        <w:rPr/>
        <w:t>27.</w:t>
        <w:tab/>
        <w:t>При правительстве действуют и консультативные органы, такие как Совет по этническим меньшинствам, созданный для поощрения этнических меньшинств к участию в государственных делах и защиты прав человека, и Совет по развитию гражданского общества, прилагающий усилия к укреплению сотрудничества между государством и гражданским обществом в претворении в жизнь политики в данной области.</w:t>
      </w:r>
    </w:p>
    <w:p>
      <w:pPr>
        <w:pStyle w:val="SingleTxtGR"/>
        <w:rPr/>
      </w:pPr>
      <w:r>
        <w:rPr/>
        <w:t>28.</w:t>
        <w:tab/>
        <w:t>Защитой прав человека и уязвимых групп населения занимаются и многие другие государственные органы, например Комиссия по правам человека, анализирующая эффективность системы защиты и поощрения прав человека и готовящая документы по вопросам политики, Комиссия по мониторингу хода осуществления Программы для рома, в состав которой сегодня входят девять представителей рома и которая предлагает пути повышения эффективности этой программы и осуществляет контроль над расходами, Комиссия по борьбе с наркоманией, координирующая работу в этой области – от профилактики до реинтеграции в общество, Комиссия по борьбе с ВИЧ/СПИДом, занимающаяся координацией деятельности по противодействию распространения этой инфекции на национальном и международном уровнях (более подробную информацию см. в Докладе).</w:t>
      </w:r>
    </w:p>
    <w:p>
      <w:pPr>
        <w:pStyle w:val="H1GR"/>
        <w:rPr/>
      </w:pPr>
      <w:r>
        <w:rPr/>
        <w:tab/>
      </w:r>
      <w:r>
        <w:rPr>
          <w:lang w:val="en-GB"/>
        </w:rPr>
        <w:t>F</w:t>
      </w:r>
      <w:r>
        <w:rPr/>
        <w:t>.</w:t>
        <w:tab/>
        <w:t>Районные бюро координации правозащитной деятельности</w:t>
      </w:r>
    </w:p>
    <w:p>
      <w:pPr>
        <w:pStyle w:val="SingleTxtGR"/>
        <w:rPr/>
      </w:pPr>
      <w:r>
        <w:rPr/>
        <w:t>29.</w:t>
        <w:tab/>
        <w:t>Для обеспечения эффективного функционирования системы защиты и поощрения прав человека на местном и региональном уровнях создаются районные бюро координации правозащитной деятельности.</w:t>
      </w:r>
    </w:p>
    <w:p>
      <w:pPr>
        <w:pStyle w:val="H1GR"/>
        <w:rPr/>
      </w:pPr>
      <w:r>
        <w:rPr/>
        <w:tab/>
        <w:t>G.</w:t>
        <w:tab/>
        <w:t>Хорватский парламент</w:t>
      </w:r>
    </w:p>
    <w:p>
      <w:pPr>
        <w:pStyle w:val="SingleTxtGR"/>
        <w:rPr/>
      </w:pPr>
      <w:r>
        <w:rPr/>
        <w:t>30.</w:t>
        <w:tab/>
        <w:t>Хорватский парламент, являющийся высшим законодательным органом, осуществляет мониторинг положения в области прав человека главным образом через следующие структуры:</w:t>
      </w:r>
    </w:p>
    <w:p>
      <w:pPr>
        <w:pStyle w:val="SingleTxtGR"/>
        <w:rPr>
          <w:bCs/>
        </w:rPr>
      </w:pPr>
      <w:r>
        <w:rPr>
          <w:bCs/>
        </w:rPr>
        <w:tab/>
      </w:r>
      <w:r>
        <w:rPr>
          <w:bCs/>
          <w:lang w:val="en-GB"/>
        </w:rPr>
        <w:t>a</w:t>
      </w:r>
      <w:r>
        <w:rPr>
          <w:bCs/>
        </w:rPr>
        <w:t>)</w:t>
        <w:tab/>
        <w:t>Комитет по правам человека и этнических меньшинств, который осуществляет мониторинг хода осуществления политики защиты прав человека и этнических меньшинств и принимает участие в ее претворении в жизнь. В системе законотворчества Комитет имеет статус органа, осуществляющего надзор за выполнением ратифицированных международных договоров и соблюдением конституционных положений, касающихся прав человека, который имеет право предлагать меры для реализации этих прав. Он следит за положением хорватских меньшинств в соседних государствах и предлагает меры по расширению сотрудничества в целях сохранения их национальной самобытности. Комитет сотрудничает с научными и экспертными правительственными и неправительственными организациями, работающими в этой области, а также с рабочими органами парламентов других государств и международных организаций. Кроме того, он взаимодействует с рабочими органами, занимающимися рассмотрением жалоб, и с другими рабочими органами хорватского парламента;</w:t>
      </w:r>
    </w:p>
    <w:p>
      <w:pPr>
        <w:pStyle w:val="SingleTxtGR"/>
        <w:rPr>
          <w:b/>
          <w:b/>
        </w:rPr>
      </w:pPr>
      <w:r>
        <w:rPr>
          <w:bCs/>
        </w:rPr>
        <w:tab/>
      </w:r>
      <w:r>
        <w:rPr>
          <w:bCs/>
          <w:lang w:val="en-GB"/>
        </w:rPr>
        <w:t>b</w:t>
      </w:r>
      <w:r>
        <w:rPr>
          <w:bCs/>
        </w:rPr>
        <w:t>)</w:t>
        <w:tab/>
        <w:t>Комитет по вопросам равноправия мужчин и женщин, который ведет мониторинг хода осуществления политики обеспечения равенства мужчин и женщин и принимает участие в ее претворении в жизнь, а также в разработке законодательных и подзаконных актов, является центральным органом в данной области. Он также содействует принятию международных документов по вопросам равноправия мужчин и женщин и следит за выполнением их требований</w:t>
      </w:r>
      <w:r>
        <w:rPr/>
        <w:t>.</w:t>
      </w:r>
    </w:p>
    <w:p>
      <w:pPr>
        <w:pStyle w:val="H1GR"/>
        <w:rPr/>
      </w:pPr>
      <w:r>
        <w:rPr/>
        <w:tab/>
        <w:t>H.</w:t>
        <w:tab/>
        <w:t>Национальные правозащитные учреждения</w:t>
      </w:r>
    </w:p>
    <w:p>
      <w:pPr>
        <w:pStyle w:val="SingleTxtGR"/>
        <w:rPr/>
      </w:pPr>
      <w:r>
        <w:rPr/>
        <w:t>31.</w:t>
        <w:tab/>
        <w:t>Для защиты и поощрения прав человека и основных свобод создан ряд независимых национальных учреждений. Управление Уполномоченного по правам человека является учреждением со статусом "А", соответствующим критериям Парижских принципов. Являясь доверенным лицом хорватского парламента, Уполномоченный защищает конституционные и законные права граждан перед правительственными и другими органами, наделенными властными полномочиями. В соответствии с Антидискриминационным законом Управление Уполномоченного по правам человека является центральным органом по борьбе с дискриминацией. Кроме того, в Хорватии существует система специальных уполномоченных в отдельных областях, в которую входят:</w:t>
      </w:r>
    </w:p>
    <w:p>
      <w:pPr>
        <w:pStyle w:val="SingleTxtGR"/>
        <w:rPr/>
      </w:pPr>
      <w:r>
        <w:rPr/>
        <w:tab/>
      </w:r>
      <w:r>
        <w:rPr>
          <w:lang w:val="en-GB"/>
        </w:rPr>
        <w:t>a</w:t>
      </w:r>
      <w:r>
        <w:rPr/>
        <w:t>)</w:t>
        <w:tab/>
        <w:t>Уполномоченный по правам ребенка, который следит за соответствием требований закона положениям Конвенции о правах ребенка (подробности см. в Докладе);</w:t>
      </w:r>
    </w:p>
    <w:p>
      <w:pPr>
        <w:pStyle w:val="SingleTxtGR"/>
        <w:rPr/>
      </w:pPr>
      <w:r>
        <w:rPr/>
        <w:tab/>
      </w:r>
      <w:r>
        <w:rPr>
          <w:lang w:val="en-GB"/>
        </w:rPr>
        <w:t>b</w:t>
      </w:r>
      <w:r>
        <w:rPr/>
        <w:t>)</w:t>
        <w:tab/>
        <w:t xml:space="preserve">Уполномоченный по вопросам равноправия мужчин и женщин осуществляет надзор за применением Закона о равноправии мужчин и женщин и других нормативных актов в данной области. Уполномоченный назначается хорватским парламентом сроком на восемь лет. Сфера его полномочий определяется в Законе о равноправии мужчин и женщин. Уполномоченный, чья деятельность финансируется из национального бюджета, ежегодно представляет доклады хорватскому парламенту. Он принимает жалобы физических и юридических лиц на дискриминацию по половому признаку, оказывает физическим и юридическим лицам помощь в возбуждении исков против виновных в такой дискриминации, изучает отдельные сообщения, могущие стать основанием для возбуждения исков, и оказывает помощь в примирении и во внесудебном урегулировании споров. Кроме того, Уполномоченный собирает и анализирует статистические данные о случаях дискриминации по половому признаку и проводит независимые исследования, публикует независимые доклады и обменивается информацией с соответствующими европейскими структурами. Уполномоченный может выносить предупреждения и формулировать рекомендации, а государственные административные органы, местные и региональные органы самоуправления и другие органы, наделенные властными полномочиями, обязаны в течение 30 дней в письменном виде проинформировать Уполномоченного о принятых мерах. В случае нарушения, по мнению Уполномоченного, принципов равноправия мужчин и женщин он может также ходатайствовать о проверке соответствия того или иного закона требованиям Конституции или соответствия подзаконного акта требованиям Конституции и законодательства, а также предлагать поправки к таким нормативным актам; </w:t>
      </w:r>
    </w:p>
    <w:p>
      <w:pPr>
        <w:pStyle w:val="SingleTxtGR"/>
        <w:rPr/>
      </w:pPr>
      <w:r>
        <w:rPr/>
        <w:tab/>
        <w:t>(</w:t>
      </w:r>
      <w:r>
        <w:rPr>
          <w:lang w:val="en-GB"/>
        </w:rPr>
        <w:t>c</w:t>
      </w:r>
      <w:r>
        <w:rPr/>
        <w:t>)</w:t>
        <w:tab/>
        <w:t xml:space="preserve">Уполномоченный по правам инвалидов занимается защитой, мониторингом и поощрением прав и интересов инвалидов в соответствии с требованиями Конституции, международных договоров и законодательства. Нынешний Уполномоченный сама имеет тяжелейшую форму инвалидности. Уполномоченный следит за соответствием законодательства, защищающего права и интересы инвалидов, требованиям Конституции и международных договоров, а также за претворением в жизнь национальной политики и выполнением международно-правовых обязательств. Она рассматривает случаи нарушения прав инвалидов, принимает меры для их предупреждения в будущем и информирует о них общественность. Она предлагает также меры по выстраиванию комплексной системы защиты инвалидов и повышения качества их жизни, сотрудничая с ассоциациями инвалидов. Органы государственной власти, местного и регионального самоуправления, юридические и физические лица обязаны незамедлительно, без проволочек в течение 15 дней информировать Уполномоченного о сделанных предупреждениях, внесенных предложениях и сформулированных рекомендациях. В случае получения сведений о том, что инвалид подвергается дискриминации, насилию, сексуальным посягательствам, эксплуатации, не получает никакой помощи или сталкивается при ее получении с вопиющей халатностью, Уполномоченный незамедлительно уведомляет об этом уполномоченного прокурора, направляет предупреждение соответствующему административному органу и предлагает меры для защиты прав и интересов инвалида. </w:t>
      </w:r>
    </w:p>
    <w:p>
      <w:pPr>
        <w:pStyle w:val="H1GR"/>
        <w:rPr/>
      </w:pPr>
      <w:r>
        <w:rPr/>
        <w:tab/>
      </w:r>
      <w:r>
        <w:rPr>
          <w:lang w:val="en-GB"/>
        </w:rPr>
        <w:t>I</w:t>
      </w:r>
      <w:r>
        <w:rPr/>
        <w:t>.</w:t>
        <w:tab/>
        <w:t>Организации гражданского общества</w:t>
      </w:r>
    </w:p>
    <w:p>
      <w:pPr>
        <w:pStyle w:val="SingleTxtGR"/>
        <w:rPr/>
      </w:pPr>
      <w:r>
        <w:rPr/>
        <w:t>32.</w:t>
        <w:tab/>
        <w:t>Организации гражданского общества играют важную роль, содействуя сплочению общества и развитию демократии на основе широкого участия, занимаясь благотворительностью и добровольным оказанием помощи, а также пропагандируя демократическую гражданскую ответственность и права человека, для защиты которых сегодня создана нормативно-правовая и институциональная база. По данным Реестра ассоциаций, который ведет министерство государственной администрации, в 2009 году сеть организаций гражданского общества насчитывала свыше 39 558 ассоциаций, 152 траста и 10 фондов, свыше 600 частных структур и около 250 ассоциаций профсоюзов и работодателей, а</w:t>
      </w:r>
      <w:r>
        <w:rPr>
          <w:lang w:val="en-US"/>
        </w:rPr>
        <w:t> </w:t>
      </w:r>
      <w:r>
        <w:rPr/>
        <w:t xml:space="preserve">также 50 религиозных организаций и 1 976 юридических лиц, относящихся к католической церкви. Помимо этого, на территории страны действовали 129 зарубежных ассоциаций (из 21 страны) и несколько зарубежных фондов, зарегистрированных в Реестре иностранных ассоциаций. По новым правилам неправительственные организации должны регистрироваться в Реестре некоммерческих организаций министерства финансов. После обработки всех собранных данных этот реестр даст реальное представление о численности активно действующих ассоциаций. </w:t>
      </w:r>
    </w:p>
    <w:p>
      <w:pPr>
        <w:pStyle w:val="H1GR"/>
        <w:rPr/>
      </w:pPr>
      <w:r>
        <w:rPr/>
        <w:tab/>
      </w:r>
      <w:r>
        <w:rPr>
          <w:lang w:val="en-GB"/>
        </w:rPr>
        <w:t>J</w:t>
      </w:r>
      <w:r>
        <w:rPr/>
        <w:t>.</w:t>
        <w:tab/>
        <w:t>Механизмы работы с жалобами</w:t>
      </w:r>
    </w:p>
    <w:p>
      <w:pPr>
        <w:pStyle w:val="SingleTxtGR"/>
        <w:rPr/>
      </w:pPr>
      <w:r>
        <w:rPr/>
        <w:t>33.</w:t>
        <w:tab/>
        <w:t xml:space="preserve">Для того чтобы гарантировать осуществление конституционных свобод и прав, был создан специальный механизм. Гражданин может подать конституционную жалобу в том случае, когда то или иное конкретное решение органа государственного управления, местного или регионального самоуправления или юридического лица, наделенного властными полномочиями, определяющее его права и обязанности, или предъявленное ему уголовное обвинение нарушают его права человека и основные свободы, гарантируемые Конституцией. Жалоба подается после исчерпания всех традиционных средств правовой защиты. Лицо, считающее себя жертвой нарушения своих прав, в случае отказа в удовлетворении его жалобы может обратиться в Европейский суд по правам человека и в любой из созданных на основании конвенций </w:t>
      </w:r>
      <w:r>
        <w:rPr>
          <w:lang w:val="en-US"/>
        </w:rPr>
        <w:t>OOH</w:t>
      </w:r>
      <w:r>
        <w:rPr/>
        <w:t xml:space="preserve"> комитетов, уполномоченных рассматривать жалобы отдельных лиц. </w:t>
      </w:r>
    </w:p>
    <w:p>
      <w:pPr>
        <w:pStyle w:val="SingleTxtGR"/>
        <w:rPr/>
      </w:pPr>
      <w:r>
        <w:rPr/>
        <w:t>34.</w:t>
        <w:tab/>
        <w:t xml:space="preserve">5 ноября 1997 года Республика Хорватия ратифицировала Европейскую конвенцию о защите прав человека и основных свобод вместе с соответствующими протоколами. Сделав это, Республика Хорватия признала юрисдикцию Европейского суда по правам человека (далее "Европейский суд") рассматривать жалобы любых физических лиц, НПО и групп лиц, считающих себя жертвами нарушения Республикой Хорватией своих прав, предусмотренных в Конвенции. Кроме того, Республика Хорватия обязалась исполнять окончательные решения Европейского суда во всех делах, стороной в которых она является. </w:t>
      </w:r>
    </w:p>
    <w:p>
      <w:pPr>
        <w:pStyle w:val="SingleTxtGR"/>
        <w:rPr/>
      </w:pPr>
      <w:r>
        <w:rPr/>
        <w:t>35.</w:t>
        <w:tab/>
        <w:t xml:space="preserve">В Европейском суде Республику Хорватию представляет уполномоченный правительства, который помимо этого координирует исполнение решений Суда на национальном уровне. В среднем Суд получает около 700 исков против Республики Хорватия, большинство из которых отклоняются до того, как они направляются правительству для получения его комментариев. </w:t>
      </w:r>
    </w:p>
    <w:p>
      <w:pPr>
        <w:pStyle w:val="SingleTxtGR"/>
        <w:rPr/>
      </w:pPr>
      <w:r>
        <w:rPr/>
        <w:t>36.</w:t>
        <w:tab/>
        <w:t xml:space="preserve">Чаще всего иски подавались на нарушение статьи 6 Конвенции (право на справедливое судебное разбирательство), главным образом на несоблюдение разумных сроков проведения судебного разбирательства, однако после повышения эффективности производства и приведения его в соответствие с требованиями Европейского суда число таких дел и подтвержденных нарушений резко уменьшилось. К числу других серьезных нарушений, которые Европейский суд установил, рассматривая касающиеся Хорватии дела, относятся неуважение прав собственности, частной и семейной жизни, запрета пыток и бесчеловечного обращения, а в ряде случаев и права на жизнь, запрета дискриминации и свободы передвижения. </w:t>
      </w:r>
    </w:p>
    <w:p>
      <w:pPr>
        <w:pStyle w:val="SingleTxtGR"/>
        <w:rPr/>
      </w:pPr>
      <w:r>
        <w:rPr/>
        <w:t>37.</w:t>
        <w:tab/>
        <w:t xml:space="preserve">Республика Хорватия подчиняется окончательным решениям Европейского суда во всех делах, стороной в которых она является. Прежде обязательства государства носили главным образом единичный характер и касались выплаты справедливой компенсации, возобновления внутреннего производства, исполнения административного решения и т.д. В силу усложнения рассматриваемых дел решения, принимаемые по отдельным или сразу по нескольким схожим искам, все чаще и чаще предусматривают обязательства, требующие принятия мер общего характера. Осуществление таких мер общего характера требует внесения поправок в законодательство, изменения судебной или административной практики, принятия плана действий для предупреждения рецидивов и т.д. Распоряжения о принятии мер общего характера поступают к учреждениям-исполнителям от уполномоченного правительства в Суде, и в ряде случаев они требуют межведомственного сотрудничества. </w:t>
      </w:r>
    </w:p>
    <w:p>
      <w:pPr>
        <w:pStyle w:val="SingleTxtGR"/>
        <w:rPr/>
      </w:pPr>
      <w:r>
        <w:rPr/>
        <w:t>38.</w:t>
        <w:tab/>
        <w:t xml:space="preserve">Контроль за исполнением решений осуществляет Комитет министров Совета Европы. Республика Хорватия является участницей коллективного правоприменительного механизма, и в Комитете министров ее представляет Министр иностранных дел, а на текущей основе – Постоянный представитель Республики Хорватия при Совете Европы. </w:t>
      </w:r>
    </w:p>
    <w:p>
      <w:pPr>
        <w:pStyle w:val="SingleTxtGR"/>
        <w:rPr/>
      </w:pPr>
      <w:r>
        <w:rPr/>
        <w:t>39.</w:t>
        <w:tab/>
        <w:t xml:space="preserve">Все постановления и окончательные решения Европейского суда, касающиеся Республики Хорватия, переводятся на хорватский язык и размещаются на сайте Министерства юстиции. Структуры, принимавшие участие в соответствующих делах, а также Конституционный и Верховный суды Республики Хорватия регулярно получают переведенные материалы, в то время как с оригиналами можно ознакомиться на сайте Европейского суда. В выходящий каждые полгода Обзор деятельности Европейского суда по правам человека включаются переведенные решения Суда по касающимся Республики Хорватия делам, принятые в соответствующий период, а также сводка решений в отношении других государств. </w:t>
      </w:r>
    </w:p>
    <w:p>
      <w:pPr>
        <w:pStyle w:val="H1GR"/>
        <w:rPr/>
      </w:pPr>
      <w:r>
        <w:rPr/>
        <w:tab/>
      </w:r>
      <w:r>
        <w:rPr>
          <w:lang w:val="en-GB"/>
        </w:rPr>
        <w:t>K</w:t>
      </w:r>
      <w:r>
        <w:rPr/>
        <w:t>.</w:t>
        <w:tab/>
        <w:t>Национальная программа и нынешняя ситуация</w:t>
      </w:r>
    </w:p>
    <w:p>
      <w:pPr>
        <w:pStyle w:val="SingleTxtGR"/>
        <w:rPr/>
      </w:pPr>
      <w:r>
        <w:rPr/>
        <w:t>40.</w:t>
        <w:tab/>
        <w:t xml:space="preserve">Национальная программа защиты и поощрения прав человека на 2008−2011 годы представляет собой программную основу, т.е. анализ приоритетных мер в таких областях, как борьба с расовой и другими формами дискриминации, равноправие мужчин и женщин, защита этнических меньшинств, защита жертв/свидетелей, свобода СМИ, право доступа к информации, религиозные права и свободы, право на труд, защита семьи, дети и подростки, забота об особо уязвимых группах населения, борьба с коррупцией, торговля людьми и т.д. В 2010 году был принят оперативный план ее осуществления. </w:t>
      </w:r>
    </w:p>
    <w:p>
      <w:pPr>
        <w:pStyle w:val="SingleTxtGR"/>
        <w:rPr/>
      </w:pPr>
      <w:r>
        <w:rPr/>
        <w:t>41.</w:t>
        <w:tab/>
        <w:t>Значительный прогресс отмечается как в борьбе с дискриминацией, так и в других областях, таких как равноправие мужчин и женщин (расширение участия женщин в политической жизни и непримиримая борьба с бытовым насилием), права ребенка (запрет телесных наказаний) и инвалидов (нормативная основа, независимый механизм), торговля людьми, мигранты и просители убежища (международные стандарты) и т.д. В данном контексте более подробно рассматриваются работа на таких двух направлениях, как борьба с дискриминацией и обеспечение равноправия мужчин и женщин.</w:t>
      </w:r>
    </w:p>
    <w:p>
      <w:pPr>
        <w:pStyle w:val="H1GR"/>
        <w:rPr/>
      </w:pPr>
      <w:r>
        <w:rPr/>
        <w:tab/>
      </w:r>
      <w:r>
        <w:rPr>
          <w:lang w:val="en-GB"/>
        </w:rPr>
        <w:t>L</w:t>
      </w:r>
      <w:r>
        <w:rPr/>
        <w:t>.</w:t>
        <w:tab/>
        <w:t>Борьба с дискриминацией</w:t>
      </w:r>
    </w:p>
    <w:p>
      <w:pPr>
        <w:pStyle w:val="SingleTxtGR"/>
        <w:rPr/>
      </w:pPr>
      <w:r>
        <w:rPr/>
        <w:t>42.</w:t>
        <w:tab/>
        <w:t xml:space="preserve">Значительный прогресс отмечается на фронте борьбы с дискриминацией, о котором можно судить по принятым законам и факту создания институционального механизма под эгидой Уполномоченного по правам человека. В сотрудничестве с Уполномоченным и с Центром исследований проблем мира правительство осуществляло проект по содействию имплементации Антидискриминационного закона (на 80% финансировавшийся ЕС), информируя СМИ, гражданское общество, работодателей и общественность об этом законе и методах борьбы с дискриминацией (общенациональная кампания). Эта работа помогла укрепить партнерские связи и привлечь внимание к проблеме дискриминации. В то же время изучение существующих взглядов на проблему дискриминации показало необходимость продолжения информационно-просветитель-ской работы среди общественности. </w:t>
      </w:r>
    </w:p>
    <w:p>
      <w:pPr>
        <w:pStyle w:val="SingleTxtGR"/>
        <w:rPr/>
      </w:pPr>
      <w:r>
        <w:rPr/>
        <w:t>43.</w:t>
        <w:tab/>
        <w:t xml:space="preserve">На проходившей в Загребе международной конференции, посвященной Антидискриминационному закону (2009 год) было, в частности, представлено руководство по применению этого закона. Информационно-просветительская работа, в первую очередь среди представителей органов власти, по-прежнему имеет приоритетное значение. В партнерстве с Уполномоченным по правам человека и в рамках </w:t>
      </w:r>
      <w:r>
        <w:rPr>
          <w:lang w:val="en-US"/>
        </w:rPr>
        <w:t>IPA</w:t>
      </w:r>
      <w:r>
        <w:rPr/>
        <w:t xml:space="preserve"> 2009 был запущен трехлетний проект по созданию всеобъемлющей системы защиты против дискриминации. Во исполнение требований Дурбанской декларации был принят национальный антидискриминационный план, предусматривающий пропаганду необходимости противодействия дискриминации, коллективных действий и отстаивания своих интересов дискриминируемыми группами, информационно-просветительскую работу среди профессионалов, а также пропаганду уважения и терпимости (более подробные сведения см. в Докладе).</w:t>
      </w:r>
    </w:p>
    <w:p>
      <w:pPr>
        <w:pStyle w:val="H1GR"/>
        <w:rPr/>
      </w:pPr>
      <w:r>
        <w:rPr/>
        <w:tab/>
      </w:r>
      <w:r>
        <w:rPr>
          <w:lang w:val="en-GB"/>
        </w:rPr>
        <w:t>M</w:t>
      </w:r>
      <w:r>
        <w:rPr/>
        <w:t>.</w:t>
        <w:tab/>
        <w:t>Преступления, совершаемые на почве ненависти</w:t>
      </w:r>
    </w:p>
    <w:p>
      <w:pPr>
        <w:pStyle w:val="SingleTxtGR"/>
        <w:rPr/>
      </w:pPr>
      <w:r>
        <w:rPr/>
        <w:t>44.</w:t>
        <w:tab/>
        <w:t>С 2006 года под преступлениями, совершаемыми на почве ненависти, в хорватском законодательстве понимаются любые уголовные преступления, совершаемые по мотивам ненависти к тому или иному лицу в связи с его расой, цветом кожи, полом, сексуальной ориентацией, языком, вероисповеданием, политическими и иными убеждениями, этническим или социальным происхождением, имущественным положением, обстоятельствами рождения, образованием, общественным положением или другими особенностями. Совершение преступления на почве ненависти считается отягчающим приговор обстоятельством, причем эта концепция продолжает совершенствоваться. Так, рабочая группа, занимающаяся разработкой нового уголовного кодекса, предлагает рассматривать совершение преступления на почве ненависти как сопутствующее основному преступление или как особо тяжкий квалифицирующий признак конкретного уголовного преступления.</w:t>
      </w:r>
    </w:p>
    <w:p>
      <w:pPr>
        <w:pStyle w:val="SingleTxtGR"/>
        <w:rPr/>
      </w:pPr>
      <w:r>
        <w:rPr/>
        <w:t>45.</w:t>
        <w:tab/>
        <w:t xml:space="preserve">Изучением феномена преступлений, совершаемых на почве ненависти, занимается еще одна рабочая группа, которая организует информационные кампании (просветительская работа) и освещает эту проблему в СМИ. В рамках борьбы с дискриминацией министерство внутренних дел выработало подробные правила того, как следует реагировать на совершаемые на почве ненависти преступления и собирать о них данные. На практике случаев организованного насилия по отношению к конкретным группам не наблюдалось. Имели место лишь индивидуальные, неорганизованные инциденты, не имеющие между собой ничего общего. Таким образом, нет никаких оснований говорить о планировании, организации и исполнении преступлений на почве ненависти. Хорватия стала одной из первых стран, организовавших для сотрудников полиции специальную подготовку, посвященную совершаемым на почве ненависти преступлениям. </w:t>
      </w:r>
    </w:p>
    <w:p>
      <w:pPr>
        <w:pStyle w:val="H1GR"/>
        <w:rPr/>
      </w:pPr>
      <w:r>
        <w:rPr/>
        <w:tab/>
      </w:r>
      <w:r>
        <w:rPr>
          <w:lang w:val="en-GB"/>
        </w:rPr>
        <w:t>N</w:t>
      </w:r>
      <w:r>
        <w:rPr/>
        <w:t>.</w:t>
        <w:tab/>
        <w:t>Равноправие мужчин и женщин</w:t>
      </w:r>
    </w:p>
    <w:p>
      <w:pPr>
        <w:pStyle w:val="SingleTxtGR"/>
        <w:rPr/>
      </w:pPr>
      <w:r>
        <w:rPr/>
        <w:t>46.</w:t>
        <w:tab/>
        <w:t>В соответствии с Законом о равноправии мужчин и женщин во всех органах государственной власти были учреждены должности (на уровне высокопоставленных должностных лиц) координаторов по вопросам равноправия мужчин и женщин, которые взаимодействуют с Бюро по вопросам равноправия мужчин и женщин и отвечают за обеспечение применения вышеупомянутого закона. В свою очередь Бюро оказывает им техническую помощь в осуществлении закона и национальной политики поощрения равноправия мужчин и женщин. С этой целью утверждаются планы действий по поощрению и обеспечению равенства мужчин и женщин в органах государственного управления. Надзор за уважением прав женщин осуществляют на систематической основе разные органы – Парламентский комитет по вопросам равноправия мужчин и женщин, Уполномоченный по вопросам равноправия мужчин и женщин, Бюро по вопросам равноправия мужчин и женщин и координаторы по вопросам равноправия мужчин и женщин, которые имеются во всех министерствах, центральных ведомствах и местных органах управления.</w:t>
      </w:r>
    </w:p>
    <w:p>
      <w:pPr>
        <w:pStyle w:val="SingleTxtGR"/>
        <w:rPr/>
      </w:pPr>
      <w:r>
        <w:rPr/>
        <w:t>47.</w:t>
        <w:tab/>
        <w:t xml:space="preserve">Хорватский парламент утвердил третий подряд стратегический документ − национальную политику поощрения равноправия мужчин и женщин на 2006−2010 годы. Эта национальная политика, опирающаяся на существующую нормативно-правовую основу, подтверждает гарантии равноправия мужчин и женщин, предусмотренные в международным праве, правовых документах Европейского сообщества, Конвенции о ликвидации всех форм дискриминации в отношении женщин и замечаниях ее Комитета, Конвенции Международной организации труда, Европейской конвенции о защите прав человека, Пекинской декларации и Платформе действий, а также в Целях развития, сформулированных в Декларации тысячелетия. </w:t>
      </w:r>
    </w:p>
    <w:p>
      <w:pPr>
        <w:pStyle w:val="SingleTxtGR"/>
        <w:rPr>
          <w:b/>
          <w:b/>
        </w:rPr>
      </w:pPr>
      <w:r>
        <w:rPr/>
        <w:t>48.</w:t>
        <w:tab/>
        <w:t xml:space="preserve">В стратегическом рамочном документе и в плане действий поставлены 30 целей и предусмотрены 144 меры в следующих важнейших областях: права человека женщин, равенство возможностей на рынке труда, учет гендерной тематики в сфере образования, равноправие в процессе принятия решений, насилие в отношении женщин, охрана здоровья женщин и институциональные механизмы. Эти меры реализуются органами государственного управления и другими государственными структурами, нередко в сотрудничестве с НПО. </w:t>
      </w:r>
    </w:p>
    <w:p>
      <w:pPr>
        <w:pStyle w:val="SingleTxtGR"/>
        <w:rPr/>
      </w:pPr>
      <w:r>
        <w:rPr/>
        <w:t>49.</w:t>
        <w:tab/>
        <w:t xml:space="preserve">Закон о равноправии мужчин и женщин служит правовой основой для создания на местном уровне комиссий по равноправию мужчин и женщин (в составе членов местных собраний или городского собрания Загреба, сотрудников органов государственного управления, представителей НПО и независимых экспертов), выполняющих при местных собраниях функции консультативных органов. Местные органы самоуправления и мэрии Загреба формируют такие комиссии, создают необходимые условия и финансируют их работу по поощрению равноправия мужчин и женщин на местном уровне. Такие комиссии были созданы во всех 20 областях и в Загребе, а также более чем в 75 муниципалитетах и населенных пунктах, что позволяет говорить о серьезных успехах в деле укрепления потенциала на местах. </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2-453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5376</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5376  (R)  151112  261112</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бработки их докладов, настоящий документ официального редактирования не</w:t>
      </w:r>
      <w:r>
        <w:rPr>
          <w:lang w:val="en-US"/>
        </w:rPr>
        <w:t> </w:t>
      </w:r>
      <w:r>
        <w:rPr>
          <w:lang w:val="ru-RU"/>
        </w:rPr>
        <w:t>проходил</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HR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HR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MGR" w:customStyle="1">
    <w:name w:val="_ H __M_GR Знак"/>
    <w:link w:val="HMGR1"/>
    <w:qFormat/>
    <w:rsid w:val="00017146"/>
    <w:rPr>
      <w:b/>
      <w:spacing w:val="4"/>
      <w:w w:val="103"/>
      <w:kern w:val="2"/>
      <w:sz w:val="34"/>
      <w:lang w:val="ru-RU"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1" w:customStyle="1">
    <w:name w:val="_ H __M_GR"/>
    <w:basedOn w:val="Normal"/>
    <w:next w:val="Normal"/>
    <w:link w:val="HMGR"/>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Choborov/Kovgan</Manager>
  <TotalTime>1</TotalTime>
  <Application>LibreOffice/7.4.7.2$Linux_X86_64 LibreOffice_project/40$Build-2</Application>
  <AppVersion>15.0000</AppVersion>
  <Pages>1</Pages>
  <Words>7426</Words>
  <Characters>42332</Characters>
  <CharactersWithSpaces>49659</CharactersWithSpaces>
  <Paragraphs>9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43:00Z</dcterms:created>
  <dc:creator>Ioulia Goussarova</dc:creator>
  <dc:description/>
  <dc:language>en-US</dc:language>
  <cp:lastModifiedBy>Ioulia Goussarova</cp:lastModifiedBy>
  <cp:lastPrinted>2012-11-26T07:43:00Z</cp:lastPrinted>
  <dcterms:modified xsi:type="dcterms:W3CDTF">2012-11-26T07:44:00Z</dcterms:modified>
  <cp:revision>3</cp:revision>
  <dc:subject>HRI/CORE/HRV/2011</dc:subject>
  <dc:title>12-45376</dc:title>
</cp:coreProperties>
</file>

<file path=docProps/custom.xml><?xml version="1.0" encoding="utf-8"?>
<Properties xmlns="http://schemas.openxmlformats.org/officeDocument/2006/custom-properties" xmlns:vt="http://schemas.openxmlformats.org/officeDocument/2006/docPropsVTypes"/>
</file>