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POL/2014</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444032188"/>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444032188"/>
            <w:bookmarkStart w:id="2" w:name="__Fieldmark__17_3444032188"/>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7 November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44403218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444032188"/>
            <w:bookmarkStart w:id="5" w:name="__Fieldmark__31_3444032188"/>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Польша</w:t>
      </w:r>
      <w:r>
        <w:rPr>
          <w:rStyle w:val="FootnoteAnchor"/>
          <w:b w:val="false"/>
          <w:spacing w:val="5"/>
          <w:w w:val="104"/>
          <w:position w:val="0"/>
          <w:sz w:val="20"/>
          <w:sz w:val="20"/>
          <w:vertAlign w:val="baseline"/>
        </w:rPr>
        <w:footnoteReference w:customMarkFollows="1" w:id="2"/>
        <w:t>*</w:t>
      </w:r>
      <w:r>
        <w:rPr>
          <w:b w:val="false"/>
          <w:lang w:eastAsia="en-US"/>
        </w:rPr>
        <w:t xml:space="preserve"> </w:t>
      </w:r>
    </w:p>
    <w:p>
      <w:pPr>
        <w:pStyle w:val="SingleTxtGR"/>
        <w:jc w:val="right"/>
        <w:rPr/>
      </w:pPr>
      <w:r>
        <w:rPr/>
        <w:t>[19 сентября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Территория и население</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Экономика</w:t>
        <w:tab/>
        <w:tab/>
        <w:t>16−22</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II.</w:t>
        <w:tab/>
        <w:t>Реформы</w:t>
        <w:tab/>
        <w:tab/>
        <w:t>23−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Административная реформа</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Реформа социальной сферы</w:t>
        <w:tab/>
        <w:tab/>
        <w:t>25–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Политическая система</w:t>
        <w:tab/>
        <w:tab/>
        <w:t>37−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Законодательная власть</w:t>
        <w:tab/>
        <w:tab/>
        <w:t>38–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Исполнительная власть</w:t>
        <w:tab/>
        <w:tab/>
        <w:t>40−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Судебная власть</w:t>
        <w:tab/>
        <w:tab/>
        <w:t>47−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Общеправовая основа защиты прав человека</w:t>
        <w:tab/>
        <w:tab/>
        <w:t>66−10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Конституция страны и статус международных соглашений </w:t>
        <w:br/>
        <w:tab/>
        <w:tab/>
        <w:tab/>
        <w:t>в польском законодательстве</w:t>
        <w:tab/>
        <w:tab/>
        <w:t>69−7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редства защиты прав и свобод</w:t>
        <w:tab/>
        <w:tab/>
        <w:t>73−8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Уполномоченный по защите прав человека</w:t>
        <w:tab/>
        <w:tab/>
        <w:t>85−9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Уполномоченный по защите прав детей</w:t>
        <w:tab/>
        <w:tab/>
        <w:t>92−9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Уполномоченный по защите прав пациентов</w:t>
        <w:tab/>
        <w:tab/>
        <w:t>9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Международные конвенции о правах человека</w:t>
        <w:tab/>
        <w:tab/>
        <w:t>99−10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Права человека в Конституции Польши</w:t>
        <w:tab/>
        <w:tab/>
        <w:t>101−15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Общие принципы</w:t>
        <w:tab/>
        <w:tab/>
        <w:t>102−109</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Личные права и свободы</w:t>
        <w:tab/>
        <w:tab/>
        <w:t>110−135</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литические права и свободы</w:t>
        <w:tab/>
        <w:tab/>
        <w:t>136−14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Экономические, социальные и культурные права и свободы</w:t>
        <w:tab/>
        <w:tab/>
        <w:t>142−15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оощрение и просвещение в области прав человека в Польше</w:t>
        <w:tab/>
        <w:tab/>
        <w:t>153−155</w:t>
        <w:tab/>
        <w:t>44</w:t>
      </w:r>
    </w:p>
    <w:p>
      <w:pPr>
        <w:pStyle w:val="HChGR"/>
        <w:rPr/>
      </w:pPr>
      <w:r>
        <w:rPr/>
        <w:tab/>
        <w:t>I.</w:t>
        <w:tab/>
        <w:t>Территория и население</w:t>
      </w:r>
      <w:r>
        <w:br w:type="page"/>
      </w:r>
    </w:p>
    <w:p>
      <w:pPr>
        <w:pStyle w:val="SingleTxtGR"/>
        <w:rPr/>
      </w:pPr>
      <w:r>
        <w:rPr>
          <w:bCs/>
        </w:rPr>
        <w:t>1.</w:t>
        <w:tab/>
      </w:r>
      <w:r>
        <w:rPr/>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11 км, в том числе 440 км морской границы и 1 295 км границы по рекам. Площадь ее территории составляет 312 679 кв. км, т.е. по размерам Польша занимает девятое место в Европе.</w:t>
      </w:r>
    </w:p>
    <w:p>
      <w:pPr>
        <w:pStyle w:val="SingleTxtGR"/>
        <w:rPr/>
      </w:pPr>
      <w:r>
        <w:rPr>
          <w:bCs/>
        </w:rPr>
        <w:t>2.</w:t>
        <w:tab/>
      </w:r>
      <w:r>
        <w:rPr/>
        <w:t xml:space="preserve">На конец 2013 года численность населения Польши составляла 38,5 млн. человек. Государственный язык − польский. Денежная единица − злотый (PLN). </w:t>
      </w:r>
    </w:p>
    <w:p>
      <w:pPr>
        <w:pStyle w:val="SingleTxtGR"/>
        <w:rPr/>
      </w:pPr>
      <w:r>
        <w:rPr>
          <w:bCs/>
        </w:rPr>
        <w:t>3.</w:t>
        <w:tab/>
      </w:r>
      <w:r>
        <w:rPr/>
        <w:t>Национальными праздниками являются 3 мая − День Конституции (в память о принятии Конституции 1791 года) и 11 ноября − День независимости (в память о восстановлении независимости в 1918 году).</w:t>
      </w:r>
    </w:p>
    <w:p>
      <w:pPr>
        <w:pStyle w:val="SingleTxtGR"/>
        <w:rPr/>
      </w:pPr>
      <w:r>
        <w:rPr>
          <w:bCs/>
        </w:rPr>
        <w:t>4.</w:t>
        <w:tab/>
      </w:r>
      <w:r>
        <w:rPr/>
        <w:t>В административном отношении страна разделена на 16 воеводств.</w:t>
      </w:r>
    </w:p>
    <w:p>
      <w:pPr>
        <w:pStyle w:val="SingleTxtGR"/>
        <w:rPr/>
      </w:pPr>
      <w:r>
        <w:rPr>
          <w:bCs/>
        </w:rPr>
        <w:t>5.</w:t>
        <w:tab/>
      </w:r>
      <w:r>
        <w:rPr/>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SingleTxtGR"/>
        <w:rPr/>
      </w:pPr>
      <w:r>
        <w:rPr>
          <w:bCs/>
        </w:rPr>
        <w:t>6.</w:t>
        <w:tab/>
      </w:r>
      <w:r>
        <w:rPr/>
        <w:t>Бόльшую часть территории Польши занимают низменности: 91,3% всей территории составляют районы, высота которых не превышает 300 м над уровнем моря (ниже уровня моря расположено 0,2% территории страны); средний показатель высоты над уровнем моря составляет 173 м (в среднем по Европе − 330 м). Высшей точкой является гора Рысы в Высоких Татрах (2 499 м), а самая низкая расположена на 1,8 м ниже уровня моря. Рельеф территории Польши характеризуется понижением в направлении с юга на северо-восток.</w:t>
      </w:r>
    </w:p>
    <w:p>
      <w:pPr>
        <w:pStyle w:val="SingleTxtGR"/>
        <w:rPr/>
      </w:pPr>
      <w:r>
        <w:rPr>
          <w:bCs/>
        </w:rPr>
        <w:t>7.</w:t>
        <w:tab/>
      </w:r>
      <w:r>
        <w:rPr/>
        <w:t>Польша богата природными ресурсами. В стране добываются свыше 70 различных минералов, 40 из которых имеют ключевое значение для ее экономики (на долю антрацита приходится 40%, песка и гравия − 35%, лигнита и известняка − по 8%). Важнейшим видом топлива является антрацит, а вторым по значимости источником энергии – бурый уголь. Основными добываемыми химическими продуктами являются самородная сера и каменная соль, а из металлов Польша обладает богатыми залежами меди, цинка и свинца.</w:t>
      </w:r>
    </w:p>
    <w:p>
      <w:pPr>
        <w:pStyle w:val="SingleTxtGR"/>
        <w:rPr/>
      </w:pPr>
      <w:r>
        <w:rPr>
          <w:bCs/>
        </w:rPr>
        <w:t>8.</w:t>
        <w:tab/>
      </w:r>
      <w:r>
        <w:rPr/>
        <w:t>Климат Польши на протяжении последних лет характеризуется резкими колебаниями погоды и значительным непостоянством сезонных изменений.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 силу особенностей рельефа и географического расположения Польши над ней происходит взаимодействие различных воздушных масс, что оказывает влияние на погоду и, соответственно, на климат страны.</w:t>
      </w:r>
    </w:p>
    <w:p>
      <w:pPr>
        <w:pStyle w:val="SingleTxtGR"/>
        <w:rPr/>
      </w:pPr>
      <w:r>
        <w:rPr>
          <w:bCs/>
        </w:rPr>
        <w:t>9.</w:t>
        <w:tab/>
      </w:r>
      <w:r>
        <w:rPr/>
        <w:t>Согласно результатам национальной переписи населения и жилищ, проведенной в 2011 году, общая численность населения Польши составила 38 511 824 человека, из них 19 867 954 (51,6%) − женщины, а 18 643 870 (48,4%) − мужчины. В 2011 году польское гражданство имели 38 445 564 жителя страны, 55 436 человек заявили о том, что они являются гражданами других стран, а сведения о гражданстве еще 8 805 человек отсутствуют.</w:t>
      </w:r>
    </w:p>
    <w:p>
      <w:pPr>
        <w:pStyle w:val="SingleTxtGR"/>
        <w:rPr/>
      </w:pPr>
      <w:r>
        <w:rPr>
          <w:bCs/>
        </w:rPr>
        <w:t>10.</w:t>
        <w:tab/>
      </w:r>
      <w:r>
        <w:rPr/>
        <w:t>Согласно результатам национальной переписи населения и жилищ, проведенной в 2011 году, этнический состав населения Польши достаточно однороден. Наиболее крупными национальными меньшинствами среди польских граждан являются немцы (144 236 человек), белорусы (43 878 человек) и украинцы (38 795 человек). К числу других меньшинств относятся цыгане (16 723 человека), русские (8 796 человек), русины (9 640 человек), литовцы (7 376 человек), словаки (2 739 человек), евреи (7 353 человека), армяне (1 683 человека), чехи (2 831 человек), татары (1 828 человек) и караимы (314 человек). Кроме того, 108 140 опрошенных лиц (Поморское воеводство) заявили, что они говорят на кашубском языке (местный язык в Польше).</w:t>
      </w:r>
    </w:p>
    <w:p>
      <w:pPr>
        <w:pStyle w:val="SingleTxtGR"/>
        <w:rPr/>
      </w:pPr>
      <w:r>
        <w:rPr>
          <w:bCs/>
        </w:rPr>
        <w:t>11.</w:t>
        <w:tab/>
      </w:r>
      <w:r>
        <w:rPr/>
        <w:t>Наибольшая концентрация лиц, принадлежащих к национальным и этническим меньшинствам, отмечается в Опольском, Подляском и Силезском воеводствах.</w:t>
      </w:r>
    </w:p>
    <w:p>
      <w:pPr>
        <w:pStyle w:val="SingleTxtGR"/>
        <w:rPr/>
      </w:pPr>
      <w:r>
        <w:rPr>
          <w:bCs/>
        </w:rPr>
        <w:t>12.</w:t>
        <w:tab/>
      </w:r>
      <w:r>
        <w:rPr/>
        <w:t>Результаты переписи также показали, что на польском языке говорит примерно 98,2 процента населения Польши и что 96,2% населения изъясняется дома только на этом языке. Лишь 2,46% от общего числа опрошенных лиц заявили, что они пользуются в кругу семьи другими языками, помимо польского. Большинство из них (2%) указали, что пользуются другим языком наравне с польским, и только 0,46% ответили, что изъясняются дома исключительно на других языках, но не на польском. В целом в Польше используются более 160 языков и диалектов, однако лишь на 23 из них говорят свыше 1 000 человек на каждом.</w:t>
      </w:r>
    </w:p>
    <w:p>
      <w:pPr>
        <w:pStyle w:val="SingleTxtGR"/>
        <w:rPr/>
      </w:pPr>
      <w:r>
        <w:rPr>
          <w:bCs/>
        </w:rPr>
        <w:t>13.</w:t>
        <w:tab/>
      </w:r>
      <w:r>
        <w:rPr/>
        <w:t>В 1990-х годах отмечалось устойчивое снижение численности населения и уровня рождаемости. В период с 2002 по 2005 год прирост численности населения был отрицательным, особенно в 2003 году, в котором число умерших превысило число родившихся на 14 000 человек (14 158). Начиная с 2006 года прирост численности населения вновь стал положительным, повышается также и уровень рождаемости. Показатель прироста численности населения (на 1 000 жителей) снизился с +4,1 в 1990 году до −0,4 в 2003 году. В период с 2008 по 2010 год он сохранялся на уровне +0,9. В дальнейшем уровень естественного прироста вновь резко упал и в 2012 году дошел до нуля. В 2013 году показатель прироста снова оказался отрицательным (−0,5).</w:t>
      </w:r>
    </w:p>
    <w:p>
      <w:pPr>
        <w:pStyle w:val="SingleTxtGR"/>
        <w:rPr/>
      </w:pPr>
      <w:r>
        <w:rPr>
          <w:bCs/>
        </w:rPr>
        <w:t>14.</w:t>
        <w:tab/>
      </w:r>
      <w:r>
        <w:rPr/>
        <w:t>Начиная с 1992 года показатель средней ожидаемой продолжительности жизни для мужчин и женщин в Польше неуклонно возрастает. К 2001 году показатель средней ожидаемой продолжительности жизни увеличился на 3,7 года для мужчин и на 2,9 года для женщин. В последующие годы этот показатель увеличивался более медленными темпами и в 2013 году составил 81,1 года для женщин и 73,1 года для мужчин.</w:t>
      </w:r>
    </w:p>
    <w:p>
      <w:pPr>
        <w:pStyle w:val="SingleTxtGR"/>
        <w:rPr/>
      </w:pPr>
      <w:r>
        <w:rPr>
          <w:bCs/>
        </w:rPr>
        <w:t>15.</w:t>
        <w:tab/>
      </w:r>
      <w:r>
        <w:rPr/>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8,1 в 2000 году и до 4,6 в 2012 году.</w:t>
      </w:r>
    </w:p>
    <w:p>
      <w:pPr>
        <w:pStyle w:val="HChGR"/>
        <w:rPr/>
      </w:pPr>
      <w:r>
        <w:rPr>
          <w:lang w:val="en-US"/>
        </w:rPr>
        <w:tab/>
      </w:r>
      <w:r>
        <w:rPr/>
        <w:t>II.</w:t>
        <w:tab/>
        <w:t>Экономика</w:t>
      </w:r>
    </w:p>
    <w:p>
      <w:pPr>
        <w:pStyle w:val="SingleTxtGR"/>
        <w:rPr/>
      </w:pPr>
      <w:r>
        <w:rPr/>
        <w:t>16.</w:t>
        <w:tab/>
        <w:t>С начала 1990-х годов экономика Польши претерпела глубокие изменения, обеспечившие переход от централизованной системы к рыночной экономике. Целью масштабных экономических реформ было сокращение масштабов государственного сектора и открытие экономики для внешней конкуренции. В ходе экономических преобразований товарная структура и географическое распределение польской внешней торговли изменились в сторону увеличения доли товаров с высокой степенью переработки и товарооборота со странами Европейского союза (ЕС). Благодаря процессам глобализации и интеграции экономика Польши стала составной частью мировой экономической системы.</w:t>
      </w:r>
    </w:p>
    <w:p>
      <w:pPr>
        <w:pStyle w:val="SingleTxtGR"/>
        <w:rPr/>
      </w:pPr>
      <w:r>
        <w:rPr/>
        <w:t>17.</w:t>
        <w:tab/>
        <w:t xml:space="preserve">Успешные экономические преобразования сделали возможным вступление в ЕС в 2004 году. Это не только обеспечило участие Польши в законодательной деятельности и процессе принятия решений в рамках ЕС, но и расширило доступ на европейский общий рынок. Кроме того, членство в ЕС повысило престиж Польши и доверие к ней со стороны международных инвесторов. Это помогло привлечь прямые иностранные инвестиции, увеличившие производительность экономики. Помимо этого, Польша получала от ЕС и средства на структурные преобразования, и бóльшая их часть была направлена на финансирование проектов в области инфраструктуры и человеческого капитала. </w:t>
      </w:r>
    </w:p>
    <w:p>
      <w:pPr>
        <w:pStyle w:val="SingleTxtGR"/>
        <w:rPr/>
      </w:pPr>
      <w:r>
        <w:rPr/>
        <w:t>18.</w:t>
        <w:tab/>
        <w:t>Польша оказалась единственной страной ЕС, избежавшей рецессии в 2009 году: рост ее реального ВВП составил тогда 1,6%. Прочные основы экономики и действенность экономической политики помогли Польше пережить глобальный финансовый кризис успешнее, нежели прочим странам Центральной и Восточной Европы. Несмотря на заметное сокращение инвестиций и промышленного производства, уровень потребления остался относительно высоким, а платежный баланс с самого начала кризиса оказывал положительное воздействие на экономический рост. Замедление темпов экономического роста в Польше оказалось краткосрочным. После их повышения в 2010 году рост ускорился до 4,5% в 2011 году. Вместе с тем ухудшение экономической ситуации в странах-партнерах привело к спаду экономической активности в Польше в 2012−2013 годах. Снижение темпов роста экспорта, имевшее негативные последствия для инвестиций в рыночный сектор и рынок труда, отразилось на внутреннем спросе. Принятие дальнейших мер по оздоровлению бюджета привело к стагнации общественного потребления и сокращению общего объема государственных инвестиций. Одновременно с этим снижение уровня доверия наряду с сокращением реальной заработной платы и ростом безработицы стало причиной снижения потребления домохозяйств. Ситуацию усугубило и ужесточение условий банковского кредитования. В результате в 2012 году имело место некоторое сокращение внутреннего спроса и соответствующее снижение объемов импорта. В силу преобладания экспорта над импортом рост ВВП (2,0%) обеспечивался в значительной мере за счет чистого экспорта. В 2013 году, во многом благодаря устойчивому экспорту, ВВП вырос на 1,6%, при том что потребление и инвестиции увеличивались незначительно. Ожидается, что благодаря увеличению внутреннего спроса и ускорению темпов роста в странах, являющихся основными экспортными рынками для Польши, темпы экономического роста постепенно восстановятся, однако экономика страны по-прежнему остается уязвимой к внешним рискам, поскольку Польша поддерживает тесные торговые и финансовые связи с Европой и глубоко интегрирована в глобальные финансовые рынки.</w:t>
      </w:r>
    </w:p>
    <w:p>
      <w:pPr>
        <w:pStyle w:val="SingleTxtGR"/>
        <w:rPr/>
      </w:pPr>
      <w:r>
        <w:rPr/>
        <w:t>19.</w:t>
        <w:tab/>
        <w:t>Благодаря высокому в сравнении с другими странами – членами ЕС совокупному росту ВВП Польша стала самой быстроразвивающейся из стран ЕС с экономикой догоняющего типа по такому показателю, как средний доход по ЕС, рассчитываемый по ВВП на душу населения (по паритету покупательной способности – ППС). Этот показатель для Польши увеличился с 54% в 2007 году до 68% от среднего по ЕС в 2013 году: это означает, что отставание от среднего показателя по ЕС за этот период сократилось более чем на четверть.</w:t>
      </w:r>
    </w:p>
    <w:p>
      <w:pPr>
        <w:pStyle w:val="SingleTxtGR"/>
        <w:rPr/>
      </w:pPr>
      <w:r>
        <w:rPr/>
        <w:t>20.</w:t>
        <w:tab/>
        <w:t>Основным фактором, влиявшим на рынок труда Польши, являлись процессы циклического развития экономики. В период мирового экономического кризиса ситуация на польском рынке труда была относительно благоприятной в сравнении с другими странами – членами ЕС. Занятость</w:t>
      </w:r>
      <w:r>
        <w:rPr>
          <w:rStyle w:val="FootnoteAnchor"/>
        </w:rPr>
        <w:footnoteReference w:id="3"/>
      </w:r>
      <w:r>
        <w:rPr/>
        <w:t xml:space="preserve"> до 2012 года росла, и только в 2013 году – впервые после 2002 года – несколько снизилась. Несмотря на рост спроса на рабочую силу, количество безработных увеличивалось, а уровень зарегистрированной безработицы вырос с 9,5% на конец 2008 года до 13,4% на конец 2013 года, при том что уровень безработицы, по данным обследования рабочей силы (ОРС)</w:t>
      </w:r>
      <w:r>
        <w:rPr>
          <w:rStyle w:val="FootnoteAnchor"/>
        </w:rPr>
        <w:footnoteReference w:id="4"/>
      </w:r>
      <w:r>
        <w:rPr/>
        <w:t>, увеличился с 7,1% в 2008 году до 10,3% в 2013 году. Вместе с тем рост уровня безработицы в Польше был менее значительным, чем в среднем по ЕС. Рост уровня безработицы в Польше – при увеличении спроса на рабочую силу – стал следствием повышения показателя экономической активности населения, обусловленного, прежде всего, ростом этого показателя в старшей возрастной группе (старше 54 лет). Несмотря на эти позитивные процессы, показатель экономической активности населения остается в Польше одним из самых низких среди стран ЕС.</w:t>
      </w:r>
    </w:p>
    <w:p>
      <w:pPr>
        <w:pStyle w:val="SingleTxtGR"/>
        <w:rPr/>
      </w:pPr>
      <w:r>
        <w:rPr/>
        <w:t>21.</w:t>
        <w:tab/>
        <w:t>Экономика Польши тесно интегрирована в европейский и другие международные рынки. Около 75% польского экспорта идет в другие страны ЕС, и примерно 60% товаров и услуг импортируются из ЕС. Почти 90% прямых иностранных инвестиций также поступают в Польшу из стран – членов ЕС. В последние годы, несмотря на более сложную международную обстановку, экспорт рос быстрее показателей экономической активности на основных рынках польского экспорта. Доходы экспортеров увеличивались и за счет роста продаж в страны Центральной и Восточной Европы, а также в другие развивающиеся страны. Причиной этого была высокая конкурентоспособность цен на польские товары вкупе с относительно благоприятным реальным эффективным обменным курсом злотого.</w:t>
      </w:r>
    </w:p>
    <w:p>
      <w:pPr>
        <w:pStyle w:val="SingleTxtGR"/>
        <w:rPr/>
      </w:pPr>
      <w:r>
        <w:rPr/>
        <w:t>22.</w:t>
        <w:tab/>
        <w:t>Структура роста ВВП при слабом внутреннем спросе позволила сгладить внешние и внутренние диспропорции. Дефицит счета текущих операций, составлявший в 2011 году 5,0% от ВВП, существенно снизился в 2012 году, составив 3,7% от ВВП, а в 2013 году это снижение продолжилось – до 1,4% от ВВП. Основным фактором, предопределившим общую несбалансированность счета внешних операций, стало пассивное сальдо по статье доходов, отражающее, прежде всего, доходы прямых иностранных инвесторов; при этом возрастала значимость доходов, получаемых нерезидентами от портфельных инвестиций. Дефицит платежного баланса надежно покрывался чистым притоком ПИИ и активным сальдо по счету операций с капиталом (в основном за счет поступления средств структурных фондов ЕС). На фоне снижения загрузки производственных мощностей резко – намного ниже низшего уровня коридора, установленного Центральным банком, − снизилась инфляция. Потребительские цены выросли в 2013 году в среднем всего на 0,9%.</w:t>
      </w:r>
    </w:p>
    <w:p>
      <w:pPr>
        <w:pStyle w:val="H23GR"/>
        <w:rPr/>
      </w:pPr>
      <w:r>
        <w:rPr/>
        <w:tab/>
        <w:tab/>
        <w:t>Некоторые макроэкономические показатели</w:t>
      </w:r>
    </w:p>
    <w:tbl>
      <w:tblPr>
        <w:tblStyle w:val="TabNum"/>
        <w:tblW w:w="7370" w:type="dxa"/>
        <w:jc w:val="left"/>
        <w:tblInd w:w="1134" w:type="dxa"/>
        <w:tblLayout w:type="fixed"/>
        <w:tblCellMar>
          <w:top w:w="0" w:type="dxa"/>
          <w:left w:w="28" w:type="dxa"/>
          <w:bottom w:w="0" w:type="dxa"/>
          <w:right w:w="28" w:type="dxa"/>
        </w:tblCellMar>
        <w:tblLook w:val="01e0"/>
      </w:tblPr>
      <w:tblGrid>
        <w:gridCol w:w="4534"/>
        <w:gridCol w:w="568"/>
        <w:gridCol w:w="567"/>
        <w:gridCol w:w="566"/>
        <w:gridCol w:w="568"/>
        <w:gridCol w:w="566"/>
      </w:tblGrid>
      <w:tr>
        <w:trPr>
          <w:tblHeader w:val="true"/>
          <w:trHeight w:val="240" w:hRule="atLeast"/>
        </w:trPr>
        <w:tc>
          <w:tcPr>
            <w:tcW w:w="453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5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9 </w:t>
            </w:r>
          </w:p>
        </w:tc>
        <w:tc>
          <w:tcPr>
            <w:tcW w:w="56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10 </w:t>
            </w:r>
          </w:p>
        </w:tc>
        <w:tc>
          <w:tcPr>
            <w:tcW w:w="5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11 </w:t>
            </w:r>
          </w:p>
        </w:tc>
        <w:tc>
          <w:tcPr>
            <w:tcW w:w="5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12 </w:t>
            </w:r>
          </w:p>
        </w:tc>
        <w:tc>
          <w:tcPr>
            <w:tcW w:w="5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13 </w:t>
            </w:r>
          </w:p>
        </w:tc>
      </w:tr>
      <w:tr>
        <w:trPr>
          <w:trHeight w:val="240" w:hRule="atLeast"/>
        </w:trPr>
        <w:tc>
          <w:tcPr>
            <w:tcW w:w="453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реальный прирост, в процентах)</w:t>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56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6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45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ление (реальный прирост, в процентах)</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45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ловое накопление основного капитала (реальный прирост, в процентах)</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2</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0,4</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6</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0,2</w:t>
            </w:r>
          </w:p>
        </w:tc>
      </w:tr>
      <w:tr>
        <w:trPr>
          <w:trHeight w:val="240" w:hRule="atLeast"/>
        </w:trPr>
        <w:tc>
          <w:tcPr>
            <w:tcW w:w="45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ПЦ (среднегодовой, в процентах)</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r>
      <w:tr>
        <w:trPr>
          <w:trHeight w:val="240" w:hRule="atLeast"/>
        </w:trPr>
        <w:tc>
          <w:tcPr>
            <w:tcW w:w="45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определение Статистического бюро Европейского союза, в процентах)</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r>
      <w:tr>
        <w:trPr>
          <w:trHeight w:val="240" w:hRule="atLeast"/>
        </w:trPr>
        <w:tc>
          <w:tcPr>
            <w:tcW w:w="45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льдо счета текущих операций (в процентах от ВВП)</w:t>
            </w:r>
          </w:p>
        </w:tc>
        <w:tc>
          <w:tcPr>
            <w:tcW w:w="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9</w:t>
            </w:r>
          </w:p>
        </w:tc>
        <w:tc>
          <w:tcPr>
            <w:tcW w:w="5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5,1</w:t>
            </w:r>
          </w:p>
        </w:tc>
        <w:tc>
          <w:tcPr>
            <w:tcW w:w="56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5,0</w:t>
            </w:r>
          </w:p>
        </w:tc>
        <w:tc>
          <w:tcPr>
            <w:tcW w:w="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7</w:t>
            </w:r>
          </w:p>
        </w:tc>
        <w:tc>
          <w:tcPr>
            <w:tcW w:w="56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4</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Центральное статистическое управление, методика ESA’95, Евростат, </w:t>
        <w:br/>
        <w:t>Национальный банк Польши.</w:t>
      </w:r>
    </w:p>
    <w:p>
      <w:pPr>
        <w:pStyle w:val="H23GR"/>
        <w:rPr/>
      </w:pPr>
      <w:r>
        <w:rPr/>
        <w:tab/>
        <w:tab/>
        <w:t>Некоторые данные о рынке труда (возрастная группа 15 лет − 64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3965"/>
        <w:gridCol w:w="852"/>
        <w:gridCol w:w="851"/>
        <w:gridCol w:w="850"/>
        <w:gridCol w:w="852"/>
      </w:tblGrid>
      <w:tr>
        <w:trPr>
          <w:tblHeader w:val="true"/>
        </w:trPr>
        <w:tc>
          <w:tcPr>
            <w:tcW w:w="396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4 кв. </w:t>
              <w:br/>
              <w:t xml:space="preserve">2010  </w:t>
            </w:r>
          </w:p>
        </w:tc>
        <w:tc>
          <w:tcPr>
            <w:tcW w:w="8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4 кв. </w:t>
              <w:br/>
              <w:t>2011</w:t>
            </w:r>
          </w:p>
        </w:tc>
        <w:tc>
          <w:tcPr>
            <w:tcW w:w="8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4 кв.</w:t>
              <w:br/>
              <w:t>2012</w:t>
            </w:r>
          </w:p>
        </w:tc>
        <w:tc>
          <w:tcPr>
            <w:tcW w:w="8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4 кв. </w:t>
              <w:br/>
              <w:t>2013</w:t>
            </w:r>
          </w:p>
        </w:tc>
      </w:tr>
      <w:tr>
        <w:trPr/>
        <w:tc>
          <w:tcPr>
            <w:tcW w:w="396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ономически активное население (тыс.)</w:t>
            </w:r>
          </w:p>
        </w:tc>
        <w:tc>
          <w:tcPr>
            <w:tcW w:w="8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153</w:t>
            </w:r>
          </w:p>
        </w:tc>
        <w:tc>
          <w:tcPr>
            <w:tcW w:w="8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295</w:t>
            </w:r>
          </w:p>
        </w:tc>
        <w:tc>
          <w:tcPr>
            <w:tcW w:w="8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394</w:t>
            </w:r>
          </w:p>
        </w:tc>
        <w:tc>
          <w:tcPr>
            <w:tcW w:w="8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453</w:t>
            </w:r>
          </w:p>
        </w:tc>
      </w:tr>
      <w:tr>
        <w:trPr/>
        <w:tc>
          <w:tcPr>
            <w:tcW w:w="39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экономически активного населения в общей численности населения (%)</w:t>
            </w:r>
          </w:p>
        </w:tc>
        <w:tc>
          <w:tcPr>
            <w:tcW w:w="8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4</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1</w:t>
            </w:r>
          </w:p>
        </w:tc>
        <w:tc>
          <w:tcPr>
            <w:tcW w:w="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8</w:t>
            </w:r>
          </w:p>
        </w:tc>
        <w:tc>
          <w:tcPr>
            <w:tcW w:w="8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4</w:t>
            </w:r>
          </w:p>
        </w:tc>
      </w:tr>
      <w:tr>
        <w:trPr/>
        <w:tc>
          <w:tcPr>
            <w:tcW w:w="39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w:t>
            </w:r>
          </w:p>
        </w:tc>
        <w:tc>
          <w:tcPr>
            <w:tcW w:w="8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8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8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c>
          <w:tcPr>
            <w:tcW w:w="8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Обследование рабочей силы (ОРС).</w:t>
      </w:r>
    </w:p>
    <w:p>
      <w:pPr>
        <w:pStyle w:val="H23GR"/>
        <w:rPr/>
      </w:pPr>
      <w:r>
        <w:rPr/>
        <w:tab/>
        <w:tab/>
        <w:t>Расходы Фонда рабочей силы (млн. злотых)</w:t>
      </w:r>
    </w:p>
    <w:tbl>
      <w:tblPr>
        <w:tblStyle w:val="TabNum"/>
        <w:tblW w:w="7370" w:type="dxa"/>
        <w:jc w:val="left"/>
        <w:tblInd w:w="1134" w:type="dxa"/>
        <w:tblLayout w:type="fixed"/>
        <w:tblCellMar>
          <w:top w:w="0" w:type="dxa"/>
          <w:left w:w="28" w:type="dxa"/>
          <w:bottom w:w="0" w:type="dxa"/>
          <w:right w:w="28" w:type="dxa"/>
        </w:tblCellMar>
        <w:tblLook w:val="01e0"/>
      </w:tblPr>
      <w:tblGrid>
        <w:gridCol w:w="3968"/>
        <w:gridCol w:w="1134"/>
        <w:gridCol w:w="1133"/>
        <w:gridCol w:w="1134"/>
      </w:tblGrid>
      <w:tr>
        <w:trPr>
          <w:tblHeader w:val="true"/>
          <w:trHeight w:val="240" w:hRule="atLeast"/>
        </w:trPr>
        <w:tc>
          <w:tcPr>
            <w:tcW w:w="396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1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c>
          <w:tcPr>
            <w:tcW w:w="11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2</w:t>
            </w:r>
          </w:p>
        </w:tc>
        <w:tc>
          <w:tcPr>
            <w:tcW w:w="11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3</w:t>
            </w:r>
          </w:p>
        </w:tc>
      </w:tr>
      <w:tr>
        <w:trPr>
          <w:trHeight w:val="240" w:hRule="atLeast"/>
        </w:trPr>
        <w:tc>
          <w:tcPr>
            <w:tcW w:w="3968" w:type="dxa"/>
            <w:cnfStyle w:val="001000000000"/>
            <w:tcBorders>
              <w:top w:val="single" w:sz="12" w:space="0" w:color="000000"/>
              <w:bottom w:val="single" w:sz="4"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ab/>
              <w:t>Всего</w:t>
            </w:r>
          </w:p>
        </w:tc>
        <w:tc>
          <w:tcPr>
            <w:tcW w:w="1134"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751,4</w:t>
            </w:r>
          </w:p>
        </w:tc>
        <w:tc>
          <w:tcPr>
            <w:tcW w:w="1133"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 641,3</w:t>
            </w:r>
          </w:p>
        </w:tc>
        <w:tc>
          <w:tcPr>
            <w:tcW w:w="1134"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1 325,2</w:t>
            </w:r>
          </w:p>
        </w:tc>
      </w:tr>
      <w:tr>
        <w:trPr>
          <w:trHeight w:val="240" w:hRule="atLeast"/>
        </w:trPr>
        <w:tc>
          <w:tcPr>
            <w:tcW w:w="39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обия по безработице и другие пособия</w:t>
            </w:r>
          </w:p>
        </w:tc>
        <w:tc>
          <w:tcPr>
            <w:tcW w:w="1134"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96,2</w:t>
            </w:r>
          </w:p>
        </w:tc>
        <w:tc>
          <w:tcPr>
            <w:tcW w:w="1133"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316,7</w:t>
            </w:r>
          </w:p>
        </w:tc>
        <w:tc>
          <w:tcPr>
            <w:tcW w:w="1134"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58,0</w:t>
            </w:r>
          </w:p>
        </w:tc>
      </w:tr>
      <w:tr>
        <w:trPr>
          <w:trHeight w:val="240" w:hRule="atLeast"/>
        </w:trPr>
        <w:tc>
          <w:tcPr>
            <w:tcW w:w="39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се мероприятия по борьбе с безработицей </w:t>
            </w:r>
          </w:p>
        </w:tc>
        <w:tc>
          <w:tcPr>
            <w:tcW w:w="11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27,6</w:t>
            </w:r>
          </w:p>
        </w:tc>
        <w:tc>
          <w:tcPr>
            <w:tcW w:w="11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89,7</w:t>
            </w:r>
          </w:p>
        </w:tc>
        <w:tc>
          <w:tcPr>
            <w:tcW w:w="11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33,0</w:t>
            </w:r>
          </w:p>
        </w:tc>
      </w:tr>
    </w:tbl>
    <w:p>
      <w:pPr>
        <w:pStyle w:val="SingleTxtGR"/>
        <w:spacing w:lineRule="exact" w:line="240" w:before="120" w:after="120"/>
        <w:ind w:left="1134" w:right="1134" w:firstLine="170"/>
        <w:jc w:val="left"/>
        <w:rPr>
          <w:sz w:val="18"/>
          <w:szCs w:val="18"/>
        </w:rPr>
      </w:pPr>
      <w:r>
        <w:rPr>
          <w:i/>
          <w:sz w:val="18"/>
          <w:szCs w:val="18"/>
        </w:rPr>
        <w:t>Источник:</w:t>
      </w:r>
      <w:r>
        <w:rPr>
          <w:sz w:val="18"/>
          <w:szCs w:val="18"/>
        </w:rPr>
        <w:t xml:space="preserve"> Обследование рабочей силы (ОРС).</w:t>
      </w:r>
    </w:p>
    <w:p>
      <w:pPr>
        <w:pStyle w:val="HChGR"/>
        <w:rPr/>
      </w:pPr>
      <w:r>
        <w:rPr/>
        <w:tab/>
        <w:t>III.</w:t>
        <w:tab/>
        <w:t>Реформы</w:t>
      </w:r>
    </w:p>
    <w:p>
      <w:pPr>
        <w:pStyle w:val="H1GR"/>
        <w:rPr/>
      </w:pPr>
      <w:r>
        <w:rPr/>
        <w:tab/>
        <w:t>A.</w:t>
        <w:tab/>
        <w:t>Административная реформа</w:t>
      </w:r>
    </w:p>
    <w:p>
      <w:pPr>
        <w:pStyle w:val="SingleTxtGR"/>
        <w:rPr/>
      </w:pPr>
      <w:r>
        <w:rPr/>
        <w:t>23.</w:t>
        <w:tab/>
        <w:t>В 1990–2002 годах в Польше была проведена реформа системы государственного управления. В рамках этой реформы была введена система местного самоуправления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Была создана следующая трехуровневая структура местного самоуправления:</w:t>
      </w:r>
    </w:p>
    <w:p>
      <w:pPr>
        <w:pStyle w:val="Bullet1GR"/>
        <w:numPr>
          <w:ilvl w:val="0"/>
          <w:numId w:val="1"/>
        </w:numPr>
        <w:ind w:left="1701" w:right="1134" w:hanging="170"/>
        <w:rPr/>
      </w:pPr>
      <w:r>
        <w:rPr>
          <w:i/>
        </w:rPr>
        <w:t>гмина</w:t>
      </w:r>
      <w:r>
        <w:rPr/>
        <w:t xml:space="preserve"> – базовая единица местного самоуправления, отвечающая за решение всех вопросов местной значимости, которые не отнесены законом к компетенции других структур и органов власти;</w:t>
      </w:r>
    </w:p>
    <w:p>
      <w:pPr>
        <w:pStyle w:val="Bullet1GR"/>
        <w:numPr>
          <w:ilvl w:val="0"/>
          <w:numId w:val="1"/>
        </w:numPr>
        <w:ind w:left="1701" w:right="1134" w:hanging="170"/>
        <w:rPr/>
      </w:pPr>
      <w:r>
        <w:rPr>
          <w:i/>
        </w:rPr>
        <w:t>повят</w:t>
      </w:r>
      <w:r>
        <w:rPr/>
        <w:t xml:space="preserve"> – отвечает за решение всех вопросов местной значимости, которые не относятся к компетенции гмины;</w:t>
      </w:r>
    </w:p>
    <w:p>
      <w:pPr>
        <w:pStyle w:val="Bullet1GR"/>
        <w:numPr>
          <w:ilvl w:val="0"/>
          <w:numId w:val="1"/>
        </w:numPr>
        <w:ind w:left="1701" w:right="1134" w:hanging="170"/>
        <w:rPr/>
      </w:pPr>
      <w:r>
        <w:rPr>
          <w:i/>
        </w:rPr>
        <w:t>воеводство</w:t>
      </w:r>
      <w:r>
        <w:rPr/>
        <w:t xml:space="preserve"> – отвечает за осуществление региональной политики и решение задач, относимых к уровню повятов, но не входящих в компетенцию центральных органов власти и не распространяющихся на всю страну. Характер и реализация этих задач станут для Польши одним из основных вызовов в XXI веке.</w:t>
      </w:r>
    </w:p>
    <w:p>
      <w:pPr>
        <w:pStyle w:val="SingleTxtGR"/>
        <w:rPr/>
      </w:pPr>
      <w:r>
        <w:rPr/>
        <w:t>24.</w:t>
        <w:tab/>
        <w:t>В результате децентрализации многие функции и полномочия перешли от центрального правительства к воеводствам, а от уровня воеводств – к повятам и гминам, обеспечив тем самым центральным органам власти возможность сосредоточиться на решении стратегических вопросов. Если территориальная организация государства и структуры местного самоуправления будут адаптированы к стандартам Европейского союза, это позволит задействовать правовые и экономические механизмы, разработанные ЕС и касающиеся, в первую очередь, сферы регионального и местного развития, а также регионального сотрудничества.</w:t>
      </w:r>
    </w:p>
    <w:p>
      <w:pPr>
        <w:pStyle w:val="H1GR"/>
        <w:rPr/>
      </w:pPr>
      <w:r>
        <w:rPr/>
        <w:tab/>
        <w:t>B.</w:t>
        <w:tab/>
        <w:t>Реформа социальной сферы</w:t>
      </w:r>
    </w:p>
    <w:p>
      <w:pPr>
        <w:pStyle w:val="SingleTxtGR"/>
        <w:rPr/>
      </w:pPr>
      <w:r>
        <w:rPr/>
        <w:t>25.</w:t>
        <w:tab/>
        <w:t>С 1 января 1999 года Польша приступила к проведению двух крупных социальных реформ: реформы системы здравоохранения и реформы социального обеспечения.</w:t>
      </w:r>
    </w:p>
    <w:p>
      <w:pPr>
        <w:pStyle w:val="H23GR"/>
        <w:rPr/>
      </w:pPr>
      <w:r>
        <w:rPr/>
        <w:tab/>
        <w:t>1.</w:t>
        <w:tab/>
        <w:t>Реформа здравоохранения</w:t>
      </w:r>
    </w:p>
    <w:p>
      <w:pPr>
        <w:pStyle w:val="SingleTxtGR"/>
        <w:rPr/>
      </w:pPr>
      <w:r>
        <w:rPr/>
        <w:t>26.</w:t>
        <w:tab/>
        <w:t>Основным документом, определяющим порядок функционирования польской системы здравоохранения, является Закон от 27 августа 2004 года "Об услугах здравоохранения, финансируемых из государственных средств". Этот закон регулирует объемы услуг медико-санитарной помощи, финансируемых из государственных средств. В соответствии со статьей 2 этого закона застрахованные лица и члены их семей имеют право на получение услуг, гарантированных законом. Кроме того, существует возможность добровольного страхования в системе всеобщего медицинского страхования. Помимо этого, право на получение соответствующих услуг предусмотрено законом не только для застрахованных, но и для всех польских граждан, которые не застрахованы, но проживают в Польше и соответствуют требованиям, изложенным в Законе от 12 марта 2004 года "О социальной помощи" (бенефициары), а также для тех, кто не отвечает вышеупомянутым требованиям, но не достиг восемнадцатилетнего возраста (в их отношении требование относительно проживания на территории Республики Польша не действует), для женщин в период беременности, во время родов и в послеродовой период.</w:t>
      </w:r>
    </w:p>
    <w:p>
      <w:pPr>
        <w:pStyle w:val="SingleTxtGR"/>
        <w:rPr/>
      </w:pPr>
      <w:r>
        <w:rPr/>
        <w:t>27.</w:t>
        <w:tab/>
        <w:t>Право на получение медицинских услуг, финансируемых за счет государственных средств, имеют (независимо от любых иных прав в рамках медицинского страхования) и другие группы населения (психически больные лица, лица с инфекционными заболеваниями, лица, страдающие алкогольной и наркотической зависимостью).</w:t>
      </w:r>
    </w:p>
    <w:p>
      <w:pPr>
        <w:pStyle w:val="SingleTxtGR"/>
        <w:rPr/>
      </w:pPr>
      <w:r>
        <w:rPr/>
        <w:t>28.</w:t>
        <w:tab/>
        <w:t>Эти категории лиц имеют право на получение услуг медико-санитарной помощи, финансируемых государством. Застрахованные лица имеют право на получение услуг, финансируемых Национальным фондом здравоохранения, тогда как другие категории бенефициаров имеют право на получение услуг, финансируемых из государственного бюджета.</w:t>
      </w:r>
    </w:p>
    <w:p>
      <w:pPr>
        <w:pStyle w:val="SingleTxtGR"/>
        <w:rPr/>
      </w:pPr>
      <w:r>
        <w:rPr/>
        <w:t>29.</w:t>
        <w:tab/>
        <w:t>В настоящее время основным учреждением в Польше, финансирующим для застрахованных лиц услуги медико-санитарной помощи, является Национальный фонд здравоохранения. Польская система здравоохранения основывается главным образом на схеме медицинского страхования. Национальный фонд здравоохранения является единственным сторонним плательщиком в рамках польской схемы медицинского страхования. Фонд и его региональные отделения обеспечивают предоставление услуг медико-санитарной помощи на основе контрактов с поставщиками медицинских услуг. Лица, подпадающие под обязательный охват (т.е. наемные работники, лица, осуществляющие индивидуальную трудовую деятельность, получатели пособий по безработице, пенсионеры, военнослужащие, государственные служащие и т.д.), выплачивают страховые взносы, составляющие определенный процент от их дохода. Лица, добровольно страхующиеся по линии Национального фонда здравоохранения, также выплачивают страховые взносы в размере определенного процента от суммы заявленного месячного дохода, но не ниже суммы, эквивалентной величине средней заработной платы.</w:t>
      </w:r>
    </w:p>
    <w:p>
      <w:pPr>
        <w:pStyle w:val="SingleTxtGR"/>
        <w:rPr/>
      </w:pPr>
      <w:r>
        <w:rPr/>
        <w:t>30.</w:t>
        <w:tab/>
        <w:t>Польская система медицинского страхования основана на принципах всеобщего доступа, равноправия, социальной солидарности, равного доступа к медицинским услугам и свободного выбора поставщика медицинских услуг.</w:t>
      </w:r>
    </w:p>
    <w:p>
      <w:pPr>
        <w:pStyle w:val="SingleTxtGR"/>
        <w:rPr/>
      </w:pPr>
      <w:r>
        <w:rPr/>
        <w:t>31.</w:t>
        <w:tab/>
        <w:t>Управомоченные лица имеют право на получение услуг медико-санитарной помощи и услуг по профилактике заболеваний. Они получают, в числе прочего, следующие виды помощи и услуг: диагностические обследования, первичную медико-санитарную помощь, услуги врачей-специалистов, стоматологические услуги, стационарное лечение, узкоспециализированные услуги, услуги медицинских спасательных служб. Кроме того, они имеют право на частичное возмещение стоимости лекарственных препаратов, медицинских средств и устройств. Перечень видов помощи и услуг, гарантируемых системой медицинского обслуживания (так называемые пакеты услуг), определяется министром здравоохранения.</w:t>
      </w:r>
    </w:p>
    <w:p>
      <w:pPr>
        <w:pStyle w:val="SingleTxtGR"/>
        <w:rPr/>
      </w:pPr>
      <w:r>
        <w:rPr/>
        <w:t>32.</w:t>
        <w:tab/>
        <w:t>Основным актом, регулирующим работу организаций здравоохранения, является принятый закон "О медицинской деятельности" от 15 апреля 2011 года. Индивидуальная и групповая медицинская практика регулируется законом "О профессиях врача и дантиста" от 5 декабря 1996 года (с поправками, внесенными в 2011 году), и законом "О профессиях медсестры и акушерки" от 15</w:t>
      </w:r>
      <w:r>
        <w:rPr>
          <w:lang w:val="en-US"/>
        </w:rPr>
        <w:t> </w:t>
      </w:r>
      <w:r>
        <w:rPr/>
        <w:t>июля 2011 года. Все организации, занимающиеся предоставлением медицинских услуг, должны быть зарегистрированы в реестре юридических лиц, осуществляющих медицинскую деятельность. Что касается поставщиков медицинских услуг, то органом, ведущим соответствующий реестр, является орган на уровне воеводств, в компетенцию которого входит регистрация юридического адреса или местонахождения поставщиков; что касается медицинской практики, то этим органом является окружной медицинский совет, в компетенцию которого входит предоставление врачам места для осуществления медицинской деятельности; для медицинских сестер и акушерок этим органом является окружной совет медицинских сестер и акушерок, в компетенцию которого входит предоставление медицинским сестрам и акушеркам места для осуществления их профессиональной деятельности.</w:t>
      </w:r>
    </w:p>
    <w:p>
      <w:pPr>
        <w:pStyle w:val="SingleTxtGR"/>
        <w:rPr/>
      </w:pPr>
      <w:r>
        <w:rPr/>
        <w:t>33.</w:t>
        <w:tab/>
        <w:t>Законом "О медицинской деятельности" от 2011 года введен термин "независимый публичный поставщик услуг здравоохранения" (сокращенное наименование на польском языке – SPZOZ), под которым понимается лечебное учреждение, находящееся в ведении какой-либо государственной структуры (правительства, местного органа власти, медицинского университета). В соответствии с этим законом медицинские услуги могут предоставляться − при соблюдении принципа равного доступа к государственным средствам − следующими структурами: частными предприятиями, SPZOZ, бюджетными организациями, научными учреждениями, фондами и ассоциациями, церквями и союзами, а также физическими лицами в рамках индивидуальной или групповой медицинской практики.</w:t>
      </w:r>
    </w:p>
    <w:p>
      <w:pPr>
        <w:pStyle w:val="H23GR"/>
        <w:rPr/>
      </w:pPr>
      <w:r>
        <w:rPr/>
        <w:tab/>
        <w:t>2.</w:t>
        <w:tab/>
        <w:t>Реформа системы социального обеспечения</w:t>
      </w:r>
    </w:p>
    <w:p>
      <w:pPr>
        <w:pStyle w:val="SingleTxtGR"/>
        <w:rPr/>
      </w:pPr>
      <w:r>
        <w:rPr/>
        <w:t>34.</w:t>
        <w:tab/>
        <w:t>13 октября 1998 года Сейм принял закон "О системе социального обеспечения", а 17 декабря 1998 года − закон "О пенсиях по старости и пенсиях по инвалидности из Фонда социального обеспечения". 28 августа 1997 года Сейм принял резолюцию "Об организации и функционировании пенсионных фондов". Указанные законы реформировали существовавшую систему социального обеспечения. Они гарантировали следующие формы социального страхования: пенсии по старости и по инвалидности, пенсии по случаю потери кормильца, пособия по болезни, пособия по беременности и родам, а также выплаты в случае производственных травм и профессиональных заболеваний.</w:t>
      </w:r>
    </w:p>
    <w:p>
      <w:pPr>
        <w:pStyle w:val="SingleTxtGR"/>
        <w:rPr/>
      </w:pPr>
      <w:r>
        <w:rPr/>
        <w:t>35.</w:t>
        <w:tab/>
        <w:t>В период с 2007 по 2011 год в сфере социального страхования произошли многочисленные изменения, три из которых являются наиболее важными. В январе 2009 года были введены так называемые дополнительные пенсии, заменившие систему пенсионных пособий при досрочном выходе на пенсию. Цель реформы состояла в том, чтобы сократить количество лиц, имеющих право досрочного выхода на пенсию, и, в итоге, повысить возраст выхода на пенсию в условиях ухудшающейся демографической ситуации. Еще одной мерой временного характера, введенной в действие в январе 2009 года, стало введение накопительных пенсий по старости из средств открытых пенсионных фондов (второй компонент пенсионного обеспечения – пенсионные фонды, находящиеся под частным управлением) для лиц, родившихся после 31 декабря 1948 года и являющихся участниками таких фондов; эти пенсии выплачиваются таким лицам до достижения ими пенсионного возраста. Эти пособия выплачиваются наряду с пенсионными пособиями из Фонда социального обеспечения (первый компонент пенсионного обеспечения). В мае 2011 года часть взносов в пенсионный фонд, переводимая из Фонда социального обеспечения в находящиеся под частным управлением открытые пенсионные фонды, была уменьшена с целью снижения нагрузки на государственный бюджет, обусловленной накопительным компонентом пенсионной системы.</w:t>
      </w:r>
    </w:p>
    <w:p>
      <w:pPr>
        <w:pStyle w:val="SingleTxtGR"/>
        <w:rPr/>
      </w:pPr>
      <w:r>
        <w:rPr/>
        <w:t>36.</w:t>
        <w:tab/>
        <w:t>С 2011 года происходили дальнейшие изменения в системе социального обеспечения. Одной из важнейших реформ (осуществление которой началось в январе 2013 года) стало введение единого пенсионного возраста для мужчин и женщин и его постепенное повышение. Пенсионный возраст в 67 лет будет действовать для мужчин с 2020 года, а для женщин − с 2040 года. Еще одна новая мера − это введенное с июня 2013 года увеличение продолжительности отпуска по беременности и родам, призванное содействовать в повышении показателей фертильности в Польше. Еще одним существенным новшеством, введенным с начала 2014 года, является определение принципов осуществления выплат за счет средств второго компонента пенсионного обеспечения по старости и переход к принципу добровольного членства в открытых пенсионных фондах; кроме того, осуществлен и ряд других изменений в порядке деятельности этих фондов, призванных повысить эффективность второго компонента.</w:t>
      </w:r>
    </w:p>
    <w:p>
      <w:pPr>
        <w:pStyle w:val="HChGR"/>
        <w:rPr/>
      </w:pPr>
      <w:r>
        <w:rPr/>
        <w:tab/>
        <w:t>IV.</w:t>
        <w:tab/>
        <w:t>Политическая система</w:t>
      </w:r>
    </w:p>
    <w:p>
      <w:pPr>
        <w:pStyle w:val="SingleTxtGR"/>
        <w:rPr/>
      </w:pPr>
      <w:r>
        <w:rPr/>
        <w:t>37.</w:t>
        <w:tab/>
        <w:t>Конституция является высшим законом государства в Республике Польша. Ее положения имеют прямое действие, если не предусмотрено иное (статья</w:t>
      </w:r>
      <w:r>
        <w:rPr>
          <w:lang w:val="en-US"/>
        </w:rPr>
        <w:t> </w:t>
      </w:r>
      <w:r>
        <w:rPr/>
        <w:t>8). Основополагающий принцип государственного устройства закреплен в статье 10, которая гласит, что "государственное устройство Республики Польша основывается на разделении и равновесии законодательной, исполнительной и судебной ветвей власти. Законодательную власть осуществляют Сейм и Сенат, исполнительную власть − президент Республики Польша и Совет министров, судебную власть − суды и трибуналы".</w:t>
      </w:r>
    </w:p>
    <w:p>
      <w:pPr>
        <w:pStyle w:val="H1GR"/>
        <w:rPr/>
      </w:pPr>
      <w:r>
        <w:rPr/>
        <w:tab/>
        <w:t>A.</w:t>
        <w:tab/>
        <w:t>Законодательная власть</w:t>
      </w:r>
    </w:p>
    <w:p>
      <w:pPr>
        <w:pStyle w:val="SingleTxtGR"/>
        <w:rPr/>
      </w:pPr>
      <w:r>
        <w:rPr/>
        <w:t>38.</w:t>
        <w:tab/>
        <w:t xml:space="preserve">В соответствии с Конституцией функции, входящие в сферу компетенции Сейма, могут быть разделены на четыре категории: </w:t>
      </w:r>
    </w:p>
    <w:p>
      <w:pPr>
        <w:pStyle w:val="Bullet1GR"/>
        <w:numPr>
          <w:ilvl w:val="0"/>
          <w:numId w:val="1"/>
        </w:numPr>
        <w:ind w:left="1701" w:right="1134" w:hanging="170"/>
        <w:rPr/>
      </w:pPr>
      <w:r>
        <w:rPr/>
        <w:t xml:space="preserve">законодательная функция; </w:t>
      </w:r>
    </w:p>
    <w:p>
      <w:pPr>
        <w:pStyle w:val="Bullet1GR"/>
        <w:numPr>
          <w:ilvl w:val="0"/>
          <w:numId w:val="1"/>
        </w:numPr>
        <w:ind w:left="1701" w:right="1134" w:hanging="170"/>
        <w:rPr/>
      </w:pPr>
      <w:r>
        <w:rPr/>
        <w:t xml:space="preserve">формирующая функция (Cейм производит назначение членов Государственного трибунала и Конституционного суда и выражает вотум доверия Совету министров, назначенному президентом); </w:t>
      </w:r>
    </w:p>
    <w:p>
      <w:pPr>
        <w:pStyle w:val="Bullet1GR"/>
        <w:numPr>
          <w:ilvl w:val="0"/>
          <w:numId w:val="1"/>
        </w:numPr>
        <w:ind w:left="1701" w:right="1134" w:hanging="170"/>
        <w:rPr/>
      </w:pPr>
      <w:r>
        <w:rPr/>
        <w:t xml:space="preserve">надзорная функция (Сейм осуществляет − в определенном Конституцией и законодательством парламента объеме − контроль за деятельностью Совета министров, включающий рассмотрение отчетов правительства об исполнении государственного бюджета и назначение следственных комиссий); </w:t>
      </w:r>
    </w:p>
    <w:p>
      <w:pPr>
        <w:pStyle w:val="Bullet1GR"/>
        <w:numPr>
          <w:ilvl w:val="0"/>
          <w:numId w:val="1"/>
        </w:numPr>
        <w:ind w:left="1701" w:right="1134" w:hanging="170"/>
        <w:rPr/>
      </w:pPr>
      <w:r>
        <w:rPr/>
        <w:t xml:space="preserve">политическая и конституционная функция (выражение вотума недоверия правительству или отдельным министрам, возбуждение в Государственном трибунале исков к правительственным должностным лицам, голосование совместно с Сенатом в качестве Национального собрания по вопросу о предъявлении обвинений президенту в Государственном трибунале). </w:t>
      </w:r>
    </w:p>
    <w:p>
      <w:pPr>
        <w:pStyle w:val="SingleTxtGR"/>
        <w:rPr/>
      </w:pPr>
      <w:r>
        <w:rPr/>
        <w:t>39.</w:t>
        <w:tab/>
        <w:t xml:space="preserve">К числу других прерогатив Сейма относятся объявление состояния войны и заключение мирных договоров. Сенат имеет право принимать законы и постановления. Конституция не делегировала Сенату никаких надзорных полномочий. </w:t>
      </w:r>
    </w:p>
    <w:p>
      <w:pPr>
        <w:pStyle w:val="H1GR"/>
        <w:rPr/>
      </w:pPr>
      <w:r>
        <w:rPr/>
        <w:tab/>
        <w:t>B.</w:t>
        <w:tab/>
        <w:t>Исполнительная власть</w:t>
      </w:r>
    </w:p>
    <w:p>
      <w:pPr>
        <w:pStyle w:val="SingleTxtGR"/>
        <w:rPr/>
      </w:pPr>
      <w:r>
        <w:rPr/>
        <w:t>40.</w:t>
        <w:tab/>
        <w:t>Исполнительная власть осуществляется президентом и Советом министров. Согласно статье 126 Конституции, "президент Республики Польша является верховным представителем Республики Польша и гарантом непрерывности государственной власти. Президент Республики следит за соблюдением Конституции, стоит на страже суверенитета и безопасности государства, а также неприкосновенности и неделимости его территории".</w:t>
      </w:r>
    </w:p>
    <w:p>
      <w:pPr>
        <w:pStyle w:val="SingleTxtGR"/>
        <w:rPr/>
      </w:pPr>
      <w:r>
        <w:rPr/>
        <w:t>41.</w:t>
        <w:tab/>
        <w:t xml:space="preserve">Конституцией Республики Польша предусмотрены следующие президентские полномочия: </w:t>
      </w:r>
    </w:p>
    <w:p>
      <w:pPr>
        <w:pStyle w:val="Bullet1GR"/>
        <w:numPr>
          <w:ilvl w:val="0"/>
          <w:numId w:val="1"/>
        </w:numPr>
        <w:ind w:left="1701" w:right="1134" w:hanging="170"/>
        <w:rPr/>
      </w:pPr>
      <w:r>
        <w:rPr/>
        <w:t xml:space="preserve">полномочия, определяемые задачами главы государства во внешней и внутренней политике, в качестве командующего вооруженными силами и в вопросах обороны и безопасности государства в мирное и военное время; </w:t>
      </w:r>
    </w:p>
    <w:p>
      <w:pPr>
        <w:pStyle w:val="Bullet1GR"/>
        <w:numPr>
          <w:ilvl w:val="0"/>
          <w:numId w:val="1"/>
        </w:numPr>
        <w:ind w:left="1701" w:right="1134" w:hanging="170"/>
        <w:rPr/>
      </w:pPr>
      <w:r>
        <w:rPr/>
        <w:t xml:space="preserve">право обеспечивать баланс между ветвями власти, а именно Сеймом и Сенатом, Советом министров и судебными органами; </w:t>
      </w:r>
    </w:p>
    <w:p>
      <w:pPr>
        <w:pStyle w:val="Bullet1GR"/>
        <w:numPr>
          <w:ilvl w:val="0"/>
          <w:numId w:val="1"/>
        </w:numPr>
        <w:ind w:left="1701" w:right="1134" w:hanging="170"/>
        <w:rPr/>
      </w:pPr>
      <w:r>
        <w:rPr/>
        <w:t xml:space="preserve">созидательные и организационные полномочия в сфере управления государством. </w:t>
      </w:r>
    </w:p>
    <w:p>
      <w:pPr>
        <w:pStyle w:val="SingleTxtGR"/>
        <w:rPr/>
      </w:pPr>
      <w:r>
        <w:rPr/>
        <w:t>42.</w:t>
        <w:tab/>
        <w:t xml:space="preserve">Президент в первую очередь и прежде всего ратифицирует и денонсирует международные соглашения (до ратификации которых президент вправе консультироваться с Конституционным судом на предмет их соответствия Конституции), назначает и отзывает полномочных представителей Польши в других государствах 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 министром формулирует внешнюю политику, выполняет функции верховного главнокомандующего вооруженными силами, осуществляет право на помилование, предоставляет польское гражданство и согласие на отказ от польского гражданства, издает официальные акты (указы и распоряжения, которые, если Конституцией не предусмотрено иное, приобретают силу после их подписания премьер-министром), производит, по представлению премьер-министра, изменения в составе правительства, объявляет выборы в Сейм и Сенат, пользуется правом законодательной инициативы, подписывает законы, направляет запросы в Конституционный суд и, с целью проведения проверки, в Верховную контрольно-ревизионную палату, выдвига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назначает, по предложению Общепольского совета юстиции, первого председателя и других судей Верховного суда, председателя Высшего административного суда и его заместителей и назначает председателя Конституционного суда. </w:t>
      </w:r>
    </w:p>
    <w:p>
      <w:pPr>
        <w:pStyle w:val="SingleTxtGR"/>
        <w:rPr/>
      </w:pPr>
      <w:r>
        <w:rPr/>
        <w:t>43.</w:t>
        <w:tab/>
        <w:t xml:space="preserve">Президент избирается на пятилетний срок (и может быть переизбран только один раз) на всеобщих выборах равным, прямым и тайным голосованием. </w:t>
      </w:r>
    </w:p>
    <w:p>
      <w:pPr>
        <w:pStyle w:val="SingleTxtGR"/>
        <w:rPr/>
      </w:pPr>
      <w:r>
        <w:rPr/>
        <w:t>44.</w:t>
        <w:tab/>
        <w:t xml:space="preserve">За нарушение Конституции или законов или за совершение преступления президент может быть привлечен к ответственности Государственным трибуналом. </w:t>
      </w:r>
    </w:p>
    <w:p>
      <w:pPr>
        <w:pStyle w:val="SingleTxtGR"/>
        <w:rPr/>
      </w:pPr>
      <w:r>
        <w:rPr/>
        <w:t>45.</w:t>
        <w:tab/>
        <w:t xml:space="preserve">Высшим органом исполнительной власти и управления страны является Совет министров (правительство). В своей деятельности он подотчетен Сейму. Совет министров проводит внутреннюю и внешнюю политику Республики Польша и управляет работой правительственной администрации. Совет министров составляет проект государственного бюджета. Он издает постановления во исполнение законодательных актов, принятых парламентом. Совет министров заключает международные договоры, требующие ратификации, обеспечивает внутреннюю и внешнюю безопасность и осуществляет общее руководство обороноспособностью страны. </w:t>
      </w:r>
    </w:p>
    <w:p>
      <w:pPr>
        <w:pStyle w:val="SingleTxtGR"/>
        <w:rPr/>
      </w:pPr>
      <w:r>
        <w:rPr/>
        <w:t>46.</w:t>
        <w:tab/>
        <w:t>Контроль за деятельностью основных органов государственной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осуществляющая надзор за экономической, финансовой и организационно-управленческой деятельностью органов правительственной администрации и подчиненных им предприятий в том, что касается соблюдения ими законов, надлежащего управления, целесообразности и достоверности), уполномоченный по защите прав человека, уполномоченный по защите прав детей и уполномоченный по защите прав пациентов.</w:t>
      </w:r>
    </w:p>
    <w:p>
      <w:pPr>
        <w:pStyle w:val="H1GR"/>
        <w:rPr/>
      </w:pPr>
      <w:r>
        <w:rPr/>
        <w:tab/>
        <w:t>C.</w:t>
        <w:tab/>
        <w:t>Судебная власть</w:t>
      </w:r>
    </w:p>
    <w:p>
      <w:pPr>
        <w:pStyle w:val="SingleTxtGR"/>
        <w:rPr/>
      </w:pPr>
      <w:r>
        <w:rPr/>
        <w:t>47.</w:t>
        <w:tab/>
        <w:t xml:space="preserve">Структура и организация судебной власти в Польше регулируются Конституцией и законом "Об организации деятельности судов общей юрисдикции" от 27 июля 2001 года. В соответствии с Конституцией и принципом трех ветвей власти суды и трибуналы являются отдельным элементом системы власти и независимы от двух других ее элементов. Суды и трибуналы выносят решения от имени Республики Польша. </w:t>
      </w:r>
    </w:p>
    <w:p>
      <w:pPr>
        <w:pStyle w:val="SingleTxtGR"/>
        <w:rPr/>
      </w:pPr>
      <w:r>
        <w:rPr/>
        <w:t>48.</w:t>
        <w:tab/>
        <w:t xml:space="preserve">Отправление правосудия в Польше возложено на Верховный суд, суды общей юрисдикции, административные суды и военные суды. Суды общей юрисдикции отправляют правосудие по всем делам, за исключением дел, оставленных законом в компетенции иных судов, играя тем самым важную роль в защите прав и свобод человека, гарантированных государством. </w:t>
      </w:r>
    </w:p>
    <w:p>
      <w:pPr>
        <w:pStyle w:val="SingleTxtGR"/>
        <w:rPr/>
      </w:pPr>
      <w:r>
        <w:rPr/>
        <w:t>49.</w:t>
        <w:tab/>
        <w:t>В соответствии со статьей 176 Конституции судопроизводство является по меньшей мере двухинстанционным. Это означает, что каждое решение, вынесенное в первой инстанции, может быть обжаловано и передано на рассмотрение вышестоящего судебного органа.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роверки действующих решений в рамках судебного производства (подача апелляционной жалобы и открытие нового судебного процесса по уголовному делу, а также возобновление слушаний в рамках гражданского судебного разбирательства; подача кассации в гражданском судопроизводстве).</w:t>
      </w:r>
    </w:p>
    <w:p>
      <w:pPr>
        <w:pStyle w:val="SingleTxtGR"/>
        <w:rPr/>
      </w:pPr>
      <w:r>
        <w:rPr/>
        <w:t>50.</w:t>
        <w:tab/>
        <w:t>Судьи назначаются на неопределенный срок президентом Республики по представлению Национального совета юстиции. Необходимыми предварительными условиями назначения являются: польское гражданство, обладание всеми гражданскими и политическими правами, безупречная репутация, наличие университетского диплома юриста, сдача экзамена на должность судьи или прокурора, опыт работы помощником судьи или прокурора в течение не менее трех лет или в качестве секретаря суда в течение пяти лет и достижение как минимум 29-летнего возраста. При исполнении своих служебных полномочий судьи полностью независимы и руководствуются только положениями Конституции и законов. Кроме того, судья не может принадлежать ни к какой политической партии, профсоюзу или принимать участие в общественной деятельности, не совместимой с принципами независимости судов и судей. В соответствии с Конституцией и законом "Об организации деятельности судов общей юрисдикции" судья не может быть отстранен от должности. Судья может быть отрешен от должности, временно отстранен от нее, переведен на другую должность против своей воли только на основании решения суда и только в случаях, предусмотренных упомянутым законом. Судьи выходят на пенсию по достижении 67</w:t>
        <w:noBreakHyphen/>
        <w:t>летнего возраста (если только они не уведомляют министра юстиции о своем желании продолжать исполнение своих обязанностей, однако лишь до 70</w:t>
        <w:noBreakHyphen/>
        <w:t xml:space="preserve">летнего возраста). Судья может уйти в отставку по болезни или в связи с инвалидностью, препятствующей выполнению им своих обязанностей. Судья не может быть привлечен к уголовной ответственности или лишен свободы без предварительного согласия дисциплинарного суда. Судья также не может быть задержан или подвергнут аресту, за исключением случаев, когда он задержан при совершении преступления или когда задержание необходимо для обеспечения надлежащего осуществления процессуальных действий. О любом подобном задержании должен быть незамедлительно уведомлен председатель соответствующего местного суда, который вправе отдать распоряжение о немедленном освобождении судьи. Конкретные процедуры, применимые в подобных ситуациях, изложены в законе "Об организации деятельности судов общей юрисдикции". </w:t>
      </w:r>
    </w:p>
    <w:p>
      <w:pPr>
        <w:pStyle w:val="SingleTxtGR"/>
        <w:rPr/>
      </w:pPr>
      <w:r>
        <w:rPr/>
        <w:t>51.</w:t>
        <w:tab/>
        <w:t xml:space="preserve">Независимость судов и судей гарантирована Конституцией (глава VIII) и защищена Национальным советом юстиции, коллективным органом, наделенным правом направления в Конституционный трибунал запросов о конституционности нормативных актов, имеющих отношение к независимости судов и судей. </w:t>
      </w:r>
    </w:p>
    <w:p>
      <w:pPr>
        <w:pStyle w:val="SingleTxtGR"/>
        <w:rPr/>
      </w:pPr>
      <w:r>
        <w:rPr/>
        <w:t>52.</w:t>
        <w:tab/>
        <w:t xml:space="preserve">Статьей 182 Конституции предусмотрен другой основополагающий принцип: участие граждан страны в отправлении правосудия. В соответствии с ним дела в судах общей юрисдикции рассматриваются в присутствии народных заседателей; исключения из этого правила оговорены законодательным актом. </w:t>
      </w:r>
    </w:p>
    <w:p>
      <w:pPr>
        <w:pStyle w:val="H23GR"/>
        <w:rPr/>
      </w:pPr>
      <w:r>
        <w:rPr/>
        <w:tab/>
        <w:t>1.</w:t>
        <w:tab/>
        <w:t>Суды общей юрисдикции</w:t>
      </w:r>
    </w:p>
    <w:p>
      <w:pPr>
        <w:pStyle w:val="SingleTxtGR"/>
        <w:rPr/>
      </w:pPr>
      <w:r>
        <w:rPr/>
        <w:t>53.</w:t>
        <w:tab/>
        <w:t xml:space="preserve">Дела, не отнесенные к компетенции других судов, рассматриваются окружными судами. Апелляции на решения, вынесенные районными судами, рассматриваются окружными судами, которые также рассматривают в качестве суда первой инстанции дела, отнесенные законодательством к их компетенции. Апелляционные суды рассматривают апелляции на решения, вынесенные окружными судами первой инстанции. Уголовно-процессуальным кодексом, введенным Законом от 6 июня 1997 года, и Гражданско-процессуальным кодексом, введенным Законом от 17 ноября 1964 года, предусмотрены также чрезвычайные меры апелляции. </w:t>
      </w:r>
    </w:p>
    <w:p>
      <w:pPr>
        <w:pStyle w:val="H23GR"/>
        <w:rPr/>
      </w:pPr>
      <w:r>
        <w:rPr/>
        <w:tab/>
        <w:t>2.</w:t>
        <w:tab/>
        <w:t xml:space="preserve">Военные суды </w:t>
      </w:r>
    </w:p>
    <w:p>
      <w:pPr>
        <w:pStyle w:val="SingleTxtGR"/>
        <w:rPr/>
      </w:pPr>
      <w:r>
        <w:rPr/>
        <w:t>54.</w:t>
        <w:tab/>
        <w:t xml:space="preserve">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либо работают на армию, либо принимали участие в совершении преступлений, указанных в законе. Порядок работы военных судов изложен в законе "О структуре военных судов" от 21 августа 1997 года. </w:t>
      </w:r>
    </w:p>
    <w:p>
      <w:pPr>
        <w:pStyle w:val="H23GR"/>
        <w:rPr/>
      </w:pPr>
      <w:r>
        <w:rPr/>
        <w:tab/>
        <w:t>3.</w:t>
        <w:tab/>
        <w:t xml:space="preserve">Верховный суд </w:t>
      </w:r>
    </w:p>
    <w:p>
      <w:pPr>
        <w:pStyle w:val="SingleTxtGR"/>
        <w:rPr/>
      </w:pPr>
      <w:r>
        <w:rPr/>
        <w:t>55.</w:t>
        <w:tab/>
        <w:t>В соответствии со статьей 183 Конституции высшим судебным органом является Верховный суд. Он осуществляет также надзор за деятельностью судов общей юрисдикции и военных судов на предмет соответствия их деятельности закону. В соответствии с законом "О Верховном суде" от 23 ноября 2002 года в сферу компетенции Верховного суда входит:</w:t>
      </w:r>
    </w:p>
    <w:p>
      <w:pPr>
        <w:pStyle w:val="Bullet1GR"/>
        <w:numPr>
          <w:ilvl w:val="0"/>
          <w:numId w:val="1"/>
        </w:numPr>
        <w:ind w:left="1701" w:right="1134" w:hanging="170"/>
        <w:rPr/>
      </w:pPr>
      <w:r>
        <w:rPr/>
        <w:t xml:space="preserve">отправление правосудия: </w:t>
      </w:r>
    </w:p>
    <w:p>
      <w:pPr>
        <w:pStyle w:val="Bullet1GR"/>
        <w:numPr>
          <w:ilvl w:val="0"/>
          <w:numId w:val="1"/>
        </w:numPr>
        <w:ind w:left="1701" w:right="1134" w:hanging="170"/>
        <w:rPr/>
      </w:pPr>
      <w:r>
        <w:rPr/>
        <w:t>обеспечение, в рамках надзорных функций, соответствия закону и единообразия судебных решений, вынесенных судами общей юрисдикции и военными судами, посредством рассмотрения кассационных жалоб или других форм обжалования;</w:t>
      </w:r>
    </w:p>
    <w:p>
      <w:pPr>
        <w:pStyle w:val="Bullet1GR"/>
        <w:numPr>
          <w:ilvl w:val="0"/>
          <w:numId w:val="1"/>
        </w:numPr>
        <w:ind w:left="1701" w:right="1134" w:hanging="170"/>
        <w:rPr/>
      </w:pPr>
      <w:r>
        <w:rPr/>
        <w:t>принятие постановлений, направленных на решение правовых споров;</w:t>
      </w:r>
    </w:p>
    <w:p>
      <w:pPr>
        <w:pStyle w:val="Bullet1GR"/>
        <w:numPr>
          <w:ilvl w:val="0"/>
          <w:numId w:val="1"/>
        </w:numPr>
        <w:ind w:left="1701" w:right="1134" w:hanging="170"/>
        <w:rPr/>
      </w:pPr>
      <w:r>
        <w:rPr/>
        <w:t xml:space="preserve">решение других вопросов, предусмотренных законодательным актом; </w:t>
      </w:r>
    </w:p>
    <w:p>
      <w:pPr>
        <w:pStyle w:val="Bullet1GR"/>
        <w:numPr>
          <w:ilvl w:val="0"/>
          <w:numId w:val="1"/>
        </w:numPr>
        <w:ind w:left="1701" w:right="1134" w:hanging="170"/>
        <w:rPr/>
      </w:pPr>
      <w:r>
        <w:rPr/>
        <w:t>рассмотрение протестов, поданных в ходе процедуры выборов, и установление действительности всеобщих выборов, президентских выборов, выборов в Европейский парламент и национальных референдумов;</w:t>
      </w:r>
    </w:p>
    <w:p>
      <w:pPr>
        <w:pStyle w:val="Bullet1GR"/>
        <w:numPr>
          <w:ilvl w:val="0"/>
          <w:numId w:val="1"/>
        </w:numPr>
        <w:ind w:left="1701" w:right="1134" w:hanging="170"/>
        <w:rPr/>
      </w:pPr>
      <w:r>
        <w:rPr/>
        <w:t xml:space="preserve">формулирование заключений по проектам законов и других нормативных актов, формирующих основу для работы судов и вынесения ими решений, а также других законодательных актов в объеме, который признан им уместным; </w:t>
      </w:r>
    </w:p>
    <w:p>
      <w:pPr>
        <w:pStyle w:val="Bullet1GR"/>
        <w:numPr>
          <w:ilvl w:val="0"/>
          <w:numId w:val="1"/>
        </w:numPr>
        <w:ind w:left="1701" w:right="1134" w:hanging="170"/>
        <w:rPr/>
      </w:pPr>
      <w:r>
        <w:rPr/>
        <w:t>осуществление другой деятельности, предусмотренной законом.</w:t>
      </w:r>
    </w:p>
    <w:p>
      <w:pPr>
        <w:pStyle w:val="H23GR"/>
        <w:rPr/>
      </w:pPr>
      <w:r>
        <w:rPr/>
        <w:tab/>
        <w:t>4.</w:t>
        <w:tab/>
        <w:t xml:space="preserve">Административные суды </w:t>
      </w:r>
    </w:p>
    <w:p>
      <w:pPr>
        <w:pStyle w:val="SingleTxtGR"/>
        <w:rPr/>
      </w:pPr>
      <w:r>
        <w:rPr/>
        <w:t>56.</w:t>
        <w:tab/>
        <w:t>4 января 2004 года на основании закона "О структуре административных судов" от 25 июля 2002 года ("Законодательный вестник" № 153, раздел 1269, с</w:t>
      </w:r>
      <w:r>
        <w:rPr>
          <w:lang w:val="en-US"/>
        </w:rPr>
        <w:t> </w:t>
      </w:r>
      <w:r>
        <w:rPr/>
        <w:t xml:space="preserve">поправками) и закона "Об административном судопроизводстве" от 30 августа 2002 года ("Законодательный вестник" 2012 года, раздел 270, с поправками), введена двухинстанционная процедура рассмотрения дел в административных судах. В соответствии с новыми положениями воеводские административные суды выступают в качестве судов первой инстанции, а Высший административный суд выполняет функции суда второй инстанции (апелляционного суда). </w:t>
      </w:r>
    </w:p>
    <w:p>
      <w:pPr>
        <w:pStyle w:val="SingleTxtGR"/>
        <w:rPr/>
      </w:pPr>
      <w:r>
        <w:rPr/>
        <w:t>57.</w:t>
        <w:tab/>
        <w:t xml:space="preserve">Административные суды отправляют правосудие посредством контроля за деятельностью государственной администрации и решения споров о сферах компетенции между органами государственного управления. Если законом не оговорено иное, контроль осуществляется в соответствии с принципом законности соответствующей деятельности. </w:t>
      </w:r>
    </w:p>
    <w:p>
      <w:pPr>
        <w:pStyle w:val="SingleTxtGR"/>
        <w:rPr/>
      </w:pPr>
      <w:r>
        <w:rPr/>
        <w:t>58.</w:t>
        <w:tab/>
        <w:t xml:space="preserve">Административные суды могут рассматривать жалобы на решения по отдельным административно-хозяйственным делам, другие решения органов государственной власти, постановления (нормативные акты) местных органов власти и решения таких органов, касающиеся общественных дел и упущений административных органов. </w:t>
      </w:r>
    </w:p>
    <w:p>
      <w:pPr>
        <w:pStyle w:val="SingleTxtGR"/>
        <w:rPr/>
      </w:pPr>
      <w:r>
        <w:rPr/>
        <w:t>59.</w:t>
        <w:tab/>
        <w:t xml:space="preserve">Судебный контроль за решениями по отдельным административно-хозяйственным делам обычно распространяется на спорные вопросы между гражданином и административным органом, которым вынесено решение, лишающее гражданина его права или возлагающее на него определенное правовое обязательство. Соответствующие дела рассматриваются органом, обособленным от правительственной администрации в рамках организационной структуры государства. Административные суды выносят свои решения самостоятельно и могут рассматривать дела или выносить судебные решения на беспристрастной основе, в соответствии с принципом верховенства права. </w:t>
      </w:r>
    </w:p>
    <w:p>
      <w:pPr>
        <w:pStyle w:val="H23GR"/>
        <w:rPr/>
      </w:pPr>
      <w:r>
        <w:rPr/>
        <w:tab/>
        <w:t>5.</w:t>
        <w:tab/>
        <w:t xml:space="preserve">Конституционный трибунал </w:t>
      </w:r>
    </w:p>
    <w:p>
      <w:pPr>
        <w:pStyle w:val="SingleTxtGR"/>
        <w:rPr/>
      </w:pPr>
      <w:r>
        <w:rPr/>
        <w:t>60.</w:t>
        <w:tab/>
        <w:t>Конституционный трибунал является органом судебной власти, уполномоченным рассматривать вопросы о конституционности нормативных актов и международных договоров; соответствии законодательных актов тем международным договорам, ратификация которых требует предоставления предварительного согласия на основании закона; и соответствии нормативных актов, принятых центральными государственными органами, Конституции, ратифицированным международным договорам и законодательству. Кроме того, Конституционный трибунал принимает решения по обращениям отдельных граждан, касающихся неконституционности нормативных актов; соответствия целей и деятельности политических партий Конституции; по вопросам, поставленным судами, о соответствии нормативных актов Конституции, если решение по делу, рассматриваемому соответствующим судом, зависит от решения Трибунала; а также по другим вопросам, предусмотренным законом "О конституционном трибунале" от 1 августа 1997 года.</w:t>
      </w:r>
    </w:p>
    <w:p>
      <w:pPr>
        <w:pStyle w:val="H23GR"/>
        <w:rPr/>
      </w:pPr>
      <w:r>
        <w:rPr/>
        <w:tab/>
        <w:t>6.</w:t>
        <w:tab/>
        <w:t>Государственный трибунал</w:t>
      </w:r>
    </w:p>
    <w:p>
      <w:pPr>
        <w:pStyle w:val="SingleTxtGR"/>
        <w:rPr/>
      </w:pPr>
      <w:r>
        <w:rPr/>
        <w:t>61.</w:t>
        <w:tab/>
        <w:t xml:space="preserve">Государственный трибунал выносит решения об ответственности лиц, занимающих высшие государственные посты, за нарушения Конституции или императивных норм закона, допущенных ими в связи с занимаемой должностью или в ее рамках (статьи 198–201 Конституции). Порядок работы Трибунала подробно изложен в законе "О Государственном трибунале" от 26 марта 1982 года. </w:t>
      </w:r>
    </w:p>
    <w:p>
      <w:pPr>
        <w:pStyle w:val="H23GR"/>
        <w:rPr/>
      </w:pPr>
      <w:r>
        <w:rPr/>
        <w:tab/>
        <w:t>7.</w:t>
        <w:tab/>
        <w:t>Прокурорские работники</w:t>
      </w:r>
    </w:p>
    <w:p>
      <w:pPr>
        <w:pStyle w:val="SingleTxtGR"/>
        <w:rPr/>
      </w:pPr>
      <w:r>
        <w:rPr/>
        <w:t>62.</w:t>
        <w:tab/>
        <w:t xml:space="preserve">В соответствии со статьей 175 Конституции органы прокуратуры не являются частью судейской корпорации. Соответствующие положения о прокурорских работниках изложены в законе "Об органах прокуратуры" от 20 июня 1985 года. Согласно определению, содержащемуся в данном законе, прокуратура − это орган, задачами которого являются защита закона и порядка и надзор за уголовным преследованием. </w:t>
      </w:r>
    </w:p>
    <w:p>
      <w:pPr>
        <w:pStyle w:val="SingleTxtGR"/>
        <w:rPr/>
      </w:pPr>
      <w:r>
        <w:rPr/>
        <w:t>63.</w:t>
        <w:tab/>
        <w:t>Прокуратура включает Управление генерального прокурора в качестве высшей инстанции, а также нижестоящие органы государственной и военной прокуратуры и Институт национальной памяти − главную Комиссию по расследованию преступлений против польского народа (нацистские преступления, преступления коммунистического режима, военные преступления, преступления против мира и человечности). Институт национальной памяти осуществляет также надзор за процедурами люстрации. Назначение генерального прокурора производится президентом Республики Польша сроком на шесть лет. Кандидатуры на должность генерального прокурора выдвигаются Национальным советом юстиции и Национальным советом прокурорских работников. Генеральный прокурор может быть отстранен от должности Сеймом большинством голосов, составляющим не менее двух третей, и только лишь при наступлении исключительных условий, предусмотренных этим законом. Организационными структурами прокуратуры являются Управление государственной прокуратуры, а также апелляционные, областные и районные органы прокуратуры.</w:t>
      </w:r>
    </w:p>
    <w:p>
      <w:pPr>
        <w:pStyle w:val="SingleTxtGR"/>
        <w:rPr/>
      </w:pPr>
      <w:r>
        <w:rPr/>
        <w:t>64.</w:t>
        <w:tab/>
        <w:t xml:space="preserve">В ходе судебного производства прокурор независим от других государственных органов и подотчетен только своим вышестоящим начальникам. Несмотря на иерархическую структуру, прокуроры самостоятельны в выполнении своих обязанностей в соответствии с положениями закона. </w:t>
      </w:r>
    </w:p>
    <w:p>
      <w:pPr>
        <w:pStyle w:val="SingleTxtGR"/>
        <w:rPr/>
      </w:pPr>
      <w:r>
        <w:rPr/>
        <w:t>65.</w:t>
        <w:tab/>
        <w:t>Назначение прокуроров производится генеральным прокурором по представлению Национального совета прокурорских работников. Кандидат на должность прокурора должен соответствовать законодательно установленным требованиям, аналогичным тем, которые применимы к судьям. Отзыв прокуроров возможен лишь в незначительном ряде исключительных случаев, предусмотренных законом.</w:t>
      </w:r>
    </w:p>
    <w:p>
      <w:pPr>
        <w:pStyle w:val="HChGR"/>
        <w:rPr/>
      </w:pPr>
      <w:r>
        <w:rPr/>
        <w:tab/>
        <w:t>V.</w:t>
        <w:tab/>
        <w:t>Общеправовая основа защиты прав человека</w:t>
      </w:r>
    </w:p>
    <w:p>
      <w:pPr>
        <w:pStyle w:val="SingleTxtGR"/>
        <w:rPr/>
      </w:pPr>
      <w:r>
        <w:rPr/>
        <w:t>66.</w:t>
        <w:tab/>
        <w:t xml:space="preserve">В 1989 году было начато осуществление комплекса реформ, направленных на превращение страны, входившей в Восточный блок, в демократическое государство, основанное на верховенстве права. В то время были созданы основополагающие демократические институты. Демократическая оппозиция, уходящая корнями в профсоюз "Солидарность", победила на выборах 1989 года и приняла участие в формировании правительства. Была узаконена деятельность политических партий, независимых профсоюзов и неправительственных организаций. Это способствовало укреплению общественного доверия к системе государственного управления, более активному участию общества в управлении страной и, как следствие, содействовало проведению необходимых преобразований в экономике. Изменились основные факторы, регулирующие социальную жизнь, что означало качественное изменение, на бытовом уровне, восприятия населением своей роли в качестве граждан, трудящихся и потребителей. Для обычных людей такие изменения зачастую оказывались достаточно трудными, поскольку преобразования в экономике вели к рецессии и массовой безработице. </w:t>
      </w:r>
    </w:p>
    <w:p>
      <w:pPr>
        <w:pStyle w:val="SingleTxtGR"/>
        <w:rPr/>
      </w:pPr>
      <w:r>
        <w:rPr/>
        <w:t>67.</w:t>
        <w:tab/>
        <w:t>В начале прошлого десятилетия были заложены важные политические инсти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повлекла формирование законодательных и политических механизмов, регулирующих участие общества и затрагивающих уровень и формы социальной активности. Кроме того, произошло смещение акцента от содействия обеспечению прав человека к их реальной защите.</w:t>
      </w:r>
    </w:p>
    <w:p>
      <w:pPr>
        <w:pStyle w:val="SingleTxtGR"/>
        <w:rPr/>
      </w:pPr>
      <w:r>
        <w:rPr/>
        <w:t>68.</w:t>
        <w:tab/>
        <w:t xml:space="preserve">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использует ее напрямую или через своих представителей. </w:t>
      </w:r>
    </w:p>
    <w:p>
      <w:pPr>
        <w:pStyle w:val="H1GR"/>
        <w:rPr/>
      </w:pPr>
      <w:r>
        <w:rPr/>
        <w:tab/>
        <w:t>A.</w:t>
        <w:tab/>
        <w:t>Конституция страны и статус международных соглашений в польском законодательстве</w:t>
      </w:r>
    </w:p>
    <w:p>
      <w:pPr>
        <w:pStyle w:val="SingleTxtGR"/>
        <w:rPr/>
      </w:pPr>
      <w:r>
        <w:rPr/>
        <w:t>69.</w:t>
        <w:tab/>
        <w:t xml:space="preserve">Польская Конституция от 2 апреля 1997 года защищает основные права человека и гражданские права. В главе II, озаглавленной "Свободы, права и обязанности человека и гражданина", перечислены права личности, политические, экономические, социальные и культурные свободы и права и указаны средства, необходимые для их защиты. Конституция гарантирует такие права человека, как свобода организации мирных собраний и участия в них, свобода ассоциации, право на участие в ведении государственных дел, а также право обращаться с петициями, предложениями и жалобами в органы государственной власти. Конституция также гарантирует экономические, социальные и культурные права и свободы, а именно: право собственности, свободу выбора и получения профессии, свободу выбора места работы, право на безопасные и здоровые условия труда, право на социальное обеспечение, охрану здоровья, образование, право семей на учет государством их блага в своей социальной и экономической политике, охрану прав ребенка, свободу художественного творчества, право на экологическую безопасность, на проведение политики, способствующей удовлетворению жилищных потребностей граждан, а также защиту потребителей, клиентов, нанимателей или арендаторов. </w:t>
      </w:r>
    </w:p>
    <w:p>
      <w:pPr>
        <w:pStyle w:val="SingleTxtGR"/>
        <w:rPr/>
      </w:pPr>
      <w:r>
        <w:rPr/>
        <w:t>70.</w:t>
        <w:tab/>
        <w:t>Статьей 37 Конституции предусмотрено, что любое лицо, находящееся под юрисдикцией польского государства, пользуется свободами и правами, закрепленными в Конституции, и любые исключения из этого правила должны быть оговорены законом. Ряд исключений перечислен в законе "Об иностранных гражданах" от 12 декабря 2013 года, которым определены правила и условия въезда на территорию, транзита, проживания на территории и выезда с территории Республики Польша, и в законе "О въезде, проживании и выезде из Республики Польша граждан государств − членов Европейского союза и членов их семей" от 14 июля 2006 года, которым определены правила и условия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входящих в Европейское экономическое пространство, но не входящих в ЕС, и граждан Швейцарской Конфедерации, а также членов их семей, сопровождающих их. Ряд других исключений перечислены в законе "О предоставлении защиты иностранным гражданам на территории Республики Польша" от 13 июня 2003 года, в котором изложены принципы, условия и порядок предоставления защиты иностранным гражданам на территории Республики Польша с учетом характера такой защиты. Кроме того, закон "О приобретении иностранными гражданами объектов недвижимости" от 24 марта 1920 года требует получения иностранными гражданами разрешения министра внутренних дел, а закон "О</w:t>
      </w:r>
      <w:r>
        <w:rPr>
          <w:lang w:val="en-US"/>
        </w:rPr>
        <w:t> </w:t>
      </w:r>
      <w:r>
        <w:rPr/>
        <w:t xml:space="preserve">поддержке занятости и развитии институтов рынка труда" от 20 апреля 2004 года обязывает иностранных граждан получать, в определенных случаях, разрешение на работу от уполномоченного представителя правительства на региональном уровне. </w:t>
      </w:r>
    </w:p>
    <w:p>
      <w:pPr>
        <w:pStyle w:val="SingleTxtGR"/>
        <w:rPr/>
      </w:pPr>
      <w:r>
        <w:rPr/>
        <w:t>71.</w:t>
        <w:tab/>
        <w:t>Главой III Конституции установлены следующие источники права: Конституция, законодательные акты, ратифицированные международные соглашения и распоряжения. Положения Конституции имеют прямое действие, если в Конституции не предусмотрено иное. Все нормативные акты должны соответствовать Конституции.</w:t>
      </w:r>
    </w:p>
    <w:p>
      <w:pPr>
        <w:pStyle w:val="SingleTxtGR"/>
        <w:rPr/>
      </w:pPr>
      <w:r>
        <w:rPr/>
        <w:t>72.</w:t>
        <w:tab/>
        <w:t xml:space="preserve">В соответствии со статьей 91 Конституции международные соглашения, ратифицированные Республикой Польша, после их опубликования в "Законодательном вестнике" (Dziennik Ustaw) становятся частью внутреннего законодательства и могут применяться непосредственно, если только их применение не требует принятия законодательного акта. Международное соглашение, ратифицированное после выражения предварительного согласия, предоставленного законодательным актом, имеет приоритет над законом, если такое соглашение не соответствует положениям такого закона. Ратификация международного соглашения, а также его денонсирование требуют предоставления предварительного согласия на основании законодательного акта, если соответствующий договор касается свобод, прав или обязательств граждан, заключения мира, союзов, политических или военных договоров, членства Республики Польша в международной организации, значительных финансовых обязательств, налагаемых на государство, вопросов, регулируемых законодательными актами, или тех, в отношении которых Конституция требует принятия законодательного акта. </w:t>
      </w:r>
    </w:p>
    <w:p>
      <w:pPr>
        <w:pStyle w:val="H1GR"/>
        <w:rPr/>
      </w:pPr>
      <w:r>
        <w:rPr/>
        <w:tab/>
        <w:t>B.</w:t>
        <w:tab/>
        <w:t>Средства защиты прав и свобод</w:t>
      </w:r>
    </w:p>
    <w:p>
      <w:pPr>
        <w:pStyle w:val="SingleTxtGR"/>
        <w:rPr/>
      </w:pPr>
      <w:r>
        <w:rPr/>
        <w:t>73.</w:t>
        <w:tab/>
        <w:t xml:space="preserve">В польской системе права проработаны различные механизмы защиты прав и свобод человека, вытекающих из Конституции. К ним относятся: </w:t>
      </w:r>
    </w:p>
    <w:p>
      <w:pPr>
        <w:pStyle w:val="Bullet1GR"/>
        <w:numPr>
          <w:ilvl w:val="0"/>
          <w:numId w:val="1"/>
        </w:numPr>
        <w:ind w:left="1701" w:right="1134" w:hanging="170"/>
        <w:rPr/>
      </w:pPr>
      <w:r>
        <w:rPr/>
        <w:t>выплата компенсации любому лицу, пострадавшему от действий органа государственной власти в нарушение закона;</w:t>
      </w:r>
    </w:p>
    <w:p>
      <w:pPr>
        <w:pStyle w:val="Bullet1GR"/>
        <w:numPr>
          <w:ilvl w:val="0"/>
          <w:numId w:val="1"/>
        </w:numPr>
        <w:ind w:left="1701" w:right="1134" w:hanging="170"/>
        <w:rPr/>
      </w:pPr>
      <w:r>
        <w:rPr/>
        <w:t>принцип, согласно которому законы не могут никому запрещать обращаться в суды с жалобами на нарушение своих прав или свобод;</w:t>
      </w:r>
    </w:p>
    <w:p>
      <w:pPr>
        <w:pStyle w:val="Bullet1GR"/>
        <w:numPr>
          <w:ilvl w:val="0"/>
          <w:numId w:val="1"/>
        </w:numPr>
        <w:ind w:left="1701" w:right="1134" w:hanging="170"/>
        <w:rPr/>
      </w:pPr>
      <w:r>
        <w:rPr/>
        <w:t>право на обжалование судебных приговоров и решений, вынесенных судами первой инстанции с использованием средств, установленных законом (Уголовно-процессуальным, Гражданско-процессуальным или Административно-процессуальным кодексами);</w:t>
      </w:r>
    </w:p>
    <w:p>
      <w:pPr>
        <w:pStyle w:val="Bullet1GR"/>
        <w:numPr>
          <w:ilvl w:val="0"/>
          <w:numId w:val="1"/>
        </w:numPr>
        <w:ind w:left="1701" w:right="1134" w:hanging="170"/>
        <w:rPr/>
      </w:pPr>
      <w:r>
        <w:rPr/>
        <w:t>право лиц, конституционные права или свободы которых нарушены, на подачу жалобы в Конституционный трибунал с просьбой о вынесении решения в отношении соответствия Конституции нормативных актов, на основании которых судом или органом государственной власти принято окончательное решение об их конституционных правах, свободах или обязанностях;</w:t>
      </w:r>
    </w:p>
    <w:p>
      <w:pPr>
        <w:pStyle w:val="Bullet1GR"/>
        <w:numPr>
          <w:ilvl w:val="0"/>
          <w:numId w:val="1"/>
        </w:numPr>
        <w:ind w:left="1701" w:right="1134" w:hanging="170"/>
        <w:rPr/>
      </w:pPr>
      <w:r>
        <w:rPr/>
        <w:t>право на обращение к уполномоченному по защите прав человека за содействием в защите прав или свобод, нарушенных органами государственной власти;</w:t>
      </w:r>
    </w:p>
    <w:p>
      <w:pPr>
        <w:pStyle w:val="Bullet1GR"/>
        <w:numPr>
          <w:ilvl w:val="0"/>
          <w:numId w:val="1"/>
        </w:numPr>
        <w:ind w:left="1701" w:right="1134" w:hanging="170"/>
        <w:rPr/>
      </w:pPr>
      <w:r>
        <w:rPr/>
        <w:t>перечисление вопросов, регулируемых законом, или вопросов, в отношении которых Конституция требует принятия закона.</w:t>
      </w:r>
    </w:p>
    <w:p>
      <w:pPr>
        <w:pStyle w:val="SingleTxtGR"/>
        <w:rPr/>
      </w:pPr>
      <w:r>
        <w:rPr/>
        <w:t>74.</w:t>
        <w:tab/>
        <w:t>В соответствии с Европейской конвенцией о правах человека, участником которой является и Польша, любое лицо, права которого нарушены, может обратиться в Европейский суд по правам человека в Страсбурге. В качестве стороны Факультативного протокола к Международному пакту о гражданских и политических правах Польша также признает компетенцию Комитета Организации Объединенных Наций по правам человека, включающую получение и рассмотрение индивидуальных жалоб; это также относится к Комитету Организации Объединенных Наций против пыток, Комитету Организации Объединенных Наций по ликвидации расовой дискриминации и Комитету Организации Объединенных Наций по ликвидации дискриминации в отношении женщин.</w:t>
      </w:r>
    </w:p>
    <w:p>
      <w:pPr>
        <w:pStyle w:val="SingleTxtGR"/>
        <w:rPr/>
      </w:pPr>
      <w:r>
        <w:rPr/>
        <w:t>75.</w:t>
        <w:tab/>
        <w:t>В последние годы польские власти приняли ряд мер, направленных на то, чтобы привести польскую судебную систему в соответствие с юриспруденцией Европейского суда по правам человека, что привело к резкому уменьшению количества решений Суда, вынесенных против Польши. В 2013 году было вынесено 23 подобных решения (в 8 решениях Суд не нашел нарушений Конвенции). Таким образом, количество решений уменьшилось почти на 70% по сравнению с 2011 и 2012 годами, когда Суд вынес соответственно 72 и 74 решения в отношении Польши (в 2011 и 2012 годах также было вынесено 16 решений об отсутствии факта нарушения Конвенции). Аналогичная тенденция прослеживается в отношении количества жалоб, поданных против Польши и коммуницированных правительству (количество поданных жалоб уменьшилось с 6</w:t>
      </w:r>
      <w:r>
        <w:rPr>
          <w:lang w:val="en-US"/>
        </w:rPr>
        <w:t> </w:t>
      </w:r>
      <w:r>
        <w:rPr/>
        <w:t>305 в 2011 году до 5</w:t>
      </w:r>
      <w:r>
        <w:rPr>
          <w:lang w:val="en-US"/>
        </w:rPr>
        <w:t> </w:t>
      </w:r>
      <w:r>
        <w:rPr/>
        <w:t>031 в 2013 году, в то время как количество жалоб, коммуницированных правительству, уменьшилось с 246 в 2011 году до 154 в 2013</w:t>
      </w:r>
      <w:r>
        <w:rPr>
          <w:lang w:val="en-US"/>
        </w:rPr>
        <w:t> </w:t>
      </w:r>
      <w:r>
        <w:rPr/>
        <w:t>году). Это свидетельствует о растущей способности польских судов и других органов власти соблюдать нормы защиты прав человека, вытекающие из прецедентного права ЕСПЧ, и в полной мере исполнять положения Конвенции о защите прав человека и основных свобод.</w:t>
      </w:r>
    </w:p>
    <w:p>
      <w:pPr>
        <w:pStyle w:val="H23GR"/>
        <w:rPr/>
      </w:pPr>
      <w:r>
        <w:rPr/>
        <w:tab/>
        <w:t>1.</w:t>
        <w:tab/>
        <w:t>Средства защиты в гражданском праве</w:t>
      </w:r>
    </w:p>
    <w:p>
      <w:pPr>
        <w:pStyle w:val="SingleTxtGR"/>
        <w:rPr/>
      </w:pPr>
      <w:r>
        <w:rPr/>
        <w:t>76.</w:t>
        <w:tab/>
        <w:t xml:space="preserve">Гарантии защиты личных интересов (личных прав) предусмотрены законом от 23 апреля 1964 года − Гражданским кодексом. В случае ущемления личного интереса потерпевший имеет право требовать устранения его последствий, в частности, посредством соответствующего публичного заявления и денежной компенсации. Если нанесен материальный ущерб, такое лицо также вправе потребовать возмещения убытков в соответствии с общими принципами права. </w:t>
      </w:r>
    </w:p>
    <w:p>
      <w:pPr>
        <w:pStyle w:val="SingleTxtGR"/>
        <w:rPr/>
      </w:pPr>
      <w:r>
        <w:rPr/>
        <w:t>77.</w:t>
        <w:tab/>
        <w:t xml:space="preserve">Статьей 77 Конституции каждому предоставлено право на компенсацию любого ущерба, причиненного неправомерными действиями органа государственной власти в нарушение закона. Ответственность за компенсацию ущерба, причиненного действиями государственных должностных лиц (гражданских служащих и руководителей государственных предприятий) или лиц, действующих на основании их предписаний, а также действиями выборных должностных лиц, судей, государственных прокуроров и военнослужащих, возложена на Министерство государственной казны. </w:t>
      </w:r>
    </w:p>
    <w:p>
      <w:pPr>
        <w:pStyle w:val="SingleTxtGR"/>
        <w:rPr/>
      </w:pPr>
      <w:r>
        <w:rPr/>
        <w:t>78.</w:t>
        <w:tab/>
        <w:t xml:space="preserve">После решения, вынесенного Конституционным трибуналом, финансовая ответственность Министерства государственной казны за ущерб, причиненный государственным должностным лицом, более не обусловлена доказыванием вины соответствующего должностного лица в рамках уголовного или дисциплинарного производства. Трибунал указал, что гражданин имеет право на компенсацию ущерба, причиненного в результате не соответствующих праву действий органа государственной власти, независимо от того, будет ли признано виновным лицо, непосредственно причинившее ущерб. Трибунал также установил несоответствие предыдущих правил положениям статьи 77 Конституции. </w:t>
      </w:r>
    </w:p>
    <w:p>
      <w:pPr>
        <w:pStyle w:val="SingleTxtGR"/>
        <w:rPr/>
      </w:pPr>
      <w:r>
        <w:rPr/>
        <w:t>79.</w:t>
        <w:tab/>
        <w:t>В 2004 году вступили в силу поправки к Гражданскому кодексу, которыми предусмотрены более действенные возможности для выставления требования компенсации за ущерб, причиненный не соответствующими праву действиями органов государственной власти. Поправки касались ущерба, причиненного принятием нормативного акта, судебного решения или постановления, либо невыполнением органом государственной власти своей обязанности по принятию решения, постановления или нормативного акта (ответственность за ущерб зависит от предшествующего заявления о неправомерном характере соответствующих действий или о невыполнении обязанностей). Кроме того, в ситуации, когда орган государственной власти действовал в соответствии с законом и, несмотря на это, был причинен ущерб кому-либо, пострадавший по-прежнему вправе требовать полное или частичное возмещение и денежную компенсацию за причиненный ущерб, если обстоятельства, в частности нетрудоспособность или трудное финансовое положение, свидетельствуют о том, что этого требует принцип справедливости. Дополнительные гарантии компенсации предусмотрены законом "О государственной компенсации жертвам некоторых преступлений" от 7 июля 2005 года.</w:t>
      </w:r>
    </w:p>
    <w:p>
      <w:pPr>
        <w:pStyle w:val="H23GR"/>
        <w:rPr/>
      </w:pPr>
      <w:r>
        <w:rPr/>
        <w:tab/>
        <w:t>2.</w:t>
        <w:tab/>
        <w:t>Защита в рамках уголовного права</w:t>
      </w:r>
    </w:p>
    <w:p>
      <w:pPr>
        <w:pStyle w:val="SingleTxtGR"/>
        <w:rPr/>
      </w:pPr>
      <w:r>
        <w:rPr/>
        <w:t>80.</w:t>
        <w:tab/>
        <w:t>Уголовным кодексом, введенным законом от 6 июня 1997 года и вступившим в силу в 1998 году, предусмотрено уголовное преследование по факту совершения ряда преступлений, состоящих в нарушении основных прав и свобод, таких как геноцид, убийство, изнасилование, причинение телесных повреждений, пытки, использование угроз или применение насилия (в том числе на почве национальных, этнических, расовых, политических или религиозных различий), незаконное лишение свободы, ограничение свободы вероисповедания и т.д.</w:t>
      </w:r>
    </w:p>
    <w:p>
      <w:pPr>
        <w:pStyle w:val="SingleTxtGR"/>
        <w:rPr/>
      </w:pPr>
      <w:r>
        <w:rPr/>
        <w:t>81.</w:t>
        <w:tab/>
        <w:t>Уголовным кодексом в прямой форме определены условия уголовного преследования лиц, виновных в совершении преступлений, и назначения соответствующих наказаний при должном соблюдении гуманитарных принципов и уважении человеческого достоинства. Кодекс отменил смертную казнь после введения судебного моратория на приведение в исполнение этой меры наказания, действующего с 1995 года (фактически эта мера наказания не применялась с 1988 года). Самым суровым наказанием за совершение наиболее тяжких преступлений является пожизненное заключение. В соответствии с Уголовно-процессуальным кодексом также запрещена выдача кого-либо иностранному государству, если имеются достаточные основания полагать, что в стране, запросившей выдачу, соответствующее лицо может быть приговорено к смертной казни, или смертная казнь может быть приведена в исполнение, или соответствующее лицо может быть подвергнуто пыткам.</w:t>
      </w:r>
    </w:p>
    <w:p>
      <w:pPr>
        <w:pStyle w:val="SingleTxtGR"/>
        <w:rPr/>
      </w:pPr>
      <w:r>
        <w:rPr/>
        <w:t>82.</w:t>
        <w:tab/>
        <w:t xml:space="preserve">Уголовным кодексом предусмотрены более строгие меры наказания за различные виды жестокого обращения с лицами, лишенными свободы. Например, им предусмотрено, что государственное должностное лицо, прибегающее к насилию, противоправным угрозам или иным образом обрекающее кого-либо на физические или нравственные страдания с целью получения показаний, подлежит судебному преследованию. Соответствующее положение было принято во исполнение обязательства, вытекающего из Конвенции против пыток и других жестоких, бесчеловечных или унижающих достоинство видов обращения и наказания и касающегося установления наказания за действия, сопряженные с пытками. </w:t>
      </w:r>
    </w:p>
    <w:p>
      <w:pPr>
        <w:pStyle w:val="SingleTxtGR"/>
        <w:rPr/>
      </w:pPr>
      <w:r>
        <w:rPr/>
        <w:t>83.</w:t>
        <w:tab/>
        <w:t>Уголовно-процессуальный кодекс включает все гарантии, на которые подозреваемые (подсудимые) имеют право в соответствии с международными нормами, в том числе:</w:t>
      </w:r>
    </w:p>
    <w:p>
      <w:pPr>
        <w:pStyle w:val="Bullet1GR"/>
        <w:numPr>
          <w:ilvl w:val="0"/>
          <w:numId w:val="1"/>
        </w:numPr>
        <w:ind w:left="1701" w:right="1134" w:hanging="170"/>
        <w:rPr/>
      </w:pPr>
      <w:r>
        <w:rPr/>
        <w:t>право задержанного на незамедлительное обращение к адвокату и обжалование задержания через суд;</w:t>
      </w:r>
    </w:p>
    <w:p>
      <w:pPr>
        <w:pStyle w:val="Bullet1GR"/>
        <w:numPr>
          <w:ilvl w:val="0"/>
          <w:numId w:val="1"/>
        </w:numPr>
        <w:ind w:left="1701" w:right="1134" w:hanging="170"/>
        <w:rPr/>
      </w:pPr>
      <w:r>
        <w:rPr/>
        <w:t>право на установление максимальной продолжительности досудебного заключения под стражу и признание исключительной компетенции суда в вопросе о применении такой меры пресечения;</w:t>
      </w:r>
    </w:p>
    <w:p>
      <w:pPr>
        <w:pStyle w:val="Bullet1GR"/>
        <w:numPr>
          <w:ilvl w:val="0"/>
          <w:numId w:val="1"/>
        </w:numPr>
        <w:ind w:left="1701" w:right="1134" w:hanging="170"/>
        <w:rPr/>
      </w:pPr>
      <w:r>
        <w:rPr/>
        <w:t>право на подачу ходатайства о пересмотре решения суда на предмет применения других мер пресечения;</w:t>
      </w:r>
    </w:p>
    <w:p>
      <w:pPr>
        <w:pStyle w:val="Bullet1GR"/>
        <w:numPr>
          <w:ilvl w:val="0"/>
          <w:numId w:val="1"/>
        </w:numPr>
        <w:ind w:left="1701" w:right="1134" w:hanging="170"/>
        <w:rPr/>
      </w:pPr>
      <w:r>
        <w:rPr/>
        <w:t>принцип, в соответствии с которым свидетельские показания или заявления не могут быть приняты к сведению в случаях, когда они получены с нарушением запрета оказывать на допрашиваемое лицо воздействие в форме принуждения или незаконных угроз или иное воздействие в обстоятельствах, исключающих свободу слова.</w:t>
      </w:r>
    </w:p>
    <w:p>
      <w:pPr>
        <w:pStyle w:val="SingleTxtGR"/>
        <w:rPr/>
      </w:pPr>
      <w:r>
        <w:rPr/>
        <w:t>84.</w:t>
        <w:tab/>
        <w:t>Уголовно-исполнительным кодексом, введенным законом от 6 июня 1997 года, выделены конкретные права и обязанности осужденных и предусмотрены адекватные правовые гарантии. Соответствующие гарантии состоят, в частности, в предоставлении осужденному права на:</w:t>
      </w:r>
    </w:p>
    <w:p>
      <w:pPr>
        <w:pStyle w:val="Bullet1GR"/>
        <w:numPr>
          <w:ilvl w:val="0"/>
          <w:numId w:val="1"/>
        </w:numPr>
        <w:ind w:left="1701" w:right="1134" w:hanging="170"/>
        <w:rPr/>
      </w:pPr>
      <w:r>
        <w:rPr/>
        <w:t>подачу в суд надлежащей юрисдикции жалоб на законность решений, касающихся исполнения наказания;</w:t>
      </w:r>
    </w:p>
    <w:p>
      <w:pPr>
        <w:pStyle w:val="Bullet1GR"/>
        <w:numPr>
          <w:ilvl w:val="0"/>
          <w:numId w:val="1"/>
        </w:numPr>
        <w:ind w:left="1701" w:right="1134" w:hanging="170"/>
        <w:rPr/>
      </w:pPr>
      <w:r>
        <w:rPr/>
        <w:t>направление жалоб в соответствующие отечественные и международные организации, занимающиеся защитой прав человека;</w:t>
      </w:r>
    </w:p>
    <w:p>
      <w:pPr>
        <w:pStyle w:val="Bullet1GR"/>
        <w:numPr>
          <w:ilvl w:val="0"/>
          <w:numId w:val="1"/>
        </w:numPr>
        <w:ind w:left="1701" w:right="1134" w:hanging="170"/>
        <w:rPr/>
      </w:pPr>
      <w:r>
        <w:rPr/>
        <w:t>пользование услугами адвоката для защиты на протяжении всего срока наказания.</w:t>
      </w:r>
    </w:p>
    <w:p>
      <w:pPr>
        <w:pStyle w:val="H1GR"/>
        <w:rPr/>
      </w:pPr>
      <w:r>
        <w:rPr/>
        <w:tab/>
        <w:t>C.</w:t>
        <w:tab/>
        <w:t>Уполномоченный по защите прав человека</w:t>
      </w:r>
    </w:p>
    <w:p>
      <w:pPr>
        <w:pStyle w:val="SingleTxtGR"/>
        <w:rPr/>
      </w:pPr>
      <w:r>
        <w:rPr/>
        <w:t>85.</w:t>
        <w:tab/>
        <w:t xml:space="preserve">Управление уполномоченного по защите прав человека было создано в 1987 году. Согласно Конституции и закону "Об уполномоченном по защите прав человека" от 15 июля 1987 года уполномоченный по защите прав человека независим от других государственных органов и назначается Сеймом с согласия Сената на пятилетний срок. Уполномоченный по защите прав человека стоит на страже прав человека и гражданских прав и свобод, закрепленных в Конституции и других законах. Все лица, на которых распространяется действие польского законодательства – как польские, так и иностранные граждане, а также лица без гражданства, – имеют право на обращение к уполномоченному по защите прав человека за помощью в осуществлении своих прав и свобод, нарушенных органами государственной власти. </w:t>
      </w:r>
    </w:p>
    <w:p>
      <w:pPr>
        <w:pStyle w:val="SingleTxtGR"/>
        <w:rPr/>
      </w:pPr>
      <w:r>
        <w:rPr/>
        <w:t>86.</w:t>
        <w:tab/>
        <w:t xml:space="preserve">Ходатайства, направляемые уполномоченному по защите прав человека, не облагаются сборами и составляются в произвольной форме. </w:t>
      </w:r>
    </w:p>
    <w:p>
      <w:pPr>
        <w:pStyle w:val="SingleTxtGR"/>
        <w:rPr/>
      </w:pPr>
      <w:r>
        <w:rPr/>
        <w:t>87.</w:t>
        <w:tab/>
        <w:t xml:space="preserve">Уполномоченный по защите прав человека, помимо прочего, вправе: </w:t>
      </w:r>
    </w:p>
    <w:p>
      <w:pPr>
        <w:pStyle w:val="Bullet1GR"/>
        <w:numPr>
          <w:ilvl w:val="0"/>
          <w:numId w:val="1"/>
        </w:numPr>
        <w:ind w:left="1701" w:right="1134" w:hanging="170"/>
        <w:rPr/>
      </w:pPr>
      <w:r>
        <w:rPr/>
        <w:t>обращаться в учреждения, организации или органы, деятельность которых нарушает права человека или гражданские права и свободы, с ходатайством, содержащим изложение его мнения и заключения по возможному решению проблемы, а также требовать применения дисциплинарных мер или официальных санкций;</w:t>
      </w:r>
    </w:p>
    <w:p>
      <w:pPr>
        <w:pStyle w:val="Bullet1GR"/>
        <w:numPr>
          <w:ilvl w:val="0"/>
          <w:numId w:val="1"/>
        </w:numPr>
        <w:ind w:left="1701" w:right="1134" w:hanging="170"/>
        <w:rPr/>
      </w:pPr>
      <w:r>
        <w:rPr/>
        <w:t>обращаться в соответствующие учреждения с предложениями, вносимыми в порядке законодательной инициативы, или с предложениями о принятии других нормативных актов, касающихся гражданских прав и свобод, или внесении в них поправок;</w:t>
      </w:r>
    </w:p>
    <w:p>
      <w:pPr>
        <w:pStyle w:val="Bullet1GR"/>
        <w:numPr>
          <w:ilvl w:val="0"/>
          <w:numId w:val="1"/>
        </w:numPr>
        <w:ind w:left="1701" w:right="1134" w:hanging="170"/>
        <w:rPr/>
      </w:pPr>
      <w:r>
        <w:rPr/>
        <w:t>обращаться в Конституционный трибунал на предмет рассмотрения вопроса о конституционности нормативных актов;</w:t>
      </w:r>
    </w:p>
    <w:p>
      <w:pPr>
        <w:pStyle w:val="Bullet1GR"/>
        <w:numPr>
          <w:ilvl w:val="0"/>
          <w:numId w:val="1"/>
        </w:numPr>
        <w:ind w:left="1701" w:right="1134" w:hanging="170"/>
        <w:rPr/>
      </w:pPr>
      <w:r>
        <w:rPr/>
        <w:t xml:space="preserve">ходатайствовать перед прокуратурой об инициировании предварительных процессуальных действий в случаях, связанных с правонарушениями, судебное преследование по которым проводится по долгу службы; требовать возбуждения административного или гражданского производства и принимать участие в нем; </w:t>
      </w:r>
    </w:p>
    <w:p>
      <w:pPr>
        <w:pStyle w:val="Bullet1GR"/>
        <w:numPr>
          <w:ilvl w:val="0"/>
          <w:numId w:val="1"/>
        </w:numPr>
        <w:ind w:left="1701" w:right="1134" w:hanging="170"/>
        <w:rPr/>
      </w:pPr>
      <w:r>
        <w:rPr/>
        <w:t xml:space="preserve">подавать в Верховный суд кассационные жалобы на вступившее в силу судебное решение, прекращающее дальнейшие процессуальные действия; </w:t>
      </w:r>
    </w:p>
    <w:p>
      <w:pPr>
        <w:pStyle w:val="Bullet1GR"/>
        <w:numPr>
          <w:ilvl w:val="0"/>
          <w:numId w:val="1"/>
        </w:numPr>
        <w:ind w:left="1701" w:right="1134" w:hanging="170"/>
        <w:rPr/>
      </w:pPr>
      <w:r>
        <w:rPr/>
        <w:t xml:space="preserve">принимать к рассмотрению вопросы, поступившие от уполномоченного по защите прав детей; </w:t>
      </w:r>
    </w:p>
    <w:p>
      <w:pPr>
        <w:pStyle w:val="Bullet1GR"/>
        <w:numPr>
          <w:ilvl w:val="0"/>
          <w:numId w:val="1"/>
        </w:numPr>
        <w:ind w:left="1701" w:right="1134" w:hanging="170"/>
        <w:rPr/>
      </w:pPr>
      <w:r>
        <w:rPr/>
        <w:t>осуществлять сотрудничество с НПО и институтами гражданского общества по вопросам, связанным с содействием обеспечению прав и свобод человека.</w:t>
      </w:r>
    </w:p>
    <w:p>
      <w:pPr>
        <w:pStyle w:val="SingleTxtGR"/>
        <w:rPr/>
      </w:pPr>
      <w:r>
        <w:rPr/>
        <w:t>88.</w:t>
        <w:tab/>
        <w:t xml:space="preserve">Уполномоченный по защите прав человека ежегодно представляет Сейму и Сенату доклад о своей работе и о положении дел с соблюдением прав человека и гражданских прав и свобод. Этот доклад впоследствии обнародуется. </w:t>
      </w:r>
    </w:p>
    <w:p>
      <w:pPr>
        <w:pStyle w:val="SingleTxtGR"/>
        <w:rPr/>
      </w:pPr>
      <w:r>
        <w:rPr/>
        <w:t>89.</w:t>
        <w:tab/>
        <w:t>В 2005 году Польша ратифицировала Факультативный протокол к Конвенции против пыток и других жестоких, бесчеловечных или унижающих достоинство видов обращения и наказания; Уполномоченный по защите прав человека несет ответственность за выполнение в Польше задач национального превентивного механизма. Данная роль была поручена ему в январе 2008 года. Уполномоченный по защите прав человека представляет годовые отчеты о своей деятельности парламенту. Рабочие группы национального превентивного механизма уполномоченного по защите прав человека также осуществляют (зачастую необъявленные) посещения мест заключения. После каждого подобного посещения готовится доклад, содержащий такую информацию, как описание выявленных нарушений и рекомендации по устранению нарушений закона (в форме изменения существующих правил или исключения лазеек и составления рекомендаций по конкретным ситуациям, таким как нормы содержания в данной тюрьме). Затем эти рекомендации направляются уполномоченным органам. Национальным превентивным механизмом не выявлено никаких случаев, свидетельствующих о том, что в Польше применяются пытки.</w:t>
      </w:r>
    </w:p>
    <w:p>
      <w:pPr>
        <w:pStyle w:val="SingleTxtGR"/>
        <w:rPr/>
      </w:pPr>
      <w:r>
        <w:rPr/>
        <w:t>90.</w:t>
        <w:tab/>
        <w:t xml:space="preserve">В соответствии с законом "О равном обращении" 2010 года в целях осуществления директив Европейского союза уполномоченному по защите прав человека было также поручено решение задач, связанных с внедрением принципа равноправия в правовую систему Польши. Новый закон вносит поправки в существующий закон и наделяет уполномоченного по защите прав человека новыми полномочиями, расширяющими его мандат. К ним относятся: </w:t>
      </w:r>
    </w:p>
    <w:p>
      <w:pPr>
        <w:pStyle w:val="Bullet1GR"/>
        <w:numPr>
          <w:ilvl w:val="0"/>
          <w:numId w:val="1"/>
        </w:numPr>
        <w:ind w:left="1701" w:right="1134" w:hanging="170"/>
        <w:rPr/>
      </w:pPr>
      <w:r>
        <w:rPr/>
        <w:t>анализ, мониторинг и поддержка равноправия всех физических лиц;</w:t>
      </w:r>
    </w:p>
    <w:p>
      <w:pPr>
        <w:pStyle w:val="Bullet1GR"/>
        <w:numPr>
          <w:ilvl w:val="0"/>
          <w:numId w:val="1"/>
        </w:numPr>
        <w:ind w:left="1701" w:right="1134" w:hanging="170"/>
        <w:rPr/>
      </w:pPr>
      <w:r>
        <w:rPr/>
        <w:t>проведение независимых исследований дискриминации;</w:t>
      </w:r>
    </w:p>
    <w:p>
      <w:pPr>
        <w:pStyle w:val="Bullet1GR"/>
        <w:numPr>
          <w:ilvl w:val="0"/>
          <w:numId w:val="1"/>
        </w:numPr>
        <w:ind w:left="1701" w:right="1134" w:hanging="170"/>
        <w:rPr/>
      </w:pPr>
      <w:r>
        <w:rPr/>
        <w:t>составление и обнародование независимых докладов и представление рекомендаций в отношении вопросов, касающихся дискриминации;</w:t>
      </w:r>
    </w:p>
    <w:p>
      <w:pPr>
        <w:pStyle w:val="Bullet1GR"/>
        <w:numPr>
          <w:ilvl w:val="0"/>
          <w:numId w:val="1"/>
        </w:numPr>
        <w:ind w:left="1701" w:right="1134" w:hanging="170"/>
        <w:rPr/>
      </w:pPr>
      <w:r>
        <w:rPr/>
        <w:t>исполнение дополнительных обязательств по представлению информации парламенту, а именно: ежегодное представление информации о деятельности уполномоченного в области обеспечения равноправия и о результатах этой деятельности, а также представление информации о соблюдении принципа равенства и представление заключений и рекомендаций в отношении действий, которые следует предпринять в целях обеспечения соблюдения принципа равенства.</w:t>
      </w:r>
    </w:p>
    <w:p>
      <w:pPr>
        <w:pStyle w:val="SingleTxtGR"/>
        <w:rPr/>
      </w:pPr>
      <w:r>
        <w:rPr/>
        <w:t>91.</w:t>
        <w:tab/>
        <w:t>Кроме того, с 2012 года уполномоченный по защите прав человека осуществляет функции независимого механизма по обеспечению соблюдения, защите и мониторингу осуществления Конвенции о правах инвалидов (согласно пункту 2 статьи 33 этой Конвенции).</w:t>
      </w:r>
    </w:p>
    <w:p>
      <w:pPr>
        <w:pStyle w:val="H1GR"/>
        <w:rPr/>
      </w:pPr>
      <w:r>
        <w:rPr/>
        <w:tab/>
        <w:t>D.</w:t>
        <w:tab/>
        <w:t>Уполномоченный по защите прав детей</w:t>
      </w:r>
    </w:p>
    <w:p>
      <w:pPr>
        <w:pStyle w:val="SingleTxtGR"/>
        <w:rPr/>
      </w:pPr>
      <w:r>
        <w:rPr/>
        <w:t>92.</w:t>
        <w:tab/>
        <w:t xml:space="preserve">Управление уполномоченного по защите прав детей создано в соответствии с законом "Об уполномоченном по защите прав детей" от 6 января 2000 года. Оно независимо от других государственных органов и, на основе отдельных правовых норм, подотчетно только парламенту. Его бюджет независим от контроля правительства. Уполномоченный по защите прав детей назначается Сеймом (нижней палатой польского парламента) с согласия Сената (верхней палаты польского парламента) на пятилетний срок. Уполномоченный может быть переизбран лишь однократно. По окончании срока пребывания в должности уполномоченному по защите прав детей гарантируется возврат на должность, занимаемую им ранее. </w:t>
      </w:r>
    </w:p>
    <w:p>
      <w:pPr>
        <w:pStyle w:val="SingleTxtGR"/>
        <w:rPr/>
      </w:pPr>
      <w:r>
        <w:rPr/>
        <w:t>93.</w:t>
        <w:tab/>
        <w:t>Уполномоченный по защите прав детей не может быть привлечен к уголовной ответственности или лишен свободы без предварительного согласия Сейма. В соответствии с польской Конституцией должность уполномоченного не подлежит совмещению с какой-либо другой должностью, за исключением должности профессора в системе высшего образования. Уполномоченный не имеет права заниматься какой-либо другой профессиональной деятельностью, принадлежать к каким-либо политическим партиям или осуществлять иную публичную деятельность, которая не может быть совмещена с сущностью его должности.</w:t>
      </w:r>
    </w:p>
    <w:p>
      <w:pPr>
        <w:pStyle w:val="SingleTxtGR"/>
        <w:rPr/>
      </w:pPr>
      <w:r>
        <w:rPr/>
        <w:t>94.</w:t>
        <w:tab/>
        <w:t>Согласно пункту 5 статьи 3 указанного закона, в обязанности уполномоченного по защите прав детей входит поощрение прав ребенка и способов защиты этих прав. Инициативы, принимаемые уполномоченным по защите прав детей, направлены на расширение и сохранение знаний о правах ребенка как среди детей, так и среди взрослых.</w:t>
      </w:r>
    </w:p>
    <w:p>
      <w:pPr>
        <w:pStyle w:val="SingleTxtGR"/>
        <w:rPr/>
      </w:pPr>
      <w:r>
        <w:rPr/>
        <w:t>95.</w:t>
        <w:tab/>
        <w:t>Уполномоченный по защите прав детей также осуществляет защиту прав детей в соответствии с польской Конституцией, Конвенцией о правах ребенка и другими законами. К числу наиболее важных инициатив уполномоченного по защите прав детей относятся:</w:t>
      </w:r>
    </w:p>
    <w:p>
      <w:pPr>
        <w:pStyle w:val="Bullet1GR"/>
        <w:numPr>
          <w:ilvl w:val="0"/>
          <w:numId w:val="1"/>
        </w:numPr>
        <w:ind w:left="1701" w:right="1134" w:hanging="170"/>
        <w:rPr/>
      </w:pPr>
      <w:r>
        <w:rPr/>
        <w:t>распространение информации о правах ребенка на встречах с детьми;</w:t>
      </w:r>
    </w:p>
    <w:p>
      <w:pPr>
        <w:pStyle w:val="Bullet1GR"/>
        <w:numPr>
          <w:ilvl w:val="0"/>
          <w:numId w:val="1"/>
        </w:numPr>
        <w:ind w:left="1701" w:right="1134" w:hanging="170"/>
        <w:rPr/>
      </w:pPr>
      <w:r>
        <w:rPr/>
        <w:t>поощрение прав ребенка посредством проведения мероприятий и кампаний по повышению осведомленности, таких как Год Януша Корчака (лейтмотивом которого был принцип индивидуальности каждого ребенка, а также напоминание о том, что дети имеют неотъемлемое право на уважение и на достойное обращение) или кампания "Реагируйте. Это ваше право", главная цель которой заключалась в том, чтобы изменить пассивное отношение взрослых к актам насилия в отношении детей и снизить уровень социальной приемлемости насилия в отношении детей.</w:t>
      </w:r>
    </w:p>
    <w:p>
      <w:pPr>
        <w:pStyle w:val="SingleTxtGR"/>
        <w:rPr/>
      </w:pPr>
      <w:r>
        <w:rPr/>
        <w:t>96.</w:t>
        <w:tab/>
        <w:t xml:space="preserve">Уполномоченный по защите прав детей также предпринимает по своей собственной инициативе действия в объеме, предусмотренном действующим законодательством, принимая во внимание полученную информацию и исходя из предположения о том, что имело место нарушение прав или наилучшего обеспечения интересов ребенка. Уполномоченный не подменяет специализированные службы, учреждения или организации, занимающиеся защитой детей, однако вмешивается в ситуации, в которых ранее использовавшиеся процедуры не принесли результата или были отвергнуты. Уполномоченный изучает, даже без предварительного уведомления, все дела; запрашивает разъяснения и информацию от должностных лиц, организаций и государственных учреждений, а также доступ к записям и документам, в том числе содержащим личные данные; принимает участие в процессуальных действиях, осуществляемых Конституционным трибуналом; направляет в Верховный суд запросы о толковании различающихся правовых норм, касающихся прав ребенка; представляет, в порядке кассации, жалобы на вступившие в силу судебные решения; вносит требование о начале гражданского производства и участвует в продолжающихся процессуальных действиях; вносит требование о начале судебного производства по уголовным делам с участием компетентного обвинителя; вносит требование о начале административного производства; направляет на рассмотрение жалобы в административные суды; принимает участие в процессуальных действиях; вносит предложения по назначению наказания в рамках процессуальных действий, связанных с нарушением; отдает распоряжения о проведении проверок, составлении экспертных заключений и даче показаний; вносит предложения уполномоченным органам или государственным учреждениям, направленные на инициирование, в рамках их круга ведения, надлежащих действий к выгоде ребенка; представляет компетентным органам или государственным учреждениям оценки и предложения, составленные в целях обеспечения эффективной защиты прав и интересов ребенка; поднимает важные вопросы и обращается с предложениями в отношении принятия правовых норм или внесения в них изменений. Уполномоченный не обладает правом законодательной инициативы и должен вносить предложения через компетентные органы. </w:t>
      </w:r>
    </w:p>
    <w:p>
      <w:pPr>
        <w:pStyle w:val="SingleTxtGR"/>
        <w:rPr/>
      </w:pPr>
      <w:r>
        <w:rPr/>
        <w:t>97.</w:t>
        <w:tab/>
        <w:t>От уполномоченного по защите прав детей требуется представлять в Сейм и Сенат годовые отчеты о своей деятельности, а также информацию о ситуации с правами ребенка в Польше. Поскольку данная информация в последующем публикуется, это дает отличную возможность организовать в национальном масштабе обсуждение вопросов соблюдения прав ребенка в Польше.</w:t>
      </w:r>
    </w:p>
    <w:p>
      <w:pPr>
        <w:pStyle w:val="H1GR"/>
        <w:rPr/>
      </w:pPr>
      <w:r>
        <w:rPr/>
        <w:tab/>
        <w:t>E.</w:t>
        <w:tab/>
        <w:t>Уполномоченный по защите прав пациентов</w:t>
      </w:r>
    </w:p>
    <w:p>
      <w:pPr>
        <w:pStyle w:val="SingleTxtGR"/>
        <w:rPr/>
      </w:pPr>
      <w:r>
        <w:rPr/>
        <w:t>98.</w:t>
        <w:tab/>
        <w:t>Институт уполномоченного по защите прав пациентов является государственной структурой. Каждый гражданин имеет право на обращение к уполномоченному за бесплатной помощью в защите своих прав. Уполномоченный также вправе инициировать расследование на основании информации, подтверждающей нарушение прав пациента. Пациент вправе передать на рассмотрение в медицинский совет при уполномоченном по защите прав пациентов жалобу на медицинское заключение или диагноз, если соответствующие заключение или диагноз затрагивают права или обязанности пациента. Совет обязан вынести решение по любому вопросу без промедления, не позднее чем в течение 30 дней с даты подачи жалобы. Уполномоченный по защите прав пациентов также привлекает к работе уполномоченного по правам пациентов психиатрических больниц, миссия которого заключается в защите прав пациентов, проходящих лечение в психиатрических больницах.</w:t>
      </w:r>
    </w:p>
    <w:p>
      <w:pPr>
        <w:pStyle w:val="H1GR"/>
        <w:rPr/>
      </w:pPr>
      <w:r>
        <w:rPr/>
        <w:tab/>
        <w:t>F.</w:t>
        <w:tab/>
        <w:t>Международные конвенции о правах человека</w:t>
      </w:r>
    </w:p>
    <w:p>
      <w:pPr>
        <w:pStyle w:val="SingleTxtGR"/>
        <w:rPr/>
      </w:pPr>
      <w:r>
        <w:rPr/>
        <w:t>99.</w:t>
        <w:tab/>
        <w:t xml:space="preserve">Республика Польша является стороной важных международных соглашений о правах человека, принятых в рамках Организации Объединенных Наций, а также выработанных на европейском уровне. </w:t>
      </w:r>
    </w:p>
    <w:p>
      <w:pPr>
        <w:pStyle w:val="SingleTxtGR"/>
        <w:rPr/>
      </w:pPr>
      <w:r>
        <w:rPr/>
        <w:t>100.</w:t>
        <w:tab/>
        <w:t>В частности, Польша ратифицировала следующие соглашения:</w:t>
      </w:r>
    </w:p>
    <w:tbl>
      <w:tblPr>
        <w:tblStyle w:val="TabTxt"/>
        <w:tblW w:w="7370" w:type="dxa"/>
        <w:jc w:val="left"/>
        <w:tblInd w:w="1134" w:type="dxa"/>
        <w:tblLayout w:type="fixed"/>
        <w:tblCellMar>
          <w:top w:w="0" w:type="dxa"/>
          <w:left w:w="28" w:type="dxa"/>
          <w:bottom w:w="0" w:type="dxa"/>
          <w:right w:w="28" w:type="dxa"/>
        </w:tblCellMar>
        <w:tblLook w:val="01e0"/>
      </w:tblPr>
      <w:tblGrid>
        <w:gridCol w:w="5102"/>
        <w:gridCol w:w="1133"/>
        <w:gridCol w:w="1135"/>
      </w:tblGrid>
      <w:tr>
        <w:trPr>
          <w:tblHeader w:val="true"/>
          <w:trHeight w:val="240" w:hRule="atLeast"/>
        </w:trPr>
        <w:tc>
          <w:tcPr>
            <w:tcW w:w="510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и о правах человека, дата подписания</w:t>
            </w:r>
          </w:p>
        </w:tc>
        <w:tc>
          <w:tcPr>
            <w:tcW w:w="113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w:t>
            </w:r>
            <w:r>
              <w:rPr>
                <w:rFonts w:eastAsia="Times New Roman" w:cs="Times New Roman"/>
                <w:i/>
                <w:sz w:val="16"/>
                <w:szCs w:val="20"/>
                <w:lang w:val="en-US" w:eastAsia="en-US" w:bidi="ar-SA"/>
              </w:rPr>
              <w:t xml:space="preserve"> </w:t>
            </w:r>
            <w:r>
              <w:rPr>
                <w:rFonts w:eastAsia="Times New Roman" w:cs="Times New Roman"/>
                <w:i/>
                <w:sz w:val="16"/>
                <w:szCs w:val="20"/>
                <w:lang w:eastAsia="en-US" w:bidi="ar-SA"/>
              </w:rPr>
              <w:t>силу</w:t>
            </w:r>
          </w:p>
        </w:tc>
        <w:tc>
          <w:tcPr>
            <w:tcW w:w="1135"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Польши</w:t>
            </w:r>
          </w:p>
        </w:tc>
      </w:tr>
      <w:tr>
        <w:trPr>
          <w:trHeight w:val="240" w:hRule="atLeast"/>
        </w:trPr>
        <w:tc>
          <w:tcPr>
            <w:tcW w:w="7370" w:type="dxa"/>
            <w:gridSpan w:val="3"/>
            <w:cnfStyle w:val="000100000000"/>
            <w:tcBorders>
              <w:top w:val="single" w:sz="12" w:space="0" w:color="000000"/>
              <w:bottom w:val="nil"/>
            </w:tcBorders>
          </w:tcPr>
          <w:p>
            <w:pPr>
              <w:pStyle w:val="Normal"/>
              <w:widowControl/>
              <w:suppressAutoHyphens w:val="true"/>
              <w:spacing w:before="40" w:after="120"/>
              <w:jc w:val="left"/>
              <w:rPr>
                <w:b/>
                <w:b/>
              </w:rPr>
            </w:pPr>
            <w:r>
              <w:rPr>
                <w:rFonts w:eastAsia="Times New Roman" w:cs="Times New Roman"/>
                <w:b/>
                <w:sz w:val="20"/>
                <w:szCs w:val="20"/>
                <w:lang w:eastAsia="en-US" w:bidi="ar-SA"/>
              </w:rPr>
              <w:t>Основные международные конвенции и протоколы в области прав человек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 16 декабря 196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января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ня 197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 16 декабря 196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ня 197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 21 декабря 1965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января 196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января 1969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w:t>
            </w:r>
            <w:r>
              <w:rPr>
                <w:rFonts w:eastAsia="Times New Roman" w:cs="Times New Roman"/>
                <w:sz w:val="20"/>
                <w:szCs w:val="20"/>
                <w:lang w:val="en-US" w:eastAsia="en-US" w:bidi="ar-SA"/>
              </w:rPr>
              <w:t> </w:t>
            </w:r>
            <w:r>
              <w:rPr>
                <w:rFonts w:eastAsia="Times New Roman" w:cs="Times New Roman"/>
                <w:sz w:val="20"/>
                <w:szCs w:val="20"/>
                <w:lang w:eastAsia="en-US" w:bidi="ar-SA"/>
              </w:rPr>
              <w:t>отношении женщин, 18 декабря 197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8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81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 10 декабря 1984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августа 1989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200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200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 20 ноября 198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сентября 199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июля 1991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 25 мая 200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февраля 200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мая 200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торговли детьми, детской проституции и детской порнографии, 25 мая 200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января 200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марта 200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дному пакту о</w:t>
            </w:r>
            <w:r>
              <w:rPr>
                <w:rFonts w:eastAsia="Times New Roman" w:cs="Times New Roman"/>
                <w:sz w:val="20"/>
                <w:szCs w:val="20"/>
                <w:lang w:val="en-US" w:eastAsia="en-US" w:bidi="ar-SA"/>
              </w:rPr>
              <w:t> </w:t>
            </w:r>
            <w:r>
              <w:rPr>
                <w:rFonts w:eastAsia="Times New Roman" w:cs="Times New Roman"/>
                <w:sz w:val="20"/>
                <w:szCs w:val="20"/>
                <w:lang w:eastAsia="en-US" w:bidi="ar-SA"/>
              </w:rPr>
              <w:t>гражданских и политических правах, 16 декабря 196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февраля 199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 Факультативный протокол к Международному пакту о гражданских и политических правах, направленный на отмену смертной казни, 15 декабря 1989</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июля 199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201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6 октября 1999 года </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200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200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й протокол к Конвенции против пыток и других жестоких, бесчеловечных или унижающих достоинство видов обращения и наказания, </w:t>
              <w:br/>
              <w:t>18 декабря 2002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200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декабря 200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инвалидов, 13 декабря 200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мая 2008 года</w:t>
            </w:r>
          </w:p>
        </w:tc>
        <w:tc>
          <w:tcPr>
            <w:tcW w:w="1135" w:type="dxa"/>
            <w:cnfStyle w:val="000100000000"/>
            <w:tcBorders>
              <w:top w:val="nil"/>
            </w:tcBorders>
          </w:tcPr>
          <w:p>
            <w:pPr>
              <w:pStyle w:val="Normal"/>
              <w:widowControl/>
              <w:spacing w:before="40" w:after="120"/>
              <w:jc w:val="left"/>
              <w:rPr>
                <w:spacing w:val="0"/>
              </w:rPr>
            </w:pPr>
            <w:r>
              <w:rPr>
                <w:rFonts w:eastAsia="Times New Roman" w:cs="Times New Roman"/>
                <w:spacing w:val="0"/>
                <w:sz w:val="20"/>
                <w:szCs w:val="20"/>
                <w:lang w:eastAsia="en-US" w:bidi="ar-SA"/>
              </w:rPr>
              <w:t>25 сентября 201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Являясь членом Европейского союза, Польша обязана также соблюдать Хартию Европейского союза об основных правах, которая вступила в силу 1 декабря 200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7370" w:type="dxa"/>
            <w:gridSpan w:val="3"/>
            <w:cnfStyle w:val="000100000000"/>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eastAsia="en-US" w:bidi="ar-SA"/>
              </w:rPr>
              <w:t>Прочие конвенции Организации Объединенных Наций в области прав человека и связанные с ними конвенции</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упреждении преступления геноцида и наказании за него, 9 декабря 194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января 195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января 1951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ческих правах женщин, 31 марта 195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июля 195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5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рабстве 1926 года с внесенными поправками, 7 сентября 1956 года </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апреля 1957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января 196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 28 июля 1951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апреля 195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декабря 1991 года</w:t>
            </w:r>
          </w:p>
        </w:tc>
      </w:tr>
      <w:tr>
        <w:trPr>
          <w:trHeight w:val="240" w:hRule="atLeast"/>
        </w:trPr>
        <w:tc>
          <w:tcPr>
            <w:tcW w:w="5102"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асающийся статуса беженцев, 31 января 1967 года</w:t>
            </w:r>
          </w:p>
        </w:tc>
        <w:tc>
          <w:tcPr>
            <w:tcW w:w="1133"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октября 1967 года</w:t>
            </w:r>
          </w:p>
        </w:tc>
        <w:tc>
          <w:tcPr>
            <w:tcW w:w="1135"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 xml:space="preserve">27 сентября </w:t>
            </w:r>
            <w:r>
              <w:rPr>
                <w:rFonts w:eastAsia="Times New Roman" w:cs="Times New Roman"/>
                <w:sz w:val="20"/>
                <w:szCs w:val="20"/>
                <w:lang w:eastAsia="en-US" w:bidi="ar-SA"/>
              </w:rPr>
              <w:t>1991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неприменимости срока давности к военным преступлениям и преступлениям против человечества, 26 ноября 196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7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70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пресечении преступления апартеида и наказании за него, 30 ноября 1973</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7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против апартеида в спорте, 10 декабря 1985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апреля 198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апреля 1988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ликвидации всех форм дискриминации в отношении женщин, 6 октября 199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200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200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 уголовного суда, 17 июля 199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 15 ноября 200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 xml:space="preserve">29 сентября </w:t>
            </w:r>
            <w:r>
              <w:rPr>
                <w:rFonts w:eastAsia="Times New Roman" w:cs="Times New Roman"/>
                <w:sz w:val="20"/>
                <w:szCs w:val="20"/>
                <w:lang w:eastAsia="en-US" w:bidi="ar-SA"/>
              </w:rPr>
              <w:t>200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 xml:space="preserve">29 сентября </w:t>
            </w:r>
            <w:r>
              <w:rPr>
                <w:rFonts w:eastAsia="Times New Roman" w:cs="Times New Roman"/>
                <w:sz w:val="20"/>
                <w:szCs w:val="20"/>
                <w:lang w:eastAsia="en-US" w:bidi="ar-SA"/>
              </w:rPr>
              <w:t>200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15 ноября 200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января 200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января 200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15 ноября 200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декабря 200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декабря 2003 года</w:t>
            </w:r>
          </w:p>
        </w:tc>
      </w:tr>
      <w:tr>
        <w:trPr>
          <w:trHeight w:val="240" w:hRule="atLeast"/>
        </w:trPr>
        <w:tc>
          <w:tcPr>
            <w:tcW w:w="7370"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Конвенции Международной организации труда (краткий перечень)</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нудительном или обязательном труде (№ 29), 28 июня 193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3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59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инспекции труда в промышленности и</w:t>
            </w:r>
            <w:r>
              <w:rPr>
                <w:rFonts w:eastAsia="Times New Roman" w:cs="Times New Roman"/>
                <w:sz w:val="20"/>
                <w:szCs w:val="20"/>
                <w:lang w:val="en-US" w:eastAsia="en-US" w:bidi="ar-SA"/>
              </w:rPr>
              <w:t> </w:t>
            </w:r>
            <w:r>
              <w:rPr>
                <w:rFonts w:eastAsia="Times New Roman" w:cs="Times New Roman"/>
                <w:sz w:val="20"/>
                <w:szCs w:val="20"/>
                <w:lang w:eastAsia="en-US" w:bidi="ar-SA"/>
              </w:rPr>
              <w:t>торговле (№ 81), 11 июля 194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апрел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199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вободе ассоциации и защите права на</w:t>
            </w:r>
            <w:r>
              <w:rPr>
                <w:rFonts w:eastAsia="Times New Roman" w:cs="Times New Roman"/>
                <w:sz w:val="20"/>
                <w:szCs w:val="20"/>
                <w:lang w:val="en-US" w:eastAsia="en-US" w:bidi="ar-SA"/>
              </w:rPr>
              <w:t> </w:t>
            </w:r>
            <w:r>
              <w:rPr>
                <w:rFonts w:eastAsia="Times New Roman" w:cs="Times New Roman"/>
                <w:sz w:val="20"/>
                <w:szCs w:val="20"/>
                <w:lang w:eastAsia="en-US" w:bidi="ar-SA"/>
              </w:rPr>
              <w:t>организацию (№ 87), 9 июля 194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июл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58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менении принципов права на организацию и на ведение коллективных переговоров (№ 98), 1 июля 194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5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58 года</w:t>
            </w:r>
          </w:p>
        </w:tc>
      </w:tr>
      <w:tr>
        <w:trPr>
          <w:trHeight w:val="240" w:hRule="atLeast"/>
        </w:trPr>
        <w:tc>
          <w:tcPr>
            <w:tcW w:w="5102"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равном вознаграждении мужчин и женщин за труд равной ценности (№ 100), 29 июня 1951</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c>
          <w:tcPr>
            <w:tcW w:w="1133"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1953 года</w:t>
            </w:r>
          </w:p>
        </w:tc>
        <w:tc>
          <w:tcPr>
            <w:tcW w:w="1135"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октября 195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празднении принудительного труда (№ 105), 25 июня 195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января 195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59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дискриминации в области труда и занятий (№ 111), 25 июля 195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ня 196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мая 196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ке в области занятости (№ 122), 9 июля 1964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ля 196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ноября 196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инспекции труда в сельском хозяйстве (№ 129), 25 июня 196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7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199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инимальном возрасте для приема на работу (№ 138), 26 июня 197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июня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81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права на организацию и процедурах определения условий занятости на государственной службе (№ 151), 27 июня 197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8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ля 198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 немедленных мерах по искоренению наихудших форм детского труда (№ 182), 17 июня 199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200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августа 2003 года</w:t>
            </w:r>
          </w:p>
        </w:tc>
      </w:tr>
      <w:tr>
        <w:trPr>
          <w:trHeight w:val="240" w:hRule="atLeast"/>
        </w:trPr>
        <w:tc>
          <w:tcPr>
            <w:tcW w:w="7370"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Конвенции Организации Объединенных Наций по вопросам образования, науки и культуры</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дискриминацией в области образования, 14 декабря 196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я 196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декабря 1964 года</w:t>
            </w:r>
          </w:p>
        </w:tc>
      </w:tr>
      <w:tr>
        <w:trPr>
          <w:trHeight w:val="240" w:hRule="atLeast"/>
        </w:trPr>
        <w:tc>
          <w:tcPr>
            <w:tcW w:w="7370"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Конвенции Гаагской конференции по международному частному праву</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компетенции властей и применимом праве в отношении защиты несовершеннолетних, </w:t>
              <w:br/>
              <w:t>5 октября 1961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февраля 196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законе, применимом к алиментным </w:t>
              <w:br/>
              <w:t>обязательствам, 2 октября 197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77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9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разводов и решений о раздельном жительстве супругов, 1 июня 197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августа 1975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июня 199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и приведении в исполнение решений, касающихся алиментных обязательств, 2 октября 197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августа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 июля 199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гражданско-правовых аспектах международного похищения детей, 25 октября 198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198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еждународном доступе к правосудию, 25 октября 198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8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защите детей и сотрудничестве в вопросах международного усыновления/удочерения, </w:t>
              <w:br/>
              <w:t>29 мая 199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9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95 года </w:t>
            </w:r>
          </w:p>
        </w:tc>
      </w:tr>
      <w:tr>
        <w:trPr>
          <w:trHeight w:val="240" w:hRule="atLeast"/>
        </w:trPr>
        <w:tc>
          <w:tcPr>
            <w:tcW w:w="7370" w:type="dxa"/>
            <w:gridSpan w:val="3"/>
            <w:cnfStyle w:val="000100000000"/>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eastAsia="en-US" w:bidi="ar-SA"/>
              </w:rPr>
              <w:t>Международные многосторонние соглашения по вопросам международного гуманитарного прав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ткрытии военных действий, 18 октября 190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января 191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июля 192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конах и обычаях сухопутной войны, 18 октября 190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января 191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9 июля 192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 об улучшении участи раненых и больных в действующих армиях, 12 августа 194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I) об улучшении участи раненых, больных и лиц, потерпевших кораблекрушение, из состава вооруженных сил на море, 12 августа 1949</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II) об обращении с военнопленными, 12 августа 194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Женевская конвенция (IV) о защите гражданского </w:t>
              <w:br/>
              <w:t>населения во время войны, 2 августа 194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о запрещении испытаний ядерного оружия в атмосфере, в космическом пространстве и под водой, 5 августа 196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6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октября 196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разработки, производства и накопления запасов бактериологического (биологического) и токсинного оружия и об их уничтожении, 10</w:t>
            </w:r>
            <w:r>
              <w:rPr>
                <w:rFonts w:eastAsia="Times New Roman" w:cs="Times New Roman"/>
                <w:sz w:val="20"/>
                <w:szCs w:val="20"/>
                <w:lang w:val="en-US" w:eastAsia="en-US" w:bidi="ar-SA"/>
              </w:rPr>
              <w:t> </w:t>
            </w:r>
            <w:r>
              <w:rPr>
                <w:rFonts w:eastAsia="Times New Roman" w:cs="Times New Roman"/>
                <w:sz w:val="20"/>
                <w:szCs w:val="20"/>
                <w:lang w:eastAsia="en-US" w:bidi="ar-SA"/>
              </w:rPr>
              <w:t>апреля 1972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1975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197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октября 197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октября 1978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полнительный протокол к Женевским конвенциям от 12 августа 1949 года, касающийся защиты жертв международных вооруженных конфликтов </w:t>
              <w:br/>
              <w:t>(Протокол I), 8 июня 197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декабря 197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апреля 199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8 июня 197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декабря 197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апреля 1992 года</w:t>
            </w:r>
          </w:p>
        </w:tc>
      </w:tr>
      <w:tr>
        <w:trPr>
          <w:trHeight w:val="240" w:hRule="atLeast"/>
        </w:trPr>
        <w:tc>
          <w:tcPr>
            <w:tcW w:w="5102"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3"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декабря 1983 года</w:t>
            </w:r>
          </w:p>
        </w:tc>
        <w:tc>
          <w:tcPr>
            <w:tcW w:w="1135"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декабря 198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IV, озаглавленный Протокол об ослепляющем лазерном оружии), </w:t>
              <w:br/>
              <w:t>10 октября 198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9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200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запрещении или ограничении применения мин, мин-ловушек и других устройств с поправками от 3 мая 1996 года (Протокол II с поправками 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декабря 199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апреля 2004 года</w:t>
            </w:r>
          </w:p>
        </w:tc>
      </w:tr>
      <w:tr>
        <w:trPr>
          <w:trHeight w:val="240" w:hRule="atLeast"/>
        </w:trPr>
        <w:tc>
          <w:tcPr>
            <w:tcW w:w="51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мая 200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рта 200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запрещении разработки, производства, накопления и применения химического оружия </w:t>
              <w:br/>
              <w:t>и о его уничтожении, 13 января 199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апреля 1997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апреля 1997 года</w:t>
            </w:r>
          </w:p>
        </w:tc>
      </w:tr>
      <w:tr>
        <w:trPr>
          <w:trHeight w:val="240" w:hRule="atLeast"/>
        </w:trPr>
        <w:tc>
          <w:tcPr>
            <w:tcW w:w="51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9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200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применения, накопления запасов, производства и передачи противопехотных мин и об их уничтожении, 18 сентября 199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9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декабря 2012 года</w:t>
            </w:r>
          </w:p>
        </w:tc>
      </w:tr>
      <w:tr>
        <w:trPr>
          <w:trHeight w:val="240" w:hRule="atLeast"/>
        </w:trPr>
        <w:tc>
          <w:tcPr>
            <w:tcW w:w="51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с приложениями</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8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8 год</w:t>
            </w:r>
          </w:p>
        </w:tc>
      </w:tr>
      <w:tr>
        <w:trPr>
          <w:trHeight w:val="240" w:hRule="atLeast"/>
        </w:trPr>
        <w:tc>
          <w:tcPr>
            <w:tcW w:w="5102"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принятия дополнительной отличительной эмблемы (Протокол III)</w:t>
            </w:r>
          </w:p>
        </w:tc>
        <w:tc>
          <w:tcPr>
            <w:tcW w:w="1133"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декабря 2005 года</w:t>
            </w:r>
          </w:p>
        </w:tc>
        <w:tc>
          <w:tcPr>
            <w:tcW w:w="1135"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апреля 2010 года</w:t>
            </w:r>
          </w:p>
        </w:tc>
      </w:tr>
      <w:tr>
        <w:trPr>
          <w:trHeight w:val="240" w:hRule="atLeast"/>
        </w:trPr>
        <w:tc>
          <w:tcPr>
            <w:tcW w:w="5102" w:type="dxa"/>
            <w:tcBorders>
              <w:top w:val="nil"/>
              <w:bottom w:val="nil"/>
            </w:tcBorders>
          </w:tcPr>
          <w:p>
            <w:pPr>
              <w:pStyle w:val="Normal"/>
              <w:widowControl/>
              <w:spacing w:before="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о взрывоопасным пережиткам войны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V), подписанный в Женеве 28 ноября 2003 года </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ноября 200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2012 года</w:t>
            </w:r>
          </w:p>
        </w:tc>
      </w:tr>
      <w:tr>
        <w:trPr>
          <w:trHeight w:val="240" w:hRule="atLeast"/>
        </w:trPr>
        <w:tc>
          <w:tcPr>
            <w:tcW w:w="7370"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Соглашения Совета Европы</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прав человека и основных свобод /005/, 4 ноября 195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5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 Конвенции о защите прав человека и основных свобод /009/, 20 марта 1952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мая 195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9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2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44/, 6 мая 196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21 сентября</w:t>
            </w:r>
            <w:r>
              <w:rPr>
                <w:rFonts w:eastAsia="Times New Roman" w:cs="Times New Roman"/>
                <w:sz w:val="20"/>
                <w:szCs w:val="20"/>
                <w:lang w:eastAsia="en-US" w:bidi="ar-SA"/>
              </w:rPr>
              <w:t xml:space="preserve"> 197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3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045/, 6 мая 196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 xml:space="preserve">21 сентября </w:t>
            </w:r>
            <w:r>
              <w:rPr>
                <w:rFonts w:eastAsia="Times New Roman" w:cs="Times New Roman"/>
                <w:sz w:val="20"/>
                <w:szCs w:val="20"/>
                <w:lang w:eastAsia="en-US" w:bidi="ar-SA"/>
              </w:rPr>
              <w:t>197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4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46/, 16 сентября 196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мая 196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9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5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055/, 20 января 196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декабря 197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6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касающийся отмены смертной казни /114/, 28 апреля 198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85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2000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7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117/, 22 ноября 1984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8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 марта 200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8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118/, 19 марта 1985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 января 199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9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140/, 6 ноября 199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9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9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1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155/, 11 мая 1994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8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3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касающийся отмены смертной казни в любых условиях, 3 мая 2002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1 сентября</w:t>
            </w:r>
            <w:r>
              <w:rPr>
                <w:rFonts w:eastAsia="Times New Roman" w:cs="Times New Roman"/>
                <w:sz w:val="20"/>
                <w:szCs w:val="20"/>
                <w:lang w:eastAsia="en-US" w:bidi="ar-SA"/>
              </w:rPr>
              <w:t xml:space="preserve"> 2014 года</w:t>
            </w:r>
          </w:p>
        </w:tc>
      </w:tr>
      <w:tr>
        <w:trPr>
          <w:trHeight w:val="240" w:hRule="atLeast"/>
        </w:trPr>
        <w:tc>
          <w:tcPr>
            <w:tcW w:w="5102"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4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вносящий изменения в контрольный механизм Конвенции, 13 мая 2004 года</w:t>
            </w:r>
          </w:p>
        </w:tc>
        <w:tc>
          <w:tcPr>
            <w:tcW w:w="1133"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ня 2010 года</w:t>
            </w:r>
          </w:p>
        </w:tc>
        <w:tc>
          <w:tcPr>
            <w:tcW w:w="1135"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ня 2010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социальная хартия /35/, 18 октября 1961</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февраля 1965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199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конвенция по предупреждению пыток и</w:t>
            </w:r>
            <w:r>
              <w:rPr>
                <w:rFonts w:eastAsia="Times New Roman" w:cs="Times New Roman"/>
                <w:sz w:val="20"/>
                <w:szCs w:val="20"/>
                <w:lang w:val="en-US" w:eastAsia="en-US" w:bidi="ar-SA"/>
              </w:rPr>
              <w:t> </w:t>
            </w:r>
            <w:r>
              <w:rPr>
                <w:rFonts w:eastAsia="Times New Roman" w:cs="Times New Roman"/>
                <w:sz w:val="20"/>
                <w:szCs w:val="20"/>
                <w:lang w:eastAsia="en-US" w:bidi="ar-SA"/>
              </w:rPr>
              <w:t>бесчеловечного или унижающего достоинство обращения или наказания /126/, 26 ноября 198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8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9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ое соглашение, касающееся лиц, участвующих в процедурах Европейского суда по правам человека /161/, 5 марта 199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января 199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201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мочная конвенция о защите национальных меньшинств /157/, 1 февраля 1995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января 199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апреля 2001 года</w:t>
            </w:r>
          </w:p>
        </w:tc>
      </w:tr>
      <w:tr>
        <w:trPr>
          <w:trHeight w:val="240" w:hRule="atLeast"/>
        </w:trPr>
        <w:tc>
          <w:tcPr>
            <w:tcW w:w="5102"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Совета Европы о противодействии торговле людьми</w:t>
            </w:r>
          </w:p>
        </w:tc>
        <w:tc>
          <w:tcPr>
            <w:tcW w:w="113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мая 2005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9 года</w:t>
            </w:r>
          </w:p>
        </w:tc>
      </w:tr>
    </w:tbl>
    <w:p>
      <w:pPr>
        <w:pStyle w:val="HChGR"/>
        <w:rPr/>
      </w:pPr>
      <w:r>
        <w:rPr/>
        <w:tab/>
        <w:t>VI.</w:t>
        <w:tab/>
        <w:t>Права человека в Конституции Польши</w:t>
      </w:r>
    </w:p>
    <w:p>
      <w:pPr>
        <w:pStyle w:val="SingleTxtGR"/>
        <w:rPr/>
      </w:pPr>
      <w:r>
        <w:rPr/>
        <w:t>101.</w:t>
        <w:tab/>
        <w:t xml:space="preserve">Личные свободы и права изложены главным образом в глав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ала создание в институциональных рамках Европейского союза органа по наблюдению за соблюдением прав человека в процессе инкорпорации общего свода законодательных актов государствами-членами. После образования Агентства Европейского союза по основным правам Польша принимала активное участие в его работе. </w:t>
      </w:r>
    </w:p>
    <w:p>
      <w:pPr>
        <w:pStyle w:val="H1GR"/>
        <w:rPr/>
      </w:pPr>
      <w:r>
        <w:rPr/>
        <w:tab/>
        <w:t>A.</w:t>
        <w:tab/>
        <w:t>Общие принципы</w:t>
      </w:r>
    </w:p>
    <w:p>
      <w:pPr>
        <w:pStyle w:val="H23GR"/>
        <w:rPr/>
      </w:pPr>
      <w:r>
        <w:rPr/>
        <w:tab/>
        <w:t>1.</w:t>
        <w:tab/>
        <w:t>Человеческое достоинство</w:t>
      </w:r>
    </w:p>
    <w:p>
      <w:pPr>
        <w:pStyle w:val="SingleTxtGR"/>
        <w:rPr/>
      </w:pPr>
      <w:r>
        <w:rPr/>
        <w:t>102.</w:t>
        <w:tab/>
        <w:t>Статья 30 Конституции определяет человеческое достоинство в качестве источника всего свода прав и свобод. Человеческое достоинство нерушимо, и органы государственной власти обязаны уважать и защищать его. Обязательство уважать человеческое достоинство и соблюдать права человека также закреплено в конкретных нормативных актах, например в законах "О полиции" и "О</w:t>
      </w:r>
      <w:r>
        <w:rPr>
          <w:lang w:val="en-US"/>
        </w:rPr>
        <w:t> </w:t>
      </w:r>
      <w:r>
        <w:rPr/>
        <w:t xml:space="preserve">пограничной охране". </w:t>
      </w:r>
    </w:p>
    <w:p>
      <w:pPr>
        <w:pStyle w:val="H23GR"/>
        <w:rPr/>
      </w:pPr>
      <w:r>
        <w:rPr/>
        <w:tab/>
        <w:t>2.</w:t>
        <w:tab/>
        <w:t>Обязательство уважать личные свободы</w:t>
      </w:r>
    </w:p>
    <w:p>
      <w:pPr>
        <w:pStyle w:val="SingleTxtGR"/>
        <w:rPr/>
      </w:pPr>
      <w:r>
        <w:rPr/>
        <w:t>103.</w:t>
        <w:tab/>
        <w:t>Статья 31 Конституции гарантирует должное уважение личных свобод; поскольку личные свободы защищены законом, никто не может быть принужден к совершению действий, не требуемых законом. Ограничение на осуществление конституционных прав и свобод может быть введено только на основании законодательного акта и только в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 прав других лиц. Соответствующие ограничения не должны нарушать сущность свобод и прав.</w:t>
      </w:r>
    </w:p>
    <w:p>
      <w:pPr>
        <w:pStyle w:val="H23GR"/>
        <w:rPr/>
      </w:pPr>
      <w:r>
        <w:rPr/>
        <w:tab/>
        <w:t>3.</w:t>
        <w:tab/>
        <w:t>Равенство перед законом</w:t>
      </w:r>
    </w:p>
    <w:p>
      <w:pPr>
        <w:pStyle w:val="SingleTxtGR"/>
        <w:rPr/>
      </w:pPr>
      <w:r>
        <w:rPr/>
        <w:t>104.</w:t>
        <w:tab/>
        <w:t xml:space="preserve">Принцип равенства перед законом, право на равное обращение со стороны органов государственной власти и запрет дискриминации в политической, социальной и экономической жизни закреплены в статье 32 Конституции. Последующие положения гарантируют равные права мужчин и женщин в семейной, политической, социальной и экономической жизни, а также равные права на образование, труд, продвижение по службе, равное вознаграждение за труд равной ценности, на социальное обеспечение, занятие государственных должностей и получение государственных званий и наград. </w:t>
      </w:r>
    </w:p>
    <w:p>
      <w:pPr>
        <w:pStyle w:val="H23GR"/>
        <w:rPr/>
      </w:pPr>
      <w:r>
        <w:rPr/>
        <w:tab/>
        <w:t>4.</w:t>
        <w:tab/>
        <w:t>Право на гражданство</w:t>
      </w:r>
    </w:p>
    <w:p>
      <w:pPr>
        <w:pStyle w:val="SingleTxtGR"/>
        <w:rPr/>
      </w:pPr>
      <w:r>
        <w:rPr/>
        <w:t>105.</w:t>
        <w:tab/>
        <w:t xml:space="preserve">В соответствии со статьей 34 Конституции польское гражданство предоставляется по праву рождения в случае, если родители являются гражданами Польши. Другие возможности получения польского гражданства (репатриантами, иностранными гражданами и лицами без гражданства) определены законом "О польском гражданстве" от 2 апреля 2009 года ("Законодательный вестник" 2012 года, № 28, раздел 161, с поправками). Гражданин Польши не может быть лишен польского гражданства, кроме как в случае отказа от него. </w:t>
      </w:r>
    </w:p>
    <w:p>
      <w:pPr>
        <w:pStyle w:val="H23GR"/>
        <w:rPr/>
      </w:pPr>
      <w:r>
        <w:rPr/>
        <w:tab/>
        <w:t>5.</w:t>
        <w:tab/>
        <w:t>Права и свободы национальных и этнических меньшинств</w:t>
      </w:r>
    </w:p>
    <w:p>
      <w:pPr>
        <w:pStyle w:val="SingleTxtGR"/>
        <w:rPr/>
      </w:pPr>
      <w:r>
        <w:rPr/>
        <w:t>106.</w:t>
        <w:tab/>
        <w:t>Статьей 35 Конституции польским гражданам, принадлежащим к национальным или этническим меньшинствам, гарантированы свобода сохранения и развития собственного языка, сохранения обычаев и традиций, а также развития собственной культуры. Национальные и этнические меньшинства имеют право на создание собственных образовательных и культурных учреждений и учреждений, служащих охране религиозной самобытности, а также на участие в решении вопросов, касающихся их культурной самобытности. Польша является стороной Международной конвенции о ликвидации всех форм расовой дискриминации и Рамочной конвенции Совета Европы о защите национальных меньшинств. Кроме того, Польша подписала с Литвой, Беларусью, Украиной, Германией, Чешской Республикой, Российской Федерацией и Словакией двусторонние договоры о дружбе и добрососедских отношениях, которые налагают на стороны обязательства по защите прав этнических меньшинств.</w:t>
      </w:r>
    </w:p>
    <w:p>
      <w:pPr>
        <w:pStyle w:val="SingleTxtGR"/>
        <w:rPr/>
      </w:pPr>
      <w:r>
        <w:rPr/>
        <w:t>107.</w:t>
        <w:tab/>
        <w:t>В 2005 году вступил в силу закон "О национальных и этнических меньшинствах и о региональном языке" от 6 января 2005 года ("Законодательный вестник" № 17, раздел 141, с поправками). Одним из важнейших вопросов, затронутых в этом законодательном акте, является право на сохранение языка национальных меньшинств, в частности вопрос об использовании языков меньшинств в качестве дополнительных языков в отношениях с органами государственной власти.</w:t>
      </w:r>
    </w:p>
    <w:p>
      <w:pPr>
        <w:pStyle w:val="SingleTxtGR"/>
        <w:rPr/>
      </w:pPr>
      <w:r>
        <w:rPr/>
        <w:t>108.</w:t>
        <w:tab/>
        <w:t xml:space="preserve">В целях закрепления политических прав национальных меньшинств в законе от 5 января 2011 года – Избирательном кодексе ("Законодательный вестник" № 21, раздел 112, с поправками), регулирующем выборы в Сейм и Сенат, предусмотрено, что избирательный барьер в 5–8% (т.е. минимальный необходимый уровень поддержки со стороны избирателей, составляющий 5% для партий и избирательных комиссий и 8% для партийных объединений) не распространяется на кандидатов, включенных в списки, внесенные зарегистрированными национальными меньшинствами, при условии что заинтересованным лицом представлено соответствующее заявление. </w:t>
      </w:r>
    </w:p>
    <w:p>
      <w:pPr>
        <w:pStyle w:val="H23GR"/>
        <w:rPr/>
      </w:pPr>
      <w:r>
        <w:rPr/>
        <w:tab/>
        <w:t>6.</w:t>
        <w:tab/>
        <w:t>Права церковных и религиозных организаций</w:t>
      </w:r>
    </w:p>
    <w:p>
      <w:pPr>
        <w:pStyle w:val="SingleTxtGR"/>
        <w:rPr/>
      </w:pPr>
      <w:r>
        <w:rPr/>
        <w:t>109.</w:t>
        <w:tab/>
        <w:t>Всем церковным и другим религиозным организациям гарантированы равные права, обеспечивается беспристрастность государства в вопросах личных убеждений, религиозных или философских, или в отношении их взглядов на жизнь; тем самым закреплена их свобода самовыражения в общественной жизни (статья 25 Конституции). Взаимоотношения между государством и церковными организациями, а также другими религиозными организациями и общинами основываются на принципе уважения их автономии и взаимной независимости сторон каждой из них в своей собственной сфере. Отношения между государством и Римской католической церковью основываются на конкордате, то есть международном соглашении между Республикой Польша и Святым Престолом, и на законе об отношениях государства и католической церкви в Республике Польша. Отношения между Республикой Польша и другими церковными и религиозными организациями регламентируются законодательными актами, принятыми на основании соглашений, подписанных Советом министров с их соответствующими представителями.</w:t>
      </w:r>
    </w:p>
    <w:p>
      <w:pPr>
        <w:pStyle w:val="H1GR"/>
        <w:rPr/>
      </w:pPr>
      <w:r>
        <w:rPr/>
        <w:tab/>
        <w:t>B.</w:t>
        <w:tab/>
        <w:t>Личные права и свободы</w:t>
      </w:r>
    </w:p>
    <w:p>
      <w:pPr>
        <w:pStyle w:val="H23GR"/>
        <w:rPr/>
      </w:pPr>
      <w:r>
        <w:rPr/>
        <w:tab/>
        <w:t>1.</w:t>
        <w:tab/>
        <w:t xml:space="preserve">Защита человеческой жизни </w:t>
      </w:r>
    </w:p>
    <w:p>
      <w:pPr>
        <w:pStyle w:val="SingleTxtGR"/>
        <w:rPr/>
      </w:pPr>
      <w:r>
        <w:rPr/>
        <w:t>110.</w:t>
        <w:tab/>
        <w:t>Польская Конституция содержит перечень гарантированных личных свобод и прав, включающий основополагающее право человека на защиту жизни. Уголовный кодекс не предусматривает наказание в виде смертной казни. В 2014 году Польша стала участником второго Факультативного протокола к Международному пакту о гражданских и политических правах, направленного на отмену смертной казни, и Протокола № 13 к Конвенции о защите прав человека и основных свобод, касающегося отмены смертной казни в любых условиях.</w:t>
      </w:r>
    </w:p>
    <w:p>
      <w:pPr>
        <w:pStyle w:val="SingleTxtGR"/>
        <w:rPr/>
      </w:pPr>
      <w:r>
        <w:rPr/>
        <w:t>111.</w:t>
        <w:tab/>
        <w:t xml:space="preserve">Убийство относится к числу наиболее тяжких преступлений и карается суровым наказанием. Также запрещена эвтаназия, наказуемая лишением свободы на срок до пяти лет (хотя суд вправе, в исключительных случаях, отказаться от назначения наказания). </w:t>
      </w:r>
    </w:p>
    <w:p>
      <w:pPr>
        <w:pStyle w:val="SingleTxtGR"/>
        <w:rPr/>
      </w:pPr>
      <w:r>
        <w:rPr/>
        <w:t>112.</w:t>
        <w:tab/>
        <w:t>Кроме того, согласно закону "О планировании семьи, защите человеческого эмбриона и условиях допустимости абортов" от 7 января 1993 года, проведение абортов в Республике Польша разрешено в трех конкретных случаях, а именно:</w:t>
      </w:r>
    </w:p>
    <w:p>
      <w:pPr>
        <w:pStyle w:val="Bullet1GR"/>
        <w:numPr>
          <w:ilvl w:val="0"/>
          <w:numId w:val="1"/>
        </w:numPr>
        <w:ind w:left="1701" w:right="1134" w:hanging="170"/>
        <w:rPr/>
      </w:pPr>
      <w:r>
        <w:rPr/>
        <w:t>если беременность сопряжена с риском для жизни или здоровья беременной женщины;</w:t>
      </w:r>
    </w:p>
    <w:p>
      <w:pPr>
        <w:pStyle w:val="Bullet1GR"/>
        <w:numPr>
          <w:ilvl w:val="0"/>
          <w:numId w:val="1"/>
        </w:numPr>
        <w:ind w:left="1701" w:right="1134" w:hanging="170"/>
        <w:rPr/>
      </w:pPr>
      <w:r>
        <w:rPr/>
        <w:t>если пренатальные тесты или другие медицинские показания указывают на высокую вероятность серьезного и необратимого повреждения эмбриона или неизлечимого заболевания, угрожающего его жизни;</w:t>
      </w:r>
    </w:p>
    <w:p>
      <w:pPr>
        <w:pStyle w:val="Bullet1GR"/>
        <w:numPr>
          <w:ilvl w:val="0"/>
          <w:numId w:val="1"/>
        </w:numPr>
        <w:ind w:left="1701" w:right="1134" w:hanging="170"/>
        <w:rPr/>
      </w:pPr>
      <w:r>
        <w:rPr/>
        <w:t xml:space="preserve"> </w:t>
      </w:r>
      <w:r>
        <w:rPr/>
        <w:t>если имеются обоснованные причины предполагать, что беременность явилась результатом преступления.</w:t>
      </w:r>
    </w:p>
    <w:p>
      <w:pPr>
        <w:pStyle w:val="SingleTxtGR"/>
        <w:rPr/>
      </w:pPr>
      <w:r>
        <w:rPr/>
        <w:t>113.</w:t>
        <w:tab/>
        <w:t xml:space="preserve">В соответствии с уголовным законодательством незаконное прерывание беременности наказывается тюремным заключением на срок до трех лет, однако беременная женщина, сделавшая аборт, не подвергается наказанию. Согласно статье 153 Уголовного кодекса, если кто-либо, применяя насилие по отношению к беременной женщине или другие средства, осуществляет прерывание беременности или принуждает ее к этому силой, незаконная угроза или намеренное введение в заблуждение с целью прерывания беременности подлежит наказанию в виде лишения свободы на срок от шести месяцев до восьми лет. Тот, кто совершил действие, указанное в пункте 1, после того как эмбрион становится способным самостоятельно жить вне тела беременной женщины, подлежит наказанию в виде лишения свободы на срок от одного года до десяти лет. </w:t>
      </w:r>
    </w:p>
    <w:p>
      <w:pPr>
        <w:pStyle w:val="H23GR"/>
        <w:rPr/>
      </w:pPr>
      <w:r>
        <w:rPr/>
        <w:tab/>
        <w:t>2.</w:t>
        <w:tab/>
        <w:t>Запрет научных экспериментов на людях</w:t>
      </w:r>
    </w:p>
    <w:p>
      <w:pPr>
        <w:pStyle w:val="SingleTxtGR"/>
        <w:rPr/>
      </w:pPr>
      <w:r>
        <w:rPr/>
        <w:t>114.</w:t>
        <w:tab/>
        <w:t xml:space="preserve">В соответствии со статьей 39 Конституции запрещено проведение научных экспериментов на людях без их явно выраженного согласия. Согласие должно быть дано добровольно. Условия проведения научных экспериментов изложены в законе "О профессиях врача и дантиста" от 5 декабря 1996 года. Уголовным кодексом запрещено проводить научные эксперименты на лицах, защищенных международным гуманитарным правом, даже с их согласия. В Уголовном кодексе подтверждается закрепленное в Конституции обязательство получения согласия от участников научного эксперимента после надлежащего информирования их об ожидаемой пользе, а также о негативных последствиях и вероятности их возникновения и уведомления о возможности отказа от участия в эксперименте на любом этапе. </w:t>
      </w:r>
    </w:p>
    <w:p>
      <w:pPr>
        <w:pStyle w:val="H23GR"/>
        <w:rPr/>
      </w:pPr>
      <w:r>
        <w:rPr/>
        <w:tab/>
        <w:t>3.</w:t>
        <w:tab/>
        <w:t xml:space="preserve">Запрет пыток </w:t>
      </w:r>
    </w:p>
    <w:p>
      <w:pPr>
        <w:pStyle w:val="SingleTxtGR"/>
        <w:rPr/>
      </w:pPr>
      <w:r>
        <w:rPr/>
        <w:t>115.</w:t>
        <w:tab/>
        <w:t>Статьей 40 Конституции запрещены пытки и жестокие, бесчеловечные или унижающие достоинство формы обращения и наказания, а также телесные наказания.</w:t>
      </w:r>
    </w:p>
    <w:p>
      <w:pPr>
        <w:pStyle w:val="H23GR"/>
        <w:rPr/>
      </w:pPr>
      <w:r>
        <w:rPr/>
        <w:tab/>
        <w:tab/>
        <w:t>Крииминализация пыток в Республике Польша</w:t>
      </w:r>
    </w:p>
    <w:p>
      <w:pPr>
        <w:pStyle w:val="SingleTxtGR"/>
        <w:rPr/>
      </w:pPr>
      <w:r>
        <w:rPr/>
        <w:t>116.</w:t>
        <w:tab/>
        <w:t>Согласно Уголовному кодексу, все действия, которые могут быть признаны пытками, являются преступлениями, за совершение которых предусмотрены соответствующие наказания с учетом их тяжкого характера. Соответствующие положения Уголовного кодекса применяются по совокупности, с тем чтобы отразить всю тяжесть имевших место случаев пыток, поэтому приговор преступнику выносится по совокупности всех совпадающих положений (т.е. нанесение телесных повреждений, злоупотребление властью со стороны должностного лица, вымогательство показаний и жестокое обращение). Данный гибкий подход является составляющей традиционного польского уголовного права и хорошо зарекомендовал себя на практике.</w:t>
      </w:r>
    </w:p>
    <w:p>
      <w:pPr>
        <w:pStyle w:val="SingleTxtGR"/>
        <w:rPr/>
      </w:pPr>
      <w:r>
        <w:rPr/>
        <w:t>117.</w:t>
        <w:tab/>
        <w:t>Кроме того, с 1 августа 2010 года Семейным и опекунским кодексом в прямой форме запрещено применение телесных наказаний родителями. Польская система уголовного законодательства содержит ряд положений, гарантирующих судебное преследование за действия, сопряженные с пытками. Кроме того, неправомерные угрозы или насилие с целью давления на подозреваемого или свидетеля для получения доказательств или показаний являются юридически наказуемыми. Разработан перечень правовых мер, направленных на предотвращение случаев бесчеловечного обращения и включающих надзор за тюрьмами, осуществляемый экспертами по вопросам пенитенциарных учреждений или уполномоченным по защите прав человека.</w:t>
      </w:r>
    </w:p>
    <w:p>
      <w:pPr>
        <w:pStyle w:val="SingleTxtGR"/>
        <w:rPr/>
      </w:pPr>
      <w:r>
        <w:rPr/>
        <w:t>118.</w:t>
        <w:tab/>
        <w:t xml:space="preserve">13 июня 2003 года был принят закон "О предоставлении иностранным гражданам защиты на территории Республики Польша". Законом введена новая форма защиты, а именно, разрешение на допустимое пребывание. В разрешении содержатся ссылки на положения Европейской конвенции о защите прав человека и основных свобод. Разрешение на допустимое пребывание может быть предоставлено иностранным гражданам, высылка которых может быть произведена только в страну, в которой их право на жизнь, свободу и личную безопасность может быть поставлено под угрозу, в которой они могут быть подвергнуты пыткам или бесчеловечному или унизительному обращению или наказанию, или могут быть принуждены к работе, или лишены права на справедливое судебное разбирательство, или подвергнуты наказанию без каких-либо законных оснований. </w:t>
      </w:r>
    </w:p>
    <w:p>
      <w:pPr>
        <w:pStyle w:val="H23GR"/>
        <w:rPr/>
      </w:pPr>
      <w:r>
        <w:rPr/>
        <w:tab/>
        <w:t>4.</w:t>
        <w:tab/>
        <w:t>Право на неприкосновенность личности</w:t>
      </w:r>
    </w:p>
    <w:p>
      <w:pPr>
        <w:pStyle w:val="SingleTxtGR"/>
        <w:rPr/>
      </w:pPr>
      <w:r>
        <w:rPr/>
        <w:t>119.</w:t>
        <w:tab/>
        <w:t>Конституцией закреплено право на неприкосновенность личности и личную свободу. В соответствии с пунктом 1 статьи 41 любое лишение или ограничение свободы допустимо лишь в порядке и с соблюдением принципов, предусмотренных законом. Соответствующие положения содержатся, в частности, в таких актах, как Уголовно-процессуальный кодекс, закон "Об иностранных гражданах" и закон "Об инфекционных заболеваниях" от 5 декабря 2008 года.</w:t>
      </w:r>
    </w:p>
    <w:p>
      <w:pPr>
        <w:pStyle w:val="SingleTxtGR"/>
        <w:rPr/>
      </w:pPr>
      <w:r>
        <w:rPr/>
        <w:t>120.</w:t>
        <w:tab/>
        <w:t xml:space="preserve">Согласно пункту 2 той же статьи, всякий лишенный свободы имеет право на обращение в суд с просьбой о незамедлительном решении вопроса о правомерности такого лишения. Факт лишения свободы должен быть незамедлительно доведен до сведения членов семьи или иного лица, указанного лицом, лишенным свободы. Помимо других личных прав и свобод, Конституцией предусмотрено право задержанного на незамедлительное получение, доступным для него образом, информации о причинах его задержания. Задержанный должен быть в течение 48 часов с момента задержания доставлен в суд для рассмотрения дела. Задержанный подлежит освобождению, за исключением случаев, когда в течение 24 часов после того, как он предстал перед судом, ему вручено выданное судом распоряжение о временном аресте вместе с изложением предъявленных обвинений. Другими словами, Конституция отводит суду 24 часа на выдачу ордера на арест. Принять решение о предварительном заключении может лишь суд. Конституция дополнительно предоставляет право на компенсацию любому лицу, лишенному свободы в нарушение закона. В соответствии с Уголовно-процессуальным кодексом жалобы на задержание могут не только ставить под сомнение обоснованность и законность задержания и содержать требование о немедленном освобождении, но могут также касаться неправомерного применения данной меры. </w:t>
      </w:r>
    </w:p>
    <w:p>
      <w:pPr>
        <w:pStyle w:val="SingleTxtGR"/>
        <w:rPr/>
      </w:pPr>
      <w:r>
        <w:rPr/>
        <w:t>121.</w:t>
        <w:tab/>
        <w:t xml:space="preserve">Другое положение, имеющее важное значение для защиты личных свобод, заключается в предоставлении задержанному лицу гарантированного права на незамедлительное обращение к адвокату и встречу с ним, а также на осуществление неподцензурной связи с правозащитными органами, включая договорные органы Организации Объединенных Наций и Европейский суд по правам человека. Если речь идет об иностранных гражданах, задержанному должна быть предоставлена возможность установления контакта с соответствующим консульством или дипломатическим представительством. </w:t>
      </w:r>
    </w:p>
    <w:p>
      <w:pPr>
        <w:pStyle w:val="H23GR"/>
        <w:rPr/>
      </w:pPr>
      <w:r>
        <w:rPr/>
        <w:tab/>
        <w:t>5.</w:t>
        <w:tab/>
        <w:t>Право на справедливое судебное разбирательство</w:t>
      </w:r>
    </w:p>
    <w:p>
      <w:pPr>
        <w:pStyle w:val="SingleTxtGR"/>
        <w:rPr/>
      </w:pPr>
      <w:r>
        <w:rPr/>
        <w:t>122.</w:t>
        <w:tab/>
        <w:t xml:space="preserve">Статьей 42 Конституции предусмотрены принцип nullum crimen sine lege, презумпция невиновности и право на защиту. В соответствии с Конституцией и Уголовным кодексом уголовную ответственность несут только те лица, которые совершили наказуемое деяние, запрещенное законом, действовавшим на момент его совершения. Принцип презумпции невиновности, в соответствии с которым обвиняемый считается невиновным до тех пор, пока его вина не установлена окончательным и обязательным к исполнению решением суда, получил отражение в Уголовно-процессуальном кодексе, которым предусмотрено,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его этапах. В частности, обвиняемый вправе выбрать адвоката или воспользоваться услугами государственного защитника на условиях, предусмотренных законом, если имеются основания полагать, что обвиняемый не имеет возможности нанять адвоката. Суд назначает государственного защитника для несовершеннолетних, глухих, немых или слепых обвиняемых, либо если имеются обоснованные причины полагать, что обвиняемый может страдать психическим расстройством. Кроме того, участие адвоката является обязательным, если судом определено, что обстоятельства ставят под угрозу действенность защиты. </w:t>
      </w:r>
    </w:p>
    <w:p>
      <w:pPr>
        <w:pStyle w:val="SingleTxtGR"/>
        <w:rPr/>
      </w:pPr>
      <w:r>
        <w:rPr/>
        <w:t>123.</w:t>
        <w:tab/>
        <w:t xml:space="preserve">В соответствии с Конституцией и Уголовным кодексом срок давности неприменим к военным преступлениям и преступлениям против человечности. Кроме того, в соответствии с законом "Об Институте национальной памяти − Комиссии по расследованию преступлений против польского народа" от 18 декабря 1998 года срок давности не распространяется на нацистские преступления и преступления коммунистического режима против мира и человечности и военные преступления, а также на другие преступления против мира и человечности и военные преступления. Кроме того, статьей 44 Конституции установлено, что срок давности за преступления, совершенные государственными должностными лицами или по их распоряжению, которые не были расследованы по политическим причинам, должен быть продлен до тех пор, пока соответствующие причины не перестанут существовать. </w:t>
      </w:r>
    </w:p>
    <w:p>
      <w:pPr>
        <w:pStyle w:val="SingleTxtGR"/>
        <w:rPr/>
      </w:pPr>
      <w:r>
        <w:rPr/>
        <w:t>124.</w:t>
        <w:tab/>
        <w:t xml:space="preserve">В соответствии со статьей 45 Конституции каждый имеет право на справедливое и публичное разбирательство своего дела, проводимое без необоснованной задержки беспристрастным и независимым судом надлежащей юрисдикции. Принцип независимости судебной системы дополнительно гарантирован Конституцией, статья 173 которой гласит, что суды и трибуналы представляют собой обособленную независимую ветвь власти и что судьи при исполнении своих служебных обязанностей независимы и подчиняются только Конституции и законам. Справедливое и публичное судебное разбирательство гарантировано принципом, гласящим, что судопроизводство является по меньшей мере двухинстанционным (статья 176 Конституции), а также правом подавать в Конституционный трибунал конституционные иски о соответствии положениям Конституции и других нормативных актов, послуживших суду или другому органу основанием для вынесения окончательного решения, касающегося свобод, прав и обязанностей, предусмотренных Конституцией. Открытый характер судебного разбирательства может быть временно исключен или ограничен законодательным актом только в случаях, предусмотренных Конституцией (пунктом 2 статьи 45), по соображениям морали, безопасности государства и публичного порядка, охраны частной жизни сторон или ввиду иного важного частного интереса. Тем не менее постановления суда оглашаются публично. </w:t>
      </w:r>
    </w:p>
    <w:p>
      <w:pPr>
        <w:pStyle w:val="SingleTxtGR"/>
        <w:rPr/>
      </w:pPr>
      <w:r>
        <w:rPr/>
        <w:t>125.</w:t>
        <w:tab/>
        <w:t>Что касается принципа, гласящего, что судебное разбирательство должно осуществляться без излишней задержки, то Уголовно-процессуальным кодексом определено, что одна из целей уголовного производства состоит в вынесении решения в течение разумно необходимого срока. Гражданско-процессуальным кодексом установлено, что суд должен противодействовать любому затягиванию разбирательства и стремиться вынести решение по делу в ходе первого заседания в той мере, в которой это не сказывается неблагоприятным образом на разбирательстве дела. Сходные положения применимы к процессуальным действиям в административных судах. В 2004 году вступил в силу закон "О жалобах на нарушение права отдельной стороны на рассмотрение дела без излишнего промедления в ходе судебного разбирательства, осуществляемого или контролируемого прокурором" от 17 июня 2004 года. Закон вводит в действие важные средства правовой защиты, к которым могут прибегнуть стороны в случае проволочек со стороны суда или прокурора. Законом также определены правила и порядок рассмотрения жалоб, поданных стороной, право которой на слушание ее дела без излишнего промедления оказалось нарушенным вследствие действий или бездействия со стороны суда или прокурора.</w:t>
      </w:r>
    </w:p>
    <w:p>
      <w:pPr>
        <w:pStyle w:val="H23GR"/>
        <w:rPr/>
      </w:pPr>
      <w:r>
        <w:rPr/>
        <w:tab/>
        <w:t>6.</w:t>
        <w:tab/>
        <w:t>Право на неприкосновенность частной жизни</w:t>
      </w:r>
    </w:p>
    <w:p>
      <w:pPr>
        <w:pStyle w:val="SingleTxtGR"/>
        <w:rPr/>
      </w:pPr>
      <w:r>
        <w:rPr/>
        <w:t>126.</w:t>
        <w:tab/>
        <w:t>Дальнейшие конституционные нормы включают право на правовую защиту частной и семейной жизни, тайну переписки, право на неприкосновенность жилища, право на защиту чести и доброго имени, а также право принимать решения о своей личной жизни (статьи 47, 49, 50 и 51 Конституции).</w:t>
      </w:r>
    </w:p>
    <w:p>
      <w:pPr>
        <w:pStyle w:val="SingleTxtGR"/>
        <w:rPr/>
      </w:pPr>
      <w:r>
        <w:rPr/>
        <w:t>127.</w:t>
        <w:tab/>
        <w:t xml:space="preserve">Положениями Гражданского кодекса гарантирована защита таких личных интересов, как здоровье, свобода, честь, свобода убеждений, имя или псевдоним, собственная внешность, тайна переписки, неприкосновенность жилища, а также научная, художественная, изобретательская и инновационная деятельность. Человек вправе требовать прекращения любых противоправных нарушений личного интереса, устранения последствий соответствующих действий, а также потребовать финансовую компенсацию и возмещение любого имущественного ущерба.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воспрепятствование переписке, ее сокрытие или повреждение, за прослушивание линий связи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ых управлениях, пограничной охране и в Уголовно-исполнительном кодексе. </w:t>
      </w:r>
    </w:p>
    <w:p>
      <w:pPr>
        <w:pStyle w:val="SingleTxtGR"/>
        <w:rPr/>
      </w:pPr>
      <w:r>
        <w:rPr/>
        <w:t>128.</w:t>
        <w:tab/>
        <w:t xml:space="preserve">Неприкосновенность жилища гарантирована статьей 50 Конституции. Любой обыск жилища, помещений или транспортных средств может быть произведен только в случаях и в порядке, оговоренных законодательным актом. Неприкосновенность жилища также защищена Уголовным кодексом, которым предусмотрены наказания за нарушение мира в семье. </w:t>
      </w:r>
    </w:p>
    <w:p>
      <w:pPr>
        <w:pStyle w:val="SingleTxtGR"/>
        <w:rPr/>
      </w:pPr>
      <w:r>
        <w:rPr/>
        <w:t>129.</w:t>
        <w:tab/>
        <w:t xml:space="preserve">Право граждан не раскрывать личные данные и вытекающий из него запрет на получение, сбор и доступ к информации, за исключением информации, необходимой в демократическом государстве, в котором верховенствует закон, а также право на ограничение доступа к информации о них и право требовать, чтобы неверная, неполная или собранная способом, противоречащим закону, информация была исправлена или удалена (статья 51 Конституции) достаточно подробно изложены в законе "О защите личных данных" от 29 августа 1997 года. Государственные органы имеют право собирать и хранить определенные типы данных о гражданах на основании законов о пограничной охране, Управлении внутренней безопасности и полиции. </w:t>
      </w:r>
    </w:p>
    <w:p>
      <w:pPr>
        <w:pStyle w:val="H23GR"/>
        <w:rPr/>
      </w:pPr>
      <w:r>
        <w:rPr/>
        <w:tab/>
        <w:t>7.</w:t>
        <w:tab/>
        <w:t xml:space="preserve">Свобода слова </w:t>
      </w:r>
    </w:p>
    <w:p>
      <w:pPr>
        <w:pStyle w:val="SingleTxtGR"/>
        <w:rPr/>
      </w:pPr>
      <w:r>
        <w:rPr/>
        <w:t>130.</w:t>
        <w:tab/>
        <w:t xml:space="preserve">Статья 54 Конституции предоставляет каждому право на выражение своих взглядов, а также на получение и распространение информации, вводя при этом запрет на превентивную цензуру средств массовой информации и выдачу лицензий на выпуск прессы. Лицензирование радио- и телевизионных станций регламентировано законом "О вещании" от 29 декабря 1992 года. Этот законодательный акт, а также закон "О печати" от 26 января 1984 года ("Законодательный вестник" 1984 года, № 5, раздел 24, с поправками) провозглашают принцип свободы средств массовой информации. </w:t>
      </w:r>
    </w:p>
    <w:p>
      <w:pPr>
        <w:pStyle w:val="H23GR"/>
        <w:rPr/>
      </w:pPr>
      <w:r>
        <w:rPr/>
        <w:tab/>
        <w:t>8.</w:t>
        <w:tab/>
        <w:t>Право на воспитание детей в семье</w:t>
      </w:r>
    </w:p>
    <w:p>
      <w:pPr>
        <w:pStyle w:val="SingleTxtGR"/>
        <w:rPr/>
      </w:pPr>
      <w:r>
        <w:rPr/>
        <w:t>131.</w:t>
        <w:tab/>
        <w:t xml:space="preserve">Право родителей воспитывать своих детей в соответствии с собственными убеждениями при должном уважении степени зрелости ребенка и его свободы совести, верований и убеждений гарантировано статьей 48 Конституции. В соответствии с пунктом 3 статьи 53 родители имеют право обеспечивать воспитание и обучение своих детей в соответствии с моральными и религиозными принципами, отвечающими их убеждениям. Этот вопрос затрагивается также в Семейном и опекунском кодексе, введенном Законом от 25 февраля 1964 года, которым установлено, что родители должны использовать свою родительскую власть в отношении ребенка в целях наилучшего обеспечения интересов ребенка и в интересах общества. Ограничение или временное лишение родительских прав допустимо лишь в случаях, предусмотренных законом: временное лишение родительских прав возможно, если использованию родительской власти препятствуют временные трудности; полное лишение родительской власти возможно, если родители злоупотребляют своей властью или грубо пренебрегают своими обязанностями в отношении ребенка. В соответствии с Уголовным кодексом в случае преступления, совершенного в отношении несовершеннолетнего или при участии несовершеннолетнего, суд уведомляет компетентный суд по семейным делам всякий раз, когда он полагает необходимым лишение или ограничение родительских или опекунских прав. </w:t>
      </w:r>
    </w:p>
    <w:p>
      <w:pPr>
        <w:pStyle w:val="H23GR"/>
        <w:rPr/>
      </w:pPr>
      <w:r>
        <w:rPr/>
        <w:t xml:space="preserve"> </w:t>
      </w:r>
      <w:r>
        <w:rPr/>
        <w:tab/>
        <w:t>9.</w:t>
        <w:tab/>
        <w:t xml:space="preserve">Свобода передвижения </w:t>
      </w:r>
    </w:p>
    <w:p>
      <w:pPr>
        <w:pStyle w:val="SingleTxtGR"/>
        <w:rPr/>
      </w:pPr>
      <w:r>
        <w:rPr/>
        <w:t>132.</w:t>
        <w:tab/>
        <w:t>Принцип свободы передвижения по территории Республики Польша, свободы выбора места жительства и пребывания в Польше, а также выезда из страны изложен в статье 52 Конституции. Эти свободы могут быть ограничены лишь в случаях, предусмотренных законом.</w:t>
      </w:r>
    </w:p>
    <w:p>
      <w:pPr>
        <w:pStyle w:val="SingleTxtGR"/>
        <w:rPr/>
      </w:pPr>
      <w:r>
        <w:rPr/>
        <w:t>133.</w:t>
        <w:tab/>
        <w:t>В свете положений статьи 55 Конституции экстрадиция польских граждан запрещена, за исключением нижеуказанных случаев. Экстрадиция польских граждан может быть осуществлена по запросу иностранного государства или международного судебного органа, если соответствующая возможность вытекает из международного соглашения, ратифицированного Республикой Польша, или закона, принятого во исполнение правового документа, предписанного международной организацией, членом которой является Республика Польша, при условии что действие, послужившее основанием для запроса об экстрадиции:</w:t>
      </w:r>
    </w:p>
    <w:p>
      <w:pPr>
        <w:pStyle w:val="SingleTxtGR"/>
        <w:rPr/>
      </w:pPr>
      <w:r>
        <w:rPr/>
        <w:tab/>
        <w:t>1)</w:t>
        <w:tab/>
        <w:t>было совершено за пределами территории Республики Польша; и</w:t>
      </w:r>
    </w:p>
    <w:p>
      <w:pPr>
        <w:pStyle w:val="SingleTxtGR"/>
        <w:rPr/>
      </w:pPr>
      <w:r>
        <w:rPr/>
        <w:tab/>
        <w:t>2)</w:t>
        <w:tab/>
        <w:t>является преступлением в соответствии с законодательством Республики Польша или квалифицируется как преступление в соответствии с законодательством Республики Польша в случае его совершения на территории Республики Польша, как во время его совершения, так и на момент направления запроса.</w:t>
      </w:r>
    </w:p>
    <w:p>
      <w:pPr>
        <w:pStyle w:val="SingleTxtGR"/>
        <w:rPr/>
      </w:pPr>
      <w:r>
        <w:rPr/>
        <w:t>134.</w:t>
        <w:tab/>
        <w:t>Соблюдение вышеуказанных условий, однако, не требуется, если запрос об экстрадиции составлен международным судебным органом, созданным на основании международного соглашения, ратифицированного Республикой Польша, в связи с преступлением геноцида, преступлением против человечности, военным преступлением или преступлением агрессии, подпадающим под юрисдикцию соответствующего органа.</w:t>
      </w:r>
    </w:p>
    <w:p>
      <w:pPr>
        <w:pStyle w:val="H23GR"/>
        <w:rPr/>
      </w:pPr>
      <w:r>
        <w:rPr/>
        <w:tab/>
        <w:t>10.</w:t>
        <w:tab/>
        <w:t>Свобода совести и вероисповедания</w:t>
      </w:r>
    </w:p>
    <w:p>
      <w:pPr>
        <w:pStyle w:val="SingleTxtGR"/>
        <w:rPr/>
      </w:pPr>
      <w:r>
        <w:rPr/>
        <w:t>135.</w:t>
        <w:tab/>
        <w:t xml:space="preserve">Другим фундаментальным правом, гарантированным Конституцией (статья 53), является свобода совести и вероисповедания, включающая свободу исповедовать или принимать религиозное учение в качестве личного выбора, а также декларировать приверженность соответствующему религиозному учению как индивидуально, так и совместно с другими, открыто или в частном порядке, путем отправления религиозных обрядов, совершения молитв, участия в ритуалах, совершения церемоний и преподавания. Религиозное учение церкви или другой законодательно признанной религиозной организации может преподаваться в школах, однако при этом не должна нарушаться свобода совести и вероисповедания других людей. В то же время подтверждено, что никто не может быть принужден к участию или отказу от участия в религиозной практике, а также к раскрытию собственной жизненной философии, религиозных убеждений или верований. Принципы, изложенные в вышеупомянутой статье, получили отражение в законе "О гарантиях свободы совести и вероисповедания" от 17 мая 1989 года ("Законодательный вестник" 2005 года, № 231, раздел 1965, с поправками) и в законе "Об образовательной системе" от 7 сентября 1991 года, а также в распоряжении министра образования об условиях и порядке преподавания основ религии в средней школе. </w:t>
      </w:r>
    </w:p>
    <w:p>
      <w:pPr>
        <w:pStyle w:val="H1GR"/>
        <w:rPr/>
      </w:pPr>
      <w:r>
        <w:rPr/>
        <w:tab/>
        <w:t>C.</w:t>
        <w:tab/>
        <w:t>Политические права и свободы</w:t>
      </w:r>
    </w:p>
    <w:p>
      <w:pPr>
        <w:pStyle w:val="H23GR"/>
        <w:rPr/>
      </w:pPr>
      <w:r>
        <w:rPr/>
        <w:tab/>
        <w:t>1.</w:t>
        <w:tab/>
        <w:t xml:space="preserve">Свобода собраний </w:t>
      </w:r>
    </w:p>
    <w:p>
      <w:pPr>
        <w:pStyle w:val="SingleTxtGR"/>
        <w:rPr/>
      </w:pPr>
      <w:r>
        <w:rPr/>
        <w:t>136.</w:t>
        <w:tab/>
        <w:t xml:space="preserve">Свобода собраний, заключающаяся в свободе мирных собраний и участия в них, предусмотрена статьей 57 Конституции. Подробный порядок организации таких собраний изложен в законе "О собраниях" от 5 июля 1990 года ("Законодательный вестник" 2013 года, раздел 397), также определяющем, в соответствии с Конституцией, особые ограничения, которые могут быть установлены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w:t>
      </w:r>
    </w:p>
    <w:p>
      <w:pPr>
        <w:pStyle w:val="H23GR"/>
        <w:rPr/>
      </w:pPr>
      <w:r>
        <w:rPr/>
        <w:tab/>
        <w:t>2.</w:t>
        <w:tab/>
        <w:t xml:space="preserve">Свобода объединений </w:t>
      </w:r>
    </w:p>
    <w:p>
      <w:pPr>
        <w:pStyle w:val="SingleTxtGR"/>
        <w:rPr/>
      </w:pPr>
      <w:r>
        <w:rPr/>
        <w:t>137.</w:t>
        <w:tab/>
        <w:t xml:space="preserve">Свобода объединений является еще одним принципом, закрепленным в Конституции. Соответствующие нормы определены в статьях 58 и 59, однако их следует рассматривать в контексте положений статей 11 и 12. Эти нормы гарантируют свободу создания и деятельности политических партий, профессиональных союзов, социально-профессиональных организаций фермеров, обществ, гражданских движений и иных добровольных объединений, а также фондов. Конституцией также предусмотрено, что политические партии должны быть основаны на принципах добровольности и равноправия польских граждан и их цель должна состоять в оказании влияния на выработку политики государства демократическими средствами. Статьей 13 Конституции запрещено существование политических партий и иных организаций, обращающихся в своих программах к тоталитарным методам и практике нацизма, фашизма и коммунизма, а также тех, программа или деятельность которых предполагает или допускает расовую и национальную ненависть, применение насилия с целью захвата власти или влияния на политику государства, либо предусматривает засекречивание своих структур или членства. </w:t>
      </w:r>
    </w:p>
    <w:p>
      <w:pPr>
        <w:pStyle w:val="SingleTxtGR"/>
        <w:rPr/>
      </w:pPr>
      <w:r>
        <w:rPr/>
        <w:t>138.</w:t>
        <w:tab/>
        <w:t xml:space="preserve">Хотя свобода объединений гарантирована каждому, запрещены такие объединения, цели или деятельность которых противоречат Конституции или закону. Любые другие ограничения могут быть введены законом только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Суд вправе отказать в регистрации или запретить объединение. Свобода объединений применительно к профессиональным союзам, социально-профессиональным организациям фермеров и организациям работодателей подробнее проработана в законах, регулирующих деятельность профессиональных союзов, социально-профессиональных организаций фермеров и организаций работодателей. </w:t>
      </w:r>
    </w:p>
    <w:p>
      <w:pPr>
        <w:pStyle w:val="SingleTxtGR"/>
        <w:rPr/>
      </w:pPr>
      <w:r>
        <w:rPr/>
        <w:t>139.</w:t>
        <w:tab/>
        <w:t xml:space="preserve">Параллельно Конституция гарантирует право на переговоры с целью заключения коллективных трудовых договоров и право работников организовывать забастовки и иные формы протеста. </w:t>
      </w:r>
    </w:p>
    <w:p>
      <w:pPr>
        <w:pStyle w:val="H23GR"/>
        <w:rPr/>
      </w:pPr>
      <w:r>
        <w:rPr/>
        <w:tab/>
        <w:t>3.</w:t>
        <w:tab/>
        <w:t>Право на участие в ведении государственных дел и на обращение в органы государственной власти с петициями, предложениями и жалобами</w:t>
      </w:r>
    </w:p>
    <w:p>
      <w:pPr>
        <w:pStyle w:val="SingleTxtGR"/>
        <w:rPr/>
      </w:pPr>
      <w:r>
        <w:rPr/>
        <w:t>140.</w:t>
        <w:tab/>
        <w:t>Право на участие в ведении государственных дел включает другую группу свобод, в том числе право участия в выборах и референдумах, право на выдвижение кандидатуры для избрания, право доступа к государственным услугам (на равных для всех польских граждан условиях), а также право на получение информации о работе государственных органов и учреждений. Статьей 61 Конституции гарантировано право каждого гражданина на получение информации, в частности, о работе органов государственной власти и лиц, исполняющих публичные функции, деятельности саморегулирующихся экономических или профессиональных органов, а также о работе других выборных лиц и органов. Право на получение информации обеспечивает доступ к документам и на заседания коллегиальных органов государственной власти, формируемых на основе всеобщих выборов, с возможностью осуществления аудио- и видеозаписи. В соответствии с законом "О печати" упомянутые органы обязаны информировать о своей деятельности средства массовой информации.</w:t>
      </w:r>
    </w:p>
    <w:p>
      <w:pPr>
        <w:pStyle w:val="SingleTxtGR"/>
        <w:rPr/>
      </w:pPr>
      <w:r>
        <w:rPr/>
        <w:t>141.</w:t>
        <w:tab/>
        <w:t xml:space="preserve">Польские граждане имеют также право обращаться в органы государственной власти, а также общественные организации и учреждения с петициями, предложениями и жалобами, отвечающими общественным или их собственным интересам. Порядок рассмотрения петиций, предложений и жалоб определен Административно-процессуальным кодексом, введенным Законом от 14 июня 1960 года ("Законодательный вестник" 2013 года, раздел 267). </w:t>
      </w:r>
    </w:p>
    <w:p>
      <w:pPr>
        <w:pStyle w:val="H1GR"/>
        <w:rPr/>
      </w:pPr>
      <w:r>
        <w:rPr/>
        <w:tab/>
        <w:t>D.</w:t>
        <w:tab/>
        <w:t>Экономические, социальные и культурные свободы и права</w:t>
      </w:r>
    </w:p>
    <w:p>
      <w:pPr>
        <w:pStyle w:val="H23GR"/>
        <w:rPr/>
      </w:pPr>
      <w:r>
        <w:rPr/>
        <w:tab/>
        <w:t>1.</w:t>
        <w:tab/>
        <w:t>Право собственности</w:t>
      </w:r>
    </w:p>
    <w:p>
      <w:pPr>
        <w:pStyle w:val="SingleTxtGR"/>
        <w:rPr/>
      </w:pPr>
      <w:r>
        <w:rPr/>
        <w:t>142.</w:t>
        <w:tab/>
        <w:t>Другими основными принципами права, зафиксированными в Конституции, являются право собственности, другие имущественные права и право наследования. Каждый получает равную правовую защиту в вопросах, касающихся права собственности, других имущественных прав и права наследования. Право собственности может быть ограничено лишь законом.</w:t>
      </w:r>
    </w:p>
    <w:p>
      <w:pPr>
        <w:pStyle w:val="H23GR"/>
        <w:rPr/>
      </w:pPr>
      <w:r>
        <w:rPr/>
        <w:tab/>
        <w:t>2.</w:t>
        <w:tab/>
        <w:t>Свобода выбора профессии и работы по профессии</w:t>
      </w:r>
    </w:p>
    <w:p>
      <w:pPr>
        <w:pStyle w:val="SingleTxtGR"/>
        <w:rPr/>
      </w:pPr>
      <w:r>
        <w:rPr/>
        <w:t>143.</w:t>
        <w:tab/>
        <w:t>В дополнение к свободе работы по выбранной профессии статьей 65 также предусмотрена свобода выбора профессии и места работы и установлено, что обязанность трудиться может вытекать только из закона. Указанная обязанность предусмотрена Уголовным кодексом, которым определено, что лицо, приговоренное к наказанию в виде ограничения свободы, может быть, по решению суда, направлено на выполнение определенных работ в течение определенного периода времени, и законом "О борьбе со стихийными бедствиями" от 18 апреля 2002 года ("Законодательный вестник" № 62, раздел 558, с поправками). Той же статьей Конституции запрещен наем на работу на постоянной основе детей в возрасте до 16 лет и предусмотрено, что формы и характер допустимой занятости определяются законом. Особые условия, при которых несовершеннолетние могут быть наняты на работу, определены в Трудовом кодексе, введенном Законом от 26 июня 1974 года, и в соответствующих распоряжениях министра труда. В целях содействия осуществлению прав граждан в сфере занятости Конституцией предусмотрены пути и средства сокращения безработицы. Соответствующие меры подробно изложены в законе "О поддержке занятости и развитии институтов рынка труда".</w:t>
      </w:r>
    </w:p>
    <w:p>
      <w:pPr>
        <w:pStyle w:val="H23GR"/>
        <w:rPr/>
      </w:pPr>
      <w:r>
        <w:rPr/>
        <w:tab/>
        <w:t>3.</w:t>
        <w:tab/>
        <w:t>Право на достойные условия труда</w:t>
      </w:r>
    </w:p>
    <w:p>
      <w:pPr>
        <w:pStyle w:val="SingleTxtGR"/>
        <w:rPr/>
      </w:pPr>
      <w:r>
        <w:rPr/>
        <w:t>144.</w:t>
        <w:tab/>
        <w:t xml:space="preserve">Право на безопасные и здоровые условия труда, на определенные законом дни, свободные от труда, на оплачиваемые отпуска, а также на соблюдение максимально допустимой продолжительности рабочего времени предусмотрено статьей 66 Конституции. Согласно Трудовому кодексу, одна из основных форм ответственности работодателя и работника заключается в соблюдении принципов и правил гигиены труда и производственной техники безопасности. Правила, регламентирующие требования безопасности и гигиены труда, изложены в разделе X Трудового кодекса ("Безопасность и гигиена на рабочем месте"), на основании которого работодатель несет ответственность за соблюдение предписанных норм и в котором определены соответствующие права и обязанности работников. Уголовным кодексом предусмотрена уголовная ответственность за грубые нарушения норм безопасности и гигиены труда. Положения, касающиеся продолжительности рабочего времени и оплачиваемого отпуска, изложены в разделах VI и VII Трудового кодекса. </w:t>
      </w:r>
    </w:p>
    <w:p>
      <w:pPr>
        <w:pStyle w:val="H23GR"/>
        <w:rPr/>
      </w:pPr>
      <w:r>
        <w:rPr/>
        <w:tab/>
        <w:t>4.</w:t>
        <w:tab/>
        <w:t>Доступ к социальному обеспечению</w:t>
      </w:r>
    </w:p>
    <w:p>
      <w:pPr>
        <w:pStyle w:val="SingleTxtGR"/>
        <w:rPr/>
      </w:pPr>
      <w:r>
        <w:rPr/>
        <w:t>145.</w:t>
        <w:tab/>
        <w:t>Статьей 67 Конституции гарантировано право на социальное обеспечение в случаях нетрудоспособности работника или лишения его работы не по собственной воле. Подробные нормы закреплены, в частности, в таких законодательных актах, как закон "О системе социального обеспечения" от 13 октября 1998 года, закон "О поддержке занятости и развитии институтов рынка труда" и в других законах.</w:t>
      </w:r>
    </w:p>
    <w:p>
      <w:pPr>
        <w:pStyle w:val="SingleTxtGR"/>
        <w:rPr/>
      </w:pPr>
      <w:r>
        <w:rPr/>
        <w:t>146.</w:t>
        <w:tab/>
        <w:t xml:space="preserve">В свете Уголовного кодекса наказуемы такие нарушения закона о социальном обеспечении, как непредставление требуемых данных, даже с согласия затрагиваемой стороны, а также представление ложных сведений, затрагивающих право на получение пособий по социальному обеспечению. </w:t>
      </w:r>
    </w:p>
    <w:p>
      <w:pPr>
        <w:pStyle w:val="H23GR"/>
        <w:rPr/>
      </w:pPr>
      <w:r>
        <w:rPr/>
        <w:tab/>
        <w:t>5.</w:t>
        <w:tab/>
        <w:t>Право на медико-санитарную помощь</w:t>
      </w:r>
    </w:p>
    <w:p>
      <w:pPr>
        <w:pStyle w:val="SingleTxtGR"/>
        <w:rPr/>
      </w:pPr>
      <w:r>
        <w:rPr/>
        <w:t>147.</w:t>
        <w:tab/>
        <w:t xml:space="preserve">Право на медико-санитарную помощь (охрану здоровья) гарантировано статьей 68 Конституции, в которой также разъяснен принцип равного доступа польских граждан к услугам здравоохранения, финансируемым из государственных средств. В соответствии с той же статьей органы государственной власти обязаны обеспечить специализированную медико-санитарную помощь детям, беременным женщинам, инвалидам и лицам преклонного возраста. Законом "Об услугах здравоохранения, финансируемых из государственных средств" от 27 августа 2004 года подробно определены объем и условия проведения медицинских процедур, а также правила и порядок государственного финансирования (в соответствии с этим законом женщины в период беременности, во время родов и послеродовой период, а также дети в возрасте до 18 лет имеют в Польше право на бесплатный доступ к услугам здравоохранения и специализированную правовую защиту). </w:t>
      </w:r>
    </w:p>
    <w:p>
      <w:pPr>
        <w:pStyle w:val="H23GR"/>
        <w:rPr/>
      </w:pPr>
      <w:r>
        <w:rPr/>
        <w:tab/>
        <w:t>6.</w:t>
        <w:tab/>
        <w:t>Право на образование</w:t>
      </w:r>
    </w:p>
    <w:p>
      <w:pPr>
        <w:pStyle w:val="SingleTxtGR"/>
        <w:rPr/>
      </w:pPr>
      <w:r>
        <w:rPr/>
        <w:t>148.</w:t>
        <w:tab/>
        <w:t>Другим правом, гарантированным Конституцией (статья 70),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а учебные заведения имеют право на получение государственного финансирования. Подробные положения, касающиеся образования, изложены в законе "Об образовательной системе" от 7 сентября 1991 года и законе "О высшем образовании" от 27 июля 2005 года, которым гарантируется право на самоуправление университетов.</w:t>
      </w:r>
    </w:p>
    <w:p>
      <w:pPr>
        <w:pStyle w:val="H23GR"/>
        <w:rPr/>
      </w:pPr>
      <w:r>
        <w:rPr/>
        <w:tab/>
        <w:t>7.</w:t>
        <w:tab/>
        <w:t>Защита семьи</w:t>
      </w:r>
    </w:p>
    <w:p>
      <w:pPr>
        <w:pStyle w:val="SingleTxtGR"/>
        <w:rPr/>
      </w:pPr>
      <w:r>
        <w:rPr/>
        <w:t>149.</w:t>
        <w:tab/>
        <w:t>В соответствии со статьями 71 и 72 Конституции государство обязано распространить правовую защиту на семью и детей, а также оказывать помощь матерям до и после рождения ребенка. Закон "О планировании семьи, защите человеческого эмбриона и условиях допустимости абортов", а также закон "О социальной помощи" и сопутствующий исполнительный регламент определяют способы и формы помощи, предусмотренной для беременных женщин. С 1 августа 2010 года запрещено использование телесных наказаний.</w:t>
      </w:r>
    </w:p>
    <w:p>
      <w:pPr>
        <w:pStyle w:val="SingleTxtGR"/>
        <w:rPr/>
      </w:pPr>
      <w:r>
        <w:rPr/>
        <w:t>150.</w:t>
        <w:tab/>
        <w:t>Что касается прав ребенка, польское законодательство признает наилучшее обеспечение интересов ребенка в качестве определяющего фактора при принятии всех решений (судебных вердиктов), касающихся детей.</w:t>
      </w:r>
    </w:p>
    <w:p>
      <w:pPr>
        <w:pStyle w:val="SingleTxtGR"/>
        <w:rPr/>
      </w:pPr>
      <w:r>
        <w:rPr/>
        <w:t>151.</w:t>
        <w:tab/>
        <w:t>Закон "О поддержке семей и системе воспитания детей в приемных семьях" от 9 июня 2011 года ввел в действие систему предоставления услуг и поддержки детям и семьям в том случае, если семья испытывает затруднения при исполнении своих обязанностей. Согласно данному закону, помещение ребенка на воспитание в приемную семью является крайней мерой и может быть осуществлено лишь в случае исчерпания всех иных средств оказания помощи семье в критической ситуации.</w:t>
      </w:r>
    </w:p>
    <w:p>
      <w:pPr>
        <w:pStyle w:val="H23GR"/>
        <w:rPr/>
      </w:pPr>
      <w:r>
        <w:rPr/>
        <w:tab/>
        <w:t>8.</w:t>
        <w:tab/>
        <w:t>Инвалиды</w:t>
      </w:r>
    </w:p>
    <w:p>
      <w:pPr>
        <w:pStyle w:val="SingleTxtGR"/>
        <w:rPr/>
      </w:pPr>
      <w:r>
        <w:rPr/>
        <w:t>152.</w:t>
        <w:tab/>
        <w:t>Конституция налагает на органы государственной власти обязательство оказывать инвалидам специализированную медико-санитарную помощь (пункт 3 статьи 68) и предоставлять им средства к существованию и возможности для трудовой адаптации и социальной интеграции (статья 69). Конституционные гарантии изложены в законах, касающихся различных сфер жизни, в частности в законе "О профессиональной и социальной реабилитации и занятости инвалидов" от 24 августа 1997 года, а также в других конкретных положениях и программах, в которых учтены принципы социальной интеграции и обеспечения равных возможностей для инвалидов и предусмотрены условия для решения их проблем, повышения их активности (социальной и профессиональной) и упрочения их самостоятельности, а также для удовлетворения их особых потребностей, связанных с инвалидностью.</w:t>
      </w:r>
    </w:p>
    <w:p>
      <w:pPr>
        <w:pStyle w:val="HChGR"/>
        <w:rPr/>
      </w:pPr>
      <w:r>
        <w:rPr/>
        <w:tab/>
        <w:t>VII.</w:t>
        <w:tab/>
        <w:t xml:space="preserve">Поощрение и просвещение в области прав человека в Польше </w:t>
      </w:r>
    </w:p>
    <w:p>
      <w:pPr>
        <w:pStyle w:val="SingleTxtGR"/>
        <w:rPr/>
      </w:pPr>
      <w:r>
        <w:rPr/>
        <w:t>153.</w:t>
        <w:tab/>
        <w:t>Правам человека в Польше уделяется значительное внимание как с точки зрения их поощрения, так и в плане просвещения. Ряд высших учебных заведений предлагают постоянные курсы по правам человека. Вопросы, касающиеся прав человека, включены также в основную программу общего образования на всех уровнях образования. В стандарты подготовки преподавателей также включены сведения о международных и национальных нормативных актах в области прав человека, в том числе прав детей, учащихся и инвалидов. Программы подготовки и обучения сотрудников полиции и пограничной охраны также включают те аспекты прав человека, которые имеют отношение к их работе. По данному вопросу регулярно выходит множество публикаций.</w:t>
      </w:r>
    </w:p>
    <w:p>
      <w:pPr>
        <w:pStyle w:val="SingleTxtGR"/>
        <w:rPr/>
      </w:pPr>
      <w:r>
        <w:rPr/>
        <w:t>154.</w:t>
        <w:tab/>
        <w:t>Решения Комитета по правам человека, а также решения Европейского суда по правам человека переводятся на польский язык и публикуются в специализированных журналах и общенациональных газетах. На веб-сайте Министерства юстиции можно найти дополнительную информацию по вопросам защиты прав человека, включая наиболее важные международные (универсальные и региональные) правовые документы, нормы международной юриспруденции и подробное описание механизмов контроля и подачи жалоб. Сайт часто обновляется и расширяется. В марте 2014 года Министерство юстиции, Министерство иностранных дел, Конституционный суд и Верховный административный суд подписали соглашение, согласно которому эти органы будут совместно заниматься переводом и распространением судебных решений ЕСПЧ, вынесенных в отношении не только Польши, но и третьих стран.</w:t>
      </w:r>
    </w:p>
    <w:p>
      <w:pPr>
        <w:pStyle w:val="SingleTxtGR"/>
        <w:rPr/>
      </w:pPr>
      <w:r>
        <w:rPr>
          <w:bCs/>
        </w:rPr>
        <w:t>155.</w:t>
        <w:tab/>
      </w:r>
      <w:r>
        <w:rPr/>
        <w:t>Министерство юстиции организует учебные курсы для судей и прокурорских работников, а Верховный суд, Конституционный суд, Верховный административный суд, уполномоченный по правам человека и Министерство иностранных дел проводят семинары по вопросам прав человека. Высший адвокатский совет и ассоциация судей "Юстиция" предлагают курсы интенсивного обучения. Вопросы прав человека также включены в программы подготовки юристов и юрисконсультов. Кроме того, активной деятельностью в области прав человека занимаются неправительственные организации, в том числе Хельсинкский фонд по правам человека, Центр по правам женщин, объединение "Ла Страда" и организация "Международная амнистия".</w:t>
      </w:r>
    </w:p>
    <w:p>
      <w:pPr>
        <w:pStyle w:val="Normal"/>
        <w:spacing w:before="240" w:after="0"/>
        <w:jc w:val="center"/>
        <w:rPr>
          <w:u w:val="single"/>
          <w:lang w:val="en-US"/>
        </w:rPr>
      </w:pPr>
      <w:r>
        <w:rPr>
          <w:u w:val="single"/>
          <w:lang w:val="en-US"/>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4-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22023</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4-22023  (R)</w:t>
          </w:r>
          <w:r>
            <w:rPr>
              <w:rFonts w:eastAsia="Times New Roman" w:cs="Times New Roman"/>
              <w:sz w:val="18"/>
              <w:szCs w:val="20"/>
              <w:lang w:eastAsia="en-US" w:bidi="ar-SA"/>
            </w:rPr>
            <w:t xml:space="preserve">   311214  070115</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lang w:val="ru-RU"/>
        </w:rPr>
        <w:tab/>
        <w:t>ОРС, население в возрасте 15 лет и старше.</w:t>
      </w:r>
    </w:p>
  </w:footnote>
  <w:footnote w:id="4">
    <w:p>
      <w:pPr>
        <w:pStyle w:val="Footnote"/>
        <w:rPr>
          <w:lang w:val="ru-RU"/>
        </w:rPr>
      </w:pPr>
      <w:r>
        <w:rPr>
          <w:rStyle w:val="FootnoteCharacters"/>
        </w:rPr>
        <w:footnoteRef/>
      </w:r>
      <w:r>
        <w:rPr>
          <w:lang w:val="ru-RU"/>
        </w:rPr>
        <w:tab/>
        <w:t>ОРС, население в возрасте 15 лет и старш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O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Manager>Contractuel</Manager>
  <TotalTime>0</TotalTime>
  <Application>LibreOffice/7.4.7.2$Linux_X86_64 LibreOffice_project/40$Build-2</Application>
  <AppVersion>15.0000</AppVersion>
  <Pages>44</Pages>
  <Words>16316</Words>
  <Characters>108015</Characters>
  <CharactersWithSpaces>123578</CharactersWithSpaces>
  <Paragraphs>7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6:39:00Z</dcterms:created>
  <dc:creator>Svetlana Prokoudina</dc:creator>
  <dc:description>Final</dc:description>
  <dc:language>en-US</dc:language>
  <cp:lastModifiedBy>Svetlana Prokoudina</cp:lastModifiedBy>
  <cp:lastPrinted>2015-01-06T13:06:00Z</cp:lastPrinted>
  <dcterms:modified xsi:type="dcterms:W3CDTF">2015-01-07T06:39:00Z</dcterms:modified>
  <cp:revision>2</cp:revision>
  <dc:subject>HRI/CORE/POL/2014</dc:subject>
  <dc:title>1422023</dc:title>
</cp:coreProperties>
</file>

<file path=docProps/custom.xml><?xml version="1.0" encoding="utf-8"?>
<Properties xmlns="http://schemas.openxmlformats.org/officeDocument/2006/custom-properties" xmlns:vt="http://schemas.openxmlformats.org/officeDocument/2006/docPropsVTypes"/>
</file>