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DV/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69951523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699515236"/>
            <w:bookmarkStart w:id="1" w:name="__Fieldmark__0_269951523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1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69951523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699515236"/>
            <w:bookmarkStart w:id="3" w:name="__Fieldmark__1_2699515236"/>
            <w:bookmarkEnd w:id="3"/>
            <w:r/>
            <w:r>
              <w:rPr>
                <w:sz w:val="20"/>
              </w:rPr>
              <w:fldChar w:fldCharType="end"/>
            </w:r>
            <w:r>
              <w:rPr>
                <w:sz w:val="20"/>
              </w:rPr>
            </w:r>
          </w:p>
          <w:p>
            <w:pPr>
              <w:pStyle w:val="Normal"/>
              <w:rPr>
                <w:sz w:val="20"/>
              </w:rPr>
            </w:pPr>
            <w:r>
              <w:rPr>
                <w:sz w:val="20"/>
              </w:rPr>
            </w:r>
          </w:p>
        </w:tc>
      </w:tr>
    </w:tbl>
    <w:p>
      <w:pPr>
        <w:pStyle w:val="HMGR"/>
        <w:spacing w:before="1200" w:after="240"/>
        <w:rPr/>
      </w:pPr>
      <w:r>
        <w:rPr>
          <w:lang w:val="en-GB"/>
        </w:rPr>
        <w:tab/>
        <w:tab/>
      </w:r>
      <w:r>
        <w:rPr/>
        <w:t>Базовый документ, составляющий часть докладов государств-участников</w:t>
      </w:r>
    </w:p>
    <w:p>
      <w:pPr>
        <w:pStyle w:val="HMGR"/>
        <w:rPr/>
      </w:pPr>
      <w:r>
        <w:rPr/>
        <w:tab/>
        <w:tab/>
        <w:t>Мальдивские острова</w:t>
      </w:r>
      <w:r>
        <w:rPr>
          <w:rStyle w:val="FootnoteCharacters"/>
          <w:rStyle w:val="FootnoteAnchor"/>
          <w:b/>
          <w:sz w:val="24"/>
          <w:szCs w:val="24"/>
        </w:rPr>
        <w:footnoteReference w:customMarkFollows="1" w:id="2"/>
        <w:t>*</w:t>
      </w:r>
      <w:r>
        <w:rPr>
          <w:sz w:val="24"/>
          <w:szCs w:val="24"/>
        </w:rPr>
        <w:t xml:space="preserve"> </w:t>
      </w:r>
      <w:r>
        <w:rPr>
          <w:rStyle w:val="FootnoteCharacters"/>
          <w:rStyle w:val="FootnoteAnchor"/>
          <w:b/>
          <w:sz w:val="24"/>
          <w:szCs w:val="24"/>
        </w:rPr>
        <w:footnoteReference w:customMarkFollows="1" w:id="3"/>
        <w:t>*</w:t>
      </w:r>
      <w:r>
        <w:rPr>
          <w:rStyle w:val="FootnoteCharacters"/>
          <w:b/>
          <w:sz w:val="24"/>
          <w:szCs w:val="24"/>
        </w:rPr>
        <w:t>*</w:t>
      </w:r>
    </w:p>
    <w:p>
      <w:pPr>
        <w:pStyle w:val="SingleTxtGR"/>
        <w:jc w:val="right"/>
        <w:rPr/>
      </w:pPr>
      <w:r>
        <w:rPr/>
        <w:t>[16 февраля 2010 года]</w:t>
      </w:r>
    </w:p>
    <w:p>
      <w:pPr>
        <w:pStyle w:val="SingleTxtGR"/>
        <w:jc w:val="right"/>
        <w:rPr/>
      </w:pPr>
      <w:r>
        <w:rPr/>
      </w:r>
      <w:r>
        <w:br w:type="page"/>
      </w:r>
    </w:p>
    <w:p>
      <w:pPr>
        <w:pStyle w:val="HChGR"/>
        <w:rPr/>
      </w:pPr>
      <w:r>
        <w:rPr/>
        <w:t>Перечень сокращени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ПИД</w:t>
        <w:tab/>
        <w:t>Синдром приобретенного иммунодефици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МОГ</w:t>
        <w:tab/>
        <w:t xml:space="preserve">Альянс малых островных государств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А</w:t>
        <w:tab/>
        <w:tab/>
        <w:t>Партия "Адхааллат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ТФ</w:t>
        <w:tab/>
        <w:tab/>
        <w:t>Азиатско-Тихоокеанский форум</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lang w:val="en-GB"/>
        </w:rPr>
        <w:t>A</w:t>
      </w:r>
      <w:r>
        <w:rPr/>
        <w:t>ПП</w:t>
        <w:tab/>
        <w:tab/>
        <w:t xml:space="preserve">Ассоциация по предупреждению пыток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РЗ</w:t>
        <w:tab/>
        <w:tab/>
        <w:t>Острые респираторные заболев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П</w:t>
        <w:tab/>
      </w:r>
      <w:bookmarkStart w:id="4" w:name="OLE_LINK1"/>
      <w:r>
        <w:rPr/>
        <w:tab/>
        <w:t xml:space="preserve">Конвенция против пыток и других жестоких, бесчеловечных или унижающих достоинство видов обращения и наказания </w:t>
      </w:r>
      <w:bookmarkEnd w:id="4"/>
      <w:r>
        <w:rPr/>
        <w:t xml:space="preserve">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ЦОЗКЗ</w:t>
        <w:tab/>
        <w:t>Центр общественного здравоохранения и контроля за заболеваниям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ДЖ</w:t>
        <w:tab/>
        <w:t xml:space="preserve">Конвенция о ликвидации всех форм дискриминации в отношении женщин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РД</w:t>
        <w:tab/>
        <w:tab/>
        <w:t>Конвенция о ликвидации всех форм расовой дискримин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ОДС</w:t>
        <w:tab/>
        <w:t xml:space="preserve">Служба охраны детства и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Р</w:t>
        <w:tab/>
        <w:tab/>
        <w:t>Конвенция о правах ребен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НРУ</w:t>
        <w:tab/>
        <w:t>Управление по предупреждению наркомании и по вопросам реабилитационных услуг</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ВОС</w:t>
        <w:tab/>
        <w:t xml:space="preserve">Министерство по гендерным вопросам и охране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РС</w:t>
        <w:tab/>
        <w:tab/>
        <w:t xml:space="preserve">Управление пенитенциарных и реабилитационных служб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ДР</w:t>
        <w:tab/>
        <w:tab/>
        <w:t xml:space="preserve">Партия "Дхивеи Райитунге"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ПИ</w:t>
        <w:tab/>
        <w:tab/>
        <w:t>Расширенная программа иммуниз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ФРЖС</w:t>
        <w:tab/>
        <w:t>Корпорация по финансированию развития жилищного строитель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ИЧ</w:t>
        <w:tab/>
        <w:tab/>
        <w:t>Вирус иммунодефицита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ЧМ</w:t>
        <w:tab/>
        <w:t>Комиссия по правам человека Мальдивских остров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ГПП</w:t>
        <w:tab/>
        <w:t>Международный пакт о гражданских и политически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ККК</w:t>
        <w:tab/>
        <w:t>Международный Комитет Красного Крес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ЭСКП</w:t>
        <w:tab/>
        <w:t>Международный пакт об экономических, социальных и культурны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ИДП</w:t>
        <w:tab/>
        <w:tab/>
        <w:t>Ислам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ИГ</w:t>
        <w:tab/>
        <w:t xml:space="preserve">Мемориальный госпиталь им. Индиры Ганд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ЭИК</w:t>
        <w:tab/>
        <w:t>Межправительственная группа экспертов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Т</w:t>
        <w:tab/>
        <w:tab/>
        <w:t>Международная организация труд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М</w:t>
        <w:tab/>
        <w:tab/>
        <w:t xml:space="preserve">Международная организация по миграци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ДП</w:t>
        <w:tab/>
        <w:tab/>
        <w:t>Мальдив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ЛП</w:t>
        <w:tab/>
        <w:t>Управление по вопросам продовольствия и лекарственных препарат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ГМИ</w:t>
        <w:tab/>
        <w:t>Агентство по вопросам гарантий многосторонних инвестици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ИПТО</w:t>
        <w:tab/>
        <w:t>Мальдивский институт профессионально-технического обуче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С</w:t>
        <w:tab/>
        <w:tab/>
        <w:t>Мальдивская полицейская служб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НВС</w:t>
        <w:tab/>
        <w:t>Мальдивские национальные вооруженные силы</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О</w:t>
        <w:tab/>
        <w:tab/>
        <w:t>Неправительственн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УПЧ</w:t>
        <w:tab/>
        <w:t>Национальное учреждение по правам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М</w:t>
        <w:tab/>
        <w:tab/>
        <w:t xml:space="preserve">Национальный превентивный механизм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АСЗ</w:t>
        <w:tab/>
        <w:tab/>
        <w:t xml:space="preserve">Национальное агентство социальной защиты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ИК</w:t>
        <w:tab/>
        <w:tab/>
        <w:t>Организация Исламская конферен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ААРК</w:t>
        <w:tab/>
        <w:t>Ассоциация регионального сотрудничества стран Южной Аз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РГ</w:t>
        <w:tab/>
        <w:t>Малые островные развивающиеся государ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ПП</w:t>
        <w:tab/>
        <w:tab/>
        <w:t>Подкомитет по предупреждению пыток и других жестоких, бесчеловечных или унижающих достоинство видов обращения и наказ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ТОПП</w:t>
        <w:tab/>
        <w:t>Профессионально-техническое образование и профессиональная подготов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МЦП</w:t>
        <w:tab/>
        <w:t>Учебно-методический центр для преподавателе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КИК ООН</w:t>
        <w:tab/>
        <w:t>Рамочная конвенция Организации Объединенных Наций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ЮНОДК</w:t>
        <w:tab/>
        <w:t>Управление Организации Объединенных Наций по наркотикам и преступност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ТО</w:t>
        <w:tab/>
        <w:tab/>
        <w:t>Всемирная торгов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Перечень сокращений</w:t>
        <w:tab/>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Консультации с заинтересованными сторонами</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Сотрудничество с правозащитными механизмами ООН</w:t>
        <w:tab/>
        <w:tab/>
        <w:t>8–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государстве</w:t>
        <w:tab/>
        <w:tab/>
        <w:t>13–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A.</w:t>
        <w:tab/>
        <w:t>Демографические, экономические, социальные и культурные</w:t>
        <w:br/>
        <w:t>характеристики государства</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B.</w:t>
        <w:tab/>
        <w:t>Конституционное, политическое и правовое устройство</w:t>
        <w:br/>
        <w:t>государства</w:t>
        <w:tab/>
        <w:tab/>
        <w:t>55–9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9–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ее введение</w:t>
        <w:tab/>
        <w:tab/>
        <w:t>99–10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Принятие международных норм в области прав человека</w:t>
        <w:tab/>
        <w:tab/>
        <w:t>103–11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Правовые рамки на национальном уровне</w:t>
        <w:tab/>
        <w:tab/>
        <w:t>118–1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Рамки поощрения прав человека на национальном уровне</w:t>
        <w:tab/>
        <w:tab/>
        <w:t>147–17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Процесс подготовки докладов на национальном уровне</w:t>
        <w:tab/>
        <w:tab/>
        <w:t>175–18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Другая важная информация в области прав человека</w:t>
        <w:tab/>
        <w:tab/>
        <w:t>18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существление субстантивных положений в области прав человека</w:t>
        <w:tab/>
        <w:tab/>
        <w:t>187–42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88–20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210–2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частие в государственной жизни</w:t>
        <w:tab/>
        <w:tab/>
        <w:t>243–26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аво на самоопределение</w:t>
        <w:tab/>
        <w:tab/>
        <w:t>26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Право на жизнь, право на физическую и психическую</w:t>
        <w:br/>
        <w:t>неприкосновенность, рабство, принудительный труд и торговля</w:t>
        <w:br/>
        <w:t>людьми</w:t>
        <w:tab/>
        <w:tab/>
        <w:t>263–28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Право на свободу и безопасность личности</w:t>
        <w:tab/>
        <w:tab/>
        <w:t>281–3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Право на свободу передвижения, право на доступ в любые</w:t>
        <w:br/>
        <w:t>общественные места, высылка и экстрадиция</w:t>
        <w:tab/>
        <w:tab/>
        <w:t>304–30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H.</w:t>
        <w:tab/>
        <w:t>Право на неприкосновенность личной жизни, свобода мысли,</w:t>
        <w:br/>
        <w:t>совести и религии</w:t>
        <w:tab/>
        <w:tab/>
        <w:t>306–31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Право на свободу выражения мнений</w:t>
        <w:tab/>
        <w:tab/>
        <w:t>312–32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Право на мирные собрания и ассоциацию</w:t>
        <w:tab/>
        <w:tab/>
        <w:t>321–324</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K.</w:t>
        <w:tab/>
        <w:t xml:space="preserve">Право вступать в брак и основывать семью, защита семьи, </w:t>
        <w:br/>
        <w:t>материнства и детства</w:t>
        <w:tab/>
        <w:tab/>
        <w:t>325–338</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L.</w:t>
        <w:tab/>
        <w:t>Право на труд</w:t>
        <w:tab/>
        <w:tab/>
        <w:t>339–34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M.</w:t>
        <w:tab/>
        <w:t>Право на справедливые и благоприятные условия труда</w:t>
        <w:tab/>
        <w:tab/>
        <w:t>345–35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N.</w:t>
        <w:tab/>
        <w:t>Права профсоюзов</w:t>
        <w:tab/>
        <w:tab/>
        <w:t>351–353</w:t>
        <w:tab/>
      </w:r>
      <w:r>
        <w:rPr>
          <w:lang w:val="en-US"/>
        </w:rPr>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O. </w:t>
        <w:tab/>
        <w:t>Право на социальное обеспечение</w:t>
        <w:tab/>
        <w:tab/>
        <w:t>354–35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P.</w:t>
        <w:tab/>
        <w:t>Право на надлежащее питание и жилище</w:t>
        <w:tab/>
        <w:tab/>
        <w:t>360–37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Q.</w:t>
        <w:tab/>
        <w:t>Право на наивысший уровень физического и психического</w:t>
        <w:br/>
        <w:t>здоровья</w:t>
        <w:tab/>
        <w:tab/>
        <w:t>372–407</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R.</w:t>
        <w:tab/>
        <w:t>Право на образование, другие культурные права</w:t>
        <w:tab/>
        <w:tab/>
        <w:t>400–419</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S.</w:t>
        <w:tab/>
        <w:t>Изменение климата</w:t>
        <w:tab/>
        <w:tab/>
        <w:t>420–425</w:t>
      </w:r>
      <w:r>
        <w:rPr>
          <w:lang w:val="en-US"/>
        </w:rPr>
        <w:tab/>
        <w:t>81</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uppressAutoHyphens w:val="true"/>
        <w:spacing w:before="0" w:after="120"/>
        <w:rPr>
          <w:lang w:val="en-US"/>
        </w:rPr>
      </w:pPr>
      <w:r>
        <w:rPr/>
        <w:t>Перечень приложений</w:t>
        <w:tab/>
        <w:tab/>
        <w:tab/>
      </w:r>
      <w:r>
        <w:rPr>
          <w:lang w:val="en-US"/>
        </w:rPr>
        <w:t>83</w:t>
      </w:r>
      <w:r>
        <w:br w:type="page"/>
      </w:r>
    </w:p>
    <w:p>
      <w:pPr>
        <w:pStyle w:val="HChGR"/>
        <w:rPr/>
      </w:pPr>
      <w:r>
        <w:rPr/>
        <w:tab/>
      </w:r>
      <w:r>
        <w:rPr>
          <w:lang w:val="en-GB"/>
        </w:rPr>
        <w:t>I</w:t>
      </w:r>
      <w:r>
        <w:rPr/>
        <w:t>.</w:t>
        <w:tab/>
        <w:t>Введение</w:t>
      </w:r>
    </w:p>
    <w:p>
      <w:pPr>
        <w:pStyle w:val="SingleTxtGR"/>
        <w:rPr/>
      </w:pPr>
      <w:r>
        <w:rPr/>
        <w:t>1.</w:t>
        <w:tab/>
        <w:t xml:space="preserve">Правительство Мальдивских островов с удовлетворением представляет настоящий общий базовый документ, который должен рассматриваться совместно с его первоначальным докладом по Международному пакту о гражданских и политических правах (МПГПП) и как часть его докладов по Конвенции о ликвидации всех форм расовой дискриминации (КЛРД), Конвенции о правах ребенка (КПР),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ли наказания (КПП) и Международному пакту об экономических, социальных и культурных правах (МПЭСКП). </w:t>
      </w:r>
    </w:p>
    <w:p>
      <w:pPr>
        <w:pStyle w:val="SingleTxtGR"/>
        <w:rPr/>
      </w:pPr>
      <w:r>
        <w:rPr/>
        <w:t>2.</w:t>
        <w:tab/>
        <w:t>При подготовке данного расширенного базового документа правительство Мальдивских островов следовало Гармонизированным руководящим принципам, которые были изданы Управлением Верховного комиссара по правам человека в мае 2006 года (</w:t>
      </w:r>
      <w:r>
        <w:rPr>
          <w:lang w:val="en-GB"/>
        </w:rPr>
        <w:t>HRI</w:t>
      </w:r>
      <w:r>
        <w:rPr/>
        <w:t>/</w:t>
      </w:r>
      <w:r>
        <w:rPr>
          <w:lang w:val="en-GB"/>
        </w:rPr>
        <w:t>MC</w:t>
      </w:r>
      <w:r>
        <w:rPr/>
        <w:t xml:space="preserve">/2006/3 и </w:t>
      </w:r>
      <w:r>
        <w:rPr>
          <w:lang w:val="en-GB"/>
        </w:rPr>
        <w:t>Corr</w:t>
      </w:r>
      <w:r>
        <w:rPr/>
        <w:t>.1). Настоящий расширенный базовый документ включает в себя широкий спектр информации, представляющей важность для всех договорных органов, и способствует сокращению объема дублирующего материала и общей длины докладов. В настоящее время правительство Мальдивских островов передает на рассмотрение общий базовый документ совместно с отдельным докладом по МПГПП.</w:t>
      </w:r>
    </w:p>
    <w:p>
      <w:pPr>
        <w:pStyle w:val="SingleTxtGR"/>
        <w:rPr/>
      </w:pPr>
      <w:r>
        <w:rPr/>
        <w:t>3.</w:t>
        <w:tab/>
        <w:t>Отдельный доклад по МПГПП охватывает отчетный период с января 2007</w:t>
      </w:r>
      <w:r>
        <w:rPr>
          <w:lang w:val="en-US"/>
        </w:rPr>
        <w:t> </w:t>
      </w:r>
      <w:r>
        <w:rPr/>
        <w:t xml:space="preserve">года по январь 2010 года, а информация базового документа актуальна по состоянию на декабрь 2010 года. Глава 3 дополняет предыдущие доклады Мальдивских островов по КПР, КЛДЖ и КЛРД и должна рассматриваться совместно с ними. В общем базовом документе и отдельном докладе по МПГПП в совокупности освещаются принятые на Мальдивских островах законодательные, судебные, административные и другие меры, за счет которых выполняются обязательства страны в области прав человека. </w:t>
      </w:r>
    </w:p>
    <w:p>
      <w:pPr>
        <w:pStyle w:val="SingleTxtGR"/>
        <w:rPr/>
      </w:pPr>
      <w:r>
        <w:rPr/>
        <w:t>4.</w:t>
        <w:tab/>
        <w:t>В начале каждого раздела главы 3 помещена таблица, в которой указываются статьи каждого договора, относящиеся к этому разделу (для перекрестных ссылок с соответствующим договором). Мальдивские острова отреагировали на отдельные озабоченности, высказанные договорными органами в отношении их последних докладов по КПР, КЛДЖ и КЛРД, в части настоящего документа, в котором рассматривается соответствующая тематика.</w:t>
      </w:r>
      <w:bookmarkStart w:id="5" w:name="background"/>
      <w:bookmarkEnd w:id="5"/>
    </w:p>
    <w:p>
      <w:pPr>
        <w:pStyle w:val="H1GR"/>
        <w:rPr>
          <w:lang w:val="en-US"/>
        </w:rPr>
      </w:pPr>
      <w:r>
        <w:rPr/>
        <w:tab/>
      </w:r>
      <w:r>
        <w:rPr>
          <w:lang w:val="en-GB"/>
        </w:rPr>
        <w:t>A</w:t>
      </w:r>
      <w:r>
        <w:rPr/>
        <w:t>.</w:t>
        <w:tab/>
        <w:t>Консультации с заинтересованными сторонами</w:t>
      </w:r>
    </w:p>
    <w:p>
      <w:pPr>
        <w:pStyle w:val="SingleTxtGR"/>
        <w:rPr/>
      </w:pPr>
      <w:r>
        <w:rPr/>
        <w:t>5.</w:t>
        <w:tab/>
        <w:t xml:space="preserve">Правительство Мальдивских островов провело широкие консультации с соответствующими заинтересованными сторонами при подготовке общего базового документа и выражает признательность за содействие и замечания тем заинтересованным сторонам и представителям общественности, которые внесли вклад в работу над ним. </w:t>
      </w:r>
    </w:p>
    <w:p>
      <w:pPr>
        <w:pStyle w:val="SingleTxtGR"/>
        <w:rPr/>
      </w:pPr>
      <w:r>
        <w:rPr/>
        <w:t>6.</w:t>
        <w:tab/>
        <w:t xml:space="preserve">Правительство Мальдивских островов признает важную роль неправительственных организаций (НПО) в поощрении в осуществлении прав, изложенных в Пактах, и провело в этой связи несколько раундов консультаций с соответствующими НПО на первоначальном этапе разработки настоящего документа. </w:t>
      </w:r>
    </w:p>
    <w:p>
      <w:pPr>
        <w:pStyle w:val="SingleTxtGR"/>
        <w:rPr/>
      </w:pPr>
      <w:bookmarkStart w:id="6" w:name="OLE_LINK19"/>
      <w:r>
        <w:rPr/>
        <w:t>7.</w:t>
        <w:tab/>
        <w:t xml:space="preserve">НПО подняли ряд вопросов, относящихся к обязательствам Мальдивских островов по договорам в области прав человека. Эти замечания были приняты во внимание при подготовке общего базового документа. </w:t>
      </w:r>
      <w:bookmarkEnd w:id="6"/>
    </w:p>
    <w:p>
      <w:pPr>
        <w:pStyle w:val="H1GR"/>
        <w:rPr/>
      </w:pPr>
      <w:r>
        <w:rPr/>
        <w:tab/>
        <w:t>B.</w:t>
        <w:tab/>
        <w:t>Сотрудничество с правозащитными механизмами Организации Объединенных Наций</w:t>
      </w:r>
    </w:p>
    <w:p>
      <w:pPr>
        <w:pStyle w:val="SingleTxtGR"/>
        <w:rPr/>
      </w:pPr>
      <w:r>
        <w:rPr/>
        <w:t>8.</w:t>
        <w:tab/>
        <w:t>До настоящего времени три договорных органа (КЛРД, КПР и КЛДЖ) рассмотрели договорные доклады Мальдивских островов и вынесли по ним заключительные замечания и рекомендации. В 2007 году правительство передало на рассмотрение свои доклады по двум Факультативным протоколам к КПР.</w:t>
      </w:r>
    </w:p>
    <w:p>
      <w:pPr>
        <w:pStyle w:val="SingleTxtGR"/>
        <w:rPr/>
      </w:pPr>
      <w:r>
        <w:rPr/>
        <w:t>9.</w:t>
        <w:tab/>
        <w:t xml:space="preserve">С 1984 по 1992 годы правительство Мальдивских островов передало на рассмотрение пять докладов в КЛРД. После возникшей с 1992 года паузы правительство Мальдивских островов приняло в 2008 году решение возобновить свой диалог с Комитетом. </w:t>
      </w:r>
    </w:p>
    <w:p>
      <w:pPr>
        <w:pStyle w:val="SingleTxtGR"/>
        <w:rPr/>
      </w:pPr>
      <w:r>
        <w:rPr/>
        <w:t>10.</w:t>
        <w:tab/>
        <w:t>В соответствии с Факультативным протоколом к КПП Подкомитет по предупреждению пыток осуществил визит на Мальдивские острова с 9 по 17</w:t>
      </w:r>
      <w:r>
        <w:rPr>
          <w:lang w:val="en-US"/>
        </w:rPr>
        <w:t> </w:t>
      </w:r>
      <w:r>
        <w:rPr/>
        <w:t xml:space="preserve">декабря 2007 года. В 2009 году правительство получило окончательную копию доклада Подкомитета и приняло решение обнародовать данный доклад с его выводами и рекомендациями. </w:t>
      </w:r>
    </w:p>
    <w:p>
      <w:pPr>
        <w:pStyle w:val="SingleTxtGR"/>
        <w:rPr/>
      </w:pPr>
      <w:r>
        <w:rPr/>
        <w:t>11.</w:t>
        <w:tab/>
        <w:t>2 мая 2006 года правительство выпустило постоянное приглашение на посещение страны для всех специальных процедур. К настоящему времени Мальдивы посетили четыре специальных докладчика, в том числе Специальный докладчик по вопросу о свободе религии или убеждений в 2006 году, Специальный докладчик по вопросу о независимости судей и адвокатов в феврале 2007 года, Специальный докладчик по вопросу о надлежащем жилище в феврале 2009 года и Специальный докладчик по вопросу о свободе выражения мнений в марте 2009 года.</w:t>
      </w:r>
    </w:p>
    <w:p>
      <w:pPr>
        <w:pStyle w:val="SingleTxtGR"/>
        <w:rPr/>
      </w:pPr>
      <w:r>
        <w:rPr/>
        <w:t>12.</w:t>
        <w:tab/>
        <w:t>В результате последующих действий в связи с заключительными замечаниями договорных органов и рекомендациями специальных процедур на Мальдивах произошел ряд позитивных изменений, таких, как назначение женщин на должности судей, учреждение Генеральной прокуратуры, создание Комиссии по делам судебных служб и снятие гендерного барьера, который ранее препятствовал женщинам претендовать на пост президента страны.</w:t>
      </w:r>
    </w:p>
    <w:p>
      <w:pPr>
        <w:pStyle w:val="HChGR"/>
        <w:rPr/>
      </w:pPr>
      <w:r>
        <w:rPr/>
        <w:tab/>
        <w:t>II.</w:t>
        <w:tab/>
        <w:t>Общая информация о государстве</w:t>
      </w:r>
    </w:p>
    <w:p>
      <w:pPr>
        <w:pStyle w:val="H1GR"/>
        <w:rPr/>
      </w:pPr>
      <w:r>
        <w:rPr/>
        <w:tab/>
      </w:r>
      <w:r>
        <w:rPr>
          <w:lang w:val="en-GB"/>
        </w:rPr>
        <w:t>A</w:t>
      </w:r>
      <w:r>
        <w:rPr/>
        <w:t>.</w:t>
        <w:tab/>
        <w:t>Демографические, экономические, социальные и культурные характеристики государства</w:t>
      </w:r>
    </w:p>
    <w:p>
      <w:pPr>
        <w:pStyle w:val="H23GR"/>
        <w:rPr/>
      </w:pPr>
      <w:r>
        <w:rPr/>
        <w:tab/>
        <w:t xml:space="preserve">1. </w:t>
        <w:tab/>
        <w:t>Исторический обзор</w:t>
      </w:r>
    </w:p>
    <w:p>
      <w:pPr>
        <w:pStyle w:val="SingleTxtGR"/>
        <w:rPr>
          <w:iCs/>
        </w:rPr>
      </w:pPr>
      <w:r>
        <w:rPr>
          <w:iCs/>
        </w:rPr>
        <w:t>13.</w:t>
        <w:tab/>
        <w:t>Мальдивские острова представляют собой островное государство, состоящее из группы атоллов в Индийском океане. Еще 3000 лет назад путешественники со всего мира, включая Европу, Азию и Америку, прибывали на Мальдивы и обосновывались там. Самыми первыми поселенцами на Мальдивах стали дравидийцы с берегов южной Индии и со Шри-Ланки. Этот народ проживал на различных островах и представлял собой прочно связанные друг с другом островные общины. Историческое наследие, датируемое 400 годом до н.э., с очевидностью свидетельствуют о широком исповедании буддизма среди этого народа. Ислам был внедрен на Мальдивах в 1153 году н.э. арабским путешественником Абулом Баракатом Аль-Баром Бари.</w:t>
      </w:r>
    </w:p>
    <w:p>
      <w:pPr>
        <w:pStyle w:val="SingleTxtGR"/>
        <w:rPr>
          <w:i/>
          <w:i/>
          <w:iCs/>
        </w:rPr>
      </w:pPr>
      <w:r>
        <w:rPr/>
        <w:t>14.</w:t>
        <w:tab/>
        <w:t>В течение 800 лет Мальдивские острова представляли собой султанат [с</w:t>
      </w:r>
      <w:r>
        <w:rPr>
          <w:lang w:val="en-US"/>
        </w:rPr>
        <w:t> </w:t>
      </w:r>
      <w:r>
        <w:rPr/>
        <w:t>1153 по 1953 годы], затем менее чем на один год стали республикой, а 21 августа 1953 года вновь вернулись к форме государственного устройства в виде султаната. Мальдивы находились под британским протекторатом и получили полную независимость 26 июля 1965 года.  11 ноября 1968 года была провозглашена вторая Республика, и с тех пор страна оставалась независимой республикой.</w:t>
      </w:r>
    </w:p>
    <w:p>
      <w:pPr>
        <w:pStyle w:val="SingleTxtGR"/>
        <w:rPr/>
      </w:pPr>
      <w:r>
        <w:rPr/>
        <w:t>15.</w:t>
        <w:tab/>
        <w:t xml:space="preserve">Правовая система Мальдивских островов основывается на смешении исламского права и английского общего права притом, что последнее имеет большее значение в некоторых областях, таких, как торговое право. Что касается персонального статуса, то основу законодательства составляет шариат, приспособленный к современной мальдивской судебной системе. Большая часть известной истории права страны носит спорадический характер и выводится из работ путешественников, посещавших острова в различное время. </w:t>
      </w:r>
    </w:p>
    <w:p>
      <w:pPr>
        <w:pStyle w:val="SingleTxtGR"/>
        <w:rPr/>
      </w:pPr>
      <w:r>
        <w:rPr/>
        <w:t>16.</w:t>
        <w:tab/>
        <w:t xml:space="preserve">Самые достоверные факты, приводимые в арабских и персидских источниках, указывают на то, что женщины часто выполняли роль правительниц Мальдивских островов до обращения их населения в ислам. Сообщения о женщинах-правительницах датируются 14-м веком. В летописях также отмечается, что роль султана была схожа с ролью конституционного монарха. Деятельность султана поддерживалась рядом Советов, равноправным членом которых он являлся. Имеются свидетельства того, что султаны низлагались за отклонение в своих действиях от обычных процедур и прецедентов вопреки рекомендациям своих советников.  </w:t>
      </w:r>
    </w:p>
    <w:p>
      <w:pPr>
        <w:pStyle w:val="SingleTxtGR"/>
        <w:rPr/>
      </w:pPr>
      <w:r>
        <w:rPr/>
        <w:t>17.</w:t>
        <w:tab/>
        <w:t>Первая писаная Конституция Мальдивских островов была принята в 1932</w:t>
      </w:r>
      <w:r>
        <w:rPr>
          <w:lang w:val="en-US"/>
        </w:rPr>
        <w:t> </w:t>
      </w:r>
      <w:r>
        <w:rPr/>
        <w:t>году и во многом основывалась на обычаях, традициях и традиционных методах управления. Из всей доступной исторической литературы становится очевидным, что на Мальдивских островах всегда существовали должности "фандийяру"</w:t>
      </w:r>
      <w:r>
        <w:rPr>
          <w:rStyle w:val="WWFootnoteReference"/>
          <w:rStyle w:val="FootnoteAnchor"/>
          <w:rFonts w:cs="Candara" w:ascii="Candara" w:hAnsi="Candara"/>
          <w:lang w:val="en-GB"/>
        </w:rPr>
        <w:footnoteReference w:id="4"/>
      </w:r>
      <w:r>
        <w:rPr/>
        <w:t>. Занимавшие их лица осуществляли отправление правосудия и распространяли идеи ислама. Люди, проживающие в небольших общинах, обращались к фандийяру по вопросам, относящимся к правопорядку и религиозной деятельности. Это очевидно из произведений француза Франсуа Пирара [1611 год], лейтенанта В. Кристофера [1834 год н.э. (1249 год по мусульманскому календарю)] и Х.С.П. Белла [1921 год]. Фандийяру оказывали влияние на политические и социальные дела Республики.</w:t>
      </w:r>
    </w:p>
    <w:p>
      <w:pPr>
        <w:pStyle w:val="SingleTxtGR"/>
        <w:rPr/>
      </w:pPr>
      <w:r>
        <w:rPr/>
        <w:t>18.</w:t>
        <w:tab/>
        <w:t>Несмотря на конституционные тексты, английское общее право играло и продолжает играть важную роль в осмыслении и концепции правосудия и права на Мальдивах. Значительное число юристов-практиков в стране имеют профессиональную подготовку в области общего права. Система отправления правосудия стала более сложной в силу конфликтующих позиций в отношении права, как оно понимается и продвигается Конституцией 1998 года (предыдущей), лицами, осуществляющими правосудие и правоприменение на основе английского права, и арабскими правовыми мыслителями. Например, основная часть юристов-практиков, получивших подготовку в соответствии с арабской правовой системой, не признают концепцию "корпоративной защиты", тогда как она является прочно укоренившимся принципом общего права.</w:t>
      </w:r>
    </w:p>
    <w:p>
      <w:pPr>
        <w:pStyle w:val="H23GR"/>
        <w:rPr/>
      </w:pPr>
      <w:r>
        <w:rPr/>
        <w:tab/>
        <w:t>2.</w:t>
        <w:tab/>
        <w:t>Демографические и этнические характеристики страны и ее населения</w:t>
      </w:r>
    </w:p>
    <w:p>
      <w:pPr>
        <w:pStyle w:val="H23GR"/>
        <w:rPr/>
      </w:pPr>
      <w:r>
        <w:rPr>
          <w:rFonts w:cs="Candara" w:ascii="Candara" w:hAnsi="Candara"/>
        </w:rPr>
        <w:tab/>
      </w:r>
      <w:r>
        <w:rPr>
          <w:lang w:val="en-GB"/>
        </w:rPr>
        <w:t>a</w:t>
      </w:r>
      <w:r>
        <w:rPr/>
        <w:t>)</w:t>
        <w:tab/>
        <w:t>География</w:t>
      </w:r>
    </w:p>
    <w:p>
      <w:pPr>
        <w:pStyle w:val="SingleTxtGR"/>
        <w:rPr/>
      </w:pPr>
      <w:r>
        <w:rPr/>
        <w:t>19.</w:t>
        <w:tab/>
        <w:t xml:space="preserve">В состав Мальдив входит примерно 1 190 островов, простирающихся по экватору узкой полосой в направлении с севера на юг, общей протяженностью в 860 км и шириной в 120 км. Архипелаг находится к юго-западу от Шри-Ланки и разделен на 26 естественных атоллов. В административных целях острова традиционно разделялись на 20 административных районов. Общая площадь составляет примерно 859 000 кв. км, из которых территория суши занимает только 300 кв. км. </w:t>
      </w:r>
    </w:p>
    <w:p>
      <w:pPr>
        <w:pStyle w:val="SingleTxtGR"/>
        <w:rPr/>
      </w:pPr>
      <w:r>
        <w:rPr/>
        <w:t>20.</w:t>
        <w:tab/>
        <w:t xml:space="preserve">Перепись населения 2006 года была проведена действовавшим в то время Министерством планирования и национального развития (Министерство национального планирования) на всех 20 административных атоллах, 88 курортных островах и 34 промышленных и других островах по всей стране. В тот период население Мальдивских островов составляло 298 968 человек. Установление численности населения в национальном масштабе было проведено на основе </w:t>
      </w:r>
      <w:r>
        <w:rPr>
          <w:i/>
        </w:rPr>
        <w:t>де-факто</w:t>
      </w:r>
      <w:r>
        <w:rPr/>
        <w:t xml:space="preserve"> (т.е. с подсчетом лиц, которые присутствовали на время переписи). Мальдивцы, временно находившиеся за пределами страны, также были включены в перепись. Иностранцы, проживающие в стране в трудовых целях, учтены не были. </w:t>
      </w:r>
    </w:p>
    <w:p>
      <w:pPr>
        <w:pStyle w:val="SingleTxtGR"/>
        <w:rPr/>
      </w:pPr>
      <w:r>
        <w:rPr/>
        <w:t>21.</w:t>
        <w:tab/>
        <w:t>Общее число мигрантов и экспатриантов, осуществляющих трудовую деятельность на Мальдивах, составляло 71 480 человек по состоянию на октябрь 2009 года.</w:t>
      </w:r>
    </w:p>
    <w:p>
      <w:pPr>
        <w:pStyle w:val="H23GR"/>
        <w:rPr/>
      </w:pPr>
      <w:r>
        <w:rPr/>
        <w:tab/>
      </w:r>
      <w:r>
        <w:rPr>
          <w:lang w:val="en-GB"/>
        </w:rPr>
        <w:t>b</w:t>
      </w:r>
      <w:r>
        <w:rPr/>
        <w:t xml:space="preserve">) </w:t>
        <w:tab/>
        <w:t>Культурное многообразие</w:t>
      </w:r>
    </w:p>
    <w:p>
      <w:pPr>
        <w:pStyle w:val="SingleTxtGR"/>
        <w:rPr/>
      </w:pPr>
      <w:r>
        <w:rPr/>
        <w:t>22.</w:t>
        <w:tab/>
        <w:t xml:space="preserve">Общество Мальдивских островов характеризуется культурным многообразием. Многие трудящиеся-мигранты из Индии, Шри-Ланки и Бангладеш прибыли на Мальдивы, привлекаемые более высокими зарплатами и близким соседством со своими родными странами. Эти мигранты сделали существенный вклад в формирование облика современных Мальдивских островов. Многие из них работают в секторах образования, строительства и туризма. </w:t>
      </w:r>
    </w:p>
    <w:p>
      <w:pPr>
        <w:pStyle w:val="SingleTxtGR"/>
        <w:rPr/>
      </w:pPr>
      <w:r>
        <w:rPr/>
        <w:t>23.</w:t>
        <w:tab/>
        <w:t xml:space="preserve">Все мальдивцы говорят на одном языке под названием "дивехи" и используют письменность "таана" справа налево. В отдельных районах страны существуют различные диалекты языка. Английский широко употребляется, поскольку в большинстве школ обучение происходит на этом языке, а значительное число официальных государственных документов также издаются на английском. </w:t>
      </w:r>
    </w:p>
    <w:p>
      <w:pPr>
        <w:pStyle w:val="SingleTxtGR"/>
        <w:rPr/>
      </w:pPr>
      <w:r>
        <w:rPr/>
        <w:t>24.</w:t>
        <w:tab/>
        <w:t xml:space="preserve">Мальдивские острова представляют собой малое островное государство с ограниченными земельными ресурсами, пригодными для обработки. Таким образом, традиционная пища являлась довольно простой и состояла в основном из рыбы и кокосов. В течение веков в результате контактов с другими странами региона в стране появились зерно, мука и специи, а рис и карри стали частью стандартного мальдивского рациона питания. Сегодня в столице имеются практически любые виды продовольствия, однако на атоллах такое разнообразие представлено в меньшей степени, чем в Мале. </w:t>
      </w:r>
    </w:p>
    <w:p>
      <w:pPr>
        <w:pStyle w:val="H23GR"/>
        <w:rPr/>
      </w:pPr>
      <w:r>
        <w:rPr/>
        <w:tab/>
      </w:r>
      <w:r>
        <w:rPr>
          <w:lang w:val="en-GB"/>
        </w:rPr>
        <w:t>c</w:t>
      </w:r>
      <w:r>
        <w:rPr/>
        <w:t xml:space="preserve">) </w:t>
        <w:tab/>
        <w:t>Окружающая среда</w:t>
      </w:r>
    </w:p>
    <w:p>
      <w:pPr>
        <w:pStyle w:val="SingleTxtGR"/>
        <w:rPr/>
      </w:pPr>
      <w:r>
        <w:rPr/>
        <w:t>25.</w:t>
        <w:tab/>
        <w:t xml:space="preserve">Мальдивы как государство крохотных низколежащих островов весьма уязвимо от изменений и ухудшения окружающей среды. Этот факт был продемонстрирован трагическими последствиями азиатского цунами в 2004 году, в результате которого многие люди погибли, остались без крыши над головой и без средств к существованию. </w:t>
      </w:r>
    </w:p>
    <w:p>
      <w:pPr>
        <w:pStyle w:val="SingleTxtGR"/>
        <w:rPr/>
      </w:pPr>
      <w:r>
        <w:rPr/>
        <w:t>26.</w:t>
        <w:tab/>
        <w:t xml:space="preserve">В долгосрочной перспективе Мальдивам остро угрожают антропогенные климатические изменения и связанный с ними подъем среднего уровня моря. По оценкам Межправительственной группы экспертов ООН по изменению климата (МГЭИК), к 2100 году уровень моря повысится в пределах 18-59 сантиметров. Поскольку 80% из 1 200 мальдивских островов возвышаются примерно на 1 метр над уровнем моря, они могут быть частично затоплены к концу нынешнего века. </w:t>
      </w:r>
    </w:p>
    <w:p>
      <w:pPr>
        <w:pStyle w:val="SingleTxtGR"/>
        <w:rPr/>
      </w:pPr>
      <w:r>
        <w:rPr/>
        <w:t>27.</w:t>
        <w:tab/>
        <w:t xml:space="preserve">Мальдивские острова занимают активную позицию во всемирных дебатах об изменении климата, как посредством наступательной разъяснительно-пропагандистской деятельности в рамках Балийского процесса Рамочной конвенции Организации Объединенных Наций по изменению климата (РКИК ООН), так и вне этого процесса. Мальдивские острова в особенности активно призывали все страны, ведомые индустриально развитыми и основными развивающимися государствами, вести совместную работу по решению проблемы глобального потепления путем перехода к обществам с нулевым балансом выброса углеродов и экологически чистой экономике. Мальдивские острова также находились на передовой линии усилий по привлечению внимания к последствиям изменения климата для прав человека. </w:t>
      </w:r>
    </w:p>
    <w:p>
      <w:pPr>
        <w:pStyle w:val="H23GR"/>
        <w:rPr/>
      </w:pPr>
      <w:r>
        <w:rPr/>
        <w:tab/>
        <w:t xml:space="preserve">3. </w:t>
        <w:tab/>
        <w:t>Экономические, социальные и культурные характеристики государства</w:t>
      </w:r>
    </w:p>
    <w:p>
      <w:pPr>
        <w:pStyle w:val="H23GR"/>
        <w:rPr/>
      </w:pPr>
      <w:r>
        <w:rPr/>
        <w:tab/>
      </w:r>
      <w:r>
        <w:rPr>
          <w:lang w:val="en-GB"/>
        </w:rPr>
        <w:t>a</w:t>
      </w:r>
      <w:r>
        <w:rPr/>
        <w:t xml:space="preserve">) </w:t>
        <w:tab/>
        <w:t>Экономика</w:t>
      </w:r>
    </w:p>
    <w:p>
      <w:pPr>
        <w:pStyle w:val="SingleTxtGR"/>
        <w:rPr/>
      </w:pPr>
      <w:r>
        <w:rPr/>
        <w:t>28.</w:t>
        <w:tab/>
        <w:t>Небольшой размер мальдивской экономики, которая существенным образом зависит от туризма и рыболовства, делает Мальдивы уязвимыми от внешних потрясений, как это засвидетельствовал экономический спад вследствие цунами в декабре 2004 года. Несмотря на относительно небольшие человеческие жертвы после цунами, экономика страны была серьезно расшатана. Финансовый ущерб был оценен в 62% ВВП или 470 млн. долл. США, что осложнилось не относящимся к цунами бюджетным дефицитом в размере около 80 млн. долл. США в 2005 году в силу существенного снижения доходов от туризма. В стране отсутствуют природные и минеральные ресурсы на суше; в результате практически все экономическое производство в высокой степени зависит от импорта, что создает существенную зависимость от дохода от внешних валютных операций. Интенсивное сельскохозяйственное производство ограничено из-за плохого качества почвы (пористость, нехватка азота и калия) и лимитированного доступа к пресной воде. Все основные пищевые продукты, предметы первой необходимости и товары для туристической индустрии импортируются.</w:t>
      </w:r>
    </w:p>
    <w:p>
      <w:pPr>
        <w:pStyle w:val="SingleTxtGR"/>
        <w:rPr/>
      </w:pPr>
      <w:r>
        <w:rPr/>
        <w:t>29.</w:t>
        <w:tab/>
        <w:t>Основными отраслями экономики являются рыболовство и туризм, вклад которых в ВВП составляет 5% и 25% ВВП соответственно. Развитие промышленного сектора признается в качестве жизненно важного для удовлетворения растущих экономических потребностей. Существенным образом поощряются иностранные капиталовложения за счет либерализации норм в этой области в целях стимулирования повышающихся инвестиционных вливаний в экономику. Тем не менее, нехватка квалифицированной рабочей силы, ограниченные природные ресурсы и географическое положение страны, совмещенные со сложностями в транспортировке, представляют существенные препятствия для промышленного развития.</w:t>
      </w:r>
    </w:p>
    <w:p>
      <w:pPr>
        <w:pStyle w:val="H23GR"/>
        <w:rPr/>
      </w:pPr>
      <w:r>
        <w:rPr/>
        <w:tab/>
      </w:r>
      <w:r>
        <w:rPr>
          <w:lang w:val="en-GB"/>
        </w:rPr>
        <w:t>b</w:t>
      </w:r>
      <w:r>
        <w:rPr/>
        <w:t xml:space="preserve">) </w:t>
        <w:tab/>
        <w:t>Уровень жизни</w:t>
      </w:r>
    </w:p>
    <w:p>
      <w:pPr>
        <w:pStyle w:val="SingleTxtGR"/>
        <w:rPr/>
      </w:pPr>
      <w:r>
        <w:rPr/>
        <w:t>30.</w:t>
        <w:tab/>
        <w:t>Со времени обретения независимости в 1965 году Мальдивские острова достигли значительного прогресса в экономическом и социальном развитии.</w:t>
      </w:r>
    </w:p>
    <w:p>
      <w:pPr>
        <w:pStyle w:val="SingleTxtGR"/>
        <w:rPr/>
      </w:pPr>
      <w:r>
        <w:rPr/>
        <w:t>31.</w:t>
        <w:tab/>
        <w:t xml:space="preserve">Правительство вкладывает существенные инвестиции в сектор образования, уделяя первостепенное внимание совершенствованию качества образования и расширяя среднее, высшее среднее и профессионально-техническое обучение, а также образование, направленное на обеспечение специальных потребностей.  </w:t>
      </w:r>
    </w:p>
    <w:p>
      <w:pPr>
        <w:pStyle w:val="SingleTxtGR"/>
        <w:rPr/>
      </w:pPr>
      <w:r>
        <w:rPr/>
        <w:t>32.</w:t>
        <w:tab/>
        <w:t>Конституция Мальдивских островов наделяет всех лиц равенством перед законом. Вместе с тем, существующие социально-экономические условия вкупе с превалирующими традиционными и культурными нормами и воззрениями по-прежнему приводят к случаям обездоленности женщин в том, что касается здравоохранения, образования и активного участия в развитии государства. Кроме того, различия в правах по половому признаку возникают в случаях прав на собственность, брака и развода и осуществления руководящих функций в религиозной и политической сфере.</w:t>
      </w:r>
    </w:p>
    <w:p>
      <w:pPr>
        <w:pStyle w:val="SingleTxtGR"/>
        <w:rPr/>
      </w:pPr>
      <w:r>
        <w:rPr/>
        <w:t>33.</w:t>
        <w:tab/>
        <w:t>Мальдивские острова ратифицировали Конвенцию ООН о правах ребенка в 1991 году. Существует срочная потребность в службах поддержки для детей и семей, в особенности для детей, являющихся жертвами жестокого обращения и пренебрежения. Правительство уделяет первостепенное внимание укреплению институционального потенциала по реабилитации детей-инвалидов и консультационных услуг для детей, подвергшихся жестокому обращению.</w:t>
      </w:r>
    </w:p>
    <w:p>
      <w:pPr>
        <w:pStyle w:val="SingleTxtGR"/>
        <w:rPr/>
      </w:pPr>
      <w:r>
        <w:rPr/>
        <w:t>34.</w:t>
        <w:tab/>
        <w:t>Нынешнее правительство запустило программу социальной защиты, которая предусматривает предоставление всеобщего медицинского страхования, субсидий для семей с низким уровнем дохода, выплату пенсий и пособий в связи с сокращением штатов и оказание финансового содействия в сфере образования. Правительство также планирует ввести ежемесячные пособия в размере 2 000 руфий (155 долл. США) одиноким матерям, а также повысить государственные пособия инвалидам до 1 500 руфий (116 долл. США) в месяц. Правительство также планирует учредить до конца своего пятилетнего мандата систему органов социальной защиты населения для содействия в борьбе с бедностью, которая, согласно статистическим данным ООН, затрагивает 40% населения страны.</w:t>
      </w:r>
    </w:p>
    <w:p>
      <w:pPr>
        <w:pStyle w:val="SingleTxtGR"/>
        <w:rPr/>
      </w:pPr>
      <w:r>
        <w:rPr/>
        <w:t>35.</w:t>
        <w:tab/>
        <w:t xml:space="preserve">Мальдивские острова обладают весьма открытой экономикой в силу своей высокой зависимости от импорта и в связи с необходимостью зарабатывать иностранную валюту от туризма и экспорта рыбной продукции в целях финансирования импортных поставок. Экономика, соответственно, подвержена таким внешним факторам как экономическое развитие в странах ЕС, которые являются основным рынком для туризма, положение в области безопасности в Южной Азии и на Ближнем Востоке и международные цены на рыбу. </w:t>
        <w:tab/>
        <w:t xml:space="preserve"> </w:t>
      </w:r>
    </w:p>
    <w:p>
      <w:pPr>
        <w:pStyle w:val="SingleTxtGR"/>
        <w:rPr/>
      </w:pPr>
      <w:r>
        <w:rPr/>
        <w:t>36.</w:t>
        <w:tab/>
        <w:t xml:space="preserve">Уязвимость также является следствием ограниченной экономической базы и лимитированных природных богатств, нехватки земельных ресурсов, малой численности населения и маленьких внутренних рынков. Экономика страны основывается, по сути, на двух секторах – туризме и рыболовстве. Туризм является ведущей отраслью экономики, которая обеспечивает четверть ВВП страны. Важность туристического сектора все более повышается в силу его взаимосвязанности с другими экономическими секторами. Хотя вклад рыболовства в экономику страны с течением времени снижается, он по-прежнему остается жизненно важным для экономики, поскольку рыбный промысел является основным источником питания и занятости на ряде атоллов. </w:t>
      </w:r>
    </w:p>
    <w:p>
      <w:pPr>
        <w:pStyle w:val="SingleTxtGR"/>
        <w:rPr/>
      </w:pPr>
      <w:r>
        <w:rPr/>
        <w:t>37.</w:t>
        <w:tab/>
        <w:t xml:space="preserve">Страна извлекает доходы из четырех основных источников – импортные пошлины, туристический сбор, дивиденды от предприятий, находящихся в государственной собственности и плата за аренду земли. Они составляют три четверти государственных доходов. На эти четыре основных источника доходов оказывают влияние внешние факторы, в особенности развитие туризма. </w:t>
      </w:r>
    </w:p>
    <w:p>
      <w:pPr>
        <w:pStyle w:val="H23GR"/>
        <w:rPr/>
      </w:pPr>
      <w:r>
        <w:rPr/>
        <w:tab/>
      </w:r>
      <w:r>
        <w:rPr>
          <w:lang w:val="en-GB"/>
        </w:rPr>
        <w:t>c</w:t>
      </w:r>
      <w:r>
        <w:rPr/>
        <w:t xml:space="preserve">) </w:t>
        <w:tab/>
        <w:t>Образование</w:t>
      </w:r>
    </w:p>
    <w:p>
      <w:pPr>
        <w:pStyle w:val="SingleTxtGR"/>
        <w:rPr/>
      </w:pPr>
      <w:r>
        <w:rPr/>
        <w:t>38.</w:t>
        <w:tab/>
        <w:t>Правительство Мальдивских островов создало национальную систему государственного образования с единой национальной учебной программой. Хотя в стране отсутствует Закон об образовании, право на образование гарантировано Конституцией. Правительство проводит в жизнь политику обязательного начального образования, а страна движется в направлении достижения всеобщего доступа к среднему образованию.</w:t>
      </w:r>
    </w:p>
    <w:p>
      <w:pPr>
        <w:pStyle w:val="SingleTxtGR"/>
        <w:rPr/>
      </w:pPr>
      <w:r>
        <w:rPr/>
        <w:t>39.</w:t>
        <w:tab/>
        <w:t xml:space="preserve">Начальное образование на Мальдивских островах начинается с возраста 6 лет, когда дети зачисляются на 7-летний цикл обучения – с 1 по 7 класс. Цель всеобщего начального образования была реализована с высоким уровнем зачисления в начальную школу мальчиков и девочек. Несмотря на достигнутые в этой области успехи, по-прежнему остаются вызовы, связанные с предоставлением качественного образования в контексте географической изоляции и удаленности наиболее заселенных островов Мальдив. На всех обитаемых островах Мальдив, за исключением пяти, предоставляется образование по меньшей мере до 7 класса. Школы на упомянутых пяти островах были закрыты после консультаций с местными общинами в 2008 году, поскольку в них не было достаточного числа учащихся для оправдания существования этих школ. Учащимся с этих островов выделяются ежемесячные дотации для посещения школ на близлежащих островах. </w:t>
      </w:r>
    </w:p>
    <w:p>
      <w:pPr>
        <w:pStyle w:val="SingleTxtGR"/>
        <w:rPr/>
      </w:pPr>
      <w:r>
        <w:rPr/>
        <w:t>40.</w:t>
        <w:tab/>
        <w:t xml:space="preserve">Среднее образование в государственных школах также является бесплатным на Мальдивах. За последние несколько лет попытка расширить предоставление среднего образования во всей стране была во многом реализована. Уровень перехода из начальной в среднюю школу с годами неуклонно повышался среди учащихся обоих полов. В 2008 году уровень перехода из начальной в среднюю школу среди мальчиков повысился до 97% по сравнению с 91% в 2007 году, тогда как этот показатель среди девочек упал до 96 %ов после того, как он был зарегистрирован на уровне 100% в 2007 году. Цель состоит в обеспечении доступа в среднюю школу всех детей к 2010 году. </w:t>
      </w:r>
    </w:p>
    <w:p>
      <w:pPr>
        <w:pStyle w:val="SingleTxtGR"/>
        <w:rPr/>
      </w:pPr>
      <w:r>
        <w:rPr/>
        <w:t>41.</w:t>
        <w:tab/>
        <w:t>Чистый коэффициент приема мальчиков в систему начального образования упал с 97,9% в 2007 году до 95,2% в 2008 году, тогда как в предыдущие годы он составлял 100%. Между тем, этот же показатель среди девочек, остававшийся на уровне в 100% до 2007 года, снизился в 2008 году до 96,6%. Статистические данные показывают такую же тенденцию в числе девочек, поступающих на первую ступень среднего образования, которое снизилось до 74,5% в 2008 году после неуклонного десятилетнего роста вплоть до отметки в 77% в 2006 году. При этом чистый коэффициент зачисления мальчиков на первую ступень среднего образования оставался ниже, чем среди девочек, однако со временем повысился до 67,5% в 2007 году, а затем незначительно упал до 64,4% в 2008 году.</w:t>
      </w:r>
    </w:p>
    <w:p>
      <w:pPr>
        <w:pStyle w:val="SingleTxtGR"/>
        <w:rPr/>
      </w:pPr>
      <w:r>
        <w:rPr/>
        <w:t>42.</w:t>
        <w:tab/>
        <w:t xml:space="preserve">В рамках признания права на образование в последние годы были предприняты шаги по предоставлению бесплатного образования для всех детей на Мальдивских островах. Эти меры включали в себя выделение бесплатных учебников и канцелярских принадлежностей и оплату экзаменационных сборов при проведении экзаменов в системе среднего и высшего среднего образования. </w:t>
      </w:r>
    </w:p>
    <w:p>
      <w:pPr>
        <w:pStyle w:val="SingleTxtGR"/>
        <w:rPr/>
      </w:pPr>
      <w:r>
        <w:rPr/>
        <w:t>43.</w:t>
        <w:tab/>
        <w:t xml:space="preserve">Основной вызов в области предоставления качественного образования возникает из-за недостаточного потенциала Мальдив по профессиональной подготовке учителей для начальной и средней школы. Существенные вызовы также присутствуют в сфере предоставления образования для детей со специальными потребностями. В столице страны Мале имеется три начальных школы, в которых дается специализированное образование для детей со специальными потребностями. Оно включает в себя курсы обучения для детей с дефектами слуха, дефектами зрения и курс обучения для детей с множественными видами инвалидности, в том числе для имеющих задержки в умственном развитии. В целях обеспечения того, чтобы образовательные возможности были предоставлены всем детям, в школах атоллов последовательно учреждаются отделы по вопросам специальных потребностей в области образования (отделы СПО). Цель состоит в создании одного такого отдела, по меньшей мере, в одной школе на каждом атолле в течение ближайших двух лет. </w:t>
      </w:r>
    </w:p>
    <w:p>
      <w:pPr>
        <w:pStyle w:val="SingleTxtGR"/>
        <w:rPr/>
      </w:pPr>
      <w:r>
        <w:rPr/>
        <w:t>44.</w:t>
        <w:tab/>
        <w:t>Уровень функциональной грамотности в стране составляет в настоящее время более 98%. Согласно данным переписи населения 2006 года, уровень грамотности женщин в возрастной группе 15-24 лет выше, чем среди мужчин в такой же возрастной группе. Уровень грамотности женщин в возрастной группе 15-19 лет составлял 97,3%, тогда как в возрастной группе 20-24 лет этот показатель равнялся 96,8%. При этом среди мужчин эти показатели составляли 97,0% и 95,9% среди возрастных групп 15-19 лет и 20-24 лет соответственно.</w:t>
      </w:r>
    </w:p>
    <w:p>
      <w:pPr>
        <w:pStyle w:val="SingleTxtGR"/>
        <w:rPr/>
      </w:pPr>
      <w:r>
        <w:rPr/>
        <w:t>45.</w:t>
        <w:tab/>
        <w:t xml:space="preserve">На Мальдивских островах работают 6 800 учителей, из которых три пятых являются мальдивцами. Остальные преподаватели наняты в основном из соседних стран - Индии и Шри-Ланки. В школах по-прежнему преподают более 700 неподготовленных учителей из-за нехватки квалифицированных кадров. Текущим приоритетом правительства является профессиональная подготовка большего числа мальдивских учителей. На 20 атоллах недавно были учреждены учебно-методические центры для преподавателей (УМЦП), которые предоставляют учителям возможность получать подготовку без отрыва от работы и проходить курсы по повышению квалификации в области современных методик преподавания. </w:t>
      </w:r>
    </w:p>
    <w:p>
      <w:pPr>
        <w:pStyle w:val="H23GR"/>
        <w:rPr/>
      </w:pPr>
      <w:r>
        <w:rPr/>
        <w:tab/>
      </w:r>
      <w:r>
        <w:rPr>
          <w:lang w:val="en-GB"/>
        </w:rPr>
        <w:t>d</w:t>
      </w:r>
      <w:r>
        <w:rPr/>
        <w:t xml:space="preserve">) </w:t>
        <w:tab/>
        <w:t>Здравоохранение</w:t>
      </w:r>
    </w:p>
    <w:p>
      <w:pPr>
        <w:pStyle w:val="SingleTxtGR"/>
        <w:rPr/>
      </w:pPr>
      <w:r>
        <w:rPr/>
        <w:t>46.</w:t>
        <w:tab/>
        <w:t>Мальдивские острова достигли большого прогресса в области государственного здравоохранения, в особенности в снижении материнской смертности, развития людских ресурсов и иммунизации. Расходы на здравоохранение с годами выросли и оставались на уровне примерно 10% национального бюджета.</w:t>
      </w:r>
    </w:p>
    <w:p>
      <w:pPr>
        <w:pStyle w:val="SingleTxtGR"/>
        <w:rPr/>
      </w:pPr>
      <w:r>
        <w:rPr/>
        <w:t>47.</w:t>
        <w:tab/>
        <w:t xml:space="preserve">Услуги здравоохранения на Мальдивских островах систематизируются и оказываются через трехъярусную систему медицинской помощи, в которую входят острова, атоллы и центральный уровень. Медицинская помощь на Мальдивских островах оказывается сетью из 6 отделов здравоохранения, 26 медицинских пунктов, 140 центров здравоохранения и 19 больниц на атоллах наряду с 2 центральными госпиталями, которые находятся в государственной собственности, а также частным госпиталем в Мале и отдельными частными клиниками. Многие местные жители на островах направляются на центральный остров для оказания им интенсивной медицинской помощи, а также для получения специализированных медицинских услуг. При этом многие местные жители выезжают в соседние страны в поисках лучшей и продолжительной медицинской помощи. В последние годы мальдивская система здравоохранения перешла к более продвинутой медицинской модели, и, таким образом, появилась необходимость в пересмотре подхода к оказанию первичной медицинской помощи и в инвестировании в государственное и профилактическое здравоохранение. Сеть общественных и семейных медицинских работников на островах стала жизненно важной в плане оказания первичной медицинской помощи на местах. </w:t>
      </w:r>
    </w:p>
    <w:p>
      <w:pPr>
        <w:pStyle w:val="SingleTxtGR"/>
        <w:rPr/>
      </w:pPr>
      <w:r>
        <w:rPr/>
        <w:t>48.</w:t>
        <w:tab/>
        <w:t xml:space="preserve">Внедрение современной медицины на Мальдивских островах началось в </w:t>
        <w:br/>
        <w:t xml:space="preserve">1960-х годах. С тех пор были учреждены системы оказания услуг как в области лечебной, так и профилактической медицины, которые постоянно совершенствовались. Мальдивские острова достигли многих заметных успехов, в особенности в области контроля над передающимися заболеваниями. Существенным прогрессом стала ликвидация малярии. С 1984 года Мальдивы были признаны в качестве страны, свободной от малярии, а с тех пор не было выявлено ни одного местного случая заболевания малярией. За счет успешной реализации Расширенной программы иммунизации (РПИ) над болезнями, предупреждаемыми путем вакцинации, был установлен такой уровень контроля, что такие заболевания как полиомиелит, столбняк новорожденных, коклюш и дифтерия находятся на грани ликвидации. Борьба с другими болезнями, такими, как корь и гепатит В, которые были включены в охват РПИ сравнительно недавно, займет более длительное время для достижения такого же успеха. В течение 1990-х годов охват иммунизацией на Мальдивских островах на порядок превышал уровень всемирного масштаба вакцинации.  </w:t>
      </w:r>
    </w:p>
    <w:p>
      <w:pPr>
        <w:pStyle w:val="SingleTxtGR"/>
        <w:rPr/>
      </w:pPr>
      <w:r>
        <w:rPr/>
        <w:t>49.</w:t>
        <w:tab/>
        <w:t>Несмотря на то, что Мальдивские острова достигли значительного успеха в области контроля над такими заболеваниями как туберкулез, проказа и онхоцеркоз, эти болезни продолжают существовать и представляют серьезные вызовы, в особенности с учетом большого числа зарубежных трудовых ресурсов на Мальдивах, которые прибыли из стран, где эти заболевания широко распространены. Появились  такие трансмиссивные болезни как денге, тропическая лихорадка и японская речная лихорадка, которые становятся все более серьезными и представляют все больше вызовов, также как и вновь возникшие болезни, такие, как лептоспироз, токсоплазмоз и грипп. Хотя Мальдивы оставались страной с низким уровнем распространенности ВИЧ, они по-прежнему являются чрезвычайно уязвимыми в этой области в силу поведения высокого риска и широкого пристрастия населения к наркотикам. В этой связи сохраняется угроза грядущей вспышки пандемии ВИЧ/СПИДа.</w:t>
      </w:r>
    </w:p>
    <w:p>
      <w:pPr>
        <w:pStyle w:val="H23GR"/>
        <w:rPr/>
      </w:pPr>
      <w:r>
        <w:rPr/>
        <w:tab/>
      </w:r>
      <w:r>
        <w:rPr>
          <w:lang w:val="en-GB"/>
        </w:rPr>
        <w:t>e</w:t>
      </w:r>
      <w:r>
        <w:rPr/>
        <w:t xml:space="preserve">) </w:t>
        <w:tab/>
        <w:t>Жилищное строительство</w:t>
      </w:r>
    </w:p>
    <w:p>
      <w:pPr>
        <w:pStyle w:val="SingleTxtGR"/>
        <w:rPr/>
      </w:pPr>
      <w:r>
        <w:rPr/>
        <w:t>50.</w:t>
        <w:tab/>
        <w:t xml:space="preserve">Мальдивы, будучи государством с очень маленькими, территориально рассредоточенными островами, сталкиваются со значительными вызовами в области предоставлении надлежащего жилья для своего населения. В силу фрагментарного характера страны, население которой рассредоточено на большом числе маленьких островов, создание инфраструктуры в небольших населенных районах на эффективной и устойчивой основе требует нового мышления в планировании. </w:t>
      </w:r>
    </w:p>
    <w:p>
      <w:pPr>
        <w:pStyle w:val="SingleTxtGR"/>
        <w:rPr/>
      </w:pPr>
      <w:r>
        <w:rPr/>
        <w:t>51.</w:t>
        <w:tab/>
        <w:t xml:space="preserve">После цунами 2004 года жители ряда опустошенных островов были эвакуированы на альтернативные острова, а правительство вместо восстановления пострадавших поселений решило усовершенствовать инфраструктуру и построить дополнительное жилье на островах, куда они были вывезены. </w:t>
      </w:r>
    </w:p>
    <w:p>
      <w:pPr>
        <w:pStyle w:val="SingleTxtGR"/>
        <w:rPr/>
      </w:pPr>
      <w:r>
        <w:rPr/>
        <w:t>52.</w:t>
        <w:tab/>
        <w:t>По состоянию на ноябрь 2006 года 10 665 человек были официально зарегистрированы в качестве перемещенных лиц, включая 1 938 лиц, проживающих в своих собственных домах, требующих ремонта. В общей сложности 1 073 человека смогли вернуться в свои жилища после цунами. Более 1 103 домов на 83 островах были восстановлены, а примерно 2 507 жилищ находятся в процессе восстановления из общего числа в 5 814 жилых объектов.</w:t>
      </w:r>
    </w:p>
    <w:p>
      <w:pPr>
        <w:pStyle w:val="SingleTxtGR"/>
        <w:rPr/>
      </w:pPr>
      <w:r>
        <w:rPr/>
        <w:t>53.</w:t>
        <w:tab/>
        <w:t>В своем Манифесте новое правительство рассматривает удовлетворение потребностей в экономически доступном жилье в качестве одного из пяти своих ключевых обязательств. В нем заявляется, что в силу отсутствия надлежащего плана использования земли и в связи с концентрацией городского развития в столице Мале и в ее близлежащих районах предоставление экономически доступного жилья и создание удовлетворительных жизненных условий стало приоритетом. Целью правительства является содействие развитию рынка недвижимости за счет децентрализации и поиск средств и механизмов по выделению низкопроцентных займов и строительных материалов для отдаленных атоллов и островов. Правительство также намеревается завершить усилия по реконструкции жилья вследствие цунами и удовлетворить жилищные потребности внутренне перемещенных из-за цунами лиц.</w:t>
      </w:r>
    </w:p>
    <w:p>
      <w:pPr>
        <w:pStyle w:val="SingleTxtGR"/>
        <w:rPr/>
      </w:pPr>
      <w:r>
        <w:rPr/>
        <w:t>54.</w:t>
        <w:tab/>
        <w:t>Текущая жилищная политика также совмещена с правительственной политикой в области децентрализации в том, что касается выявления крупных островов с потенциалом развития и предоставления экономии от масштаба, например в плане оказания социальных услуг. В качестве краткосрочной цели (1</w:t>
        <w:noBreakHyphen/>
        <w:t xml:space="preserve">3 года) правительство также отметило необходимость разработки надлежащей правовой базы для стимулирования инвестиций в недвижимость. Кроме того, в течение 3-5 лет правительство планирует усилить контроль за планированием и строительством и активизировать деятельность Корпорации по финансированию развития жилищного строительства (КФРЖС) в качестве учреждения, способного выдавать низкопроцентные займы на стабильной основе. </w:t>
      </w:r>
    </w:p>
    <w:p>
      <w:pPr>
        <w:pStyle w:val="H1GR"/>
        <w:rPr/>
      </w:pPr>
      <w:r>
        <w:rPr/>
        <w:tab/>
      </w:r>
      <w:r>
        <w:rPr>
          <w:lang w:val="en-GB"/>
        </w:rPr>
        <w:t>B</w:t>
      </w:r>
      <w:r>
        <w:rPr/>
        <w:t>.</w:t>
        <w:tab/>
        <w:t>Конституционное, политическое и правовое устройство государства</w:t>
      </w:r>
    </w:p>
    <w:p>
      <w:pPr>
        <w:pStyle w:val="H23GR"/>
        <w:rPr/>
      </w:pPr>
      <w:r>
        <w:rPr/>
        <w:tab/>
        <w:t>1.</w:t>
        <w:tab/>
        <w:t>Конституционное устройство</w:t>
      </w:r>
    </w:p>
    <w:p>
      <w:pPr>
        <w:pStyle w:val="SingleTxtGR"/>
        <w:rPr/>
      </w:pPr>
      <w:r>
        <w:rPr/>
        <w:t>55.</w:t>
        <w:tab/>
        <w:t>Нынешняя Конституция вступила в силу 7 августа 2008 года.</w:t>
      </w:r>
    </w:p>
    <w:p>
      <w:pPr>
        <w:pStyle w:val="SingleTxtGR"/>
        <w:rPr/>
      </w:pPr>
      <w:r>
        <w:rPr/>
        <w:t>56.</w:t>
        <w:tab/>
        <w:t>Конституция Мальдивских островов учреждает органы государственной власти и устанавливает основополагающие права граждан. Мальдивские острова являются Республикой, в которой законодательная, исполнительная и судебная власть распределены между различными государственными учреждениями. В соответствии с Конституцией 2008 года 28 мая 2009 года был созван новый парламент, в который входит 77 представителей; а во главе судебной системы стоит Верховный Суд.</w:t>
      </w:r>
    </w:p>
    <w:p>
      <w:pPr>
        <w:pStyle w:val="SingleTxtGR"/>
        <w:rPr/>
      </w:pPr>
      <w:r>
        <w:rPr/>
        <w:t>57.</w:t>
        <w:tab/>
        <w:t xml:space="preserve">Кроме того, в статье 2 Конституции Мальдивы определяются как демократическая республика, основанная на принципах ислама и полном разделении властей. Статья 10 гласит, что ислам является государственной религией. </w:t>
      </w:r>
    </w:p>
    <w:p>
      <w:pPr>
        <w:pStyle w:val="SingleTxtGR"/>
        <w:rPr/>
      </w:pPr>
      <w:r>
        <w:rPr/>
        <w:t>58.</w:t>
        <w:tab/>
        <w:t xml:space="preserve">Создание зрелой демократической системы с новой Конституцией, содержащей новые модальности в области распределения полномочий, и с энергичной многопартийной системой, повышающей уровень участия в политическом процессе, является одной из основ развития демократических реформ. Первые многопартийные выборы были проведены в октябре 2008 года. Задача состоит не столько в достижении многопартийной выборной демократии, сколько подлинной либеральной демократии, в которой существуют как политический плюрализм, так и прочные гарантии прав человека. </w:t>
      </w:r>
    </w:p>
    <w:p>
      <w:pPr>
        <w:pStyle w:val="SingleTxtGR"/>
        <w:rPr/>
      </w:pPr>
      <w:r>
        <w:rPr/>
        <w:t>59.</w:t>
        <w:tab/>
        <w:t xml:space="preserve">Глава </w:t>
      </w:r>
      <w:r>
        <w:rPr>
          <w:lang w:val="en-GB"/>
        </w:rPr>
        <w:t>II</w:t>
      </w:r>
      <w:r>
        <w:rPr/>
        <w:t xml:space="preserve"> Конституции "гарантирует всем лицам содержащиеся в ней права и свободы таким образом, чтобы это не противоречило каким бы то ни было догматам ислама, и при условии только таких разумных ограничений, которые предписаны законом, принятым Народным Меджлисом таким способом, который не противоречит настоящей Конституции. Любой такой закон, принятый Народным Меджлисом, может ограничивать права и свободы только в таких пределах, которые очевидно обоснованы в свободном и демократическом обществе".</w:t>
      </w:r>
      <w:r>
        <w:rPr>
          <w:rStyle w:val="FootnoteCharacters"/>
          <w:rStyle w:val="FootnoteAnchor"/>
          <w:rFonts w:cs="Candara" w:ascii="Candara" w:hAnsi="Candara"/>
          <w:lang w:val="en-GB"/>
        </w:rPr>
        <w:footnoteReference w:id="5"/>
      </w:r>
      <w:r>
        <w:rPr/>
        <w:t xml:space="preserve"> В данной главе содержатся все основополагающие права и свободы, гарантируемые в свободном обществе, включая право на жизнь, право на равенство, свободу от дискриминации, свободу от принуждения, экономические и социальные права, свободу выражения мнений, свободу ассоциации. В ней также запрещается рабство и, в первую очередь, определяется фундаментальная обязанность государства по защите и сохранению естественной среды, биологического разнообразия, ресурсов и красоты страны. </w:t>
      </w:r>
    </w:p>
    <w:p>
      <w:pPr>
        <w:pStyle w:val="SingleTxtGR"/>
        <w:rPr/>
      </w:pPr>
      <w:r>
        <w:rPr/>
        <w:t>60.</w:t>
        <w:tab/>
        <w:t>Современный билль о правах, содержащийся в новой Конституции, является предметом гордости Мальдивских островов, которые на конституционной основе гарантируют те самые основополагающие права и свободы, под которыми они подписались в соответствии со своим международными обязательствами.</w:t>
      </w:r>
    </w:p>
    <w:p>
      <w:pPr>
        <w:pStyle w:val="SingleTxtGR"/>
        <w:rPr/>
      </w:pPr>
      <w:r>
        <w:rPr/>
        <w:t>61.</w:t>
        <w:tab/>
        <w:t>Некоторые из других основных позитивных реформ, проведенных за счет новой Конституции, состоят в следующем: ограничение числа сроков президентских полномочий, устранение гендерных препятствий для выдвижения кандидатур на пост президента, обеспечение эффективного разделения полномочий между исполнительной, законодательной и судебной властями, создание нового Верховного Суда, учреждение института политических партий и парламентского надзора за важными государственными назначениями.</w:t>
      </w:r>
    </w:p>
    <w:p>
      <w:pPr>
        <w:pStyle w:val="H23GR"/>
        <w:rPr/>
      </w:pPr>
      <w:r>
        <w:rPr/>
        <w:tab/>
        <w:t>2.</w:t>
        <w:tab/>
        <w:t>Политическая структура</w:t>
      </w:r>
    </w:p>
    <w:p>
      <w:pPr>
        <w:pStyle w:val="SingleTxtGR"/>
        <w:rPr/>
      </w:pPr>
      <w:r>
        <w:rPr/>
        <w:t>62.</w:t>
        <w:tab/>
        <w:t xml:space="preserve">Мальдивы представляют собой Республику, в которой Президент является одновременно главой правительства и главой государства, а также Главнокомандующим вооруженными силами. В соответствии с новой Конституцией, Президент избирается народом прямым и тайным голосованием на пять лет и не может занимать этот пост более двух сроков. Президенту оказывается содействие Кабинетом министров, члены которого назначаются Президентом и одобряются парламентом. </w:t>
      </w:r>
    </w:p>
    <w:p>
      <w:pPr>
        <w:pStyle w:val="SingleTxtGR"/>
        <w:rPr/>
      </w:pPr>
      <w:r>
        <w:rPr/>
        <w:t>63.</w:t>
        <w:tab/>
        <w:t xml:space="preserve">День 18 августа 2007 года стал историческим для Мальдивских островов. В этот день население путем референдума приняло решение о форме государственного устройства, которое должно быть закреплено по новой конституционной системе, - о президентской республике. </w:t>
      </w:r>
    </w:p>
    <w:p>
      <w:pPr>
        <w:pStyle w:val="SingleTxtGR"/>
        <w:rPr/>
      </w:pPr>
      <w:r>
        <w:rPr/>
        <w:t>64.</w:t>
        <w:tab/>
        <w:t>Первые в истории Мальдив многопартийные президентские выборы в соответствии с новой системой государственного устройства были проведены 8 октября 2008 года, на которых конкурировало шесть кандидатов, включая действующего в то время Президента, а также лидера основной оппозиционной партии г-на Мохамеда Нашида. Поскольку ни один из кандидатов не набрал в первом туре 50% голосов, 28 октября 2008 года был проведен второй тур выборов между двумя основными конкурентами: действовавшим в то время  Президентом г-ном Момуном Абдулом Гаюмом и лидером оппозиции, по итогам которых последний набрал 54% голосов. 11 ноября 2008 года Президент Нашид принял присягу при вступлении в должность.</w:t>
      </w:r>
    </w:p>
    <w:p>
      <w:pPr>
        <w:pStyle w:val="SingleTxtGR"/>
        <w:rPr/>
      </w:pPr>
      <w:r>
        <w:rPr/>
        <w:t>65.</w:t>
        <w:tab/>
        <w:t xml:space="preserve">В соответствии с Конституцией 2008 года, 28 мая 2009 года был созван новый парламент Мальдивских островов в составе 77 избранных представителей (включая пятерых женщин). Членство в Меджлисе устанавливается следующим образом: а) два члена избираются из первых пяти тысяч жителей, зарегистрированных в каждом административном округе, или два члена из административных округов, в которых проживает менее пяти тысяч человек; </w:t>
      </w:r>
      <w:r>
        <w:rPr>
          <w:lang w:val="en-US"/>
        </w:rPr>
        <w:t>b</w:t>
      </w:r>
      <w:r>
        <w:rPr/>
        <w:t xml:space="preserve">) когда число жителей, зарегистрированных в каком-либо административном округе, превышает пять тысяч, то избирается один дополнительный член из каждой группы жителей численностью в пять тысяч человек сверх первых пяти тысяч. По статье 86 Конституции кворум в Меджлисе составляет 25% его членов. </w:t>
      </w:r>
    </w:p>
    <w:p>
      <w:pPr>
        <w:pStyle w:val="SingleTxtGR"/>
        <w:rPr/>
      </w:pPr>
      <w:r>
        <w:rPr/>
        <w:t>66.</w:t>
        <w:tab/>
        <w:t xml:space="preserve">В соответствии с новой Конституцией судебной властью наделен Верховный Суд, Высокий Суд правосудия и суды первой инстанции, учреждаемые на основании закона. Верховный Суд является высшим органом власти по отправлению правосудия на Мальдивских островах, во главе которого стоит Председатель. Решения по всем рассматриваемым Верховным Судом делам должны приниматься большинством голосов судей, заседающих совместно. </w:t>
      </w:r>
    </w:p>
    <w:p>
      <w:pPr>
        <w:pStyle w:val="SingleTxtGR"/>
        <w:rPr/>
      </w:pPr>
      <w:r>
        <w:rPr>
          <w:rFonts w:eastAsia="Georgia"/>
        </w:rPr>
        <w:t>67.</w:t>
        <w:tab/>
        <w:t>Судьи являются независимыми и подчиняются только Конституции и закону</w:t>
      </w:r>
      <w:r>
        <w:rPr>
          <w:rStyle w:val="WWFootnoteReference"/>
          <w:rStyle w:val="FootnoteAnchor"/>
          <w:rFonts w:cs="Candara" w:ascii="Candara" w:hAnsi="Candara"/>
          <w:lang w:val="en-GB"/>
        </w:rPr>
        <w:footnoteReference w:id="6"/>
      </w:r>
      <w:r>
        <w:rPr>
          <w:rFonts w:eastAsia="Georgia"/>
        </w:rPr>
        <w:t>.</w:t>
      </w:r>
      <w:r>
        <w:rPr/>
        <w:t xml:space="preserve"> В Конституции прямо оговаривается, что при решении вопросов, по которым Конституция и закон хранят молчание, судьи должны учитывать исламский шариат, а при выполнении своих судебных функций они должны применять Конституцию и закон беспристрастным образом. </w:t>
      </w:r>
    </w:p>
    <w:p>
      <w:pPr>
        <w:pStyle w:val="SingleTxtGR"/>
        <w:rPr/>
      </w:pPr>
      <w:r>
        <w:rPr/>
        <w:t>68.</w:t>
        <w:tab/>
        <w:t>После вступления в должность 11 ноября 2008 года Его Превосходительство Президент Мохамед Нашид выступил с масштабной программой по децентрализации системы управления на Мальдивах, которая предусматривалась в избирательном манифесте МДП. Правительство намеревается учредить трехъярусную структуру управления, в которую будут входить отраслевые министерства на национальном уровне, провинциальные районные управления и управления атоллов на региональном уровне и островные управления на уровне островов, а также выборные советы, осуществляющие децентрализованные функции. В этой связи правительство объединило каждые два или более атоллов из 20 существующих административных атоллов в семь административных регионов (провинций) и назначило государственного министра по делам каждой провинции в целях ускорения развития местных органов власти, расширения прав и возможностей граждан и поощрения демократии на местном уровне.</w:t>
      </w:r>
    </w:p>
    <w:p>
      <w:pPr>
        <w:pStyle w:val="SingleTxtGR"/>
        <w:rPr/>
      </w:pPr>
      <w:r>
        <w:rPr/>
        <w:t>69.</w:t>
        <w:tab/>
        <w:t xml:space="preserve">Правительство планирует развивать один остров в качестве административного центра, а второй  - в качестве экономического центра в каждой из семи провинций в дополнение к столичному острову каждого атолла. Цель состоит в создании экономических, образовательных и социальных возможностей в самой провинции и развитии необходимых людских ресурсов для формирования благоприятной в социальном отношении среды, которая будет удерживать квалифицированные профессиональные кадры в провинциях. Правительство также стремится привлечь НПО и объединения гражданского общества к инициативам развития, которые планируются советами островов и атоллов. </w:t>
      </w:r>
    </w:p>
    <w:p>
      <w:pPr>
        <w:pStyle w:val="SingleTxtGR"/>
        <w:rPr/>
      </w:pPr>
      <w:r>
        <w:rPr/>
        <w:t>70.</w:t>
        <w:tab/>
        <w:t xml:space="preserve">В Главе </w:t>
      </w:r>
      <w:r>
        <w:rPr>
          <w:lang w:val="en-GB"/>
        </w:rPr>
        <w:t>VIII</w:t>
      </w:r>
      <w:r>
        <w:rPr/>
        <w:t xml:space="preserve"> новой Конституции Мальдивских островов устанавливаются методы управления административными округами страны на децентрализованной основе. В статье 230 </w:t>
      </w:r>
      <w:r>
        <w:rPr>
          <w:lang w:val="en-US"/>
        </w:rPr>
        <w:t>b</w:t>
      </w:r>
      <w:r>
        <w:rPr/>
        <w:t>) Конституции определяется, что "в целях обеспечения децентрализованного управления Президент уполномочен в соответствии с законом создавать избирательные округа, должности, островные советы, советы атоллов и городские советы</w:t>
      </w:r>
      <w:r>
        <w:rPr>
          <w:rStyle w:val="FootnoteAnchor"/>
          <w:vertAlign w:val="superscript"/>
          <w:lang w:val="en-GB"/>
        </w:rPr>
        <w:footnoteReference w:id="7"/>
      </w:r>
      <w:r>
        <w:rPr/>
        <w:t>. Статья 231 а) Конституции гласит, что "все члены советов, созданных в целях децентрализованного управления, должны избираться на демократической основе тайным голосованием своими соответствующими общинами".</w:t>
      </w:r>
    </w:p>
    <w:p>
      <w:pPr>
        <w:pStyle w:val="SingleTxtGR"/>
        <w:rPr/>
      </w:pPr>
      <w:r>
        <w:rPr/>
        <w:t>71.</w:t>
        <w:tab/>
        <w:t>Правительство предприняло инициативу по осуществлению данных конституционных положений посредством внесения в Народный Меджлис 10 июля 2009 года законопроекта "Децентрализация административных подразделений Мальдивских островов". Однако в конце декабря правительство отозвало закон в связи с тупиковой ситуацией, сложившейся вокруг создания провинций. Правительство вновь внесет закон в Народный Меджлис на его первой сессии в 2010 году после консультаций с политическими партиями и другими соответствующими сторонами.</w:t>
      </w:r>
    </w:p>
    <w:p>
      <w:pPr>
        <w:pStyle w:val="H23GR"/>
        <w:rPr/>
      </w:pPr>
      <w:r>
        <w:rPr/>
        <w:tab/>
      </w:r>
      <w:r>
        <w:rPr>
          <w:lang w:val="en-GB"/>
        </w:rPr>
        <w:t>a</w:t>
      </w:r>
      <w:r>
        <w:rPr/>
        <w:t>)</w:t>
        <w:tab/>
        <w:t>Участие в политическом процессе</w:t>
      </w:r>
    </w:p>
    <w:p>
      <w:pPr>
        <w:pStyle w:val="SingleTxtGR"/>
        <w:rPr/>
      </w:pPr>
      <w:r>
        <w:rPr/>
        <w:t>72.</w:t>
        <w:tab/>
        <w:t>Поскольку со времени обретения страной независимости в 1965 году в ней не действовали законно признанные политические партии, одним из существенных достижений в программе демократизации стало введение института политических партий.</w:t>
      </w:r>
    </w:p>
    <w:p>
      <w:pPr>
        <w:pStyle w:val="SingleTxtGR"/>
        <w:rPr/>
      </w:pPr>
      <w:r>
        <w:rPr/>
        <w:t>73.</w:t>
        <w:tab/>
        <w:t>В 2001 году парламент на основании заключения Министра юстиции отклонил предложение об учреждении политических партий. Впоследствии в 2005 году он проголосовал за это предложение и разрешил их регистрацию. Соответственно, до принятия соответствующего законодательства парламентом президентским указом были введены основы регулирования деятельности политических партий с тем, чтобы разрешить их регистрацию и работу. Нормы, официально регулирующие вопросы, относящиеся к политическим партиям, были приняты в июне 2005 года.</w:t>
      </w:r>
    </w:p>
    <w:p>
      <w:pPr>
        <w:pStyle w:val="SingleTxtGR"/>
        <w:rPr/>
      </w:pPr>
      <w:r>
        <w:rPr/>
        <w:t>73.</w:t>
        <w:tab/>
        <w:t>С тех пор было зарегистрировано тринадцать следующих политических партий, которые действуют по сей день: Мальдивская демократическая партия (МДП), Партия  "Дивехи Райитунге" (ПДР), Партия "Адхалаатх" (ПА), Исламская демократическая партия (ИДП), Мальдивская социально-демократическая партия (МСДП), Социальная либеральная партия (СЛП), Народная партия (НП), Мальдивский национальный конгресс (МНК), Партия "Джамхури" (ПД), Народный альянс (НА), Партия искоренения бедности (ПИБ), Национальный альянс ("Гауми Итихаад"), Партия "Дивехи Коми" (ПДК).</w:t>
      </w:r>
    </w:p>
    <w:p>
      <w:pPr>
        <w:pStyle w:val="SingleTxtGR"/>
        <w:rPr/>
      </w:pPr>
      <w:r>
        <w:rPr/>
        <w:t>75.</w:t>
        <w:tab/>
        <w:t>Члены партий МДП, ПДР, НА, ПД и ПДК занимают места в парламенте. Эти и другие партии смогли проводить массовые политические собрания и свободно распространять свои взгляды через все средства массовой информации. Деятельность партий все чаще освещается по государственному национальному телевидению и на радиостанциях, а также на частных теле- и радиоканалах. Политический процесс достиг существенного прогресса за счет диалога и дискуссий.</w:t>
      </w:r>
    </w:p>
    <w:p>
      <w:pPr>
        <w:pStyle w:val="H23GR"/>
        <w:rPr/>
      </w:pPr>
      <w:r>
        <w:rPr/>
        <w:tab/>
        <w:t>3.</w:t>
        <w:tab/>
        <w:t>Выборы</w:t>
      </w:r>
    </w:p>
    <w:p>
      <w:pPr>
        <w:pStyle w:val="SingleTxtGR"/>
        <w:rPr/>
      </w:pPr>
      <w:r>
        <w:rPr/>
        <w:t>76.</w:t>
        <w:tab/>
        <w:t xml:space="preserve">Выборы в Народный Меджлис (парламент) проводятся на регулярной основе со времени принятия в 1932 году первой Конституции государства. В настоящее время как президентские, так и парламентские выборы проходят каждые пять лет, хотя и не одновременно. Избирательная комиссия является независимым органом, учрежденным на основании закона, полномочия которой вытекают из Конституции 2008 года. В ее состав входят пять членов, назначаемых Президентом и одобряемых Народным Меджлисом. Полномочия Комиссии состоят, помимо прочего, в следующем: проведение выборов, управление избирательным процессом, надзор за выборами и содействие проведению выборов и общественных референдумов; контроль за списками избирателей и их обновление; и разграничение избирательных округов. В соответствии с нормами действующих законов о выборах, кандидаты на выборах в Меджлис должны быть мусульманами и мальдивскими гражданами в возрасте 18 лет и старше. </w:t>
      </w:r>
    </w:p>
    <w:p>
      <w:pPr>
        <w:pStyle w:val="SingleTxtGR"/>
        <w:rPr/>
      </w:pPr>
      <w:r>
        <w:rPr/>
        <w:t>77.</w:t>
        <w:tab/>
        <w:t>Конституция 2008 года позволяет кандидатам напрямую баллотироваться на пост Президента. Первые многопартийные президентские выборы в стране состоялись в октябре 2008 года. В избирательной кампании участвовали шесть кандидатов, а явка избирателей на выборах достигла примерно 86%. Был проведен второй тур, поскольку ни один из кандидатов не смог набрать 50% голосов, как это требуется в соответствии с законом. 28 октября 2008 года Президент Мохамед Нашид стал первым демократически избранным главой Мальдивских островов. Явка избирателей во втором туре выборов был объявлена на уровне 85%.</w:t>
      </w:r>
    </w:p>
    <w:p>
      <w:pPr>
        <w:pStyle w:val="SingleTxtGR"/>
        <w:rPr/>
      </w:pPr>
      <w:r>
        <w:rPr/>
        <w:t>78.</w:t>
        <w:tab/>
        <w:t>НПО провели крупную кампанию под названием "Все на выборы!", а Избирательная комиссия провела свою собственную кампанию по радио и телевидению в целях побуждения избирателей к участию в выборах.</w:t>
      </w:r>
    </w:p>
    <w:p>
      <w:pPr>
        <w:pStyle w:val="H23GR"/>
        <w:rPr/>
      </w:pPr>
      <w:r>
        <w:rPr/>
        <w:tab/>
        <w:t>4.</w:t>
        <w:tab/>
        <w:t>Правовые рамки</w:t>
      </w:r>
    </w:p>
    <w:p>
      <w:pPr>
        <w:pStyle w:val="SingleTxtGR"/>
        <w:rPr/>
      </w:pPr>
      <w:r>
        <w:rPr/>
        <w:t>79.</w:t>
        <w:tab/>
        <w:t>Правовая системы Мальдивских островов в силу традиционно минимальной торговой активности и низкого уровня преступности эволюционировала медленными темпами и осталась в значительной степени недоразвитой по сравнению с правовыми системами соседних стран. Кроме того, в отличие от своих соседей страна не восприняла ни английское право, ни культуру общего права, хотя она находилась под британским протекторатом в период 1887-1965 годов. Тем не менее, в силу британского влияния в настоящее время [в основном за счет высшего образования] правовая система страны представляет собой смесь английского гражданского права, общего права и исламского права.</w:t>
      </w:r>
    </w:p>
    <w:p>
      <w:pPr>
        <w:pStyle w:val="SingleTxtGR"/>
        <w:rPr/>
      </w:pPr>
      <w:r>
        <w:rPr/>
        <w:t>80.</w:t>
        <w:tab/>
        <w:t xml:space="preserve">Быстрое экономическое развитие наряду с социальным прогрессом оказало огромное давление на правовую систему в целях ее преобразования в усовершенствованный механизм, который способен решать комплексные вопросы. Были приложены усилия для решения некоторых из этих вопросов, что привело к спонтанной смеси шариата и законодательства, основанного на общем праве. Результатом непоследовательного реагирования стала противоречивая система, часто не имеющая представления об обществе, которому она служит, и оставляющая большое поле для работы по устранению противоречий, введению в действие нового законодательства и приведению этой системы в соответствие с международными стандартами и наилучшей мировой практикой. </w:t>
      </w:r>
    </w:p>
    <w:p>
      <w:pPr>
        <w:pStyle w:val="SingleTxtGR"/>
        <w:rPr/>
      </w:pPr>
      <w:r>
        <w:rPr/>
        <w:t>81.</w:t>
        <w:tab/>
        <w:t>Тем не менее, после вступления в силу в 2008 году новой Конституции Мальдивских островов внутренняя правовая система подверглась тщательному обзору в целях ее модернизации и большей демократизации.</w:t>
      </w:r>
    </w:p>
    <w:p>
      <w:pPr>
        <w:pStyle w:val="SingleTxtGR"/>
        <w:rPr/>
      </w:pPr>
      <w:r>
        <w:rPr/>
        <w:t>82.</w:t>
        <w:tab/>
        <w:t>Конституция Мальдивских островов является высшим правовым документом страны. Все принимаемые законы должны соответствовать Конституции. Народный Меджлис наделен полномочиями в области законотворчества. Народный Меджлис правомочен принимать законы, касающиеся управления судами, судопроизводства,  апелляционной юрисдикции судов и процедур рассмотрения дел в судах</w:t>
      </w:r>
      <w:r>
        <w:rPr>
          <w:rStyle w:val="WWFootnoteReference"/>
          <w:rStyle w:val="FootnoteAnchor"/>
          <w:rFonts w:cs="Candara" w:ascii="Candara" w:hAnsi="Candara"/>
          <w:lang w:val="en-GB"/>
        </w:rPr>
        <w:footnoteReference w:id="8"/>
      </w:r>
      <w:r>
        <w:rPr/>
        <w:t>. Верховный Суд стоит во главе судебной системы, а суды имеют неотъемлемые полномочия по защите и регулированию своих собственных процедур в соответствии с законом и интересами правосудия</w:t>
      </w:r>
      <w:r>
        <w:rPr>
          <w:rStyle w:val="FootnoteCharacters"/>
          <w:rStyle w:val="FootnoteAnchor"/>
          <w:rFonts w:eastAsia="Georgia" w:cs="Georgia" w:ascii="Candara" w:hAnsi="Candara"/>
          <w:lang w:val="en-GB"/>
        </w:rPr>
        <w:footnoteReference w:id="9"/>
      </w:r>
      <w:r>
        <w:rPr/>
        <w:t>.</w:t>
      </w:r>
    </w:p>
    <w:p>
      <w:pPr>
        <w:pStyle w:val="SingleTxtGR"/>
        <w:rPr/>
      </w:pPr>
      <w:r>
        <w:rPr/>
        <w:t>83.</w:t>
        <w:tab/>
        <w:t>Сила подзаконных актов вытекает из законов, принимаемых Народным Меджлисом, на основании которых они вводятся в действие и применяются в соответствии с такими законными полномочиями. Любые подзаконные акты, которые являются обязательными для выполнения гражданами, необходимо принимать на основании полномочий по закону, принятому Народным Меджлисом</w:t>
      </w:r>
      <w:r>
        <w:rPr>
          <w:rStyle w:val="FootnoteCharacters"/>
          <w:rStyle w:val="FootnoteAnchor"/>
          <w:rFonts w:eastAsia="Georgia" w:cs="Georgia" w:ascii="Candara" w:hAnsi="Candara"/>
          <w:lang w:val="en-GB"/>
        </w:rPr>
        <w:footnoteReference w:id="10"/>
      </w:r>
      <w:r>
        <w:rPr/>
        <w:t>.</w:t>
      </w:r>
    </w:p>
    <w:p>
      <w:pPr>
        <w:pStyle w:val="H23GR"/>
        <w:rPr/>
      </w:pPr>
      <w:r>
        <w:rPr/>
        <w:tab/>
        <w:t>5.</w:t>
        <w:tab/>
        <w:t>Мальдивские полицейские службы</w:t>
      </w:r>
    </w:p>
    <w:p>
      <w:pPr>
        <w:pStyle w:val="SingleTxtGR"/>
        <w:rPr>
          <w:rFonts w:eastAsia="Georgia"/>
        </w:rPr>
      </w:pPr>
      <w:r>
        <w:rPr>
          <w:rFonts w:eastAsia="Georgia"/>
        </w:rPr>
        <w:t>84.</w:t>
        <w:tab/>
        <w:t xml:space="preserve">Мальдивская полицейская служба (МПС) была учреждена 1 сентября 2004 года в качестве отдельной гражданской организации. До этого полиция находилась в ведении Министерства обороны и национальной безопасности. МПС отвечает за обеспечение общественной безопасности; предотвращение и расследование преступлений; оказание помощи населению в случаях природных и антропогенных стихийных бедствий; содействие органам уголовной юстиции в выполнении их работы; и поддержание внутренней безопасности Мальдивских островов. Полиция помогает гражданам соблюдать закон за счет их информирования и предоставления надлежащих консультаций, использования средств массовой информации и в других формах. В своей работе полиция несет ответственность перед населением и органами власти. </w:t>
      </w:r>
    </w:p>
    <w:p>
      <w:pPr>
        <w:pStyle w:val="SingleTxtGR"/>
        <w:rPr>
          <w:rFonts w:eastAsia="Georgia"/>
        </w:rPr>
      </w:pPr>
      <w:r>
        <w:rPr>
          <w:rFonts w:eastAsia="Georgia"/>
        </w:rPr>
        <w:t>85.</w:t>
        <w:tab/>
        <w:t xml:space="preserve">Работа полиции основывается на положениях Конституции, Закона о полиции (2008 год) и других законодательных нормах и процедурах, которые применяются на Мальдивских островах. </w:t>
      </w:r>
    </w:p>
    <w:p>
      <w:pPr>
        <w:pStyle w:val="SingleTxtGR"/>
        <w:rPr>
          <w:rFonts w:eastAsia="Georgia"/>
        </w:rPr>
      </w:pPr>
      <w:r>
        <w:rPr>
          <w:rFonts w:eastAsia="Georgia"/>
        </w:rPr>
        <w:t>86.</w:t>
        <w:tab/>
        <w:t>Закон о полиции был принят Народным Меджлисом 5 августа 2008 года и утвержден Президентом 8 августа 2008 года. После его утверждения Президент также подписал документ, констатирующий, что Мальдивская полицейская служба создается как учреждение, находящееся в прямом ведении Министерства внутренних дел. В соответствии с Законом, полицейские силы находятся в подчинении Комиссара полиции, назначаемого Президентом. В Законе определяются полномочия полиции и устанавливаются правовые ограничения ее деятельности в соответствии с международными нормами и наилучшей мировой практикой. По Закону полиция уполномочена использовать оружие, производить аресты, обыски и выемки в соответствии с законом. На основании Закона впервые на Мальдивских островах также учреждается Комиссия по вопросам полицейской добросовестности, которая получает жалобы от населения на действия полиции и реагирует на них.</w:t>
      </w:r>
    </w:p>
    <w:p>
      <w:pPr>
        <w:pStyle w:val="H23GR"/>
        <w:rPr/>
      </w:pPr>
      <w:r>
        <w:rPr/>
        <w:tab/>
        <w:t>6.</w:t>
        <w:tab/>
        <w:t>Отправление правосудия</w:t>
      </w:r>
    </w:p>
    <w:p>
      <w:pPr>
        <w:pStyle w:val="H23GR"/>
        <w:rPr/>
      </w:pPr>
      <w:r>
        <w:rPr/>
        <w:tab/>
      </w:r>
      <w:r>
        <w:rPr>
          <w:lang w:val="en-GB"/>
        </w:rPr>
        <w:t>a</w:t>
      </w:r>
      <w:r>
        <w:rPr/>
        <w:t xml:space="preserve">) </w:t>
        <w:tab/>
        <w:t>Мальдивская судебная система</w:t>
      </w:r>
    </w:p>
    <w:p>
      <w:pPr>
        <w:pStyle w:val="SingleTxtGR"/>
        <w:rPr>
          <w:rFonts w:eastAsia="Georgia"/>
        </w:rPr>
      </w:pPr>
      <w:r>
        <w:rPr>
          <w:rFonts w:eastAsia="Georgia"/>
        </w:rPr>
        <w:t>87.</w:t>
        <w:tab/>
        <w:t>Верховный Суд как высший суд страны обладает исключительной и окончательной компетенцией по решению всех споров, касающихся квалификации или дисквалификации, избрания и статуса кандидатов в президенты и вице-президенты или смещения с должности Президента Народным Меджлисом.</w:t>
      </w:r>
    </w:p>
    <w:p>
      <w:pPr>
        <w:pStyle w:val="SingleTxtGR"/>
        <w:rPr>
          <w:rFonts w:eastAsia="Georgia"/>
        </w:rPr>
      </w:pPr>
      <w:r>
        <w:rPr>
          <w:rFonts w:eastAsia="Georgia"/>
        </w:rPr>
        <w:t>88.</w:t>
        <w:tab/>
        <w:t>Число судей Высокого Суда определяется в соответствии с законом, а дела в нем должны рассматриваться нечетным числом судей, заседающих совместно. Тогда как суды распределены по всей стране, серьезные дела на Мальдивских островах передаются в суды Мале. Верховный Суд и Высокий Суд заседают в Мале. В Мале действуют четыре суда низшей инстанции, которые разбирают гражданские, уголовные дела, дела несовершеннолетних и семейные дела. Суда присяжных не существует.</w:t>
      </w:r>
    </w:p>
    <w:p>
      <w:pPr>
        <w:pStyle w:val="SingleTxtGR"/>
        <w:rPr>
          <w:rFonts w:eastAsia="Georgia"/>
        </w:rPr>
      </w:pPr>
      <w:r>
        <w:rPr>
          <w:rFonts w:eastAsia="Georgia"/>
        </w:rPr>
        <w:t>89.</w:t>
        <w:tab/>
        <w:t>Судьи Верховного Суда назначаются Президентом и одобряются Народным Меджлисом. Председатель Верховного Суда является его высшим руководителем. Он назначается Президентом в консультациях с Комиссией по делам судебных служб, что требует подтверждения большинством голосов членов Народного Меджлиса.</w:t>
      </w:r>
    </w:p>
    <w:p>
      <w:pPr>
        <w:pStyle w:val="SingleTxtGR"/>
        <w:rPr>
          <w:rFonts w:eastAsia="Georgia"/>
        </w:rPr>
      </w:pPr>
      <w:r>
        <w:rPr>
          <w:rFonts w:eastAsia="Georgia"/>
        </w:rPr>
        <w:t>90.</w:t>
        <w:tab/>
        <w:t xml:space="preserve">Назначение и смещение с постов всех других судей возложено на Комиссию по делам судебных служб в соответствии со статьей 157 Конституции 2008 года. Комиссия по делам судебных служб является независимым и беспристрастным учреждением, выполняющим свои обязанности в соответствии с Конституцией и любыми другими законами, принятыми Народным Меджлисом. Компетенция Комиссии распространяется на всех членов судебной системы и других лиц, которые определены Народным Меджлисом. </w:t>
      </w:r>
    </w:p>
    <w:p>
      <w:pPr>
        <w:pStyle w:val="SingleTxtGR"/>
        <w:rPr>
          <w:rFonts w:eastAsia="Georgia"/>
        </w:rPr>
      </w:pPr>
      <w:r>
        <w:rPr>
          <w:rFonts w:eastAsia="Georgia"/>
        </w:rPr>
        <w:t>91.</w:t>
        <w:tab/>
        <w:t>Кроме того, Комиссия уполномочена расследовать жалобы в отношении судей и принимать к ним дисциплинарные меры, включая рекомендации об увольнении; разрабатывать правила, касающиеся системы набора судей и процедур их назначения; устанавливать этические стандарты работы судей; решать такие вопросы, которые являются необходимыми или целесообразными для выполнения обязанностей Комиссии; и консультировать Президента или Народный Меджлис по любым вопросам, относящимся к управлению судами.</w:t>
      </w:r>
    </w:p>
    <w:p>
      <w:pPr>
        <w:pStyle w:val="SingleTxtGR"/>
        <w:rPr/>
      </w:pPr>
      <w:r>
        <w:rPr>
          <w:rFonts w:eastAsia="Georgia"/>
        </w:rPr>
        <w:t>92.</w:t>
        <w:tab/>
        <w:t>Кроме того, компетенция в области управления судами также принадлежит самим судам, которые имеют неотъемлемое право защищать и регулировать свои собственные процедуры в соответствии с законом и интересами правосудия</w:t>
      </w:r>
      <w:r>
        <w:rPr>
          <w:rStyle w:val="FootnoteCharacters"/>
          <w:rStyle w:val="FootnoteAnchor"/>
          <w:rFonts w:eastAsia="Georgia" w:cs="Candara" w:ascii="Candara" w:hAnsi="Candara"/>
          <w:lang w:val="en-GB"/>
        </w:rPr>
        <w:footnoteReference w:id="11"/>
      </w:r>
      <w:r>
        <w:rPr>
          <w:rFonts w:eastAsia="Georgia"/>
        </w:rPr>
        <w:t>.</w:t>
      </w:r>
    </w:p>
    <w:p>
      <w:pPr>
        <w:pStyle w:val="H23GR"/>
        <w:rPr/>
      </w:pPr>
      <w:r>
        <w:rPr/>
        <w:tab/>
      </w:r>
      <w:r>
        <w:rPr>
          <w:lang w:val="en-GB"/>
        </w:rPr>
        <w:t>b</w:t>
      </w:r>
      <w:r>
        <w:rPr/>
        <w:t xml:space="preserve">) </w:t>
        <w:tab/>
        <w:t xml:space="preserve">Парламент </w:t>
      </w:r>
    </w:p>
    <w:p>
      <w:pPr>
        <w:pStyle w:val="SingleTxtGR"/>
        <w:rPr/>
      </w:pPr>
      <w:r>
        <w:rPr/>
        <w:t>93.</w:t>
        <w:tab/>
        <w:t>Статья 70 Конституции Мальдивских островов определяет, что "законодательной властью на Мальдивских островах наделяется Народный Меджлис"</w:t>
      </w:r>
      <w:r>
        <w:rPr>
          <w:rStyle w:val="FootnoteCharacters"/>
          <w:rStyle w:val="FootnoteAnchor"/>
          <w:rFonts w:cs="Georgia" w:ascii="Candara" w:hAnsi="Candara"/>
          <w:lang w:val="en-GB"/>
        </w:rPr>
        <w:footnoteReference w:id="12"/>
      </w:r>
      <w:r>
        <w:rPr/>
        <w:t xml:space="preserve">. В соответствии с Конституцией, Народный Меджлис уполномочен вносить поправки в Конституцию; принимать законодательство или изменять, либо отменять любые законы, которые могут входить в противоречие с догматами ислама; осуществлять надзор за исполнительной властью; одобрять ежегодные и дополнительные бюджеты; определять вопросы, относящиеся к ведению независимых комиссий и независимых управлений в соответствии с законом; и проводить общественные референдумы по вопросам государственной важности. Народный Меджлис избирается на пятилетний срок. </w:t>
      </w:r>
    </w:p>
    <w:p>
      <w:pPr>
        <w:pStyle w:val="SingleTxtGR"/>
        <w:rPr/>
      </w:pPr>
      <w:r>
        <w:rPr/>
        <w:t>94.</w:t>
        <w:tab/>
        <w:t>В статье 92 Конституции определяется, что "закон, принятый Народным Меджлисом обретает юридическую силу после его утверждения Президентом"</w:t>
      </w:r>
      <w:r>
        <w:rPr>
          <w:rStyle w:val="FootnoteCharacters"/>
          <w:rStyle w:val="FootnoteAnchor"/>
          <w:rFonts w:cs="Georgia" w:ascii="Candara" w:hAnsi="Candara"/>
          <w:lang w:val="en-GB"/>
        </w:rPr>
        <w:footnoteReference w:id="13"/>
      </w:r>
      <w:r>
        <w:rPr/>
        <w:t xml:space="preserve">. Статья 93 гласит, что "а) договоры, которая заключила исполнительная власть от имени государства с иностранными странами и международными организациями, должны быть одобрены Народным Меджлисом и должны вступать в силу только на основании решения Народного Меджлиса; </w:t>
      </w:r>
      <w:r>
        <w:rPr>
          <w:lang w:val="en-US"/>
        </w:rPr>
        <w:t>b</w:t>
      </w:r>
      <w:r>
        <w:rPr/>
        <w:t>) несмотря на положения статьи а), граждане обязаны действовать в соответствии с договорами, ратифицированными государством, только на основании закона, принятого Народным Меджлисом"</w:t>
      </w:r>
      <w:r>
        <w:rPr>
          <w:rStyle w:val="FootnoteCharacters"/>
          <w:rStyle w:val="FootnoteAnchor"/>
          <w:rFonts w:cs="Georgia" w:ascii="Candara" w:hAnsi="Candara"/>
          <w:lang w:val="en-GB"/>
        </w:rPr>
        <w:footnoteReference w:id="14"/>
      </w:r>
      <w:r>
        <w:rPr/>
        <w:t>.</w:t>
      </w:r>
    </w:p>
    <w:p>
      <w:pPr>
        <w:pStyle w:val="SingleTxtGR"/>
        <w:rPr/>
      </w:pPr>
      <w:r>
        <w:rPr/>
        <w:t>95.</w:t>
        <w:tab/>
        <w:t xml:space="preserve">В силу полномочий, которыми наделен Народный Меджлис по статье 98 Конституции, Народный Меджлис может вызвать и допросить под присягой любого члена Кабинета или правительства или потребовать от них предъявить документы, связанные с надлежащим выполнением этим лицом своих обязанностей. Подобным же образом Народный Меджлис вправе вызвать любое лицо для дачи показаний под присягой или представления документов. </w:t>
      </w:r>
    </w:p>
    <w:p>
      <w:pPr>
        <w:pStyle w:val="SingleTxtGR"/>
        <w:rPr/>
      </w:pPr>
      <w:r>
        <w:rPr/>
        <w:t>96.</w:t>
        <w:tab/>
        <w:t>Кроме того, по некоторым основаниям и после выполнения определенных условий, как это предусмотрено статьей 100 Конституции, Народный Меджлис может путем принятия резолюции отстранить Президента или Вице-президента от должности или по статье 101 Конституции вынести вотум недоверия любому члену Кабинета.</w:t>
      </w:r>
    </w:p>
    <w:p>
      <w:pPr>
        <w:pStyle w:val="H23GR"/>
        <w:rPr/>
      </w:pPr>
      <w:r>
        <w:rPr/>
        <w:tab/>
        <w:t>7.</w:t>
        <w:tab/>
        <w:t>Неправительственные организации (НПО)</w:t>
      </w:r>
    </w:p>
    <w:p>
      <w:pPr>
        <w:pStyle w:val="SingleTxtGR"/>
        <w:rPr/>
      </w:pPr>
      <w:r>
        <w:rPr/>
        <w:t>97.</w:t>
        <w:tab/>
        <w:t xml:space="preserve">Как и отсутствие в прошлом политических партий являлось существенным недостатком в политической жизни страны, так и наличие ранее всего одной НПО, работающей непосредственно в сфере прав человека, значительно усложняло продвижение прав человека, особенно в плане смещения баланса в пользу личности в вопросах, относящихся к государству. До недавних лет на Мальдивских островах действовало лишь небольшое количество НПО. </w:t>
      </w:r>
    </w:p>
    <w:p>
      <w:pPr>
        <w:pStyle w:val="SingleTxtGR"/>
        <w:rPr/>
      </w:pPr>
      <w:r>
        <w:rPr/>
        <w:t>98.</w:t>
        <w:tab/>
        <w:t xml:space="preserve">Однако в соответствии с пересмотренной нормативной базой и при поддержке правительства число зарегистрированных НПО значительно увеличилось (в настоящее время их в общей сложности насчитывается 1 069), а требующейся для их регистрации срок составляет в среднем пятнадцать дней. </w:t>
      </w:r>
    </w:p>
    <w:p>
      <w:pPr>
        <w:pStyle w:val="HChGR"/>
        <w:rPr/>
      </w:pPr>
      <w:r>
        <w:rPr/>
        <w:tab/>
      </w:r>
      <w:r>
        <w:rPr>
          <w:lang w:val="en-GB"/>
        </w:rPr>
        <w:t>III</w:t>
      </w:r>
      <w:r>
        <w:rPr/>
        <w:t>.</w:t>
        <w:tab/>
        <w:t>Общие рамки защиты и поощрения прав человека</w:t>
      </w:r>
    </w:p>
    <w:p>
      <w:pPr>
        <w:pStyle w:val="H1GR"/>
        <w:rPr/>
      </w:pPr>
      <w:r>
        <w:rPr/>
        <w:tab/>
      </w:r>
      <w:r>
        <w:rPr>
          <w:lang w:val="en-GB"/>
        </w:rPr>
        <w:t>A</w:t>
      </w:r>
      <w:r>
        <w:rPr/>
        <w:t>.</w:t>
        <w:tab/>
        <w:t>Общее введение</w:t>
      </w:r>
    </w:p>
    <w:p>
      <w:pPr>
        <w:pStyle w:val="SingleTxtGR"/>
        <w:rPr/>
      </w:pPr>
      <w:r>
        <w:rPr/>
        <w:t>99.</w:t>
        <w:tab/>
        <w:t xml:space="preserve">Мальдивские острова присоединились к Организации Объединенных Наций (ООН) в 1965 году после обретения независимости. С 1978 года Мальдивы следовали политике международной вовлеченности, активизируя связи со всеми государствами, международными организациями и учреждениями-донорами. В 1982 году Мальдивы присоединились к Британскому Содружеству. Они также стали одной из стран-основательниц Ассоциации регионального сотрудничества стран Южной Азии (СААРК), а также являются членом Всемирной торговой организации (ВТО) и Многостороннего агентства по инвестиционным гарантиям (МИГА). Кроме того, Мальдивы являются государством-участником Договора о нераспространении ядерного оружия, а также ряда других конвенций о защите окружающей среды, пресечении терроризма и поощрении прав человека. </w:t>
      </w:r>
    </w:p>
    <w:p>
      <w:pPr>
        <w:pStyle w:val="SingleTxtGR"/>
        <w:rPr/>
      </w:pPr>
      <w:r>
        <w:rPr/>
        <w:t>100.</w:t>
        <w:tab/>
        <w:t xml:space="preserve">С 2003 года Мальдивские острова развивали диалог и сотрудничество с международными организациями по правам человека, такими, как Международная амнистия и Международный Комитет Красного Креста (МККК) и присоединились к шести из семи основных международных договоров в области прав человека, включая МПГПП и МПЭСКП. В тот же период Мальдивы также активизировали связи с Парламентской ассоциацией Британского Содружества и вступили в Межпарламентский союз. </w:t>
      </w:r>
    </w:p>
    <w:p>
      <w:pPr>
        <w:pStyle w:val="SingleTxtGR"/>
        <w:rPr/>
      </w:pPr>
      <w:r>
        <w:rPr/>
        <w:t>101.</w:t>
        <w:tab/>
        <w:t xml:space="preserve">В 2006 году Мальдивские острова открыли дипломатическое представительство в Женеве для облегчения взаимодействия с Советом по правам человека и Управлением Верховного комиссара по правам человека в целях лучшего осуществления своих новых правозащитных обязательств и принятия последующих мер в связи с заключительными замечаниями договорных органов, а также продолжения конструктивного диалога со специальными процедурами Совета по правам человека. </w:t>
      </w:r>
    </w:p>
    <w:p>
      <w:pPr>
        <w:pStyle w:val="SingleTxtGR"/>
        <w:rPr/>
      </w:pPr>
      <w:r>
        <w:rPr/>
        <w:t>102.</w:t>
        <w:tab/>
        <w:t xml:space="preserve">Правительство Мальдивских островов также активно высказывалось за учреждение в стране отделения ООН по правам человека, в результате чего в 2007 году был создан пост Советника ООН по правам человека на Мальдивах (в рамках Управления резидента-координатора ООН). Советник по правам человека из УВКПЧ получил мандат на работу с правительством, Национальной комиссией по правам человека и НПО сроком на один год. </w:t>
      </w:r>
    </w:p>
    <w:p>
      <w:pPr>
        <w:pStyle w:val="H1GR"/>
        <w:rPr/>
      </w:pPr>
      <w:r>
        <w:rPr/>
        <w:tab/>
      </w:r>
      <w:r>
        <w:rPr>
          <w:lang w:val="en-GB"/>
        </w:rPr>
        <w:t>B</w:t>
      </w:r>
      <w:r>
        <w:rPr/>
        <w:t>.</w:t>
        <w:tab/>
        <w:t>Принятие международных норм в области прав человека</w:t>
      </w:r>
    </w:p>
    <w:p>
      <w:pPr>
        <w:pStyle w:val="H23GR"/>
        <w:rPr/>
      </w:pPr>
      <w:r>
        <w:rPr/>
        <w:tab/>
        <w:t>1.</w:t>
        <w:tab/>
        <w:t>Ратификация международных договоров в области прав человека</w:t>
      </w:r>
    </w:p>
    <w:p>
      <w:pPr>
        <w:pStyle w:val="SingleTxtGR"/>
        <w:rPr/>
      </w:pPr>
      <w:r>
        <w:rPr/>
        <w:t>103.</w:t>
        <w:tab/>
        <w:t xml:space="preserve">Мальдивские острова придают самое больш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ые основы защиты прав человека в рамках своей общей политики по улучшению качества жизни всех мальдивцев. </w:t>
      </w:r>
    </w:p>
    <w:p>
      <w:pPr>
        <w:pStyle w:val="SingleTxtGR"/>
        <w:rPr/>
      </w:pPr>
      <w:r>
        <w:rPr/>
        <w:t>104.</w:t>
        <w:tab/>
        <w:t xml:space="preserve">В настоящее время Мальдивские острова являются участником шести из семи основных международных договоров. Несмотря на то, что были предприняты важные шаги в области осуществления содержащихся в них обязательств, существенные меры все еще предстоит принять. За последние три года правительство представило четыре доклада договорным органам в целях своевременного выполнения своих обязательств по отчетности. Этот прогресс был впоследствии закреплен в августе 2007 года решением правительства о разработке общего базового документа, направленного на оптимизацию договорной отчетности. Мальдивы стали одной из первых стран в мире, принявших эту инновационную меру. </w:t>
      </w:r>
    </w:p>
    <w:p>
      <w:pPr>
        <w:pStyle w:val="SingleTxtGR"/>
        <w:rPr/>
      </w:pPr>
      <w:r>
        <w:rPr/>
        <w:t>105.</w:t>
        <w:tab/>
        <w:t xml:space="preserve">За счет этих международных обязательств правительство взяло на себя обязанность по поощрению как гражданских и политических прав, так и экономических, социальных и культурных прав и прав ребенка, и по искоренению пыток и всех форм дискриминации. </w:t>
      </w:r>
    </w:p>
    <w:p>
      <w:pPr>
        <w:pStyle w:val="SingleTxtGR"/>
        <w:rPr/>
      </w:pPr>
      <w:r>
        <w:rPr/>
        <w:t>106.</w:t>
        <w:tab/>
        <w:t xml:space="preserve">Вместе с тем, Мальдивские острова пока еще не стали участником Международной конвенции о защите прав всех трудящихся-мигрантов и членов их семей, хотя правительство ведет работу по завершению всех национальных формальностей для присоединения к ней. При присоединении к основным международным договорам в области прав человека правительство сделало оговорки к некоторым положениям МПГПП, КПР и КЛДЖ, которые относятся к свободе религии, равенству мужчин и женщин, альтернативному воспитанию и усыновлению. В настоящее время правительство разрабатывает законодательство по снятию оговорок Мальдивских островов, относящихся к равенству мужчин и женщин.  </w:t>
      </w:r>
    </w:p>
    <w:p>
      <w:pPr>
        <w:pStyle w:val="SingleTxtGR"/>
        <w:rPr/>
      </w:pPr>
      <w:r>
        <w:rPr/>
        <w:t>107.</w:t>
        <w:tab/>
        <w:t xml:space="preserve">Полный перечень договоров и конвенций содержится в приложении </w:t>
      </w:r>
      <w:r>
        <w:rPr>
          <w:lang w:val="en-GB"/>
        </w:rPr>
        <w:t>II</w:t>
      </w:r>
      <w:r>
        <w:rPr/>
        <w:t>.</w:t>
      </w:r>
    </w:p>
    <w:p>
      <w:pPr>
        <w:pStyle w:val="SingleTxtGR"/>
        <w:rPr/>
      </w:pPr>
      <w:r>
        <w:rPr/>
        <w:tab/>
      </w:r>
      <w:r>
        <w:rPr>
          <w:lang w:val="en-GB"/>
        </w:rPr>
        <w:t>a</w:t>
      </w:r>
      <w:r>
        <w:rPr/>
        <w:t>)</w:t>
        <w:tab/>
        <w:t xml:space="preserve">Международная конвенция о ликвидации всех форм расовой дискриминации; </w:t>
      </w:r>
    </w:p>
    <w:p>
      <w:pPr>
        <w:pStyle w:val="SingleTxtGR"/>
        <w:rPr/>
      </w:pPr>
      <w:r>
        <w:rPr/>
        <w:tab/>
      </w:r>
      <w:r>
        <w:rPr>
          <w:lang w:val="en-GB"/>
        </w:rPr>
        <w:t>b</w:t>
      </w:r>
      <w:r>
        <w:rPr/>
        <w:t>)</w:t>
        <w:tab/>
        <w:t>Конвенция о ликвидации всех форм дискриминации в отношении женщин;</w:t>
      </w:r>
    </w:p>
    <w:p>
      <w:pPr>
        <w:pStyle w:val="SingleTxtGR"/>
        <w:rPr/>
      </w:pPr>
      <w:r>
        <w:rPr/>
        <w:tab/>
      </w:r>
      <w:r>
        <w:rPr>
          <w:lang w:val="en-GB"/>
        </w:rPr>
        <w:t>c</w:t>
      </w:r>
      <w:r>
        <w:rPr/>
        <w:t>)</w:t>
        <w:tab/>
        <w:t>Конвенция против пыток и других жестоких, бесчеловечных или унижающих достоинство видов обращения и наказания;</w:t>
      </w:r>
    </w:p>
    <w:p>
      <w:pPr>
        <w:pStyle w:val="SingleTxtGR"/>
        <w:rPr/>
      </w:pPr>
      <w:r>
        <w:rPr/>
        <w:tab/>
      </w:r>
      <w:r>
        <w:rPr>
          <w:lang w:val="en-GB"/>
        </w:rPr>
        <w:t>d</w:t>
      </w:r>
      <w:r>
        <w:rPr/>
        <w:t>)</w:t>
        <w:tab/>
        <w:t>Конвенция о правах ребенка;</w:t>
      </w:r>
    </w:p>
    <w:p>
      <w:pPr>
        <w:pStyle w:val="SingleTxtGR"/>
        <w:rPr/>
      </w:pPr>
      <w:r>
        <w:rPr/>
        <w:tab/>
      </w:r>
      <w:r>
        <w:rPr>
          <w:lang w:val="en-GB"/>
        </w:rPr>
        <w:t>e</w:t>
      </w:r>
      <w:r>
        <w:rPr/>
        <w:t>)</w:t>
        <w:tab/>
        <w:t>Международный пакт о гражданских и политических правах;</w:t>
      </w:r>
    </w:p>
    <w:p>
      <w:pPr>
        <w:pStyle w:val="SingleTxtGR"/>
        <w:rPr/>
      </w:pPr>
      <w:r>
        <w:rPr/>
        <w:tab/>
      </w:r>
      <w:r>
        <w:rPr>
          <w:lang w:val="en-GB"/>
        </w:rPr>
        <w:t>f</w:t>
      </w:r>
      <w:r>
        <w:rPr/>
        <w:t>)</w:t>
        <w:tab/>
        <w:t>Международный пакт об экономических, социальных и культурных правах.</w:t>
      </w:r>
    </w:p>
    <w:p>
      <w:pPr>
        <w:pStyle w:val="H23GR"/>
        <w:rPr/>
      </w:pPr>
      <w:r>
        <w:rPr/>
        <w:tab/>
      </w:r>
      <w:r>
        <w:rPr>
          <w:lang w:val="en-GB"/>
        </w:rPr>
        <w:t>a</w:t>
      </w:r>
      <w:r>
        <w:rPr/>
        <w:t>)</w:t>
        <w:tab/>
        <w:t xml:space="preserve">Оговорки и заявления  </w:t>
      </w:r>
    </w:p>
    <w:p>
      <w:pPr>
        <w:pStyle w:val="SingleTxtGR"/>
        <w:rPr/>
      </w:pPr>
      <w:r>
        <w:rPr/>
        <w:t>108.</w:t>
        <w:tab/>
        <w:t xml:space="preserve">Правительство Мальдивских островов принимает к сведению замечание общего порядка № 24 (1994 год), в котором Комитет по правам человека определил принципы международного права, применяющиеся к оговоркам. </w:t>
      </w:r>
    </w:p>
    <w:p>
      <w:pPr>
        <w:pStyle w:val="SingleTxtGR"/>
        <w:rPr/>
      </w:pPr>
      <w:r>
        <w:rPr/>
        <w:t>109.</w:t>
        <w:tab/>
        <w:t xml:space="preserve">Правительство сделало оговорку к статье 18 МПГПП о свободе религии и убеждений, заявив, что "применение принципов, изложенных в статье 18 Пакта, не должно ограничивать юридическую силу Конституции Мальдивской Республики". Правительство отмечает, что Специальный докладчик по вопросу о свободе религии или убеждений указал, что "в тексте оговорки четко не определяется, ограничена ли оговорка аспектами проявления данного права, или же она также направлена на осуществление свободы иметь или принимать религию или убеждения по своему выбору". В этой связи он сослался на Замечание общего порядка № 22 Комитета по правам человека, в пункте 8 которого предусматривается, что государства-участники не могут оставлять за собой право отвергать свободу мысли, совести и религии или отказывать меньшинствам в праве исповедовать свою собственную религию. Правительство, тем не менее, не сделало оговорок к следующим статьям: статье 2, которая обязывает государство уважать и обеспечивать всем находящимся в пределах его территории и под его юрисдикцией лицам права, признаваемые в Пакте, без какого бы то ни было различия по религиозному признаку; статье 20, которая обязывает государство законодательно запрещать выступление в пользу национальной, расовой или религиозной ненависти, представляющее собой подстрекательство к дискриминации, вражде или насилию; статье 26, которая запрещает дискриминацию по религиозным основаниям, и статье 27, которая предусматривает право членов меньшинств исповедовать свою религию и исполнять ее обряды. Такие же положения были инкорпорированы в новую Конституцию. </w:t>
      </w:r>
    </w:p>
    <w:p>
      <w:pPr>
        <w:pStyle w:val="SingleTxtGR"/>
        <w:rPr/>
      </w:pPr>
      <w:r>
        <w:rPr/>
        <w:t>110.</w:t>
        <w:tab/>
        <w:t>Правительство также сделало оговорки к статье 7 а) КЛДЖ в том смысле, что содержащееся в данном пункте положение вступает в конфликт с положением статьи 34 Конституции Мальдивских островов 1998 года. Правительство также зарезервировало "свое право применять статью 16 КЛДЖ, касающуюся равенства мужчин и женщин, во всех делах, относящихся к браку и семейным отношениям без ограничения юридической силы исламского шариата, который регулирует все брачные и семейные отношения на 100% мусульманского населения Мальдивских островов". Многие из этих вопросов были инкорпорированы в новую Конституцию, которая вступила в силу в 2008 году, в результате чего в оговорке к статье 7 а) отпала необходимость, поскольку сейчас женщины могут занимать пост Президента. Таким образом, в настоящее время правительство осуществляет внутренние процедуры с тем, чтобы представить на рассмотрение вопрос о снятии упомянутой оговорки в ближайшем будущем.</w:t>
      </w:r>
    </w:p>
    <w:p>
      <w:pPr>
        <w:pStyle w:val="SingleTxtGR"/>
        <w:rPr/>
      </w:pPr>
      <w:r>
        <w:rPr/>
        <w:t>111.</w:t>
        <w:tab/>
        <w:t xml:space="preserve">Правительство сделало оговорку к пункту 1 статьи 14 КПР (свобода мысли, совести и религии), поскольку "Конституция и законы Мальдивской Республики определяют, что все мальдивцы должны быть мусульманами". </w:t>
      </w:r>
    </w:p>
    <w:p>
      <w:pPr>
        <w:pStyle w:val="SingleTxtGR"/>
        <w:rPr/>
      </w:pPr>
      <w:r>
        <w:rPr/>
        <w:t>112.</w:t>
        <w:tab/>
        <w:t xml:space="preserve">Правительство также сделало оговорки к статьям 20 и 21 КПР, в которых рассматриваются вопросы альтернативного воспитания и усыновления, "поскольку исламский шариат является одним из основополагающих источников мальдивского права, и поскольку шариат не включает систему усыновления в число путей и способов защиты и воспитания детей, содержащихся в шариате". Тем не менее, на практике система защиты уязвимых детей существует. "Ислаахийя" (детский образовательный и подготовительный центр) представляет собой место для маленьких детей, где осуществляется обучение и преподавание в области этики труда при полном финансировании со стороны правительства. Государство имеет право отдавать брошенных детей в недавно созданное учреждение под названием "Кудакудхинге Хийя", предназначенное для детей в возрасте до девяти лет. Этот интернат был учрежден Министерством по гендерным вопросам и делам семьи с целью создания безопасной и стимулирующей среды для уязвимых детей, у которых нет других возможностей для базового воспитания. В настоящее время в интернате содержатся 45 детей. Основная часть из них попали туда из семей, в которых родители были арестованы за тяжкие преступления или отбывают в настоящее время сроки тюремного заключения, исчезли или являются жертвами серьезных посягательств. </w:t>
      </w:r>
    </w:p>
    <w:p>
      <w:pPr>
        <w:pStyle w:val="SingleTxtGR"/>
        <w:rPr/>
      </w:pPr>
      <w:r>
        <w:rPr/>
        <w:t>113.</w:t>
        <w:tab/>
        <w:t xml:space="preserve">Нынешнее социально-культурное и политическое устройство на Мальдивах и преобладающее толкование с точки зрения шариата вопросов, касающихся сделанных оговорок, затрудняют усилия по реагированию на лежащие в их основе социальные причины. Одним из примеров этого стало существенное недовольство, связанное с назначением женщин на должности судей на Мальдивах, которое было произведено по рекомендации Специального докладчика по вопросу о независимости судей и адвокатов. Несмотря на острую критику со стороны различных частей общества, правительство привержено защите духа конвенций, участником которых оно является. </w:t>
      </w:r>
    </w:p>
    <w:p>
      <w:pPr>
        <w:pStyle w:val="SingleTxtGR"/>
        <w:rPr/>
      </w:pPr>
      <w:r>
        <w:rPr/>
        <w:t>114.</w:t>
        <w:tab/>
        <w:t xml:space="preserve">При этом правительство взяло на себя обязательство изучить вопрос о снятии сделанных к конвенциям оговорок. Продолжающаяся программа правовой реформы представит собой эпохальное событие в этом процессе. Как  ожидается, ряд реформ упростят снятие оговорок по КПР и КЛДЖ. </w:t>
      </w:r>
    </w:p>
    <w:p>
      <w:pPr>
        <w:pStyle w:val="H23GR"/>
        <w:rPr/>
      </w:pPr>
      <w:r>
        <w:rPr/>
        <w:tab/>
        <w:t>2.</w:t>
        <w:tab/>
        <w:t>Ратификация других договоров Организации Объединенных Наций в области прав человека и соответствующих соглашений</w:t>
      </w:r>
    </w:p>
    <w:p>
      <w:pPr>
        <w:pStyle w:val="SingleTxtGR"/>
        <w:rPr/>
      </w:pPr>
      <w:r>
        <w:rPr/>
        <w:t>115.</w:t>
        <w:tab/>
        <w:t>Мальдивы ратифицировали следующие договоры Организации Объединенных Наций в области прав человека и соответствующие соглашения:</w:t>
      </w:r>
    </w:p>
    <w:p>
      <w:pPr>
        <w:pStyle w:val="SingleTxtGR"/>
        <w:rPr/>
      </w:pPr>
      <w:r>
        <w:rPr/>
        <w:tab/>
      </w:r>
      <w:r>
        <w:rPr>
          <w:lang w:val="en-GB"/>
        </w:rPr>
        <w:t>a</w:t>
      </w:r>
      <w:r>
        <w:rPr/>
        <w:t>)</w:t>
        <w:tab/>
        <w:t>Международную конвенцию о защите всех лиц от насильственных исчезновений – 20 декабря 2006 года, Нью-Йорк | подписание:</w:t>
      </w:r>
      <w:r>
        <w:rPr>
          <w:lang w:val="en-GB"/>
        </w:rPr>
        <w:t> </w:t>
      </w:r>
      <w:r>
        <w:rPr/>
        <w:t xml:space="preserve">6 февраля 2007 года; </w:t>
      </w:r>
    </w:p>
    <w:p>
      <w:pPr>
        <w:pStyle w:val="SingleTxtGR"/>
        <w:rPr/>
      </w:pPr>
      <w:r>
        <w:rPr/>
        <w:tab/>
      </w:r>
      <w:r>
        <w:rPr>
          <w:lang w:val="en-GB"/>
        </w:rPr>
        <w:t>b</w:t>
      </w:r>
      <w:r>
        <w:rPr/>
        <w:t>)</w:t>
        <w:tab/>
        <w:t xml:space="preserve">Конвенцию Организации Объединенных Наций о правах инвалидов – 13 декабря 2006 года, подписание в Нью-Йорке: 02 октября 2007 года; </w:t>
      </w:r>
    </w:p>
    <w:p>
      <w:pPr>
        <w:pStyle w:val="SingleTxtGR"/>
        <w:rPr/>
      </w:pPr>
      <w:r>
        <w:rPr/>
        <w:tab/>
      </w:r>
      <w:r>
        <w:rPr>
          <w:lang w:val="en-GB"/>
        </w:rPr>
        <w:t>c</w:t>
      </w:r>
      <w:r>
        <w:rPr/>
        <w:t>)</w:t>
        <w:tab/>
        <w:t>Международную конвенцию о борьбе с апартеидом в спорте – 10 декабря 1985 года, Нью-Йорк | Подписание: 3 октября 1986 года;</w:t>
      </w:r>
    </w:p>
    <w:p>
      <w:pPr>
        <w:pStyle w:val="SingleTxtGR"/>
        <w:rPr/>
      </w:pPr>
      <w:r>
        <w:rPr/>
        <w:tab/>
      </w:r>
      <w:r>
        <w:rPr>
          <w:lang w:val="en-GB"/>
        </w:rPr>
        <w:t>d</w:t>
      </w:r>
      <w:r>
        <w:rPr/>
        <w:t>)</w:t>
        <w:tab/>
        <w:t>Международную конвенцию о пресечении преступления апартеида и наказании за него – 30 ноября 1973 года, Нью-Йорк | Присоединение: 24 апреля 1984 года;</w:t>
      </w:r>
    </w:p>
    <w:p>
      <w:pPr>
        <w:pStyle w:val="SingleTxtGR"/>
        <w:rPr/>
      </w:pPr>
      <w:r>
        <w:rPr/>
        <w:tab/>
      </w:r>
      <w:r>
        <w:rPr>
          <w:lang w:val="en-GB"/>
        </w:rPr>
        <w:t>e</w:t>
      </w:r>
      <w:r>
        <w:rPr/>
        <w:t>)</w:t>
        <w:tab/>
        <w:t>Конвенцию о предупреждении преступления геноцида и наказании за него – 9 декабря 1948 года, Нью-Йорк | Присоединение: 24 апреля 1984 года.</w:t>
      </w:r>
    </w:p>
    <w:p>
      <w:pPr>
        <w:pStyle w:val="H23GR"/>
        <w:rPr/>
      </w:pPr>
      <w:r>
        <w:rPr/>
        <w:tab/>
        <w:t>3.</w:t>
        <w:tab/>
        <w:t>Ратификация других соответствующих международных конвенций</w:t>
      </w:r>
    </w:p>
    <w:p>
      <w:pPr>
        <w:pStyle w:val="SingleTxtGR"/>
        <w:rPr/>
      </w:pPr>
      <w:r>
        <w:rPr/>
        <w:t>116.</w:t>
        <w:tab/>
        <w:t>Мальдивы ратифицировали следующие соответствующие международные конвенции:</w:t>
      </w:r>
    </w:p>
    <w:p>
      <w:pPr>
        <w:pStyle w:val="SingleTxtGR"/>
        <w:rPr/>
      </w:pPr>
      <w:r>
        <w:rPr/>
        <w:tab/>
      </w:r>
      <w:r>
        <w:rPr>
          <w:lang w:val="en-GB"/>
        </w:rPr>
        <w:t>a</w:t>
      </w:r>
      <w:r>
        <w:rPr/>
        <w:t>)</w:t>
        <w:tab/>
        <w:t xml:space="preserve">Международную конвенцию о борьбе с апартеидом в спорте – 10 декабря 1985 года, Нью-Йорк | Подписание: 3 октября 1986 года; </w:t>
      </w:r>
    </w:p>
    <w:p>
      <w:pPr>
        <w:pStyle w:val="SingleTxtGR"/>
        <w:jc w:val="left"/>
        <w:rPr/>
      </w:pPr>
      <w:r>
        <w:rPr/>
        <w:tab/>
      </w:r>
      <w:r>
        <w:rPr>
          <w:lang w:val="en-GB"/>
        </w:rPr>
        <w:t>b</w:t>
      </w:r>
      <w:r>
        <w:rPr/>
        <w:t>)</w:t>
        <w:tab/>
        <w:t>Международную конвенцию о пресечении преступления апартеида и наказании за него – 30 ноября 1973 года, Нью-Йорк | Присоединение:</w:t>
        <w:br/>
        <w:t xml:space="preserve">24 апреля 1984 года; </w:t>
      </w:r>
    </w:p>
    <w:p>
      <w:pPr>
        <w:pStyle w:val="SingleTxtGR"/>
        <w:rPr/>
      </w:pPr>
      <w:r>
        <w:rPr/>
        <w:tab/>
      </w:r>
      <w:r>
        <w:rPr>
          <w:lang w:val="en-GB"/>
        </w:rPr>
        <w:t>c</w:t>
      </w:r>
      <w:r>
        <w:rPr/>
        <w:t>)</w:t>
        <w:tab/>
        <w:t xml:space="preserve">Конвенцию о предупреждении преступления геноцида и наказании за него – 9 декабря 1948 года, Нью-Йорк | Присоединение: 24 апреля 1984 года. </w:t>
      </w:r>
    </w:p>
    <w:p>
      <w:pPr>
        <w:pStyle w:val="H23GR"/>
        <w:rPr/>
      </w:pPr>
      <w:r>
        <w:rPr/>
        <w:tab/>
        <w:t>4.</w:t>
        <w:tab/>
        <w:t>Ратификация региональных конвенций в области прав человека</w:t>
      </w:r>
    </w:p>
    <w:p>
      <w:pPr>
        <w:pStyle w:val="SingleTxtGR"/>
        <w:rPr/>
      </w:pPr>
      <w:r>
        <w:rPr/>
        <w:t>117.</w:t>
        <w:tab/>
        <w:t>Мальдивы ратифицировали следующие региональные конвенции в области прав человека:</w:t>
      </w:r>
    </w:p>
    <w:p>
      <w:pPr>
        <w:pStyle w:val="SingleTxtGR"/>
        <w:rPr/>
      </w:pPr>
      <w:r>
        <w:rPr/>
        <w:tab/>
      </w:r>
      <w:r>
        <w:rPr>
          <w:lang w:val="en-GB"/>
        </w:rPr>
        <w:t>a</w:t>
      </w:r>
      <w:r>
        <w:rPr/>
        <w:t>)</w:t>
        <w:tab/>
        <w:t xml:space="preserve">Устав Ассоциации регионального сотрудничества стран Южной Азии (СААРК) – 1985 год | ратификация: 8 декабря 1985 года; </w:t>
      </w:r>
    </w:p>
    <w:p>
      <w:pPr>
        <w:pStyle w:val="SingleTxtGR"/>
        <w:rPr/>
      </w:pPr>
      <w:r>
        <w:rPr/>
        <w:tab/>
      </w:r>
      <w:r>
        <w:rPr>
          <w:lang w:val="en-GB"/>
        </w:rPr>
        <w:t>b</w:t>
      </w:r>
      <w:r>
        <w:rPr/>
        <w:t>)</w:t>
        <w:tab/>
        <w:t xml:space="preserve">Конвенцию СААРК о наркотиках и психотропных веществах − 1990 год | подписание: 23 ноября 1990 года | ратификация: 14 февраля 1991 года; </w:t>
      </w:r>
    </w:p>
    <w:p>
      <w:pPr>
        <w:pStyle w:val="SingleTxtGR"/>
        <w:rPr/>
      </w:pPr>
      <w:r>
        <w:rPr/>
        <w:tab/>
      </w:r>
      <w:r>
        <w:rPr>
          <w:lang w:val="en-GB"/>
        </w:rPr>
        <w:t>c</w:t>
      </w:r>
      <w:r>
        <w:rPr/>
        <w:t>)</w:t>
        <w:tab/>
        <w:t xml:space="preserve">Региональную конвенцию СААРК о пресечении терроризма − 1987 год | подписание: 23 ноября 1987 года | ратификация: 28 сентября 1987 года; </w:t>
      </w:r>
    </w:p>
    <w:p>
      <w:pPr>
        <w:pStyle w:val="SingleTxtGR"/>
        <w:rPr/>
      </w:pPr>
      <w:r>
        <w:rPr/>
        <w:tab/>
      </w:r>
      <w:r>
        <w:rPr>
          <w:lang w:val="en-GB"/>
        </w:rPr>
        <w:t>d</w:t>
      </w:r>
      <w:r>
        <w:rPr/>
        <w:t>)</w:t>
        <w:tab/>
        <w:t xml:space="preserve">Резервы продовольственной безопасности СААРК – 1987 год | подписание: 4 ноября 1987 года; </w:t>
      </w:r>
    </w:p>
    <w:p>
      <w:pPr>
        <w:pStyle w:val="SingleTxtGR"/>
        <w:rPr/>
      </w:pPr>
      <w:r>
        <w:rPr/>
        <w:tab/>
      </w:r>
      <w:r>
        <w:rPr>
          <w:lang w:val="en-GB"/>
        </w:rPr>
        <w:t>e</w:t>
      </w:r>
      <w:r>
        <w:rPr/>
        <w:t>)</w:t>
        <w:tab/>
        <w:t xml:space="preserve">Конвенцию СААРК о региональных мерах содействия улучшению благосостояния детей в Южной Азии | ратификация: 28 декабря 2003 года; </w:t>
      </w:r>
    </w:p>
    <w:p>
      <w:pPr>
        <w:pStyle w:val="SingleTxtGR"/>
        <w:rPr/>
      </w:pPr>
      <w:r>
        <w:rPr/>
        <w:tab/>
      </w:r>
      <w:r>
        <w:rPr>
          <w:lang w:val="en-GB"/>
        </w:rPr>
        <w:t>f</w:t>
      </w:r>
      <w:r>
        <w:rPr/>
        <w:t>)</w:t>
        <w:tab/>
        <w:t>Конвенцию СААРК о предотвращении торговли женщинами и детьми в целях проституции | ратификация: 28 декабря 2003 года;</w:t>
      </w:r>
      <w:r>
        <w:rPr>
          <w:lang w:val="en-GB"/>
        </w:rPr>
        <w:t> </w:t>
      </w:r>
    </w:p>
    <w:p>
      <w:pPr>
        <w:pStyle w:val="SingleTxtGR"/>
        <w:rPr/>
      </w:pPr>
      <w:r>
        <w:rPr/>
        <w:tab/>
      </w:r>
      <w:r>
        <w:rPr>
          <w:lang w:val="en-GB"/>
        </w:rPr>
        <w:t>g</w:t>
      </w:r>
      <w:r>
        <w:rPr/>
        <w:t>)</w:t>
        <w:tab/>
        <w:t xml:space="preserve">Устав Организации Исламская конференция (ОИК) – февраль 1972 года, ратификация в Джидде: 1 августа 1974 года; </w:t>
      </w:r>
    </w:p>
    <w:p>
      <w:pPr>
        <w:pStyle w:val="SingleTxtGR"/>
        <w:rPr/>
      </w:pPr>
      <w:r>
        <w:rPr/>
        <w:tab/>
      </w:r>
      <w:r>
        <w:rPr>
          <w:lang w:val="en-GB"/>
        </w:rPr>
        <w:t>h</w:t>
      </w:r>
      <w:r>
        <w:rPr/>
        <w:t>)</w:t>
        <w:tab/>
        <w:t>Общее соглашение об экономическом, техническом и торговом сотрудничестве между странами-членами Исламской конференции − 2 мая 1977 года, подписание в Триполи, Ливия: 17 декабря 1977 года.</w:t>
      </w:r>
    </w:p>
    <w:p>
      <w:pPr>
        <w:pStyle w:val="H1GR"/>
        <w:rPr/>
      </w:pPr>
      <w:r>
        <w:rPr/>
        <w:tab/>
      </w:r>
      <w:r>
        <w:rPr>
          <w:lang w:val="en-GB"/>
        </w:rPr>
        <w:t>C</w:t>
      </w:r>
      <w:r>
        <w:rPr/>
        <w:t>.</w:t>
        <w:tab/>
        <w:t>Правовые рамки на национальном уровне</w:t>
      </w:r>
    </w:p>
    <w:p>
      <w:pPr>
        <w:pStyle w:val="H23GR"/>
        <w:rPr/>
      </w:pPr>
      <w:r>
        <w:rPr/>
        <w:tab/>
        <w:t>1.</w:t>
        <w:tab/>
        <w:t>Система защиты прав человека Мальдивских островов</w:t>
      </w:r>
    </w:p>
    <w:p>
      <w:pPr>
        <w:pStyle w:val="SingleTxtGR"/>
        <w:rPr/>
      </w:pPr>
      <w:r>
        <w:rPr/>
        <w:t>118.</w:t>
        <w:tab/>
        <w:t xml:space="preserve">Только в последние несколько лет Мальдивы активно осуществляли программу действий, заключающуюся в защите и поощрении прав человека в соответствии с международными стандартами. Конституция 1998 года предусматривала некоторые ограниченные конституционные права и свободы, тогда как в статутное право входила защита прав человека, допустимая исламским шариатом. </w:t>
      </w:r>
    </w:p>
    <w:p>
      <w:pPr>
        <w:pStyle w:val="SingleTxtGR"/>
        <w:rPr/>
      </w:pPr>
      <w:r>
        <w:rPr/>
        <w:t>119.</w:t>
        <w:tab/>
        <w:t>Недавние успехи, достигнутые в области прав человека, заключаются в следующем: учреждение института политических партий; создание Национальной комиссии по правам человека; включение в Конституцию 2008 года главы об основополагающих правах и свободах в соответствии со стандартами международного билля о правах; и пересмотр системы уголовного правосудия, включая разработку принципиально нового уголовного кодекса и закона об уголовном процессе. Кроме того, правозащитные соображения лежат в основе других новых важных законодательных актов, включая Закон о вооруженных силах, Закон о занятости и Закон о полиции. Все эти законы сейчас действуют и являются первыми в своем роде на Мальдивах. Продолжают также предприниматься усилия в целях создания среды, благоприятной для деятельности гражданского общества и средств массовой информации, в частности за счет законов о реформе СМИ и усовершенствованных процедур регистрации НПО.</w:t>
      </w:r>
    </w:p>
    <w:p>
      <w:pPr>
        <w:pStyle w:val="H23GR"/>
        <w:rPr/>
      </w:pPr>
      <w:r>
        <w:rPr/>
        <w:tab/>
        <w:t>2.</w:t>
        <w:tab/>
        <w:t>Существующие институциональные процедуры по защите прав человека</w:t>
      </w:r>
    </w:p>
    <w:p>
      <w:pPr>
        <w:pStyle w:val="H23GR"/>
        <w:rPr/>
      </w:pPr>
      <w:r>
        <w:rPr/>
        <w:tab/>
      </w:r>
      <w:r>
        <w:rPr>
          <w:lang w:val="en-GB"/>
        </w:rPr>
        <w:t>a</w:t>
      </w:r>
      <w:r>
        <w:rPr/>
        <w:t>)</w:t>
        <w:tab/>
        <w:t>Конституционные гарантии</w:t>
      </w:r>
    </w:p>
    <w:p>
      <w:pPr>
        <w:pStyle w:val="SingleTxtGR"/>
        <w:rPr/>
      </w:pPr>
      <w:r>
        <w:rPr/>
        <w:t>120.</w:t>
        <w:tab/>
        <w:t>Конституция Мальдивских островов (2008 года) содержит всеобъемлющий Билль о правах, направленный на защиту прав и свобод каждого человека на Мальдивах.</w:t>
      </w:r>
    </w:p>
    <w:p>
      <w:pPr>
        <w:pStyle w:val="SingleTxtGR"/>
        <w:rPr/>
      </w:pPr>
      <w:r>
        <w:rPr/>
        <w:t>121.</w:t>
        <w:tab/>
        <w:t>Новая Конституция (утвержденная 7 августа 2008 года) гарантирует гражданские и политические права и основные свободы, включая, помимо прочего, следующие: право на жизнь; право на недискриминацию; право на справедливое и открытое судебное разбирательство; защиту от произвольного задержания; право на пребывание на свободе до суда под залог; свободу от дачи показаний под принуждением; право на юридическую помощь; запрет пыток или унижающего достоинство обращения; право на обжалование; доступ к компенсациям за незаконный арест или незаконное задержание; право голосовать (возрастной ценз понижен до 18 лет) и занимать государственные должности; свободу выражения мнений; право на неприкосновенность личной жизни; право на информацию; свободу ассоциации; свободу собраний; свободу передвижения; и предоставление специальной защиты уязвимым группам населения, в том числе детям, подросткам, пожилым людям и лицам со специальными потребностями.</w:t>
      </w:r>
    </w:p>
    <w:p>
      <w:pPr>
        <w:pStyle w:val="SingleTxtGR"/>
        <w:rPr/>
      </w:pPr>
      <w:r>
        <w:rPr/>
        <w:t>122.</w:t>
        <w:tab/>
        <w:t>Экономические, социальные и культурные права и основные свободы, которые были введены или укреплены в новой Конституции, включают в себя, помимо прочего: право на достаточное питание и чистую воду; право на надлежащее жилище; право на надлежащий уровень здоровья; приемлемый доступ к канализационным системам и электроснабжению; право на заключение брака и формирование семьи; право на образование; право на труд; право на забастовку; право на получение пенсии; право на участие в культурной жизни; право на владение собственностью.</w:t>
      </w:r>
    </w:p>
    <w:p>
      <w:pPr>
        <w:pStyle w:val="SingleTxtGR"/>
        <w:rPr/>
      </w:pPr>
      <w:r>
        <w:rPr/>
        <w:t>123.</w:t>
        <w:tab/>
        <w:t>Новая Конституция также вводит еще не признанное на международном уровне право на жизнь в безопасной и экологически сбалансированной окружающей среде. Это новое право рассматривается как особенно важное на Мальдивах – стране, которая существенным образом подвержена негативным последствиям глобального изменения климата, и которая в большой степени зависит – с экономической и социальной точки зрения – от своей естественной среды.</w:t>
      </w:r>
    </w:p>
    <w:p>
      <w:pPr>
        <w:pStyle w:val="H23GR"/>
        <w:rPr/>
      </w:pPr>
      <w:r>
        <w:rPr/>
        <w:tab/>
      </w:r>
      <w:r>
        <w:rPr>
          <w:lang w:val="en-GB"/>
        </w:rPr>
        <w:t>b</w:t>
      </w:r>
      <w:r>
        <w:rPr/>
        <w:t>)</w:t>
        <w:tab/>
        <w:t>Гражданское право</w:t>
      </w:r>
    </w:p>
    <w:p>
      <w:pPr>
        <w:pStyle w:val="SingleTxtGR"/>
        <w:rPr/>
      </w:pPr>
      <w:r>
        <w:rPr/>
        <w:t>124.</w:t>
        <w:tab/>
        <w:t xml:space="preserve">Ранее мальдивская правовая система представляла собой сложную смесь исламского права и английского общего права. Новая Конституция Мальдивских островов упрощает и кодифицирует все аспекты права и оговаривает, что на Мальдивах будет действовать сдвоенная правовая система, основанная на гражданском праве и мусульманском праве шариата. </w:t>
      </w:r>
    </w:p>
    <w:p>
      <w:pPr>
        <w:pStyle w:val="H23GR"/>
        <w:rPr/>
      </w:pPr>
      <w:r>
        <w:rPr/>
        <w:tab/>
      </w:r>
      <w:r>
        <w:rPr>
          <w:lang w:val="en-GB"/>
        </w:rPr>
        <w:t>c</w:t>
      </w:r>
      <w:r>
        <w:rPr/>
        <w:t>)</w:t>
        <w:tab/>
        <w:t>Мусульманское право − шариат</w:t>
      </w:r>
    </w:p>
    <w:p>
      <w:pPr>
        <w:pStyle w:val="SingleTxtGR"/>
        <w:rPr>
          <w:b/>
          <w:b/>
          <w:bCs/>
        </w:rPr>
      </w:pPr>
      <w:r>
        <w:rPr>
          <w:bCs/>
        </w:rPr>
        <w:t>125.</w:t>
        <w:tab/>
        <w:t xml:space="preserve">Мусульманское право устанавливает права для человечества в качестве прав личности и, исходя из этого, закрепляет принципы в области прав человека. Другими словами, это означает, что каждый индивидуум вне зависимости от того, принадлежит ли он к той или иной стране, является ли верующим или неверующим, имеет определенные базовые права, просто потому, что он человек. Этот факт должен признаваться каждым мусульманином. Действительно, в обязанности всех мусульман входит выполнение базовых обязательств в области прав человека. Наиболее важным основным правом является право на жизнь и уважение человеческой жизни. Кроме того, по мусульманскому шариату предоставляются экономические, социальные и политические права. </w:t>
      </w:r>
    </w:p>
    <w:p>
      <w:pPr>
        <w:pStyle w:val="H23GR"/>
        <w:rPr/>
      </w:pPr>
      <w:r>
        <w:rPr/>
        <w:tab/>
      </w:r>
      <w:r>
        <w:rPr>
          <w:lang w:val="en-GB"/>
        </w:rPr>
        <w:t>d</w:t>
      </w:r>
      <w:r>
        <w:rPr/>
        <w:t>)</w:t>
        <w:tab/>
        <w:t>Суды, действующие по нормам статутного и общего права</w:t>
      </w:r>
    </w:p>
    <w:p>
      <w:pPr>
        <w:pStyle w:val="SingleTxtGR"/>
        <w:rPr/>
      </w:pPr>
      <w:r>
        <w:rPr/>
        <w:t>126.</w:t>
        <w:tab/>
        <w:t xml:space="preserve">Судебная система играет очень важную роль в защите некоторых признанных прав и свобод, которые рассматриваются в качестве основополагающих, и за счет разработки норм толкования законов, которые снижают степень непреднамеренного законодательного вторжения в сферу этих прав и свобод. Приговоры судов могут быть обжалованы в Верховном Суде, а судебный прецедент используется до некоторой степени. </w:t>
      </w:r>
    </w:p>
    <w:p>
      <w:pPr>
        <w:pStyle w:val="SingleTxtGR"/>
        <w:rPr/>
      </w:pPr>
      <w:r>
        <w:rPr/>
        <w:t>127.</w:t>
        <w:tab/>
        <w:t>По статье 39 Конституции 1998 года Президент обладал высшей властью по отправлению правосудия в стране. Однако в соответствии с новой Конституцией учреждается независимая судебная система.</w:t>
      </w:r>
    </w:p>
    <w:p>
      <w:pPr>
        <w:pStyle w:val="SingleTxtGR"/>
        <w:rPr/>
      </w:pPr>
      <w:r>
        <w:rPr/>
        <w:t>128.</w:t>
        <w:tab/>
        <w:t xml:space="preserve">Мальдивы признают необходимость учреждения в рамках правовой системы административного апелляционного суда по пересмотру решений министров, органов власти и должностных лиц в соответствии с различными законами. В 2004 году было создано Управление общественных жалоб, которое уполномочено расследовать жалобы, касающиеся административных действий всех государственных министерств и ведомств. В ноябре 2009 года это Управление было ликвидировано, в результате чего Министерство внутренних дел было назначено в качестве государственного органа по расследованию соответствующих жалоб населения, которые не подпадают под мандат существующих независимых учреждений. </w:t>
      </w:r>
    </w:p>
    <w:p>
      <w:pPr>
        <w:pStyle w:val="SingleTxtGR"/>
        <w:rPr/>
      </w:pPr>
      <w:r>
        <w:rPr/>
        <w:t>129.</w:t>
        <w:tab/>
        <w:t>В Законе о свободе информации предусматривается учреждение на законодательной основе права представителей общественности получать доступ к документации, а также определяется ряд обязанностей и ограничений для министерств и общественности в области осуществления этих прав. До принятия данного Закона на основании Президентского указа было введено Положение о праве на свободу информации. Данный указ был обнародован по случаю Дня свободы информации в 2008 году.</w:t>
      </w:r>
    </w:p>
    <w:p>
      <w:pPr>
        <w:pStyle w:val="SingleTxtGR"/>
        <w:rPr/>
      </w:pPr>
      <w:r>
        <w:rPr/>
        <w:t>130.</w:t>
        <w:tab/>
        <w:t>В соответствии с Законом о занятости Мальдивских островов были созданы такие надзорные суды как Суд по трудовым спорам. Учреждение Суда по трудовым спорам также существенно укрепило соблюдение трудовых прав в целом. Ожидается, что эта мера позволит улучшить правовую защиту трудящихся-мигрантов.</w:t>
      </w:r>
    </w:p>
    <w:p>
      <w:pPr>
        <w:pStyle w:val="H23GR"/>
        <w:rPr/>
      </w:pPr>
      <w:r>
        <w:rPr/>
        <w:tab/>
      </w:r>
      <w:r>
        <w:rPr>
          <w:lang w:val="en-GB"/>
        </w:rPr>
        <w:t>e</w:t>
      </w:r>
      <w:r>
        <w:rPr/>
        <w:t>)</w:t>
        <w:tab/>
        <w:t>Административные органы</w:t>
      </w:r>
    </w:p>
    <w:p>
      <w:pPr>
        <w:pStyle w:val="H4GR"/>
        <w:rPr/>
      </w:pPr>
      <w:r>
        <w:rPr/>
        <w:tab/>
      </w:r>
      <w:r>
        <w:rPr>
          <w:lang w:val="en-GB"/>
        </w:rPr>
        <w:t>i</w:t>
      </w:r>
      <w:r>
        <w:rPr/>
        <w:t>)</w:t>
        <w:tab/>
        <w:t>Комиссия по правам человека Мальдивских островов (КПЧМ)</w:t>
      </w:r>
    </w:p>
    <w:p>
      <w:pPr>
        <w:pStyle w:val="SingleTxtGR"/>
        <w:rPr/>
      </w:pPr>
      <w:r>
        <w:rPr/>
        <w:t>131.</w:t>
        <w:tab/>
        <w:t xml:space="preserve">Комиссия по правам человека Мальдивских островов (КПЧМ) была впервые учреждена 10 декабря 2003 года на основании Президентского указа. 18 августа 2005 года был утвержден Закон о Комиссии по правам человека, который трансформировал КПЧМ в автономный орган, созданный на основании закона. В августе 2006 года Меджлис единогласно проголосовал за внесение в Закон поправок, которые предоставили КПЧМ новые полномочия и привели ее мандат в соответствие с Парижскими принципами. </w:t>
      </w:r>
    </w:p>
    <w:p>
      <w:pPr>
        <w:pStyle w:val="SingleTxtGR"/>
        <w:rPr/>
      </w:pPr>
      <w:r>
        <w:rPr/>
        <w:t>132.</w:t>
        <w:tab/>
        <w:t xml:space="preserve">Новая Конституция Мальдивских островов учреждает Комиссию в качестве независимой конституционной организации. Члены Комиссии назначаются Президентом и одобряются Народным Меджлисом. Комиссия наделена полномочиями как по поощрению прав человека, так и по расследованию любых жалоб на их нарушение. </w:t>
      </w:r>
    </w:p>
    <w:p>
      <w:pPr>
        <w:pStyle w:val="SingleTxtGR"/>
        <w:rPr/>
      </w:pPr>
      <w:r>
        <w:rPr/>
        <w:t>133.</w:t>
        <w:tab/>
        <w:t xml:space="preserve">Основные задачи Комиссии заключаются в следующем: а) защита и поощрение прав человека на Мальдивах в соответствии с мусульманским шариатом и Конституцией Мальдивских островов; </w:t>
      </w:r>
      <w:r>
        <w:rPr>
          <w:lang w:val="en-US"/>
        </w:rPr>
        <w:t>b</w:t>
      </w:r>
      <w:r>
        <w:rPr/>
        <w:t>) защита, охрана и поощрение прав человека на Мальдивских островах в соответствии с международными и региональными договорами, которые являются обязательными для Мальдив; и с) оказание содействия неправительственным организациям в области формирования осведомленности по правам человека и в сфере поощрения этих прав. Комиссия стремится достичь этих целей за счет публикации докладов и рекомендаций</w:t>
      </w:r>
      <w:r>
        <w:rPr>
          <w:rStyle w:val="FootnoteAnchor"/>
          <w:vertAlign w:val="superscript"/>
          <w:lang w:val="en-GB"/>
        </w:rPr>
        <w:footnoteReference w:id="15"/>
      </w:r>
      <w:r>
        <w:rPr/>
        <w:t>, заявлений по вопросам, вызывающим озабоченность, обзора законодательства, принимаемого парламентом, разъяснительно-пропагандистской работы, кампаний в правительстве и вне правительства</w:t>
      </w:r>
      <w:r>
        <w:rPr>
          <w:rStyle w:val="FootnoteAnchor"/>
          <w:vertAlign w:val="superscript"/>
          <w:lang w:val="en-GB"/>
        </w:rPr>
        <w:footnoteReference w:id="16"/>
      </w:r>
      <w:r>
        <w:rPr/>
        <w:t xml:space="preserve"> и путем образования и профессиональной подготовки в области прав человека</w:t>
      </w:r>
      <w:r>
        <w:rPr>
          <w:rStyle w:val="FootnoteAnchor"/>
          <w:vertAlign w:val="superscript"/>
          <w:lang w:val="en-GB"/>
        </w:rPr>
        <w:footnoteReference w:id="17"/>
      </w:r>
      <w:r>
        <w:rPr/>
        <w:t>.</w:t>
      </w:r>
      <w:r>
        <w:rPr>
          <w:vertAlign w:val="superscript"/>
        </w:rPr>
        <w:t xml:space="preserve"> </w:t>
      </w:r>
    </w:p>
    <w:p>
      <w:pPr>
        <w:pStyle w:val="SingleTxtGR"/>
        <w:rPr/>
      </w:pPr>
      <w:r>
        <w:rPr/>
        <w:t>134.</w:t>
        <w:tab/>
        <w:t xml:space="preserve">В сентябре 2007 года Комиссия по правам человека Мальдивских островов стала членом Азиатско-Тихоокеанского форума (АТФ). Комиссии не был предоставлен статус его полноправного участника из-за положения в Законе о Комиссии по правам человека, которое ограничивает членство в Комиссии лицами исламского вероисповедания. По этой же причине КПЧМ был предоставлен только аккредитационный статус В при Международном координационном комитете национальных учреждений по правам человека (МКК), когда она присоединилась к нему в 2008 году. КПЧМ недавно вновь подала заявку на получение статуса А при МКК, аргументируя это тем, что она гораздо более независима и активна, чем многие другие национальные комиссии по правам человека, которые пользуются статусом А. КПЧМ также отметила, что она в последнее время передала на рассмотрение правительства проект поправок к Закону о Комиссии по правам человека, среди которых фигурирует предложение об исключении всех дискриминационных оговорок из законодательства. </w:t>
      </w:r>
    </w:p>
    <w:p>
      <w:pPr>
        <w:pStyle w:val="SingleTxtGR"/>
        <w:rPr/>
      </w:pPr>
      <w:r>
        <w:rPr/>
        <w:t>135.</w:t>
        <w:tab/>
        <w:t xml:space="preserve">В декабре 2008 года Комиссия была назначена в качестве Национального превентивного механизма (НПМ) в соответствии с Факультативным протоколом к Конвенции против пыток. В 2009 году НПМ осуществил тринадцать отдельных визитов в места содержания под стражей в стране и представил соответствующие рекомендации. </w:t>
      </w:r>
    </w:p>
    <w:p>
      <w:pPr>
        <w:pStyle w:val="SingleTxtGR"/>
        <w:rPr/>
      </w:pPr>
      <w:r>
        <w:rPr/>
        <w:t>136.</w:t>
        <w:tab/>
        <w:t xml:space="preserve">КПЧМ продолжает сталкиваться с рядом вызовов в выполнении своего мандата, включая следующие: противоречия между некоторыми аспектами права шариата и международным правом прав человека; отсутствие установленной системы, в соответствии с которой с КПЧМ автоматически проводятся консультации по вопросам нового законодательства, оказывающего воздействие на права человека; тенденция среди государственных учреждений к игнорированию предложений и мнений Комиссии; правовая неопределенность в отношении возможности КПЧМ выступать в суде от имени жертв нарушений прав человека или даже передавать свои заключения судам; и весьма низкий спрос на рекомендации НПМ. </w:t>
      </w:r>
    </w:p>
    <w:p>
      <w:pPr>
        <w:pStyle w:val="H4GR"/>
        <w:rPr/>
      </w:pPr>
      <w:r>
        <w:rPr/>
        <w:tab/>
      </w:r>
      <w:r>
        <w:rPr>
          <w:lang w:val="en-GB"/>
        </w:rPr>
        <w:t>ii</w:t>
      </w:r>
      <w:r>
        <w:rPr/>
        <w:t>)</w:t>
        <w:tab/>
        <w:t xml:space="preserve">Управление общественных жалоб </w:t>
      </w:r>
    </w:p>
    <w:p>
      <w:pPr>
        <w:pStyle w:val="SingleTxtGR"/>
        <w:rPr/>
      </w:pPr>
      <w:r>
        <w:rPr/>
        <w:t>137.</w:t>
        <w:tab/>
        <w:t xml:space="preserve">В ноябре 2009 года Президент Нашид ликвидировал Управление общественных жалоб после обсуждения в Кабинете документа, представленного в этих целях Министерством внутренних дел. Управление было расформировано на том основании, что уже были созданы независимые учреждения по рассмотрению и расследованию общественных жалоб. В результате ликвидации Управления по общественным жалобам Министерство внутренних дел должно взять на себя функции государственного органа по расследованию общественных жалоб, которые не подпадают под мандат независимых учреждений. </w:t>
      </w:r>
    </w:p>
    <w:p>
      <w:pPr>
        <w:pStyle w:val="H4GR"/>
        <w:rPr/>
      </w:pPr>
      <w:r>
        <w:rPr/>
        <w:tab/>
      </w:r>
      <w:r>
        <w:rPr>
          <w:lang w:val="en-GB"/>
        </w:rPr>
        <w:t>iii</w:t>
      </w:r>
      <w:r>
        <w:rPr/>
        <w:t>)</w:t>
        <w:tab/>
        <w:t xml:space="preserve">Управление по борьбе с коррупцией </w:t>
      </w:r>
    </w:p>
    <w:p>
      <w:pPr>
        <w:pStyle w:val="SingleTxtGR"/>
        <w:rPr/>
      </w:pPr>
      <w:r>
        <w:rPr/>
        <w:t>138.</w:t>
        <w:tab/>
        <w:t xml:space="preserve">Это Управление, которое было создано в 1991 году, уполномочено получать и рассматривать жалобы, осуществлять расследование и принимать необходимые действия в отношении случаев мошенничества, хищения, незаконного присвоения денежных средств и/или собственности со стороны сотрудников государственных министерств, управлений и других органов, а также компаний, который находятся в государственной собственности, управляются государством и/или их дочерних компаний. Кроме того, Управление должно повышать осведомленность общественности о коррупционной практике и ее последствиях. Был проведен ряд рабочих совещаний и других мероприятий, таких, как выставки, которые предназначались для государственных должностных лиц и общественности в целом для получения знаний о проблеме коррупции и ее последствиях. </w:t>
      </w:r>
    </w:p>
    <w:p>
      <w:pPr>
        <w:pStyle w:val="SingleTxtGR"/>
        <w:rPr/>
      </w:pPr>
      <w:r>
        <w:rPr/>
        <w:t>139.</w:t>
        <w:tab/>
        <w:t xml:space="preserve">Управление по борьбе с коррупцией было преобразовано в Комиссию по борьбе с коррупцией. В соответствии с новой Конституцией, Комиссия по борьбе с коррупцией является конституционным органом, который уполномочен предотвращать коррупцию и противодействовать ей в масштабах страны. Комиссия может, помимо прочего, рассматривать и расследовать все утверждения о коррупции; рекомендовать дальнейшее изучение дел и их расследование другими следственными органами и рекомендовать Генеральному прокурору преследовать предполагаемых правонарушителей в судебном порядке в случае наличия таких оснований; и проводить исследования по вопросу о предупреждении коррупции.  </w:t>
      </w:r>
    </w:p>
    <w:p>
      <w:pPr>
        <w:pStyle w:val="H4GR"/>
        <w:rPr/>
      </w:pPr>
      <w:r>
        <w:rPr/>
        <w:tab/>
      </w:r>
      <w:r>
        <w:rPr>
          <w:lang w:val="en-GB"/>
        </w:rPr>
        <w:t>iv</w:t>
      </w:r>
      <w:r>
        <w:rPr/>
        <w:t>)</w:t>
        <w:tab/>
        <w:t xml:space="preserve">Независимые комиссии </w:t>
      </w:r>
      <w:r>
        <w:rPr>
          <w:lang w:val="en-GB"/>
        </w:rPr>
        <w:t>ad</w:t>
      </w:r>
      <w:r>
        <w:rPr/>
        <w:t xml:space="preserve"> </w:t>
      </w:r>
      <w:r>
        <w:rPr>
          <w:lang w:val="en-GB"/>
        </w:rPr>
        <w:t>hoc</w:t>
      </w:r>
      <w:r>
        <w:rPr/>
        <w:t>/общественные расследования</w:t>
      </w:r>
    </w:p>
    <w:p>
      <w:pPr>
        <w:pStyle w:val="SingleTxtGR"/>
        <w:rPr>
          <w:rFonts w:eastAsia="Calibri" w:cs="Georgia"/>
        </w:rPr>
      </w:pPr>
      <w:r>
        <w:rPr>
          <w:rFonts w:eastAsia="Calibri"/>
        </w:rPr>
        <w:t>140.</w:t>
        <w:tab/>
        <w:t>В мае 2009 года Президент Нашид учредил Президентскую комиссию по расследованию предполагаемого хищения государственных средств и ресурсов на основании статьи 115 о) Конституции 2008 года, которая наделяет Президента полномочиями "создавать временные комиссии для консультирования Президента по вопросам национального значения и проведения расследований"</w:t>
      </w:r>
      <w:r>
        <w:rPr>
          <w:rStyle w:val="WWFootnoteReference"/>
          <w:rStyle w:val="FootnoteAnchor"/>
          <w:rFonts w:eastAsia="Georgia"/>
        </w:rPr>
        <w:footnoteReference w:id="18"/>
      </w:r>
      <w:r>
        <w:rPr>
          <w:rFonts w:eastAsia="Calibri"/>
        </w:rPr>
        <w:t>.</w:t>
      </w:r>
      <w:r>
        <w:rPr>
          <w:rFonts w:eastAsia="Calibri" w:cs="Georgia"/>
        </w:rPr>
        <w:t xml:space="preserve"> Комиссии были предоставлены полные юридические полномочия для выполнения своего мандата. </w:t>
      </w:r>
    </w:p>
    <w:p>
      <w:pPr>
        <w:pStyle w:val="SingleTxtGR"/>
        <w:rPr/>
      </w:pPr>
      <w:r>
        <w:rPr>
          <w:rFonts w:eastAsia="Calibri" w:cs="Georgia"/>
        </w:rPr>
        <w:t>141.</w:t>
        <w:tab/>
        <w:t xml:space="preserve">В главе </w:t>
      </w:r>
      <w:r>
        <w:rPr>
          <w:rFonts w:eastAsia="Calibri" w:cs="Georgia"/>
          <w:lang w:val="en-US"/>
        </w:rPr>
        <w:t>VII</w:t>
      </w:r>
      <w:r>
        <w:rPr>
          <w:rFonts w:eastAsia="Calibri" w:cs="Georgia"/>
        </w:rPr>
        <w:t xml:space="preserve"> Конституции содержатся положения об учреждении следующих независимых комиссий: Комиссии по делам судебной службы, Избирательной комиссии, Комиссии по делам гражданской службы, Комиссии по правам человека, Комиссии по борьбе с коррупцией, институтов Генерального аудитора и Генерального прокурора.</w:t>
      </w:r>
    </w:p>
    <w:p>
      <w:pPr>
        <w:pStyle w:val="H23GR"/>
        <w:rPr/>
      </w:pPr>
      <w:r>
        <w:rPr/>
        <w:tab/>
      </w:r>
      <w:r>
        <w:rPr>
          <w:lang w:val="en-GB"/>
        </w:rPr>
        <w:t>b</w:t>
      </w:r>
      <w:r>
        <w:rPr/>
        <w:t>)</w:t>
        <w:tab/>
        <w:t>Инкорпорация международных норм в мальдивскую правовую систему</w:t>
      </w:r>
    </w:p>
    <w:p>
      <w:pPr>
        <w:pStyle w:val="SingleTxtGR"/>
        <w:rPr/>
      </w:pPr>
      <w:r>
        <w:rPr/>
        <w:t>142.</w:t>
        <w:tab/>
        <w:t>По Конституции 2008 года на исполнительную власть возложено заключение договоров и соглашений. Тем не менее, договоры, которые налагают обязательства на людей, должны передаваться в парламент на одобрение до их ратификации. Граждане обязаны действовать в соответствии с договорами, ратифицированными государством, только когда аналогичные положения предусмотрены во внутреннем [инкорпорирующем] законе.</w:t>
      </w:r>
    </w:p>
    <w:p>
      <w:pPr>
        <w:pStyle w:val="SingleTxtGR"/>
        <w:rPr/>
      </w:pPr>
      <w:r>
        <w:rPr/>
        <w:t>143.</w:t>
        <w:tab/>
        <w:t>Правительство продолжает серьезно относиться к своим международным обязательствам в области прав человека, причем происходят многие позитивные изменения. 7-й Национальный план развития впервые в истории страны был сформулирован при использовании правозащитного подхода. Ряд ключевых законодательных актов был также разработан на основе международных стандартов в области прав человека, в частности такие, как Закон о выборах, Закон о политических партиях и многие законы, которые были подготовлены в рамках пакета реформ в сфере средств массовой информации.</w:t>
      </w:r>
    </w:p>
    <w:p>
      <w:pPr>
        <w:pStyle w:val="H23GR"/>
        <w:rPr/>
      </w:pPr>
      <w:r>
        <w:rPr/>
        <w:tab/>
        <w:t>3.</w:t>
        <w:tab/>
        <w:t>Наличие средств правовой защиты, существование системы возмещения ущерба, компенсаций и реабилитации</w:t>
      </w:r>
    </w:p>
    <w:p>
      <w:pPr>
        <w:pStyle w:val="SingleTxtGR"/>
        <w:rPr/>
      </w:pPr>
      <w:r>
        <w:rPr/>
        <w:t>144.</w:t>
        <w:tab/>
        <w:t>Действует гражданский суд, который решает неуголовные дела. Существует ограниченное число известных случаев, когда частные лица пытались получить возмещение ущерба за нарушения прав человека через гражданские суды. Например, один случай касался человека, который подал иск на несправедливое увольнение из правительства после своего смещения с должности за участие в антиправительственной демонстрации. В июле 2007 года суд вынес решение в пользу истца и предписал правительству предоставить ему компенсацию. Это создало прецедент. С тех пор судами рассматриваются другие аналогичные дела.</w:t>
      </w:r>
    </w:p>
    <w:p>
      <w:pPr>
        <w:pStyle w:val="H23GR"/>
        <w:rPr/>
      </w:pPr>
      <w:r>
        <w:rPr/>
        <w:tab/>
        <w:t>4.</w:t>
        <w:tab/>
        <w:t>Существование, мандат и финансовые ресурсы правозащитных учреждений</w:t>
      </w:r>
    </w:p>
    <w:p>
      <w:pPr>
        <w:pStyle w:val="SingleTxtGR"/>
        <w:rPr/>
      </w:pPr>
      <w:r>
        <w:rPr/>
        <w:t>145.</w:t>
        <w:tab/>
        <w:t>Правительство Мальдивских островов привержено предоставлению надлежащих финансовых ресурсов национальным правозащитным учреждениям. Совместно со многими международными организациями, такими, как ООН, правительство вносит вклад в фонды и ежегодные бюджеты Комиссии по правам человека Мальдивских островов и других национальных учреждений по защите прав человека. Правительство также финансирует многие правозащитные НПО, такие, как общество "Кэр" (по оказанию помощи детям-инвалидам) и Интернат для лиц со специальными потребностями, который был учрежден с 1976 года.</w:t>
      </w:r>
    </w:p>
    <w:p>
      <w:pPr>
        <w:pStyle w:val="H23GR"/>
        <w:rPr/>
      </w:pPr>
      <w:r>
        <w:rPr/>
        <w:tab/>
        <w:t>5.</w:t>
        <w:tab/>
        <w:t>Признание международных механизмов подачи жалоб на нарушения прав человека</w:t>
      </w:r>
    </w:p>
    <w:p>
      <w:pPr>
        <w:pStyle w:val="SingleTxtGR"/>
        <w:rPr/>
      </w:pPr>
      <w:r>
        <w:rPr/>
        <w:t>146.</w:t>
        <w:tab/>
        <w:t>Мальдивы признали компетенцию договорных органов по МПГПП и КЛДЖ рассматривать индивидуальные жалобы, однако пока ни одной из них рассмотрено не было. Правительство не признало компетенцию КПП и КЛРД вести дела по индивидуальным жалобам.</w:t>
      </w:r>
    </w:p>
    <w:p>
      <w:pPr>
        <w:pStyle w:val="H1GR"/>
        <w:rPr/>
      </w:pPr>
      <w:r>
        <w:rPr>
          <w:lang w:val="en-US"/>
        </w:rPr>
        <w:tab/>
      </w:r>
      <w:r>
        <w:rPr/>
        <w:t>D.</w:t>
        <w:tab/>
        <w:t>Рамки поощрения прав человека на национальном уровне</w:t>
      </w:r>
    </w:p>
    <w:p>
      <w:pPr>
        <w:pStyle w:val="SingleTxtGR"/>
        <w:rPr/>
      </w:pPr>
      <w:r>
        <w:rPr/>
        <w:t>147.</w:t>
        <w:tab/>
        <w:t>На национальном уровне прилагаются усилия по выполнению международных стандартов в области прав человека. В своем стремлении поощрять права человека на национальном уровне мальдивское правительство отдает приоритет следующим вопросам:</w:t>
      </w:r>
    </w:p>
    <w:p>
      <w:pPr>
        <w:pStyle w:val="SingleTxtGR"/>
        <w:rPr/>
      </w:pPr>
      <w:r>
        <w:rPr/>
        <w:tab/>
      </w:r>
      <w:r>
        <w:rPr>
          <w:lang w:val="en-GB"/>
        </w:rPr>
        <w:t>a</w:t>
      </w:r>
      <w:r>
        <w:rPr/>
        <w:t>)</w:t>
        <w:tab/>
        <w:t>Развитие прочной, свободной демократии;</w:t>
      </w:r>
    </w:p>
    <w:p>
      <w:pPr>
        <w:pStyle w:val="SingleTxtGR"/>
        <w:rPr/>
      </w:pPr>
      <w:r>
        <w:rPr/>
        <w:tab/>
      </w:r>
      <w:r>
        <w:rPr>
          <w:lang w:val="en-GB"/>
        </w:rPr>
        <w:t>b</w:t>
      </w:r>
      <w:r>
        <w:rPr/>
        <w:t>)</w:t>
        <w:tab/>
        <w:t>Образование и повышение осведомленности в области прав человека;</w:t>
      </w:r>
    </w:p>
    <w:p>
      <w:pPr>
        <w:pStyle w:val="SingleTxtGR"/>
        <w:rPr/>
      </w:pPr>
      <w:r>
        <w:rPr/>
        <w:tab/>
      </w:r>
      <w:r>
        <w:rPr>
          <w:lang w:val="en-GB"/>
        </w:rPr>
        <w:t>c</w:t>
      </w:r>
      <w:r>
        <w:rPr/>
        <w:t>)</w:t>
        <w:tab/>
        <w:t>Оказание содействия неблагополучным и уязвимым группам населения в получении большей независимости;</w:t>
      </w:r>
    </w:p>
    <w:p>
      <w:pPr>
        <w:pStyle w:val="SingleTxtGR"/>
        <w:rPr/>
      </w:pPr>
      <w:r>
        <w:rPr/>
        <w:tab/>
      </w:r>
      <w:r>
        <w:rPr>
          <w:lang w:val="en-GB"/>
        </w:rPr>
        <w:t>d</w:t>
      </w:r>
      <w:r>
        <w:rPr/>
        <w:t>)</w:t>
        <w:tab/>
        <w:t>Поддержка семьи.</w:t>
      </w:r>
    </w:p>
    <w:p>
      <w:pPr>
        <w:pStyle w:val="SingleTxtGR"/>
        <w:rPr/>
      </w:pPr>
      <w:r>
        <w:rPr/>
        <w:t>148.</w:t>
        <w:tab/>
        <w:t xml:space="preserve">В 2009 году в каждом министерстве были назначены координаторы по вопросам прав человека в целях стимулирования правозащитного подхода при выполнении функций каждого министерства. </w:t>
      </w:r>
    </w:p>
    <w:p>
      <w:pPr>
        <w:pStyle w:val="H23GR"/>
        <w:rPr/>
      </w:pPr>
      <w:r>
        <w:rPr/>
        <w:tab/>
        <w:t>1.</w:t>
        <w:tab/>
        <w:t>Образование в сфере прав человека</w:t>
      </w:r>
    </w:p>
    <w:p>
      <w:pPr>
        <w:pStyle w:val="SingleTxtGR"/>
        <w:rPr/>
      </w:pPr>
      <w:r>
        <w:rPr/>
        <w:t>149.</w:t>
        <w:tab/>
        <w:t xml:space="preserve">Мальдивы полагают, что образование и повышение общественной осведомленности являются наиболее стабильными и эффективными средствами минимизации дискриминации и поощрения толерантности среди всех членов общества. </w:t>
      </w:r>
    </w:p>
    <w:p>
      <w:pPr>
        <w:pStyle w:val="SingleTxtGR"/>
        <w:rPr/>
      </w:pPr>
      <w:r>
        <w:rPr/>
        <w:t>150.</w:t>
        <w:tab/>
        <w:t xml:space="preserve">Правительство Мальдивских островов продвигает образовательные программы в области прав человека в мальдивских школах, и также разработало в консультациях с экспертами в сфере образования ряд правозащитных курсов, которые специально предназначены для использования на уровне выпускников высших учебных заведений. Например, факультет шариата и права Мальдивского колледжа высшего образования разрабатывает курсы с важными правозащитными компонентами, такими, как международное публичное право, право в области прав человека и феминистическая правовая теория. Факультет также организовал серию рабочих совещаний и семинаров по повышению осведомленности по правам человека в судебной системе. </w:t>
      </w:r>
    </w:p>
    <w:p>
      <w:pPr>
        <w:pStyle w:val="SingleTxtGR"/>
        <w:rPr/>
      </w:pPr>
      <w:r>
        <w:rPr/>
        <w:t>151.</w:t>
        <w:tab/>
        <w:t xml:space="preserve">Отдельные министерства также стремятся поощрять права человека в рамках своих мандатов. Например, в 2005 году Управление Генерального атторнея провело кампанию "Правовой грамотности" для школьников в возрасте старше 14 лет. Министерство здравоохранения и по делам семьи также осуществило ряд информационных и образовательных инициатив, особенно в отношении прав женщин и детей. Кроме того, образовательные компоненты являются важной частью законодательства по борьбе с насилием в семье и насилием в отношении женщин.  </w:t>
      </w:r>
    </w:p>
    <w:p>
      <w:pPr>
        <w:pStyle w:val="SingleTxtGR"/>
        <w:rPr>
          <w:b/>
          <w:b/>
          <w:bCs/>
          <w:color w:val="800000"/>
        </w:rPr>
      </w:pPr>
      <w:r>
        <w:rPr/>
        <w:t>152.</w:t>
        <w:tab/>
        <w:t xml:space="preserve">Комиссия по правам человека Мальдивских островов также активно разрабатывает стратегии по эффективному и скоординированному предоставлению образования в области прав человека в мальдивской школьной системе в целом; оно уже провело различные рабочие совещания на эту тему по всей стране. </w:t>
      </w:r>
      <w:r>
        <w:rPr>
          <w:bCs/>
        </w:rPr>
        <w:t xml:space="preserve"> </w:t>
      </w:r>
    </w:p>
    <w:p>
      <w:pPr>
        <w:pStyle w:val="H23GR"/>
        <w:rPr>
          <w:rFonts w:ascii="Candara" w:hAnsi="Candara" w:cs="Candara"/>
          <w:bCs/>
          <w:iCs/>
        </w:rPr>
      </w:pPr>
      <w:r>
        <w:rPr/>
        <w:tab/>
      </w:r>
      <w:r>
        <w:rPr>
          <w:lang w:val="en-GB"/>
        </w:rPr>
        <w:t>a</w:t>
      </w:r>
      <w:r>
        <w:rPr/>
        <w:t>)</w:t>
        <w:tab/>
        <w:t>Парламент и ассамблеи</w:t>
      </w:r>
    </w:p>
    <w:p>
      <w:pPr>
        <w:pStyle w:val="SingleTxtGR"/>
        <w:rPr/>
      </w:pPr>
      <w:r>
        <w:rPr/>
        <w:t>153.</w:t>
        <w:tab/>
        <w:t xml:space="preserve">Система управления на Мальдивах позволяет частным лицам привлекать внимание к областям, в которых права человека и основные свободы нуждаются в защите или в дальнейшей защите. В соответствии с системой "ответственного правительства" министры в личном и коллективном качестве подотчетны парламенту. Министры также должны отвечать на вопросы в парламенте, относящиеся к компетенции их министерств. </w:t>
      </w:r>
    </w:p>
    <w:p>
      <w:pPr>
        <w:pStyle w:val="SingleTxtGR"/>
        <w:rPr/>
      </w:pPr>
      <w:r>
        <w:rPr/>
        <w:t>154.</w:t>
        <w:tab/>
        <w:t xml:space="preserve">Кроме того, парламентские комитеты тщательно рассматривают законодательные предложения и отчитываются о различных аспектах этого законодательства. На основании действующей Конституции Народный Меджлис наделен полномочиями по внесению поправок в Конституцию. </w:t>
      </w:r>
    </w:p>
    <w:p>
      <w:pPr>
        <w:pStyle w:val="H23GR"/>
        <w:rPr/>
      </w:pPr>
      <w:r>
        <w:rPr/>
        <w:tab/>
      </w:r>
      <w:r>
        <w:rPr>
          <w:lang w:val="en-GB"/>
        </w:rPr>
        <w:t>b</w:t>
      </w:r>
      <w:r>
        <w:rPr/>
        <w:t>)</w:t>
        <w:tab/>
        <w:t>Национальная комиссия по правам человека</w:t>
      </w:r>
    </w:p>
    <w:p>
      <w:pPr>
        <w:pStyle w:val="SingleTxtGR"/>
        <w:rPr/>
      </w:pPr>
      <w:r>
        <w:rPr/>
        <w:t>155.</w:t>
        <w:tab/>
        <w:t>Деятельность Комиссии по правам человека Мальдивских островов направлена на прекращение всех форм нарушений прав человека в стране и поощрение культуры соблюдения прав человека на Мальдивах в целях создания общества, центральное место в котором занимают демократия, права человека и верховенство закона.</w:t>
      </w:r>
    </w:p>
    <w:p>
      <w:pPr>
        <w:pStyle w:val="SingleTxtGR"/>
        <w:rPr/>
      </w:pPr>
      <w:r>
        <w:rPr/>
        <w:t>156.</w:t>
        <w:tab/>
        <w:t xml:space="preserve">Комиссия публикует доклады и рекомендации для государственных учреждений в целях укрепления существующих правозащитных механизмов. В рамках своих усилий по привлечению внимания к правам человека во всех областях Комиссия пообещала обеспечить, чтобы впредь все законодательство, проходящее через парламент, рассматривалось с точки зрения прав человека до наделения его законодательной силой. КПЧМ взаимодействует со многими государственными учреждениями и НПО. </w:t>
      </w:r>
    </w:p>
    <w:p>
      <w:pPr>
        <w:pStyle w:val="SingleTxtGR"/>
        <w:rPr/>
      </w:pPr>
      <w:r>
        <w:rPr/>
        <w:t>157.</w:t>
        <w:tab/>
        <w:t xml:space="preserve">В 2007-2009 годах КПЧМ осуществила около пятидесяти программ по повышению осведомленности в области прав человека, заключавшихся в проведении рабочих совещаний, семинаров, конкурсов плакатных рисунков и публикации информационных бюллетеней. В 2009 году Комиссия также нанесла тринадцать визитов в места содержания под стражей, включая тюрьмы и находящиеся в ведении государства учреждения для инвалидов и детей. Кроме того, Комиссия выпустила 27 докладов об установленных ей фактах по итогам визитов и по различным вопросам, вызывающим озабоченность. </w:t>
      </w:r>
    </w:p>
    <w:p>
      <w:pPr>
        <w:pStyle w:val="SingleTxtGR"/>
        <w:rPr/>
      </w:pPr>
      <w:r>
        <w:rPr/>
        <w:t>158.</w:t>
        <w:tab/>
        <w:t xml:space="preserve">Обязанности Комиссии по правам человека Мальдивских островов состоят в следующем: </w:t>
      </w:r>
    </w:p>
    <w:p>
      <w:pPr>
        <w:pStyle w:val="SingleTxtGR"/>
        <w:rPr/>
      </w:pPr>
      <w:r>
        <w:rPr/>
        <w:tab/>
      </w:r>
      <w:r>
        <w:rPr>
          <w:lang w:val="en-GB"/>
        </w:rPr>
        <w:t>a</w:t>
      </w:r>
      <w:r>
        <w:rPr/>
        <w:t>)</w:t>
        <w:tab/>
        <w:t xml:space="preserve">Мониторинг осуществления обязательств государства-участника в области прав человека и представление докладов на ежегодной (по меньшей мере) основе; </w:t>
      </w:r>
    </w:p>
    <w:p>
      <w:pPr>
        <w:pStyle w:val="SingleTxtGR"/>
        <w:rPr/>
      </w:pPr>
      <w:r>
        <w:rPr/>
        <w:tab/>
      </w:r>
      <w:r>
        <w:rPr>
          <w:lang w:val="en-GB"/>
        </w:rPr>
        <w:t>b</w:t>
      </w:r>
      <w:r>
        <w:rPr/>
        <w:t>)</w:t>
        <w:tab/>
        <w:t xml:space="preserve">Представление докладов и рекомендаций правительству либо по его запросу, либо по своей инициативе по вопросам прав человека, в том числе о законодательстве и административных положениях, нарушении прав человека, общем положении с правами человека в стране и инициативах по совершенствованию правозащитной ситуации; </w:t>
      </w:r>
    </w:p>
    <w:p>
      <w:pPr>
        <w:pStyle w:val="SingleTxtGR"/>
        <w:rPr/>
      </w:pPr>
      <w:r>
        <w:rPr/>
        <w:tab/>
      </w:r>
      <w:r>
        <w:rPr>
          <w:lang w:val="en-GB"/>
        </w:rPr>
        <w:t>c</w:t>
      </w:r>
      <w:r>
        <w:rPr/>
        <w:t>)</w:t>
        <w:tab/>
        <w:t>Стимулирование гармонизации национальных законов и правоприменительной практики с международными стандартами в области прав человека;</w:t>
      </w:r>
    </w:p>
    <w:p>
      <w:pPr>
        <w:pStyle w:val="SingleTxtGR"/>
        <w:rPr/>
      </w:pPr>
      <w:r>
        <w:rPr/>
        <w:tab/>
      </w:r>
      <w:r>
        <w:rPr>
          <w:lang w:val="en-GB"/>
        </w:rPr>
        <w:t>d</w:t>
      </w:r>
      <w:r>
        <w:rPr/>
        <w:t>)</w:t>
        <w:tab/>
        <w:t xml:space="preserve">Содействие ратификации договоров по правам человека; </w:t>
      </w:r>
    </w:p>
    <w:p>
      <w:pPr>
        <w:pStyle w:val="SingleTxtGR"/>
        <w:rPr/>
      </w:pPr>
      <w:r>
        <w:rPr/>
        <w:tab/>
      </w:r>
      <w:r>
        <w:rPr>
          <w:lang w:val="en-GB"/>
        </w:rPr>
        <w:t>e</w:t>
      </w:r>
      <w:r>
        <w:rPr/>
        <w:t>)</w:t>
        <w:tab/>
        <w:t xml:space="preserve">Оказание содействия в составлении докладов об осуществлении договоров по правам человека, которые государства-участники должны представлять в договорные органы Организации Объединенных Наций; </w:t>
      </w:r>
    </w:p>
    <w:p>
      <w:pPr>
        <w:pStyle w:val="SingleTxtGR"/>
        <w:rPr/>
      </w:pPr>
      <w:r>
        <w:rPr/>
        <w:tab/>
      </w:r>
      <w:r>
        <w:rPr>
          <w:lang w:val="en-GB"/>
        </w:rPr>
        <w:t>f</w:t>
      </w:r>
      <w:r>
        <w:rPr/>
        <w:t>)</w:t>
        <w:tab/>
        <w:t xml:space="preserve">Сотрудничество с региональными органами и органами ООН по правам человека, а также с правозащитными учреждениями других государств; </w:t>
      </w:r>
    </w:p>
    <w:p>
      <w:pPr>
        <w:pStyle w:val="SingleTxtGR"/>
        <w:rPr/>
      </w:pPr>
      <w:r>
        <w:rPr/>
        <w:tab/>
      </w:r>
      <w:r>
        <w:rPr>
          <w:lang w:val="en-GB"/>
        </w:rPr>
        <w:t>g</w:t>
      </w:r>
      <w:r>
        <w:rPr/>
        <w:t>)</w:t>
        <w:tab/>
        <w:t xml:space="preserve">Помощь в разработке образовательных программ в сфере прав человека; и повышение осведомленности общественности о правах человека и усилиях по борьбе с дискриминацией. </w:t>
      </w:r>
    </w:p>
    <w:p>
      <w:pPr>
        <w:pStyle w:val="SingleTxtGR"/>
        <w:rPr/>
      </w:pPr>
      <w:r>
        <w:rPr/>
        <w:tab/>
      </w:r>
      <w:r>
        <w:rPr>
          <w:lang w:val="en-GB"/>
        </w:rPr>
        <w:t>c</w:t>
      </w:r>
      <w:r>
        <w:rPr/>
        <w:t>)</w:t>
        <w:tab/>
        <w:t>Распространение договоров по правам человека</w:t>
      </w:r>
    </w:p>
    <w:p>
      <w:pPr>
        <w:pStyle w:val="SingleTxtGR"/>
        <w:rPr/>
      </w:pPr>
      <w:r>
        <w:rPr/>
        <w:t>159.</w:t>
        <w:tab/>
        <w:t>Имеется крайняя необходимость в укреплении усилий по распространению договоров по правам человека на Мальдивах. Правительство хотело бы отметить, что оно сталкивается со многими вызовами в области распространения договоров по правам человека в основном в силу недостаточности ресурсов. В проведенном в 2005 году Комиссией по правам человека обзоре было отмечено, что осведомленность о правах человека является крайне низкой на Мальдивах. В исследовании о структуре населения страны выявляются вызовы в этой сфере. Согласно этому исследованию, более одной трети населения обучается в школах, а самая большая возрастная группа населения состоит из лиц в возрасте от 15 до 24 лет. Такая демографическая ситуация требует срочного регулирования в целях расширения участия в политическом процессе, расширения прав и возможностей людей и обеспечения национального прогресса. Географическое положение страны ставит не меньше вызовов.</w:t>
      </w:r>
    </w:p>
    <w:p>
      <w:pPr>
        <w:pStyle w:val="H23GR"/>
        <w:rPr/>
      </w:pPr>
      <w:r>
        <w:rPr/>
        <w:tab/>
      </w:r>
      <w:r>
        <w:rPr>
          <w:lang w:val="en-GB"/>
        </w:rPr>
        <w:t>d</w:t>
      </w:r>
      <w:r>
        <w:rPr/>
        <w:t>)</w:t>
        <w:tab/>
        <w:t>Повышение осведомленности о правах человека</w:t>
      </w:r>
    </w:p>
    <w:p>
      <w:pPr>
        <w:pStyle w:val="SingleTxtGR"/>
        <w:rPr/>
      </w:pPr>
      <w:r>
        <w:rPr/>
        <w:t>160.</w:t>
        <w:tab/>
        <w:t xml:space="preserve">Наиболее важный вызов для КПЧМ состоит в осведомлении населения по вопросам прав человека и, таким образом, в предоставлении им возможности занимать активный подход, связанный с осуществлением своих прав. В соответствии с проведенным КПЧМ опросом, 27% людей смогли определить только три права человека, а почти 42% не смогли назвать ни одного из них. Помимо общественности, были определены особые целевые группы, такие, как парламентарии, должностные лица правоохранительных органов и судьи, которым необходимо получать образование в сфере прав человека. В 2007-2009 годах КПЧМ провела примерно пятьдесят программ по повышению осведомленности по правам человека, заключавшихся в проведении рабочих совещаний, семинаров, конкурсов плакатных рисунков и публикации информационных бюллетеней. </w:t>
      </w:r>
    </w:p>
    <w:p>
      <w:pPr>
        <w:pStyle w:val="SingleTxtGR"/>
        <w:rPr/>
      </w:pPr>
      <w:r>
        <w:rPr/>
        <w:t>161.</w:t>
        <w:tab/>
        <w:t xml:space="preserve">Были проведены рабочие совещания и семинары, в том числе такие, как рабочее совещание на Мальдивах по вопросам осуществления Конвенции ООН против пыток и ее Факультативного протокола, которое было профинансировано совместно с АТФ, в целях способствования пониманию сферы действия подобных международных договоров по правам человека. </w:t>
      </w:r>
    </w:p>
    <w:p>
      <w:pPr>
        <w:pStyle w:val="SingleTxtGR"/>
        <w:rPr/>
      </w:pPr>
      <w:r>
        <w:rPr/>
        <w:t>162.</w:t>
        <w:tab/>
        <w:t xml:space="preserve">По всей стране были проведены разъяснительно-пропагандистские рабочие совещания об участии женщин в политической жизни. Это, как правило, рассматривается в качестве позитивного прорыва в рамках усилий по вовлечению женщин в политику. На последних парламентских выборах баллотировалось больше женщин, что могло быть прямым или косвенным следствием привлечения повышенного внимания к гендерным вопросам в течение лет. </w:t>
      </w:r>
    </w:p>
    <w:p>
      <w:pPr>
        <w:pStyle w:val="SingleTxtGR"/>
        <w:rPr/>
      </w:pPr>
      <w:r>
        <w:rPr/>
        <w:t>163.</w:t>
        <w:tab/>
        <w:t xml:space="preserve">На протяжении мальдивской истории роль и положение женщин и их статус в обществе в значительной степени создавались и укреплялись за счет гендерных предубеждений и стереотипов. С 2001 года привлекалось существенное внимание к вопросам гендерного равенства, и была проделана большая информационно-пропагандистская работа в этом отношении. Для повышения осведомленности использовались плакаты, периодические издания, брошюры о возможностях в сфере образования и профессионально-технического обучения, подготовки в области управления для женщин, теле- и радиопрограммы, театральные представления и другие меры. </w:t>
      </w:r>
    </w:p>
    <w:p>
      <w:pPr>
        <w:pStyle w:val="SingleTxtGR"/>
        <w:rPr/>
      </w:pPr>
      <w:r>
        <w:rPr/>
        <w:t>164.</w:t>
        <w:tab/>
        <w:t>За последние годы число трудоустроенных женщин, в том числе на должностях высокого уровня, увеличилось. Например, две новых женщины были назначены руководителями дипломатических представительств за рубежом, за последние два года существенно повысилось число женщин-адвокатов, причем женщины также посылались за границу для получения специальности судей. Больше женщин осуществляют профессиональную деятельность в области журналистики, а в целях ускорения продвижения женщин в средствах массовой информации в СМИ имеются специальные положения, настоятельно призывающие к назначению женщин на руководящие посты в организациях СМИ.</w:t>
      </w:r>
    </w:p>
    <w:p>
      <w:pPr>
        <w:pStyle w:val="H23GR"/>
        <w:rPr/>
      </w:pPr>
      <w:r>
        <w:rPr/>
        <w:tab/>
      </w:r>
      <w:r>
        <w:rPr>
          <w:lang w:val="en-GB"/>
        </w:rPr>
        <w:t>e</w:t>
      </w:r>
      <w:r>
        <w:rPr/>
        <w:t>)</w:t>
        <w:tab/>
        <w:t>Гражданское общество и средства массовой информации</w:t>
      </w:r>
    </w:p>
    <w:p>
      <w:pPr>
        <w:pStyle w:val="SingleTxtGR"/>
        <w:rPr/>
      </w:pPr>
      <w:r>
        <w:rPr/>
        <w:t>165.</w:t>
        <w:tab/>
        <w:t xml:space="preserve">Построение активного и независимого гражданского общества представляет собой один из важнейших вызовов для будущего Мальдивских островов. После цунами 2004 года деятельность гражданского общества активизировалась. НПО, действующие в качестве лоббистских групп, все чаще представляют правительству документы по вопросам, вызывающим общественную озабоченность. Некоторые из этих организаций получают финансирование от правительства, учреждений-доноров и международных организаций. </w:t>
      </w:r>
    </w:p>
    <w:p>
      <w:pPr>
        <w:pStyle w:val="SingleTxtGR"/>
        <w:rPr/>
      </w:pPr>
      <w:r>
        <w:rPr/>
        <w:t>166.</w:t>
        <w:tab/>
        <w:t xml:space="preserve">Гражданское общество на Мальдивах включает в себя ограниченное число правозащитных НПО, которые были зарегистрированы совсем недавно. Некоторые из них существуют продолжительное время и оказывают безвозмездное и чрезвычайно полезное содействие государству в удовлетворении потребностей общества. Среди них – Общество в интересах медицинского образования (ОМО), общество "КЭР" и "ФАШАН". В перечень правозащитных НПО недавно вошли "Хама Джамийя", Мальдивская сеть заключенных, "Права для всех", "Сила общества", "Джерни", "Транспэренси Мальдивс" и Ассоциация открытого общества. Эти НПО в основном концентрируют свою работу на поощрении гражданских и политических прав. </w:t>
      </w:r>
    </w:p>
    <w:p>
      <w:pPr>
        <w:pStyle w:val="SingleTxtGR"/>
        <w:rPr/>
      </w:pPr>
      <w:r>
        <w:rPr/>
        <w:t>167.</w:t>
        <w:tab/>
        <w:t xml:space="preserve">19 февраля 2006 года на рассмотрение парламента были представлены следующие законы, которые находятся на разных стадиях процесса законотворчества. </w:t>
      </w:r>
    </w:p>
    <w:p>
      <w:pPr>
        <w:pStyle w:val="SingleTxtGR"/>
        <w:rPr/>
      </w:pPr>
      <w:r>
        <w:rPr/>
        <w:tab/>
      </w:r>
      <w:r>
        <w:rPr>
          <w:lang w:val="en-GB"/>
        </w:rPr>
        <w:t>a</w:t>
      </w:r>
      <w:r>
        <w:rPr/>
        <w:t>)</w:t>
        <w:tab/>
        <w:t>Закон о свободе информации;</w:t>
      </w:r>
    </w:p>
    <w:p>
      <w:pPr>
        <w:pStyle w:val="SingleTxtGR"/>
        <w:rPr/>
      </w:pPr>
      <w:r>
        <w:rPr/>
        <w:tab/>
      </w:r>
      <w:r>
        <w:rPr>
          <w:lang w:val="en-GB"/>
        </w:rPr>
        <w:t>b</w:t>
      </w:r>
      <w:r>
        <w:rPr/>
        <w:t>)</w:t>
        <w:tab/>
        <w:t>Закон о свободе средств массовой информации;</w:t>
      </w:r>
    </w:p>
    <w:p>
      <w:pPr>
        <w:pStyle w:val="SingleTxtGR"/>
        <w:rPr/>
      </w:pPr>
      <w:r>
        <w:rPr/>
        <w:tab/>
      </w:r>
      <w:r>
        <w:rPr>
          <w:lang w:val="en-GB"/>
        </w:rPr>
        <w:t>c</w:t>
      </w:r>
      <w:r>
        <w:rPr/>
        <w:t>)</w:t>
        <w:tab/>
        <w:t>Закон о регистрации печатных СМИ;</w:t>
      </w:r>
    </w:p>
    <w:p>
      <w:pPr>
        <w:pStyle w:val="SingleTxtGR"/>
        <w:rPr/>
      </w:pPr>
      <w:r>
        <w:rPr/>
        <w:tab/>
      </w:r>
      <w:r>
        <w:rPr>
          <w:lang w:val="en-GB"/>
        </w:rPr>
        <w:t>d</w:t>
      </w:r>
      <w:r>
        <w:rPr/>
        <w:t>)</w:t>
        <w:tab/>
        <w:t>Закон о телевидении и радиовещании;</w:t>
      </w:r>
    </w:p>
    <w:p>
      <w:pPr>
        <w:pStyle w:val="SingleTxtGR"/>
        <w:rPr/>
      </w:pPr>
      <w:r>
        <w:rPr/>
        <w:tab/>
      </w:r>
      <w:r>
        <w:rPr>
          <w:lang w:val="en-GB"/>
        </w:rPr>
        <w:t>e</w:t>
      </w:r>
      <w:r>
        <w:rPr/>
        <w:t>)</w:t>
        <w:tab/>
        <w:t xml:space="preserve">Закон о кабельных телевизионных услугах на Мальдивах. </w:t>
      </w:r>
    </w:p>
    <w:p>
      <w:pPr>
        <w:pStyle w:val="SingleTxtGR"/>
        <w:rPr/>
      </w:pPr>
      <w:r>
        <w:rPr/>
        <w:t>168.</w:t>
        <w:tab/>
        <w:t xml:space="preserve">В ожидании принятия указанных законов наблюдался широкий отход от предыдущих ограничительных мер в сфере регулирования мальдивских средств массовой информации. Примеры таких преобразований наиболее заметны, когда в сообщениях СМИ содержатся призывы к отставке правительства, и публикуются материалы по вопросам, вызывающим общественную озабоченность. </w:t>
      </w:r>
    </w:p>
    <w:p>
      <w:pPr>
        <w:pStyle w:val="SingleTxtGR"/>
        <w:rPr/>
      </w:pPr>
      <w:r>
        <w:rPr/>
        <w:t>169.</w:t>
        <w:tab/>
        <w:t xml:space="preserve">В октябре 2008 года Президент утвердил Закон о Мальдивском совете по делам СМИ. В состав Совета по делам СМИ входят 8 членов из средств массовой информации и 7 представителей общественности. Мальдивский совет по делам СМИ является независимым, саморегулирующимся органом, который имеет полномочия преследовать в судебном порядке от своего имени, вести свою собственную коммерческую деятельность, а также выступать в суде по жалобам на средства массовой информации. Задачами Мальдивского совета по делам СМИ являются утверждение и обеспечение свободы средств массовой информации на Мальдивах; надзор за случаями, противоречащими этой свободе, и принятие коррективных мер; разработка кодекса профессиональной этики и кодекса поведения для лиц, работающих в СМИ; обеспечение того, чтобы работающие в СМИ лица вели себя ответственно и соблюдали этические требования; и проведение расследований по поданным в Совет жалобам, касающимся нарушения прав. </w:t>
      </w:r>
    </w:p>
    <w:p>
      <w:pPr>
        <w:pStyle w:val="SingleTxtGR"/>
        <w:rPr/>
      </w:pPr>
      <w:r>
        <w:rPr/>
        <w:t>170.</w:t>
        <w:tab/>
        <w:t xml:space="preserve">В октябре 2009 года парламент исключил диффамацию из числа уголовно наказуемых деяний путем внесения поправок в Уголовный кодекс, которые упраздняют пять статей, предусматривающих уголовную ответственность за клевету. Этот Закон стал частью более широкой платформы правительства по поддержке соблюдения свободы выражения мнений. </w:t>
      </w:r>
    </w:p>
    <w:p>
      <w:pPr>
        <w:pStyle w:val="H23GR"/>
        <w:rPr/>
      </w:pPr>
      <w:r>
        <w:rPr/>
        <w:tab/>
        <w:t>2.</w:t>
        <w:tab/>
        <w:t>Бюджетные ассигнования и тенденции в этой области</w:t>
      </w:r>
    </w:p>
    <w:p>
      <w:pPr>
        <w:pStyle w:val="SingleTxtGR"/>
        <w:rPr>
          <w:b/>
          <w:b/>
          <w:bCs/>
        </w:rPr>
      </w:pPr>
      <w:r>
        <w:rPr>
          <w:bCs/>
        </w:rPr>
        <w:t>171.</w:t>
        <w:tab/>
        <w:t>Несмотря на то, что правительство и организации гражданского общества получают время от времени финансовые средства от доноров, специальных бюджетных ассигнований на защиту и поощрение прав человека как таковых не существует. Отдельные правительственные субсидии включают в себя те, которые использовались для учреждения Национальной комиссии по правам человека Мальдивских островов. Кроме того, ранее правительство нанимало местного и международного консультантов в области прав человека для оказания помощи в подготовке Национального плана действий по правам человека и реализации различных правозащитных проектов. Другие правительственные ассигнования на поддержку прав человека перечислены в разделе "Существование, мандат и финансовые ресурсы учреждений по правам человека".</w:t>
      </w:r>
    </w:p>
    <w:p>
      <w:pPr>
        <w:pStyle w:val="H23GR"/>
        <w:rPr/>
      </w:pPr>
      <w:r>
        <w:rPr/>
        <w:tab/>
        <w:t>3.</w:t>
        <w:tab/>
        <w:t>Факторы, которые затрагивают или затрудняют осуществление обязательств в области прав человека на национальном уровне</w:t>
      </w:r>
    </w:p>
    <w:p>
      <w:pPr>
        <w:pStyle w:val="SingleTxtGR"/>
        <w:rPr/>
      </w:pPr>
      <w:r>
        <w:rPr/>
        <w:t>172.</w:t>
        <w:tab/>
        <w:t xml:space="preserve">Нехватка квалифицированных кадров для повышения осведомленности о правах человека и поощрения прав человека является предметом серьезной озабоченности для правительства. Прилагаются усилия по приведению внутреннего законодательства в соответствие с международными обязательствами Мальдив в области прав человека. Тем не менее, международные конвенции не обладают сами по себе исполнительной силой, и имеются задержки с принятием соответствующего национального законодательства. </w:t>
      </w:r>
    </w:p>
    <w:p>
      <w:pPr>
        <w:pStyle w:val="SingleTxtGR"/>
        <w:rPr/>
      </w:pPr>
      <w:r>
        <w:rPr/>
        <w:t>173.</w:t>
        <w:tab/>
        <w:t xml:space="preserve">В то же время были созданы программы профессиональной подготовки в области прав человека для сотрудников полиции, служб  безопасности и гражданской службы. До настоящего времени такая подготовка осуществлялась в сотрудничестве с отделением по правам человека Британского Содружества. </w:t>
      </w:r>
    </w:p>
    <w:p>
      <w:pPr>
        <w:pStyle w:val="SingleTxtGR"/>
        <w:rPr>
          <w:lang w:val="en-US"/>
        </w:rPr>
      </w:pPr>
      <w:r>
        <w:rPr/>
        <w:t>174.</w:t>
        <w:tab/>
        <w:t>Правительство постулирует, что ислам обеспечивает защиту прав человека. Вместе с тем, правительство осознает, что образование на уровне простого народа является необходимым для лучшего понимания международной системы прав человека и правозащитных ценностей, доминирующих в мусульманском вероисповедании.</w:t>
      </w:r>
    </w:p>
    <w:p>
      <w:pPr>
        <w:pStyle w:val="H1GR"/>
        <w:rPr/>
      </w:pPr>
      <w:r>
        <w:rPr/>
        <w:tab/>
      </w:r>
      <w:r>
        <w:rPr>
          <w:lang w:val="en-GB"/>
        </w:rPr>
        <w:t>E</w:t>
      </w:r>
      <w:r>
        <w:rPr/>
        <w:t>.</w:t>
        <w:tab/>
        <w:t>Процесс подготовки докладов на национальном уровне</w:t>
      </w:r>
    </w:p>
    <w:p>
      <w:pPr>
        <w:pStyle w:val="H23GR"/>
        <w:rPr/>
      </w:pPr>
      <w:r>
        <w:rPr/>
        <w:tab/>
        <w:t>1.</w:t>
        <w:tab/>
        <w:t>Национальный координационный механизм</w:t>
      </w:r>
    </w:p>
    <w:p>
      <w:pPr>
        <w:pStyle w:val="SingleTxtGR"/>
        <w:rPr/>
      </w:pPr>
      <w:r>
        <w:rPr/>
        <w:t>175.</w:t>
        <w:tab/>
        <w:t xml:space="preserve">В целях представления всеобъемлющих докладов в соответствии с договорами ООН в области прав человека необходимо получить информацию от всех государственных учреждений, а также от частного сектора. Это в особенности ресурсоемкая работа на страновом уровне. Государственные органы также консультируются с НПО на стадиях разработки и оценки докладов. </w:t>
      </w:r>
    </w:p>
    <w:p>
      <w:pPr>
        <w:pStyle w:val="SingleTxtGR"/>
        <w:rPr/>
      </w:pPr>
      <w:r>
        <w:rPr/>
        <w:t>176.</w:t>
        <w:tab/>
        <w:t xml:space="preserve">В целях содействия выполнению обязательств по отчетности в рамках правительственной структуры в марте 2007 года был учрежден Межминистерский комитет с Министерством иностранных дел в качестве председателя. Комитет уполномочен составлять государственные доклады Мальдивских островов по МПГПП и МПЭСКП. В этой связи Министерство иностранных дел привлекло основного разработчика (национального консультанта) к процессу составления докладов. Затем проекты докладов распространялись в рамках Комитета по обзору проектов при техническом содействии УВКПЧ и Управления резидента-координатора ООН на Мальдивах. </w:t>
      </w:r>
    </w:p>
    <w:p>
      <w:pPr>
        <w:pStyle w:val="SingleTxtGR"/>
        <w:rPr/>
      </w:pPr>
      <w:r>
        <w:rPr/>
        <w:t>177.</w:t>
        <w:tab/>
        <w:t xml:space="preserve">На следующие правительственные органы были возложены функции координаторов с основной обязанности по подготовке докладов в соответствии с базовыми договорами ООН в области прав человека: </w:t>
      </w:r>
    </w:p>
    <w:tbl>
      <w:tblPr>
        <w:tblW w:w="7370" w:type="dxa"/>
        <w:jc w:val="left"/>
        <w:tblInd w:w="1026" w:type="dxa"/>
        <w:tblLayout w:type="fixed"/>
        <w:tblCellMar>
          <w:top w:w="0" w:type="dxa"/>
          <w:left w:w="108" w:type="dxa"/>
          <w:bottom w:w="0" w:type="dxa"/>
          <w:right w:w="108"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jc w:val="both"/>
              <w:rPr>
                <w:rFonts w:ascii="Candara" w:hAnsi="Candara" w:cs="Candara"/>
                <w:i/>
                <w:i/>
                <w:sz w:val="16"/>
              </w:rPr>
            </w:pPr>
            <w:r>
              <w:rPr>
                <w:i/>
                <w:sz w:val="16"/>
              </w:rPr>
              <w:t>Договор</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both"/>
              <w:rPr>
                <w:i/>
                <w:i/>
                <w:sz w:val="16"/>
              </w:rPr>
            </w:pPr>
            <w:r>
              <w:rPr>
                <w:i/>
                <w:sz w:val="16"/>
              </w:rPr>
              <w:t>Ответственный орган</w:t>
            </w:r>
          </w:p>
        </w:tc>
      </w:tr>
      <w:tr>
        <w:trPr/>
        <w:tc>
          <w:tcPr>
            <w:tcW w:w="3685" w:type="dxa"/>
            <w:tcBorders>
              <w:top w:val="single" w:sz="12" w:space="0" w:color="000000"/>
            </w:tcBorders>
          </w:tcPr>
          <w:p>
            <w:pPr>
              <w:pStyle w:val="Normal"/>
              <w:spacing w:before="0" w:after="120"/>
              <w:ind w:right="113" w:hanging="0"/>
              <w:rPr>
                <w:rFonts w:ascii="Candara" w:hAnsi="Candara" w:cs="Candara"/>
              </w:rPr>
            </w:pPr>
            <w:r>
              <w:rPr/>
              <w:t>Международный пакт о гражданских и политических правах (МПГПП)</w:t>
            </w:r>
          </w:p>
        </w:tc>
        <w:tc>
          <w:tcPr>
            <w:tcW w:w="3685" w:type="dxa"/>
            <w:tcBorders>
              <w:top w:val="single" w:sz="12" w:space="0" w:color="000000"/>
            </w:tcBorders>
          </w:tcPr>
          <w:p>
            <w:pPr>
              <w:pStyle w:val="Normal"/>
              <w:spacing w:before="0" w:after="120"/>
              <w:ind w:right="113" w:hanging="0"/>
              <w:rPr/>
            </w:pPr>
            <w:r>
              <w:rPr/>
              <w:t>Министерство иностранных дел</w:t>
            </w:r>
          </w:p>
        </w:tc>
      </w:tr>
      <w:tr>
        <w:trPr/>
        <w:tc>
          <w:tcPr>
            <w:tcW w:w="3685" w:type="dxa"/>
            <w:tcBorders/>
          </w:tcPr>
          <w:p>
            <w:pPr>
              <w:pStyle w:val="Normal"/>
              <w:spacing w:before="0" w:after="120"/>
              <w:ind w:right="113" w:hanging="0"/>
              <w:rPr/>
            </w:pPr>
            <w:r>
              <w:rPr/>
              <w:t>Международный пакт об экономических, социальных и культурных правах (МПЭСКП)</w:t>
            </w:r>
          </w:p>
        </w:tc>
        <w:tc>
          <w:tcPr>
            <w:tcW w:w="3685" w:type="dxa"/>
            <w:tcBorders/>
          </w:tcPr>
          <w:p>
            <w:pPr>
              <w:pStyle w:val="Normal"/>
              <w:spacing w:before="0" w:after="120"/>
              <w:ind w:right="113" w:hanging="0"/>
              <w:rPr/>
            </w:pPr>
            <w:r>
              <w:rPr/>
              <w:t>Министерство иностранных дел</w:t>
            </w:r>
          </w:p>
        </w:tc>
      </w:tr>
      <w:tr>
        <w:trPr/>
        <w:tc>
          <w:tcPr>
            <w:tcW w:w="3685" w:type="dxa"/>
            <w:tcBorders/>
          </w:tcPr>
          <w:p>
            <w:pPr>
              <w:pStyle w:val="Normal"/>
              <w:spacing w:before="0" w:after="120"/>
              <w:ind w:right="113" w:hanging="0"/>
              <w:rPr/>
            </w:pPr>
            <w:r>
              <w:rPr/>
              <w:t>Конвенция о ликвидации всех форм дискриминации в отношении женщин (КЛДЖ)</w:t>
            </w:r>
          </w:p>
        </w:tc>
        <w:tc>
          <w:tcPr>
            <w:tcW w:w="3685" w:type="dxa"/>
            <w:tcBorders/>
          </w:tcPr>
          <w:p>
            <w:pPr>
              <w:pStyle w:val="Normal"/>
              <w:spacing w:before="0" w:after="120"/>
              <w:ind w:right="113" w:hanging="0"/>
              <w:rPr/>
            </w:pPr>
            <w:r>
              <w:rPr/>
              <w:t>Министерство здравоохранения и по делам семьи</w:t>
            </w:r>
          </w:p>
        </w:tc>
      </w:tr>
      <w:tr>
        <w:trPr/>
        <w:tc>
          <w:tcPr>
            <w:tcW w:w="3685" w:type="dxa"/>
            <w:tcBorders/>
          </w:tcPr>
          <w:p>
            <w:pPr>
              <w:pStyle w:val="Normal"/>
              <w:spacing w:before="0" w:after="120"/>
              <w:ind w:right="113" w:hanging="0"/>
              <w:rPr/>
            </w:pPr>
            <w:r>
              <w:rPr/>
              <w:t>Конвенция о ликвидации всех форм расовой дискриминации (КЛРД)</w:t>
            </w:r>
          </w:p>
        </w:tc>
        <w:tc>
          <w:tcPr>
            <w:tcW w:w="3685" w:type="dxa"/>
            <w:tcBorders/>
          </w:tcPr>
          <w:p>
            <w:pPr>
              <w:pStyle w:val="Normal"/>
              <w:spacing w:before="0" w:after="120"/>
              <w:ind w:right="113" w:hanging="0"/>
              <w:rPr/>
            </w:pPr>
            <w:r>
              <w:rPr/>
              <w:t>Министерство иностранных дел</w:t>
            </w:r>
          </w:p>
        </w:tc>
      </w:tr>
      <w:tr>
        <w:trPr/>
        <w:tc>
          <w:tcPr>
            <w:tcW w:w="3685" w:type="dxa"/>
            <w:tcBorders/>
          </w:tcPr>
          <w:p>
            <w:pPr>
              <w:pStyle w:val="Normal"/>
              <w:spacing w:before="0" w:after="120"/>
              <w:ind w:right="113" w:hanging="0"/>
              <w:rPr/>
            </w:pPr>
            <w:r>
              <w:rPr/>
              <w:t>Конвенция о правах ребенка (КПР)</w:t>
            </w:r>
          </w:p>
        </w:tc>
        <w:tc>
          <w:tcPr>
            <w:tcW w:w="3685" w:type="dxa"/>
            <w:tcBorders/>
          </w:tcPr>
          <w:p>
            <w:pPr>
              <w:pStyle w:val="Normal"/>
              <w:spacing w:before="0" w:after="120"/>
              <w:ind w:right="113" w:hanging="0"/>
              <w:rPr/>
            </w:pPr>
            <w:r>
              <w:rPr/>
              <w:t>Министерство здравоохранения и по делам семьи</w:t>
            </w:r>
          </w:p>
        </w:tc>
      </w:tr>
      <w:tr>
        <w:trPr/>
        <w:tc>
          <w:tcPr>
            <w:tcW w:w="3685" w:type="dxa"/>
            <w:tcBorders/>
          </w:tcPr>
          <w:p>
            <w:pPr>
              <w:pStyle w:val="Normal"/>
              <w:spacing w:before="0" w:after="120"/>
              <w:ind w:right="113" w:hanging="0"/>
              <w:rPr/>
            </w:pPr>
            <w:r>
              <w:rPr/>
              <w:t>Конвенция против пыток (КПР)</w:t>
            </w:r>
          </w:p>
        </w:tc>
        <w:tc>
          <w:tcPr>
            <w:tcW w:w="3685" w:type="dxa"/>
            <w:tcBorders/>
          </w:tcPr>
          <w:p>
            <w:pPr>
              <w:pStyle w:val="Normal"/>
              <w:spacing w:before="0" w:after="120"/>
              <w:ind w:right="113" w:hanging="0"/>
              <w:rPr/>
            </w:pPr>
            <w:r>
              <w:rPr/>
              <w:t>Министерство внутренних дел</w:t>
            </w:r>
          </w:p>
        </w:tc>
      </w:tr>
    </w:tbl>
    <w:p>
      <w:pPr>
        <w:pStyle w:val="SingleTxtGR"/>
        <w:spacing w:before="240" w:after="120"/>
        <w:rPr/>
      </w:pPr>
      <w:r>
        <w:rPr/>
        <w:t>178.</w:t>
        <w:tab/>
        <w:t>Вслед за получением заключительных замечаний договорных органов правительственные ведомства, отвечающие за соответствующие доклады, обнародуют их через каналы НПО и вебсайты правительства и обеспечивают, чтобы все профильные учреждения Мальдивских островов получили эти рекомендации для их изучения.</w:t>
      </w:r>
    </w:p>
    <w:p>
      <w:pPr>
        <w:pStyle w:val="H23GR"/>
        <w:rPr/>
      </w:pPr>
      <w:r>
        <w:rPr/>
        <w:tab/>
        <w:t>2.</w:t>
        <w:tab/>
        <w:t>Участие различных ведомств</w:t>
      </w:r>
    </w:p>
    <w:p>
      <w:pPr>
        <w:pStyle w:val="SingleTxtGR"/>
        <w:rPr/>
      </w:pPr>
      <w:r>
        <w:rPr/>
        <w:t>179.</w:t>
        <w:tab/>
        <w:t xml:space="preserve">Все государственные доклады разрабатываются в сотрудничестве и координации с министерствами и частными неправительственными структурами. </w:t>
      </w:r>
    </w:p>
    <w:p>
      <w:pPr>
        <w:pStyle w:val="SingleTxtGR"/>
        <w:rPr/>
      </w:pPr>
      <w:r>
        <w:rPr/>
        <w:t>180.</w:t>
        <w:tab/>
        <w:t xml:space="preserve">Со времени первоначального доклада объединенные первый и второй периодические доклады по КПР (1996-2006 годы) были подготовлены под эгидой правительства Мальдивских островов действовавшим тогда Министерством по гендерным вопросам и делам семьи в сотрудничестве с многосекторным Руководящим комитетом высокого уровня в составе профильных министерств и ведомств, неправительственных организаций и ЮНИСЕФ.  </w:t>
      </w:r>
    </w:p>
    <w:p>
      <w:pPr>
        <w:pStyle w:val="SingleTxtGR"/>
        <w:rPr/>
      </w:pPr>
      <w:r>
        <w:rPr/>
        <w:t>181.</w:t>
        <w:tab/>
        <w:t xml:space="preserve">Подобным же образом второй и третий объединенные доклады по КЛДЖ были разработаны при существенном содействии всех компетентных министерств. </w:t>
      </w:r>
    </w:p>
    <w:p>
      <w:pPr>
        <w:pStyle w:val="SingleTxtGR"/>
        <w:rPr/>
      </w:pPr>
      <w:r>
        <w:rPr/>
        <w:t>182.</w:t>
        <w:tab/>
        <w:t>Для подготовки настоящего расширенного базового документа в июне 2007 года был учрежден комитет по правам человека под руководством Министерства иностранных дел. Он состоит из представителей всех министерств и возглавляется заместителем Министра иностранных дел.</w:t>
      </w:r>
    </w:p>
    <w:p>
      <w:pPr>
        <w:pStyle w:val="H23GR"/>
        <w:rPr/>
      </w:pPr>
      <w:r>
        <w:rPr/>
        <w:tab/>
        <w:t>3.</w:t>
        <w:tab/>
        <w:t>Участие организаций, не входящих в государственную структуру</w:t>
      </w:r>
    </w:p>
    <w:p>
      <w:pPr>
        <w:pStyle w:val="SingleTxtGR"/>
        <w:rPr/>
      </w:pPr>
      <w:r>
        <w:rPr/>
        <w:t>183.</w:t>
        <w:tab/>
        <w:t>На время подготовки доклада по КЛДЖ на Мальдивах действовало только несколько местных НПО, которые работали непосредственно в сфере улучшения положения женщин. Замечания этих НПО были запрошены и рассмотрены при завершении разработки доклада.</w:t>
      </w:r>
    </w:p>
    <w:p>
      <w:pPr>
        <w:pStyle w:val="H23GR"/>
        <w:rPr/>
      </w:pPr>
      <w:r>
        <w:rPr/>
        <w:tab/>
        <w:t>4.</w:t>
        <w:tab/>
        <w:t>Парламентские дебаты, правительственные конференции, рабочие совещания, семинары, радио- и телепередачи и публикации по темам, разъясняемым в докладах</w:t>
      </w:r>
    </w:p>
    <w:p>
      <w:pPr>
        <w:pStyle w:val="SingleTxtGR"/>
        <w:rPr/>
      </w:pPr>
      <w:r>
        <w:rPr/>
        <w:t>184.</w:t>
        <w:tab/>
        <w:t xml:space="preserve">Первоначальный доклад по КЛДЖ был опубликован на английском языке, несмотря на требование опубликовать его на дивехи, и широко распространен в 2002 году среди общественности и правительственных и неправительственных организаций. Заключительные замечания Комитета КЛДЖ и альтернативный доклад  также были включены в опубликованную версию указанного доклада. В 2002 году для членов Совета по гендерному равенству и координаторов по гендерным вопросам были проведены консультации по КЛДЖ. Объединенные второй и третий периодические доклады также были широко распространены. </w:t>
      </w:r>
    </w:p>
    <w:p>
      <w:pPr>
        <w:pStyle w:val="H23GR"/>
        <w:rPr/>
      </w:pPr>
      <w:r>
        <w:rPr/>
        <w:tab/>
        <w:t>5.</w:t>
        <w:tab/>
        <w:t>Принятые меры и процедуры по обеспечению последующих действий в связи с заключительными замечаниями и рекомендациями договорных органов и их распространения, включая парламентские слушания и освещение в СМИ</w:t>
      </w:r>
    </w:p>
    <w:p>
      <w:pPr>
        <w:pStyle w:val="SingleTxtGR"/>
        <w:rPr/>
      </w:pPr>
      <w:r>
        <w:rPr/>
        <w:t>185.</w:t>
        <w:tab/>
        <w:t xml:space="preserve">В рамках подготовки к разработке объединенных второго и третьего периодических докладов по КЛДЖ действовавшее в то время Министерство по гендерным вопросам и делам семьи направило заключительные замечания всем заинтересованным министерствам для получения обновленных сведений о текущей ситуации. В состав этих ведомств вошли Министерство юстиции, Управление Генерального атторнея, Министерство образования, бывшее Министерство по вопросам людских ресурсов и Министерство обороны и национальной безопасности. Проект доклада был подготовлен с учетом ответов, которые Министерство по гендерным вопросам получило от каждого из этих профильных министерств. Как только проект доклада был подготовлен, он был еще раз распространен среди всех заинтересованных сторон, включая ПРООН и ЮНФПА, для комментариев. </w:t>
      </w:r>
    </w:p>
    <w:p>
      <w:pPr>
        <w:pStyle w:val="H1G"/>
        <w:rPr/>
      </w:pPr>
      <w:r>
        <w:rPr/>
        <w:tab/>
      </w:r>
      <w:r>
        <w:rPr>
          <w:lang w:val="en-US"/>
        </w:rPr>
        <w:t>F</w:t>
      </w:r>
      <w:r>
        <w:rPr>
          <w:lang w:val="ru-RU"/>
        </w:rPr>
        <w:t>.</w:t>
        <w:tab/>
        <w:t>Другая важная информация в области прав человека</w:t>
      </w:r>
    </w:p>
    <w:p>
      <w:pPr>
        <w:pStyle w:val="SingleTxtGR"/>
        <w:rPr/>
      </w:pPr>
      <w:r>
        <w:rPr/>
        <w:t>186.</w:t>
        <w:tab/>
        <w:t xml:space="preserve">В основном в силу нехватки ресурсов Мальдивы часто сталкиваются с огромными трудностями при выполнении своих обязательств по отчетности перед международными договорными органами по правам человека. Вызовы в области своевременной и регулярной отчетности являются проблемами, которые Мальдивам необходимо решать. Мальдивские острова стремятся передавать на рассмотрение более сфокусированные доклады и постоянно обновлять все документы. Мальдивы также благодарны самим договорным органам по правам человека, которые признают такое положение вещей и предоставляют техническое содействие в целях помощи таким малым государствам в выполнении своих обязательств. </w:t>
      </w:r>
    </w:p>
    <w:p>
      <w:pPr>
        <w:pStyle w:val="HChGR"/>
        <w:rPr/>
      </w:pPr>
      <w:r>
        <w:rPr/>
        <w:tab/>
      </w:r>
      <w:r>
        <w:rPr>
          <w:lang w:val="en-GB"/>
        </w:rPr>
        <w:t>IV</w:t>
      </w:r>
      <w:r>
        <w:rPr/>
        <w:t>.</w:t>
        <w:tab/>
        <w:t>Осуществление субстантивных положений в области прав человека</w:t>
      </w:r>
    </w:p>
    <w:p>
      <w:pPr>
        <w:pStyle w:val="SingleTxtGR"/>
        <w:rPr/>
      </w:pPr>
      <w:r>
        <w:rPr/>
        <w:t>187.</w:t>
        <w:tab/>
        <w:t xml:space="preserve">Мальдивы придают огромн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ую систему прав человека в рамках своей общей политики по улучшению качества жизни всех мальдивцев. </w:t>
      </w:r>
    </w:p>
    <w:p>
      <w:pPr>
        <w:pStyle w:val="H1GR"/>
        <w:rPr>
          <w:lang w:val="en-GB"/>
        </w:rPr>
      </w:pPr>
      <w:r>
        <w:rPr>
          <w:lang w:val="en-GB"/>
        </w:rPr>
        <w:tab/>
        <w:t>A.</w:t>
        <w:tab/>
        <w:t>Недискриминация и равенство</w:t>
      </w:r>
    </w:p>
    <w:tbl>
      <w:tblPr>
        <w:tblW w:w="7370" w:type="dxa"/>
        <w:jc w:val="left"/>
        <w:tblInd w:w="1026" w:type="dxa"/>
        <w:tblLayout w:type="fixed"/>
        <w:tblCellMar>
          <w:top w:w="0" w:type="dxa"/>
          <w:left w:w="108" w:type="dxa"/>
          <w:bottom w:w="0" w:type="dxa"/>
          <w:right w:w="108" w:type="dxa"/>
        </w:tblCellMar>
      </w:tblPr>
      <w:tblGrid>
        <w:gridCol w:w="954"/>
        <w:gridCol w:w="1260"/>
        <w:gridCol w:w="900"/>
        <w:gridCol w:w="1440"/>
        <w:gridCol w:w="1587"/>
        <w:gridCol w:w="1229"/>
      </w:tblGrid>
      <w:tr>
        <w:trPr/>
        <w:tc>
          <w:tcPr>
            <w:tcW w:w="95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ПГПП</w:t>
            </w:r>
          </w:p>
        </w:tc>
        <w:tc>
          <w:tcPr>
            <w:tcW w:w="12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ПЭСКП</w:t>
            </w:r>
          </w:p>
        </w:tc>
        <w:tc>
          <w:tcPr>
            <w:tcW w:w="9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П</w:t>
            </w:r>
          </w:p>
        </w:tc>
        <w:tc>
          <w:tcPr>
            <w:tcW w:w="14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Р</w:t>
            </w:r>
          </w:p>
        </w:tc>
        <w:tc>
          <w:tcPr>
            <w:tcW w:w="15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ЛРД</w:t>
            </w:r>
          </w:p>
        </w:tc>
      </w:tr>
      <w:tr>
        <w:trPr/>
        <w:tc>
          <w:tcPr>
            <w:tcW w:w="954" w:type="dxa"/>
            <w:tcBorders>
              <w:top w:val="single" w:sz="12" w:space="0" w:color="000000"/>
            </w:tcBorders>
            <w:vAlign w:val="bottom"/>
          </w:tcPr>
          <w:p>
            <w:pPr>
              <w:pStyle w:val="Normal"/>
              <w:spacing w:lineRule="exact" w:line="220"/>
              <w:jc w:val="right"/>
              <w:rPr/>
            </w:pPr>
            <w:r>
              <w:rPr/>
              <w:t>2,3,14</w:t>
            </w:r>
          </w:p>
        </w:tc>
        <w:tc>
          <w:tcPr>
            <w:tcW w:w="1260" w:type="dxa"/>
            <w:tcBorders>
              <w:top w:val="single" w:sz="12" w:space="0" w:color="000000"/>
            </w:tcBorders>
            <w:vAlign w:val="bottom"/>
          </w:tcPr>
          <w:p>
            <w:pPr>
              <w:pStyle w:val="Normal"/>
              <w:spacing w:lineRule="exact" w:line="220"/>
              <w:jc w:val="right"/>
              <w:rPr/>
            </w:pPr>
            <w:r>
              <w:rPr/>
              <w:t>2,3</w:t>
            </w:r>
          </w:p>
        </w:tc>
        <w:tc>
          <w:tcPr>
            <w:tcW w:w="900" w:type="dxa"/>
            <w:tcBorders>
              <w:top w:val="single" w:sz="12" w:space="0" w:color="000000"/>
            </w:tcBorders>
            <w:vAlign w:val="bottom"/>
          </w:tcPr>
          <w:p>
            <w:pPr>
              <w:pStyle w:val="Normal"/>
              <w:spacing w:lineRule="exact" w:line="220"/>
              <w:jc w:val="right"/>
              <w:rPr/>
            </w:pPr>
            <w:r>
              <w:rPr/>
              <w:t>12,13</w:t>
            </w:r>
          </w:p>
        </w:tc>
        <w:tc>
          <w:tcPr>
            <w:tcW w:w="1440" w:type="dxa"/>
            <w:tcBorders>
              <w:top w:val="single" w:sz="12" w:space="0" w:color="000000"/>
            </w:tcBorders>
            <w:vAlign w:val="bottom"/>
          </w:tcPr>
          <w:p>
            <w:pPr>
              <w:pStyle w:val="Normal"/>
              <w:spacing w:lineRule="exact" w:line="220"/>
              <w:jc w:val="right"/>
              <w:rPr/>
            </w:pPr>
            <w:r>
              <w:rPr/>
              <w:t>2,9,22,23,30</w:t>
            </w:r>
          </w:p>
        </w:tc>
        <w:tc>
          <w:tcPr>
            <w:tcW w:w="1587" w:type="dxa"/>
            <w:tcBorders>
              <w:top w:val="single" w:sz="12" w:space="0" w:color="000000"/>
            </w:tcBorders>
            <w:vAlign w:val="bottom"/>
          </w:tcPr>
          <w:p>
            <w:pPr>
              <w:pStyle w:val="Normal"/>
              <w:spacing w:lineRule="exact" w:line="220"/>
              <w:jc w:val="right"/>
              <w:rPr/>
            </w:pPr>
            <w:r>
              <w:rPr/>
              <w:t>2,4,9,10,11,12</w:t>
            </w:r>
          </w:p>
        </w:tc>
        <w:tc>
          <w:tcPr>
            <w:tcW w:w="1229" w:type="dxa"/>
            <w:tcBorders>
              <w:top w:val="single" w:sz="12" w:space="0" w:color="000000"/>
            </w:tcBorders>
            <w:vAlign w:val="bottom"/>
          </w:tcPr>
          <w:p>
            <w:pPr>
              <w:pStyle w:val="Normal"/>
              <w:spacing w:lineRule="exact" w:line="220"/>
              <w:jc w:val="right"/>
              <w:rPr/>
            </w:pPr>
            <w:r>
              <w:rPr/>
              <w:t>1,2,3,4</w:t>
            </w:r>
          </w:p>
        </w:tc>
      </w:tr>
      <w:tr>
        <w:trPr/>
        <w:tc>
          <w:tcPr>
            <w:tcW w:w="954" w:type="dxa"/>
            <w:tcBorders>
              <w:bottom w:val="single" w:sz="12" w:space="0" w:color="000000"/>
            </w:tcBorders>
            <w:vAlign w:val="bottom"/>
          </w:tcPr>
          <w:p>
            <w:pPr>
              <w:pStyle w:val="Normal"/>
              <w:spacing w:lineRule="exact" w:line="220"/>
              <w:jc w:val="right"/>
              <w:rPr/>
            </w:pPr>
            <w:r>
              <w:rPr/>
              <w:t>26, 27</w:t>
            </w:r>
          </w:p>
        </w:tc>
        <w:tc>
          <w:tcPr>
            <w:tcW w:w="1260" w:type="dxa"/>
            <w:tcBorders>
              <w:bottom w:val="single" w:sz="12" w:space="0" w:color="000000"/>
            </w:tcBorders>
            <w:vAlign w:val="bottom"/>
          </w:tcPr>
          <w:p>
            <w:pPr>
              <w:pStyle w:val="Normal"/>
              <w:snapToGrid w:val="false"/>
              <w:spacing w:lineRule="exact" w:line="220"/>
              <w:jc w:val="right"/>
              <w:rPr/>
            </w:pPr>
            <w:r>
              <w:rPr/>
            </w:r>
          </w:p>
        </w:tc>
        <w:tc>
          <w:tcPr>
            <w:tcW w:w="900" w:type="dxa"/>
            <w:tcBorders>
              <w:bottom w:val="single" w:sz="12" w:space="0" w:color="000000"/>
            </w:tcBorders>
            <w:vAlign w:val="bottom"/>
          </w:tcPr>
          <w:p>
            <w:pPr>
              <w:pStyle w:val="Normal"/>
              <w:snapToGrid w:val="false"/>
              <w:spacing w:lineRule="exact" w:line="220"/>
              <w:jc w:val="right"/>
              <w:rPr/>
            </w:pPr>
            <w:r>
              <w:rPr/>
            </w:r>
          </w:p>
        </w:tc>
        <w:tc>
          <w:tcPr>
            <w:tcW w:w="1440" w:type="dxa"/>
            <w:tcBorders>
              <w:bottom w:val="single" w:sz="12" w:space="0" w:color="000000"/>
            </w:tcBorders>
            <w:vAlign w:val="bottom"/>
          </w:tcPr>
          <w:p>
            <w:pPr>
              <w:pStyle w:val="Normal"/>
              <w:snapToGrid w:val="false"/>
              <w:spacing w:lineRule="exact" w:line="220"/>
              <w:jc w:val="right"/>
              <w:rPr/>
            </w:pPr>
            <w:r>
              <w:rPr/>
            </w:r>
          </w:p>
        </w:tc>
        <w:tc>
          <w:tcPr>
            <w:tcW w:w="1587" w:type="dxa"/>
            <w:tcBorders>
              <w:bottom w:val="single" w:sz="12" w:space="0" w:color="000000"/>
            </w:tcBorders>
            <w:vAlign w:val="bottom"/>
          </w:tcPr>
          <w:p>
            <w:pPr>
              <w:pStyle w:val="Normal"/>
              <w:spacing w:lineRule="exact" w:line="220"/>
              <w:jc w:val="right"/>
              <w:rPr/>
            </w:pPr>
            <w:r>
              <w:rPr/>
              <w:t>13,14,15,16</w:t>
            </w:r>
          </w:p>
        </w:tc>
        <w:tc>
          <w:tcPr>
            <w:tcW w:w="1229" w:type="dxa"/>
            <w:tcBorders>
              <w:bottom w:val="single" w:sz="12" w:space="0" w:color="000000"/>
            </w:tcBorders>
            <w:vAlign w:val="bottom"/>
          </w:tcPr>
          <w:p>
            <w:pPr>
              <w:pStyle w:val="Normal"/>
              <w:spacing w:lineRule="exact" w:line="220"/>
              <w:jc w:val="right"/>
              <w:rPr/>
            </w:pPr>
            <w:r>
              <w:rPr/>
              <w:t>5,6,7</w:t>
            </w:r>
          </w:p>
        </w:tc>
      </w:tr>
    </w:tbl>
    <w:p>
      <w:pPr>
        <w:pStyle w:val="H23GR"/>
        <w:rPr/>
      </w:pPr>
      <w:r>
        <w:rPr>
          <w:lang w:val="en-GB"/>
        </w:rPr>
        <w:tab/>
        <w:t>1.</w:t>
        <w:tab/>
      </w:r>
      <w:r>
        <w:rPr/>
        <w:t>Недискриминация</w:t>
      </w:r>
    </w:p>
    <w:p>
      <w:pPr>
        <w:pStyle w:val="SingleTxtGR"/>
        <w:rPr>
          <w:rFonts w:eastAsia="Georgia"/>
        </w:rPr>
      </w:pPr>
      <w:r>
        <w:rPr>
          <w:rFonts w:eastAsia="Georgia"/>
        </w:rPr>
        <w:t>188.</w:t>
        <w:tab/>
        <w:t xml:space="preserve">Конституция Мальдивской Республики гарантирует всем лицам одинаковые права и свободы и защищает принципы равенства и недискриминации. Глава </w:t>
      </w:r>
      <w:r>
        <w:rPr>
          <w:rFonts w:eastAsia="Georgia"/>
          <w:lang w:val="en-US"/>
        </w:rPr>
        <w:t>II</w:t>
      </w:r>
      <w:r>
        <w:rPr>
          <w:rFonts w:eastAsia="Georgia"/>
        </w:rPr>
        <w:t xml:space="preserve"> Конституции 2008 года гласит, что "каждый человек имеет право на права и свободы, содержащиеся в этой главе без какой бы то ни было дискриминации, в том числе по признаку расы, национального происхождения, цвета кожи, половой принадлежности, возраста, психической или физической неполноценности, политических или иных взглядов, собственности, рождения или другого положения, либо острова своего происхождения"</w:t>
      </w:r>
      <w:r>
        <w:rPr>
          <w:rStyle w:val="WWFootnoteReference"/>
          <w:rStyle w:val="FootnoteAnchor"/>
          <w:rFonts w:eastAsia="Georgia"/>
          <w:lang w:val="en-GB"/>
        </w:rPr>
        <w:footnoteReference w:id="19"/>
      </w:r>
      <w:r>
        <w:rPr>
          <w:rFonts w:eastAsia="Georgia"/>
        </w:rPr>
        <w:t>. Кроме того, в данном положении предусматривается оказание специальной помощи или специальной защиты обездоленным частным лицам или группам населения, которым требуется особое социальное содействие, оговоренное законом и не рассматривающееся в качестве дискриминации</w:t>
      </w:r>
      <w:r>
        <w:rPr>
          <w:rStyle w:val="WWFootnoteReference"/>
          <w:rStyle w:val="FootnoteAnchor"/>
          <w:rFonts w:eastAsia="Georgia"/>
          <w:lang w:val="en-GB"/>
        </w:rPr>
        <w:footnoteReference w:id="20"/>
      </w:r>
      <w:r>
        <w:rPr>
          <w:rFonts w:eastAsia="Georgia"/>
        </w:rPr>
        <w:t>. Новая Конституция также сняла гендерные ограничения, которые раньше препятствовали женщинам выдвигаться на высшие политические должности.</w:t>
      </w:r>
    </w:p>
    <w:p>
      <w:pPr>
        <w:pStyle w:val="SingleTxtGR"/>
        <w:rPr>
          <w:rFonts w:eastAsia="Georgia"/>
        </w:rPr>
      </w:pPr>
      <w:r>
        <w:rPr>
          <w:rFonts w:eastAsia="Georgia"/>
        </w:rPr>
        <w:t>189.</w:t>
        <w:tab/>
        <w:t xml:space="preserve">С учетом того, что Мальдивы эволюционируют от патриархального общества к современной демократии, гендерное равенство активно поощряется правительством. На национальном уровне и на уровне островных общин принимаются различные меры по стимулированию равенства и расширению возможностей и прав женщин, включая разработку планов действий и программных документов по решению ряда ключевых озабоченностей женщин в таких сферах, как здоровье и благосостояние, насилие и безопасность, процесс принятия решений и руководство, экономическая безопасность, сбалансированный труд, семья и образ жизни. </w:t>
      </w:r>
    </w:p>
    <w:p>
      <w:pPr>
        <w:pStyle w:val="SingleTxtGR"/>
        <w:rPr>
          <w:rFonts w:eastAsia="Georgia"/>
        </w:rPr>
      </w:pPr>
      <w:r>
        <w:rPr>
          <w:rFonts w:eastAsia="Georgia"/>
        </w:rPr>
        <w:t>190.</w:t>
        <w:tab/>
        <w:t xml:space="preserve">Таким образом, на Мальдивских островах  дискриминация прямо запрещена в ряде областей, включая занятость, образование, обеспечение жильем и предоставление товаров и услуг, на основе таких признаков как половая принадлежность, производственная деятельность, заразные заболевания, религиозные убеждения, грудное вскармливание и сексуальная ориентация. Тем не менее, в настоящее время на Мальдивах не существует антидискриминационного законодательства. </w:t>
      </w:r>
    </w:p>
    <w:p>
      <w:pPr>
        <w:pStyle w:val="H23GR"/>
        <w:rPr/>
      </w:pPr>
      <w:r>
        <w:rPr/>
        <w:tab/>
        <w:t>2.</w:t>
        <w:tab/>
        <w:t>Другие нарушения социального характера и дискриминация</w:t>
      </w:r>
    </w:p>
    <w:p>
      <w:pPr>
        <w:pStyle w:val="SingleTxtGR"/>
        <w:rPr>
          <w:rFonts w:eastAsia="Georgia"/>
        </w:rPr>
      </w:pPr>
      <w:r>
        <w:rPr>
          <w:rFonts w:eastAsia="Georgia"/>
        </w:rPr>
        <w:t>191.</w:t>
        <w:tab/>
        <w:t>Законом запрещается гомосексуализм, который в целом является неприемлемым для общества. Мужчины подвергаются за него наказанию в виде ссылки от девяти месяцев до одного года или порке от 10 до 30 раз. Женщинам выносится наказание в виде домашнего ареста на срок от девяти месяцев до одного года. Сообщений об официальной или социальной дискриминации лиц, зараженных ВИЧ/СПИДом, не было.</w:t>
      </w:r>
    </w:p>
    <w:p>
      <w:pPr>
        <w:pStyle w:val="H23GR"/>
        <w:rPr/>
      </w:pPr>
      <w:r>
        <w:rPr/>
        <w:tab/>
        <w:t>3.</w:t>
        <w:tab/>
        <w:t>Равенство перед законом и равная защита со стороны закона</w:t>
      </w:r>
    </w:p>
    <w:p>
      <w:pPr>
        <w:pStyle w:val="H23GR"/>
        <w:rPr/>
      </w:pPr>
      <w:r>
        <w:rPr/>
        <w:tab/>
      </w:r>
      <w:r>
        <w:rPr>
          <w:lang w:val="en-GB"/>
        </w:rPr>
        <w:t>a</w:t>
      </w:r>
      <w:r>
        <w:rPr/>
        <w:t>)</w:t>
        <w:tab/>
        <w:t xml:space="preserve">Иностранные трудящиеся и законодательство в этой области </w:t>
      </w:r>
    </w:p>
    <w:p>
      <w:pPr>
        <w:pStyle w:val="SingleTxtGR"/>
        <w:rPr/>
      </w:pPr>
      <w:r>
        <w:rPr/>
        <w:t>192.</w:t>
        <w:tab/>
        <w:t>В соответствии с официальной статистикой Министерства по делам людских ресурсов, молодежи и спорта</w:t>
      </w:r>
      <w:r>
        <w:rPr>
          <w:rStyle w:val="FootnoteCharacters"/>
          <w:rStyle w:val="FootnoteAnchor"/>
          <w:sz w:val="20"/>
          <w:lang w:val="en-GB"/>
        </w:rPr>
        <w:footnoteReference w:id="21"/>
      </w:r>
      <w:r>
        <w:rPr/>
        <w:t xml:space="preserve"> в 2004 году число иностранных трудящихся, работающих на Мальдивах, составляло 38 413 человек. Однако к 2008 году эта цифра повысилась до 80 839 человек. По статистике, иностранные трудящиеся охватывают широкий спектр рабочих мест, начиная от лиц, занимающихся неквалифицированным трудом (47% иностранной рабочей силы) до законодателей, высоких должностных лиц и менеджеров (2% зарубежных трудовых ресурсов). </w:t>
      </w:r>
    </w:p>
    <w:p>
      <w:pPr>
        <w:pStyle w:val="SingleTxtGR"/>
        <w:rPr/>
      </w:pPr>
      <w:r>
        <w:rPr/>
        <w:t>193.</w:t>
        <w:tab/>
        <w:t xml:space="preserve">По состоянию на октябрь 2009 года на Мальдивах насчитывалось около 71 480 иностранных трудящихся во всех секторах занятости. Они составляют 1/4 населения и почти 1/2 рабочей силы Мальдивских островов. </w:t>
      </w:r>
    </w:p>
    <w:p>
      <w:pPr>
        <w:pStyle w:val="SingleTxtGR"/>
        <w:rPr/>
      </w:pPr>
      <w:r>
        <w:rPr/>
        <w:t>194.</w:t>
        <w:tab/>
        <w:t>Тогда как присутствие иностранного населения помогло экономическому прогрессу Мальдивских островов, его наличие также создало определенные вызовы как для местных жителей, так и для самих экспатриантов. Самой трагической неприятностью является то, что Мальдивы все больше превращаются в пункт назначения для торговли людьми. В докладе о торговле людьми (2009 год)</w:t>
      </w:r>
      <w:r>
        <w:rPr>
          <w:rStyle w:val="FootnoteCharacters"/>
          <w:rStyle w:val="FootnoteAnchor"/>
          <w:sz w:val="20"/>
          <w:lang w:val="en-GB"/>
        </w:rPr>
        <w:footnoteReference w:id="22"/>
      </w:r>
      <w:r>
        <w:rPr/>
        <w:t xml:space="preserve">, изданном Госдепартаментом США, отмечается, что Мальдивы предпринимают существенные усилия для полного выполнения минимальных стандартов, установленных в области борьбы с трэффикингом.  </w:t>
      </w:r>
    </w:p>
    <w:p>
      <w:pPr>
        <w:pStyle w:val="SingleTxtGR"/>
        <w:rPr/>
      </w:pPr>
      <w:r>
        <w:rPr/>
        <w:t>195.</w:t>
        <w:tab/>
        <w:t>Плохое обращение с иностранными трудящимися в различных областях, в том числе в плане зарплат, жилья и условий жизни, представляет собой обыденное явление. Министерство по делам людских ресурсов, молодежи и спорта ведет в числе прочего активную работу по решению проблем, связанных с условиями жизни иностранных трудящихся и их общими условиями пребывания на Мальдивах.</w:t>
      </w:r>
    </w:p>
    <w:p>
      <w:pPr>
        <w:pStyle w:val="SingleTxtGR"/>
        <w:rPr/>
      </w:pPr>
      <w:r>
        <w:rPr/>
        <w:t>196.</w:t>
        <w:tab/>
        <w:t xml:space="preserve">В целях контроля за этой ситуацией и реагирования на нее правительство ввело мораторий на прием иностранных трудящихся, действующий в период между 1 июня и 31 июля 2009 года. Этому предшествовала реализация Министерством по делам людских ресурсов, молодежи и спорта программы по регистрации иностранных трудящихся, в рамках которой большое число незарегистрированных зарубежных трудящихся было привлечено к процедуре регистрации в органах власти. В результате 16 672 человека было зарегистрировано в качестве нелегальных трудящихся.  </w:t>
      </w:r>
    </w:p>
    <w:p>
      <w:pPr>
        <w:pStyle w:val="SingleTxtGR"/>
        <w:rPr>
          <w:rFonts w:eastAsia="Georgia"/>
        </w:rPr>
      </w:pPr>
      <w:r>
        <w:rPr>
          <w:rFonts w:eastAsia="Georgia"/>
        </w:rPr>
        <w:t>197.</w:t>
        <w:tab/>
        <w:t xml:space="preserve">Кроме того, в октябре 2008 года вступил в силу мальдивский Закон о занятости, который устанавливает новые параметры защиты прав трудящихся на Мальдивах. В Законе определяются основополагающие принципы, относящиеся к занятости на Мальдивах, детализируются права и обязанности работодателей и наемных работников, учреждается Управление по трудовым отношениям и Суд по трудовым спорам в целях защиты этих прав, а также предусматривается регулирование всех других вопросов, относящихся к занятости.  </w:t>
      </w:r>
    </w:p>
    <w:p>
      <w:pPr>
        <w:pStyle w:val="SingleTxtGR"/>
        <w:rPr>
          <w:rFonts w:eastAsia="Georgia"/>
        </w:rPr>
      </w:pPr>
      <w:r>
        <w:rPr>
          <w:rFonts w:eastAsia="Georgia"/>
        </w:rPr>
        <w:t>198.</w:t>
        <w:tab/>
        <w:t xml:space="preserve">В главе 2 Закона содержится запрет на принудительный труд, а в статье 4 а) запрещается дискриминация лиц, выполняющих труд равной ценности, при трудоустройстве, определении вознаграждения, повышении вознаграждения, предоставлении профессиональной подготовки, определении условий и вида занятости, увольнении и в сфере разрешения других вопросов, связанных с занятостью, по признаку расы, цвета кожи, социального положения, религии, политических убеждений или членства в какой-либо политической партии, половой принадлежности, семейного положения и семейных обязательств, и при соблюдении содержащихся в Законе положений о возрастных ограничениях или инвалидности. В соответствии с Законом, минимальный возраст для устройства на работу составляет 16 лет. </w:t>
      </w:r>
    </w:p>
    <w:p>
      <w:pPr>
        <w:pStyle w:val="SingleTxtGR"/>
        <w:rPr>
          <w:rFonts w:eastAsia="Georgia"/>
        </w:rPr>
      </w:pPr>
      <w:r>
        <w:rPr>
          <w:rFonts w:eastAsia="Georgia"/>
        </w:rPr>
        <w:t>199.</w:t>
        <w:tab/>
        <w:t xml:space="preserve">Как упоминалось выше, в Законе четко определяются параметры отношений между работодателем и наемным работником за счет условия о подписании между сторонами письменного трудового соглашения, обладающего исковой силой. Статья 15 также требует от работодателей предоставлять наемным работникам письменные должностные инструкции. Любые жалобы, вытекающие из занятости, могут быть поданы в Управление по трудовым отношениям или в Суд по трудовым спорам. </w:t>
      </w:r>
    </w:p>
    <w:p>
      <w:pPr>
        <w:pStyle w:val="SingleTxtGR"/>
        <w:rPr>
          <w:rFonts w:eastAsia="Georgia"/>
        </w:rPr>
      </w:pPr>
      <w:r>
        <w:rPr>
          <w:rFonts w:eastAsia="Georgia"/>
        </w:rPr>
        <w:t>200.</w:t>
        <w:tab/>
        <w:t xml:space="preserve">Тем не менее, в области защиты иностранных трудящихся по-прежнему сохраняются некоторые проблемы, которые в основном являются следствием сложностей в мониторинге оплаты труда рабочей силы на архипелаге и отсутствия такого ключевого законодательства, как Закон о борьбе с торговлей людьми. </w:t>
      </w:r>
    </w:p>
    <w:p>
      <w:pPr>
        <w:pStyle w:val="H23GR"/>
        <w:rPr/>
      </w:pPr>
      <w:r>
        <w:rPr/>
        <w:tab/>
      </w:r>
      <w:r>
        <w:rPr>
          <w:lang w:val="en-GB"/>
        </w:rPr>
        <w:t>b</w:t>
      </w:r>
      <w:r>
        <w:rPr/>
        <w:t>)</w:t>
        <w:tab/>
        <w:t xml:space="preserve">Равноправие мужчин и женщин </w:t>
      </w:r>
    </w:p>
    <w:p>
      <w:pPr>
        <w:pStyle w:val="SingleTxtGR"/>
        <w:rPr>
          <w:rFonts w:eastAsia="Georgia"/>
        </w:rPr>
      </w:pPr>
      <w:r>
        <w:rPr>
          <w:rFonts w:eastAsia="Georgia"/>
        </w:rPr>
        <w:t>201.</w:t>
        <w:tab/>
        <w:t xml:space="preserve">Мальдивы начали осуществлять программу по включению вопросов гендерного равенства по все направления государственной деятельности и политики. В этой связи Кабинетом была утверждена новая стратегия достижения гендерного равенства, о которой объявил Президент по случаю Международного женского дня в 2009 году. В соответствии с этой стратегией, координационный отдел в Администрации Президента будет надзирать за всей деятельностью правительства в этой области и осуществлять связь с назначенными координаторами по гендерным вопросам (уровень заместителя министра) в каждом министерстве для обеспечения того, чтобы во всех направлениях политики и программах продвигалось гендерное равенство. В настоящее время все документы, представляемые министрами Кабинету, должны включать перспективу их воздействия на гендерные вопросы. </w:t>
      </w:r>
    </w:p>
    <w:p>
      <w:pPr>
        <w:pStyle w:val="SingleTxtGR"/>
        <w:rPr>
          <w:rFonts w:eastAsia="Georgia"/>
        </w:rPr>
      </w:pPr>
      <w:r>
        <w:rPr>
          <w:rFonts w:eastAsia="Georgia"/>
        </w:rPr>
        <w:t>202.</w:t>
        <w:tab/>
        <w:t xml:space="preserve">Несмотря на усилия по предотвращению дискриминации, женщины продолжают сталкиваться с дискриминацией в различных аспектах своей жизни. Недавно начали появляться примеры дискриминации женщин и девочек в семье в основном по признаку религиозных убеждений, в том числе такие, как удаление девочек из школ, недопущение женщин к выходу на работу и растущее принуждение к ношению паранджи в дополнение к участившимся случаям детских браков в основном по причине того, что родители соглашаются на браки девочек до достижения ими возраста совершеннолетия в 18 лет. </w:t>
      </w:r>
    </w:p>
    <w:p>
      <w:pPr>
        <w:pStyle w:val="SingleTxtGR"/>
        <w:rPr>
          <w:rFonts w:eastAsia="Georgia"/>
        </w:rPr>
      </w:pPr>
      <w:r>
        <w:rPr>
          <w:rFonts w:eastAsia="Georgia"/>
        </w:rPr>
        <w:t>203.</w:t>
        <w:tab/>
        <w:t xml:space="preserve">Социальные факты показывают, что женщины традиционно были наделены меньшими привилегиями в плане получения образования и возможностей вследствие этого занимать посты высокого уровня. Они продолжают сталкиваться с непропорционально большими препятствиями в сфере реализации своих карьерных устремлений и страдают от несправедливого и дискриминационного обращения как в общественной, так и частной жизни. Частично это вызвано тем, что правительство еще не создало всеобъемлющую систему производных нормативно-правовых актов по осуществлению прав, содержащихся в КЛДЖ, например, посредством принятия законов о борьбе с дискриминацией или включения вопросов гендерного равенства во все направления политики. Однако во многом это также происходит из-за того, что судебная власть пока не научилась применять законы таким образом, чтобы поощрялось равенство, и отвергалась дискриминация женщин. </w:t>
      </w:r>
    </w:p>
    <w:p>
      <w:pPr>
        <w:pStyle w:val="SingleTxtGR"/>
        <w:rPr>
          <w:rFonts w:eastAsia="Georgia"/>
        </w:rPr>
      </w:pPr>
      <w:r>
        <w:rPr>
          <w:rFonts w:eastAsia="Georgia"/>
        </w:rPr>
        <w:t>204.</w:t>
        <w:tab/>
        <w:t xml:space="preserve">Очень хорошим примером данной проблемы стало явление, привлекшее к себе недавно международное внимание, - а именно публичная порка женщин, признанных виновными во внебрачных половых отношениях. В теории в законе оговаривается, что мужчины и женщины, которые признаются виновными в этом правонарушении, должны нести одинаковое наказание. Однако на практике, по причине методов толкования и применения закона, женщины в несколько раз чаще подвергаются публичной порке, чем мужчины. </w:t>
      </w:r>
    </w:p>
    <w:p>
      <w:pPr>
        <w:pStyle w:val="SingleTxtGR"/>
        <w:rPr>
          <w:rFonts w:eastAsia="Georgia"/>
        </w:rPr>
      </w:pPr>
      <w:r>
        <w:rPr>
          <w:rFonts w:eastAsia="Georgia"/>
        </w:rPr>
        <w:t>205.</w:t>
        <w:tab/>
        <w:t>Правительство Мальдивских островов активно пытается предотвращать насилие в семье и сексуальное насилие и оказывать поддержку жертвам такого насилия. Правительство в сотрудничестве с международными организациями профинансировало ряд инициатив, направленных на решение проблем, затрагивающих женщин, за счет программ профессионального обучения и консультационных программ. Правительство также разрабатывает в сотрудничестве с рядом НПО Закон о насилии в семье в целях признания и решения проблем, связанных с законом и правосудием для женщин на национальном уровне.</w:t>
      </w:r>
    </w:p>
    <w:p>
      <w:pPr>
        <w:pStyle w:val="SingleTxtGR"/>
        <w:rPr>
          <w:rFonts w:eastAsia="Georgia"/>
        </w:rPr>
      </w:pPr>
      <w:r>
        <w:rPr>
          <w:rFonts w:eastAsia="Georgia"/>
        </w:rPr>
        <w:t>206.</w:t>
        <w:tab/>
        <w:t>Беременные женщины на Мальдивах защищены законодательством. Каждая рожающая женщина имеет право на 60-дневный оплачиваемый отпуск. Ни одна женщина не получает зарплату ниже, чем у мужчин, за любую работу в государственном или частном секторе. Однако, в силу социального устройства мальдивского общества и социального давления женщины, как правило, выбирают административную работу, и только немногие из них заняты в сфере курортного бизнеса, строительной промышленности и секторе рыболовства.</w:t>
      </w:r>
    </w:p>
    <w:p>
      <w:pPr>
        <w:pStyle w:val="SingleTxtGR"/>
        <w:rPr>
          <w:rFonts w:eastAsia="Georgia"/>
        </w:rPr>
      </w:pPr>
      <w:r>
        <w:rPr>
          <w:rFonts w:eastAsia="Georgia"/>
        </w:rPr>
        <w:t>207.</w:t>
        <w:tab/>
        <w:t>В 2007 году женщины составляли примерно 39% государственных служащих. Уровень грамотности женщин превышает 98%. Минимальный брачный возраст для женщин составляет 18 лет, однако с согласия родителей допускаются браки в более раннем возрасте.</w:t>
      </w:r>
    </w:p>
    <w:p>
      <w:pPr>
        <w:pStyle w:val="SingleTxtGR"/>
        <w:rPr>
          <w:rFonts w:eastAsia="Georgia"/>
        </w:rPr>
      </w:pPr>
      <w:r>
        <w:rPr>
          <w:rFonts w:eastAsia="Georgia"/>
        </w:rPr>
        <w:t>208.</w:t>
        <w:tab/>
        <w:t xml:space="preserve">В 2006 году действовавшее в то время Министерство по гендерным вопросам и делам семьи провело исследование о здоровье и жизненном опыте женщин на основе  исследования ВОЗ о здоровье женщин и насилии в отношении женщин в разных странах. По сообщениям полицейских должностных лиц, они получают совсем немного жалоб на посягательства в отношении женщин, хотя статистика в этой области повышается в связи с появлением больших свобод и большей осведомленностью. Кроме того: </w:t>
      </w:r>
    </w:p>
    <w:p>
      <w:pPr>
        <w:pStyle w:val="SingleTxtGR"/>
        <w:rPr>
          <w:rFonts w:ascii="Candara" w:hAnsi="Candara" w:cs="Candara"/>
        </w:rPr>
      </w:pPr>
      <w:r>
        <w:rPr/>
        <w:tab/>
      </w:r>
      <w:r>
        <w:rPr>
          <w:lang w:val="en-GB"/>
        </w:rPr>
        <w:t>a</w:t>
      </w:r>
      <w:r>
        <w:rPr/>
        <w:t>)</w:t>
        <w:tab/>
        <w:t xml:space="preserve">проституция является незаконной, однако имеет место в незначительном масштабе; </w:t>
      </w:r>
    </w:p>
    <w:p>
      <w:pPr>
        <w:pStyle w:val="SingleTxtGR"/>
        <w:rPr/>
      </w:pPr>
      <w:r>
        <w:rPr/>
        <w:tab/>
      </w:r>
      <w:r>
        <w:rPr>
          <w:lang w:val="en-GB"/>
        </w:rPr>
        <w:t>b</w:t>
      </w:r>
      <w:r>
        <w:rPr/>
        <w:t>)</w:t>
        <w:tab/>
        <w:t xml:space="preserve">законов, относящихся к сексуальным домогательствам на существует, хотя имеется базовый законопроект; </w:t>
      </w:r>
    </w:p>
    <w:p>
      <w:pPr>
        <w:pStyle w:val="SingleTxtGR"/>
        <w:rPr/>
      </w:pPr>
      <w:r>
        <w:rPr/>
        <w:tab/>
      </w:r>
      <w:r>
        <w:rPr>
          <w:lang w:val="en-GB"/>
        </w:rPr>
        <w:t>c</w:t>
      </w:r>
      <w:r>
        <w:rPr/>
        <w:t>)</w:t>
        <w:tab/>
        <w:t xml:space="preserve">в соответствии с мусульманской практикой и национальными законами мужья могут разводиться со своими женами на более упрощенной основе, нежели наоборот, при отсутствии взаимного согласия на развод; </w:t>
      </w:r>
    </w:p>
    <w:p>
      <w:pPr>
        <w:pStyle w:val="SingleTxtGR"/>
        <w:rPr/>
      </w:pPr>
      <w:r>
        <w:rPr/>
        <w:tab/>
      </w:r>
      <w:r>
        <w:rPr>
          <w:lang w:val="en-GB"/>
        </w:rPr>
        <w:t>d</w:t>
      </w:r>
      <w:r>
        <w:rPr/>
        <w:t>)</w:t>
        <w:tab/>
        <w:t>шариат также регулирует наследование имущества, предоставляя наследникам-мужчинам вдвое большую долю наследства, чем наследникам женского пола. В качестве противовеса этой проблеме правительство разделяет государственную собственность (</w:t>
      </w:r>
      <w:r>
        <w:rPr>
          <w:i/>
        </w:rPr>
        <w:t>Бандаара Гоатхи</w:t>
      </w:r>
      <w:r>
        <w:rPr/>
        <w:t xml:space="preserve">) на равных основаниях между мужчинами и женщинами. Исламская концепция разделения имущества заключается в том, что мужчины несут ответственность за поддержание семьи в финансовом отношении, а живущие с ними женщины не должны нести каких-либо финансовых обязательств, даже если они наследуют имущество.  </w:t>
      </w:r>
    </w:p>
    <w:p>
      <w:pPr>
        <w:pStyle w:val="SingleTxtGR"/>
        <w:rPr/>
      </w:pPr>
      <w:r>
        <w:rPr/>
        <w:tab/>
      </w:r>
      <w:r>
        <w:rPr>
          <w:lang w:val="en-GB"/>
        </w:rPr>
        <w:t>e</w:t>
      </w:r>
      <w:r>
        <w:rPr/>
        <w:t>)</w:t>
        <w:tab/>
        <w:t xml:space="preserve">свидетельское показание женщины равноценно половине свидетельского показания мужчины по вопросам, касающимся супружеской измены, финансов и наследования; </w:t>
      </w:r>
    </w:p>
    <w:p>
      <w:pPr>
        <w:pStyle w:val="SingleTxtGR"/>
        <w:rPr/>
      </w:pPr>
      <w:r>
        <w:rPr/>
        <w:tab/>
      </w:r>
      <w:r>
        <w:rPr>
          <w:lang w:val="en-GB"/>
        </w:rPr>
        <w:t>f</w:t>
      </w:r>
      <w:r>
        <w:rPr/>
        <w:t>)</w:t>
        <w:tab/>
        <w:t xml:space="preserve">правительственная политика обеспечивает равный доступ мальчиков и девочек к программам образования и здравоохранения. </w:t>
      </w:r>
    </w:p>
    <w:p>
      <w:pPr>
        <w:pStyle w:val="H23GR"/>
        <w:rPr/>
      </w:pPr>
      <w:r>
        <w:rPr/>
        <w:tab/>
        <w:t>4.</w:t>
        <w:tab/>
        <w:t>Политические идеологии</w:t>
      </w:r>
    </w:p>
    <w:p>
      <w:pPr>
        <w:pStyle w:val="SingleTxtGR"/>
        <w:rPr>
          <w:rFonts w:eastAsia="Georgia"/>
        </w:rPr>
      </w:pPr>
      <w:r>
        <w:rPr>
          <w:rFonts w:eastAsia="Georgia"/>
        </w:rPr>
        <w:t>209.</w:t>
        <w:tab/>
        <w:t xml:space="preserve">КПЧМ зарегистрировала жалобы на прекращение трудовых договоров, понижение в должности и притеснения в связи с введением в 2005 году политических партий на Мальдивах. В деле, ставшем в 2007 году вехой в судебной практике, участвовавший в митинге человек, чей трудовой договор был расторгнут правительственным учреждением, получил надлежащую компенсацию на основании решения суда за прекращение действия трудового договора по дискриминационному признаку.  </w:t>
      </w:r>
    </w:p>
    <w:p>
      <w:pPr>
        <w:pStyle w:val="H1GR"/>
        <w:rPr/>
      </w:pPr>
      <w:r>
        <w:rPr/>
        <w:tab/>
      </w:r>
      <w:r>
        <w:rPr>
          <w:lang w:val="en-GB"/>
        </w:rPr>
        <w:t>B</w:t>
      </w:r>
      <w:r>
        <w:rPr/>
        <w:t>.</w:t>
        <w:tab/>
        <w:t>Эффективные средства правовой защиты</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spacing w:before="0" w:after="120"/>
              <w:ind w:right="113" w:hanging="0"/>
              <w:jc w:val="right"/>
              <w:rPr/>
            </w:pPr>
            <w:r>
              <w:rPr/>
              <w:t>2(2) и 3</w:t>
            </w:r>
          </w:p>
        </w:tc>
        <w:tc>
          <w:tcPr>
            <w:tcW w:w="1228" w:type="dxa"/>
            <w:tcBorders>
              <w:top w:val="single" w:sz="12" w:space="0" w:color="000000"/>
              <w:bottom w:val="single" w:sz="12" w:space="0" w:color="000000"/>
            </w:tcBorders>
          </w:tcPr>
          <w:p>
            <w:pPr>
              <w:pStyle w:val="Normal"/>
              <w:spacing w:before="0" w:after="120"/>
              <w:ind w:right="113" w:hanging="0"/>
              <w:jc w:val="right"/>
              <w:rPr/>
            </w:pPr>
            <w:r>
              <w:rPr/>
              <w:t>14</w:t>
            </w:r>
          </w:p>
        </w:tc>
        <w:tc>
          <w:tcPr>
            <w:tcW w:w="1228" w:type="dxa"/>
            <w:tcBorders>
              <w:top w:val="single" w:sz="12" w:space="0" w:color="000000"/>
              <w:bottom w:val="single" w:sz="12" w:space="0" w:color="000000"/>
            </w:tcBorders>
          </w:tcPr>
          <w:p>
            <w:pPr>
              <w:pStyle w:val="Normal"/>
              <w:spacing w:before="0" w:after="120"/>
              <w:ind w:right="113" w:hanging="0"/>
              <w:jc w:val="right"/>
              <w:rPr/>
            </w:pPr>
            <w:r>
              <w:rPr/>
              <w:t>39</w:t>
            </w:r>
          </w:p>
        </w:tc>
        <w:tc>
          <w:tcPr>
            <w:tcW w:w="1229" w:type="dxa"/>
            <w:tcBorders>
              <w:top w:val="single" w:sz="12" w:space="0" w:color="000000"/>
              <w:bottom w:val="single" w:sz="12" w:space="0" w:color="000000"/>
            </w:tcBorders>
          </w:tcPr>
          <w:p>
            <w:pPr>
              <w:pStyle w:val="Normal"/>
              <w:spacing w:before="0" w:after="120"/>
              <w:ind w:right="113" w:hanging="0"/>
              <w:jc w:val="right"/>
              <w:rPr/>
            </w:pPr>
            <w:r>
              <w:rPr/>
              <w:t>2</w:t>
            </w:r>
          </w:p>
        </w:tc>
        <w:tc>
          <w:tcPr>
            <w:tcW w:w="1229" w:type="dxa"/>
            <w:tcBorders>
              <w:top w:val="single" w:sz="12" w:space="0" w:color="000000"/>
              <w:bottom w:val="single" w:sz="12" w:space="0" w:color="000000"/>
            </w:tcBorders>
          </w:tcPr>
          <w:p>
            <w:pPr>
              <w:pStyle w:val="Normal"/>
              <w:spacing w:before="0" w:after="120"/>
              <w:ind w:right="113" w:hanging="0"/>
              <w:jc w:val="right"/>
              <w:rPr/>
            </w:pPr>
            <w:r>
              <w:rPr/>
              <w:t>6</w:t>
            </w:r>
          </w:p>
        </w:tc>
        <w:tc>
          <w:tcPr>
            <w:tcW w:w="1229" w:type="dxa"/>
            <w:tcBorders>
              <w:top w:val="single" w:sz="12" w:space="0" w:color="000000"/>
              <w:bottom w:val="single" w:sz="12" w:space="0" w:color="000000"/>
            </w:tcBorders>
          </w:tcPr>
          <w:p>
            <w:pPr>
              <w:pStyle w:val="Normal"/>
              <w:snapToGrid w:val="false"/>
              <w:spacing w:before="0" w:after="120"/>
              <w:ind w:right="113" w:hanging="0"/>
              <w:jc w:val="right"/>
              <w:rPr/>
            </w:pPr>
            <w:r>
              <w:rPr/>
            </w:r>
          </w:p>
        </w:tc>
      </w:tr>
    </w:tbl>
    <w:p>
      <w:pPr>
        <w:pStyle w:val="SingleTxtGR"/>
        <w:spacing w:before="240" w:after="120"/>
        <w:rPr>
          <w:rFonts w:eastAsia="Georgia"/>
        </w:rPr>
      </w:pPr>
      <w:r>
        <w:rPr>
          <w:rFonts w:eastAsia="Georgia"/>
        </w:rPr>
        <w:t>210.</w:t>
        <w:tab/>
        <w:t>Основные средства правовой защиты Мальдивских островов в связи с нарушениями прав человека описаны выше под заголовком "</w:t>
      </w:r>
      <w:r>
        <w:rPr>
          <w:rFonts w:eastAsia="Georgia"/>
          <w:lang w:val="en-US"/>
        </w:rPr>
        <w:t>D</w:t>
      </w:r>
      <w:r>
        <w:rPr>
          <w:rFonts w:eastAsia="Georgia"/>
        </w:rPr>
        <w:t xml:space="preserve">. Общие рамки защиты прав человека на национальном уровне". Мальдивы также предоставляют эффективные средства правовой защиты, требующиеся в соответствии с договорами по правам человека, другими способами. Отдельные вопросы, которые стали предметом особого внимания в последние годы, рассматриваются ниже. </w:t>
      </w:r>
    </w:p>
    <w:p>
      <w:pPr>
        <w:pStyle w:val="H23GR"/>
        <w:rPr/>
      </w:pPr>
      <w:r>
        <w:rPr/>
        <w:tab/>
        <w:t>1.</w:t>
        <w:tab/>
        <w:t xml:space="preserve">Роль полиции и аппарата безопасности </w:t>
      </w:r>
    </w:p>
    <w:p>
      <w:pPr>
        <w:pStyle w:val="SingleTxtGR"/>
        <w:rPr/>
      </w:pPr>
      <w:r>
        <w:rPr>
          <w:rFonts w:eastAsia="Georgia"/>
        </w:rPr>
        <w:t>211.</w:t>
        <w:tab/>
        <w:t xml:space="preserve">Мальдивская полицейская служба занимается сбором сведений, производит аресты и приводит в исполнение судебные приказы. Несмотря на то, что Мальдивские национальные силы обороны (МНСО) отвечают за внешнюю безопасность, они также играют роль в поддержании внутренней безопасности в ситуациях, когда их содействие запрашивается полицией. Командующий силами обороны в качестве высшего по званию военного офицера отчитывается перед Министром обороны. </w:t>
      </w:r>
    </w:p>
    <w:p>
      <w:pPr>
        <w:pStyle w:val="SingleTxtGR"/>
        <w:rPr>
          <w:rFonts w:eastAsia="Georgia"/>
        </w:rPr>
      </w:pPr>
      <w:r>
        <w:rPr>
          <w:rFonts w:eastAsia="Georgia"/>
        </w:rPr>
        <w:t>212.</w:t>
        <w:tab/>
        <w:t xml:space="preserve">Полиция проводит расследования в ответ на поданные ей жалобы или по подозрению на преступную деятельность. Полиция может арестовать человека при наличии достаточных оснований предполагать, что лицо совершило или совершит преступление, скрывает улики, бежит из страны. Подозреваемый должен быть доставлен в суд в течение 24 часов после ареста для получения разрешения на его задержание на дальнейший срок. </w:t>
      </w:r>
    </w:p>
    <w:p>
      <w:pPr>
        <w:pStyle w:val="H23GR"/>
        <w:rPr/>
      </w:pPr>
      <w:r>
        <w:rPr/>
        <w:tab/>
        <w:t>2.</w:t>
        <w:tab/>
        <w:t xml:space="preserve">Арест и содержание под стражей </w:t>
      </w:r>
    </w:p>
    <w:p>
      <w:pPr>
        <w:pStyle w:val="SingleTxtGR"/>
        <w:rPr/>
      </w:pPr>
      <w:r>
        <w:rPr/>
        <w:t>213.</w:t>
        <w:tab/>
        <w:t>Арестованный информируется о причинах своего ареста в письменной форме в оговоренный срок в двадцать четыре часа. Арестованные имеют право пользоваться услугами адвоката, хранить молчание и право на появление перед судьей в течение двадцати четырех часов после своего ареста. В этом случае судья может издать приказ о немедленном условном или безусловном освобождении, продолжении задержания или признать задержание законным. Конституцией предусматривается право арестованного на получение информации о причинах своего ареста в течение 24 часов и право на адвоката. Обвиняемый также вправе хранить молчание. В соответствии с законом государство должно предоставлять адвоката тем лицам, которые не могут позволить себе его нанять в случаях серьезных преступлений. В соответствии с Конституцией обыски и выемки могут осуществляться только на основании постановления суда.</w:t>
      </w:r>
    </w:p>
    <w:p>
      <w:pPr>
        <w:pStyle w:val="SingleTxtGR"/>
        <w:rPr/>
      </w:pPr>
      <w:r>
        <w:rPr/>
        <w:t>214.</w:t>
        <w:tab/>
        <w:t xml:space="preserve">Кроме того, согласно новой Конституции, права обвиняемого включают в себя право на рассмотрение его дела в разумные сроки, право на переводчика, право на надлежащее время и благоприятные условия для подготовки своей защиты и право на презумпцию невиновности до доказательства вины. Тогда как все лица имеют право на адвоката, на государство возложена обязанность предоставлять адвоката  обвиняемым лицам в делах о серьезных преступлениях. </w:t>
      </w:r>
    </w:p>
    <w:p>
      <w:pPr>
        <w:pStyle w:val="SingleTxtGR"/>
        <w:rPr/>
      </w:pPr>
      <w:r>
        <w:rPr/>
        <w:t>215.</w:t>
        <w:tab/>
        <w:t xml:space="preserve">В соответствии с введенной в 2005 году системой освобождения под залог, заключенный имеет право на освобождение под залог на основании постановления судьи в течение 36 часов. Тем не менее, имеются сообщения о том, что процедуры освобождения под залог надлежащим образом не разъясняются или последовательно не применяются. </w:t>
      </w:r>
    </w:p>
    <w:p>
      <w:pPr>
        <w:pStyle w:val="SingleTxtGR"/>
        <w:rPr/>
      </w:pPr>
      <w:r>
        <w:rPr/>
        <w:t>216.</w:t>
        <w:tab/>
        <w:t xml:space="preserve">Законом предусмотрено задержание в интересах следствия. Как только человек задерживается, производящее арест должностное лицо должно представить соответствующие обоснования судье в течение 24 часов. После этого судья может вынести рекомендацию о содержании под стражей на срок до семи-пятнадцати дней в ожидании дальнейшего расследования. </w:t>
      </w:r>
    </w:p>
    <w:p>
      <w:pPr>
        <w:pStyle w:val="H23GR"/>
        <w:rPr/>
      </w:pPr>
      <w:r>
        <w:rPr/>
        <w:tab/>
        <w:t>3.</w:t>
        <w:tab/>
        <w:t>Жалобы в отношении условий в центрах содержания под стражей</w:t>
      </w:r>
    </w:p>
    <w:p>
      <w:pPr>
        <w:pStyle w:val="SingleTxtGR"/>
        <w:rPr/>
      </w:pPr>
      <w:r>
        <w:rPr/>
        <w:t>217.</w:t>
        <w:tab/>
        <w:t xml:space="preserve">Правительство Мальдивских островов осознает важность установления стандартов подачи жалоб, которые позволили бы лицам, находящимся в местах содержания под стражей, делать замечания или подавать жалобы беспрепятственно и не опасаясь репрессий. В Законе о тюрьмах, который в настоящее время находится в стадии разработки, эти соображения принимаются во внимание. Сейчас заключенные могут направлять конфиденциальные письма в Министерство внутренних дел в случаях, когда они хотят подать жалобу в отношении сотрудников тюрьмы или условий содержания. </w:t>
      </w:r>
    </w:p>
    <w:p>
      <w:pPr>
        <w:pStyle w:val="SingleTxtGR"/>
        <w:rPr/>
      </w:pPr>
      <w:r>
        <w:rPr/>
        <w:t>218.</w:t>
        <w:tab/>
        <w:t xml:space="preserve">Правительство подписало соглашение с МККК о доступе в места содержания под стражей и сотрудничало с Ассоциацией по предупреждению пыток (АПП) в области совершенствования мест содержания под стражей. Кроме того, в декабре 2004 года Мальдивы посетил Подкомитет по предупреждению пыток (ППП) в числе своих первых страновых визитов. Правительство предпринимает шаги по осуществлению рекомендаций ППП. </w:t>
      </w:r>
    </w:p>
    <w:p>
      <w:pPr>
        <w:pStyle w:val="SingleTxtGR"/>
        <w:rPr/>
      </w:pPr>
      <w:r>
        <w:rPr/>
        <w:t>219.</w:t>
        <w:tab/>
        <w:t xml:space="preserve">Комитет по вопросам тюрем в парламенте (Народном Меджлисе) в августе 2006 года представил доклад, в котором содержатся, помимо прочего, рекомендации об улучшении условий содержания под стражей и четком разделении компетенции между следственными органами и органами, отвечающими за содержание под стражей. В обязанности Комитета, который был создан в 2005 году, в основном входит изучение условий содержания заключенных и проведения полицейских допросов в местах содержания под стражей. </w:t>
      </w:r>
    </w:p>
    <w:p>
      <w:pPr>
        <w:pStyle w:val="SingleTxtGR"/>
        <w:rPr/>
      </w:pPr>
      <w:r>
        <w:rPr/>
        <w:t>220.</w:t>
        <w:tab/>
        <w:t xml:space="preserve">Совсем недавно КПЧМ сыграла активную роль в рассмотрении жалоб, поданных в отношении мест содержания под стражей. Так, в феврале 2009 года Комиссия посетила тюрьму "Маафуши" на основании серии поданных ей жалоб со стороны руководства тюрьмы и родителей заключенных, касающихся положения тюрьмы и предполагаемых нарушений прав человека в этом учреждении. По итогам посещения было, в частности, рекомендовано разработать Закон о тюрьмах и привести Положение о тюрьмах в соответствие с наилучшей международной практикой в области минимальных стандартов обращения с лицами, находящимися в местах содержания под стражей. </w:t>
      </w:r>
    </w:p>
    <w:p>
      <w:pPr>
        <w:pStyle w:val="SingleTxtGR"/>
        <w:rPr/>
      </w:pPr>
      <w:bookmarkStart w:id="7" w:name="features1"/>
      <w:bookmarkEnd w:id="7"/>
      <w:r>
        <w:rPr/>
        <w:t>221.</w:t>
        <w:tab/>
        <w:t xml:space="preserve">Кроме того, по информации Министерства внутренних дел, оно учредило внутренний механизм, в соответствии с которым Инспектор исправительных служб уполномочен посещать и контролировать все тюрьмы и центры содержания под стражей, находящиеся в ведении Министерства внутренних дел, и отчитываться об этом перед Министром, а также консультировать Министра по таким вопросам. Инспектор также вправе надзирать за тем, ведутся ли все относящиеся к заключенным вопросы в соответствии с Конституцией Мальдивских островов и действующими законами, международными конвенциями, участником которых являются Мальдивы, правительственной политикой и согласно нормативно-правовым актам, регулирующим содержание под стражей, и выявлять области, требующие пересмотра, и отчитываться об этом перед Министром. Кроме того, он уполномочен предпринимать необходимые меры для решения требующих внимания проблем. </w:t>
      </w:r>
    </w:p>
    <w:p>
      <w:pPr>
        <w:pStyle w:val="SingleTxtGR"/>
        <w:rPr/>
      </w:pPr>
      <w:r>
        <w:rPr/>
        <w:t>222.</w:t>
        <w:tab/>
        <w:t xml:space="preserve">В дополнение к этому во всех местах содержания под стражей имеются механизмы, в соответствии с которыми заключенные могут подавать жалобы в органы, в чью компетенцию входят эти места, а также руководителю соответствующего органа. Например, содержащееся в тюрьме "Маафуши" лицо может подать жалобу Генеральному директору Управления по вопросам пенитенциарных учреждений, а также Министру внутренних дел. </w:t>
      </w:r>
    </w:p>
    <w:p>
      <w:pPr>
        <w:pStyle w:val="H23GR"/>
        <w:rPr/>
      </w:pPr>
      <w:r>
        <w:rPr/>
        <w:tab/>
        <w:t>4.</w:t>
        <w:tab/>
        <w:t>Тюрьмы и центры содержания под стражей на Мальдивских островах</w:t>
      </w:r>
    </w:p>
    <w:p>
      <w:pPr>
        <w:pStyle w:val="SingleTxtGR"/>
        <w:rPr/>
      </w:pPr>
      <w:r>
        <w:rPr/>
        <w:t>223.</w:t>
        <w:tab/>
        <w:t xml:space="preserve">На Мальдивах действуют два центра содержания под стражей или изоляторов предварительного заключения: в Мале и в Дунидху. Руководство этими центрами осуществляет Мальдивская полицейская служба. На Мальдивах имеется четыре тюрьмы: тюрьма в Мале, тюрьма "Маафуши", тюрьма "Ассейри" (с режимом минимальной строгости) и тюрьма "Адду" (временная тюрьма для наименее опасных заключенных). Эти тюрьмы находятся в ведении Управления по вопросам пенитенциарных и реабилитационных служб (УПРС). </w:t>
      </w:r>
    </w:p>
    <w:p>
      <w:pPr>
        <w:pStyle w:val="SingleTxtGR"/>
        <w:rPr/>
      </w:pPr>
      <w:r>
        <w:rPr/>
        <w:t>224.</w:t>
        <w:tab/>
        <w:t xml:space="preserve">В докладе об условиях содержания в тюрьмах, опубликованном Комиссией по правам человека в январе 2007 года, отмечается, что условия в тюрьмах в целом являются плохими. Такие услуги, как предоставление лекарственных препаратов и оказание медицинской помощи были не всегда доступны. Последние доклады Комиссии, такие, как доклад о посещении тюрьмы с режимом минимальной строгости, Иммиграционного центра содержания под стражей и тюрьмы "Маафуши", были опубликованы и переданы на рассмотрение компетентных властей. </w:t>
      </w:r>
    </w:p>
    <w:p>
      <w:pPr>
        <w:pStyle w:val="SingleTxtGR"/>
        <w:rPr/>
      </w:pPr>
      <w:r>
        <w:rPr/>
        <w:t>225.</w:t>
        <w:tab/>
        <w:t xml:space="preserve">По сравнению с ситуацией в январе 2007 года условия в мальдивских тюрьмах в целом улучшились и достигли более удовлетворительного уровня. Например, в целях облегчения доступа заключенных к лекарственным препаратам и медицинской помощи в тюрьме "Маафуши" был создан медпункт. В других тюрьмах проводятся ежедневные амбулаторные консультации за счет содействия со стороны Мемориального госпиталя им. Индиры Ганди и островных здравпунктов. В целом, общая ситуация в тюрьмах улучшается под надлежащим надзором тюремных должностных лиц. Между 2006 и 2008 годами Управлению по вопросам пенитенциарных и реабилитационных служб удалось сформировать хорошую тюремную систему. Однако в марте 2009 года из-за отсутствия закона о тюрьмах и плана действий по поддержке имеющегося потенциала и тюремной системы, вся она обрушилась. </w:t>
      </w:r>
    </w:p>
    <w:p>
      <w:pPr>
        <w:pStyle w:val="SingleTxtGR"/>
        <w:rPr/>
      </w:pPr>
      <w:r>
        <w:rPr/>
        <w:t>226.</w:t>
        <w:tab/>
        <w:t xml:space="preserve">В настоящее время УПРС прилагает усилия для более полезного времяпровождения в тюрьмах. По данным УПРС, начиная с 2009 года, заключенные, находясь в тюрьме, смогут получать дипломы Лондонского университета по программе средней школы первого уровня сложности. Управление также отмечает, что правительство Мальдивских островов предоставляет полное финансирование всех программ, которые направлены на развитие заключенных. Кроме того, УПРС признает свой собственный ограниченный потенциал в связи с нехваткой людских ресурсов, финансирования и стратегических планов действий. В настоящее время разрабатывается проект Тюремных правил в целях улучшения условий содержания в тюрьмах. </w:t>
      </w:r>
    </w:p>
    <w:p>
      <w:pPr>
        <w:pStyle w:val="SingleTxtGR"/>
        <w:rPr/>
      </w:pPr>
      <w:r>
        <w:rPr/>
        <w:t>227.</w:t>
        <w:tab/>
        <w:t xml:space="preserve">В 2009 году КПЧМ осуществила следующие визиты в центры содержания под стражей на Мальдивских островах: посещение Иммиграционного центра содержания под страже в Мале 9 февраля – доклад выпущен 8 марта; посещение Интерната для лиц со специальными потребностями 2 апреля – доклад выпущен 22 апреля 2009 года; посещение тюрьмы "К. Маафуши" 28 апреля – доклад выпущен 24 мая 2009 года; посещение Центра социальной реабилитации наркоманов "К. Химмафуши" 29 апреля – доклад выпущен 1 июня 2009 года; посещение тюрьмы в Мале 3 мая 2009 года – доклад выпущен 9 июля 2009 года; посещение тюрьмы с режимом низкой строгости "К. Феидхуфинолу" 7 мая – доклад выпущен 10 июня 2009 года; посещение тюрьмы с режимом низкой строгости "К. Химмафуши" 30 июля – доклад пока не выпущен; посещение полицейского центра содержания под стражей в Дунидху 9 августа – доклад выпущен 20 октября 2009 года; посещение полицейского центра содержания под стражей в Мале 26 августа – доклад выпущен 20 октября 2009 года; посещение Детского центра образования и воспитания 21 октября – доклад выпущен 10 ноября 2009 года; посещение пересыльной тюрьмы "С. Ган" 22 ноября – доклад выпущен 4 января 2010 года; посещение тюрьмы с режимом низкой строгости "К. Химмафуши" 26 декабря – доклад пока не выпущен; посещение детского исправительного центра обучения "К. Феидхуфинолу" 26 декабря – доклад пока не выпущен.  </w:t>
      </w:r>
    </w:p>
    <w:p>
      <w:pPr>
        <w:pStyle w:val="H23GR"/>
        <w:rPr/>
      </w:pPr>
      <w:r>
        <w:rPr/>
        <w:tab/>
        <w:t>5.</w:t>
        <w:tab/>
        <w:t xml:space="preserve">Реабилитация жертв пыток или других жестоких, бесчеловечных или унижающих достоинство видов обращения и наказания  </w:t>
      </w:r>
    </w:p>
    <w:p>
      <w:pPr>
        <w:pStyle w:val="SingleTxtGR"/>
        <w:rPr/>
      </w:pPr>
      <w:r>
        <w:rPr/>
        <w:t>228.</w:t>
        <w:tab/>
        <w:t xml:space="preserve">Пытки и политически мотивированное насилие запрещены рядом международно-правовых инструментов, в том числе Конвенцией Организации Объединенных Наций против пыток и других жестоких, бесчеловечных или унижающих достоинство видов обращения и наказания (КПП) (1984 год), Всеобщей декларацией прав человека, Международным пактом о гражданских и политических правах и Конвенцией Организации Объединенных Наций о правах ребенка. Статья 54 Конституции Мальдивских островов запрещает пытки. </w:t>
      </w:r>
    </w:p>
    <w:p>
      <w:pPr>
        <w:pStyle w:val="SingleTxtGR"/>
        <w:rPr/>
      </w:pPr>
      <w:r>
        <w:rPr/>
        <w:t>229.</w:t>
        <w:tab/>
        <w:t xml:space="preserve">Управление по вопросам пенитенциарных и реабилитационных служб (УПРС) подтверждает, что в тюрьмах или центрах содержания под стражей на Мальдивах абсолютно не существует практики пыток или другого жестокого,  бесчеловечного или унижающего достоинство обращения и наказания. Вместе с тем, имело место несколько утверждений о практике пыток или другого жестокого, бесчеловечного или унижающего достоинство обращения, которые исходили от заключенных и были опубликованы в средствах массовой информации. Один человек был найден мертвым в апреле 2007 года после своего освобождения из центра содержания под стражей в Мале, который был переправлен в Шри-Ланку для проведения вскрытия. Вскрытие подтвердило, что смерть произошла вследствие утопления. </w:t>
      </w:r>
    </w:p>
    <w:p>
      <w:pPr>
        <w:pStyle w:val="SingleTxtGR"/>
        <w:rPr/>
      </w:pPr>
      <w:r>
        <w:rPr/>
        <w:t>230.</w:t>
        <w:tab/>
        <w:t xml:space="preserve">Проводимые в настоящее время программы общей реабилитации в тюрьмах включают в себя профессионально-технические программы в области садоводства, сельского хозяйства, ремесленного производства, шитья одежды и образовательные программы вплоть до 7 уровня сложности. За счет Национальной программы условно-досрочного освобождения в тюрьмах был проведен ряд курсов, таких, как курсы компьютерного обучения, религиозные лекции, и программы в области социальной осведомленности. В 2008 году началась реализация программы децентрализованного образования, проводимой Управлением Организации Объединенных Наций по наркотикам и преступности (ЮНОДК) </w:t>
      </w:r>
    </w:p>
    <w:p>
      <w:pPr>
        <w:pStyle w:val="SingleTxtGR"/>
        <w:rPr/>
      </w:pPr>
      <w:r>
        <w:rPr/>
        <w:t>231.</w:t>
        <w:tab/>
        <w:t xml:space="preserve">В 2009 году более 75 заключенных были направлены в реабилитационные центры для наркоманов за границу, при этом 85% лиц были вылечены и стали вести нормальную жизнь в обществе после завершения реабилитационных программ за рубежом. За счет сотрудничества между УПРС и Управлением по предупреждению наркомании и по вопросам реабилитационных услуг (УПРНУ) более 45 наркоманов проходят лечение в общественном медицинском центре и местном реабилитационном центре. </w:t>
      </w:r>
    </w:p>
    <w:p>
      <w:pPr>
        <w:pStyle w:val="SingleTxtGR"/>
        <w:rPr/>
      </w:pPr>
      <w:r>
        <w:rPr/>
        <w:t>232.</w:t>
        <w:tab/>
        <w:t xml:space="preserve">Ожидается, что недавно созданные женские центры на атоллах будут служить в качестве приютов для жертв насилия. Для жертв также доступны реабилитационные и консультативные услуги. Хотя женщины представляют большинство таких жертв, эти учреждения открыты для женщин, мужчин и детей. Местные НПО работают в тесном взаимодействии с правительством по обеспечению безопасности и здоровья жертв насилия в семье. </w:t>
      </w:r>
    </w:p>
    <w:p>
      <w:pPr>
        <w:pStyle w:val="H23GR"/>
        <w:rPr/>
      </w:pPr>
      <w:r>
        <w:rPr/>
        <w:tab/>
        <w:t>6.</w:t>
        <w:tab/>
        <w:t>Процедурные гарантии</w:t>
      </w:r>
    </w:p>
    <w:p>
      <w:pPr>
        <w:pStyle w:val="SingleTxtGR"/>
        <w:rPr/>
      </w:pPr>
      <w:r>
        <w:rPr/>
        <w:t>233.</w:t>
        <w:tab/>
        <w:t xml:space="preserve">В соответствии с Конституцией запрещается законодательство с обратной силой. Каждый человек считается невиновным до доказательства его вины. Кроме того, Конституция наделяет всех граждан правом на обжалование в случае какого-либо неправомерного обращения. </w:t>
      </w:r>
    </w:p>
    <w:p>
      <w:pPr>
        <w:pStyle w:val="H23GR"/>
        <w:rPr/>
      </w:pPr>
      <w:r>
        <w:rPr/>
        <w:tab/>
        <w:t>7.</w:t>
        <w:tab/>
        <w:t>Исчезновения</w:t>
      </w:r>
    </w:p>
    <w:p>
      <w:pPr>
        <w:pStyle w:val="SingleTxtGR"/>
        <w:rPr/>
      </w:pPr>
      <w:r>
        <w:rPr/>
        <w:t>234.</w:t>
        <w:tab/>
        <w:t xml:space="preserve">Статья 51 Конституции Мальдивских островов запрещает содержание под стражей без связи с внешним миром. За период, охватываемый настоящим документом, не поступало каких-либо сообщений о политически мотивированных исчезновениях. Мальдивские острова подписали Конвенцию о насильственных исчезновениях 6 февраля 2007 года. </w:t>
      </w:r>
    </w:p>
    <w:p>
      <w:pPr>
        <w:pStyle w:val="H23GR"/>
        <w:rPr/>
      </w:pPr>
      <w:r>
        <w:rPr/>
        <w:tab/>
        <w:t>8.</w:t>
        <w:tab/>
        <w:t>Пытки и другое жестокое, бесчеловечное или унижающее достоинство обращение и наказание</w:t>
      </w:r>
    </w:p>
    <w:p>
      <w:pPr>
        <w:pStyle w:val="SingleTxtGR"/>
        <w:rPr/>
      </w:pPr>
      <w:r>
        <w:rPr/>
        <w:t>235.</w:t>
        <w:tab/>
        <w:t xml:space="preserve">Комитет против пыток последовательно настаивает на том, чтобы государства ввели во внутреннем законодательстве отдельный состав преступления "пытка", включая ее определение, соответствующее статье 1 КПП. Комитет рассматривает это как необходимое условие для выполнения статьи 4(1). Комитет не соглашается с тем, что общий состав преступления "физического насилия" является достаточным для выполнения требований статьи 4. </w:t>
      </w:r>
    </w:p>
    <w:p>
      <w:pPr>
        <w:pStyle w:val="SingleTxtGR"/>
        <w:rPr/>
      </w:pPr>
      <w:r>
        <w:rPr/>
        <w:t>236.</w:t>
        <w:tab/>
        <w:t xml:space="preserve">Конституция Мальдивских островов запрещает пытки и жестокое, бесчеловечное или унижающее достоинство обращение и наказание. Рекомендации АПП о включении отдельного состава преступления "пытки" в новый уголовный кодекс Мальдивских островов, переданные на рассмотрение правительства после  первоначального визита делегации АПП на Мальдивы в 2007 году, были направлены в Объединенный комитет по пересмотру проекта нового Уголовного кодекса. </w:t>
      </w:r>
    </w:p>
    <w:p>
      <w:pPr>
        <w:pStyle w:val="SingleTxtGR"/>
        <w:rPr/>
      </w:pPr>
      <w:r>
        <w:rPr/>
        <w:t>237.</w:t>
        <w:tab/>
        <w:t xml:space="preserve">Кроме того, в январе 2008 года впервые в истории Мальдивских островов полицейские были осуждены на один год лишения свободы после признания их виновными в избиении и пытках человека, который содержался под стражей два года тому назад. </w:t>
      </w:r>
    </w:p>
    <w:p>
      <w:pPr>
        <w:pStyle w:val="H23GR"/>
        <w:rPr/>
      </w:pPr>
      <w:r>
        <w:rPr/>
        <w:tab/>
        <w:t>9.</w:t>
        <w:tab/>
        <w:t>Справедливое и открытое судебное разбирательство</w:t>
      </w:r>
    </w:p>
    <w:p>
      <w:pPr>
        <w:pStyle w:val="SingleTxtGR"/>
        <w:rPr/>
      </w:pPr>
      <w:r>
        <w:rPr/>
        <w:t>238.</w:t>
        <w:tab/>
        <w:t xml:space="preserve">Существует три вида судов: по гражданским делам, по уголовным делам и по семейным делам и делам несовершеннолетних. Имеется Высокий Суд в Мале, который разбирает широкий спектр дел, включая политически чувствительные дела. Верховный Суд стоит во главе судебной системы в качестве последней апелляционной инстанции. </w:t>
      </w:r>
    </w:p>
    <w:p>
      <w:pPr>
        <w:pStyle w:val="SingleTxtGR"/>
        <w:rPr/>
      </w:pPr>
      <w:r>
        <w:rPr/>
        <w:t>239.</w:t>
        <w:tab/>
        <w:t xml:space="preserve">Новая Конституция предусматривает четкое разделение властей, повышенную независимость судебной власти, учреждение Верховного Суда и Комиссии по делам судебных служб в качестве конституционно независимого органа. </w:t>
      </w:r>
    </w:p>
    <w:p>
      <w:pPr>
        <w:pStyle w:val="H23GR"/>
        <w:rPr/>
      </w:pPr>
      <w:r>
        <w:rPr/>
        <w:tab/>
        <w:t>10.</w:t>
        <w:tab/>
        <w:t>Процедуры рассмотрения дел в судах</w:t>
      </w:r>
    </w:p>
    <w:p>
      <w:pPr>
        <w:pStyle w:val="SingleTxtGR"/>
        <w:rPr/>
      </w:pPr>
      <w:r>
        <w:rPr/>
        <w:t>240.</w:t>
        <w:tab/>
        <w:t xml:space="preserve">Законом предусматривается, что обвиняемое лицо считается невиновным до доказательства его вины, и что обвиняемый имеет право на защиту. В ходе судебного процесса обвиняемый может вызывать свидетелей и имеет право представлять себя адвокатом. Процедуры рассмотрения дел в судах регулируются определенными нормами, причем за отчетный период поступали жалобы на то, что отсутствие единообразных правил в судах осложнило приведение ответчиками доводов в свою защиту. </w:t>
      </w:r>
    </w:p>
    <w:p>
      <w:pPr>
        <w:pStyle w:val="SingleTxtGR"/>
        <w:rPr/>
      </w:pPr>
      <w:r>
        <w:rPr/>
        <w:t>241.</w:t>
        <w:tab/>
        <w:t>Судебное разбирательство является открытым и ведется судьями и магистратами, часть которых прошла подготовку по исламскому, гражданскому или уголовному праву. На Мальдивах не существует суда присяжных.</w:t>
      </w:r>
    </w:p>
    <w:p>
      <w:pPr>
        <w:pStyle w:val="SingleTxtGR"/>
        <w:rPr/>
      </w:pPr>
      <w:r>
        <w:rPr/>
        <w:t>242.</w:t>
        <w:tab/>
        <w:t xml:space="preserve">Законы об обязательном назначении наказания по-прежнему действуют на Мальдивах. Тем не менее, эти положения имеют небольшое влияние на систему уголовного правосудия на практике или не имеют его вовсе. Суды никогда не выносят решения о применении смертной казни и только в редких случаях осуждают людей на пожизненное лишение свободы. </w:t>
      </w:r>
    </w:p>
    <w:p>
      <w:pPr>
        <w:pStyle w:val="H1GR"/>
        <w:rPr/>
      </w:pPr>
      <w:r>
        <w:rPr/>
        <w:tab/>
      </w:r>
      <w:r>
        <w:rPr>
          <w:lang w:val="en-GB"/>
        </w:rPr>
        <w:t>C</w:t>
      </w:r>
      <w:r>
        <w:rPr/>
        <w:t>.</w:t>
        <w:tab/>
        <w:t>Участие в государственной жизни</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spacing w:before="0" w:after="120"/>
              <w:ind w:right="113" w:hanging="0"/>
              <w:jc w:val="right"/>
              <w:rPr/>
            </w:pPr>
            <w:r>
              <w:rPr/>
              <w:t>1, 24, 25</w:t>
            </w:r>
          </w:p>
        </w:tc>
        <w:tc>
          <w:tcPr>
            <w:tcW w:w="1228" w:type="dxa"/>
            <w:tcBorders>
              <w:top w:val="single" w:sz="12" w:space="0" w:color="000000"/>
              <w:bottom w:val="single" w:sz="12" w:space="0" w:color="000000"/>
            </w:tcBorders>
          </w:tcPr>
          <w:p>
            <w:pPr>
              <w:pStyle w:val="Normal"/>
              <w:snapToGrid w:val="false"/>
              <w:spacing w:before="0" w:after="120"/>
              <w:ind w:right="113" w:hanging="0"/>
              <w:jc w:val="right"/>
              <w:rPr/>
            </w:pPr>
            <w:r>
              <w:rPr/>
            </w:r>
          </w:p>
        </w:tc>
        <w:tc>
          <w:tcPr>
            <w:tcW w:w="1228" w:type="dxa"/>
            <w:tcBorders>
              <w:top w:val="single" w:sz="12" w:space="0" w:color="000000"/>
              <w:bottom w:val="single" w:sz="12" w:space="0" w:color="000000"/>
            </w:tcBorders>
          </w:tcPr>
          <w:p>
            <w:pPr>
              <w:pStyle w:val="Normal"/>
              <w:spacing w:before="0" w:after="120"/>
              <w:ind w:right="113" w:hanging="0"/>
              <w:jc w:val="right"/>
              <w:rPr/>
            </w:pPr>
            <w:r>
              <w:rPr/>
              <w:t>12, 23(1)</w:t>
            </w:r>
          </w:p>
        </w:tc>
        <w:tc>
          <w:tcPr>
            <w:tcW w:w="1229" w:type="dxa"/>
            <w:tcBorders>
              <w:top w:val="single" w:sz="12" w:space="0" w:color="000000"/>
              <w:bottom w:val="single" w:sz="12" w:space="0" w:color="000000"/>
            </w:tcBorders>
          </w:tcPr>
          <w:p>
            <w:pPr>
              <w:pStyle w:val="Normal"/>
              <w:spacing w:before="0" w:after="120"/>
              <w:ind w:right="113" w:hanging="0"/>
              <w:jc w:val="right"/>
              <w:rPr/>
            </w:pPr>
            <w:r>
              <w:rPr/>
              <w:t>7, 8</w:t>
            </w:r>
          </w:p>
        </w:tc>
        <w:tc>
          <w:tcPr>
            <w:tcW w:w="1229" w:type="dxa"/>
            <w:tcBorders>
              <w:top w:val="single" w:sz="12" w:space="0" w:color="000000"/>
              <w:bottom w:val="single" w:sz="12" w:space="0" w:color="000000"/>
            </w:tcBorders>
          </w:tcPr>
          <w:p>
            <w:pPr>
              <w:pStyle w:val="Normal"/>
              <w:spacing w:before="0" w:after="120"/>
              <w:ind w:right="113" w:hanging="0"/>
              <w:jc w:val="right"/>
              <w:rPr/>
            </w:pPr>
            <w:r>
              <w:rPr/>
              <w:t>5 c)</w:t>
            </w:r>
          </w:p>
        </w:tc>
        <w:tc>
          <w:tcPr>
            <w:tcW w:w="1229" w:type="dxa"/>
            <w:tcBorders>
              <w:top w:val="single" w:sz="12" w:space="0" w:color="000000"/>
              <w:bottom w:val="single" w:sz="12" w:space="0" w:color="000000"/>
            </w:tcBorders>
          </w:tcPr>
          <w:p>
            <w:pPr>
              <w:pStyle w:val="Normal"/>
              <w:snapToGrid w:val="false"/>
              <w:spacing w:before="0" w:after="120"/>
              <w:ind w:right="113" w:hanging="0"/>
              <w:jc w:val="right"/>
              <w:rPr/>
            </w:pPr>
            <w:r>
              <w:rPr/>
            </w:r>
          </w:p>
        </w:tc>
      </w:tr>
    </w:tbl>
    <w:p>
      <w:pPr>
        <w:pStyle w:val="SingleTxtGR"/>
        <w:rPr/>
      </w:pPr>
      <w:r>
        <w:rPr/>
        <w:t>243.</w:t>
        <w:tab/>
        <w:t xml:space="preserve">Все мальдивцы имеют право на участие в общественных делах и могут осуществлять его разными путями. Многие религиозные и национальные праздники открыто празднуются на островном, общественном и национальном уровнях. Правительство Мальдивских островов также принимает позитивные меры для содействия проведению национальных мероприятий (например, Дня независимости и Национального дня) в различных географических районах в целях стимулирования полноправного и равноправного участия в них граждан. </w:t>
      </w:r>
    </w:p>
    <w:p>
      <w:pPr>
        <w:pStyle w:val="H23GR"/>
        <w:rPr/>
      </w:pPr>
      <w:r>
        <w:rPr/>
        <w:tab/>
        <w:t>1.</w:t>
        <w:tab/>
        <w:t>Гражданство</w:t>
      </w:r>
    </w:p>
    <w:p>
      <w:pPr>
        <w:pStyle w:val="SingleTxtGR"/>
        <w:rPr/>
      </w:pPr>
      <w:r>
        <w:rPr/>
        <w:t>244.</w:t>
        <w:tab/>
        <w:t xml:space="preserve">Конституция наделяет все мальдивцев правом на получение мальдивского паспорта. Его изъятие должно происходить только на основании закона. Предоставление мальдивского гражданства иностранцам регулируется Законом о гражданстве 1978 года, в соответствии с которым требования для подачи перспективных заявлений на получение мальдивского гражданства являются весьма строгими. </w:t>
      </w:r>
    </w:p>
    <w:p>
      <w:pPr>
        <w:pStyle w:val="H23GR"/>
        <w:rPr/>
      </w:pPr>
      <w:r>
        <w:rPr/>
        <w:tab/>
        <w:t>2.</w:t>
        <w:tab/>
        <w:t>Вопросы, связанные с выборами</w:t>
      </w:r>
    </w:p>
    <w:p>
      <w:pPr>
        <w:pStyle w:val="SingleTxtGR"/>
        <w:rPr/>
      </w:pPr>
      <w:r>
        <w:rPr/>
        <w:t>245.</w:t>
        <w:tab/>
        <w:t xml:space="preserve">По итогам утверждения 7 августа 2008 года новой Конституции Меджлис принял два законодательных акта, требуемых для проведения выборов. Закон о выборах Президента и Закон о всеобщих выборах были приняты Меджлисом и утверждены Президентом 16 сентября 2008 года. В Законе о выборах Президента уточняются процедуры и определяются временные сроки, требуемые для завершения каждого этапа в подготовке и проведении президентских выборов, тогда как в Законе о всеобщих выборах содержатся нормы и положения о проведении выборов Избирательной комиссией и охватываются все аспекты, относящиеся к голосованию, включая право голоса; регистрации избирателей; объявлению выборов; кандидатам; предвыборной агитации; расходов на агитацию; голосованию; подсчету голосов; и соответствующим правонарушениям и наказаниям. </w:t>
      </w:r>
    </w:p>
    <w:p>
      <w:pPr>
        <w:pStyle w:val="SingleTxtGR"/>
        <w:rPr/>
      </w:pPr>
      <w:r>
        <w:rPr/>
        <w:t>246.</w:t>
        <w:tab/>
        <w:t>Как было отмечено выше, избирательная система Мальдивских островов основана на демократических принципах всеобщего избирательного права для совершеннолетних с учетом того, что статья 26 а) Конституции 2008 года предоставляет всем мальдивским гражданам в возрасте старше 18 лет право голоса. На президентских и парламентских выборах, которые состоялись в октябре 2008 года и марте 2009 года соответственно, кабины для голосования были размещены по всей стране. При этом проживающим за рубежом мальдивским гражданам была впервые предоставлена возможность голосовать на выборах в Тривандраме, Куала-Лумпуре, Сингапуре, Лондоне и Коломбо. Такая инклюзивная практика содействовала высочайшей явке избирателей, впервые наблюдавшейся в истории Мальдивских островов, которая на президентских выборах составила 80%, а на парламентских – 85%.</w:t>
      </w:r>
    </w:p>
    <w:p>
      <w:pPr>
        <w:pStyle w:val="SingleTxtGR"/>
        <w:rPr/>
      </w:pPr>
      <w:r>
        <w:rPr/>
        <w:t>247.</w:t>
        <w:tab/>
        <w:t xml:space="preserve">Президентские и парламентские выборы прошли под надзором представителей мальдивского гражданского общества, политических партий и международных наблюдателей от ООН (экспертная оценочная группа), ЕС и Британского Содружества. Наблюдатели приветствовали выборы в качестве мирных, свободных и справедливых. Укрепление либеральной демократии будет завершено после проведения выборов местных советов, которые должны состояться после принятия Меджлисом необходимого законодательства.  </w:t>
      </w:r>
    </w:p>
    <w:p>
      <w:pPr>
        <w:pStyle w:val="H23GR"/>
        <w:rPr/>
      </w:pPr>
      <w:r>
        <w:rPr/>
        <w:tab/>
        <w:t>3.</w:t>
        <w:tab/>
        <w:t xml:space="preserve">Женщины в политической и государственной жизни </w:t>
      </w:r>
    </w:p>
    <w:p>
      <w:pPr>
        <w:pStyle w:val="SingleTxtGR"/>
        <w:rPr/>
      </w:pPr>
      <w:r>
        <w:rPr/>
        <w:t>248.</w:t>
        <w:tab/>
        <w:t xml:space="preserve">В последнее время правительство активизировало деятельность по максимальному увеличению числа женщин, заслуженно назначаемых на высокие руководящие должности и на посты принятия решений. Взаимодействуя со своими международными партнерами и основываясь на рекомендациях Специального докладчика по вопросу о независимости судей и адвокатов доктора Алехандро Деспуи, сделанных в ходе его визита на Мальдивы в феврале 2007 года, Мальдивские острова успешно приступили к выполнению всеобъемлющей программы достижения гендерного равенства во всех областях государственной жизни. </w:t>
      </w:r>
    </w:p>
    <w:p>
      <w:pPr>
        <w:pStyle w:val="SingleTxtGR"/>
        <w:rPr/>
      </w:pPr>
      <w:r>
        <w:rPr/>
        <w:t>249.</w:t>
        <w:tab/>
        <w:t xml:space="preserve">В настоящее время имеется три женщины-судьи и одна женщина-магистрат, назначенные с июля 2007 года. Со времени начала процесса реформ сейчас на Мальдивах одна женщина заседает в Комиссии по делам гражданской службы, тогда как две женщины были назначены членами Национальной комиссии по правам человека. На последних парламентских выборах, которые состоялись в марте 2009 года, баллотировалось несколько женщин-кандидатов, которые получили пять мест в парламенте. Женщины также участвуют во внутренней политике притом, что одна женщина занимает пост председателя одной из основных политических партий – МДП. Хотя участие женщин в жизни мальдивского общества в настоящее время более заметно по сравнению с тем, что было в прошлом, их представленность по-прежнему является относительно низкой. </w:t>
      </w:r>
    </w:p>
    <w:p>
      <w:pPr>
        <w:pStyle w:val="SingleTxtGR"/>
        <w:rPr/>
      </w:pPr>
      <w:r>
        <w:rPr/>
        <w:t>250.</w:t>
        <w:tab/>
        <w:t xml:space="preserve">Недавно правозащитные НПО сделали особый акцент на улучшении положения женщин на Мальдивах и их вовлеченности в политическую и государственную жизнь. Повышение представленности женщин на руководящих должностях и постах принятия решений является важным приоритетом правительства. </w:t>
      </w:r>
    </w:p>
    <w:p>
      <w:pPr>
        <w:pStyle w:val="SingleTxtGR"/>
        <w:rPr/>
      </w:pPr>
      <w:r>
        <w:rPr/>
        <w:t>251.</w:t>
        <w:tab/>
        <w:t xml:space="preserve">В январе 2008 года Особый Народный Меджлис (учредительное собрание) устранил гендерные препятствия, связанные с выдвижением женщин на пост Президента. Это устранение стало важным шагом на пути выполнения международных обязательств Мальдивских островов в соответствии с конвенциями ООН по правам человека. Решение о снятии препятствий было принято в ходе обсуждения Народным Меджлисом главы новой Конституции, посвященной Президенту. Оно представило собой очередную позитивную меру в рамках усилий страны по выполнению международных стандартов в области прав человека, включая те из них, которые были установлены в МПГПП и КЛДЖ. Правительство находится в процессе снятия оговорки Мальдивских островов к КЛДЖ, поскольку  Конституцией предписаны равные права мужчин и женщин по выдвижению на пост президента. На первых президентских выборах после устранения гендерных препятствий ни одна женщина не выдвинула своей кандидатуры на должность президента, тогда как одна женщина баллотировалась на пост вице-президента. </w:t>
      </w:r>
    </w:p>
    <w:p>
      <w:pPr>
        <w:pStyle w:val="SingleTxtGR"/>
        <w:rPr/>
      </w:pPr>
      <w:r>
        <w:rPr/>
        <w:t>252.</w:t>
        <w:tab/>
        <w:t xml:space="preserve">Тем не менее, общественное мнение по-прежнему отчасти настроено неблагоприятно в отношении женщин, занимающих должности на высшем уровне исполнительной, законодательной и судебной ветвей власти государства. </w:t>
      </w:r>
    </w:p>
    <w:p>
      <w:pPr>
        <w:pStyle w:val="H23GR"/>
        <w:rPr/>
      </w:pPr>
      <w:r>
        <w:rPr/>
        <w:tab/>
        <w:t>4.</w:t>
        <w:tab/>
        <w:t>Участие детей и молодежи в государственной жизни</w:t>
      </w:r>
    </w:p>
    <w:p>
      <w:pPr>
        <w:pStyle w:val="SingleTxtGR"/>
        <w:rPr/>
      </w:pPr>
      <w:r>
        <w:rPr/>
        <w:t>253.</w:t>
        <w:tab/>
        <w:t xml:space="preserve">Правительство учредило национальный молодежный "круглый стол" (Молодежный форум) по ведению прямого диалога с молодыми мальдивцами в целях обеспечения того, чтобы их взгляды принимались во внимание в процессе проведения политического курса страны. "Круглый стол" состоит из молодых людей, являющихся в большинстве своем студентами в Мале. Многие мероприятия по озвучиванию мнения детей в национальном масштабе проводятся агентствами теле- и радиовещания Мальдивских островов по случаю специальных дней, таких, как Всемирный день ребенка. </w:t>
      </w:r>
    </w:p>
    <w:p>
      <w:pPr>
        <w:pStyle w:val="SingleTxtGR"/>
        <w:rPr/>
      </w:pPr>
      <w:r>
        <w:rPr/>
        <w:t>254.</w:t>
        <w:tab/>
        <w:t>Кроме того, по итогам Детского форума по проблеме климата пятнадцатилетний мальдивский мальчик был отобран в число восьми послов по вопросам климата, которые будут представлять молодежь на 15-й Конференции ООН по проблеме изменения климата (</w:t>
      </w:r>
      <w:r>
        <w:rPr>
          <w:lang w:val="en-US"/>
        </w:rPr>
        <w:t>COP</w:t>
      </w:r>
      <w:r>
        <w:rPr/>
        <w:t xml:space="preserve">15). </w:t>
      </w:r>
    </w:p>
    <w:p>
      <w:pPr>
        <w:pStyle w:val="H23GR"/>
        <w:rPr/>
      </w:pPr>
      <w:r>
        <w:rPr/>
        <w:tab/>
        <w:t>5.</w:t>
        <w:tab/>
        <w:t>Участие пожилых людей в государственной жизни</w:t>
      </w:r>
    </w:p>
    <w:p>
      <w:pPr>
        <w:pStyle w:val="SingleTxtGR"/>
        <w:rPr/>
      </w:pPr>
      <w:r>
        <w:rPr/>
        <w:t>255.</w:t>
        <w:tab/>
        <w:t xml:space="preserve">Было разработано очень мало программ по обеспечению участия пожилых людей в государственной жизни. Причина этого заключается в том, что чаще всего именно пожилые люди участвуют в государственной жизни страны. В последнее время правительство предприняло инициативу по признанию усилий пожилых людей в воспитании детей на основе культурных ценностей, таких, как социальное сотрудничество, уважение, хорошее поведении и любовь к родине. Учрежденная Министерством информации премия под названием </w:t>
      </w:r>
      <w:r>
        <w:rPr>
          <w:i/>
        </w:rPr>
        <w:t xml:space="preserve">"ТВМ Лаамасил Маама Каафа Эуорд" </w:t>
      </w:r>
      <w:r>
        <w:rPr/>
        <w:t xml:space="preserve">стала первой в своем роде на Мальдивах как признающая на национальном уровне заслуги наших дедушек и бабушек. </w:t>
      </w:r>
    </w:p>
    <w:p>
      <w:pPr>
        <w:pStyle w:val="SingleTxtGR"/>
        <w:rPr/>
      </w:pPr>
      <w:r>
        <w:rPr/>
        <w:t>256.</w:t>
        <w:tab/>
        <w:t xml:space="preserve">В недавно принятом Законе о гражданской службе возраст выхода на пенсию на Мальдивах был установлен в 65 лет. После этого много людей ушло на пенсию. В соответствии с предыдущей системой государственные служащие имели право на пенсию после выхода в отставку, которая выплачивалась вплоть до смерти пенсионера. </w:t>
      </w:r>
    </w:p>
    <w:p>
      <w:pPr>
        <w:pStyle w:val="SingleTxtGR"/>
        <w:rPr/>
      </w:pPr>
      <w:r>
        <w:rPr/>
        <w:t>257.</w:t>
        <w:tab/>
        <w:t xml:space="preserve">Пожилые люди, как правило, проживают вместе с членами своей семьи, в связи с чем крайней необходимости в домах престарелых на Мальдивах не имеется. Вместе с тем, с 1976 года в стране существовал дом для престарелых лиц и инвалидов, который полностью финансировался правительством. </w:t>
      </w:r>
    </w:p>
    <w:p>
      <w:pPr>
        <w:pStyle w:val="SingleTxtGR"/>
        <w:rPr/>
      </w:pPr>
      <w:r>
        <w:rPr/>
        <w:t>258.</w:t>
        <w:tab/>
        <w:t xml:space="preserve">В мае 2009 года правительство ввело два новых пенсионных плана, а именно: базовую пенсию по старости, которая обеспечивает гарантированный доход всех мальдивцев в возрасте 65 лет и старше; и план пенсионных пособий для всех граждан, которые выплачиваются по достижении ими определенного трудового стажа. Управление обеими пенсионными системами осуществляется вновь созданным Управлением пенсионного обеспечения Мальдивских островов. </w:t>
      </w:r>
    </w:p>
    <w:p>
      <w:pPr>
        <w:pStyle w:val="H23GR"/>
        <w:rPr/>
      </w:pPr>
      <w:r>
        <w:rPr/>
        <w:tab/>
        <w:t>6.</w:t>
        <w:tab/>
        <w:t>Участие инвалидов в государственной жизни</w:t>
      </w:r>
    </w:p>
    <w:p>
      <w:pPr>
        <w:pStyle w:val="SingleTxtGR"/>
        <w:rPr/>
      </w:pPr>
      <w:r>
        <w:rPr/>
        <w:t>259.</w:t>
        <w:tab/>
        <w:t xml:space="preserve">Мальдивы подписали Конвенцию Организации Объединенных Наций о правах инвалидов 2 октября 2007 года и проводят внутренние процедуры по ее ратификации. </w:t>
      </w:r>
    </w:p>
    <w:p>
      <w:pPr>
        <w:pStyle w:val="SingleTxtGR"/>
        <w:rPr/>
      </w:pPr>
      <w:r>
        <w:rPr/>
        <w:t>260.</w:t>
        <w:tab/>
        <w:t>В условиях отсутствия специального законодательства о правах инвалидов их права защищаются на основе общего законодательства. Имеющиеся судебные механизмы по защите прав инвалидов состоят в надлежащих правовых процедурах (средства правовой защиты в судах), тогда как внесудебный механизм представляет собой правительственный орган (административный). Общее законодательство применяется ко всем категориям инвалидов в отношении: образования, занятости, права на вступление в брак, права на отцовство и материнство/формирование семьи, политических прав, доступа к судам, права на неприкосновенность частной жизни, прав на собственность. Инвалидам на основании закона гарантируются следующие преимущества: медицинское обслуживание, профессиональная подготовка, реабилитация и консультирование, финансовая безопасность и участие в принятии решений, которые их затрагивают. В настоящее время правительство находится в процессе выявления инвалидов с целью выплаты им пособий. Хотя Закон об инвалидности был принят Меджлисом 21 декабря 2009 года, Президент Нашид решил вновь направить Закон на рассмотрение Меджлиса, не утвердив его в нынешнем виде, поскольку ряд организаций гражданского обществ высказали мнение, что Закон не реагирует должным образом на специальные потребности инвалидов.</w:t>
      </w:r>
    </w:p>
    <w:p>
      <w:pPr>
        <w:pStyle w:val="SingleTxtGR"/>
        <w:rPr/>
      </w:pPr>
      <w:r>
        <w:rPr/>
        <w:t>261.</w:t>
        <w:tab/>
        <w:t xml:space="preserve">Правительство Мальдивских островов оказало поддержку Советнику УВКПЧ по вопросам правам человека и инвалидности в организации кампании по привлечению внимания общественности к проблемам инвалидов. В дополнение к своим национальным обязательствам правительство также активно поддерживает НПО, которые специализируются в этой области.  </w:t>
      </w:r>
    </w:p>
    <w:p>
      <w:pPr>
        <w:pStyle w:val="H1GR"/>
        <w:rPr>
          <w:lang w:val="en-GB"/>
        </w:rPr>
      </w:pPr>
      <w:r>
        <w:rPr>
          <w:lang w:val="en-GB"/>
        </w:rPr>
        <w:tab/>
        <w:t>D.</w:t>
        <w:tab/>
        <w:t>Право на самоопределение</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w:t>
            </w:r>
          </w:p>
        </w:tc>
        <w:tc>
          <w:tcPr>
            <w:tcW w:w="1228" w:type="dxa"/>
            <w:tcBorders>
              <w:top w:val="single" w:sz="12" w:space="0" w:color="000000"/>
              <w:bottom w:val="single" w:sz="12" w:space="0" w:color="000000"/>
            </w:tcBorders>
          </w:tcPr>
          <w:p>
            <w:pPr>
              <w:pStyle w:val="Normal"/>
              <w:jc w:val="right"/>
              <w:rPr/>
            </w:pPr>
            <w:r>
              <w:rPr/>
              <w:t>1</w:t>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262.</w:t>
        <w:tab/>
        <w:t xml:space="preserve">Правительство полагает, что с частными лицами и группами населения необходимо консультироваться по решениям, которые могут оказать на них влияние, в том числе посредством предоставления им возможности участвовать в принятии таких решений через формальный и неформальный процесс демократического управления и осуществления реального контроля за своими делами. Тем не менее, правительство не поддерживает такое толкование самоопределения, которое потенциально может подорвать территориальную целостность или политический суверенитет Мальдивских островов. </w:t>
      </w:r>
    </w:p>
    <w:p>
      <w:pPr>
        <w:pStyle w:val="H1GR"/>
        <w:rPr/>
      </w:pPr>
      <w:r>
        <w:rPr/>
        <w:tab/>
      </w:r>
      <w:r>
        <w:rPr>
          <w:lang w:val="en-GB"/>
        </w:rPr>
        <w:t>E</w:t>
      </w:r>
      <w:r>
        <w:rPr/>
        <w:t>.</w:t>
        <w:tab/>
        <w:t>Право на жизнь, право на физическую и психическую неприкосновенность, рабство, принудительный труд и торговля людьми</w:t>
      </w:r>
    </w:p>
    <w:tbl>
      <w:tblPr>
        <w:tblW w:w="7370" w:type="dxa"/>
        <w:jc w:val="left"/>
        <w:tblInd w:w="1026" w:type="dxa"/>
        <w:tblLayout w:type="fixed"/>
        <w:tblCellMar>
          <w:top w:w="0" w:type="dxa"/>
          <w:left w:w="108" w:type="dxa"/>
          <w:bottom w:w="0" w:type="dxa"/>
          <w:right w:w="108" w:type="dxa"/>
        </w:tblCellMar>
      </w:tblPr>
      <w:tblGrid>
        <w:gridCol w:w="954"/>
        <w:gridCol w:w="1080"/>
        <w:gridCol w:w="900"/>
        <w:gridCol w:w="2700"/>
        <w:gridCol w:w="900"/>
        <w:gridCol w:w="836"/>
      </w:tblGrid>
      <w:tr>
        <w:trPr/>
        <w:tc>
          <w:tcPr>
            <w:tcW w:w="954"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900"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2700"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900"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836"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954" w:type="dxa"/>
            <w:tcBorders>
              <w:top w:val="single" w:sz="12" w:space="0" w:color="000000"/>
              <w:bottom w:val="single" w:sz="12" w:space="0" w:color="000000"/>
            </w:tcBorders>
          </w:tcPr>
          <w:p>
            <w:pPr>
              <w:pStyle w:val="Normal"/>
              <w:jc w:val="right"/>
              <w:rPr/>
            </w:pPr>
            <w:r>
              <w:rPr/>
              <w:t>6, 7, 8</w:t>
            </w:r>
          </w:p>
        </w:tc>
        <w:tc>
          <w:tcPr>
            <w:tcW w:w="1080" w:type="dxa"/>
            <w:tcBorders>
              <w:top w:val="single" w:sz="12" w:space="0" w:color="000000"/>
              <w:bottom w:val="single" w:sz="12" w:space="0" w:color="000000"/>
            </w:tcBorders>
          </w:tcPr>
          <w:p>
            <w:pPr>
              <w:pStyle w:val="Normal"/>
              <w:snapToGrid w:val="false"/>
              <w:jc w:val="right"/>
              <w:rPr/>
            </w:pPr>
            <w:r>
              <w:rPr/>
            </w:r>
          </w:p>
        </w:tc>
        <w:tc>
          <w:tcPr>
            <w:tcW w:w="900" w:type="dxa"/>
            <w:tcBorders>
              <w:top w:val="single" w:sz="12" w:space="0" w:color="000000"/>
              <w:bottom w:val="single" w:sz="12" w:space="0" w:color="000000"/>
            </w:tcBorders>
          </w:tcPr>
          <w:p>
            <w:pPr>
              <w:pStyle w:val="Normal"/>
              <w:jc w:val="right"/>
              <w:rPr/>
            </w:pPr>
            <w:r>
              <w:rPr/>
              <w:t>1, 16</w:t>
            </w:r>
          </w:p>
        </w:tc>
        <w:tc>
          <w:tcPr>
            <w:tcW w:w="2700" w:type="dxa"/>
            <w:tcBorders>
              <w:top w:val="single" w:sz="12" w:space="0" w:color="000000"/>
              <w:bottom w:val="single" w:sz="12" w:space="0" w:color="000000"/>
            </w:tcBorders>
          </w:tcPr>
          <w:p>
            <w:pPr>
              <w:pStyle w:val="Normal"/>
              <w:jc w:val="right"/>
              <w:rPr/>
            </w:pPr>
            <w:r>
              <w:rPr/>
              <w:t>6,11,19,32, 33,34,35,36, 37</w:t>
            </w:r>
          </w:p>
        </w:tc>
        <w:tc>
          <w:tcPr>
            <w:tcW w:w="900" w:type="dxa"/>
            <w:tcBorders>
              <w:top w:val="single" w:sz="12" w:space="0" w:color="000000"/>
              <w:bottom w:val="single" w:sz="12" w:space="0" w:color="000000"/>
            </w:tcBorders>
          </w:tcPr>
          <w:p>
            <w:pPr>
              <w:pStyle w:val="Normal"/>
              <w:jc w:val="right"/>
              <w:rPr/>
            </w:pPr>
            <w:r>
              <w:rPr/>
              <w:t>6</w:t>
            </w:r>
          </w:p>
        </w:tc>
        <w:tc>
          <w:tcPr>
            <w:tcW w:w="836" w:type="dxa"/>
            <w:tcBorders>
              <w:top w:val="single" w:sz="12" w:space="0" w:color="000000"/>
              <w:bottom w:val="single" w:sz="12" w:space="0" w:color="000000"/>
            </w:tcBorders>
          </w:tcPr>
          <w:p>
            <w:pPr>
              <w:pStyle w:val="Normal"/>
              <w:jc w:val="right"/>
              <w:rPr/>
            </w:pPr>
            <w:r>
              <w:rPr/>
              <w:t>5 b)</w:t>
            </w:r>
          </w:p>
        </w:tc>
      </w:tr>
    </w:tbl>
    <w:p>
      <w:pPr>
        <w:pStyle w:val="SingleTxtGR"/>
        <w:spacing w:before="240" w:after="120"/>
        <w:rPr/>
      </w:pPr>
      <w:r>
        <w:rPr/>
        <w:t>263.</w:t>
        <w:tab/>
        <w:t xml:space="preserve">Мальдивские острова взяли на себя обязательство гарантировать для своего народа право на жизнь и физическую и психическую неприкосновенность, защиту от рабства, принудительного труда и торговли людьми. Правительство предпринимает шаги по укреплению защиты этих прав. </w:t>
      </w:r>
    </w:p>
    <w:p>
      <w:pPr>
        <w:pStyle w:val="H23GR"/>
        <w:rPr/>
      </w:pPr>
      <w:r>
        <w:rPr/>
        <w:tab/>
        <w:t>1.</w:t>
        <w:tab/>
        <w:t>Криминализация геноцида, военных преступлений и преступлений против человечности</w:t>
      </w:r>
    </w:p>
    <w:p>
      <w:pPr>
        <w:pStyle w:val="SingleTxtGR"/>
        <w:rPr/>
      </w:pPr>
      <w:r>
        <w:rPr/>
        <w:t>264.</w:t>
        <w:tab/>
        <w:t xml:space="preserve">Мальдивские острова присоединились в Конвенции о геноциде в 1984 году. Правительство Мальдивских островов прилагает усилия по инкорпорированию установленных в Конвенции прав в национальное законодательство. Кроме того, правительство находится в процессе ратификации Римского Статута Международного уголовного суда, что является частью его усилий по соблюдению международного уголовного права. </w:t>
      </w:r>
    </w:p>
    <w:p>
      <w:pPr>
        <w:pStyle w:val="H23GR"/>
        <w:rPr/>
      </w:pPr>
      <w:r>
        <w:rPr/>
        <w:tab/>
        <w:t>2.</w:t>
        <w:tab/>
        <w:t xml:space="preserve">Учреждения и механизмы по предупреждению пыток  </w:t>
      </w:r>
    </w:p>
    <w:p>
      <w:pPr>
        <w:pStyle w:val="SingleTxtGR"/>
        <w:rPr/>
      </w:pPr>
      <w:r>
        <w:rPr/>
        <w:t>265.</w:t>
        <w:tab/>
        <w:t xml:space="preserve">В декабре 2007 года Комиссия по правам человека Мальдивских островов была назначена в качестве Национального превентивного механизма по ФП к КПП. </w:t>
      </w:r>
    </w:p>
    <w:p>
      <w:pPr>
        <w:pStyle w:val="H23GR"/>
        <w:rPr/>
      </w:pPr>
      <w:r>
        <w:rPr/>
        <w:tab/>
        <w:t>3.</w:t>
        <w:tab/>
        <w:t>Произвольные аресты или содержание под стражей</w:t>
      </w:r>
    </w:p>
    <w:p>
      <w:pPr>
        <w:pStyle w:val="SingleTxtGR"/>
        <w:rPr/>
      </w:pPr>
      <w:r>
        <w:rPr/>
        <w:t>266.</w:t>
        <w:tab/>
        <w:t>Свобода от произвольных арестов и содержания под стражей является конституционной гарантией на Мальдивских островах</w:t>
      </w:r>
      <w:r>
        <w:rPr>
          <w:rStyle w:val="FootnoteCharacters"/>
          <w:rStyle w:val="FootnoteAnchor"/>
          <w:sz w:val="20"/>
          <w:lang w:val="en-GB"/>
        </w:rPr>
        <w:footnoteReference w:id="23"/>
      </w:r>
      <w:r>
        <w:rPr/>
        <w:t xml:space="preserve">. Это подкрепляется Законом о полиции 2008 года, в котором устанавливаются процедуры ареста и дополняются права, доступные для обвиняемого лица в соответствии с Конституцией. </w:t>
      </w:r>
    </w:p>
    <w:p>
      <w:pPr>
        <w:pStyle w:val="SingleTxtGR"/>
        <w:rPr/>
      </w:pPr>
      <w:r>
        <w:rPr/>
        <w:t>267.</w:t>
        <w:tab/>
        <w:t xml:space="preserve">Случаи незаконных арестов или содержания под стражей могут быть оспорены в суде и переданы на рассмотрение Комиссии по правам человека или Комиссии по вопросам полицейской добросовестности. </w:t>
      </w:r>
    </w:p>
    <w:p>
      <w:pPr>
        <w:pStyle w:val="H23GR"/>
        <w:rPr/>
      </w:pPr>
      <w:r>
        <w:rPr/>
        <w:tab/>
        <w:t>4.</w:t>
        <w:tab/>
        <w:t>Посягательства сексуального характера</w:t>
      </w:r>
    </w:p>
    <w:p>
      <w:pPr>
        <w:pStyle w:val="SingleTxtGR"/>
        <w:rPr/>
      </w:pPr>
      <w:r>
        <w:rPr/>
        <w:t>268.</w:t>
        <w:tab/>
        <w:t xml:space="preserve">11 февраля 2008 года Министерство юстиции внесло поправки в Руководящие положения Мальдивских островов о вынесении наказаний в целях введения более тяжелых наказаний для лиц, виновных в сексуальном домогательстве, включая посягательства сексуального характера в отношении детей. В соответствии с этими поправками они будут обладать немедленным действием в отношении новых преступлений, однако не будут распространяться на уже рассматривающиеся дела и на лиц, совершивших сексуальные преступления, которые отбывают сроки тюремного заключения. </w:t>
      </w:r>
    </w:p>
    <w:p>
      <w:pPr>
        <w:pStyle w:val="SingleTxtGR"/>
        <w:rPr/>
      </w:pPr>
      <w:r>
        <w:rPr/>
        <w:t>269.</w:t>
        <w:tab/>
        <w:t xml:space="preserve">4 ноября 2009 года Меджлис принял Закон о лицах, совершивших сексуальные преступления в отношении детей, в котором устанавливаются сроки тюремного заключения за такие преступления от 15 до 25 лет. В Законе определяется, по меньшей мере, 18 различных деяний в качестве сексуальных преступлений в отношении детей и предоставляется возможность жертвам добиваться денежных компенсаций от преступника, а также содержится призыв к государству оказывать социальную помощь жертвам в случаях, когда детям не может быть предоставлена соответствующая поддержка со стороны их родителей или опекунов. Кроме того, Законом запрещается публичное разглашение подробностей о жертвах в средствах массовой информации или любым органом, имеющим доступ к такой информации, и вводится новый состав преступления, заключающийся в не оповещении властей лицом, которое осведомлено о совершении сексуального преступления в отношении ребенка или о намерении совершить такое преступление. </w:t>
      </w:r>
    </w:p>
    <w:p>
      <w:pPr>
        <w:pStyle w:val="SingleTxtGR"/>
        <w:rPr/>
      </w:pPr>
      <w:r>
        <w:rPr/>
        <w:t>270.</w:t>
        <w:tab/>
        <w:t>Имеется срочная необходимость во введении в действие программ по снижению травм, которым подвержены дети и лица с интеллектуальными расстройствами, за счет упрощения для них процедур дачи показаний в ходе судебного преследования лиц, совершивших сексуальные преступления. Правительству следует и далее предоставлять существенные финансовые ресурсы для поддержки жертв посягательств сексуального характера и детей-свидетелей, выделять дополнительные средства на проведение судебного преследования, осуществлять подготовку женского судебно-медицинского персонала и предоставлять больше медицинских и консультационных услуг. Недавно правительство в сотрудничестве с одной из ведущих НПО инициировало соответствующую консультационную программу в интересах жертв насилия и посягательств, в особенности женщин. Правительство по-прежнему привержено проведению в жизнь прав детей и соблюдению Конвенции Организации Объединенных Наций о правах ребенка.</w:t>
      </w:r>
    </w:p>
    <w:p>
      <w:pPr>
        <w:pStyle w:val="H23GR"/>
        <w:rPr/>
      </w:pPr>
      <w:r>
        <w:rPr/>
        <w:tab/>
        <w:t>5.</w:t>
        <w:tab/>
        <w:t>Принудительный труд</w:t>
      </w:r>
    </w:p>
    <w:p>
      <w:pPr>
        <w:pStyle w:val="SingleTxtGR"/>
        <w:rPr/>
      </w:pPr>
      <w:r>
        <w:rPr/>
        <w:t>271.</w:t>
        <w:tab/>
        <w:t>Принудительный труд запрещен Конституцией Мальдивских островов 2008 года.</w:t>
      </w:r>
    </w:p>
    <w:p>
      <w:pPr>
        <w:pStyle w:val="SingleTxtGR"/>
        <w:rPr/>
      </w:pPr>
      <w:r>
        <w:rPr/>
        <w:t>272.</w:t>
        <w:tab/>
        <w:t xml:space="preserve">В мае 2009 года Мальдивы стали членом Международной организации труда. Министерство по делам людских ресурсов, молодежи и спорта в настоящее время работает с МОТ по вопросам укрепления трудового права страны, а рабочие группы МОТ посещают с тех пор Мальдивские острова на регулярной основе. В июле 2009 года был разработан Рамочный план в области содействия МОТ трехсторонним участникам на 2009-2010 годы, который сфокусирован на трудовом законодательстве, управлении занятостью, профессиональной подготовке и укреплении потенциала участников, информации о рынке труда и ратификации международных трудовых стандартов. </w:t>
      </w:r>
    </w:p>
    <w:p>
      <w:pPr>
        <w:pStyle w:val="H23GR"/>
        <w:rPr/>
      </w:pPr>
      <w:r>
        <w:rPr/>
        <w:tab/>
        <w:t>6.</w:t>
        <w:tab/>
        <w:t>Запрет детского труда и минимальный возраст для устройства на работу</w:t>
      </w:r>
    </w:p>
    <w:p>
      <w:pPr>
        <w:pStyle w:val="SingleTxtGR"/>
        <w:rPr/>
      </w:pPr>
      <w:r>
        <w:rPr/>
        <w:t>273.</w:t>
        <w:tab/>
        <w:t>В соответствии с законом оплачиваемый или опасный труд детей в возрасте до 16 лет запрещен. Руководящие положения запрещают занятость детей в возрасте до 18 лет в правительстве и на опасных рабочих местах, таких, как строительство, плотничные работы, сварка и вождение автотранспорта.</w:t>
      </w:r>
    </w:p>
    <w:p>
      <w:pPr>
        <w:pStyle w:val="SingleTxtGR"/>
        <w:rPr/>
      </w:pPr>
      <w:r>
        <w:rPr/>
        <w:t>274.</w:t>
        <w:tab/>
        <w:t xml:space="preserve">В соответствии с докладом Международной конфедерации свободных профсоюзов 2003 года, детский труд представлял проблему в сельском хозяйстве, рыболовстве, малом коммерческом бизнесе и семейных предприятиях. Рабочее время детей в возрасте 14 лет и старше отдельно не ограничивается законом. </w:t>
      </w:r>
    </w:p>
    <w:p>
      <w:pPr>
        <w:pStyle w:val="SingleTxtGR"/>
        <w:rPr/>
      </w:pPr>
      <w:r>
        <w:rPr/>
        <w:t>275.</w:t>
        <w:tab/>
        <w:t>Служба защиты детей и семьи (СЗДС) в Управлении по гендерным вопросам и услугам по защите семьи (УГВУЗС) отвечает за мониторинг соблюдения норм в области детского труда, однако не занимается их проведением в жизнь. Вопросы детского труда также могут рассматриваться Управлением по трудовым отношениям или Судом по трудовым спорам.</w:t>
      </w:r>
    </w:p>
    <w:p>
      <w:pPr>
        <w:pStyle w:val="H23GR"/>
        <w:rPr/>
      </w:pPr>
      <w:r>
        <w:rPr/>
        <w:tab/>
        <w:t>7.</w:t>
        <w:tab/>
        <w:t>Торговля людьми</w:t>
      </w:r>
    </w:p>
    <w:p>
      <w:pPr>
        <w:pStyle w:val="SingleTxtGR"/>
        <w:rPr/>
      </w:pPr>
      <w:r>
        <w:rPr/>
        <w:t>276.</w:t>
        <w:tab/>
        <w:t xml:space="preserve">Хотя на Мальдивах не существует каких-либо законов, запрещающих торговлю людьми, и не было подготовлено официальных исследований и докладов по этому вопросу, Конституцией запрещается принудительный труд и рабство. Тем не менее, как оказывается на практике, отсутствие законодательства является серьезным препятствием для рассмотрения предполагаемых случаев трэффикинга и судебного преследования правонарушителей. </w:t>
      </w:r>
    </w:p>
    <w:p>
      <w:pPr>
        <w:pStyle w:val="SingleTxtGR"/>
        <w:rPr/>
      </w:pPr>
      <w:r>
        <w:rPr/>
        <w:t>277.</w:t>
        <w:tab/>
        <w:t xml:space="preserve">При этом в докладе, опубликованном КПЧМ по итогам своего визита в Иммиграционный центр содержания под стражей в марте 2009 года, Комиссия рекомендовала властям принять меры по решению растущей проблемы торговли людьми в стране. </w:t>
      </w:r>
    </w:p>
    <w:p>
      <w:pPr>
        <w:pStyle w:val="SingleTxtGR"/>
        <w:rPr/>
      </w:pPr>
      <w:r>
        <w:rPr/>
        <w:t>278.</w:t>
        <w:tab/>
        <w:t xml:space="preserve">Впоследствии Правительство Соединенных Штатов выпустило свой ежегодный Доклад о торговле людьми в мире, в котором Мальдивы были определены в качестве страны второй категории. В докладе отмечалось, что Мальдивы являлись преимущественно страной назначения для трудящихся-мигрантов из Бангладеш и Индии, продаваемых в целях трудовой эксплуатации, и в меньшей степени − страной назначения для женщин, продаваемых в целях коммерческой сексуальной эксплуатации. </w:t>
      </w:r>
    </w:p>
    <w:p>
      <w:pPr>
        <w:pStyle w:val="SingleTxtGR"/>
        <w:rPr/>
      </w:pPr>
      <w:r>
        <w:rPr/>
        <w:t>279.</w:t>
        <w:tab/>
        <w:t xml:space="preserve">Некоторые законы, охватывающие сексуальные преступления и защиту детей, также могут применяться для судебного преследования по делам о торговле людьми в целях сексуальной эксплуатации и о преступлениях, связанных с торговлей детьми. </w:t>
      </w:r>
    </w:p>
    <w:p>
      <w:pPr>
        <w:pStyle w:val="SingleTxtGR"/>
        <w:rPr/>
      </w:pPr>
      <w:r>
        <w:rPr/>
        <w:t>280.</w:t>
        <w:tab/>
        <w:t xml:space="preserve">Правительство, серьезно стиснутое обстоятельствами в связи с нехваткой ресурсов в области предотвращения торговли людьми, в апреле 2009 года стало членом Балийского процесса по борьбе с контрабандой и торговлей людьми. Оно также тесно сотрудничает с Международной организацией по миграции (МОМ) в области укрепления существующих механизмов в целях лучшего расследования случаев трэффикинга в стране. </w:t>
      </w:r>
    </w:p>
    <w:p>
      <w:pPr>
        <w:pStyle w:val="H1GR"/>
        <w:rPr/>
      </w:pPr>
      <w:r>
        <w:rPr/>
        <w:tab/>
      </w:r>
      <w:r>
        <w:rPr>
          <w:lang w:val="en-GB"/>
        </w:rPr>
        <w:t>F</w:t>
      </w:r>
      <w:r>
        <w:rPr/>
        <w:t>.</w:t>
        <w:tab/>
        <w:t>Право на свободу и безопасность личности</w:t>
      </w:r>
    </w:p>
    <w:tbl>
      <w:tblPr>
        <w:tblW w:w="7370" w:type="dxa"/>
        <w:jc w:val="left"/>
        <w:tblInd w:w="1026" w:type="dxa"/>
        <w:tblLayout w:type="fixed"/>
        <w:tblCellMar>
          <w:top w:w="0" w:type="dxa"/>
          <w:left w:w="108" w:type="dxa"/>
          <w:bottom w:w="0" w:type="dxa"/>
          <w:right w:w="108" w:type="dxa"/>
        </w:tblCellMar>
      </w:tblPr>
      <w:tblGrid>
        <w:gridCol w:w="1227"/>
        <w:gridCol w:w="1228"/>
        <w:gridCol w:w="839"/>
        <w:gridCol w:w="1618"/>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839"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618"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9,10,11</w:t>
            </w:r>
          </w:p>
        </w:tc>
        <w:tc>
          <w:tcPr>
            <w:tcW w:w="1228" w:type="dxa"/>
            <w:tcBorders>
              <w:top w:val="single" w:sz="12" w:space="0" w:color="000000"/>
              <w:bottom w:val="single" w:sz="12" w:space="0" w:color="000000"/>
            </w:tcBorders>
          </w:tcPr>
          <w:p>
            <w:pPr>
              <w:pStyle w:val="Normal"/>
              <w:snapToGrid w:val="false"/>
              <w:jc w:val="right"/>
              <w:rPr/>
            </w:pPr>
            <w:r>
              <w:rPr/>
            </w:r>
          </w:p>
        </w:tc>
        <w:tc>
          <w:tcPr>
            <w:tcW w:w="839" w:type="dxa"/>
            <w:tcBorders>
              <w:top w:val="single" w:sz="12" w:space="0" w:color="000000"/>
              <w:bottom w:val="single" w:sz="12" w:space="0" w:color="000000"/>
            </w:tcBorders>
          </w:tcPr>
          <w:p>
            <w:pPr>
              <w:pStyle w:val="Normal"/>
              <w:snapToGrid w:val="false"/>
              <w:jc w:val="right"/>
              <w:rPr/>
            </w:pPr>
            <w:r>
              <w:rPr/>
            </w:r>
          </w:p>
        </w:tc>
        <w:tc>
          <w:tcPr>
            <w:tcW w:w="1618" w:type="dxa"/>
            <w:tcBorders>
              <w:top w:val="single" w:sz="12" w:space="0" w:color="000000"/>
              <w:bottom w:val="single" w:sz="12" w:space="0" w:color="000000"/>
            </w:tcBorders>
          </w:tcPr>
          <w:p>
            <w:pPr>
              <w:pStyle w:val="Normal"/>
              <w:jc w:val="right"/>
              <w:rPr/>
            </w:pPr>
            <w:r>
              <w:rPr/>
              <w:t>37 b), c) и d)</w:t>
            </w:r>
          </w:p>
        </w:tc>
        <w:tc>
          <w:tcPr>
            <w:tcW w:w="1229" w:type="dxa"/>
            <w:tcBorders>
              <w:top w:val="single" w:sz="12" w:space="0" w:color="000000"/>
              <w:bottom w:val="single" w:sz="12" w:space="0" w:color="000000"/>
            </w:tcBorders>
          </w:tcPr>
          <w:p>
            <w:pPr>
              <w:pStyle w:val="Normal"/>
              <w:jc w:val="right"/>
              <w:rPr/>
            </w:pPr>
            <w:r>
              <w:rPr/>
              <w:t>5 b)</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281.</w:t>
        <w:tab/>
        <w:t xml:space="preserve">Право на свободу и безопасность личности гарантируется Конституцией Мальдивских островов.  </w:t>
      </w:r>
    </w:p>
    <w:p>
      <w:pPr>
        <w:pStyle w:val="H23GR"/>
        <w:rPr/>
      </w:pPr>
      <w:r>
        <w:rPr/>
        <w:tab/>
        <w:t>1.</w:t>
        <w:tab/>
        <w:t xml:space="preserve">Меры безопасности на Мальдивских островах </w:t>
      </w:r>
    </w:p>
    <w:p>
      <w:pPr>
        <w:pStyle w:val="SingleTxtGR"/>
        <w:rPr/>
      </w:pPr>
      <w:r>
        <w:rPr/>
        <w:t>282.</w:t>
        <w:tab/>
        <w:t xml:space="preserve">Мальдивские острова приняли многочисленные меры по укреплению потенциала своего внутреннего законодательства по реагированию на новые условия в области безопасности вследствие произошедших в стране политических подвижек. Большинство этих мер было принято в соответствии с Законом о полиции 2008 года, включая установку камер видеонаблюдения в целях предотвращения преступности на улицах. </w:t>
      </w:r>
    </w:p>
    <w:p>
      <w:pPr>
        <w:pStyle w:val="H23GR"/>
        <w:rPr/>
      </w:pPr>
      <w:r>
        <w:rPr/>
        <w:tab/>
        <w:t>2.</w:t>
        <w:tab/>
        <w:t>Меры по борьбе с радикализмом</w:t>
      </w:r>
    </w:p>
    <w:p>
      <w:pPr>
        <w:pStyle w:val="SingleTxtGR"/>
        <w:rPr/>
      </w:pPr>
      <w:r>
        <w:rPr/>
        <w:t>283.</w:t>
        <w:tab/>
        <w:t xml:space="preserve">На Мальдивы надвигается не только опасность исламского радикализма или внутреннего террора, но также и другие различные угрозы, первопричиной которых является положение с терроризмом в соседнем регионе и во всем мире, а также другие озабоченности, что может привести к беспорядкам в стране. </w:t>
      </w:r>
    </w:p>
    <w:p>
      <w:pPr>
        <w:pStyle w:val="SingleTxtGR"/>
        <w:rPr/>
      </w:pPr>
      <w:r>
        <w:rPr/>
        <w:t>284.</w:t>
        <w:tab/>
        <w:t>Министерство обороны и национальной безопасности и конкретно Мальдивские национальные вооруженные силы (МНВС) уполномочены охранять и защищать суверенитет Мальдивских островов. МНВС провели всеобъемлющий анализ угроз, связанных с положением в области терроризма в стране, и на его основе сформулировали и внесли на рассмотрение Национального совета безопасности Национальную стратегию по борьбе с терроризмом и Национальный план реагирования на террористическую угрозу. С одобрения Председателя Совета, которым является Президент Мальдивских островов, Объединенный штаб МНВС представил стратегию и план реагирования всем профильным правительственным учреждениям. В настоящее время разрабатываются индивидуальные стандартные оперативные процедуры, касающиеся назначенных задач и обязанностей, в целях завершения подготовки Национального плана реагирования на террористическую угрозу.</w:t>
      </w:r>
    </w:p>
    <w:p>
      <w:pPr>
        <w:pStyle w:val="SingleTxtGR"/>
        <w:rPr/>
      </w:pPr>
      <w:r>
        <w:rPr/>
        <w:t>285.</w:t>
        <w:tab/>
        <w:t xml:space="preserve">Стратегия основана на анализе угроз, в котором принимаются во внимание мировой и региональный контекст, а также социальная, экономическая, политическая и религиозная обстановка на Мальдивах. На базе данного анализа были выявлены потенциальные опасности, а для их устранения были определены шесть ключевых принципов, в которых подчеркивается важность наличия общенационального комплексного подхода, необходимого для борьбы с терроризмом на Мальдивских островах. </w:t>
      </w:r>
    </w:p>
    <w:p>
      <w:pPr>
        <w:pStyle w:val="SingleTxtGR"/>
        <w:rPr/>
      </w:pPr>
      <w:r>
        <w:rPr/>
        <w:t>286.</w:t>
        <w:tab/>
        <w:t xml:space="preserve">Что касается вышеупомянутых принципов по борьбе с терроризмом, то в настоящее время разрабатывается национальная антитеррористическая система, составной частью которой является Национальный план действий по реагированию на террористическую угрозу, в целях содействия межведомственному сотрудничеству и интеграции для достижения национальной стратегической цели в этой области. Национальные усилия по противодействию терроризму на стратегическом, оперативном и тактическом уровнях будут осуществляться в соответствии с указанными принципами. </w:t>
      </w:r>
    </w:p>
    <w:p>
      <w:pPr>
        <w:pStyle w:val="SingleTxtGR"/>
        <w:rPr/>
      </w:pPr>
      <w:r>
        <w:rPr/>
        <w:t>287.</w:t>
        <w:tab/>
        <w:t xml:space="preserve">Национальный план реагирования на террористическую угрозу состоит из четырех основных направлений: предупреждение, защита, реагирование и восстановление. </w:t>
      </w:r>
    </w:p>
    <w:p>
      <w:pPr>
        <w:pStyle w:val="H23GR"/>
        <w:rPr/>
      </w:pPr>
      <w:r>
        <w:rPr/>
        <w:tab/>
        <w:t>3.</w:t>
        <w:tab/>
        <w:t>Законодательные и другие меры по борьбе с экстремизмом и терроризмом</w:t>
      </w:r>
    </w:p>
    <w:p>
      <w:pPr>
        <w:pStyle w:val="SingleTxtGR"/>
        <w:rPr/>
      </w:pPr>
      <w:r>
        <w:rPr/>
        <w:t>288.</w:t>
        <w:tab/>
        <w:t xml:space="preserve">Некоторые административные меры по борьбе с экстремизмом состоят в следующем: </w:t>
      </w:r>
    </w:p>
    <w:p>
      <w:pPr>
        <w:pStyle w:val="SingleTxtGR"/>
        <w:rPr/>
      </w:pPr>
      <w:r>
        <w:rPr/>
        <w:tab/>
      </w:r>
      <w:r>
        <w:rPr>
          <w:lang w:val="en-GB"/>
        </w:rPr>
        <w:t>a</w:t>
      </w:r>
      <w:r>
        <w:rPr/>
        <w:t>)</w:t>
        <w:tab/>
        <w:t xml:space="preserve">Административное решение Министерства юстиции, запрещающее присутствующим в зале судебных заседаний полностью скрывать свои лица; </w:t>
      </w:r>
    </w:p>
    <w:p>
      <w:pPr>
        <w:pStyle w:val="SingleTxtGR"/>
        <w:rPr/>
      </w:pPr>
      <w:r>
        <w:rPr/>
        <w:tab/>
      </w:r>
      <w:r>
        <w:rPr>
          <w:lang w:val="en-GB"/>
        </w:rPr>
        <w:t>b</w:t>
      </w:r>
      <w:r>
        <w:rPr/>
        <w:t>)</w:t>
        <w:tab/>
        <w:t>Запрет Министерства информации на показ телепередач о боевых активистах, войнах и джихаде в целом и на поощрение такого телевещания.</w:t>
      </w:r>
    </w:p>
    <w:p>
      <w:pPr>
        <w:pStyle w:val="H23GR"/>
        <w:rPr/>
      </w:pPr>
      <w:r>
        <w:rPr/>
        <w:tab/>
        <w:t>4.</w:t>
        <w:tab/>
        <w:t>Законодательство/Закон о борьбе с терроризмом:</w:t>
      </w:r>
    </w:p>
    <w:p>
      <w:pPr>
        <w:pStyle w:val="SingleTxtGR"/>
        <w:rPr/>
      </w:pPr>
      <w:r>
        <w:rPr/>
        <w:t>289.</w:t>
        <w:tab/>
        <w:t xml:space="preserve">Законодательство по вопросу о терроризме существовало на Мальдивах с 1990 года. В соответствии с этим Законом определение терроризма включало в себя: ведение любой деятельности с политической целью, которая проявляется в терроре, похищении людей, захвате или удержании заложников, захвате судов и самолетов, импорте оружия, бомб или любых других взрывчатых боеприпасов без предварительного разрешения мальдивского правительства, их использовании для нанесения ущерба жизни или собственности людей, поджоге в целях нанесения ущерба жизни или собственности людей, сообщениях в устном или письменном виде о готовящемся нанесении вреда жизни или собственности людей. До настоящего времени было проведено несколько судебных преследований на основании данного Закона. </w:t>
      </w:r>
    </w:p>
    <w:p>
      <w:pPr>
        <w:pStyle w:val="SingleTxtGR"/>
        <w:rPr/>
      </w:pPr>
      <w:r>
        <w:rPr/>
        <w:t>290.</w:t>
        <w:tab/>
        <w:t xml:space="preserve">В 2009 году Мальдивская полицейская служба при поддержке Управления ООН по наркотикам и преступности начала разработку нового Закона о противодействии терроризму - более совершенного и всеобъемлющего законодательного акта, который готовился в рамках широкого процесса консультаций при содействии широкого круга заинтересованных сторон. Как только разработка проекта будет завершена, Закон будет направлен в Управление Генерального атторнея, а затем представлен в Меджлисе. </w:t>
      </w:r>
    </w:p>
    <w:p>
      <w:pPr>
        <w:pStyle w:val="SingleTxtGR"/>
        <w:rPr/>
      </w:pPr>
      <w:r>
        <w:rPr/>
        <w:t>291.</w:t>
        <w:tab/>
        <w:t xml:space="preserve">29 сентября 2007 года самодельное взрывное устройство сдетонировало в парке "Султан" в Мале, ранив 12 туристов. В декабре 2007 года трое мужчин были приговорены к пятнадцати годам тюремного заключения после завершения первого судебного разбирательства в связи с взрывом в парке "Султан". Они признали свою ответственность за взрыв, который стал первым религиозно мотивированным террористическим актом на Мальдивах. Пятнадцатилетний срок тюремного заключения является максимальным наказанием, допустимым в соответствии с Законом о противодействии терроризму в случае отсутствия гибели людей. Судебное разбирательство в отношении двух других лиц началось в январе 2008 года на основании Закона о противодействии терроризму в связи со столкновениями между одной из местных общин и силами безопасности в октябре 2007 года в поселении Северный Ари на атолле Химандху. Два ответчика не признали себя виновными. </w:t>
      </w:r>
    </w:p>
    <w:p>
      <w:pPr>
        <w:pStyle w:val="H23GR"/>
        <w:rPr/>
      </w:pPr>
      <w:r>
        <w:rPr/>
        <w:tab/>
        <w:t>5.</w:t>
        <w:tab/>
        <w:t>Условия содержания в тюрьмах и центрах заключения</w:t>
      </w:r>
    </w:p>
    <w:p>
      <w:pPr>
        <w:pStyle w:val="SingleTxtGR"/>
        <w:rPr/>
      </w:pPr>
      <w:r>
        <w:rPr/>
        <w:t>292.</w:t>
        <w:tab/>
        <w:t>Комиссия по правам человека Мальдивских островов осуществила множество визитов в центры содержания под стражей по всей стране и регулярно передает на рассмотрение властей свои рекомендации по этому вопросу. Тогда как в ее выводах по тюрьме "Маафуши" и тюрьме с режимом минимальной строгости на острове Феидхуфинолу положение в этих тюрьмах объявляется как не соответствующее стандартам, замечания Комиссии, касающиеся Иммиграционного центра содержания под стражей и "Кудакухинге Хийя" (временный приют для детей под управлением Министерства здравоохранения и по делам семьи), были признаны удовлетворительными. С тех пор тюрьма на острове Феидхуфинолу была закрыта, а сейчас на ее месте действует "Исправительный детский центр обучения" для молодежи из группы риска под управлением Мальдивской полицейской службы. В Центре они приобретают различные жизненные навыки и получают профессионально-техническую подготовку.</w:t>
      </w:r>
    </w:p>
    <w:p>
      <w:pPr>
        <w:pStyle w:val="SingleTxtGR"/>
        <w:rPr/>
      </w:pPr>
      <w:r>
        <w:rPr/>
        <w:t>293.</w:t>
        <w:tab/>
        <w:t xml:space="preserve">Лица, содержащиеся под стражей до суда, находятся в ведении Полицейской службы, тогда как заключенные, которые были осуждены, входят в компетенцию Управления пенитенциарных и реабилитационных служб. </w:t>
      </w:r>
    </w:p>
    <w:p>
      <w:pPr>
        <w:pStyle w:val="SingleTxtGR"/>
        <w:rPr/>
      </w:pPr>
      <w:r>
        <w:rPr/>
        <w:t>294.</w:t>
        <w:tab/>
        <w:t>В 2009 году Комиссия по правам человека осуществила тринадцать визитов, включая тюрьмы, приюты и реабилитационные центры, в ходе своих поездок по стране. В июле 2008 года КПЧМ посетила Реабилитационный центр для наркоманов в Химмафуши, а в ноябре 2007 года - Интернат для лиц со специальными потребностями. Выводы и рекомендации по итогам этих визитов были переданы на рассмотрение правительственных учреждений.</w:t>
      </w:r>
    </w:p>
    <w:p>
      <w:pPr>
        <w:pStyle w:val="H23GR"/>
        <w:rPr/>
      </w:pPr>
      <w:r>
        <w:rPr/>
        <w:tab/>
        <w:t>6.</w:t>
        <w:tab/>
        <w:t>Лишение свободы и условия содержания в тюрьмах</w:t>
      </w:r>
    </w:p>
    <w:p>
      <w:pPr>
        <w:pStyle w:val="SingleTxtGR"/>
        <w:rPr/>
      </w:pPr>
      <w:r>
        <w:rPr/>
        <w:t>295.</w:t>
        <w:tab/>
        <w:t xml:space="preserve">Правительство разрешает посещать тюрьмы Комиссии по правам человека Мальдивских островов (КПЧМ), Комиссии по вопросам полицейской добросовестности и МККК в соответствии с соглашением о доступе в места содержания под стражей, подписанным в 2006 году. Кроме того, в декабре 2007 года Мальдивы посетил Подкомитет по предупреждению пыток в соответствии с ФП к КПП. В последующем докладе ППП, который был опубликован правительством, было отмечено, что большинство мест содержания под стражей не соответствуют международным стандартам, включая некоторые процедурные недостатки. </w:t>
      </w:r>
    </w:p>
    <w:p>
      <w:pPr>
        <w:pStyle w:val="SingleTxtGR"/>
        <w:rPr/>
      </w:pPr>
      <w:r>
        <w:rPr/>
        <w:t>296.</w:t>
        <w:tab/>
        <w:t xml:space="preserve">КПЧМ также была назначена Национальным превентивным механизмом Мальдивских островов в соответствии с ФП к КПП. </w:t>
      </w:r>
    </w:p>
    <w:p>
      <w:pPr>
        <w:pStyle w:val="H23GR"/>
        <w:rPr/>
      </w:pPr>
      <w:r>
        <w:rPr/>
        <w:tab/>
        <w:t>7.</w:t>
        <w:tab/>
        <w:t>Случаи смерти в местах лишения свободы</w:t>
      </w:r>
    </w:p>
    <w:p>
      <w:pPr>
        <w:pStyle w:val="SingleTxtGR"/>
        <w:rPr/>
      </w:pPr>
      <w:r>
        <w:rPr/>
        <w:t>297.</w:t>
        <w:tab/>
        <w:t xml:space="preserve">В сентябре 2003 года смерть Эвана Назима в тюрьме "Маафуши" стала поводом для проведения открытых политических реформ на Мальдивских островах. Он был избит до смерти тюремными охранниками. Смерть в заключении Эвана Назима 19 сентября 2003 года также спровоцировала массовые беспорядки в тюрьме на следующий день. Девятнадцать заключенных были застрелены тюремными охранниками, а протесты перешли на улицы Мале, где был сожжен ряд зданий, в которых располагались официальные учреждения. </w:t>
      </w:r>
    </w:p>
    <w:p>
      <w:pPr>
        <w:pStyle w:val="SingleTxtGR"/>
        <w:rPr/>
      </w:pPr>
      <w:r>
        <w:rPr/>
        <w:t>298.</w:t>
        <w:tab/>
        <w:t xml:space="preserve">Кроме того, смерть Хуссейна Солаха в апреле 2007 года вызвала дальнейшие сомнения у общественности в отношении действий полиции в центрах содержания под стражей на Мальдивах. Хуссейн Солах был найден мертвым в бухте Мале в апреле 2007 года, через два дня после его ареста по обвинениям, связанным с наркотиками, в Сину на атолле Хитхадху. Семья Солаха утверждала, что полиция избила их родственника до смерти до того, как был найден его сильно окровавленный труп – однако полицейские заявили, что они выпустили его на свободу за тридцать шесть часов до его обнаружения мертвым и отрицали свою ответственность за это происшествие. Проведенное в Шри-Ланке вскрытие показало, что жертва умерла вследствие утопления. По утверждениям полиции, Солах проявлял склонность к самоубийству до своего освобождения, однако в докладе КПЧМ был сделан вывод о том, что "не имеется достаточных доказательств для того, чтобы сделать достоверный вывод, что Солах был [и был ли вообще] освобожден из заключения" после обнаружения ряда несоответствий, включая противоречия между отчетами старших должностных лиц и ходом событий. В своих выводах КПЧМ посчитала, что это дело дает основание для предъявления уголовных обвинений полиции в применении пыток. </w:t>
      </w:r>
    </w:p>
    <w:p>
      <w:pPr>
        <w:pStyle w:val="SingleTxtGR"/>
        <w:rPr/>
      </w:pPr>
      <w:r>
        <w:rPr/>
        <w:t>299.</w:t>
        <w:tab/>
        <w:t xml:space="preserve">В 108-страничном докладе Комиссии, подготовленном по итогам семимесячного расследования, было признано, что полиция упорно игнорировала свои собственные инструкции по делу Солаха. В докладе было указано, что подозреваемому не был предоставлен адвокат после его ареста в Адду, и что не проводилось регистрации допросов. В докладе полиция была также названа "безответственной" в связи с освобождением из-под стражи подозреваемого, который имел склонность к самоубийству и страдал от прекращения приема наркотиков. Полицейский, который предположительно проводил освобождение, рассказал следствию КПЧМ, что он "забыл" выполнить полицейские инструкции и проинформировать ближайших родственников Солаха о его освобождении. </w:t>
      </w:r>
    </w:p>
    <w:p>
      <w:pPr>
        <w:pStyle w:val="SingleTxtGR"/>
        <w:rPr/>
      </w:pPr>
      <w:r>
        <w:rPr/>
        <w:t>300.</w:t>
        <w:tab/>
        <w:t xml:space="preserve">Последующее принятие Закона о полиции закрыло эти правовые лакуны в действующем законодательстве. Строгие нормы, а также кодексы поведения и этики полицейских в ходе ареста и содержания лиц под стражей в дальнейшем укрепили профессионализм Полицейской службы. </w:t>
      </w:r>
    </w:p>
    <w:p>
      <w:pPr>
        <w:pStyle w:val="H23GR"/>
        <w:rPr/>
      </w:pPr>
      <w:r>
        <w:rPr/>
        <w:tab/>
        <w:t>8.</w:t>
        <w:tab/>
        <w:t>Молодые правонарушители и их содержание под стражей</w:t>
      </w:r>
    </w:p>
    <w:p>
      <w:pPr>
        <w:pStyle w:val="SingleTxtGR"/>
        <w:rPr/>
      </w:pPr>
      <w:r>
        <w:rPr/>
        <w:t>301.</w:t>
        <w:tab/>
        <w:t xml:space="preserve">В своем докладе ППП жестко раскритиковал правительство за неэффективные места содержания под стражей несовершеннолетних лиц, поскольку рабочая группа обнаружила, что они содержатся в тех же камерах, что и взрослые заключенные. В настоящее время правительство предпринимает шаги по переводу несовершеннолетних в отдельные места содержания под стражей. </w:t>
      </w:r>
    </w:p>
    <w:p>
      <w:pPr>
        <w:pStyle w:val="SingleTxtGR"/>
        <w:rPr/>
      </w:pPr>
      <w:r>
        <w:rPr/>
        <w:t>302.</w:t>
        <w:tab/>
        <w:t xml:space="preserve">Подростковая преступность растет угрожающими темпами, что в основном вызвано наркоманией и торговлей людьми. Подавляющее большинство нынешних правонарушителей начало совершать незначительные преступления в возрасте от 12 до 16 лет, а некоторые из них закончили как серьезные преступники. Действующая система ювенальной юстиции не решает проблему эффективным образом: она уделяет первостепенное внимание таким санкциям, как штрафы, домашний арест, ссылка или тюремное заключение, но не предоставляет адекватных альтернатив и программ по стимулированию молодых правонарушителей к выходу из системы за счет реабилитационных механизмов. Это приводит к тому, что нынешняя система регенерирует преступность вместо отвлечения молодых правонарушителей от преступной деятельности и их реабилитации и реинтеграции. </w:t>
      </w:r>
    </w:p>
    <w:p>
      <w:pPr>
        <w:pStyle w:val="SingleTxtGR"/>
        <w:rPr/>
      </w:pPr>
      <w:r>
        <w:rPr/>
        <w:t>303.</w:t>
        <w:tab/>
        <w:t>Мальдивские острова работают над исправлением этой ситуации. Отдел ювенальной юстиции в Управлении Генерального атторнея разрабатывает новые принципы и стратегии в этой области. Правительство также планирует создать новый центр содержания под стражей для несовершеннолетних. В 2009 году, как было упомянуто, не соответствующая стандартам тюрьма ("Феидхуфинолу") была закрыта, а на ее месте был открыт "Детский исправительный центр обучения" для молодежи из группы риска. Центр находится в ведении МПС и предлагает программы по приобретению жизненных навыков и профессионально-технической подготовке.</w:t>
      </w:r>
    </w:p>
    <w:p>
      <w:pPr>
        <w:pStyle w:val="H1GR"/>
        <w:rPr/>
      </w:pPr>
      <w:r>
        <w:rPr/>
        <w:tab/>
      </w:r>
      <w:r>
        <w:rPr>
          <w:lang w:val="en-GB"/>
        </w:rPr>
        <w:t>G</w:t>
      </w:r>
      <w:r>
        <w:rPr/>
        <w:t>.</w:t>
        <w:tab/>
        <w:t xml:space="preserve">Право на свободу передвижения, право на доступ в любые общественные места, высылка и экстрадиция </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2, 13</w:t>
            </w:r>
          </w:p>
        </w:tc>
        <w:tc>
          <w:tcPr>
            <w:tcW w:w="1228" w:type="dxa"/>
            <w:tcBorders>
              <w:top w:val="single" w:sz="12" w:space="0" w:color="000000"/>
              <w:bottom w:val="single" w:sz="12" w:space="0" w:color="000000"/>
            </w:tcBorders>
          </w:tcPr>
          <w:p>
            <w:pPr>
              <w:pStyle w:val="Normal"/>
              <w:jc w:val="right"/>
              <w:rPr/>
            </w:pPr>
            <w:r>
              <w:rPr/>
              <w:t>и f)</w:t>
            </w:r>
          </w:p>
        </w:tc>
        <w:tc>
          <w:tcPr>
            <w:tcW w:w="1228" w:type="dxa"/>
            <w:tcBorders>
              <w:top w:val="single" w:sz="12" w:space="0" w:color="000000"/>
              <w:bottom w:val="single" w:sz="12" w:space="0" w:color="000000"/>
            </w:tcBorders>
          </w:tcPr>
          <w:p>
            <w:pPr>
              <w:pStyle w:val="Normal"/>
              <w:jc w:val="right"/>
              <w:rPr/>
            </w:pPr>
            <w:r>
              <w:rPr/>
              <w:t>3</w:t>
            </w:r>
          </w:p>
        </w:tc>
        <w:tc>
          <w:tcPr>
            <w:tcW w:w="1229" w:type="dxa"/>
            <w:tcBorders>
              <w:top w:val="single" w:sz="12" w:space="0" w:color="000000"/>
              <w:bottom w:val="single" w:sz="12" w:space="0" w:color="000000"/>
            </w:tcBorders>
          </w:tcPr>
          <w:p>
            <w:pPr>
              <w:pStyle w:val="Normal"/>
              <w:jc w:val="right"/>
              <w:rPr/>
            </w:pPr>
            <w:r>
              <w:rPr/>
              <w:t>10 d)-ii)</w:t>
            </w:r>
          </w:p>
        </w:tc>
        <w:tc>
          <w:tcPr>
            <w:tcW w:w="1229" w:type="dxa"/>
            <w:tcBorders>
              <w:top w:val="single" w:sz="12" w:space="0" w:color="000000"/>
              <w:bottom w:val="single" w:sz="12" w:space="0" w:color="000000"/>
            </w:tcBorders>
          </w:tcPr>
          <w:p>
            <w:pPr>
              <w:pStyle w:val="Normal"/>
              <w:jc w:val="right"/>
              <w:rPr/>
            </w:pPr>
            <w:r>
              <w:rPr/>
              <w:t>15(4)</w:t>
            </w:r>
          </w:p>
        </w:tc>
        <w:tc>
          <w:tcPr>
            <w:tcW w:w="1229" w:type="dxa"/>
            <w:tcBorders>
              <w:top w:val="single" w:sz="12" w:space="0" w:color="000000"/>
              <w:bottom w:val="single" w:sz="12" w:space="0" w:color="000000"/>
            </w:tcBorders>
          </w:tcPr>
          <w:p>
            <w:pPr>
              <w:pStyle w:val="Normal"/>
              <w:jc w:val="right"/>
              <w:rPr/>
            </w:pPr>
            <w:r>
              <w:rPr/>
              <w:t>5 d)-i),</w:t>
            </w:r>
          </w:p>
        </w:tc>
      </w:tr>
    </w:tbl>
    <w:p>
      <w:pPr>
        <w:pStyle w:val="H23GR"/>
        <w:rPr/>
      </w:pPr>
      <w:r>
        <w:rPr/>
        <w:tab/>
        <w:t>1.</w:t>
        <w:tab/>
        <w:t>Свобода передвижения по стране, зарубежные поездки, эмиграция и репатриация</w:t>
      </w:r>
    </w:p>
    <w:p>
      <w:pPr>
        <w:pStyle w:val="SingleTxtGR"/>
        <w:rPr/>
      </w:pPr>
      <w:r>
        <w:rPr/>
        <w:t>304.</w:t>
        <w:tab/>
        <w:t>Законом предусматриваются эти права, а правительство в целом соблюдает их на практике. Граждане могут свободно передвигаться по своей стране и выезжать за рубеж, эмигрировать и возвращаться на родину. Работодатели часто расселяют иностранных трудящихся на их рабочих местах.</w:t>
      </w:r>
    </w:p>
    <w:p>
      <w:pPr>
        <w:pStyle w:val="H23GR"/>
        <w:rPr/>
      </w:pPr>
      <w:r>
        <w:rPr/>
        <w:tab/>
        <w:t>2.</w:t>
        <w:tab/>
        <w:t>Полномочия по задержанию, допросу и обыску людей</w:t>
      </w:r>
    </w:p>
    <w:p>
      <w:pPr>
        <w:pStyle w:val="SingleTxtGR"/>
        <w:rPr/>
      </w:pPr>
      <w:r>
        <w:rPr/>
        <w:t>305.</w:t>
        <w:tab/>
        <w:t xml:space="preserve">В Законе о полиции излагаются способы, которыми может действовать полиция при осуществлении этих полномочий. Конституцией также предусматривается, что обыски и выемки любой частной собственности должны проводиться на основании особого судебного постановления.   </w:t>
      </w:r>
    </w:p>
    <w:p>
      <w:pPr>
        <w:pStyle w:val="H1GR"/>
        <w:rPr/>
      </w:pPr>
      <w:r>
        <w:rPr/>
        <w:tab/>
      </w:r>
      <w:r>
        <w:rPr>
          <w:lang w:val="en-GB"/>
        </w:rPr>
        <w:t>H</w:t>
      </w:r>
      <w:r>
        <w:rPr/>
        <w:t>.</w:t>
        <w:tab/>
        <w:t>Право на неприкосновенность личной жизни, свобода мысли, совести и религии</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7,18</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jc w:val="right"/>
              <w:rPr/>
            </w:pPr>
            <w:r>
              <w:rPr/>
              <w:t>4,16</w:t>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5 d) vi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H23GR"/>
        <w:rPr/>
      </w:pPr>
      <w:r>
        <w:rPr/>
        <w:tab/>
        <w:t>1.</w:t>
        <w:tab/>
        <w:t>Право на неприкосновенность личной жизни</w:t>
      </w:r>
    </w:p>
    <w:p>
      <w:pPr>
        <w:pStyle w:val="SingleTxtGR"/>
        <w:rPr/>
      </w:pPr>
      <w:r>
        <w:rPr/>
        <w:t>306.</w:t>
        <w:tab/>
        <w:t xml:space="preserve">Законом запрещено произвольное вмешательство в личную и семейную жизнь, произвольное посягательство на неприкосновенность жилища или тайну корреспонденции в целях обеспечения права всех мальдивцев на жизнь. Закон запрещает должностным лицам служб безопасности вскрывать и перлюстрировать радиограммы, письма, телеграммы или прослушивать телефонные разговоры, "за исключением особых случаев, предусмотренных законом". Право на неприкосновенность личной жизни также является конституционной гарантией на Мальдивских островах. </w:t>
      </w:r>
    </w:p>
    <w:p>
      <w:pPr>
        <w:pStyle w:val="SingleTxtGR"/>
        <w:rPr/>
      </w:pPr>
      <w:r>
        <w:rPr/>
        <w:t>307.</w:t>
        <w:tab/>
        <w:t xml:space="preserve">Законом предусматривается неприкосновенность жилых помещений, а любой обыск частных жилищ должен быть санкционирован судом. </w:t>
      </w:r>
    </w:p>
    <w:p>
      <w:pPr>
        <w:pStyle w:val="H23GR"/>
        <w:spacing w:before="200" w:after="120"/>
        <w:rPr/>
      </w:pPr>
      <w:r>
        <w:rPr/>
        <w:tab/>
        <w:t>2.</w:t>
        <w:tab/>
        <w:t>Свобода мысли, религии и совести</w:t>
      </w:r>
    </w:p>
    <w:p>
      <w:pPr>
        <w:pStyle w:val="SingleTxtGR"/>
        <w:rPr/>
      </w:pPr>
      <w:r>
        <w:rPr/>
        <w:t>308.</w:t>
        <w:tab/>
        <w:t xml:space="preserve">Законом не предусматривается свобода религии на Мальдивских островах. Конституция объявляет ислам в качестве официальной государственной религии, а законом запрещается исповедовать любую другую религию, кроме ислама. Правовая система представляет собой сочетание шариата и гражданского права. Гражданское право находится в подчиненном положении к шариату, который применяется в ситуациях, не охватываемых гражданским правом, а также в таких делах, как развод и нарушение супружеской верности. Иностранцам, которые проживают на Мальдивах и не являются мусульманами, позволяется исповедовать свою религию частным образом, при этом им запрещено заниматься прозелитизмом. </w:t>
      </w:r>
    </w:p>
    <w:p>
      <w:pPr>
        <w:pStyle w:val="SingleTxtGR"/>
        <w:rPr/>
      </w:pPr>
      <w:r>
        <w:rPr/>
        <w:t>309.</w:t>
        <w:tab/>
        <w:t xml:space="preserve">Мест отправления культа для последователей других религий не имеется. Импорт икон и религиозных статуй запрещен в соответствии с </w:t>
      </w:r>
      <w:r>
        <w:rPr>
          <w:i/>
        </w:rPr>
        <w:t>Законом о контрабанде</w:t>
      </w:r>
      <w:r>
        <w:rPr/>
        <w:t xml:space="preserve">, однако ввоз религиозной литературы, такой, как Библия, для частного пользования, как правило, разрешается. Не мусульманскому духовенству и миссионерам запрещается заниматься прозелитизмом и проводить общественные богослужения. Обращение мусульманина в другую веру является нарушением толкования шариата на Мальдивских островах и может привести к наказанию новообращенного, включая потерю им гражданства страны. Тем не менее, случаев потери гражданства в связи с обращением в не мусульманскую веру отмечено не было. В прошлом лица, подозреваемые в обращении в новую религию, задерживались и допрашивались на предмет их отказа от ислама. </w:t>
      </w:r>
    </w:p>
    <w:p>
      <w:pPr>
        <w:pStyle w:val="SingleTxtGR"/>
        <w:rPr/>
      </w:pPr>
      <w:r>
        <w:rPr/>
        <w:t>310.</w:t>
        <w:tab/>
        <w:t>Преподавание ислама в школах является обязательным. Министерство по делам ислама аттестует имамов, которые отвечают за чтение пятничных проповедей. Имамы могут выбрать свои собственные проповеди по различному кругу вопросов, и, таким образом, они фактически уполномочены законом составлять проповеди на независимой основе.</w:t>
      </w:r>
    </w:p>
    <w:p>
      <w:pPr>
        <w:pStyle w:val="SingleTxtGR"/>
        <w:rPr/>
      </w:pPr>
      <w:r>
        <w:rPr/>
        <w:t>311.</w:t>
        <w:tab/>
        <w:t xml:space="preserve">Правительство противодействует исламскому радикализму, поскольку экстремистские взгляды получают все большее распространение в небольшом обществе. В настоящее время нарастает большое размежевание между умеренными мусульманами и мусульманами, занимающими более радикальные позиции. </w:t>
      </w:r>
    </w:p>
    <w:p>
      <w:pPr>
        <w:pStyle w:val="H1GR"/>
        <w:spacing w:before="280" w:after="240"/>
        <w:rPr>
          <w:lang w:val="en-GB"/>
        </w:rPr>
      </w:pPr>
      <w:r>
        <w:rPr>
          <w:lang w:val="en-GB"/>
        </w:rPr>
        <w:tab/>
        <w:t>I.</w:t>
        <w:tab/>
        <w:t>Свобода выражения мнений</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19, 20</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2, 13</w:t>
            </w:r>
          </w:p>
        </w:tc>
        <w:tc>
          <w:tcPr>
            <w:tcW w:w="1229" w:type="dxa"/>
            <w:tcBorders>
              <w:top w:val="single" w:sz="12" w:space="0" w:color="000000"/>
              <w:bottom w:val="single" w:sz="12" w:space="0" w:color="000000"/>
            </w:tcBorders>
          </w:tcPr>
          <w:p>
            <w:pPr>
              <w:pStyle w:val="Normal"/>
              <w:jc w:val="right"/>
              <w:rPr/>
            </w:pPr>
            <w:r>
              <w:rPr/>
              <w:t>5 d) viii)</w:t>
            </w:r>
          </w:p>
        </w:tc>
        <w:tc>
          <w:tcPr>
            <w:tcW w:w="1229" w:type="dxa"/>
            <w:tcBorders>
              <w:top w:val="single" w:sz="12" w:space="0" w:color="000000"/>
              <w:bottom w:val="single" w:sz="12" w:space="0" w:color="000000"/>
            </w:tcBorders>
          </w:tcPr>
          <w:p>
            <w:pPr>
              <w:pStyle w:val="Normal"/>
              <w:jc w:val="right"/>
              <w:rPr/>
            </w:pPr>
            <w:r>
              <w:rPr/>
              <w:t>4 a), c)</w:t>
            </w:r>
          </w:p>
        </w:tc>
      </w:tr>
    </w:tbl>
    <w:p>
      <w:pPr>
        <w:pStyle w:val="SingleTxtGR"/>
        <w:spacing w:before="200" w:after="120"/>
        <w:rPr/>
      </w:pPr>
      <w:r>
        <w:rPr/>
        <w:t>312.</w:t>
        <w:tab/>
        <w:t xml:space="preserve">Конституция Мальдивских островов 2008 года вводит в действие все эти права, закрепленные в конвенциях. Каждый гражданин наделен правом на свободное выражение мнений как устно, так и в письменном виде, или другими способами до тех пор, пока это не противоречит догматам ислама. Хотя предыдущее руководство страны осуществляло строгий контроль за публикациями и теле- и радиовещанием, новое руководство разрешает свободу выражения мнений. Вместе с тем, это выявило важность наличия ответственной журналистики в стране. </w:t>
      </w:r>
    </w:p>
    <w:p>
      <w:pPr>
        <w:pStyle w:val="SingleTxtGR"/>
        <w:rPr/>
      </w:pPr>
      <w:r>
        <w:rPr/>
        <w:t>313.</w:t>
        <w:tab/>
        <w:t xml:space="preserve">Право на свободу выражения мнений по статье 19(2) МПГПП обусловлено только догматами ислама. Кроме того, в Конституции предусматривается право на передачу и приобретение знаний, а также на свободу средств массовой информации. </w:t>
      </w:r>
    </w:p>
    <w:p>
      <w:pPr>
        <w:pStyle w:val="SingleTxtGR"/>
        <w:rPr/>
      </w:pPr>
      <w:r>
        <w:rPr/>
        <w:t>314.</w:t>
        <w:tab/>
        <w:t xml:space="preserve">В соответствии со статьей 20 МПГПП правительство строго запрещает пропаганду, которая подстрекает к насилию, дискриминации или вражде.  </w:t>
      </w:r>
    </w:p>
    <w:p>
      <w:pPr>
        <w:pStyle w:val="H23GR"/>
        <w:rPr/>
      </w:pPr>
      <w:r>
        <w:rPr/>
        <w:tab/>
        <w:t>1.</w:t>
        <w:tab/>
        <w:t>Средства массовой информации</w:t>
      </w:r>
    </w:p>
    <w:p>
      <w:pPr>
        <w:pStyle w:val="SingleTxtGR"/>
        <w:rPr/>
      </w:pPr>
      <w:r>
        <w:rPr/>
        <w:t>315.</w:t>
        <w:tab/>
        <w:t>Свобода средств массовой информации гарантируется на конституционном уровне на Мальдивских островах. В соответствии с документом "Право на информацию", право на информацию может осуществляться любым лицом, который посчитает это необходимым. Данным правом могут пользоваться все правительственные учреждения, которые также обязаны предоставлять информацию, запрошенную частными лицами при условии, что эта информация не носит секретного характера.</w:t>
      </w:r>
    </w:p>
    <w:p>
      <w:pPr>
        <w:pStyle w:val="SingleTxtGR"/>
        <w:rPr/>
      </w:pPr>
      <w:r>
        <w:rPr/>
        <w:t>316.</w:t>
        <w:tab/>
        <w:t xml:space="preserve">В области теле- и радиовещания и журналистики наблюдается заметный прогресс. Ранее в стране действовали только Мальдивское телевидение и "Голос Мальдивских островов" - государственное телевещание и радио соответственно. Однако в результате усилий по открытию теле- и радиовещания для частных субъектов сегодня в стране действуют 3 телевизионных станции и 7 радиостанций. </w:t>
      </w:r>
    </w:p>
    <w:p>
      <w:pPr>
        <w:pStyle w:val="SingleTxtGR"/>
        <w:rPr/>
      </w:pPr>
      <w:r>
        <w:rPr/>
        <w:t>317.</w:t>
        <w:tab/>
        <w:t>Помимо теле- и радиовещания на Мальдивах издаются 7 ежедневных газет и более 15 зарегистрированных журналов по различным вопросам, которые выпускаются на еженедельной, двухнедельной или месячной основе.</w:t>
      </w:r>
    </w:p>
    <w:p>
      <w:pPr>
        <w:pStyle w:val="SingleTxtGR"/>
        <w:rPr/>
      </w:pPr>
      <w:r>
        <w:rPr/>
        <w:t>318.</w:t>
        <w:tab/>
        <w:t>Существует более 70 других зарегистрированных изданий. Из них 25 распространяются регулярно, в том числе 7 ежедневных газет, публикующих статьи как на дивехи, так и английском языках. Следует также отметить, что в результате усовершенствования процесса регистрации газет и журналов они в настоящее время регистрируются за один день.</w:t>
      </w:r>
    </w:p>
    <w:p>
      <w:pPr>
        <w:pStyle w:val="SingleTxtGR"/>
        <w:rPr/>
      </w:pPr>
      <w:r>
        <w:rPr/>
        <w:t>319.</w:t>
        <w:tab/>
        <w:t xml:space="preserve">В докладе Специального докладчика по вопросу о свободе мнений и их свободного выражения г-на Франка де ла Рю высоко оцениваются принятые правительством меры по продвижению свободы средств массовой информации в стране, и содержится призыв к международному сообществу оказать содействие Мальдивам в проведении процесса демократизации. </w:t>
      </w:r>
    </w:p>
    <w:p>
      <w:pPr>
        <w:pStyle w:val="SingleTxtGR"/>
        <w:rPr/>
      </w:pPr>
      <w:r>
        <w:rPr/>
        <w:t>320.</w:t>
        <w:tab/>
        <w:t>В прошлом возможность уголовного преследования за клевету препятствовала свободе средств массовой информации. В октябре 2009 года Меджлис вывел диффамацию из состава уголовных преступлений за счет внесения поправок в Уголовный кодекс, упраздняющих пять статей, предусматривающих за нее уголовную ответственность. Этот Закон стал частью более широкой платформы правительства по улучшению соблюдения свободы выражения мнений.</w:t>
      </w:r>
    </w:p>
    <w:p>
      <w:pPr>
        <w:pStyle w:val="H1GR"/>
        <w:rPr/>
      </w:pPr>
      <w:r>
        <w:rPr/>
        <w:tab/>
      </w:r>
      <w:r>
        <w:rPr>
          <w:lang w:val="en-GB"/>
        </w:rPr>
        <w:t>J</w:t>
      </w:r>
      <w:r>
        <w:rPr/>
        <w:t>.</w:t>
        <w:tab/>
        <w:t>Право на мирные собрания и ассоциацию</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21,22</w:t>
            </w:r>
          </w:p>
        </w:tc>
        <w:tc>
          <w:tcPr>
            <w:tcW w:w="1228" w:type="dxa"/>
            <w:tcBorders>
              <w:top w:val="single" w:sz="12" w:space="0" w:color="000000"/>
              <w:bottom w:val="single" w:sz="12" w:space="0" w:color="000000"/>
            </w:tcBorders>
          </w:tcPr>
          <w:p>
            <w:pPr>
              <w:pStyle w:val="Normal"/>
              <w:jc w:val="right"/>
              <w:rPr/>
            </w:pPr>
            <w:r>
              <w:rPr/>
              <w:t>8</w:t>
            </w:r>
          </w:p>
        </w:tc>
        <w:tc>
          <w:tcPr>
            <w:tcW w:w="1228" w:type="dxa"/>
            <w:tcBorders>
              <w:top w:val="single" w:sz="12" w:space="0" w:color="000000"/>
              <w:bottom w:val="single" w:sz="12" w:space="0" w:color="000000"/>
            </w:tcBorders>
          </w:tcPr>
          <w:p>
            <w:pPr>
              <w:pStyle w:val="Normal"/>
              <w:jc w:val="right"/>
              <w:rPr/>
            </w:pPr>
            <w:r>
              <w:rPr/>
              <w:t>15</w:t>
            </w:r>
          </w:p>
        </w:tc>
        <w:tc>
          <w:tcPr>
            <w:tcW w:w="1229"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4 b), 5 d) x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21.</w:t>
        <w:tab/>
        <w:t xml:space="preserve">В соответствии с обязательствами Мальдивских островов по вышеуказанным статьям, все лица на Мальдивах имеют право на участие в мирных собраниях и ассоциацию и свободны в выборе способов реализации этого права.  </w:t>
      </w:r>
    </w:p>
    <w:p>
      <w:pPr>
        <w:pStyle w:val="H23GR"/>
        <w:rPr/>
      </w:pPr>
      <w:r>
        <w:rPr/>
        <w:tab/>
        <w:t>1.</w:t>
        <w:tab/>
        <w:t xml:space="preserve">Свобода собраний </w:t>
      </w:r>
    </w:p>
    <w:p>
      <w:pPr>
        <w:pStyle w:val="SingleTxtGR"/>
        <w:rPr/>
      </w:pPr>
      <w:r>
        <w:rPr/>
        <w:t>322.</w:t>
        <w:tab/>
        <w:t xml:space="preserve">Право на собрания без предварительного разрешения государства гарантируется нынешней Конституцией. </w:t>
      </w:r>
    </w:p>
    <w:p>
      <w:pPr>
        <w:pStyle w:val="H23GR"/>
        <w:rPr/>
      </w:pPr>
      <w:r>
        <w:rPr/>
        <w:tab/>
        <w:t>2.</w:t>
        <w:tab/>
        <w:t xml:space="preserve">Свобода ассоциации </w:t>
      </w:r>
    </w:p>
    <w:p>
      <w:pPr>
        <w:pStyle w:val="SingleTxtGR"/>
        <w:rPr/>
      </w:pPr>
      <w:r>
        <w:rPr/>
        <w:t>323.</w:t>
        <w:tab/>
        <w:t xml:space="preserve">Конституцией предусматривается свобода формирования политических партий, ассоциаций и обществ. </w:t>
      </w:r>
    </w:p>
    <w:p>
      <w:pPr>
        <w:pStyle w:val="SingleTxtGR"/>
        <w:rPr/>
      </w:pPr>
      <w:r>
        <w:rPr/>
        <w:t>324.</w:t>
        <w:tab/>
        <w:t xml:space="preserve">Это подкрепляется показателем в 1 069 зарегистрированных обществ и ассоциаций при населении страны в 300 000 человек. Они включают в себя все виды дружеских, развлекательных, экологических и правозащитных ассоциаций. Значительная часть их деятельности национального, религиозного и иного характера регулируется на островном уровне, а правительство не ограничивает свободные собрания общественности. </w:t>
      </w:r>
      <w:bookmarkStart w:id="8" w:name="External_links"/>
      <w:bookmarkEnd w:id="8"/>
    </w:p>
    <w:p>
      <w:pPr>
        <w:pStyle w:val="H1GR"/>
        <w:rPr/>
      </w:pPr>
      <w:r>
        <w:rPr/>
        <w:tab/>
      </w:r>
      <w:r>
        <w:rPr>
          <w:lang w:val="en-GB"/>
        </w:rPr>
        <w:t>K</w:t>
      </w:r>
      <w:r>
        <w:rPr/>
        <w:t>.</w:t>
        <w:tab/>
        <w:t>Право вступать в брак и основывать семью, защита семьи, материнства и детства</w:t>
      </w:r>
    </w:p>
    <w:tbl>
      <w:tblPr>
        <w:tblW w:w="7370" w:type="dxa"/>
        <w:jc w:val="left"/>
        <w:tblInd w:w="1026" w:type="dxa"/>
        <w:tblLayout w:type="fixed"/>
        <w:tblCellMar>
          <w:top w:w="0" w:type="dxa"/>
          <w:left w:w="108" w:type="dxa"/>
          <w:bottom w:w="0" w:type="dxa"/>
          <w:right w:w="108" w:type="dxa"/>
        </w:tblCellMar>
      </w:tblPr>
      <w:tblGrid>
        <w:gridCol w:w="954"/>
        <w:gridCol w:w="1080"/>
        <w:gridCol w:w="900"/>
        <w:gridCol w:w="1978"/>
        <w:gridCol w:w="1229"/>
        <w:gridCol w:w="1229"/>
      </w:tblGrid>
      <w:tr>
        <w:trPr/>
        <w:tc>
          <w:tcPr>
            <w:tcW w:w="954"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900"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978"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954" w:type="dxa"/>
            <w:tcBorders>
              <w:top w:val="single" w:sz="12" w:space="0" w:color="000000"/>
              <w:bottom w:val="single" w:sz="12" w:space="0" w:color="000000"/>
            </w:tcBorders>
          </w:tcPr>
          <w:p>
            <w:pPr>
              <w:pStyle w:val="Normal"/>
              <w:jc w:val="right"/>
              <w:rPr/>
            </w:pPr>
            <w:r>
              <w:rPr/>
              <w:t>23,24</w:t>
            </w:r>
          </w:p>
        </w:tc>
        <w:tc>
          <w:tcPr>
            <w:tcW w:w="1080" w:type="dxa"/>
            <w:tcBorders>
              <w:top w:val="single" w:sz="12" w:space="0" w:color="000000"/>
              <w:bottom w:val="single" w:sz="12" w:space="0" w:color="000000"/>
            </w:tcBorders>
          </w:tcPr>
          <w:p>
            <w:pPr>
              <w:pStyle w:val="Normal"/>
              <w:jc w:val="right"/>
              <w:rPr/>
            </w:pPr>
            <w:r>
              <w:rPr/>
              <w:t>10</w:t>
            </w:r>
          </w:p>
        </w:tc>
        <w:tc>
          <w:tcPr>
            <w:tcW w:w="900" w:type="dxa"/>
            <w:tcBorders>
              <w:top w:val="single" w:sz="12" w:space="0" w:color="000000"/>
              <w:bottom w:val="single" w:sz="12" w:space="0" w:color="000000"/>
            </w:tcBorders>
          </w:tcPr>
          <w:p>
            <w:pPr>
              <w:pStyle w:val="Normal"/>
              <w:snapToGrid w:val="false"/>
              <w:jc w:val="right"/>
              <w:rPr/>
            </w:pPr>
            <w:r>
              <w:rPr/>
            </w:r>
          </w:p>
        </w:tc>
        <w:tc>
          <w:tcPr>
            <w:tcW w:w="1978" w:type="dxa"/>
            <w:tcBorders>
              <w:top w:val="single" w:sz="12" w:space="0" w:color="000000"/>
              <w:bottom w:val="single" w:sz="12" w:space="0" w:color="000000"/>
            </w:tcBorders>
          </w:tcPr>
          <w:p>
            <w:pPr>
              <w:pStyle w:val="Normal"/>
              <w:jc w:val="right"/>
              <w:rPr/>
            </w:pPr>
            <w:r>
              <w:rPr/>
              <w:t>18,19,20,22, 23, 33, 34, 36, 38</w:t>
            </w:r>
          </w:p>
        </w:tc>
        <w:tc>
          <w:tcPr>
            <w:tcW w:w="1229" w:type="dxa"/>
            <w:tcBorders>
              <w:top w:val="single" w:sz="12" w:space="0" w:color="000000"/>
              <w:bottom w:val="single" w:sz="12" w:space="0" w:color="000000"/>
            </w:tcBorders>
          </w:tcPr>
          <w:p>
            <w:pPr>
              <w:pStyle w:val="Normal"/>
              <w:jc w:val="right"/>
              <w:rPr/>
            </w:pPr>
            <w:r>
              <w:rPr/>
              <w:t>4,5,11,12, 13 a), 16</w:t>
            </w:r>
          </w:p>
        </w:tc>
        <w:tc>
          <w:tcPr>
            <w:tcW w:w="1229" w:type="dxa"/>
            <w:tcBorders>
              <w:top w:val="single" w:sz="12" w:space="0" w:color="000000"/>
              <w:bottom w:val="single" w:sz="12" w:space="0" w:color="000000"/>
            </w:tcBorders>
          </w:tcPr>
          <w:p>
            <w:pPr>
              <w:pStyle w:val="Normal"/>
              <w:jc w:val="right"/>
              <w:rPr/>
            </w:pPr>
            <w:r>
              <w:rPr/>
              <w:t>5 d) iv)</w:t>
            </w:r>
          </w:p>
        </w:tc>
      </w:tr>
    </w:tbl>
    <w:p>
      <w:pPr>
        <w:pStyle w:val="SingleTxtGR"/>
        <w:spacing w:before="240" w:after="120"/>
        <w:rPr/>
      </w:pPr>
      <w:r>
        <w:rPr/>
        <w:t>325.</w:t>
        <w:tab/>
        <w:t>В статье 34 Конституции предусматривается право вступать в брак и основывать семью.</w:t>
      </w:r>
    </w:p>
    <w:p>
      <w:pPr>
        <w:pStyle w:val="SingleTxtGR"/>
        <w:rPr/>
      </w:pPr>
      <w:r>
        <w:rPr/>
        <w:t>326.</w:t>
        <w:tab/>
        <w:t xml:space="preserve">Правительство поддерживает и уважает выбор мальдивцев в плане определения своих собственных семей и предоставляет субстантивную защиту (такую, как выплата алиментов, строгие процедурные критерии процесса развода и т.д.) семьям, женщинам и детям в соответствии с вышеуказанными статьями. Закон о гражданстве позволяет иностранцам, заключившим брак с мальдивскими гражданами, приобретать мальдивское гражданство после соблюдения определенных критериев. </w:t>
      </w:r>
    </w:p>
    <w:p>
      <w:pPr>
        <w:pStyle w:val="SingleTxtGR"/>
        <w:rPr/>
      </w:pPr>
      <w:r>
        <w:rPr/>
        <w:t>327.</w:t>
        <w:tab/>
        <w:t xml:space="preserve">Сожительство без вступления в брак не поддерживается на Мальдивских островах. </w:t>
      </w:r>
    </w:p>
    <w:p>
      <w:pPr>
        <w:pStyle w:val="H23GR"/>
        <w:rPr/>
      </w:pPr>
      <w:r>
        <w:rPr/>
        <w:tab/>
        <w:t>1.</w:t>
        <w:tab/>
        <w:t>Развитие семейного права</w:t>
      </w:r>
    </w:p>
    <w:p>
      <w:pPr>
        <w:pStyle w:val="SingleTxtGR"/>
        <w:rPr/>
      </w:pPr>
      <w:r>
        <w:rPr/>
        <w:t>328.</w:t>
        <w:tab/>
        <w:t xml:space="preserve">Правительство ввело новые правила, регулирующие процедуру развода, для контролирования высокого уровня разводов в стране. На всех лиц, разводящихся со своими женами во внесудебном порядке, налагается денежный штраф в размере 5 000 мальдивских руфий (около 450 долл. США). Любой человек, желающий вступить в брак с более чем одним лицом, должен зарабатывать 10 000 мальдивских руфий или больше. Эти условия ограничили многобрачие, хотя оно и разрешено по исламскому праву, которое доминирует в стране. </w:t>
      </w:r>
    </w:p>
    <w:p>
      <w:pPr>
        <w:pStyle w:val="SingleTxtGR"/>
        <w:rPr/>
      </w:pPr>
      <w:r>
        <w:rPr/>
        <w:t>329.</w:t>
        <w:tab/>
        <w:t xml:space="preserve">Правительство решительно настроено оказывать помощь детям в установлении тесных отношений с обоими родителями, сокращать влияние конфликтов на детей и снижать эмоциональные и финансовые издержки для семей и общества, связанные с разделением семей. Был выдвинут ряд реформ, заключающихся во введении добрачных консультационных услуг, анализов на талассемию (распространенная болезнь на Мальдивских островах) и проектов по поощрению совместной родительской ответственности. Существует презумпция совместной родительской ответственности в целях стимулирования консультаций между родителями по важным решениям, касающимся воспитания детей, таким, как месторасположение школы, которую посещает ребенок, или существенные вопросы, связанные со здравоохранением. Тем не менее, эта презумпция не существует в случаях семейного насилия и жестокого обращения с детьми.  </w:t>
      </w:r>
    </w:p>
    <w:p>
      <w:pPr>
        <w:pStyle w:val="H23GR"/>
        <w:rPr/>
      </w:pPr>
      <w:r>
        <w:rPr/>
        <w:tab/>
        <w:t>2.</w:t>
        <w:tab/>
        <w:t>Определение брака</w:t>
      </w:r>
    </w:p>
    <w:p>
      <w:pPr>
        <w:pStyle w:val="SingleTxtGR"/>
        <w:rPr/>
      </w:pPr>
      <w:r>
        <w:rPr/>
        <w:t>330.</w:t>
        <w:tab/>
        <w:t xml:space="preserve">Брак определяется как добровольный пожизненный союз мужчины и женщины. Многобрачие разрешается и практикуется в определенной степени. Превалирующая религиозная и социальная среда в обществе воспринимает гомосексуальные отношения как грех. </w:t>
      </w:r>
    </w:p>
    <w:p>
      <w:pPr>
        <w:pStyle w:val="H23GR"/>
        <w:rPr/>
      </w:pPr>
      <w:r>
        <w:rPr/>
        <w:tab/>
        <w:t>3.</w:t>
        <w:tab/>
        <w:t>Поддержание равновесия между работой и семьей, воспитание детей, услуги по оказанию поддержки в этой области</w:t>
      </w:r>
    </w:p>
    <w:p>
      <w:pPr>
        <w:pStyle w:val="SingleTxtGR"/>
        <w:rPr/>
      </w:pPr>
      <w:r>
        <w:rPr/>
        <w:t>331.</w:t>
        <w:tab/>
        <w:t xml:space="preserve">Поддержание равновесия между семьей и работой стало предметом повышенного политического интереса на Мальдивских островах. Ряд стратегических подходов, таких, как предоставление качественного ухода за детьми, повышенные семейные пособия и другая поддержка для родителей, насущно необходимы для содействия родителям в выборе альтернатив. В условиях, когда прожиточный минимум является очень высоким, и оба родителя должны работать с целью выживания, уход за детьми приобрел жизненно важное значение для всех мальдивцев. </w:t>
      </w:r>
    </w:p>
    <w:p>
      <w:pPr>
        <w:pStyle w:val="SingleTxtGR"/>
        <w:rPr/>
      </w:pPr>
      <w:r>
        <w:rPr/>
        <w:t>332.</w:t>
        <w:tab/>
        <w:t>В соответствии с кодексом гражданских служащих разрешается отпуск по уходу за ребенком, личный отпуск/отпуск по уходу за больным ребенком и обычное время работы. Все женщины, рожающие во время своей занятости, имеют право на 60 дней оплачиваемого отпуска со дня родов. Никакие их другие отпуска или правомочия не подвергаются пересмотру в связи с предоставлением этого 60-дневного оплачиваемого отпуска в течение календарного года.</w:t>
      </w:r>
    </w:p>
    <w:p>
      <w:pPr>
        <w:pStyle w:val="SingleTxtGR"/>
        <w:rPr/>
      </w:pPr>
      <w:r>
        <w:rPr/>
        <w:t>333.</w:t>
        <w:tab/>
        <w:t xml:space="preserve">Правительство Мальдивских островов оказывает медицинскую помощь и поддержку многим больным талассемией детям по всей стране. Правительство также обеспечивает проведение бесплатных анализов на талассемию до вступления в брак за счет созданных медицинских центров. Кроме того, правительство оказывает поддержку приюту для брошенных и уязвимых детей в стране, которые не получают базового воспитания. Правительство финансирует такие местные НПО, как общество "Кэр" - крупнейшую организацию по защите детей-инвалидов на Мальдивских островах, которая оказывает содействие детям со специальными потребностями. Общество "Кэр" осуществляет многочисленные программы в интересах детей-инвалидов, включая помощь в получении школьного образования и в факультативной деятельности. </w:t>
      </w:r>
    </w:p>
    <w:p>
      <w:pPr>
        <w:pStyle w:val="SingleTxtGR"/>
        <w:rPr/>
      </w:pPr>
      <w:r>
        <w:rPr/>
        <w:t>334.</w:t>
        <w:tab/>
        <w:t xml:space="preserve">Дети-инвалиды также посещают школы совместно с другими детьми на Мальдивских островах, однако определены в специальные классы со специальными преподавателями. Правительство привержено укреплению системы образования для детей со специальными потребностями и работает в этом направлении. </w:t>
      </w:r>
    </w:p>
    <w:p>
      <w:pPr>
        <w:pStyle w:val="H23GR"/>
        <w:rPr/>
      </w:pPr>
      <w:r>
        <w:rPr/>
        <w:tab/>
        <w:t>4.</w:t>
        <w:tab/>
        <w:t>Насилие в семье</w:t>
      </w:r>
    </w:p>
    <w:p>
      <w:pPr>
        <w:pStyle w:val="SingleTxtGR"/>
        <w:rPr/>
      </w:pPr>
      <w:r>
        <w:rPr/>
        <w:t>335.</w:t>
        <w:tab/>
        <w:t xml:space="preserve">К случаям насилия в семье привлекается внимание соответствующих учреждений на самом поверхностном уровне. Это в основном связано с традиционными социальными ограничениями, в соответствии с которыми семейные дела не раскрываются перед обществом, включая органы власти. Серьезность, с которой правительство Мальдивских островов воспринимает насилие в семье, отражается в том, что на Мальдивах начались кампании по закреплению посыла об абсолютной недопустимости насилия в отношении женщин. Этот посыл распространяется среди общественности за счет средств массовой информации. В настоящее время правительство находится в процессе разработки Закона о борьбе с насилием в отношении женщин для его последующей передачи на рассмотрение парламента. </w:t>
      </w:r>
    </w:p>
    <w:p>
      <w:pPr>
        <w:pStyle w:val="H23GR"/>
        <w:rPr/>
      </w:pPr>
      <w:r>
        <w:rPr/>
        <w:tab/>
        <w:t>5.</w:t>
        <w:tab/>
        <w:t xml:space="preserve">Защита детей и молодежи </w:t>
      </w:r>
    </w:p>
    <w:p>
      <w:pPr>
        <w:pStyle w:val="SingleTxtGR"/>
        <w:rPr/>
      </w:pPr>
      <w:r>
        <w:rPr/>
        <w:t>336.</w:t>
        <w:tab/>
        <w:t>Правительство привержено обеспечению безопасной среды для взросления и развития потенциала детей. В этих целях правительство учредило альтернативное воспитательное учреждения для защиты сирот и брошенных детей.</w:t>
      </w:r>
    </w:p>
    <w:p>
      <w:pPr>
        <w:pStyle w:val="SingleTxtGR"/>
        <w:rPr/>
      </w:pPr>
      <w:r>
        <w:rPr/>
        <w:t>337.</w:t>
        <w:tab/>
        <w:t xml:space="preserve">В течение 2008 года Управление защиты детей Министерства здравоохранения и по делам семьи сообщило о ряде случаев жестокого обращения с детьми, включая посягательства сексуального характера. Наказание за посягательства сексуального характера в отношении детей составляет от пятнадцати до двадцати пяти лет лишения свободы. Правительство обязалось принимать действенные меры против этих правонарушителей и повышать осведомленность общественности в этой области для занятия непримиримой позиции в отношении этого феномена. </w:t>
      </w:r>
    </w:p>
    <w:p>
      <w:pPr>
        <w:pStyle w:val="SingleTxtGR"/>
        <w:rPr/>
      </w:pPr>
      <w:r>
        <w:rPr/>
        <w:t>338.</w:t>
        <w:tab/>
        <w:t>В ноябре 2009 года Меджлис принял Закон (особые положения) о посягательствах сексуального характера в отношении детей</w:t>
        <w:tab/>
        <w:t>, в котором устанавливаются специальные положения, касающиеся сексуальных преступлений в отношении детей, и предусматриваются стадии расследования, судебного разбирательства и вынесения наказания по таким преступлениям.</w:t>
      </w:r>
    </w:p>
    <w:p>
      <w:pPr>
        <w:pStyle w:val="H1GR"/>
        <w:rPr>
          <w:lang w:val="en-GB"/>
        </w:rPr>
      </w:pPr>
      <w:r>
        <w:rPr>
          <w:lang w:val="en-GB"/>
        </w:rPr>
        <w:tab/>
        <w:t>L.</w:t>
        <w:tab/>
        <w:t>Право на труд</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snapToGrid w:val="false"/>
              <w:jc w:val="right"/>
              <w:rPr>
                <w:i/>
                <w:i/>
                <w:sz w:val="16"/>
                <w:szCs w:val="16"/>
              </w:rPr>
            </w:pPr>
            <w:r>
              <w:rPr>
                <w:i/>
                <w:sz w:val="16"/>
                <w:szCs w:val="16"/>
              </w:rPr>
            </w:r>
          </w:p>
        </w:tc>
        <w:tc>
          <w:tcPr>
            <w:tcW w:w="1228" w:type="dxa"/>
            <w:tcBorders>
              <w:top w:val="single" w:sz="12" w:space="0" w:color="000000"/>
              <w:bottom w:val="single" w:sz="12" w:space="0" w:color="000000"/>
            </w:tcBorders>
          </w:tcPr>
          <w:p>
            <w:pPr>
              <w:pStyle w:val="Normal"/>
              <w:jc w:val="right"/>
              <w:rPr/>
            </w:pPr>
            <w:r>
              <w:rPr/>
              <w:t>6, 7</w:t>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1</w:t>
            </w:r>
          </w:p>
        </w:tc>
        <w:tc>
          <w:tcPr>
            <w:tcW w:w="1229" w:type="dxa"/>
            <w:tcBorders>
              <w:top w:val="single" w:sz="12" w:space="0" w:color="000000"/>
              <w:bottom w:val="single" w:sz="12" w:space="0" w:color="000000"/>
            </w:tcBorders>
          </w:tcPr>
          <w:p>
            <w:pPr>
              <w:pStyle w:val="Normal"/>
              <w:jc w:val="right"/>
              <w:rPr/>
            </w:pPr>
            <w:r>
              <w:rPr/>
              <w:t>5 e) 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39.</w:t>
        <w:tab/>
        <w:t xml:space="preserve">Конституция Мальдивских островов наделяет всех лиц правом заниматься любой трудовой деятельностью. Закон о занятости предоставляет все права на справедливые и безопасные условия труда, справедливые зарплаты, равное вознаграждение за труд равной ценности и равные возможности для карьерного роста. В нем также ограничивается рабочее время, а все трудящиеся наделяются правом на отдых и свободное время. </w:t>
      </w:r>
    </w:p>
    <w:p>
      <w:pPr>
        <w:pStyle w:val="H23GR"/>
        <w:rPr/>
      </w:pPr>
      <w:r>
        <w:rPr/>
        <w:tab/>
        <w:t>1.</w:t>
        <w:tab/>
        <w:t xml:space="preserve">Сокращение безработицы </w:t>
      </w:r>
    </w:p>
    <w:p>
      <w:pPr>
        <w:pStyle w:val="SingleTxtGR"/>
        <w:rPr/>
      </w:pPr>
      <w:r>
        <w:rPr/>
        <w:t>340.</w:t>
        <w:tab/>
        <w:t xml:space="preserve">Задача политики мальдивского правительства в области занятости состоит в том, чтобы каждый, кто изъявляет желание работать, имел возможность реализовать его. Это демонстрируется приверженностью правительства к снижению безработицы посредством поощрения образования и доступа к нему через Мальдивский колледж высшего образования. В этой связи правительство делает особый акцент на обеспечении доступа к различных краткосрочным курсам для всех лиц, желающих на них поступить. Мальдивский колледж высшего образования предлагает ряд образовательных программ и программ профессиональной подготовки как с дипломированной аттестацией, так и без оной на своих различных факультетах. </w:t>
      </w:r>
    </w:p>
    <w:p>
      <w:pPr>
        <w:pStyle w:val="SingleTxtGR"/>
        <w:rPr/>
      </w:pPr>
      <w:r>
        <w:rPr/>
        <w:t xml:space="preserve">В Мале был создан Национальный центр профессиональной ориентации, а три других службы занятости были созданы на атоллах Б. Еидхафуши, Л. Найфару и Д. Кудахуваду. В скором времени откроется новый центр занятости на атолле Л. Ган. Кроме того, для лиц, ищущих работу, и работодателей действует онлайновая регистрационная система. </w:t>
      </w:r>
    </w:p>
    <w:p>
      <w:pPr>
        <w:pStyle w:val="SingleTxtGR"/>
        <w:rPr/>
      </w:pPr>
      <w:r>
        <w:rPr/>
        <w:t>341.</w:t>
        <w:tab/>
        <w:t>Несмотря на острое положение вокруг вопросов, связанных с трудом на Мальдивах, не было проведено ни одного исследования в целях предоставления последовательных оценочных данных о положении рабочей силы на национальном уровне.</w:t>
      </w:r>
    </w:p>
    <w:p>
      <w:pPr>
        <w:pStyle w:val="H23GR"/>
        <w:rPr/>
      </w:pPr>
      <w:r>
        <w:rPr/>
        <w:tab/>
        <w:t>2.</w:t>
        <w:tab/>
        <w:t xml:space="preserve">Защита уязвимых трудящихся </w:t>
      </w:r>
    </w:p>
    <w:p>
      <w:pPr>
        <w:pStyle w:val="SingleTxtGR"/>
        <w:rPr/>
      </w:pPr>
      <w:r>
        <w:rPr/>
        <w:t>342.</w:t>
        <w:tab/>
        <w:t xml:space="preserve">В Законе о занятости 2008 года содержатся положения о женщинах-трудящихся, гарантирующие отпуск по беременности и родам, и обеспечиваются равные возможности трудоустройства для всех иностранных трудящихся в стране. Тем не менее, женщины иногда сталкиваются с определенными ограничениями в трудовой среде, в особенности при пользовании различными правами, прописанными в соответствующем законодательстве. Некоторые категории трудящихся-мигрантов, в особенности те из них, которые занимаются низкооплачиваемым и неквалифицированным трудом, сталкиваются со сложностями в осуществлении своих прав и в направлении своих жалоб из-за опасений разрыва трудового договора. Таким образом, хотя Закон о занятости 2008 года предоставляет защиту этим уязвимым группам, на практике по-прежнему сохраняются серьезные озабоченности в этой области.   </w:t>
      </w:r>
    </w:p>
    <w:p>
      <w:pPr>
        <w:pStyle w:val="H23GR"/>
        <w:rPr/>
      </w:pPr>
      <w:r>
        <w:rPr/>
        <w:tab/>
        <w:t>3.</w:t>
        <w:tab/>
        <w:t>Профессионально-техническое образование в целях трудоустройства</w:t>
      </w:r>
    </w:p>
    <w:p>
      <w:pPr>
        <w:pStyle w:val="SingleTxtGR"/>
        <w:rPr/>
      </w:pPr>
      <w:r>
        <w:rPr/>
        <w:t>343.</w:t>
        <w:tab/>
        <w:t xml:space="preserve">Правительство Мальдивских островов уделяло первоочередное и последовательное внимание предоставлению профессионально-технического образования и профессиональной подготовки (ПТОПП) на Мальдивах. Почти две трети финансовых средств для этого сектора выделяется правительством, которое полностью регулирует его деятельность. Правительство, осуществляя руководство национальной системой профессиональной подготовки, все больше концентрировалось на поощрении национального качества, последовательности и слаженности в предоставлении ПТОПП. Ключевым элементом этой программы стало введение комплектов средств обучения, основанных на компетентности, и комплексного пакета австралийской системы аттестации для отдельных отраслей промышленности, секторов отраслей или предприятий. В рамках Отдела ПТОПП Министерства по делам людских ресурсов, молодежи и спорта была создана национальная система ПТОПП, а основанная на этой системе профессионально-техническая подготовка проводится в настоящее время. Система ПТОПП на Мальдивских островах основывается на спросе, является доступной, финансируемой в интересах бенефициаров, обладает гарантированным качеством, а также удовлетворяет потребности общества в стабильности и экономическом росте. Профессиональная подготовка по системе ПТОПП осуществляется по двум направлениям: профессиональная подготовка на институциональной основе и профессиональная подготовка на базе работодателя. Хотя основной задачей ПТОПП является поставка на рынок труда квалифицированных трудящихся, при ее выполнении ПТОПП также борется с бедностью за счет предоставления квалификации для достойной работы и стимулирования получения доходов в процессе обучения. </w:t>
      </w:r>
    </w:p>
    <w:p>
      <w:pPr>
        <w:pStyle w:val="SingleTxtGR"/>
        <w:rPr/>
      </w:pPr>
      <w:r>
        <w:rPr/>
        <w:t>344.</w:t>
        <w:tab/>
        <w:t xml:space="preserve">ПТОПП содействует росту занятости как посредством сокращения безработицы, так и за счет повышения производительности, что, соответственно, ведет к росту доходов. Система ПТОПП внедряет и финансирует программы профессиональной подготовки и приобретения квалификации через государственных и частных поставщиков услуг профессиональной подготовки. Она также содействует предоставлению профессиональной подготовки по различным специальностям через общины, поскольку участие общин является единственным способом поддержки этих программ. Действующие в общинах НПО принимают активное участие в ПТОПП за счет координации и проведения программ профессиональной подготовки, которые пользуются большим спросом в общинах или районах и, в конечном счете, ведут к улучшению возможностей в сфере занятости. Следствием этого фактора также является укрепление потенциала общин и НПО. </w:t>
      </w:r>
    </w:p>
    <w:p>
      <w:pPr>
        <w:pStyle w:val="H1GR"/>
        <w:rPr/>
      </w:pPr>
      <w:r>
        <w:rPr/>
        <w:tab/>
      </w:r>
      <w:r>
        <w:rPr>
          <w:lang w:val="en-GB"/>
        </w:rPr>
        <w:t>M</w:t>
      </w:r>
      <w:r>
        <w:rPr/>
        <w:t>.</w:t>
        <w:tab/>
        <w:t>Право на справедливые и благоприятные условия труда</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7</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1</w:t>
            </w:r>
          </w:p>
        </w:tc>
        <w:tc>
          <w:tcPr>
            <w:tcW w:w="1229" w:type="dxa"/>
            <w:tcBorders>
              <w:top w:val="single" w:sz="12" w:space="0" w:color="000000"/>
              <w:bottom w:val="single" w:sz="12" w:space="0" w:color="000000"/>
            </w:tcBorders>
          </w:tcPr>
          <w:p>
            <w:pPr>
              <w:pStyle w:val="Normal"/>
              <w:jc w:val="right"/>
              <w:rPr/>
            </w:pPr>
            <w:r>
              <w:rPr/>
              <w:t>5 e) 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45.</w:t>
        <w:tab/>
        <w:t>В частном секторе национальной минимальной оплаты труда не существует, хотя правительство установило минимальные зарплаты для служащих государственного сектора согласно Положениям о гражданской службе. Цель этих  минимальных зарплат состоит в обеспечении достойного уровня жизни трудящихся и их семей. Учитывая серьезную нехватку рабочей силы, работодатели предложили конкурентоспособные оплату и условия труда для привлечения квалифицированных трудящихся.</w:t>
      </w:r>
    </w:p>
    <w:p>
      <w:pPr>
        <w:pStyle w:val="SingleTxtGR"/>
        <w:rPr/>
      </w:pPr>
      <w:r>
        <w:rPr/>
        <w:t>346.</w:t>
        <w:tab/>
        <w:t xml:space="preserve">Законом о занятости общее рабочее время ограничено 48 часами в неделю. В соответствии с требованием закона, рабочее время наемного работника должно оговариваться в должностной инструкции, которая передается работнику во время трудоустройства. Законом также предусмотрена шестидневная рабочая неделя для всех работодателей. </w:t>
      </w:r>
    </w:p>
    <w:p>
      <w:pPr>
        <w:pStyle w:val="SingleTxtGR"/>
        <w:rPr/>
      </w:pPr>
      <w:r>
        <w:rPr/>
        <w:t>347.</w:t>
        <w:tab/>
        <w:t xml:space="preserve">Положение о трудоустройстве иностранцев, которое вступило в силу в апреле 2009 года, налагает следующие обязанности на работодателя: нести ответственность за наемных работников в ходе их пребывания на Мальдивских островах; выплачивать им до 7 числа каждого месяца зарплату, причитающуюся за работу в предыдущем месяце; предоставлять работникам надлежащее питание и жилье в течение их занятости; оплачивать все расходы, согласованные в договоре; оплачивать разрешение на трудовую деятельность и все связанные с этим сборы; и нести все расходы по репатриации иностранного трудящегося в случае, если этого потребует правительство, до окончания срока действия разрешения на трудовую деятельность. </w:t>
      </w:r>
    </w:p>
    <w:p>
      <w:pPr>
        <w:pStyle w:val="SingleTxtGR"/>
        <w:rPr/>
      </w:pPr>
      <w:r>
        <w:rPr/>
        <w:t>347.</w:t>
        <w:tab/>
        <w:t xml:space="preserve">Управление по трудовым отношениям разрешает споры, связанные с оплатой труда, и трудовые споры, посещает рабочие места и проводит в жизнь трудовое законодательство. Национальных законов, регулирующих санитарно-гигиенические условия и условия безопасности на рабочем месте, не существует. В некоторых отраслях промышленности, таких, как строительство и транспорт, действуют законодательные требования к работодателям, заключающиеся в обеспечении безопасной рабочей среды и соблюдения техники безопасности. Новый Трудовой кодекс ставит целью защиту трудящихся от репрессивного увольнения, если они пытались избежать небезопасных условий труда или устранить их. Кроме того, определенная защита также предоставляется по договорному праву. В 2008 году правительство решило увеличить зарплаты всех гражданских служащих. Это повышение оплаты труда применяется только к трудящимся государственного сектора. Суд по трудовым спорам надзирает за всеми делами, связанными с занятостью на Мальдивах. </w:t>
      </w:r>
    </w:p>
    <w:p>
      <w:pPr>
        <w:pStyle w:val="SingleTxtGR"/>
        <w:rPr/>
      </w:pPr>
      <w:r>
        <w:rPr/>
        <w:t>349.</w:t>
        <w:tab/>
        <w:t>Властям было сообщено о многочисленных иностранных трудящихся, пропавших без вести, а многие продолжают работать нелегально. Многие трудящиеся также принуждаются к работе за низкую зарплату, не получают безопасных и соответствующих санитарным нормам условий труда, ни стандартного отдыха, свободного времени и разумного ограничения рабочего времени.</w:t>
      </w:r>
    </w:p>
    <w:p>
      <w:pPr>
        <w:pStyle w:val="SingleTxtGR"/>
        <w:rPr/>
      </w:pPr>
      <w:r>
        <w:rPr/>
        <w:t>350.</w:t>
        <w:tab/>
        <w:t xml:space="preserve">Заключенные могут работать в качестве садовников, уборщиков, осуществлять текущий ремонт и трудиться в других областях в течение своего пребывания в тюрьме. Им выплачивается в пределах 30-75 руфий в день в зависимости от вида работы. </w:t>
      </w:r>
    </w:p>
    <w:p>
      <w:pPr>
        <w:pStyle w:val="H1GR"/>
        <w:rPr>
          <w:lang w:val="en-GB"/>
        </w:rPr>
      </w:pPr>
      <w:r>
        <w:rPr>
          <w:lang w:val="en-GB"/>
        </w:rPr>
        <w:tab/>
        <w:t>N.</w:t>
        <w:tab/>
        <w:t>Права профсоюзов</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22</w:t>
            </w:r>
          </w:p>
        </w:tc>
        <w:tc>
          <w:tcPr>
            <w:tcW w:w="1228" w:type="dxa"/>
            <w:tcBorders>
              <w:top w:val="single" w:sz="12" w:space="0" w:color="000000"/>
              <w:bottom w:val="single" w:sz="12" w:space="0" w:color="000000"/>
            </w:tcBorders>
          </w:tcPr>
          <w:p>
            <w:pPr>
              <w:pStyle w:val="Normal"/>
              <w:jc w:val="right"/>
              <w:rPr/>
            </w:pPr>
            <w:r>
              <w:rPr/>
              <w:t>8</w:t>
            </w:r>
          </w:p>
        </w:tc>
        <w:tc>
          <w:tcPr>
            <w:tcW w:w="1228" w:type="dxa"/>
            <w:tcBorders>
              <w:top w:val="single" w:sz="12" w:space="0" w:color="000000"/>
              <w:bottom w:val="single" w:sz="12" w:space="0" w:color="000000"/>
            </w:tcBorders>
          </w:tcPr>
          <w:p>
            <w:pPr>
              <w:pStyle w:val="Normal"/>
              <w:snapToGrid w:val="false"/>
              <w:jc w:val="right"/>
              <w:rPr/>
            </w:pPr>
            <w:r>
              <w:rPr/>
            </w:r>
          </w:p>
        </w:tc>
        <w:tc>
          <w:tcPr>
            <w:tcW w:w="1229" w:type="dxa"/>
            <w:tcBorders>
              <w:top w:val="single" w:sz="12" w:space="0" w:color="000000"/>
              <w:bottom w:val="single" w:sz="12" w:space="0" w:color="000000"/>
            </w:tcBorders>
          </w:tcPr>
          <w:p>
            <w:pPr>
              <w:pStyle w:val="Normal"/>
              <w:jc w:val="right"/>
              <w:rPr/>
            </w:pPr>
            <w:r>
              <w:rPr/>
              <w:t>11</w:t>
            </w:r>
          </w:p>
        </w:tc>
        <w:tc>
          <w:tcPr>
            <w:tcW w:w="1229" w:type="dxa"/>
            <w:tcBorders>
              <w:top w:val="single" w:sz="12" w:space="0" w:color="000000"/>
              <w:bottom w:val="single" w:sz="12" w:space="0" w:color="000000"/>
            </w:tcBorders>
          </w:tcPr>
          <w:p>
            <w:pPr>
              <w:pStyle w:val="Normal"/>
              <w:jc w:val="right"/>
              <w:rPr/>
            </w:pPr>
            <w:r>
              <w:rPr/>
              <w:t>5 e) i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H23GR"/>
        <w:rPr>
          <w:lang w:val="en-GB"/>
        </w:rPr>
      </w:pPr>
      <w:r>
        <w:rPr>
          <w:lang w:val="en-GB"/>
        </w:rPr>
        <w:tab/>
        <w:t>1.</w:t>
        <w:tab/>
      </w:r>
      <w:r>
        <w:rPr/>
        <w:t>Право на ассоциацию</w:t>
      </w:r>
    </w:p>
    <w:p>
      <w:pPr>
        <w:pStyle w:val="SingleTxtGR"/>
        <w:rPr/>
      </w:pPr>
      <w:r>
        <w:rPr/>
        <w:t>351.</w:t>
        <w:tab/>
        <w:t xml:space="preserve">Право на ассоциацию на Мальдивах в настоящее время регулируется статьей 30 Конституции Мальдивских островов 2008 года. Такие ассоциации могут создаваться в социальных, экономических, образовательных и культурных целях, а данное право включает в себя право на участие или неучастие в профсоюзах. </w:t>
      </w:r>
    </w:p>
    <w:p>
      <w:pPr>
        <w:pStyle w:val="H23GR"/>
        <w:rPr/>
      </w:pPr>
      <w:r>
        <w:rPr/>
        <w:tab/>
        <w:t xml:space="preserve">2. </w:t>
        <w:tab/>
        <w:t xml:space="preserve">Право на забастовку, право на организацию и ведение коллективных переговоров  </w:t>
      </w:r>
    </w:p>
    <w:p>
      <w:pPr>
        <w:pStyle w:val="SingleTxtGR"/>
        <w:rPr/>
      </w:pPr>
      <w:r>
        <w:rPr/>
        <w:t>352.</w:t>
        <w:tab/>
        <w:t xml:space="preserve">Право на забастовку ранее не было предусмотрено правительством, однако стало основополагающим правом в соответствии с новой Конституцией страны. В Конституции 2008 года признается право трудящихся на организацию и ведение коллективных переговоров. Забастовки происходят на Мальдивах редко, однако в  последнее время наблюдалось их увеличение. В июне 2009 года государственные атторнеи ушли в однодневный "отпуск" в связи с условиями оплаты труда и безопасности, а персонал курортного комплекса "Дива Айленд" также организовал забастовку. </w:t>
      </w:r>
    </w:p>
    <w:p>
      <w:pPr>
        <w:pStyle w:val="SingleTxtGR"/>
        <w:rPr/>
      </w:pPr>
      <w:r>
        <w:rPr/>
        <w:t>353.</w:t>
        <w:tab/>
        <w:t xml:space="preserve">Забастовка учителей является только вторым крупным забастовочным движением в мальдивской истории после забастовки таксистов в июне 2007 года. </w:t>
      </w:r>
    </w:p>
    <w:p>
      <w:pPr>
        <w:pStyle w:val="H1GR"/>
        <w:spacing w:before="240" w:after="240"/>
        <w:rPr/>
      </w:pPr>
      <w:r>
        <w:rPr/>
        <w:tab/>
      </w:r>
      <w:r>
        <w:rPr>
          <w:lang w:val="en-GB"/>
        </w:rPr>
        <w:t>O</w:t>
      </w:r>
      <w:r>
        <w:rPr/>
        <w:t>.</w:t>
        <w:tab/>
        <w:t>Право на социальное обеспечение</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228"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229"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227" w:type="dxa"/>
            <w:tcBorders>
              <w:top w:val="single" w:sz="12" w:space="0" w:color="000000"/>
              <w:bottom w:val="single" w:sz="12" w:space="0" w:color="000000"/>
            </w:tcBorders>
          </w:tcPr>
          <w:p>
            <w:pPr>
              <w:pStyle w:val="Normal"/>
              <w:jc w:val="right"/>
              <w:rPr/>
            </w:pPr>
            <w:r>
              <w:rPr/>
              <w:t>9</w:t>
            </w:r>
          </w:p>
        </w:tc>
        <w:tc>
          <w:tcPr>
            <w:tcW w:w="1228" w:type="dxa"/>
            <w:tcBorders>
              <w:top w:val="single" w:sz="12" w:space="0" w:color="000000"/>
              <w:bottom w:val="single" w:sz="12" w:space="0" w:color="000000"/>
            </w:tcBorders>
          </w:tcPr>
          <w:p>
            <w:pPr>
              <w:pStyle w:val="Normal"/>
              <w:snapToGrid w:val="false"/>
              <w:jc w:val="right"/>
              <w:rPr/>
            </w:pPr>
            <w:r>
              <w:rPr/>
            </w:r>
          </w:p>
        </w:tc>
        <w:tc>
          <w:tcPr>
            <w:tcW w:w="1228" w:type="dxa"/>
            <w:tcBorders>
              <w:top w:val="single" w:sz="12" w:space="0" w:color="000000"/>
              <w:bottom w:val="single" w:sz="12" w:space="0" w:color="000000"/>
            </w:tcBorders>
          </w:tcPr>
          <w:p>
            <w:pPr>
              <w:pStyle w:val="Normal"/>
              <w:jc w:val="right"/>
              <w:rPr/>
            </w:pPr>
            <w:r>
              <w:rPr/>
              <w:t>26</w:t>
            </w:r>
          </w:p>
        </w:tc>
        <w:tc>
          <w:tcPr>
            <w:tcW w:w="1229" w:type="dxa"/>
            <w:tcBorders>
              <w:top w:val="single" w:sz="12" w:space="0" w:color="000000"/>
              <w:bottom w:val="single" w:sz="12" w:space="0" w:color="000000"/>
            </w:tcBorders>
          </w:tcPr>
          <w:p>
            <w:pPr>
              <w:pStyle w:val="Normal"/>
              <w:jc w:val="right"/>
              <w:rPr/>
            </w:pPr>
            <w:r>
              <w:rPr/>
              <w:t>11,12,13</w:t>
            </w:r>
          </w:p>
        </w:tc>
        <w:tc>
          <w:tcPr>
            <w:tcW w:w="1229" w:type="dxa"/>
            <w:tcBorders>
              <w:top w:val="single" w:sz="12" w:space="0" w:color="000000"/>
              <w:bottom w:val="single" w:sz="12" w:space="0" w:color="000000"/>
            </w:tcBorders>
          </w:tcPr>
          <w:p>
            <w:pPr>
              <w:pStyle w:val="Normal"/>
              <w:jc w:val="right"/>
              <w:rPr/>
            </w:pPr>
            <w:r>
              <w:rPr/>
              <w:t>5 e) v)-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54.</w:t>
        <w:tab/>
        <w:t>Новая Конституция предписывает, что "пожилые и обездоленные лица имеют право на защиту и специальное содействие со стороны семьи, общества и государства"</w:t>
      </w:r>
      <w:r>
        <w:rPr>
          <w:rStyle w:val="WWFootnoteReference"/>
          <w:rStyle w:val="FootnoteAnchor"/>
          <w:lang w:val="en-GB"/>
        </w:rPr>
        <w:footnoteReference w:id="24"/>
      </w:r>
      <w:r>
        <w:rPr/>
        <w:t>. В Конституции также гарантируется, что инвалиды не подвергаются дискриминации в области предоставления основополагающих прав и свобод, установленных в Конституции</w:t>
      </w:r>
      <w:r>
        <w:rPr>
          <w:rStyle w:val="WWFootnoteReference"/>
          <w:rStyle w:val="FootnoteAnchor"/>
          <w:lang w:val="en-GB"/>
        </w:rPr>
        <w:footnoteReference w:id="25"/>
      </w:r>
      <w:r>
        <w:rPr/>
        <w:t>.</w:t>
      </w:r>
    </w:p>
    <w:p>
      <w:pPr>
        <w:pStyle w:val="SingleTxtGR"/>
        <w:rPr/>
      </w:pPr>
      <w:r>
        <w:rPr/>
        <w:t>355.</w:t>
        <w:tab/>
        <w:t xml:space="preserve">Конституция гарантирует право государственных служащих на пенсию в соответствии с законом. Таким образом, правительство предоставляет пенсии по старости всем государственным служащим. Все государственные служащие также имеют право на служебную пенсию после каждых 20 лет трудового стажа. Вместе с тем, большинство людей, работающих в частном секторе, не получают пенсионные выплаты по старости. </w:t>
      </w:r>
    </w:p>
    <w:p>
      <w:pPr>
        <w:pStyle w:val="SingleTxtGR"/>
        <w:rPr/>
      </w:pPr>
      <w:r>
        <w:rPr/>
        <w:t>356.</w:t>
        <w:tab/>
        <w:t xml:space="preserve">Специальная помощь оказывается беременным женщинам и женщинам с маленькими детьми. Государство обязано обеспечивать предоставление им надлежащего питания, медицинской помощи и жилья, а также защиту от неблагоприятных факторов. </w:t>
      </w:r>
    </w:p>
    <w:p>
      <w:pPr>
        <w:pStyle w:val="SingleTxtGR"/>
        <w:rPr/>
      </w:pPr>
      <w:r>
        <w:rPr/>
        <w:t>357.</w:t>
        <w:tab/>
        <w:t xml:space="preserve">В своем среднесрочном и долгосрочном социально-экономическом планировании правительство приняло во внимание повышенное число и долю пожилых людей среди населения страны. Действует система социального обеспечения по оказанию поддержки пожилым людям за счет выплаты пенсий по старости. В январе 2009 года правительство начало выплачивать ежемесячное пособие в размере 2000 мальдивских руфий правомочным на это лицам, которые достигли 65-летнего возраста. Нуждающиеся люди также вправе проживать в финансируемом государством приюте, в котором оказываются бесплатные услуги. </w:t>
      </w:r>
    </w:p>
    <w:p>
      <w:pPr>
        <w:pStyle w:val="SingleTxtGR"/>
        <w:rPr/>
      </w:pPr>
      <w:r>
        <w:rPr/>
        <w:t>358.</w:t>
        <w:tab/>
        <w:t xml:space="preserve">Полицейские, военные и их семьи имеют право на бесплатные медицинские услуги. Хотя на Мальдивах существуют частные компании медицинского страхования, весьма немного людей присоединилось к медицинскому страхованию или другим системам страхования. Финансируемая государством система медицинского страхования обслуживает действующих и вышедших на пенсию гражданских служащих и лиц, чей возраст составляет более 65 лет. Почти все больницы и некоторые частные поставщики медицинских услуг, носящие эмблему системы "Мадхана" или эмблему "Хорошее здоровье", оказывают медицинскую помощь по всей стране тем лицам, которые имеют на нее право. В 2009 году "Мадхана" и новая программа страхования "Мадхана плюс" (которая обеспечивает медицинскую помощь за рубежом) были открыты для широкой публики при условии регистрации и уплаты взносов. </w:t>
      </w:r>
    </w:p>
    <w:p>
      <w:pPr>
        <w:pStyle w:val="SingleTxtGR"/>
        <w:rPr/>
      </w:pPr>
      <w:r>
        <w:rPr/>
        <w:t>359.</w:t>
        <w:tab/>
        <w:t>Иностранные трудящиеся на Мальдивах имеют право на медицинскую помощь и жилье за счет своих работодателей.</w:t>
      </w:r>
    </w:p>
    <w:p>
      <w:pPr>
        <w:pStyle w:val="H1GR"/>
        <w:rPr/>
      </w:pPr>
      <w:r>
        <w:rPr>
          <w:rFonts w:cs="Candara" w:ascii="Candara" w:hAnsi="Candara"/>
          <w:bCs/>
        </w:rPr>
        <w:tab/>
      </w:r>
      <w:r>
        <w:rPr>
          <w:lang w:val="en-GB"/>
        </w:rPr>
        <w:t>P</w:t>
      </w:r>
      <w:r>
        <w:rPr/>
        <w:t>.</w:t>
        <w:tab/>
        <w:t>Право на надлежащее питание и жилище</w:t>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jc w:val="right"/>
              <w:rPr>
                <w:i/>
                <w:i/>
                <w:szCs w:val="18"/>
              </w:rPr>
            </w:pPr>
            <w:r>
              <w:rPr>
                <w:i/>
                <w:szCs w:val="18"/>
              </w:rPr>
              <w:t>МПГПП</w:t>
            </w:r>
          </w:p>
        </w:tc>
        <w:tc>
          <w:tcPr>
            <w:tcW w:w="1228" w:type="dxa"/>
            <w:tcBorders>
              <w:top w:val="single" w:sz="4" w:space="0" w:color="000000"/>
              <w:bottom w:val="single" w:sz="12" w:space="0" w:color="000000"/>
            </w:tcBorders>
            <w:vAlign w:val="bottom"/>
          </w:tcPr>
          <w:p>
            <w:pPr>
              <w:pStyle w:val="Normal"/>
              <w:jc w:val="right"/>
              <w:rPr>
                <w:i/>
                <w:i/>
                <w:szCs w:val="18"/>
              </w:rPr>
            </w:pPr>
            <w:r>
              <w:rPr>
                <w:i/>
                <w:szCs w:val="18"/>
              </w:rPr>
              <w:t>МПЭСКП</w:t>
            </w:r>
          </w:p>
        </w:tc>
        <w:tc>
          <w:tcPr>
            <w:tcW w:w="1228" w:type="dxa"/>
            <w:tcBorders>
              <w:top w:val="single" w:sz="4" w:space="0" w:color="000000"/>
              <w:bottom w:val="single" w:sz="12" w:space="0" w:color="000000"/>
            </w:tcBorders>
            <w:vAlign w:val="bottom"/>
          </w:tcPr>
          <w:p>
            <w:pPr>
              <w:pStyle w:val="Normal"/>
              <w:jc w:val="right"/>
              <w:rPr>
                <w:i/>
                <w:i/>
                <w:szCs w:val="18"/>
              </w:rPr>
            </w:pPr>
            <w:r>
              <w:rPr>
                <w:i/>
                <w:szCs w:val="18"/>
              </w:rPr>
              <w:t>КПП</w:t>
            </w:r>
          </w:p>
        </w:tc>
        <w:tc>
          <w:tcPr>
            <w:tcW w:w="1229" w:type="dxa"/>
            <w:tcBorders>
              <w:top w:val="single" w:sz="4" w:space="0" w:color="000000"/>
              <w:bottom w:val="single" w:sz="12" w:space="0" w:color="000000"/>
            </w:tcBorders>
            <w:vAlign w:val="bottom"/>
          </w:tcPr>
          <w:p>
            <w:pPr>
              <w:pStyle w:val="Normal"/>
              <w:jc w:val="right"/>
              <w:rPr>
                <w:i/>
                <w:i/>
                <w:szCs w:val="18"/>
              </w:rPr>
            </w:pPr>
            <w:r>
              <w:rPr>
                <w:i/>
                <w:szCs w:val="18"/>
              </w:rPr>
              <w:t>КПР</w:t>
            </w:r>
          </w:p>
        </w:tc>
        <w:tc>
          <w:tcPr>
            <w:tcW w:w="1229" w:type="dxa"/>
            <w:tcBorders>
              <w:top w:val="single" w:sz="4" w:space="0" w:color="000000"/>
              <w:bottom w:val="single" w:sz="12" w:space="0" w:color="000000"/>
            </w:tcBorders>
            <w:vAlign w:val="bottom"/>
          </w:tcPr>
          <w:p>
            <w:pPr>
              <w:pStyle w:val="Normal"/>
              <w:jc w:val="right"/>
              <w:rPr>
                <w:i/>
                <w:i/>
                <w:szCs w:val="18"/>
              </w:rPr>
            </w:pPr>
            <w:r>
              <w:rPr>
                <w:i/>
                <w:szCs w:val="18"/>
              </w:rPr>
              <w:t>КЛДЖ</w:t>
            </w:r>
          </w:p>
        </w:tc>
        <w:tc>
          <w:tcPr>
            <w:tcW w:w="1229" w:type="dxa"/>
            <w:tcBorders>
              <w:top w:val="single" w:sz="4" w:space="0" w:color="000000"/>
              <w:bottom w:val="single" w:sz="12" w:space="0" w:color="000000"/>
            </w:tcBorders>
            <w:vAlign w:val="bottom"/>
          </w:tcPr>
          <w:p>
            <w:pPr>
              <w:pStyle w:val="Normal"/>
              <w:jc w:val="right"/>
              <w:rPr>
                <w:i/>
                <w:i/>
                <w:szCs w:val="18"/>
              </w:rPr>
            </w:pPr>
            <w:r>
              <w:rPr>
                <w:i/>
                <w:szCs w:val="18"/>
              </w:rPr>
              <w:t>КЛРД</w:t>
            </w:r>
          </w:p>
        </w:tc>
      </w:tr>
      <w:tr>
        <w:trPr/>
        <w:tc>
          <w:tcPr>
            <w:tcW w:w="1227" w:type="dxa"/>
            <w:tcBorders>
              <w:top w:val="single" w:sz="12" w:space="0" w:color="000000"/>
              <w:bottom w:val="single" w:sz="12" w:space="0" w:color="000000"/>
            </w:tcBorders>
          </w:tcPr>
          <w:p>
            <w:pPr>
              <w:pStyle w:val="Normal"/>
              <w:jc w:val="right"/>
              <w:rPr/>
            </w:pPr>
            <w:r>
              <w:rPr/>
              <w:t>6</w:t>
            </w:r>
          </w:p>
        </w:tc>
        <w:tc>
          <w:tcPr>
            <w:tcW w:w="1228" w:type="dxa"/>
            <w:tcBorders>
              <w:top w:val="single" w:sz="12" w:space="0" w:color="000000"/>
              <w:bottom w:val="single" w:sz="12" w:space="0" w:color="000000"/>
            </w:tcBorders>
          </w:tcPr>
          <w:p>
            <w:pPr>
              <w:pStyle w:val="Normal"/>
              <w:jc w:val="right"/>
              <w:rPr/>
            </w:pPr>
            <w:r>
              <w:rPr/>
              <w:t>11</w:t>
            </w:r>
          </w:p>
        </w:tc>
        <w:tc>
          <w:tcPr>
            <w:tcW w:w="1228" w:type="dxa"/>
            <w:tcBorders>
              <w:top w:val="single" w:sz="12" w:space="0" w:color="000000"/>
              <w:bottom w:val="single" w:sz="12" w:space="0" w:color="000000"/>
            </w:tcBorders>
          </w:tcPr>
          <w:p>
            <w:pPr>
              <w:pStyle w:val="Normal"/>
              <w:jc w:val="right"/>
              <w:rPr/>
            </w:pPr>
            <w:r>
              <w:rPr/>
              <w:t>27</w:t>
            </w:r>
          </w:p>
        </w:tc>
        <w:tc>
          <w:tcPr>
            <w:tcW w:w="1229" w:type="dxa"/>
            <w:tcBorders>
              <w:top w:val="single" w:sz="12" w:space="0" w:color="000000"/>
              <w:bottom w:val="single" w:sz="12" w:space="0" w:color="000000"/>
            </w:tcBorders>
          </w:tcPr>
          <w:p>
            <w:pPr>
              <w:pStyle w:val="Normal"/>
              <w:jc w:val="right"/>
              <w:rPr/>
            </w:pPr>
            <w:r>
              <w:rPr/>
              <w:t>14</w:t>
            </w:r>
          </w:p>
        </w:tc>
        <w:tc>
          <w:tcPr>
            <w:tcW w:w="1229" w:type="dxa"/>
            <w:tcBorders>
              <w:top w:val="single" w:sz="12" w:space="0" w:color="000000"/>
              <w:bottom w:val="single" w:sz="12" w:space="0" w:color="000000"/>
            </w:tcBorders>
          </w:tcPr>
          <w:p>
            <w:pPr>
              <w:pStyle w:val="Normal"/>
              <w:jc w:val="right"/>
              <w:rPr/>
            </w:pPr>
            <w:r>
              <w:rPr/>
              <w:t>5 e) iii)</w:t>
            </w:r>
          </w:p>
        </w:tc>
        <w:tc>
          <w:tcPr>
            <w:tcW w:w="1229" w:type="dxa"/>
            <w:tcBorders>
              <w:top w:val="single" w:sz="12" w:space="0" w:color="000000"/>
              <w:bottom w:val="single" w:sz="12" w:space="0" w:color="000000"/>
            </w:tcBorders>
          </w:tcPr>
          <w:p>
            <w:pPr>
              <w:pStyle w:val="Normal"/>
              <w:snapToGrid w:val="false"/>
              <w:jc w:val="right"/>
              <w:rPr/>
            </w:pPr>
            <w:r>
              <w:rPr/>
            </w:r>
          </w:p>
        </w:tc>
      </w:tr>
    </w:tbl>
    <w:p>
      <w:pPr>
        <w:pStyle w:val="H23GR"/>
        <w:rPr/>
      </w:pPr>
      <w:r>
        <w:rPr>
          <w:lang w:val="en-GB"/>
        </w:rPr>
        <w:tab/>
        <w:t>1.</w:t>
        <w:tab/>
      </w:r>
      <w:r>
        <w:rPr/>
        <w:t>Продовольствие и питание</w:t>
      </w:r>
    </w:p>
    <w:p>
      <w:pPr>
        <w:pStyle w:val="SingleTxtGR"/>
        <w:rPr/>
      </w:pPr>
      <w:r>
        <w:rPr/>
        <w:t>360.</w:t>
        <w:tab/>
        <w:t xml:space="preserve">Все мальдивцы имеют право на надлежащее полноценное питание. Тем не менее, данные первого оценочного исследования в области уязвимости и бедности (ОИУБ) 2008 года показывают, что Мальдивы столкнулись с более острой ситуацией в сфере питания, нежели многие страны Африки к югу от Сахары. Причина лежит в особенностях питания мальдивцев, которое ограничено исключительно морепродуктами. </w:t>
      </w:r>
    </w:p>
    <w:p>
      <w:pPr>
        <w:pStyle w:val="SingleTxtGR"/>
        <w:rPr/>
      </w:pPr>
      <w:r>
        <w:rPr/>
        <w:t>361.</w:t>
        <w:tab/>
        <w:t xml:space="preserve">Обычный режим питания во многих мальдивских домохозяйствах не включает в себя фрукты и овощи, вследствие чего люди остаются без требуемых доз витаминов и минералов. Кроме того, повышающееся потребление наряду с введением и  агрессивной рекламой пищи, богатой калориями, но имеющей низкую питательную ценность, недостаточный доступ к здравоохранению и плохое детское питание серьезно усложнили вызовы в области питания населения. </w:t>
      </w:r>
    </w:p>
    <w:p>
      <w:pPr>
        <w:pStyle w:val="SingleTxtGR"/>
        <w:rPr/>
      </w:pPr>
      <w:r>
        <w:rPr/>
        <w:t>362.</w:t>
        <w:tab/>
        <w:t xml:space="preserve">Это привело к тревожно высокому уровню недоедания, в особенности среди детей. Ряд исследований четко продемонстрировали, что детское недоедание является серьезной проблемой на Мальдивских островах. В соответствии с исследованием 2000 года оказалось, что почти каждый третий ребенок в возрасте моложе пяти лет недоедает, а каждый четвертый испытывает задержку в росте. ОИУБ также выявило, что задержка в росте стала ощутимой среди девочек. </w:t>
      </w:r>
    </w:p>
    <w:p>
      <w:pPr>
        <w:pStyle w:val="SingleTxtGR"/>
        <w:rPr/>
      </w:pPr>
      <w:r>
        <w:rPr/>
        <w:t>363.</w:t>
        <w:tab/>
        <w:t xml:space="preserve">В то же время исследование в области питания 2000 года показало, что более половины всех беременных мальдивских женщин и примерно половина небеременных женщин страдают от малокровия – болезни, которая может  быть вызвана недостаточностью потребления продуктов, богатых железом. </w:t>
      </w:r>
    </w:p>
    <w:p>
      <w:pPr>
        <w:pStyle w:val="SingleTxtGR"/>
        <w:rPr/>
      </w:pPr>
      <w:r>
        <w:rPr/>
        <w:t>364.</w:t>
        <w:tab/>
        <w:t xml:space="preserve">Только недавно была проведена масштабная работа по стимулированию надлежащего питания на Мальдивах. </w:t>
      </w:r>
    </w:p>
    <w:p>
      <w:pPr>
        <w:pStyle w:val="SingleTxtGR"/>
        <w:rPr/>
      </w:pPr>
      <w:r>
        <w:rPr/>
        <w:t>365.</w:t>
        <w:tab/>
        <w:t xml:space="preserve">В рамках Национального стратегического плана в области питания в 2007 году были запущены кампании по повышению осведомленности о важности грудного вскармливания младенцев и повышенного потребления воды в качестве практических шагов по стимулированию надлежащего питания всех мальдивцев. ЮНИСЕФ взял на себя обязательство усилить поддержку мер по изменению нездоровых особенностей питания, по обеспечению доступности полноценного питания для всего населения, по поощрению использования полноценных продуктов питания местного производства, по предоставлению информации о здоровой пище и по пропаганде в пользу снижения различий между питанием девочек и мальчиков в сельских общинах.  </w:t>
      </w:r>
    </w:p>
    <w:p>
      <w:pPr>
        <w:pStyle w:val="H23GR"/>
        <w:rPr>
          <w:lang w:val="en-GB"/>
        </w:rPr>
      </w:pPr>
      <w:r>
        <w:rPr>
          <w:lang w:val="en-GB"/>
        </w:rPr>
        <w:tab/>
        <w:t>2.</w:t>
        <w:tab/>
        <w:t>Доступ к жилью</w:t>
      </w:r>
    </w:p>
    <w:p>
      <w:pPr>
        <w:pStyle w:val="SingleTxtGR"/>
        <w:rPr/>
      </w:pPr>
      <w:r>
        <w:rPr/>
        <w:t>366.</w:t>
        <w:tab/>
        <w:t>Ожидается, что к 2010 году население Мальдивских островов составит 319 738 человек со средним уровнем прироста в 1,69% (перепись населения 2006 года). Последние статистические данные также выявляют, что на атоллах в целом наблюдается отрицательный уровень прироста населения в 0,06%, тогда как на острове Мале имеет место положительный прирост в 5,59% (</w:t>
      </w:r>
      <w:r>
        <w:rPr>
          <w:i/>
        </w:rPr>
        <w:t>там же</w:t>
      </w:r>
      <w:r>
        <w:rPr/>
        <w:t xml:space="preserve">), что происходит в основном в силу общей миграции с некоторых островов в столицу. Такие особенности прироста наряду с острой нехваткой земли на островах оказывают существенное воздействие на сектор жилищного строительства и общее развитие Мальдивских островов. </w:t>
      </w:r>
    </w:p>
    <w:p>
      <w:pPr>
        <w:pStyle w:val="SingleTxtGR"/>
        <w:rPr/>
      </w:pPr>
      <w:r>
        <w:rPr/>
        <w:t>367.</w:t>
        <w:tab/>
        <w:t xml:space="preserve">В этой связи правительство рассматривает доступ к надлежащему жилищу в качестве основополагающего права человека и неотъемлемого компонента социально-экономического развития. В рамках своей политики правительство обязалось предоставлять качественное и приемлемое с экономической точки зрения жилье всем гражданам Мальдивских островов за счет программы жилищного строительства. Правительство также обязалось облегчить выплату жилищных дотаций лицам, которые не в состоянии покрыть стоимость жилья. </w:t>
      </w:r>
    </w:p>
    <w:p>
      <w:pPr>
        <w:pStyle w:val="SingleTxtGR"/>
        <w:rPr/>
      </w:pPr>
      <w:r>
        <w:rPr/>
        <w:t>368.</w:t>
        <w:tab/>
        <w:t xml:space="preserve">В дополнение к этому правительство проводит политику децентрализации и регионализации, как это определяется в главе 8 Конституции 2008 года, в соответствии с которой уже было учреждено семь районных провинций для возможности проведения всеобъемлющего подхода к развитию, более ориентированного на людей. В то же время уже развивается общенациональная транспортная сеть, устраняя необходимость переселения в другие районы, что в совокупности будет содействовать прилагаемым в настоящее время усилиям по консолидации населения. Ожидается, что такая стратегия будет способствовать добровольной миграции, снизит неравенство, сократит препятствия в области доступа к рынку жилья и обеспечит справедливое распределение материальных благ, ресурсов и услуг за счет основанного на правах подхода в целях укрепления устойчивого регионального развития. </w:t>
      </w:r>
    </w:p>
    <w:p>
      <w:pPr>
        <w:pStyle w:val="SingleTxtGR"/>
        <w:rPr/>
      </w:pPr>
      <w:r>
        <w:rPr/>
        <w:t>369.</w:t>
        <w:tab/>
        <w:t xml:space="preserve">Для достижения цели обеспечения надлежащим жильем всех лиц правительство также пригласило в феврале 2009 года Специального докладчика ООН по вопросу о надлежащем жилище г-жу Ракел Ролник для проведения независимой оценки положения с жильем на Мальдивских островах. В исследовании наряду с рассмотрением вопросов, обсуждавшихся в ходе ее 8-дневного визита, подчеркивается негативное воздействие изменения климата и ухудшения окружающей среды на жилищный сектор, а также влияние на него фактора перенаселенности Мальдивских островов, что было учтено при разработке планов развития жилищного хозяйства. </w:t>
      </w:r>
    </w:p>
    <w:p>
      <w:pPr>
        <w:pStyle w:val="SingleTxtGR"/>
        <w:rPr/>
      </w:pPr>
      <w:r>
        <w:rPr/>
        <w:t>370.</w:t>
        <w:tab/>
        <w:t xml:space="preserve">В соответствии с правительственной политикой по созданию партнерств между государственным и частным сектором, была основана Корпорация по развитию жилищного хозяйства для контроля за успешным осуществлением жилищного строительства и сдачи жилья в районах страны. Подспорьем в этой работе стало создание солидной правовой базы для привлечения внутренних инвестиций и преодоления сложностей с финансированием сектора жилищного хозяйства. В то же время правительство начало работу по учреждению системы низкопроцентных займов на жилищное строительство, которая осуществляется через Корпорацию по финансированию развития жилищного строительства, в целях предоставления остро требующихся кредитов тем лицам, которые не в состоянии выйти на рынок недвижимости, за счет укрепления этой Корпорации. </w:t>
      </w:r>
    </w:p>
    <w:p>
      <w:pPr>
        <w:pStyle w:val="SingleTxtGR"/>
        <w:rPr/>
      </w:pPr>
      <w:r>
        <w:rPr/>
        <w:t>371.</w:t>
        <w:tab/>
        <w:t>Такие стратегии направлены на ликвидацию расширяющегося разрыва между столичным островом и Мальдивами в целом, население которых до сих пор подвергалось негативному влиянию высоких издержек в плане доступа к строительным материалам, стоимости строительства и доставки. Как ожидается, справедливая система займов, основанная на потребностях, предоставит возможности для получения кредитов наиболее уязвимыми группами населения и укрепит региональное развитие путем решения проблемы перенаселенности Мале и сдерживания общей миграции на столичный остров.</w:t>
      </w:r>
    </w:p>
    <w:p>
      <w:pPr>
        <w:pStyle w:val="H1GR"/>
        <w:rPr/>
      </w:pPr>
      <w:r>
        <w:rPr/>
        <w:tab/>
      </w:r>
      <w:r>
        <w:rPr>
          <w:lang w:val="en-GB"/>
        </w:rPr>
        <w:t>Q</w:t>
      </w:r>
      <w:r>
        <w:rPr/>
        <w:t>.</w:t>
        <w:tab/>
        <w:t>Право на наивысший уровень физического и психического здоровья</w:t>
      </w:r>
    </w:p>
    <w:tbl>
      <w:tblPr>
        <w:tblW w:w="7370" w:type="dxa"/>
        <w:jc w:val="left"/>
        <w:tblInd w:w="1026" w:type="dxa"/>
        <w:tblLayout w:type="fixed"/>
        <w:tblCellMar>
          <w:top w:w="0" w:type="dxa"/>
          <w:left w:w="108" w:type="dxa"/>
          <w:bottom w:w="0" w:type="dxa"/>
          <w:right w:w="108" w:type="dxa"/>
        </w:tblCellMar>
      </w:tblPr>
      <w:tblGrid>
        <w:gridCol w:w="1134"/>
        <w:gridCol w:w="1260"/>
        <w:gridCol w:w="1800"/>
        <w:gridCol w:w="1080"/>
        <w:gridCol w:w="1080"/>
        <w:gridCol w:w="1016"/>
      </w:tblGrid>
      <w:tr>
        <w:trPr/>
        <w:tc>
          <w:tcPr>
            <w:tcW w:w="1134"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260"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1800"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080"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1016"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1134" w:type="dxa"/>
            <w:tcBorders>
              <w:top w:val="single" w:sz="12" w:space="0" w:color="000000"/>
              <w:bottom w:val="single" w:sz="12" w:space="0" w:color="000000"/>
            </w:tcBorders>
          </w:tcPr>
          <w:p>
            <w:pPr>
              <w:pStyle w:val="Normal"/>
              <w:jc w:val="right"/>
              <w:rPr/>
            </w:pPr>
            <w:r>
              <w:rPr/>
              <w:t>6</w:t>
            </w:r>
          </w:p>
        </w:tc>
        <w:tc>
          <w:tcPr>
            <w:tcW w:w="1260" w:type="dxa"/>
            <w:tcBorders>
              <w:top w:val="single" w:sz="12" w:space="0" w:color="000000"/>
              <w:bottom w:val="single" w:sz="12" w:space="0" w:color="000000"/>
            </w:tcBorders>
          </w:tcPr>
          <w:p>
            <w:pPr>
              <w:pStyle w:val="Normal"/>
              <w:jc w:val="right"/>
              <w:rPr/>
            </w:pPr>
            <w:r>
              <w:rPr/>
              <w:t>12</w:t>
            </w:r>
          </w:p>
        </w:tc>
        <w:tc>
          <w:tcPr>
            <w:tcW w:w="1800" w:type="dxa"/>
            <w:tcBorders>
              <w:top w:val="single" w:sz="12" w:space="0" w:color="000000"/>
              <w:bottom w:val="single" w:sz="12" w:space="0" w:color="000000"/>
            </w:tcBorders>
          </w:tcPr>
          <w:p>
            <w:pPr>
              <w:pStyle w:val="Normal"/>
              <w:jc w:val="right"/>
              <w:rPr/>
            </w:pPr>
            <w:r>
              <w:rPr/>
              <w:t>24, 27,32,33,37</w:t>
            </w:r>
          </w:p>
        </w:tc>
        <w:tc>
          <w:tcPr>
            <w:tcW w:w="1080" w:type="dxa"/>
            <w:tcBorders>
              <w:top w:val="single" w:sz="12" w:space="0" w:color="000000"/>
              <w:bottom w:val="single" w:sz="12" w:space="0" w:color="000000"/>
            </w:tcBorders>
          </w:tcPr>
          <w:p>
            <w:pPr>
              <w:pStyle w:val="Normal"/>
              <w:jc w:val="right"/>
              <w:rPr/>
            </w:pPr>
            <w:r>
              <w:rPr/>
              <w:t>12, 14</w:t>
            </w:r>
          </w:p>
        </w:tc>
        <w:tc>
          <w:tcPr>
            <w:tcW w:w="1080" w:type="dxa"/>
            <w:tcBorders>
              <w:top w:val="single" w:sz="12" w:space="0" w:color="000000"/>
              <w:bottom w:val="single" w:sz="12" w:space="0" w:color="000000"/>
            </w:tcBorders>
          </w:tcPr>
          <w:p>
            <w:pPr>
              <w:pStyle w:val="Normal"/>
              <w:jc w:val="right"/>
              <w:rPr/>
            </w:pPr>
            <w:r>
              <w:rPr/>
              <w:t>5 e) iv)</w:t>
            </w:r>
          </w:p>
        </w:tc>
        <w:tc>
          <w:tcPr>
            <w:tcW w:w="1016"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372.</w:t>
        <w:tab/>
        <w:t>Правительство непосредственно отвечает за оказание медицинских услуг и управление ими и за поддержание прямых отношений с большинством поставщиков медицинских услуг, включая регулирование деятельности работников здравоохранения. Правительство координирует и предоставляет государственное и психиатрическое больничное обеспечение и широкий спектр общественных и государственных медицинских услуг, включая укрепление здоровья, наблюдение и контроль за заразными болезнями, контроль за незаразными болезнями, поддержание здоровья населения, здравоохранение в аспекте окружающей среды и гигиену труда.</w:t>
      </w:r>
    </w:p>
    <w:p>
      <w:pPr>
        <w:pStyle w:val="H23GR"/>
        <w:rPr/>
      </w:pPr>
      <w:r>
        <w:rPr/>
        <w:tab/>
        <w:t>1.</w:t>
        <w:tab/>
        <w:t>Совершенствование доступа к услугам здравоохранения</w:t>
      </w:r>
    </w:p>
    <w:p>
      <w:pPr>
        <w:pStyle w:val="SingleTxtGR"/>
        <w:rPr/>
      </w:pPr>
      <w:r>
        <w:rPr/>
        <w:t>373.</w:t>
        <w:tab/>
        <w:t xml:space="preserve">Обеспечение приемлемым с экономической точки зрения и качественным здравоохранением всех мальдивцев является одним из пяти обязательств нынешнего руководства страны. При понимании того, что это является базовым правом каждого мальдивца и важным компонентом социального и экономического развития, правительство планирует осуществить следующие стратегические меры по совершенствованию качества здравоохранения и доступа к нему всех мальдивцев: </w:t>
      </w:r>
    </w:p>
    <w:p>
      <w:pPr>
        <w:pStyle w:val="SingleTxtGR"/>
        <w:rPr/>
      </w:pPr>
      <w:r>
        <w:rPr/>
        <w:tab/>
      </w:r>
      <w:r>
        <w:rPr>
          <w:lang w:val="en-GB"/>
        </w:rPr>
        <w:t>a</w:t>
      </w:r>
      <w:r>
        <w:rPr/>
        <w:t>)</w:t>
        <w:tab/>
        <w:t>учредить базовую систему медицинского страхования, охватывающую всех граждан;</w:t>
      </w:r>
    </w:p>
    <w:p>
      <w:pPr>
        <w:pStyle w:val="SingleTxtGR"/>
        <w:rPr/>
      </w:pPr>
      <w:r>
        <w:rPr/>
        <w:tab/>
      </w:r>
      <w:r>
        <w:rPr>
          <w:lang w:val="en-GB"/>
        </w:rPr>
        <w:t>b</w:t>
      </w:r>
      <w:r>
        <w:rPr/>
        <w:t>)</w:t>
        <w:tab/>
        <w:t>улучшить качество услуг в районных госпиталях;</w:t>
      </w:r>
    </w:p>
    <w:p>
      <w:pPr>
        <w:pStyle w:val="SingleTxtGR"/>
        <w:rPr/>
      </w:pPr>
      <w:r>
        <w:rPr/>
        <w:tab/>
      </w:r>
      <w:r>
        <w:rPr>
          <w:lang w:val="en-GB"/>
        </w:rPr>
        <w:t>c</w:t>
      </w:r>
      <w:r>
        <w:rPr/>
        <w:t>)</w:t>
        <w:tab/>
        <w:t>предоставить возможности для профессиональной подготовки работников здравоохранения для обеспечения того, чтобы эти работники, находящиеся в различных районах, имели возможности для трудоустройства в местах своего проживания;</w:t>
      </w:r>
    </w:p>
    <w:p>
      <w:pPr>
        <w:pStyle w:val="SingleTxtGR"/>
        <w:rPr/>
      </w:pPr>
      <w:r>
        <w:rPr/>
        <w:tab/>
      </w:r>
      <w:r>
        <w:rPr>
          <w:lang w:val="en-GB"/>
        </w:rPr>
        <w:t>d</w:t>
      </w:r>
      <w:r>
        <w:rPr/>
        <w:t>)</w:t>
        <w:tab/>
        <w:t xml:space="preserve">учредить специальный суд в целях разрешения конфликтов и повышения ответственности в сфере здравоохранения;  </w:t>
      </w:r>
    </w:p>
    <w:p>
      <w:pPr>
        <w:pStyle w:val="SingleTxtGR"/>
        <w:rPr/>
      </w:pPr>
      <w:r>
        <w:rPr/>
        <w:tab/>
      </w:r>
      <w:r>
        <w:rPr>
          <w:lang w:val="en-GB"/>
        </w:rPr>
        <w:t>e</w:t>
      </w:r>
      <w:r>
        <w:rPr/>
        <w:t>)</w:t>
        <w:tab/>
        <w:t>содействовать инвестициям в сектор здравоохранения и создать привлекательные условия для иностранных инвестиций.</w:t>
      </w:r>
    </w:p>
    <w:p>
      <w:pPr>
        <w:pStyle w:val="SingleTxtGR"/>
        <w:rPr/>
      </w:pPr>
      <w:r>
        <w:rPr/>
        <w:t>374.</w:t>
        <w:tab/>
        <w:t xml:space="preserve">Для реализации этих установок правительство определило следующие основные краткосрочные цели (1-3 года): </w:t>
      </w:r>
    </w:p>
    <w:p>
      <w:pPr>
        <w:pStyle w:val="SingleTxtGR"/>
        <w:rPr/>
      </w:pPr>
      <w:r>
        <w:rPr/>
        <w:tab/>
      </w:r>
      <w:r>
        <w:rPr>
          <w:lang w:val="en-GB"/>
        </w:rPr>
        <w:t>a</w:t>
      </w:r>
      <w:r>
        <w:rPr/>
        <w:t>)</w:t>
        <w:tab/>
        <w:t>предоставление основных медицинских услуг и лекарств по приемлемым тарифам по всей стране;</w:t>
      </w:r>
    </w:p>
    <w:p>
      <w:pPr>
        <w:pStyle w:val="SingleTxtGR"/>
        <w:rPr/>
      </w:pPr>
      <w:r>
        <w:rPr/>
        <w:tab/>
      </w:r>
      <w:r>
        <w:rPr>
          <w:lang w:val="en-GB"/>
        </w:rPr>
        <w:t>b</w:t>
      </w:r>
      <w:r>
        <w:rPr/>
        <w:t>)</w:t>
        <w:tab/>
        <w:t>введение системы всеобщего медицинского страхования;</w:t>
      </w:r>
    </w:p>
    <w:p>
      <w:pPr>
        <w:pStyle w:val="SingleTxtGR"/>
        <w:rPr/>
      </w:pPr>
      <w:r>
        <w:rPr/>
        <w:tab/>
      </w:r>
      <w:r>
        <w:rPr>
          <w:lang w:val="en-GB"/>
        </w:rPr>
        <w:t>c</w:t>
      </w:r>
      <w:r>
        <w:rPr/>
        <w:t>)</w:t>
        <w:tab/>
        <w:t xml:space="preserve">создание условий для незамедлительной перевозки пациентов с островов в медицинские центры; </w:t>
      </w:r>
    </w:p>
    <w:p>
      <w:pPr>
        <w:pStyle w:val="SingleTxtGR"/>
        <w:rPr/>
      </w:pPr>
      <w:r>
        <w:rPr/>
        <w:tab/>
      </w:r>
      <w:r>
        <w:rPr>
          <w:lang w:val="en-GB"/>
        </w:rPr>
        <w:t>d</w:t>
      </w:r>
      <w:r>
        <w:rPr/>
        <w:t>)</w:t>
        <w:tab/>
        <w:t>проведение программ профессиональной подготовки для поддержания качества медицинской помощи;</w:t>
      </w:r>
    </w:p>
    <w:p>
      <w:pPr>
        <w:pStyle w:val="SingleTxtGR"/>
        <w:rPr/>
      </w:pPr>
      <w:r>
        <w:rPr/>
        <w:tab/>
      </w:r>
      <w:r>
        <w:rPr>
          <w:lang w:val="en-GB"/>
        </w:rPr>
        <w:t>e</w:t>
      </w:r>
      <w:r>
        <w:rPr/>
        <w:t>)</w:t>
        <w:tab/>
        <w:t>сокращение дублирующих друг друга правительственных программ в секторе здравоохранения в целях снижения затрат.</w:t>
      </w:r>
    </w:p>
    <w:p>
      <w:pPr>
        <w:pStyle w:val="SingleTxtGR"/>
        <w:rPr/>
      </w:pPr>
      <w:r>
        <w:rPr/>
        <w:t>375.</w:t>
        <w:tab/>
        <w:t>Основные долгосрочные цели (1-5 лет) состоят в следующем:</w:t>
      </w:r>
    </w:p>
    <w:p>
      <w:pPr>
        <w:pStyle w:val="SingleTxtGR"/>
        <w:rPr/>
      </w:pPr>
      <w:r>
        <w:rPr/>
        <w:tab/>
      </w:r>
      <w:r>
        <w:rPr>
          <w:lang w:val="en-GB"/>
        </w:rPr>
        <w:t>a</w:t>
      </w:r>
      <w:r>
        <w:rPr/>
        <w:t>)</w:t>
        <w:tab/>
        <w:t>создание системы водных запасов для использования в чрезвычайных ситуациях;</w:t>
      </w:r>
    </w:p>
    <w:p>
      <w:pPr>
        <w:pStyle w:val="SingleTxtGR"/>
        <w:rPr/>
      </w:pPr>
      <w:r>
        <w:rPr/>
        <w:tab/>
      </w:r>
      <w:r>
        <w:rPr>
          <w:lang w:val="en-GB"/>
        </w:rPr>
        <w:t>b</w:t>
      </w:r>
      <w:r>
        <w:rPr/>
        <w:t>)</w:t>
        <w:tab/>
        <w:t>предоставление возможностей трудоустройства для работников здравоохранения в их родных районах;</w:t>
      </w:r>
    </w:p>
    <w:p>
      <w:pPr>
        <w:pStyle w:val="SingleTxtGR"/>
        <w:rPr/>
      </w:pPr>
      <w:r>
        <w:rPr/>
        <w:tab/>
      </w:r>
      <w:r>
        <w:rPr>
          <w:lang w:val="en-GB"/>
        </w:rPr>
        <w:t>c</w:t>
      </w:r>
      <w:r>
        <w:rPr/>
        <w:t>)</w:t>
        <w:tab/>
        <w:t>укрепление и создание надлежащих канализационных систем для снижения рисков эпидемических заболеваний;</w:t>
      </w:r>
    </w:p>
    <w:p>
      <w:pPr>
        <w:pStyle w:val="SingleTxtGR"/>
        <w:rPr/>
      </w:pPr>
      <w:r>
        <w:rPr/>
        <w:tab/>
      </w:r>
      <w:r>
        <w:rPr>
          <w:lang w:val="en-GB"/>
        </w:rPr>
        <w:t>d</w:t>
      </w:r>
      <w:r>
        <w:rPr/>
        <w:t>)</w:t>
        <w:tab/>
        <w:t xml:space="preserve">развитие районных госпиталей для снижения необходимости поездок в Мале на лечение; </w:t>
      </w:r>
    </w:p>
    <w:p>
      <w:pPr>
        <w:pStyle w:val="SingleTxtGR"/>
        <w:rPr/>
      </w:pPr>
      <w:r>
        <w:rPr/>
        <w:tab/>
      </w:r>
      <w:r>
        <w:rPr>
          <w:lang w:val="en-GB"/>
        </w:rPr>
        <w:t>e</w:t>
      </w:r>
      <w:r>
        <w:rPr/>
        <w:t>)</w:t>
        <w:tab/>
        <w:t xml:space="preserve">инвестирование в программы профессиональной подготовки и обеспечение того, чтобы большинство сотрудников этого сектора были мальдивцами. </w:t>
      </w:r>
    </w:p>
    <w:p>
      <w:pPr>
        <w:pStyle w:val="H23GR"/>
        <w:rPr/>
      </w:pPr>
      <w:r>
        <w:rPr/>
        <w:tab/>
        <w:t>2.</w:t>
        <w:tab/>
        <w:t xml:space="preserve">Система здравоохранения </w:t>
      </w:r>
    </w:p>
    <w:p>
      <w:pPr>
        <w:pStyle w:val="SingleTxtGR"/>
        <w:rPr/>
      </w:pPr>
      <w:r>
        <w:rPr/>
        <w:t>376.</w:t>
        <w:tab/>
        <w:t xml:space="preserve">Система оказания услуг здравоохранения состоит из центрального уровня (столичный Мемориальный госпиталь им. Индиры Ганди – МГИГ в Мале), районного уровня (районные госпитали), уровня атоллов (госпитали атоллов), подуровня атоллов (медицинские центры атоллов) и островного уровня (медицинские пункты и отделения семейного здравоохранения). Эти пять категорий системы здравоохранения структурированы в систему медицинского направления, начиная в иерархическом порядке от семейных работников здравоохранения на островном уровне и кончая специализированными практикующими врачами в МГИГ. </w:t>
      </w:r>
    </w:p>
    <w:p>
      <w:pPr>
        <w:pStyle w:val="SingleTxtGR"/>
        <w:rPr/>
      </w:pPr>
      <w:r>
        <w:rPr/>
        <w:t>377.</w:t>
        <w:tab/>
        <w:t xml:space="preserve">Министерство здравоохранения является руководящим учреждением, на которое возложена общая ответственность за оказание услуг здравоохранения в стране. Министерство здравоохранения формулирует общую политику в этой области и задачи по развитию системы здравоохранения. Центральный уровень также включает в себя Центр контроля за общественным здоровьем и болезнями (ЦКОЗБ), Управление по гендерным вопросам и услугам защиты семьи (УГВУЗС), Управление по предотвращению наркомании и реабилитационным услугам (УПНРУ), Мальдивское управление по вопросам продовольствия и лекарственных препаратов (МУПЛП) и Национальное агентство социальной защиты (НАСЗ). </w:t>
      </w:r>
    </w:p>
    <w:p>
      <w:pPr>
        <w:pStyle w:val="SingleTxtGR"/>
        <w:rPr/>
      </w:pPr>
      <w:r>
        <w:rPr/>
        <w:t>378.</w:t>
        <w:tab/>
        <w:t xml:space="preserve">Шесть районных госпиталей, а именно </w:t>
      </w:r>
      <w:r>
        <w:rPr>
          <w:i/>
        </w:rPr>
        <w:t>Хаа Дхаал Кулхудуфуши, Раа Угуфаару, Миму Мули, Лааму Ганн, Гааф Дхаал Тинадху</w:t>
      </w:r>
      <w:r>
        <w:rPr/>
        <w:t xml:space="preserve"> и </w:t>
      </w:r>
      <w:r>
        <w:rPr>
          <w:i/>
        </w:rPr>
        <w:t>Сину Хитхадху</w:t>
      </w:r>
      <w:r>
        <w:rPr/>
        <w:t xml:space="preserve"> расположены в стратегически важных местах. Эти госпитали предоставляют лечебные услуги вспомогательного уровня и профилактические медицинские услуги на атоллах, которые входят в каждый район. В их обязанности также входит надзор за поставщиками медицинских услуг на уровне атоллов, включая госпитали атоллов. </w:t>
      </w:r>
    </w:p>
    <w:p>
      <w:pPr>
        <w:pStyle w:val="SingleTxtGR"/>
        <w:rPr/>
      </w:pPr>
      <w:r>
        <w:rPr/>
        <w:t>379.</w:t>
        <w:tab/>
        <w:t xml:space="preserve">На уровне атоллов статус восьми медицинских центров был повышен до уровня госпиталей атоллов. Эти госпитали находятся в </w:t>
      </w:r>
      <w:r>
        <w:rPr>
          <w:i/>
        </w:rPr>
        <w:t xml:space="preserve">Шавийяни Фанадху, Нуну Манадху, Алиф Дхаал Махибадху, Баа Еидхафуши, Лавийяни Наифару, Дхаал Кудахувадху, Гааф Алиф Виллингили </w:t>
      </w:r>
      <w:r>
        <w:rPr/>
        <w:t xml:space="preserve">и </w:t>
      </w:r>
      <w:r>
        <w:rPr>
          <w:i/>
        </w:rPr>
        <w:t>Гнавийяни Фуа Мулаку</w:t>
      </w:r>
      <w:r>
        <w:rPr/>
        <w:t xml:space="preserve">. В них имеются лабораторные и операционные помещения, и оказываются гинекологические и родовспомогательные услуги. </w:t>
      </w:r>
    </w:p>
    <w:p>
      <w:pPr>
        <w:pStyle w:val="SingleTxtGR"/>
        <w:rPr/>
      </w:pPr>
      <w:r>
        <w:rPr/>
        <w:t>380.</w:t>
        <w:tab/>
        <w:t xml:space="preserve">На подуровне атоллов как врачи, так и местные работники здравоохранения обслуживают свои соответствующие общины через медицинские центры атоллов. На каждом атолле имеется, по меньшей мере, один медицинский центр, который предоставляет базовую медицинскую помощь и улучшенное обслуживание в родильных отделениях.  </w:t>
      </w:r>
    </w:p>
    <w:p>
      <w:pPr>
        <w:pStyle w:val="SingleTxtGR"/>
        <w:rPr/>
      </w:pPr>
      <w:r>
        <w:rPr/>
        <w:t>381.</w:t>
        <w:tab/>
        <w:t xml:space="preserve">Островные медицинские пункты и семейные здравпункты в островных отделениях оказывают медицинские услуги на островном уровне. Эти учреждения находятся у основания иерархии системы здравоохранения. Семейные медицинские работники и акушерки оказывают медицинскую помощь в этих пунктах. </w:t>
      </w:r>
    </w:p>
    <w:p>
      <w:pPr>
        <w:pStyle w:val="SingleTxtGR"/>
        <w:rPr/>
      </w:pPr>
      <w:r>
        <w:rPr/>
        <w:t>382.</w:t>
        <w:tab/>
        <w:t>Помимо вышеуказанных правительственных медицинских учреждений значительное число частных учреждений здравоохранения предоставляют услуги населению, в особенности в Мале и в развивающихся районах страны.</w:t>
      </w:r>
    </w:p>
    <w:p>
      <w:pPr>
        <w:pStyle w:val="SingleTxtGR"/>
        <w:rPr/>
      </w:pPr>
      <w:r>
        <w:rPr/>
        <w:t>383.</w:t>
        <w:tab/>
        <w:t xml:space="preserve">Частные госпитали, такие, как госпиталь АДК, предоставляют специализированную медицинскую помощь в Мале, тогда как частные медицинские клиники проводят в Мале и на некоторых атоллах амбулаторное лечение, включая несложные операции и лабораторные услуги. </w:t>
      </w:r>
    </w:p>
    <w:p>
      <w:pPr>
        <w:pStyle w:val="H23GR"/>
        <w:rPr/>
      </w:pPr>
      <w:r>
        <w:rPr/>
        <w:tab/>
        <w:t>3.</w:t>
        <w:tab/>
        <w:t>Здоровье женщин</w:t>
      </w:r>
    </w:p>
    <w:p>
      <w:pPr>
        <w:pStyle w:val="SingleTxtGR"/>
        <w:rPr/>
      </w:pPr>
      <w:r>
        <w:rPr/>
        <w:t>384.</w:t>
        <w:tab/>
        <w:t xml:space="preserve">Приоритетное внимание уделялось улучшению состояния здоровья женщин. Предоставление доступа к качественным медицинским услугам в области материнства рассматривается как ведущее к улучшению состояния здоровья женщин и детей. Доступ к услугам по охране материнства расширился за счет создания 13 госпиталей на атоллах и увеличения числа районных госпиталей с 5 до 6 за период 2001-2006 годов. В целом имело место существенное снижение уровня материнской смертности. При этом отмечалось его колебание за последние 5 лет. Районные госпитали оказывают специализированную помощь в области гинекологии и акушерства, а также педиатрические услуги. Кроме того, все госпитали оборудованы и укомплектованы таким образом, чтобы предоставлять неотложные акушерские и гинекологические услуги. </w:t>
      </w:r>
    </w:p>
    <w:p>
      <w:pPr>
        <w:pStyle w:val="SingleTxtGR"/>
        <w:rPr/>
      </w:pPr>
      <w:r>
        <w:rPr/>
        <w:t>385.</w:t>
        <w:tab/>
        <w:t xml:space="preserve">В соответствии с предварительными результатами Мальдивского демографического обследования в области здравоохранения, 99,3% мальдивских женщин стремятся получить дородовую помощь у медицинских специалистов в ходе беременности. 70,03% родов принимаются врачами, а 99% родов в стране происходят в медицинских учреждениях (система записи актов гражданского состояния, Министерство здравоохранения и по делам семьи, 2009 год). В целом, было обнаружено, что 98,25% родов (данные СЗАГС за 2009 год) принимаются профессионально подготовленным медперсоналом (врачи, медсестры, работники здравоохранения и подготовленными к обслуживанию родов санитарами). </w:t>
      </w:r>
    </w:p>
    <w:p>
      <w:pPr>
        <w:pStyle w:val="SingleTxtGR"/>
        <w:rPr/>
      </w:pPr>
      <w:r>
        <w:rPr/>
        <w:t>386.</w:t>
        <w:tab/>
        <w:t xml:space="preserve">Проведенное в 2001 году кустовое исследование по множественным показателям выявило широкую распространенность малокровия среди женщин, и в особенности среди беременных женщин. Социологические исследования также показывают, что необходимо приложить повышенные усилия по сокращению рождаемости в целях снижения эффекта от высокого уровня рождаемости в прошлом, что материнскому здоровью следует уделять особое внимание, и что имеется потребность в социальной поддержке вдов и разведенных женщин. </w:t>
      </w:r>
    </w:p>
    <w:p>
      <w:pPr>
        <w:pStyle w:val="SingleTxtGR"/>
        <w:rPr/>
      </w:pPr>
      <w:r>
        <w:rPr/>
        <w:t>387.</w:t>
        <w:tab/>
        <w:t xml:space="preserve">В целях реагирования на эти озабоченности по национальному телевидению и  радио транслируются специальные программы, направленные на повышение осведомленности и стимулирование общественных дебатов по этим вопросам. </w:t>
      </w:r>
    </w:p>
    <w:p>
      <w:pPr>
        <w:pStyle w:val="H23GR"/>
        <w:rPr/>
      </w:pPr>
      <w:r>
        <w:rPr/>
        <w:tab/>
        <w:t>4.</w:t>
        <w:tab/>
        <w:t>Государственное здравоохранение</w:t>
      </w:r>
    </w:p>
    <w:p>
      <w:pPr>
        <w:pStyle w:val="SingleTxtGR"/>
        <w:rPr/>
      </w:pPr>
      <w:r>
        <w:rPr/>
        <w:t>388.</w:t>
        <w:tab/>
        <w:t xml:space="preserve">Центр контроля за общественным здоровьем и болезнями (ЦКОЗБ) отвечает за наблюдение за болезнями, контроль за ними и профилактику заразных и незаразных заболеваний, контроль за переносчиками болезней, гигиену труда, а также за укрепление и охрану здоровья на Мальдивских островах в целом. </w:t>
      </w:r>
    </w:p>
    <w:p>
      <w:pPr>
        <w:pStyle w:val="SingleTxtGR"/>
        <w:rPr/>
      </w:pPr>
      <w:r>
        <w:rPr/>
        <w:t>389.</w:t>
        <w:tab/>
        <w:t xml:space="preserve">МГИГ предоставляет общие и специализированные услуги населению и служит в качестве специализированного госпиталя для всей страны. НТЦ оказывает услуги по переливанию крови, диагностике и лечению детей, больных талассемией. МУВОС занимается планированием и регулированием водоснабжения и очистных сооружений по всей стране. </w:t>
      </w:r>
    </w:p>
    <w:p>
      <w:pPr>
        <w:pStyle w:val="H23GR"/>
        <w:rPr/>
      </w:pPr>
      <w:r>
        <w:rPr/>
        <w:tab/>
        <w:t>5.</w:t>
        <w:tab/>
        <w:t xml:space="preserve">Тенденции в области заболеваний </w:t>
      </w:r>
    </w:p>
    <w:p>
      <w:pPr>
        <w:pStyle w:val="SingleTxtGR"/>
        <w:rPr/>
      </w:pPr>
      <w:r>
        <w:rPr/>
        <w:t>390.</w:t>
        <w:tab/>
        <w:t>Существенный прогресс был достигнут в области контроля за заразными болезнями. На Мальдивах произошло значительное улучшение санитарно-гигиенических условий при снижении заболеваемости корью, свинкой и краснухой, сокращении младенческой смертности и при повышении средней продолжительности жизни. В стране была искоренена малярия, а другие болезни, такие, как проказа и филяриоз, в настоящее время находятся на нулевом уровне распространения. С начала 1990-х годов коэффициент заболеваемости туберкулезом снизился с 1,23 на 1 000 человек в 1991 году до 0,41 в 2008 году, а уровень смертности вследствие несчастных случаев находится на нулевом уровне с 1996 года. Кроме того, в результате широкомасштабной вакцинации БСЖ понизилась заболеваемость туберкулезом среди детей. Случаи заражения ВИЧ/СПИДом по-прежнему происходили редко, а к концу ноября 2009 года в стране было зарегистрировано в общей сложности 14 человек с ВИЧ, из  которых к настоящему времени 4 человека заражены ВИЧ/СПИДом. Контроль за ВИЧ/СПИДом был улучшен во всей стране, а среди местного населения наблюдался высокий уровень осведомленности о причинах и профилактике этого заболевания. Тем не менее, разрыв между теорией и практикой в области поведенческих аспектов, связанных с ВИЧ/СПИДом, вызывает озабоченность. Тенденции в сфере венерических болезней также показывают их низкую распространенность за исключением немного повышенной заболеваемости гепатитом В среди некоторых категорий населения из групп риска, как это было выявлено в недавних исследованиях по этому вопросу. Это также выдвигает на первый план угрозы, связанные с определенными видами поведения высокого риска, такие, как совместное пользование общими иглами в случае возможной вспышки эпидемии ВИЧ в стране.</w:t>
      </w:r>
    </w:p>
    <w:p>
      <w:pPr>
        <w:pStyle w:val="SingleTxtGR"/>
        <w:rPr/>
      </w:pPr>
      <w:r>
        <w:rPr/>
        <w:t>391.</w:t>
        <w:tab/>
        <w:t>С достижением всеобщей иммунизации было искоренено большинство детских инфекционных заболеваний. С 1978 года не было отмечено ни единого случая полиомиелита, дифтерии или коклюша. Вместе с тем, корь по-прежнему распространения в различной степени. В 1995 году был отмечена вспышка эпидемии кори, когда было зарегистрировано 3 070 случаев таких заболеваний, а в 2005 году разразилась вторая эпидемия, когда число заболевших корью составило 1 393 человека. С 2005 года уровень заболеваемости корью существенно снизился, а в 2008 году было отмечено всего два случая заражения этой болезнью.</w:t>
      </w:r>
    </w:p>
    <w:p>
      <w:pPr>
        <w:pStyle w:val="SingleTxtGR"/>
        <w:rPr/>
      </w:pPr>
      <w:r>
        <w:rPr/>
        <w:t>392.</w:t>
        <w:tab/>
        <w:t xml:space="preserve">Хотя с 1995 года наблюдалась тенденция сокращения заболеваний, связанных с расстройством пищеварения, с 2005 года они распространились при регистрации 15 000 таких заболеваний ежегодно. В 2008 году уровень заболеваемости диареей составил 52 заболевших на 1 000 человек притом, что в общей сложности было отмечено 15 749 случаев таких заболеваний. Имел место один случай заражения дифтерийной палочкой на одном из островов атолла Мале, где также присутствует большая доля иностранной рабочей силы. В ходе интенсивного эпидемиологического наблюдения не удалось выявить ни одного другого случая этого заболевания, однако имеются четкие указания на сохраняющуюся угрозу возобновления более серьезных болезней, связанных с расстройством пищеварения, таких, как дифтерия и холера. В настоящее время контроль за ними повысился, а уровень смертности от этих заболеваний неуклонно снижался и составлял, начиная с 1992 года, менее одного случая ежегодно. Распространенность паразитарных кишечных болезней на Мальдивах снижается. Вместе с тем, существует необходимость в проведении официальных исследований для выявления точного уровня заражения такими болезнями. </w:t>
      </w:r>
    </w:p>
    <w:p>
      <w:pPr>
        <w:pStyle w:val="SingleTxtGR"/>
        <w:rPr/>
      </w:pPr>
      <w:r>
        <w:rPr/>
        <w:t>393.</w:t>
        <w:tab/>
        <w:t xml:space="preserve">Острые респираторные заболевания (ОРЗ) являются одними из наиболее распространенных болезней. В течение последних нескольких лет число зарегистрированных случаев ОРЗ резко повысилось. В 1996−2000 годах заболеваемость ОРЗ увеличилась на 48%, и с тех пор эти болезни продолжали распространяться. В 2008 году по всей стране было отмечено 97 809 случаев ОРЗ, а уровень заболеваемости составил 327 больных на 1 000 человек. Имеются также существенные различия в числе ОРЗ, отмеченных в Мале и на атоллах. Судя по всему, это вызвано тем, что ОРЗ связаны с городской жизнью в условиях перенаселенности, а также с экологическими факторами, таким, как загрязнение вследствие активных строительных работ. </w:t>
      </w:r>
    </w:p>
    <w:p>
      <w:pPr>
        <w:pStyle w:val="SingleTxtGR"/>
        <w:rPr/>
      </w:pPr>
      <w:r>
        <w:rPr/>
        <w:t>394.</w:t>
        <w:tab/>
        <w:t>Несмотря на то, что был достигнут существенный прогресс в области контроля за заразными болезнями, незаразные заболевания, в особенности те из них, которые связаны с образом жизни, представляют серьезный вызов для служб здравоохранения. Большое число пациентов, поступивших в госпитали в связи с незаразными заболеваниями, страдали от ишемической болезни сердца, цереброваскулярных заболеваний и гипертонических болезней. В 2001 году 26% смертельных исходов в МГИГ было вызвано заболеваниями системы кровообращения.</w:t>
      </w:r>
    </w:p>
    <w:p>
      <w:pPr>
        <w:pStyle w:val="SingleTxtGR"/>
        <w:rPr/>
      </w:pPr>
      <w:r>
        <w:rPr/>
        <w:t>395.</w:t>
        <w:tab/>
        <w:t xml:space="preserve">Кроме того, существенным образом продолжает расти число пациентов, нуждающихся в медицинской помощи в связи с раковыми заболеваниями. Было выявлено, что наиболее распространенными раковыми заболеваниями являются рак шейки матки и рак груди у женщин. Широко распространен также рак полости рта. В 2001 году 14% смертельных исходов в МГИГ произошли вследствие различных опухолей или раковых заболеваний. </w:t>
      </w:r>
    </w:p>
    <w:p>
      <w:pPr>
        <w:pStyle w:val="SingleTxtGR"/>
        <w:rPr/>
      </w:pPr>
      <w:r>
        <w:rPr/>
        <w:t>396.</w:t>
        <w:tab/>
        <w:t xml:space="preserve">Кроме того, повышается доля лиц, страдающих почечными болезнями, диабетом, желудочно-кишечными болезнями, болезнями нервной системы и психическими расстройствами при росте смертей вследствие этих заболеваний. </w:t>
      </w:r>
    </w:p>
    <w:p>
      <w:pPr>
        <w:pStyle w:val="SingleTxtGR"/>
        <w:rPr/>
      </w:pPr>
      <w:r>
        <w:rPr/>
        <w:t>397.</w:t>
        <w:tab/>
        <w:t>Высокая распространенность талассемии по-прежнему представляет серьезный вызов для страны. Этой болезнью затронута примерно одна шестая часть населения, что является одним из самых высоких показателей в мире. Число детей, проходящих лечение от этой болезни, повысилось с 55 в 1988 году до 469 в 2001 году при выявлении в среднем около 40 новых случаев этого заболевания ежегодно. За счет активных кампаний по повышению осведомленности, тщательных обследований и улучшенного лечения удалось повысить среднюю продолжительность жизни лиц, больных талассемией.</w:t>
      </w:r>
    </w:p>
    <w:p>
      <w:pPr>
        <w:pStyle w:val="H23GR"/>
        <w:rPr/>
      </w:pPr>
      <w:r>
        <w:rPr/>
        <w:tab/>
        <w:t>6.</w:t>
        <w:tab/>
        <w:t>Инвалиды</w:t>
      </w:r>
    </w:p>
    <w:p>
      <w:pPr>
        <w:pStyle w:val="SingleTxtGR"/>
        <w:rPr/>
      </w:pPr>
      <w:r>
        <w:rPr/>
        <w:t>398.</w:t>
        <w:tab/>
        <w:t xml:space="preserve">Имеющие инвалидность мальдивские граждане являются одной из наиболее маргинализованных групп общества. В проведенном в 2008 году обследовании было выявлено, что 25% детей-инвалидов в Хаа Алифу и Хаа Дхаале никогда не выходили из дома. </w:t>
      </w:r>
    </w:p>
    <w:p>
      <w:pPr>
        <w:pStyle w:val="SingleTxtGR"/>
        <w:rPr/>
      </w:pPr>
      <w:r>
        <w:rPr/>
        <w:t>399.</w:t>
        <w:tab/>
        <w:t xml:space="preserve">2 октября 2008 года Мальдивы стали 117-м государством, подписавшим Конвенцию о правах инвалидов (КПИ). В настоящее время Мальдивы разрабатывают базовые структуры и направления политики в этой области в целях обеспечения возможности ее ратификации. </w:t>
      </w:r>
    </w:p>
    <w:p>
      <w:pPr>
        <w:pStyle w:val="SingleTxtGR"/>
        <w:rPr/>
      </w:pPr>
      <w:r>
        <w:rPr/>
        <w:t>400.</w:t>
        <w:tab/>
        <w:t>В Конституции 2008 года запрещается дискриминацию по признаку психической или физической неполноценности, а также разъясняется, что предоставление специального содействия или защиты обездоленным лицам или группам лиц, либо группам населения, которым требуется специальная социальная помощь, не должна расцениваться как дискриминация. Это положение составляет конституционную основу для ряда принимаемых мер по поощрению и защите прав инвалидов. Наиболее важной из них является разработка всеобъемлющего Закона об инвалидности и более специализированного Закона о психическом здоровье.</w:t>
      </w:r>
    </w:p>
    <w:p>
      <w:pPr>
        <w:pStyle w:val="SingleTxtGR"/>
        <w:rPr/>
      </w:pPr>
      <w:r>
        <w:rPr/>
        <w:t>401.</w:t>
        <w:tab/>
        <w:t>Закон об инвалидности был разработан в течение трех лет на основании консультаций с инвалидами во всех районах Мальдивских островов. Проект политики в этой области в большой степени основывается на КПИ. В нем предусматривается создание Совета, которому будет поручено сформировать национальную базу данных об инвалидах, защищать их права, надзирать за центрами мониторинга, разрабатывать рекомендации о деятельности таких центров, реагировать на жалобы и готовить ежегодные доклады. В законопроекте также содержится: требование об учреждении специальных образовательных центров для инвалидов; требование к государственным школам обеспечить условия для  образования инвалидов и гарантировать, чтобы никому из инвалидов не было отказано в образовании; требование о предоставлении инвалидам специальной защиты на рабочем месте и об обеспечении того, чтобы они не подвергались дискриминации на рынке труда; и требование о том, чтобы такие общественные места как парки и супермаркеты имели условия для доступа инвалидов, как, например, пандусы. Наконец, в соответствии с Законом правительство обязуется оказывать всем инвалидам финансовое содействие в размере не менее 155 долл. США ежемесячно, тогда как на лиц, признанных виновными в притеснении или высмеивании инвалидов, налагается штраф в размере от 389 до 778 долл. США.</w:t>
      </w:r>
    </w:p>
    <w:p>
      <w:pPr>
        <w:pStyle w:val="SingleTxtGR"/>
        <w:rPr/>
      </w:pPr>
      <w:r>
        <w:rPr/>
        <w:t>402.</w:t>
        <w:tab/>
        <w:t xml:space="preserve">Закон был принят Народным Меджлисом 21 декабря 2009 года; однако впоследствии он подвергся критике как не полностью соответствующий КПИ со стороны общества "Кэр", организации "Хэндикэп Интернейшнл", Ассоциации в области инвалидности и развития, Мальдивской ассоциации глухих и других НПО, выступающих в защиту прав инвалидов. Учитывая эти озабоченности, 6 января 2010 года Президент Мальдивских островов наложил на Закон вето и направил его обратно в Министерство здравоохранения и по делам семьи для пересмотра. В течение 2010 года Закон будет вновь вынесен на обсуждение. </w:t>
      </w:r>
    </w:p>
    <w:p>
      <w:pPr>
        <w:pStyle w:val="SingleTxtGR"/>
        <w:rPr/>
      </w:pPr>
      <w:r>
        <w:rPr/>
        <w:t>403.</w:t>
        <w:tab/>
        <w:t xml:space="preserve">Общая политика в области инвалидности находится в заключительной стадии разработки. Она была подготовлена после консультаций с инвалидами по всей стране. В политике, которая основана на Конвенции о правах инвалидов, повторяются ее общие принципы, делается ссылка на большинство прав по Конвенции и предусматривается создание национального контрольного механизма согласно Конвенции. В политике определяются национальный координационный механизм, а также Комиссия по правам человека в качестве мониторингового органа – оба элемента, находящихся в соответствии с Конвенцией. </w:t>
      </w:r>
    </w:p>
    <w:p>
      <w:pPr>
        <w:pStyle w:val="SingleTxtGR"/>
        <w:rPr/>
      </w:pPr>
      <w:r>
        <w:rPr/>
        <w:t>404.</w:t>
        <w:tab/>
        <w:t xml:space="preserve">Вторая политика в области психического здоровья находится в первоначальной стадии разработки. Одним из основных позитивных аспектов данной политики является признание необходимости "осознанного согласия" на лечение. Это важный шаг вперед с учетом того, что в отношении многих психически неполноценных лиц применялось принудительное лечение. В ней также признается отход от принципа институциональной помощи в пользу реабилитации в среде общины в качестве важной меры на пути к защите прав инвалидов. Кроме того, в политике намечается институциональная основа для учреждения медицинских служб в удаленных районах, что повышает доступ к базовым реабилитационным услугам лиц, испытывающих такую потребность. </w:t>
      </w:r>
    </w:p>
    <w:p>
      <w:pPr>
        <w:pStyle w:val="SingleTxtGR"/>
        <w:rPr/>
      </w:pPr>
      <w:r>
        <w:rPr/>
        <w:t>405.</w:t>
        <w:tab/>
        <w:t xml:space="preserve">Общество "Кэр" − НПО, созданная в 1998 году, ведет активную работу по борьбе с дискриминацией в отношении детей-инвалидов. С 2000 года данной НПО оказывается спонсорская помощь со стороны ЮНИСЕФ. Повышение осведомленности по проблемам инвалидности начало происходить на Мальдивских островах недавно. Традиционно дети-инвалиды содержатся в семьях и не допускаются в более широкое общество. Социальное клеймо продолжает влиять на лечение детей-инвалидов, и, аналогичным образом, редко можно увидеть инвалида, работающего в какой-либо сфере занятости. </w:t>
      </w:r>
    </w:p>
    <w:p>
      <w:pPr>
        <w:pStyle w:val="SingleTxtGR"/>
        <w:rPr/>
      </w:pPr>
      <w:r>
        <w:rPr/>
        <w:t>406.</w:t>
        <w:tab/>
        <w:t>В 2005 году местные НПО утверждали, что в стране проживают тысячи инвалидов вследствие высокого уровня недоедания в ходе беременности. Правительство учредило программы и оказывало услуги для инвалидов, включая специальные образовательные программы для лиц, имеющих дефекты слуха и зрения. Инвалидам обычно оказывается помощь в их семьях, а когда такая помощь недоступна, они помещаются в Интернат для лиц со специальными потребностями, находящийся в ведении Министерства здравоохранения и по делам семьи, в котором также проживают пожилые люди. При соответствующих просьбах правительство предоставляет бесплатные лекарственные препараты всем психически неполноценным лицам на островах, однако последующая медицинская помощь оказывается редко.</w:t>
      </w:r>
    </w:p>
    <w:p>
      <w:pPr>
        <w:pStyle w:val="SingleTxtGR"/>
        <w:rPr/>
      </w:pPr>
      <w:r>
        <w:rPr/>
        <w:t>407.</w:t>
        <w:tab/>
        <w:t xml:space="preserve">Правительство Мальдивских островов поддержало проведение информационно-разъяснительной кампании о правах инвалидов, которая была организована совместно НПО "Хэндикэп Интернейшнл", Управлением резидента-координатора ООН и Управлением Верховного комиссара по правам человека. </w:t>
      </w:r>
    </w:p>
    <w:p>
      <w:pPr>
        <w:pStyle w:val="H1GR"/>
        <w:rPr/>
      </w:pPr>
      <w:r>
        <w:rPr/>
        <w:tab/>
      </w:r>
      <w:r>
        <w:rPr>
          <w:lang w:val="en-GB"/>
        </w:rPr>
        <w:t>R</w:t>
      </w:r>
      <w:r>
        <w:rPr/>
        <w:t>.</w:t>
        <w:tab/>
        <w:t>Право на образование, другие культурные права</w:t>
      </w:r>
    </w:p>
    <w:tbl>
      <w:tblPr>
        <w:tblW w:w="7370" w:type="dxa"/>
        <w:jc w:val="left"/>
        <w:tblInd w:w="1026" w:type="dxa"/>
        <w:tblLayout w:type="fixed"/>
        <w:tblCellMar>
          <w:top w:w="0" w:type="dxa"/>
          <w:left w:w="108" w:type="dxa"/>
          <w:bottom w:w="0" w:type="dxa"/>
          <w:right w:w="108" w:type="dxa"/>
        </w:tblCellMar>
      </w:tblPr>
      <w:tblGrid>
        <w:gridCol w:w="906"/>
        <w:gridCol w:w="1176"/>
        <w:gridCol w:w="2072"/>
        <w:gridCol w:w="1049"/>
        <w:gridCol w:w="1484"/>
        <w:gridCol w:w="683"/>
      </w:tblGrid>
      <w:tr>
        <w:trPr/>
        <w:tc>
          <w:tcPr>
            <w:tcW w:w="906" w:type="dxa"/>
            <w:tcBorders>
              <w:top w:val="single" w:sz="4" w:space="0" w:color="000000"/>
              <w:bottom w:val="single" w:sz="12" w:space="0" w:color="000000"/>
            </w:tcBorders>
            <w:vAlign w:val="bottom"/>
          </w:tcPr>
          <w:p>
            <w:pPr>
              <w:pStyle w:val="Normal"/>
              <w:jc w:val="right"/>
              <w:rPr>
                <w:i/>
                <w:i/>
                <w:sz w:val="16"/>
                <w:szCs w:val="16"/>
              </w:rPr>
            </w:pPr>
            <w:r>
              <w:rPr>
                <w:i/>
                <w:sz w:val="16"/>
                <w:szCs w:val="16"/>
              </w:rPr>
              <w:t>МПГПП</w:t>
            </w:r>
          </w:p>
        </w:tc>
        <w:tc>
          <w:tcPr>
            <w:tcW w:w="1176" w:type="dxa"/>
            <w:tcBorders>
              <w:top w:val="single" w:sz="4" w:space="0" w:color="000000"/>
              <w:bottom w:val="single" w:sz="12" w:space="0" w:color="000000"/>
            </w:tcBorders>
            <w:vAlign w:val="bottom"/>
          </w:tcPr>
          <w:p>
            <w:pPr>
              <w:pStyle w:val="Normal"/>
              <w:jc w:val="right"/>
              <w:rPr>
                <w:i/>
                <w:i/>
                <w:sz w:val="16"/>
                <w:szCs w:val="16"/>
              </w:rPr>
            </w:pPr>
            <w:r>
              <w:rPr>
                <w:i/>
                <w:sz w:val="16"/>
                <w:szCs w:val="16"/>
              </w:rPr>
              <w:t>МПЭСКП</w:t>
            </w:r>
          </w:p>
        </w:tc>
        <w:tc>
          <w:tcPr>
            <w:tcW w:w="2072" w:type="dxa"/>
            <w:tcBorders>
              <w:top w:val="single" w:sz="4" w:space="0" w:color="000000"/>
              <w:bottom w:val="single" w:sz="12" w:space="0" w:color="000000"/>
            </w:tcBorders>
            <w:vAlign w:val="bottom"/>
          </w:tcPr>
          <w:p>
            <w:pPr>
              <w:pStyle w:val="Normal"/>
              <w:jc w:val="right"/>
              <w:rPr>
                <w:i/>
                <w:i/>
                <w:sz w:val="16"/>
                <w:szCs w:val="16"/>
              </w:rPr>
            </w:pPr>
            <w:r>
              <w:rPr>
                <w:i/>
                <w:sz w:val="16"/>
                <w:szCs w:val="16"/>
              </w:rPr>
              <w:t>КПП</w:t>
            </w:r>
          </w:p>
        </w:tc>
        <w:tc>
          <w:tcPr>
            <w:tcW w:w="1049" w:type="dxa"/>
            <w:tcBorders>
              <w:top w:val="single" w:sz="4" w:space="0" w:color="000000"/>
              <w:bottom w:val="single" w:sz="12" w:space="0" w:color="000000"/>
            </w:tcBorders>
            <w:vAlign w:val="bottom"/>
          </w:tcPr>
          <w:p>
            <w:pPr>
              <w:pStyle w:val="Normal"/>
              <w:jc w:val="right"/>
              <w:rPr>
                <w:i/>
                <w:i/>
                <w:sz w:val="16"/>
                <w:szCs w:val="16"/>
              </w:rPr>
            </w:pPr>
            <w:r>
              <w:rPr>
                <w:i/>
                <w:sz w:val="16"/>
                <w:szCs w:val="16"/>
              </w:rPr>
              <w:t>КПР</w:t>
            </w:r>
          </w:p>
        </w:tc>
        <w:tc>
          <w:tcPr>
            <w:tcW w:w="1484" w:type="dxa"/>
            <w:tcBorders>
              <w:top w:val="single" w:sz="4" w:space="0" w:color="000000"/>
              <w:bottom w:val="single" w:sz="12" w:space="0" w:color="000000"/>
            </w:tcBorders>
            <w:vAlign w:val="bottom"/>
          </w:tcPr>
          <w:p>
            <w:pPr>
              <w:pStyle w:val="Normal"/>
              <w:jc w:val="right"/>
              <w:rPr>
                <w:i/>
                <w:i/>
                <w:sz w:val="16"/>
                <w:szCs w:val="16"/>
              </w:rPr>
            </w:pPr>
            <w:r>
              <w:rPr>
                <w:i/>
                <w:sz w:val="16"/>
                <w:szCs w:val="16"/>
              </w:rPr>
              <w:t>КЛДЖ</w:t>
            </w:r>
          </w:p>
        </w:tc>
        <w:tc>
          <w:tcPr>
            <w:tcW w:w="683" w:type="dxa"/>
            <w:tcBorders>
              <w:top w:val="single" w:sz="4" w:space="0" w:color="000000"/>
              <w:bottom w:val="single" w:sz="12" w:space="0" w:color="000000"/>
            </w:tcBorders>
            <w:vAlign w:val="bottom"/>
          </w:tcPr>
          <w:p>
            <w:pPr>
              <w:pStyle w:val="Normal"/>
              <w:jc w:val="right"/>
              <w:rPr>
                <w:i/>
                <w:i/>
                <w:sz w:val="16"/>
                <w:szCs w:val="16"/>
              </w:rPr>
            </w:pPr>
            <w:r>
              <w:rPr>
                <w:i/>
                <w:sz w:val="16"/>
                <w:szCs w:val="16"/>
              </w:rPr>
              <w:t>КЛРД</w:t>
            </w:r>
          </w:p>
        </w:tc>
      </w:tr>
      <w:tr>
        <w:trPr/>
        <w:tc>
          <w:tcPr>
            <w:tcW w:w="906" w:type="dxa"/>
            <w:tcBorders>
              <w:top w:val="single" w:sz="12" w:space="0" w:color="000000"/>
              <w:bottom w:val="single" w:sz="12" w:space="0" w:color="000000"/>
            </w:tcBorders>
          </w:tcPr>
          <w:p>
            <w:pPr>
              <w:pStyle w:val="Normal"/>
              <w:jc w:val="right"/>
              <w:rPr/>
            </w:pPr>
            <w:r>
              <w:rPr/>
              <w:t>27</w:t>
            </w:r>
          </w:p>
        </w:tc>
        <w:tc>
          <w:tcPr>
            <w:tcW w:w="1176" w:type="dxa"/>
            <w:tcBorders>
              <w:top w:val="single" w:sz="12" w:space="0" w:color="000000"/>
              <w:bottom w:val="single" w:sz="12" w:space="0" w:color="000000"/>
            </w:tcBorders>
          </w:tcPr>
          <w:p>
            <w:pPr>
              <w:pStyle w:val="Normal"/>
              <w:jc w:val="right"/>
              <w:rPr/>
            </w:pPr>
            <w:r>
              <w:rPr/>
              <w:t>13, 14, 15</w:t>
            </w:r>
          </w:p>
        </w:tc>
        <w:tc>
          <w:tcPr>
            <w:tcW w:w="2072" w:type="dxa"/>
            <w:tcBorders>
              <w:top w:val="single" w:sz="12" w:space="0" w:color="000000"/>
              <w:bottom w:val="single" w:sz="12" w:space="0" w:color="000000"/>
            </w:tcBorders>
          </w:tcPr>
          <w:p>
            <w:pPr>
              <w:pStyle w:val="Normal"/>
              <w:jc w:val="right"/>
              <w:rPr/>
            </w:pPr>
            <w:r>
              <w:rPr/>
              <w:t>23,24,28,29, 30, 31, 32</w:t>
            </w:r>
          </w:p>
        </w:tc>
        <w:tc>
          <w:tcPr>
            <w:tcW w:w="1049" w:type="dxa"/>
            <w:tcBorders>
              <w:top w:val="single" w:sz="12" w:space="0" w:color="000000"/>
              <w:bottom w:val="single" w:sz="12" w:space="0" w:color="000000"/>
            </w:tcBorders>
          </w:tcPr>
          <w:p>
            <w:pPr>
              <w:pStyle w:val="Normal"/>
              <w:jc w:val="right"/>
              <w:rPr/>
            </w:pPr>
            <w:r>
              <w:rPr/>
              <w:t>10, 13, 14</w:t>
            </w:r>
          </w:p>
        </w:tc>
        <w:tc>
          <w:tcPr>
            <w:tcW w:w="1484" w:type="dxa"/>
            <w:tcBorders>
              <w:top w:val="single" w:sz="12" w:space="0" w:color="000000"/>
              <w:bottom w:val="single" w:sz="12" w:space="0" w:color="000000"/>
            </w:tcBorders>
          </w:tcPr>
          <w:p>
            <w:pPr>
              <w:pStyle w:val="Normal"/>
              <w:jc w:val="right"/>
              <w:rPr/>
            </w:pPr>
            <w:r>
              <w:rPr/>
              <w:t>5 e) v)-vi)</w:t>
            </w:r>
          </w:p>
        </w:tc>
        <w:tc>
          <w:tcPr>
            <w:tcW w:w="683" w:type="dxa"/>
            <w:tcBorders>
              <w:top w:val="single" w:sz="12" w:space="0" w:color="000000"/>
              <w:bottom w:val="single" w:sz="12" w:space="0" w:color="000000"/>
            </w:tcBorders>
          </w:tcPr>
          <w:p>
            <w:pPr>
              <w:pStyle w:val="Normal"/>
              <w:snapToGrid w:val="false"/>
              <w:jc w:val="right"/>
              <w:rPr/>
            </w:pPr>
            <w:r>
              <w:rPr/>
            </w:r>
          </w:p>
        </w:tc>
      </w:tr>
    </w:tbl>
    <w:p>
      <w:pPr>
        <w:pStyle w:val="SingleTxtGR"/>
        <w:spacing w:before="240" w:after="120"/>
        <w:rPr/>
      </w:pPr>
      <w:r>
        <w:rPr/>
        <w:t>408.</w:t>
        <w:tab/>
        <w:t>В соответствии с Конституцией все мальдивцы имеет право приобретать и распространять знания.</w:t>
      </w:r>
    </w:p>
    <w:p>
      <w:pPr>
        <w:pStyle w:val="H23GR"/>
        <w:rPr/>
      </w:pPr>
      <w:r>
        <w:rPr/>
        <w:tab/>
        <w:t>1.</w:t>
        <w:tab/>
        <w:t>Школьное образование на Мальдивских островах</w:t>
      </w:r>
    </w:p>
    <w:p>
      <w:pPr>
        <w:pStyle w:val="SingleTxtGR"/>
        <w:rPr/>
      </w:pPr>
      <w:r>
        <w:rPr/>
        <w:t>409.</w:t>
        <w:tab/>
        <w:t xml:space="preserve">Формальная система школьного образования на Мальдивских островах является 12-летней и включает 7 лет начальной школы, 3 года первой ступени среднего образования и 2 года высшего среднего образования. В соответствии с Конституцией, начальная и средняя школа (последние два года 7-летнего начального цикла обучения) в настоящее время являются обязательными для всех мальдивских детей. Кроме того, детям в возрасте от двух с половиной до пяти лет предоставляются программы дошкольного образования через неформальную систему обучения. Чистый уровень зачисления в дошкольные образовательные учреждения в настоящее время составляет более 74%. </w:t>
      </w:r>
    </w:p>
    <w:p>
      <w:pPr>
        <w:pStyle w:val="SingleTxtGR"/>
        <w:rPr/>
      </w:pPr>
      <w:r>
        <w:rPr/>
        <w:t>410.</w:t>
        <w:tab/>
        <w:t xml:space="preserve">Большинство школ на Мальдивских островах финансируются и управляются правительством. Примерно 100% текущих школьных расходов приходится на долю мальдивского бюджета. Образование во всех государственных начальных, средних и высших средних школах является бесплатным. В некоторых случаях изыскиваются добровольные взносы на приобретение некоторых материалов, услуг и оборудования. </w:t>
      </w:r>
    </w:p>
    <w:p>
      <w:pPr>
        <w:pStyle w:val="H23GR"/>
        <w:rPr/>
      </w:pPr>
      <w:r>
        <w:rPr/>
        <w:tab/>
        <w:t>2.</w:t>
        <w:tab/>
        <w:t>Начальное, среднее и высшее образование</w:t>
      </w:r>
    </w:p>
    <w:p>
      <w:pPr>
        <w:pStyle w:val="SingleTxtGR"/>
        <w:rPr/>
      </w:pPr>
      <w:r>
        <w:rPr/>
        <w:t>411.</w:t>
        <w:tab/>
        <w:t>Начальное и среднее образование предоставляется на Мальдивских островах бесплатно. Начальное образование включает в себя классы с первого по пятый, в которые зачисляются учащиеся в возрасте от шести до десяти лет. Среднее образование разделено на классы с шестого по десятый, которые представляют собой общее среднее образование, и одиннадцатый и двенадцатый классы, в которых предоставляется высшее среднее образование. Начальное и среднее обучение основывается на британской системе образования. Также проводятся заочные учебные курсы и программы образования по радио.</w:t>
      </w:r>
    </w:p>
    <w:p>
      <w:pPr>
        <w:pStyle w:val="H23GR"/>
        <w:rPr/>
      </w:pPr>
      <w:r>
        <w:rPr/>
        <w:tab/>
        <w:t>3.</w:t>
        <w:tab/>
        <w:t>Высшее образование</w:t>
      </w:r>
    </w:p>
    <w:p>
      <w:pPr>
        <w:pStyle w:val="SingleTxtGR"/>
        <w:rPr/>
      </w:pPr>
      <w:r>
        <w:rPr/>
        <w:t>412.</w:t>
        <w:tab/>
        <w:t xml:space="preserve">Правительство работает над расширением доступа к высшему образованию. Большинство возможностей для получения высшего образования предоставляется за счет программ стипендий и финансовой помощи. В настоящее время на Мальдивских островах действуют два государственных и три частных колледжа, предоставляющих несколько программ получения высшего образования. Были также разработаны программы ПТОПП, которые касаются приобретения знаний и трудовой квалификации. Недавно правительство специально для этих целей создало учебное заведение под названием Мальдивский институт профессионально-технического обучения (МИПТО). Ежегодно более 8 000 учащихся оканчивают средние школы, а число имеющихся на Мальдивах мест в системе дополнительного среднего или высшего образования по-прежнему весьма ограничено. В этой связи большинство лиц, стремящихся получить высшее образования, уезжают на учебу в вузы за границу. Это приводит к неравному доступу к высшим ступеням обучения, поскольку высшее образование в состоянии получить только те лица, которые могут себе это позволить с финансовой точки зрения. В целях сокращения этого неравенства правительство выделяет стипендии в соответствии с различными программами, а недавно учрежденная система государственных займов открыла дальнейшие возможности для получения высшего образования и развития. </w:t>
      </w:r>
    </w:p>
    <w:p>
      <w:pPr>
        <w:pStyle w:val="H23GR"/>
        <w:rPr/>
      </w:pPr>
      <w:r>
        <w:rPr/>
        <w:tab/>
        <w:t>4.</w:t>
        <w:tab/>
        <w:t>Культурные права</w:t>
      </w:r>
    </w:p>
    <w:p>
      <w:pPr>
        <w:pStyle w:val="SingleTxtGR"/>
        <w:rPr/>
      </w:pPr>
      <w:r>
        <w:rPr/>
        <w:t>413.</w:t>
        <w:tab/>
        <w:t xml:space="preserve">Исходя из гомогенного характера мальдивского общества, правительство обязалось обеспечить, чтобы все мальдивцы имели возможность проявлять активность и на равных основаниях участвовать в экономической, социальной и культурной жизни страны. Этот подход основывается на принципе равенства прав и обязанностей граждан, уважении каждого человека, справедливом распределении возможностей среди  всех людей и выгодах от культурного многообразия для всех мальдивцев. </w:t>
      </w:r>
    </w:p>
    <w:p>
      <w:pPr>
        <w:pStyle w:val="H23GR"/>
        <w:rPr/>
      </w:pPr>
      <w:r>
        <w:rPr/>
        <w:tab/>
        <w:t>5.</w:t>
        <w:tab/>
        <w:t>Спорт</w:t>
      </w:r>
    </w:p>
    <w:p>
      <w:pPr>
        <w:pStyle w:val="SingleTxtGR"/>
        <w:rPr/>
      </w:pPr>
      <w:r>
        <w:rPr/>
        <w:t>414.</w:t>
        <w:tab/>
        <w:t xml:space="preserve">Занятия спортом весьма поощряются на Мальдивах. Правительство сделало акцент на развитии массового занятия спортом среди всех возрастных групп, начиная от школьного и кончая преклонным возрастом, в целях обеспечения того, чтобы все мальдивцы вне зависимости от своей культуры, половой принадлежности, способностей или возраста имели возможность участвовать в качественных спортивных мероприятиях. </w:t>
      </w:r>
    </w:p>
    <w:p>
      <w:pPr>
        <w:pStyle w:val="H23GR"/>
        <w:rPr/>
      </w:pPr>
      <w:r>
        <w:rPr/>
        <w:tab/>
        <w:t>6.</w:t>
        <w:tab/>
        <w:t>Телевидение и радиовещание</w:t>
      </w:r>
    </w:p>
    <w:p>
      <w:pPr>
        <w:pStyle w:val="SingleTxtGR"/>
        <w:rPr/>
      </w:pPr>
      <w:r>
        <w:rPr/>
        <w:t>415.</w:t>
        <w:tab/>
        <w:t xml:space="preserve">На Мальдивских островах действуют семь зарегистрированных станций теле- и радиовещания, включая одну радиостанцию, находящуюся в государственной собственности, одну государственную службу телевещания, две частных телевизионных станции, а также несколько радиостанций. </w:t>
      </w:r>
    </w:p>
    <w:p>
      <w:pPr>
        <w:pStyle w:val="H23GR"/>
        <w:rPr/>
      </w:pPr>
      <w:r>
        <w:rPr/>
        <w:tab/>
        <w:t>7.</w:t>
        <w:tab/>
        <w:t>Телекоммуникации</w:t>
      </w:r>
    </w:p>
    <w:p>
      <w:pPr>
        <w:pStyle w:val="SingleTxtGR"/>
        <w:rPr/>
      </w:pPr>
      <w:r>
        <w:rPr/>
        <w:t>416.</w:t>
        <w:tab/>
        <w:t xml:space="preserve">Правительство признает важность доступа к телекоммуникационным услугам для участия во всех аспектах современной мальдивской жизни. На протяжении мальдивской истории рынок телекоммуникаций состоял из единственной компании. Недавнее учреждение нового провайдера – "Ватанийя" стало ключевой мерой в области совершенствования доступа мальдивцев к качественным и бюджетным телекоммуникациям. </w:t>
      </w:r>
    </w:p>
    <w:p>
      <w:pPr>
        <w:pStyle w:val="SingleTxtGR"/>
        <w:rPr/>
      </w:pPr>
      <w:r>
        <w:rPr/>
        <w:t>417.</w:t>
        <w:tab/>
        <w:t xml:space="preserve">Другие меры по обеспечению доступа к телекоммуникациям состоят в следующем: </w:t>
      </w:r>
    </w:p>
    <w:p>
      <w:pPr>
        <w:pStyle w:val="SingleTxtGR"/>
        <w:rPr/>
      </w:pPr>
      <w:r>
        <w:rPr/>
        <w:tab/>
      </w:r>
      <w:r>
        <w:rPr>
          <w:lang w:val="en-GB"/>
        </w:rPr>
        <w:t>a</w:t>
      </w:r>
      <w:r>
        <w:rPr/>
        <w:t>)</w:t>
        <w:tab/>
        <w:t>Всеобщие услуги, которые обеспечивают всему населению Мальдивских островов, в том числе в исключительно сельских районах, приемлемый доступ к стандартной телефонной связи или к телефонным автоматам на справедливой основе;</w:t>
      </w:r>
    </w:p>
    <w:p>
      <w:pPr>
        <w:pStyle w:val="SingleTxtGR"/>
        <w:rPr/>
      </w:pPr>
      <w:r>
        <w:rPr/>
        <w:tab/>
      </w:r>
      <w:r>
        <w:rPr>
          <w:lang w:val="en-GB"/>
        </w:rPr>
        <w:t>b</w:t>
      </w:r>
      <w:r>
        <w:rPr/>
        <w:t>)</w:t>
        <w:tab/>
        <w:t xml:space="preserve">Гарантирование эффективного доступа к Интернету за счет программ поддержки интернет-связи; и </w:t>
      </w:r>
    </w:p>
    <w:p>
      <w:pPr>
        <w:pStyle w:val="SingleTxtGR"/>
        <w:rPr/>
      </w:pPr>
      <w:r>
        <w:rPr/>
        <w:tab/>
      </w:r>
      <w:r>
        <w:rPr>
          <w:lang w:val="en-GB"/>
        </w:rPr>
        <w:t>c</w:t>
      </w:r>
      <w:r>
        <w:rPr/>
        <w:t>)</w:t>
        <w:tab/>
        <w:t xml:space="preserve">Создание стратегии в области широкополосной связи в целях улучшения доступности и эффективного использования услуг широкополосной передачи данных и извлечения экономических и социальных выгод из усовершенствованного широкополосного соединения. </w:t>
      </w:r>
    </w:p>
    <w:p>
      <w:pPr>
        <w:pStyle w:val="H23GR"/>
        <w:rPr/>
      </w:pPr>
      <w:r>
        <w:rPr/>
        <w:tab/>
        <w:t>8.</w:t>
        <w:tab/>
        <w:t>Интеллектуальная собственность и авторские права</w:t>
      </w:r>
    </w:p>
    <w:p>
      <w:pPr>
        <w:pStyle w:val="SingleTxtGR"/>
        <w:rPr/>
      </w:pPr>
      <w:r>
        <w:rPr/>
        <w:t>418.</w:t>
        <w:tab/>
        <w:t xml:space="preserve">Хотя закона об авторском праве не существует, правительство осознает необходимость уравновешивания прав авторов и разработчиков с целью получения ими надлежащего вознаграждения за применение своих профессиональных навыков и ресурсов с правами пользователей на доступ к материалам, охраняемым авторским правом на приемлемых условиях. </w:t>
      </w:r>
    </w:p>
    <w:p>
      <w:pPr>
        <w:pStyle w:val="SingleTxtGR"/>
        <w:rPr/>
      </w:pPr>
      <w:r>
        <w:rPr/>
        <w:t>419.</w:t>
        <w:tab/>
        <w:t>Правительство не вмешивается в сферу использования Интернета. Интернет широко представлен и в значительной степени используется в столице, однако на удаленных атоллах доступ к нему ограничен в силу препятствий инфраструктурного порядка.</w:t>
      </w:r>
    </w:p>
    <w:p>
      <w:pPr>
        <w:pStyle w:val="H1GR"/>
        <w:rPr/>
      </w:pPr>
      <w:r>
        <w:rPr/>
        <w:tab/>
      </w:r>
      <w:r>
        <w:rPr>
          <w:lang w:val="en-GB"/>
        </w:rPr>
        <w:t>S</w:t>
      </w:r>
      <w:r>
        <w:rPr/>
        <w:t>.</w:t>
        <w:tab/>
        <w:t>Изменение климата</w:t>
      </w:r>
    </w:p>
    <w:p>
      <w:pPr>
        <w:pStyle w:val="SingleTxtGR"/>
        <w:rPr/>
      </w:pPr>
      <w:r>
        <w:rPr/>
        <w:t>420.</w:t>
        <w:tab/>
        <w:t xml:space="preserve">Мальдивские острова сыграли ведущую роль на международной арене в повышении осведомленности о человеческом измерении изменения климата, о последствиях реализации угроз глобального потепления и повышения уровня моря для малых островных государств. </w:t>
      </w:r>
    </w:p>
    <w:p>
      <w:pPr>
        <w:pStyle w:val="SingleTxtGR"/>
        <w:rPr/>
      </w:pPr>
      <w:r>
        <w:rPr/>
        <w:t>421.</w:t>
        <w:tab/>
        <w:t>В ноябре 2007 года в рамках подготовки к 13-й Конференции сторон (</w:t>
      </w:r>
      <w:r>
        <w:rPr>
          <w:lang w:val="en-US"/>
        </w:rPr>
        <w:t>COP</w:t>
      </w:r>
      <w:r>
        <w:rPr/>
        <w:t xml:space="preserve"> 13) РКИК ООН, состоявшейся в Бали, на Мальдивах была организована конференция для Альянса малых островных государств (АМОГ) на тему "</w:t>
      </w:r>
      <w:r>
        <w:rPr>
          <w:i/>
        </w:rPr>
        <w:t>Человеческое измерение глобального изменения климата</w:t>
      </w:r>
      <w:r>
        <w:rPr/>
        <w:t xml:space="preserve">". По итогам конференции участвовавшие в ней государства приняли </w:t>
      </w:r>
      <w:r>
        <w:rPr>
          <w:i/>
        </w:rPr>
        <w:t>Декларацию Мале о человеческом измерении глобального изменения климата</w:t>
      </w:r>
      <w:r>
        <w:rPr/>
        <w:t xml:space="preserve"> в целях развития совместной переговорной платформы для малых островных развивающихся государств (МОРГ) в Бали. В декларации была выражена озабоченность в связи с последствиями, которые несет изменение климата для осуществления прав человека. В 2007 году в Бали Мальдивские острова представили декларацию об изменении климата, принятую Ассоциацией регионального сотрудничества стран Южной Азии (СААРК), в которой также подчеркивается влияние изменения климата на человека. </w:t>
      </w:r>
    </w:p>
    <w:p>
      <w:pPr>
        <w:pStyle w:val="SingleTxtGR"/>
        <w:rPr/>
      </w:pPr>
      <w:r>
        <w:rPr/>
        <w:t>422.</w:t>
        <w:tab/>
        <w:t xml:space="preserve">Поддерживая эту активность, в марте 2008 года Мальдивы успешно внесли на обсуждение Совета по правам человека в Женеве резолюцию, в которой содержится призыв к Управлению Верховного комиссара по правам человека провести исследование о возможной связи между изменением климата и правами человека. Ряд государств представили свои позиции в рамках рассмотрения резолюции. В марте 2009 года на сессии Совета была внесена последующая резолюция, призывающая провести в Совете экспертную дискуссию об изменении климата и негативном воздействии этого фактора на осуществление прав человека. </w:t>
      </w:r>
    </w:p>
    <w:p>
      <w:pPr>
        <w:pStyle w:val="SingleTxtGR"/>
        <w:rPr/>
      </w:pPr>
      <w:r>
        <w:rPr/>
        <w:t>422.</w:t>
        <w:tab/>
        <w:t xml:space="preserve">В марте 2009 года, когда во главе государства встало новое правительство, приступившее к своим обязанностям в ноябре 2008 года, Президент Мохамед Нашид объявил, что целью руководства является превращение Мальдивских островов к 2020 году в страну с нулевым балансом выбросов углерода. В рамках этого нового направления политики Мальдивы примут надлежащие меры по снижению уровня загрязнения и адаптационные меры вкупе с использованием технологий в области возобновляемой энергии для снижения выбросов углерода в стране и достижения энергетической независимости. Руководство страны уже внесло на обсуждение планы по пересмотру существующих методов строительства, транспортной и коммерческой практики в целях введения более безопасных для климата мер на всех уровнях. Оно также стремится найти эффективные пути привлечения иностранных инвестиций для реализации дорогостоящих проектов по созданию экологически чистой инфраструктуры. </w:t>
      </w:r>
    </w:p>
    <w:p>
      <w:pPr>
        <w:pStyle w:val="SingleTxtGR"/>
        <w:rPr/>
      </w:pPr>
      <w:r>
        <w:rPr/>
        <w:t>424.</w:t>
        <w:tab/>
        <w:t>При подготовке к 15-й Конференции сторон РКИК ООН (СОР 15) Мальдивы выступили со следующими призывами: Копенгагенское соглашение должно обеспечить, чтобы самые неотложные и срочные адаптационные потребности уязвимых государств финансировались через адекватный, легкодоступный и гибкий механизм; Копенгагенское соглашение должно содействовать снижению концентрации двуокиси углерода в атмосфере до уровня, не превышающего 350 частей на миллион; что подразумевает необходимость сократить к 2020 году на 40% наблюдавшийся в 1990-х годах уровень глобального выброса газов, вызывающих парниковый эффект, а к 2050 году – на 80%.</w:t>
      </w:r>
    </w:p>
    <w:p>
      <w:pPr>
        <w:pStyle w:val="SingleTxtGR"/>
        <w:rPr/>
      </w:pPr>
      <w:r>
        <w:rPr/>
        <w:t>425.</w:t>
        <w:tab/>
        <w:t xml:space="preserve">По итогам СОР 15 Мальдивские острова поддержали "Копенгагенское соглашение". При этом они выразили надежду, что Соглашение станет новой вехой в  расколотых на два лагеря переговорах об изменении климата, приведет к заключению юридически обязательного договора с конкретными целями в области снижения выбросов и определению сроков завершения переговорного процесса в ходе СОР 16, которая состоится в Мексике в декабре следующего года. </w:t>
      </w:r>
      <w:r>
        <w:br w:type="page"/>
      </w:r>
    </w:p>
    <w:p>
      <w:pPr>
        <w:pStyle w:val="HChGR"/>
        <w:rPr/>
      </w:pPr>
      <w:r>
        <w:rPr/>
        <w:t>Перечень приложений</w:t>
      </w:r>
    </w:p>
    <w:p>
      <w:pPr>
        <w:pStyle w:val="SingleTxtGR"/>
        <w:rPr/>
      </w:pPr>
      <w:r>
        <w:rPr/>
        <w:t>Статистические данные</w:t>
      </w:r>
    </w:p>
    <w:p>
      <w:pPr>
        <w:pStyle w:val="SingleTxtGR"/>
        <w:rPr/>
      </w:pPr>
      <w:r>
        <w:rPr/>
        <w:t>Договоры и конвенции по правам человека, международному гуманитарному праву, международному терроризму и региональному сотрудничеству, к которым присоединились Мальдивские остров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1-411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1173</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1173  (R)   130511    30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r>
      <w:r>
        <w:rPr>
          <w:szCs w:val="18"/>
          <w:lang w:val="ru-RU"/>
        </w:rPr>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службы перевода Организации Объединенных Наций</w:t>
      </w:r>
      <w:r>
        <w:rPr>
          <w:bCs/>
          <w:szCs w:val="18"/>
          <w:lang w:val="ru-RU"/>
        </w:rPr>
        <w:t>.</w:t>
      </w:r>
    </w:p>
  </w:footnote>
  <w:footnote w:id="3">
    <w:p>
      <w:pPr>
        <w:pStyle w:val="Footnote"/>
        <w:rPr/>
      </w:pPr>
      <w:r>
        <w:rPr>
          <w:rStyle w:val="FootnoteCharacters"/>
        </w:rPr>
        <w:t>*</w:t>
      </w:r>
      <w:r>
        <w:rPr>
          <w:lang w:val="ru-RU"/>
        </w:rPr>
        <w:tab/>
      </w:r>
      <w:r>
        <w:rPr>
          <w:rStyle w:val="FootnoteCharacters"/>
          <w:sz w:val="20"/>
          <w:lang w:val="ru-RU"/>
        </w:rPr>
        <w:t>**</w:t>
      </w:r>
      <w:r>
        <w:rPr>
          <w:sz w:val="20"/>
          <w:lang w:val="ru-RU"/>
        </w:rPr>
        <w:tab/>
      </w:r>
      <w:r>
        <w:rPr>
          <w:szCs w:val="18"/>
          <w:lang w:val="ru-RU"/>
        </w:rPr>
        <w:t>С приложениями можно ознакомиться в архивах секретариата</w:t>
      </w:r>
      <w:r>
        <w:rPr>
          <w:sz w:val="20"/>
          <w:lang w:val="ru-RU"/>
        </w:rPr>
        <w:t>.</w:t>
      </w:r>
    </w:p>
  </w:footnote>
  <w:footnote w:id="4">
    <w:p>
      <w:pPr>
        <w:pStyle w:val="Footnote"/>
        <w:rPr/>
      </w:pPr>
      <w:r>
        <w:rPr>
          <w:rStyle w:val="FootnoteCharacters"/>
        </w:rPr>
        <w:footnoteRef/>
      </w:r>
      <w:r>
        <w:rPr>
          <w:rFonts w:cs="Candara" w:ascii="Candara" w:hAnsi="Candara"/>
          <w:lang w:val="ru-RU"/>
        </w:rPr>
        <w:tab/>
      </w:r>
      <w:r>
        <w:rPr>
          <w:rStyle w:val="WWFootnoteCharacters"/>
        </w:rPr>
        <w:t>?</w:t>
      </w:r>
      <w:r>
        <w:rPr>
          <w:rFonts w:cs="Candara" w:ascii="Candara" w:hAnsi="Candara"/>
          <w:lang w:val="ru-RU"/>
        </w:rPr>
        <w:tab/>
      </w:r>
      <w:r>
        <w:rPr>
          <w:lang w:val="ru-RU"/>
        </w:rPr>
        <w:t>"Исдху Лоаманаафаану"; летопись времен правления Шри Ганданаадхитха Махаардхуна, 1194 год н.э.</w:t>
      </w:r>
    </w:p>
  </w:footnote>
  <w:footnote w:id="5">
    <w:p>
      <w:pPr>
        <w:pStyle w:val="Footnote"/>
        <w:rPr/>
      </w:pPr>
      <w:r>
        <w:rPr>
          <w:rStyle w:val="FootnoteCharacters"/>
        </w:rPr>
        <w:footnoteRef/>
      </w:r>
      <w:r>
        <w:rPr>
          <w:lang w:val="ru-RU"/>
        </w:rPr>
        <w:tab/>
      </w:r>
      <w:r>
        <w:rPr>
          <w:rStyle w:val="WWFootnoteCharacters"/>
        </w:rPr>
        <w:t>?</w:t>
      </w:r>
      <w:r>
        <w:rPr>
          <w:lang w:val="ru-RU"/>
        </w:rPr>
        <w:tab/>
        <w:t xml:space="preserve">Статья 16 Главы </w:t>
      </w:r>
      <w:r>
        <w:rPr/>
        <w:t>II</w:t>
      </w:r>
      <w:r>
        <w:rPr>
          <w:lang w:val="ru-RU"/>
        </w:rPr>
        <w:t xml:space="preserve"> Конституции Мальдивской Республики 2008 года. </w:t>
      </w:r>
    </w:p>
  </w:footnote>
  <w:footnote w:id="6">
    <w:p>
      <w:pPr>
        <w:pStyle w:val="Footnote"/>
        <w:rPr/>
      </w:pPr>
      <w:r>
        <w:rPr>
          <w:rStyle w:val="FootnoteCharacters"/>
        </w:rPr>
        <w:footnoteRef/>
      </w:r>
      <w:r>
        <w:rPr>
          <w:rFonts w:cs="Candara" w:ascii="Candara" w:hAnsi="Candara"/>
          <w:lang w:val="ru-RU"/>
        </w:rPr>
        <w:tab/>
      </w:r>
      <w:r>
        <w:rPr>
          <w:rStyle w:val="WWFootnoteCharacters"/>
        </w:rPr>
        <w:t>?</w:t>
      </w:r>
      <w:r>
        <w:rPr>
          <w:lang w:val="ru-RU"/>
        </w:rPr>
        <w:tab/>
        <w:t>Статья 142 Конституции Мальдивской Республики 2008 года.</w:t>
      </w:r>
    </w:p>
  </w:footnote>
  <w:footnote w:id="7">
    <w:p>
      <w:pPr>
        <w:pStyle w:val="Footnote"/>
        <w:rPr/>
      </w:pPr>
      <w:r>
        <w:rPr>
          <w:rStyle w:val="FootnoteCharacters"/>
        </w:rPr>
        <w:footnoteRef/>
      </w:r>
      <w:r>
        <w:rPr>
          <w:lang w:val="ru-RU"/>
        </w:rPr>
        <w:tab/>
      </w:r>
      <w:r>
        <w:rPr>
          <w:rStyle w:val="WWFootnoteCharacters"/>
        </w:rPr>
        <w:t>?</w:t>
      </w:r>
      <w:r>
        <w:rPr>
          <w:lang w:val="ru-RU"/>
        </w:rPr>
        <w:tab/>
        <w:t xml:space="preserve">Статья 230 </w:t>
      </w:r>
      <w:r>
        <w:rPr/>
        <w:t>b</w:t>
      </w:r>
      <w:r>
        <w:rPr>
          <w:lang w:val="ru-RU"/>
        </w:rPr>
        <w:t>) Конституции Мальдивской Республики 2008 года.</w:t>
      </w:r>
    </w:p>
  </w:footnote>
  <w:footnote w:id="8">
    <w:p>
      <w:pPr>
        <w:pStyle w:val="Footnote"/>
        <w:rPr/>
      </w:pPr>
      <w:r>
        <w:rPr>
          <w:rStyle w:val="FootnoteCharacters"/>
        </w:rPr>
        <w:footnoteRef/>
      </w:r>
      <w:r>
        <w:rPr>
          <w:lang w:val="ru-RU"/>
        </w:rPr>
        <w:tab/>
      </w:r>
      <w:r>
        <w:rPr>
          <w:rStyle w:val="WWFootnoteCharacters"/>
        </w:rPr>
        <w:t>?</w:t>
      </w:r>
      <w:r>
        <w:rPr>
          <w:lang w:val="ru-RU"/>
        </w:rPr>
        <w:tab/>
        <w:t>Статья 155 Конституции Мальдивской Республики 2008 года.</w:t>
      </w:r>
    </w:p>
  </w:footnote>
  <w:footnote w:id="9">
    <w:p>
      <w:pPr>
        <w:pStyle w:val="Footnote"/>
        <w:rPr/>
      </w:pPr>
      <w:r>
        <w:rPr>
          <w:rStyle w:val="FootnoteCharacters"/>
        </w:rPr>
        <w:footnoteRef/>
      </w:r>
      <w:r>
        <w:rPr>
          <w:lang w:val="ru-RU"/>
        </w:rPr>
        <w:tab/>
      </w:r>
      <w:r>
        <w:rPr>
          <w:rStyle w:val="WWFootnoteCharacters"/>
        </w:rPr>
        <w:t>?</w:t>
      </w:r>
      <w:r>
        <w:rPr>
          <w:lang w:val="ru-RU"/>
        </w:rPr>
        <w:tab/>
        <w:t xml:space="preserve">Статья 156 Конституции Мальдивской Республики 2008 года. </w:t>
      </w:r>
    </w:p>
  </w:footnote>
  <w:footnote w:id="10">
    <w:p>
      <w:pPr>
        <w:pStyle w:val="Footnote"/>
        <w:rPr/>
      </w:pPr>
      <w:r>
        <w:rPr>
          <w:rStyle w:val="FootnoteCharacters"/>
        </w:rPr>
        <w:footnoteRef/>
      </w:r>
      <w:r>
        <w:rPr>
          <w:lang w:val="ru-RU"/>
        </w:rPr>
        <w:tab/>
      </w:r>
      <w:r>
        <w:rPr>
          <w:rStyle w:val="WWFootnoteCharacters"/>
        </w:rPr>
        <w:t>?</w:t>
      </w:r>
      <w:r>
        <w:rPr>
          <w:lang w:val="ru-RU"/>
        </w:rPr>
        <w:tab/>
        <w:t xml:space="preserve">Статья 271 Конституции Мальдивской Республики 2008 года. </w:t>
      </w:r>
    </w:p>
  </w:footnote>
  <w:footnote w:id="11">
    <w:p>
      <w:pPr>
        <w:pStyle w:val="Footnote"/>
        <w:rPr/>
      </w:pPr>
      <w:r>
        <w:rPr>
          <w:rStyle w:val="FootnoteCharacters"/>
        </w:rPr>
        <w:footnoteRef/>
      </w:r>
      <w:r>
        <w:rPr>
          <w:lang w:val="ru-RU"/>
        </w:rPr>
        <w:tab/>
      </w:r>
      <w:r>
        <w:rPr>
          <w:rStyle w:val="WWFootnoteCharacters"/>
        </w:rPr>
        <w:t>?</w:t>
      </w:r>
      <w:r>
        <w:rPr>
          <w:lang w:val="ru-RU"/>
        </w:rPr>
        <w:tab/>
        <w:t>Статья 156 Конституции Мальдивской Республики 2008 года.</w:t>
      </w:r>
    </w:p>
  </w:footnote>
  <w:footnote w:id="12">
    <w:p>
      <w:pPr>
        <w:pStyle w:val="Footnote"/>
        <w:rPr/>
      </w:pPr>
      <w:r>
        <w:rPr>
          <w:rStyle w:val="FootnoteCharacters"/>
        </w:rPr>
        <w:footnoteRef/>
      </w:r>
      <w:r>
        <w:rPr>
          <w:lang w:val="ru-RU"/>
        </w:rPr>
        <w:tab/>
      </w:r>
      <w:r>
        <w:rPr>
          <w:rStyle w:val="WWFootnoteCharacters"/>
        </w:rPr>
        <w:t>?</w:t>
      </w:r>
      <w:r>
        <w:rPr>
          <w:lang w:val="ru-RU"/>
        </w:rPr>
        <w:tab/>
        <w:t>Статья 70 Конституции Мальдивской Республики 2008 года.</w:t>
      </w:r>
    </w:p>
  </w:footnote>
  <w:footnote w:id="13">
    <w:p>
      <w:pPr>
        <w:pStyle w:val="Footnote"/>
        <w:rPr/>
      </w:pPr>
      <w:r>
        <w:rPr>
          <w:rStyle w:val="FootnoteCharacters"/>
        </w:rPr>
        <w:footnoteRef/>
      </w:r>
      <w:r>
        <w:rPr>
          <w:lang w:val="ru-RU"/>
        </w:rPr>
        <w:tab/>
      </w:r>
      <w:r>
        <w:rPr>
          <w:rStyle w:val="WWFootnoteCharacters"/>
        </w:rPr>
        <w:t>?</w:t>
      </w:r>
      <w:r>
        <w:rPr>
          <w:lang w:val="ru-RU"/>
        </w:rPr>
        <w:tab/>
        <w:t>Статья 92 Конституции Мальдивской Республики 2008 года.</w:t>
      </w:r>
    </w:p>
  </w:footnote>
  <w:footnote w:id="14">
    <w:p>
      <w:pPr>
        <w:pStyle w:val="Footnote"/>
        <w:rPr/>
      </w:pPr>
      <w:r>
        <w:rPr>
          <w:rStyle w:val="FootnoteCharacters"/>
        </w:rPr>
        <w:footnoteRef/>
      </w:r>
      <w:r>
        <w:rPr>
          <w:lang w:val="ru-RU"/>
        </w:rPr>
        <w:tab/>
      </w:r>
      <w:r>
        <w:rPr>
          <w:rStyle w:val="WWFootnoteCharacters"/>
        </w:rPr>
        <w:t>?</w:t>
      </w:r>
      <w:r>
        <w:rPr>
          <w:lang w:val="ru-RU"/>
        </w:rPr>
        <w:tab/>
        <w:t>Статья 93 Конституции Мальдивской Республики 2008 года.</w:t>
      </w:r>
    </w:p>
  </w:footnote>
  <w:footnote w:id="15">
    <w:p>
      <w:pPr>
        <w:pStyle w:val="Footnote"/>
        <w:rPr/>
      </w:pPr>
      <w:r>
        <w:rPr>
          <w:rStyle w:val="FootnoteCharacters"/>
        </w:rPr>
        <w:footnoteRef/>
      </w:r>
      <w:r>
        <w:rPr>
          <w:lang w:val="ru-RU"/>
        </w:rPr>
        <w:tab/>
      </w:r>
      <w:r>
        <w:rPr>
          <w:rStyle w:val="FootnoteCharacters"/>
        </w:rPr>
        <w:t>?</w:t>
      </w:r>
      <w:r>
        <w:rPr>
          <w:lang w:val="ru-RU"/>
        </w:rPr>
        <w:tab/>
        <w:t>С 2007 года КПЧМ опубликовала семь следующих основных тематических докладов и исследований: “Правочеловеческие стороны жизни: базовое исследование в области прав человека” (февраль 2006 года); Расследование смерти Хусейна Солаха (2007 год); Расследование смерти Муавиатха Махмуда (2007 год); Расследование смерти г-на Дайсана Кумара (2007 год); Срочная оценка ситуации в области жилищного фонда на Мальдивах (ноябрь 2008 года); Доклад о причинах повышения уровня преступности (март 2009 года); и Срочная оценка ситуации в области занятости на Мальдивах (август 2009 года). Было также выпущено большое число докладов о положения с правами человека в местах содержания под стражей – см. ниже.</w:t>
      </w:r>
    </w:p>
  </w:footnote>
  <w:footnote w:id="16">
    <w:p>
      <w:pPr>
        <w:pStyle w:val="Footnote"/>
        <w:rPr/>
      </w:pPr>
      <w:r>
        <w:rPr>
          <w:rStyle w:val="FootnoteCharacters"/>
        </w:rPr>
        <w:footnoteRef/>
      </w:r>
      <w:r>
        <w:rPr>
          <w:lang w:val="ru-RU"/>
        </w:rPr>
        <w:tab/>
      </w:r>
      <w:r>
        <w:rPr>
          <w:rStyle w:val="FootnoteCharacters"/>
        </w:rPr>
        <w:t>?</w:t>
      </w:r>
      <w:r>
        <w:rPr>
          <w:lang w:val="ru-RU"/>
        </w:rPr>
        <w:tab/>
        <w:t xml:space="preserve">Такие как конкурсы на лучший плакат в области прав человека среди школьников по случаю Международного дня прав человека. </w:t>
      </w:r>
    </w:p>
  </w:footnote>
  <w:footnote w:id="17">
    <w:p>
      <w:pPr>
        <w:pStyle w:val="Footnote"/>
        <w:rPr/>
      </w:pPr>
      <w:r>
        <w:rPr>
          <w:rStyle w:val="FootnoteCharacters"/>
        </w:rPr>
        <w:footnoteRef/>
      </w:r>
      <w:r>
        <w:rPr>
          <w:lang w:val="ru-RU"/>
        </w:rPr>
        <w:tab/>
      </w:r>
      <w:r>
        <w:rPr>
          <w:rStyle w:val="FootnoteCharacters"/>
        </w:rPr>
        <w:t>?</w:t>
      </w:r>
      <w:r>
        <w:rPr>
          <w:lang w:val="ru-RU"/>
        </w:rPr>
        <w:tab/>
        <w:t>С 2007 года было организовано более 36 рабочих совещаний и учебных семинаров по правам человека для представителей центральных и местных органов власти, полиции, должностных лиц тюрем, преподавателей, НПО, судей и адвокатов.</w:t>
      </w:r>
    </w:p>
  </w:footnote>
  <w:footnote w:id="18">
    <w:p>
      <w:pPr>
        <w:pStyle w:val="Footnote"/>
        <w:rPr/>
      </w:pPr>
      <w:r>
        <w:rPr>
          <w:rStyle w:val="FootnoteCharacters"/>
        </w:rPr>
        <w:footnoteRef/>
      </w:r>
      <w:r>
        <w:rPr>
          <w:lang w:val="ru-RU"/>
        </w:rPr>
        <w:tab/>
      </w:r>
      <w:r>
        <w:rPr>
          <w:rStyle w:val="FootnoteCharacters"/>
        </w:rPr>
        <w:t>?</w:t>
      </w:r>
      <w:r>
        <w:rPr>
          <w:lang w:val="ru-RU"/>
        </w:rPr>
        <w:tab/>
        <w:t>Статья 115(</w:t>
      </w:r>
      <w:r>
        <w:rPr/>
        <w:t>o</w:t>
      </w:r>
      <w:r>
        <w:rPr>
          <w:lang w:val="ru-RU"/>
        </w:rPr>
        <w:t>) Конституции Мальдивской Республики 2008 года.</w:t>
      </w:r>
    </w:p>
  </w:footnote>
  <w:footnote w:id="19">
    <w:p>
      <w:pPr>
        <w:pStyle w:val="Footnote"/>
        <w:rPr/>
      </w:pPr>
      <w:r>
        <w:rPr>
          <w:rStyle w:val="FootnoteCharacters"/>
        </w:rPr>
        <w:footnoteRef/>
      </w:r>
      <w:r>
        <w:rPr>
          <w:lang w:val="ru-RU"/>
        </w:rPr>
        <w:tab/>
      </w:r>
      <w:r>
        <w:rPr>
          <w:rStyle w:val="WWFootnoteCharacters"/>
        </w:rPr>
        <w:t>?</w:t>
      </w:r>
      <w:r>
        <w:rPr>
          <w:lang w:val="ru-RU"/>
        </w:rPr>
        <w:tab/>
        <w:t>Статья 17(</w:t>
      </w:r>
      <w:r>
        <w:rPr/>
        <w:t>a</w:t>
      </w:r>
      <w:r>
        <w:rPr>
          <w:lang w:val="ru-RU"/>
        </w:rPr>
        <w:t>) Конституции Мальдивских островов 2008 года.</w:t>
      </w:r>
    </w:p>
  </w:footnote>
  <w:footnote w:id="20">
    <w:p>
      <w:pPr>
        <w:pStyle w:val="Footnote"/>
        <w:rPr/>
      </w:pPr>
      <w:r>
        <w:rPr>
          <w:rStyle w:val="FootnoteCharacters"/>
        </w:rPr>
        <w:footnoteRef/>
      </w:r>
      <w:r>
        <w:rPr>
          <w:lang w:val="ru-RU"/>
        </w:rPr>
        <w:tab/>
      </w:r>
      <w:r>
        <w:rPr>
          <w:rStyle w:val="WWFootnoteCharacters"/>
        </w:rPr>
        <w:t>?</w:t>
      </w:r>
      <w:r>
        <w:rPr>
          <w:lang w:val="ru-RU"/>
        </w:rPr>
        <w:tab/>
        <w:t>Статья 17(</w:t>
      </w:r>
      <w:r>
        <w:rPr/>
        <w:t>b</w:t>
      </w:r>
      <w:r>
        <w:rPr>
          <w:lang w:val="ru-RU"/>
        </w:rPr>
        <w:t>) Конституции Мальдивских островов 2008 года.</w:t>
      </w:r>
    </w:p>
  </w:footnote>
  <w:footnote w:id="21">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1">
        <w:r>
          <w:rPr>
            <w:rStyle w:val="InternetLink"/>
            <w:szCs w:val="18"/>
          </w:rPr>
          <w:t>www</w:t>
        </w:r>
        <w:r>
          <w:rPr>
            <w:rStyle w:val="InternetLink"/>
            <w:szCs w:val="18"/>
            <w:lang w:val="ru-RU"/>
          </w:rPr>
          <w:t>.</w:t>
        </w:r>
        <w:r>
          <w:rPr>
            <w:rStyle w:val="InternetLink"/>
            <w:szCs w:val="18"/>
          </w:rPr>
          <w:t>employment</w:t>
        </w:r>
        <w:r>
          <w:rPr>
            <w:rStyle w:val="InternetLink"/>
            <w:szCs w:val="18"/>
            <w:lang w:val="ru-RU"/>
          </w:rPr>
          <w:t>.</w:t>
        </w:r>
        <w:r>
          <w:rPr>
            <w:rStyle w:val="InternetLink"/>
            <w:szCs w:val="18"/>
          </w:rPr>
          <w:t>gov</w:t>
        </w:r>
        <w:r>
          <w:rPr>
            <w:rStyle w:val="InternetLink"/>
            <w:szCs w:val="18"/>
            <w:lang w:val="ru-RU"/>
          </w:rPr>
          <w:t>.</w:t>
        </w:r>
        <w:r>
          <w:rPr>
            <w:rStyle w:val="InternetLink"/>
            <w:szCs w:val="18"/>
          </w:rPr>
          <w:t>mv</w:t>
        </w:r>
      </w:hyperlink>
      <w:r>
        <w:rPr>
          <w:szCs w:val="18"/>
          <w:lang w:val="ru-RU"/>
        </w:rPr>
        <w:t xml:space="preserve">. </w:t>
      </w:r>
    </w:p>
  </w:footnote>
  <w:footnote w:id="22">
    <w:p>
      <w:pPr>
        <w:pStyle w:val="Footnote"/>
        <w:rPr/>
      </w:pPr>
      <w:r>
        <w:rPr>
          <w:rStyle w:val="FootnoteCharacters"/>
        </w:rPr>
        <w:footnoteRef/>
      </w:r>
      <w:r>
        <w:rPr>
          <w:szCs w:val="18"/>
          <w:lang w:val="ru-RU"/>
        </w:rPr>
        <w:tab/>
      </w:r>
      <w:r>
        <w:rPr>
          <w:rStyle w:val="FootnoteCharacters"/>
          <w:szCs w:val="18"/>
        </w:rPr>
        <w:t>?</w:t>
      </w:r>
      <w:r>
        <w:rPr>
          <w:szCs w:val="18"/>
          <w:lang w:val="ru-RU"/>
        </w:rPr>
        <w:tab/>
      </w:r>
      <w:hyperlink r:id="rId2">
        <w:r>
          <w:rPr>
            <w:rStyle w:val="InternetLink"/>
            <w:szCs w:val="18"/>
          </w:rPr>
          <w:t>www</w:t>
        </w:r>
        <w:r>
          <w:rPr>
            <w:rStyle w:val="InternetLink"/>
            <w:szCs w:val="18"/>
            <w:lang w:val="ru-RU"/>
          </w:rPr>
          <w:t>.</w:t>
        </w:r>
        <w:r>
          <w:rPr>
            <w:rStyle w:val="InternetLink"/>
            <w:szCs w:val="18"/>
          </w:rPr>
          <w:t>state</w:t>
        </w:r>
        <w:r>
          <w:rPr>
            <w:rStyle w:val="InternetLink"/>
            <w:szCs w:val="18"/>
            <w:lang w:val="ru-RU"/>
          </w:rPr>
          <w:t>.</w:t>
        </w:r>
        <w:r>
          <w:rPr>
            <w:rStyle w:val="InternetLink"/>
            <w:szCs w:val="18"/>
          </w:rPr>
          <w:t>gov</w:t>
        </w:r>
        <w:r>
          <w:rPr>
            <w:rStyle w:val="InternetLink"/>
            <w:szCs w:val="18"/>
            <w:lang w:val="ru-RU"/>
          </w:rPr>
          <w:t>/</w:t>
        </w:r>
        <w:r>
          <w:rPr>
            <w:rStyle w:val="InternetLink"/>
            <w:szCs w:val="18"/>
          </w:rPr>
          <w:t>g</w:t>
        </w:r>
        <w:r>
          <w:rPr>
            <w:rStyle w:val="InternetLink"/>
            <w:szCs w:val="18"/>
            <w:lang w:val="ru-RU"/>
          </w:rPr>
          <w:t>/</w:t>
        </w:r>
        <w:r>
          <w:rPr>
            <w:rStyle w:val="InternetLink"/>
            <w:szCs w:val="18"/>
          </w:rPr>
          <w:t>tip</w:t>
        </w:r>
        <w:r>
          <w:rPr>
            <w:rStyle w:val="InternetLink"/>
            <w:szCs w:val="18"/>
            <w:lang w:val="ru-RU"/>
          </w:rPr>
          <w:t>/</w:t>
        </w:r>
        <w:r>
          <w:rPr>
            <w:rStyle w:val="InternetLink"/>
            <w:szCs w:val="18"/>
          </w:rPr>
          <w:t>rls</w:t>
        </w:r>
        <w:r>
          <w:rPr>
            <w:rStyle w:val="InternetLink"/>
            <w:szCs w:val="18"/>
            <w:lang w:val="ru-RU"/>
          </w:rPr>
          <w:t>/</w:t>
        </w:r>
        <w:r>
          <w:rPr>
            <w:rStyle w:val="InternetLink"/>
            <w:szCs w:val="18"/>
          </w:rPr>
          <w:t>tiprpt</w:t>
        </w:r>
        <w:r>
          <w:rPr>
            <w:rStyle w:val="InternetLink"/>
            <w:szCs w:val="18"/>
            <w:lang w:val="ru-RU"/>
          </w:rPr>
          <w:t>/2009/</w:t>
        </w:r>
      </w:hyperlink>
      <w:r>
        <w:rPr>
          <w:rStyle w:val="HTML7"/>
          <w:szCs w:val="18"/>
          <w:lang w:val="ru-RU"/>
        </w:rPr>
        <w:t xml:space="preserve"> </w:t>
      </w:r>
    </w:p>
  </w:footnote>
  <w:footnote w:id="23">
    <w:p>
      <w:pPr>
        <w:pStyle w:val="Footnote"/>
        <w:rPr/>
      </w:pPr>
      <w:r>
        <w:rPr>
          <w:rStyle w:val="FootnoteCharacters"/>
        </w:rPr>
        <w:footnoteRef/>
      </w:r>
      <w:r>
        <w:rPr>
          <w:lang w:val="ru-RU"/>
        </w:rPr>
        <w:tab/>
      </w:r>
      <w:r>
        <w:rPr>
          <w:rStyle w:val="WWFootnoteCharacters"/>
        </w:rPr>
        <w:t>?</w:t>
      </w:r>
      <w:r>
        <w:rPr>
          <w:lang w:val="ru-RU"/>
        </w:rPr>
        <w:tab/>
        <w:t xml:space="preserve">Статья 45 Конституции Мальдивских островов. </w:t>
      </w:r>
    </w:p>
  </w:footnote>
  <w:footnote w:id="24">
    <w:p>
      <w:pPr>
        <w:pStyle w:val="Footnote"/>
        <w:rPr/>
      </w:pPr>
      <w:r>
        <w:rPr>
          <w:rStyle w:val="FootnoteCharacters"/>
        </w:rPr>
        <w:footnoteRef/>
      </w:r>
      <w:r>
        <w:rPr>
          <w:lang w:val="ru-RU"/>
        </w:rPr>
        <w:tab/>
      </w:r>
      <w:r>
        <w:rPr>
          <w:rStyle w:val="WWFootnoteCharacters"/>
        </w:rPr>
        <w:t>?</w:t>
      </w:r>
      <w:r>
        <w:rPr>
          <w:lang w:val="ru-RU"/>
        </w:rPr>
        <w:tab/>
        <w:t>Статья 35(</w:t>
      </w:r>
      <w:r>
        <w:rPr/>
        <w:t>b</w:t>
      </w:r>
      <w:r>
        <w:rPr>
          <w:lang w:val="ru-RU"/>
        </w:rPr>
        <w:t>) Конституции Мальдивской Республики 2008 года.</w:t>
      </w:r>
    </w:p>
  </w:footnote>
  <w:footnote w:id="25">
    <w:p>
      <w:pPr>
        <w:pStyle w:val="Footnote"/>
        <w:rPr/>
      </w:pPr>
      <w:r>
        <w:rPr>
          <w:rStyle w:val="FootnoteCharacters"/>
        </w:rPr>
        <w:footnoteRef/>
      </w:r>
      <w:r>
        <w:rPr>
          <w:lang w:val="ru-RU"/>
        </w:rPr>
        <w:tab/>
      </w:r>
      <w:r>
        <w:rPr>
          <w:rStyle w:val="WWFootnoteCharacters"/>
        </w:rPr>
        <w:t>?</w:t>
      </w:r>
      <w:r>
        <w:rPr>
          <w:lang w:val="ru-RU"/>
        </w:rPr>
        <w:tab/>
        <w:t>Статья 17(</w:t>
      </w:r>
      <w:r>
        <w:rPr/>
        <w:t>a</w:t>
      </w:r>
      <w:r>
        <w:rPr>
          <w:lang w:val="ru-RU"/>
        </w:rPr>
        <w:t>) Конституции Мальдивской Республики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D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2">
    <w:name w:val="WW8Num16z2"/>
    <w:qFormat/>
    <w:rPr>
      <w:rFonts w:ascii="Times New Roman" w:hAnsi="Times New Roman" w:cs="Times New Roman"/>
      <w:b w:val="false"/>
      <w:i w:val="false"/>
      <w:color w:val="000000"/>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b w:val="false"/>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WW8Num2z0">
    <w:name w:val="WW8Num2z0"/>
    <w:qFormat/>
    <w:rPr>
      <w:rFonts w:ascii="Wingdings" w:hAnsi="Wingdings" w:cs="Wingdings"/>
      <w:sz w:val="20"/>
    </w:rPr>
  </w:style>
  <w:style w:type="character" w:styleId="WW8Num3z0">
    <w:name w:val="WW8Num3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MV Boli"/>
    </w:rPr>
  </w:style>
  <w:style w:type="character" w:styleId="WW8Num17z2">
    <w:name w:val="WW8Num17z2"/>
    <w:qFormat/>
    <w:rPr>
      <w:rFonts w:ascii="Wingdings" w:hAnsi="Wingdings" w:cs="Wingdings"/>
      <w:sz w:val="20"/>
    </w:rPr>
  </w:style>
  <w:style w:type="character" w:styleId="WW8Num26z0">
    <w:name w:val="WW8Num26z0"/>
    <w:qFormat/>
    <w:rPr>
      <w:rFonts w:ascii="Symbol" w:hAnsi="Symbol" w:cs="Symbol"/>
    </w:rPr>
  </w:style>
  <w:style w:type="character" w:styleId="WWDefaultParagraphFont">
    <w:name w:val="WW-Default Paragraph Font"/>
    <w:qFormat/>
    <w:rPr/>
  </w:style>
  <w:style w:type="character" w:styleId="WW8Num1z0">
    <w:name w:val="WW8Num1z0"/>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MV Boli"/>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MV Boli"/>
    </w:rPr>
  </w:style>
  <w:style w:type="character" w:styleId="WW8Num10z5">
    <w:name w:val="WW8Num10z5"/>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1z1">
    <w:name w:val="WW8Num21z1"/>
    <w:qFormat/>
    <w:rPr>
      <w:rFonts w:ascii="Courier New" w:hAnsi="Courier New" w:cs="Courier New"/>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4">
    <w:name w:val="WW8Num36z4"/>
    <w:qFormat/>
    <w:rPr>
      <w:rFonts w:ascii="Courier New" w:hAnsi="Courier New" w:cs="MV Boli"/>
    </w:rPr>
  </w:style>
  <w:style w:type="character" w:styleId="WWDefaultParagraphFont1">
    <w:name w:val="WW-Default Paragraph Font1"/>
    <w:qFormat/>
    <w:rPr/>
  </w:style>
  <w:style w:type="character" w:styleId="WWFootnoteCharacters">
    <w:name w:val="WW-Footnote Characters"/>
    <w:basedOn w:val="WWDefaultParagraphFont1"/>
    <w:qFormat/>
    <w:rPr>
      <w:vertAlign w:val="superscript"/>
    </w:rPr>
  </w:style>
  <w:style w:type="character" w:styleId="Content121">
    <w:name w:val="content121"/>
    <w:basedOn w:val="WWDefaultParagraphFont1"/>
    <w:qFormat/>
    <w:rPr>
      <w:rFonts w:ascii="Verdana" w:hAnsi="Verdana" w:cs="Verdana"/>
      <w:i w:val="false"/>
      <w:iCs w:val="false"/>
      <w:strike w:val="false"/>
      <w:dstrike w:val="false"/>
      <w:color w:val="000000"/>
      <w:sz w:val="18"/>
      <w:szCs w:val="18"/>
      <w:u w:val="none"/>
    </w:rPr>
  </w:style>
  <w:style w:type="character" w:styleId="Spelle">
    <w:name w:val="spelle"/>
    <w:basedOn w:val="WWDefaultParagraphFont1"/>
    <w:qFormat/>
    <w:rPr/>
  </w:style>
  <w:style w:type="character" w:styleId="Grame">
    <w:name w:val="grame"/>
    <w:basedOn w:val="WWDefaultParagraphFont1"/>
    <w:qFormat/>
    <w:rPr/>
  </w:style>
  <w:style w:type="character" w:styleId="CharacterStyle1">
    <w:name w:val="Character Style 1"/>
    <w:qFormat/>
    <w:rPr>
      <w:rFonts w:ascii="Arial" w:hAnsi="Arial" w:cs="Arial"/>
      <w:sz w:val="16"/>
    </w:rPr>
  </w:style>
  <w:style w:type="character" w:styleId="Footnotetex">
    <w:name w:val="footnote tex"/>
    <w:qFormat/>
    <w:rPr/>
  </w:style>
  <w:style w:type="character" w:styleId="1">
    <w:name w:val="1"/>
    <w:qFormat/>
    <w:rPr>
      <w:b/>
      <w:bCs/>
    </w:rPr>
  </w:style>
  <w:style w:type="character" w:styleId="BodyTextIn">
    <w:name w:val="Body Text In"/>
    <w:qFormat/>
    <w:rPr/>
  </w:style>
  <w:style w:type="character" w:styleId="Heading3Char">
    <w:name w:val="Heading 3 Char"/>
    <w:basedOn w:val="WWDefaultParagraphFont1"/>
    <w:qFormat/>
    <w:rPr>
      <w:rFonts w:ascii="Cambria" w:hAnsi="Cambria" w:eastAsia="Times New Roman" w:cs="Times New Roman"/>
      <w:b/>
      <w:bCs/>
      <w:sz w:val="26"/>
      <w:szCs w:val="26"/>
    </w:rPr>
  </w:style>
  <w:style w:type="character" w:styleId="BodyTextChar">
    <w:name w:val="Body Text Char"/>
    <w:basedOn w:val="WWDefaultParagraphFont1"/>
    <w:qFormat/>
    <w:rPr>
      <w:sz w:val="24"/>
      <w:szCs w:val="24"/>
    </w:rPr>
  </w:style>
  <w:style w:type="character" w:styleId="FootnoteTextChar">
    <w:name w:val="Footnote Text Char"/>
    <w:basedOn w:val="WWDefaultParagraphFont1"/>
    <w:qFormat/>
    <w:rPr/>
  </w:style>
  <w:style w:type="character" w:styleId="CommentTextChar">
    <w:name w:val="Comment Text Char"/>
    <w:basedOn w:val="WWDefaultParagraphFont1"/>
    <w:qFormat/>
    <w:rPr/>
  </w:style>
  <w:style w:type="character" w:styleId="CommentSubjectChar">
    <w:name w:val="Comment Subject Char"/>
    <w:basedOn w:val="CommentTextChar"/>
    <w:qFormat/>
    <w:rPr>
      <w:b/>
      <w:bCs/>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FootnoteReference">
    <w:name w:val="WW-Footnote Reference"/>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G">
    <w:name w:val="3_G Знак Знак"/>
    <w:basedOn w:val="Style5"/>
    <w:qFormat/>
    <w:rPr>
      <w:sz w:val="16"/>
      <w:lang w:val="en-GB" w:bidi="ar-SA"/>
    </w:rPr>
  </w:style>
  <w:style w:type="character" w:styleId="SingleTxtGChar">
    <w:name w:val="_ Single Txt_G Char"/>
    <w:basedOn w:val="Style5"/>
    <w:qFormat/>
    <w:rPr>
      <w:lang w:val="fr-CH" w:bidi="ar-SA"/>
    </w:rPr>
  </w:style>
  <w:style w:type="character" w:styleId="HChGChar">
    <w:name w:val="_ H _Ch_G Char"/>
    <w:basedOn w:val="Style5"/>
    <w:qFormat/>
    <w:rPr>
      <w:b/>
      <w:sz w:val="28"/>
      <w:lang w:val="fr-CH" w:bidi="ar-SA"/>
    </w:rPr>
  </w:style>
  <w:style w:type="character" w:styleId="5G">
    <w:name w:val="5_G Знак"/>
    <w:basedOn w:val="Style5"/>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cs="Tahoma"/>
      <w:spacing w:val="0"/>
      <w:w w:val="100"/>
      <w:kern w:val="0"/>
      <w:sz w:val="24"/>
      <w:szCs w:val="24"/>
      <w:lang w:val="en-US"/>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2">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WWHeading">
    <w:name w:val="WW-Heading"/>
    <w:basedOn w:val="Normal"/>
    <w:next w:val="TextBody"/>
    <w:qFormat/>
    <w:pPr>
      <w:keepNext w:val="true"/>
      <w:suppressAutoHyphens w:val="true"/>
      <w:spacing w:lineRule="auto" w:line="240" w:before="240" w:after="120"/>
    </w:pPr>
    <w:rPr>
      <w:rFonts w:ascii="Arial" w:hAnsi="Arial" w:eastAsia="Lucida Sans Unicode" w:cs="Tahoma"/>
      <w:spacing w:val="0"/>
      <w:w w:val="100"/>
      <w:kern w:val="0"/>
      <w:sz w:val="28"/>
      <w:szCs w:val="28"/>
      <w:lang w:val="en-US"/>
    </w:rPr>
  </w:style>
  <w:style w:type="paragraph" w:styleId="Style23">
    <w:name w:val="Название объекта"/>
    <w:basedOn w:val="Normal"/>
    <w:qFormat/>
    <w:pPr>
      <w:suppressLineNumbers/>
      <w:suppressAutoHyphens w:val="true"/>
      <w:spacing w:lineRule="auto" w:line="240" w:before="120" w:after="120"/>
    </w:pPr>
    <w:rPr>
      <w:rFonts w:cs="Tahoma"/>
      <w:i/>
      <w:iCs/>
      <w:spacing w:val="0"/>
      <w:w w:val="100"/>
      <w:kern w:val="0"/>
      <w:sz w:val="24"/>
      <w:szCs w:val="24"/>
      <w:lang w:val="en-US"/>
    </w:rPr>
  </w:style>
  <w:style w:type="paragraph" w:styleId="Style110">
    <w:name w:val="Style 1"/>
    <w:qFormat/>
    <w:pPr>
      <w:widowControl w:val="false"/>
      <w:suppressAutoHyphens w:val="true"/>
      <w:autoSpaceDE w:val="false"/>
      <w:bidi w:val="0"/>
    </w:pPr>
    <w:rPr>
      <w:rFonts w:ascii="Times New Roman" w:hAnsi="Times New Roman" w:eastAsia="Arial" w:cs="Times New Roman"/>
      <w:color w:val="auto"/>
      <w:sz w:val="20"/>
      <w:szCs w:val="20"/>
      <w:lang w:val="en-US" w:bidi="ar-SA" w:eastAsia="zh-CN"/>
    </w:rPr>
  </w:style>
  <w:style w:type="paragraph" w:styleId="Style24">
    <w:name w:val="Style 2"/>
    <w:qFormat/>
    <w:pPr>
      <w:widowControl w:val="false"/>
      <w:suppressAutoHyphens w:val="true"/>
      <w:autoSpaceDE w:val="false"/>
      <w:bidi w:val="0"/>
    </w:pPr>
    <w:rPr>
      <w:rFonts w:ascii="Arial" w:hAnsi="Arial" w:eastAsia="Arial" w:cs="Arial"/>
      <w:color w:val="auto"/>
      <w:sz w:val="16"/>
      <w:szCs w:val="16"/>
      <w:lang w:val="en-US" w:bidi="ar-SA" w:eastAsia="zh-CN"/>
    </w:rPr>
  </w:style>
  <w:style w:type="paragraph" w:styleId="Style25">
    <w:name w:val="Текст выноски"/>
    <w:basedOn w:val="Normal"/>
    <w:qFormat/>
    <w:pPr>
      <w:suppressAutoHyphens w:val="true"/>
      <w:spacing w:lineRule="auto" w:line="240"/>
    </w:pPr>
    <w:rPr>
      <w:rFonts w:ascii="Tahoma" w:hAnsi="Tahoma" w:cs="Tahoma"/>
      <w:spacing w:val="0"/>
      <w:w w:val="100"/>
      <w:kern w:val="0"/>
      <w:sz w:val="16"/>
      <w:szCs w:val="16"/>
      <w:lang w:val="en-US"/>
    </w:rPr>
  </w:style>
  <w:style w:type="paragraph" w:styleId="WWDefault">
    <w:name w:val="WW-Default"/>
    <w:qFormat/>
    <w:pPr>
      <w:widowControl/>
      <w:suppressAutoHyphens w:val="true"/>
      <w:autoSpaceDE w:val="false"/>
      <w:bidi w:val="0"/>
    </w:pPr>
    <w:rPr>
      <w:rFonts w:ascii="Arial" w:hAnsi="Arial" w:eastAsia="MS Mincho;ＭＳ 明朝" w:cs="Arial"/>
      <w:color w:val="000000"/>
      <w:sz w:val="24"/>
      <w:szCs w:val="24"/>
      <w:lang w:val="en-US" w:bidi="ar-SA" w:eastAsia="zh-CN"/>
    </w:rPr>
  </w:style>
  <w:style w:type="paragraph" w:styleId="Contents1">
    <w:name w:val="TOC 1"/>
    <w:basedOn w:val="Normal"/>
    <w:next w:val="Normal"/>
    <w:pPr>
      <w:tabs>
        <w:tab w:val="clear" w:pos="567"/>
        <w:tab w:val="right" w:pos="10528" w:leader="dot"/>
      </w:tabs>
      <w:suppressAutoHyphens w:val="true"/>
      <w:spacing w:lineRule="auto" w:line="240"/>
    </w:pPr>
    <w:rPr>
      <w:b/>
      <w:spacing w:val="0"/>
      <w:w w:val="100"/>
      <w:kern w:val="0"/>
      <w:sz w:val="24"/>
      <w:szCs w:val="24"/>
      <w:lang w:val="en-US"/>
    </w:rPr>
  </w:style>
  <w:style w:type="paragraph" w:styleId="Contents2">
    <w:name w:val="TOC 2"/>
    <w:basedOn w:val="Normal"/>
    <w:next w:val="Normal"/>
    <w:pPr>
      <w:suppressAutoHyphens w:val="true"/>
      <w:spacing w:lineRule="auto" w:line="240"/>
      <w:ind w:left="240" w:hanging="0"/>
    </w:pPr>
    <w:rPr>
      <w:spacing w:val="0"/>
      <w:w w:val="100"/>
      <w:kern w:val="0"/>
      <w:sz w:val="24"/>
      <w:szCs w:val="24"/>
      <w:lang w:val="en-US"/>
    </w:rPr>
  </w:style>
  <w:style w:type="paragraph" w:styleId="Contents3">
    <w:name w:val="TOC 3"/>
    <w:basedOn w:val="Normal"/>
    <w:next w:val="Normal"/>
    <w:pPr>
      <w:suppressAutoHyphens w:val="true"/>
      <w:spacing w:lineRule="auto" w:line="240"/>
      <w:ind w:left="480" w:hanging="0"/>
    </w:pPr>
    <w:rPr>
      <w:spacing w:val="0"/>
      <w:w w:val="100"/>
      <w:kern w:val="0"/>
      <w:sz w:val="24"/>
      <w:szCs w:val="24"/>
      <w:lang w:val="en-US"/>
    </w:rPr>
  </w:style>
  <w:style w:type="paragraph" w:styleId="Hometbl">
    <w:name w:val="hometbl"/>
    <w:basedOn w:val="Normal"/>
    <w:qFormat/>
    <w:pPr>
      <w:suppressAutoHyphens w:val="true"/>
      <w:spacing w:lineRule="auto" w:line="240" w:before="280" w:after="280"/>
    </w:pPr>
    <w:rPr>
      <w:rFonts w:ascii="Arial" w:hAnsi="Arial" w:cs="Arial"/>
      <w:color w:val="03405B"/>
      <w:spacing w:val="0"/>
      <w:w w:val="100"/>
      <w:kern w:val="0"/>
      <w:sz w:val="18"/>
      <w:szCs w:val="18"/>
      <w:lang w:val="en-US"/>
    </w:rPr>
  </w:style>
  <w:style w:type="paragraph" w:styleId="ColorfulListAccent1">
    <w:name w:val="Colorful List - Accent 1"/>
    <w:basedOn w:val="Normal"/>
    <w:qFormat/>
    <w:pPr>
      <w:suppressAutoHyphens w:val="true"/>
      <w:spacing w:lineRule="auto" w:line="240"/>
      <w:ind w:left="720" w:hanging="0"/>
    </w:pPr>
    <w:rPr>
      <w:spacing w:val="0"/>
      <w:w w:val="100"/>
      <w:kern w:val="0"/>
      <w:sz w:val="24"/>
      <w:szCs w:val="24"/>
      <w:lang w:val="en-US"/>
    </w:rPr>
  </w:style>
  <w:style w:type="paragraph" w:styleId="Style26">
    <w:name w:val="Тема примечания"/>
    <w:basedOn w:val="Style22"/>
    <w:next w:val="Style22"/>
    <w:qFormat/>
    <w:pPr>
      <w:spacing w:lineRule="auto" w:line="240"/>
    </w:pPr>
    <w:rPr>
      <w:b/>
      <w:bCs/>
      <w:lang w:val="en-US"/>
    </w:rPr>
  </w:style>
  <w:style w:type="paragraph" w:styleId="Contents4">
    <w:name w:val="TOC 4"/>
    <w:basedOn w:val="Index"/>
    <w:pPr>
      <w:tabs>
        <w:tab w:val="clear" w:pos="567"/>
        <w:tab w:val="right" w:pos="11335" w:leader="dot"/>
      </w:tabs>
      <w:ind w:left="849" w:hanging="0"/>
    </w:pPr>
    <w:rPr/>
  </w:style>
  <w:style w:type="paragraph" w:styleId="Contents5">
    <w:name w:val="TOC 5"/>
    <w:basedOn w:val="Index"/>
    <w:pPr>
      <w:tabs>
        <w:tab w:val="clear" w:pos="567"/>
        <w:tab w:val="right" w:pos="11901" w:leader="dot"/>
      </w:tabs>
      <w:ind w:left="1132" w:hanging="0"/>
    </w:pPr>
    <w:rPr/>
  </w:style>
  <w:style w:type="paragraph" w:styleId="Contents6">
    <w:name w:val="TOC 6"/>
    <w:basedOn w:val="Index"/>
    <w:pPr>
      <w:tabs>
        <w:tab w:val="clear" w:pos="567"/>
        <w:tab w:val="right" w:pos="12467" w:leader="dot"/>
      </w:tabs>
      <w:ind w:left="1415" w:hanging="0"/>
    </w:pPr>
    <w:rPr/>
  </w:style>
  <w:style w:type="paragraph" w:styleId="Contents7">
    <w:name w:val="TOC 7"/>
    <w:basedOn w:val="Index"/>
    <w:pPr>
      <w:tabs>
        <w:tab w:val="clear" w:pos="567"/>
        <w:tab w:val="right" w:pos="13033" w:leader="dot"/>
      </w:tabs>
      <w:ind w:left="1698" w:hanging="0"/>
    </w:pPr>
    <w:rPr/>
  </w:style>
  <w:style w:type="paragraph" w:styleId="Contents8">
    <w:name w:val="TOC 8"/>
    <w:basedOn w:val="Index"/>
    <w:pPr>
      <w:tabs>
        <w:tab w:val="clear" w:pos="567"/>
        <w:tab w:val="right" w:pos="13599" w:leader="dot"/>
      </w:tabs>
      <w:ind w:left="1981" w:hanging="0"/>
    </w:pPr>
    <w:rPr/>
  </w:style>
  <w:style w:type="paragraph" w:styleId="Contents9">
    <w:name w:val="TOC 9"/>
    <w:basedOn w:val="Index"/>
    <w:pPr>
      <w:tabs>
        <w:tab w:val="clear" w:pos="567"/>
        <w:tab w:val="right" w:pos="14165" w:leader="dot"/>
      </w:tabs>
      <w:ind w:left="2264" w:hanging="0"/>
    </w:pPr>
    <w:rPr/>
  </w:style>
  <w:style w:type="paragraph" w:styleId="Contents10">
    <w:name w:val="Contents 10"/>
    <w:basedOn w:val="Index"/>
    <w:qFormat/>
    <w:pPr>
      <w:tabs>
        <w:tab w:val="clear" w:pos="567"/>
        <w:tab w:val="right" w:pos="14731" w:leader="dot"/>
      </w:tabs>
      <w:ind w:left="2547" w:hanging="0"/>
    </w:pPr>
    <w:rPr/>
  </w:style>
  <w:style w:type="paragraph" w:styleId="TableContents">
    <w:name w:val="Table Contents"/>
    <w:basedOn w:val="Normal"/>
    <w:qFormat/>
    <w:pPr>
      <w:suppressLineNumbers/>
      <w:suppressAutoHyphens w:val="true"/>
      <w:spacing w:lineRule="auto" w:line="240"/>
    </w:pPr>
    <w:rPr>
      <w:spacing w:val="0"/>
      <w:w w:val="100"/>
      <w:kern w:val="0"/>
      <w:sz w:val="24"/>
      <w:szCs w:val="24"/>
      <w:lang w:val="en-US"/>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40" w:before="0" w:after="120"/>
    </w:pPr>
    <w:rPr>
      <w:spacing w:val="0"/>
      <w:w w:val="100"/>
      <w:kern w:val="0"/>
      <w:sz w:val="24"/>
      <w:szCs w:val="24"/>
      <w:lang w:val="en-US"/>
    </w:rPr>
  </w:style>
  <w:style w:type="paragraph" w:styleId="ListParagraph">
    <w:name w:val="List Paragraph"/>
    <w:basedOn w:val="Normal"/>
    <w:qFormat/>
    <w:pPr>
      <w:suppressAutoHyphens w:val="true"/>
      <w:spacing w:lineRule="auto" w:line="240"/>
      <w:ind w:left="720" w:hanging="0"/>
    </w:pPr>
    <w:rPr>
      <w:spacing w:val="0"/>
      <w:w w:val="100"/>
      <w:kern w:val="0"/>
      <w:sz w:val="24"/>
      <w:szCs w:val="24"/>
      <w:lang w:val="en-U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0:00Z</dcterms:created>
  <dc:creator>ARGOUNOVA</dc:creator>
  <dc:description/>
  <cp:keywords/>
  <dc:language>en-US</dc:language>
  <cp:lastModifiedBy>ARGOUNOVA</cp:lastModifiedBy>
  <cp:lastPrinted>2011-05-30T15:27:00Z</cp:lastPrinted>
  <dcterms:modified xsi:type="dcterms:W3CDTF">2011-05-30T13:30:00Z</dcterms:modified>
  <cp:revision>2</cp:revision>
  <dc:subject/>
  <dc:title>1141173</dc:title>
</cp:coreProperties>
</file>