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RUS/2017</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 de agosto de 2017</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ruso</w:t>
            </w:r>
          </w:p>
        </w:tc>
      </w:tr>
    </w:tbl>
    <w:p>
      <w:pPr>
        <w:pStyle w:val="HMG"/>
        <w:rPr>
          <w:lang w:val="es-ES_tradnl"/>
        </w:rPr>
      </w:pPr>
      <w:r>
        <w:rPr/>
        <w:tab/>
        <w:tab/>
      </w:r>
      <w:r>
        <w:rPr>
          <w:lang w:val="es-ES_tradnl"/>
        </w:rPr>
        <w:t>Documento básico común que forma parte integrante de los informes de los Estados partes</w:t>
      </w:r>
    </w:p>
    <w:p>
      <w:pPr>
        <w:pStyle w:val="HMG"/>
        <w:rPr>
          <w:lang w:val="es-ES_tradnl"/>
        </w:rPr>
      </w:pPr>
      <w:r>
        <w:rPr>
          <w:lang w:val="es-ES_tradnl"/>
        </w:rPr>
        <w:tab/>
        <w:tab/>
        <w:t>Federación de Rusia</w:t>
      </w:r>
      <w:r>
        <w:rPr>
          <w:rStyle w:val="FootnoteAnchor"/>
          <w:b w:val="false"/>
          <w:sz w:val="20"/>
          <w:lang w:val="es-ES_tradnl"/>
        </w:rPr>
        <w:footnoteReference w:customMarkFollows="1" w:id="2"/>
        <w:t>*</w:t>
      </w:r>
    </w:p>
    <w:p>
      <w:pPr>
        <w:pStyle w:val="SingleTxtG"/>
        <w:jc w:val="right"/>
        <w:rPr>
          <w:lang w:val="es-ES_tradnl"/>
        </w:rPr>
      </w:pPr>
      <w:r>
        <w:rPr>
          <w:lang w:val="es-ES_tradnl"/>
        </w:rPr>
        <w:t>[Fecha de recepción: 27 de julio de 2017]</w:t>
      </w:r>
    </w:p>
    <w:p>
      <w:pPr>
        <w:pStyle w:val="Normal"/>
        <w:rPr>
          <w:lang w:val="es-ES_tradnl"/>
        </w:rPr>
      </w:pPr>
      <w:r>
        <w:rPr>
          <w:lang w:val="es-ES_tradnl"/>
        </w:rPr>
      </w:r>
      <w:r>
        <w:br w:type="page"/>
      </w:r>
    </w:p>
    <w:p>
      <w:pPr>
        <w:pStyle w:val="HChG"/>
        <w:rPr>
          <w:lang w:val="es-ES_tradnl"/>
        </w:rPr>
      </w:pPr>
      <w:r>
        <w:rPr>
          <w:lang w:val="es-ES_tradnl"/>
        </w:rPr>
        <w:tab/>
        <w:t>I.</w:t>
        <w:tab/>
        <w:t>Información general</w:t>
      </w:r>
    </w:p>
    <w:p>
      <w:pPr>
        <w:pStyle w:val="SingleTxtG"/>
        <w:rPr>
          <w:lang w:val="es-ES_tradnl"/>
        </w:rPr>
      </w:pPr>
      <w:r>
        <w:rPr>
          <w:lang w:val="es-ES_tradnl"/>
        </w:rPr>
        <w:t>1.</w:t>
        <w:tab/>
        <w:t>La Federación de Rusia (en adelante, también “Rusia”) es un Estado que está situado en el este de Europa y el norte de Asia. Tiene una superficie total de 17.120.000 km</w:t>
      </w:r>
      <w:r>
        <w:rPr>
          <w:vertAlign w:val="superscript"/>
          <w:lang w:val="es-ES_tradnl"/>
        </w:rPr>
        <w:t>2</w:t>
      </w:r>
      <w:r>
        <w:rPr>
          <w:lang w:val="es-ES_tradnl"/>
        </w:rPr>
        <w:t xml:space="preserve"> y limita con los siguientes Estados: Finlandia, Noruega, Estonia, Letonia, Lituania, Polonia, Belarús, Ucrania, Abjasia, Osetia del Sur, Georgia, Azerbaiyán, Kazajstán, China, Mongolia, República Democrática Popular de Corea, Japón y Estados Unidos.</w:t>
      </w:r>
    </w:p>
    <w:p>
      <w:pPr>
        <w:pStyle w:val="SingleTxtG"/>
        <w:rPr>
          <w:lang w:val="es-ES_tradnl"/>
        </w:rPr>
      </w:pPr>
      <w:r>
        <w:rPr>
          <w:lang w:val="es-ES_tradnl"/>
        </w:rPr>
        <w:t>2.</w:t>
        <w:tab/>
        <w:t>El clima varía de unas regiones a otras: oceánico en la linde noroccidental, continental extremo en Siberia y monzónico en el Lejano Oriente. El paisaje también cambia en función de las siguientes zonas: desierto ártico, tundra, tundra boscosa, estepa boscosa, estepa y semidesierto.</w:t>
      </w:r>
    </w:p>
    <w:p>
      <w:pPr>
        <w:pStyle w:val="SingleTxtG"/>
        <w:rPr>
          <w:lang w:val="es-ES_tradnl"/>
        </w:rPr>
      </w:pPr>
      <w:r>
        <w:rPr>
          <w:lang w:val="es-ES_tradnl"/>
        </w:rPr>
        <w:t>3.</w:t>
        <w:tab/>
        <w:t>La actual estructura federal de la Federación de Rusia está consagrada en su Constitución. Las entidades constitutivas de la Federación se denominan repúblicas, territorios, provincias, ciudades autónomas, provincias autónomas y regiones autónomas.</w:t>
      </w:r>
    </w:p>
    <w:p>
      <w:pPr>
        <w:pStyle w:val="SingleTxtG"/>
        <w:rPr>
          <w:lang w:val="es-ES_tradnl"/>
        </w:rPr>
      </w:pPr>
      <w:r>
        <w:rPr>
          <w:lang w:val="es-ES_tradnl"/>
        </w:rPr>
        <w:t>4.</w:t>
        <w:tab/>
        <w:t>En la actualidad, la Federación de Rusia está compuesta por 85 entidades constitutivas: 22 repúblicas, 9 territorios, 46 provincias, 3 ciudades autónomas, 1 provincia autónoma y 4 regiones autónomas.</w:t>
      </w:r>
    </w:p>
    <w:p>
      <w:pPr>
        <w:pStyle w:val="SingleTxtG"/>
        <w:rPr>
          <w:lang w:val="es-ES_tradnl"/>
        </w:rPr>
      </w:pPr>
      <w:r>
        <w:rPr>
          <w:lang w:val="es-ES_tradnl"/>
        </w:rPr>
        <w:t>5.</w:t>
        <w:tab/>
        <w:t>En virtud del Decreto del Presidente de Rusia Vladimir Putin núm. 849, de 13 de mayo de 2000, relativo a la Representación Oficial del Presidente de la Federación de Rusia en las Circunscripciones Federales, se crearon las circunscripciones federales. Actualmente, en Rusia existen ocho circunscripciones federales, que no son entidades constitutivas ni elementos representativos de la división administrativa y territorial de la Federación de Rusia. Los representantes oficiales del Presidente de la Federación de Rusia en las circunscripciones federales no tienen ninguna competencia de índole constitucional: simplemente representan al Presidente de la Federación y dependen de su Oficina Ejecutiva.</w:t>
      </w:r>
    </w:p>
    <w:p>
      <w:pPr>
        <w:pStyle w:val="SingleTxtG"/>
        <w:rPr>
          <w:lang w:val="es-ES_tradnl"/>
        </w:rPr>
      </w:pPr>
      <w:r>
        <w:rPr>
          <w:lang w:val="es-ES_tradnl"/>
        </w:rPr>
        <w:t>6.</w:t>
        <w:tab/>
        <w:t>A fecha de 1 de enero de 2017, la población del país ascendía a 146.800.000 habitantes, de los cuales el 74,27% vivía en ciudades. A fecha de 1 de enero de 2016 había 169 ciudades con más de 100.000 habitantes y, de ellas, 15 con más de 1 millón de habitantes.</w:t>
      </w:r>
      <w:bookmarkStart w:id="0" w:name="cite_ref-2"/>
      <w:bookmarkStart w:id="1" w:name="cite_ref-2017AA_1-0"/>
      <w:bookmarkEnd w:id="0"/>
      <w:bookmarkEnd w:id="1"/>
    </w:p>
    <w:p>
      <w:pPr>
        <w:pStyle w:val="SingleTxtG"/>
        <w:rPr>
          <w:lang w:val="es-ES_tradnl"/>
        </w:rPr>
      </w:pPr>
      <w:r>
        <w:rPr>
          <w:lang w:val="es-ES_tradnl"/>
        </w:rPr>
        <w:t>7.</w:t>
        <w:tab/>
        <w:t>La densidad de población es de 8,57 habitantes/km</w:t>
      </w:r>
      <w:r>
        <w:rPr>
          <w:vertAlign w:val="superscript"/>
          <w:lang w:val="es-ES_tradnl"/>
        </w:rPr>
        <w:t>2</w:t>
      </w:r>
      <w:r>
        <w:rPr>
          <w:lang w:val="es-ES_tradnl"/>
        </w:rPr>
        <w:t>, con valores de 27 habitantes/km</w:t>
      </w:r>
      <w:r>
        <w:rPr>
          <w:vertAlign w:val="superscript"/>
          <w:lang w:val="es-ES_tradnl"/>
        </w:rPr>
        <w:t>2</w:t>
      </w:r>
      <w:r>
        <w:rPr>
          <w:lang w:val="es-ES_tradnl"/>
        </w:rPr>
        <w:t xml:space="preserve"> en la parte europea del país y 3 habitantes/km</w:t>
      </w:r>
      <w:r>
        <w:rPr>
          <w:vertAlign w:val="superscript"/>
          <w:lang w:val="es-ES_tradnl"/>
        </w:rPr>
        <w:t>2</w:t>
      </w:r>
      <w:r>
        <w:rPr>
          <w:lang w:val="es-ES_tradnl"/>
        </w:rPr>
        <w:t xml:space="preserve"> en la parte asiática. A nivel de las entidades constitutivas de la Federación de Rusia, Moscú tiene la concentración de población más elevada (4.626 habitantes/km</w:t>
      </w:r>
      <w:r>
        <w:rPr>
          <w:vertAlign w:val="superscript"/>
          <w:lang w:val="es-ES_tradnl"/>
        </w:rPr>
        <w:t>2</w:t>
      </w:r>
      <w:r>
        <w:rPr>
          <w:lang w:val="es-ES_tradnl"/>
        </w:rPr>
        <w:t>) y la región autónoma de Chukotka, la más baja (0,07 habitantes/km</w:t>
      </w:r>
      <w:r>
        <w:rPr>
          <w:vertAlign w:val="superscript"/>
          <w:lang w:val="es-ES_tradnl"/>
        </w:rPr>
        <w:t>2</w:t>
      </w:r>
      <w:r>
        <w:rPr>
          <w:lang w:val="es-ES_tradnl"/>
        </w:rPr>
        <w:t xml:space="preserve">). </w:t>
      </w:r>
    </w:p>
    <w:p>
      <w:pPr>
        <w:pStyle w:val="SingleTxtG"/>
        <w:rPr>
          <w:lang w:val="es-ES_tradnl"/>
        </w:rPr>
      </w:pPr>
      <w:r>
        <w:rPr>
          <w:lang w:val="es-ES_tradnl"/>
        </w:rPr>
        <w:t>8.</w:t>
        <w:tab/>
        <w:t>En el marco de la ejecución del Plan Maestro de Política Demográfica de la Federación de Rusia hasta 2025, aprobado en virtud del Decreto del Presidente de la Federación de Rusia núm. 1351, de 9 de octubre de 2007, se están adoptando una serie de medidas para propiciar el crecimiento demográfico del país, la mejora de la calidad de vida de la población y el incremento de la esperanza de vida.</w:t>
      </w:r>
    </w:p>
    <w:p>
      <w:pPr>
        <w:pStyle w:val="SingleTxtG"/>
        <w:rPr>
          <w:lang w:val="es-ES_tradnl"/>
        </w:rPr>
      </w:pPr>
      <w:r>
        <w:rPr>
          <w:lang w:val="es-ES_tradnl"/>
        </w:rPr>
        <w:t>9.</w:t>
        <w:tab/>
        <w:t>En 2016 se produjeron 1.888.700 nacimientos, un 80,7% más que en 2006. En 2016, el índice global de fecundidad aumentó en un tercio y se situó en 1,78 (1,3 en 2006). El número de defunciones se redujo en un 25% y se situó en 1.891.000 (2.166.700 en 2006). La tasa de mortalidad de lactantes fue de 6 por cada 1.000 nacidos vivos (10,2 en 2006). La tasa de mortalidad materna fue de 10 por cada 100.000 nacimientos (23,7 en 2006). La esperanza de vida ascendió a 72,1 años, lo que, en comparación con 2006, supuso un incremento medio de 5,41 años: 6,57 años en el caso de los hombres y 3,96 años en el de las mujeres. En 2016 se produjo un crecimiento natural negativo de la población de 11.700 personas (687.000 en 2006).</w:t>
      </w:r>
    </w:p>
    <w:p>
      <w:pPr>
        <w:pStyle w:val="SingleTxtG"/>
        <w:rPr>
          <w:lang w:val="es-ES_tradnl"/>
        </w:rPr>
      </w:pPr>
      <w:bookmarkStart w:id="2" w:name="cite_ref-3"/>
      <w:bookmarkEnd w:id="2"/>
      <w:r>
        <w:rPr>
          <w:lang w:val="es-ES_tradnl"/>
        </w:rPr>
        <w:t>10.</w:t>
        <w:tab/>
      </w:r>
      <w:r>
        <w:rPr>
          <w:b/>
          <w:lang w:val="es-ES_tradnl"/>
        </w:rPr>
        <w:t xml:space="preserve">Composición de la población por edades. </w:t>
      </w:r>
      <w:r>
        <w:rPr>
          <w:lang w:val="es-ES_tradnl"/>
        </w:rPr>
        <w:t>En la Federación de Rusia viven 31,7 millones de niños menores de 18 años, cifra que equivale al 21,7% de la población total; el 57,5% de la población está en edad de trabajar (16 a 59 años para los hombres y 16 a 54 años para las mujeres) y el 24,6% de la población, en edad de jubilación.</w:t>
      </w:r>
    </w:p>
    <w:p>
      <w:pPr>
        <w:pStyle w:val="SingleTxtG"/>
        <w:rPr>
          <w:lang w:val="es-ES_tradnl"/>
        </w:rPr>
      </w:pPr>
      <w:bookmarkStart w:id="3" w:name="_GoBack"/>
      <w:bookmarkEnd w:id="3"/>
      <w:r>
        <w:rPr>
          <w:lang w:val="es-ES_tradnl"/>
        </w:rPr>
        <w:t>11.</w:t>
        <w:tab/>
      </w:r>
      <w:r>
        <w:rPr>
          <w:b/>
          <w:lang w:val="es-ES_tradnl"/>
        </w:rPr>
        <w:t>Composición étnica de la población.</w:t>
      </w:r>
      <w:r>
        <w:rPr>
          <w:lang w:val="es-ES_tradnl"/>
        </w:rPr>
        <w:t xml:space="preserve"> Según el censo nacional de población de 2010, en la Federación de Rusia están representados 193 pueblos y grupos étnicos que, en total, hablan 277 idiomas y dialectos. La mayoría de la población del país —111.020.000 habitantes, esto es, el 80% de la población total— es de etnia rusa. Entre los demás grupos étnicos cuya población supera el millón de habitantes figuran los tártaros con 5,3 millones (lo que equivale al 3,87% de la población total), los ucranianos con 1,9 millones (1,4%), los baskirios con 1,6 millones (1,15%), los chuvasios con 1,4 millones (1,05%) y los armenios con 1,2 millones (0,86%).</w:t>
      </w:r>
    </w:p>
    <w:p>
      <w:pPr>
        <w:pStyle w:val="SingleTxtG"/>
        <w:rPr>
          <w:lang w:val="es-ES_tradnl"/>
        </w:rPr>
      </w:pPr>
      <w:r>
        <w:rPr>
          <w:lang w:val="es-ES_tradnl"/>
        </w:rPr>
        <w:t>12.</w:t>
        <w:tab/>
        <w:t>Existen 47 grupos étnicos que no superan los 50.000 habitantes y a los que se ha reconocido la condición jurídica de pueblos indígenas minoritarios de la Federación de Rusia. De conformidad con lo dispuesto en la Constitución y demás instrumentos legislativos de la Federación, estos pueblos se benefician de medidas especiales de protección por parte del Estado, como el fomento de su desarrollo socioeconómico y etnocultural, la garantía de acceso a los recursos naturales y la concesión de una serie de ventajas económicas y sociales.</w:t>
      </w:r>
    </w:p>
    <w:p>
      <w:pPr>
        <w:pStyle w:val="SingleTxtG"/>
        <w:rPr>
          <w:lang w:val="es-ES_tradnl"/>
        </w:rPr>
      </w:pPr>
      <w:r>
        <w:rPr>
          <w:lang w:val="es-ES_tradnl"/>
        </w:rPr>
        <w:t>13.</w:t>
        <w:tab/>
        <w:t>En el período trascurrido entre los dos censos nacionales de población (organizados en 2002 y 2010), el número total de habitantes pertenecientes a pueblos indígenas minoritarios pasó de 306.400 a 316.010, lo que constituye un aumento del 3,12%; concretamente, la población de los pueblos indígenas minoritarios del Norte, Siberia y el Lejano Oriente de la Federación de Rusia pasó de 244.000 a 257.900 habitantes (esto es, un incremento del 5,7%).</w:t>
      </w:r>
    </w:p>
    <w:p>
      <w:pPr>
        <w:pStyle w:val="SingleTxtG"/>
        <w:rPr>
          <w:lang w:val="es-ES_tradnl"/>
        </w:rPr>
      </w:pPr>
      <w:r>
        <w:rPr>
          <w:lang w:val="es-ES_tradnl"/>
        </w:rPr>
        <w:t>14.</w:t>
        <w:tab/>
      </w:r>
      <w:r>
        <w:rPr>
          <w:b/>
          <w:lang w:val="es-ES_tradnl"/>
        </w:rPr>
        <w:t>Composición de la población según su religión.</w:t>
      </w:r>
      <w:r>
        <w:rPr>
          <w:lang w:val="es-ES_tradnl"/>
        </w:rPr>
        <w:t xml:space="preserve"> La Federación de Rusia es un Estado laico. En Rusia se profesa un elevado número de religiones (más de 60), pero las más extendidas son el cristianismo —principalmente, la confesión ortodoxa, de la que se declara creyente el 75% de la población—, el islam, el hinduismo y el budismo.</w:t>
      </w:r>
    </w:p>
    <w:p>
      <w:pPr>
        <w:pStyle w:val="SingleTxtG"/>
        <w:rPr>
          <w:lang w:val="es-ES_tradnl"/>
        </w:rPr>
      </w:pPr>
      <w:r>
        <w:rPr>
          <w:lang w:val="es-ES_tradnl"/>
        </w:rPr>
        <w:t>15.</w:t>
        <w:tab/>
        <w:t>Existe una separación entre el Estado y las agrupaciones religiosas, que son todas iguales ante la ley. La Ley Federal núm. 125, de 26 de septiembre de 1997, de Libertad de Conciencia y Agrupaciones Religiosas regula las relaciones jurídicas en el ámbito del ejercicio de los derechos de la persona y del ciudadano a la libertad de conciencia y de culto, la situación jurídica de las agrupaciones religiosas y las particularidades de su situación en el marco del derecho civil.</w:t>
      </w:r>
    </w:p>
    <w:p>
      <w:pPr>
        <w:pStyle w:val="SingleTxtG"/>
        <w:rPr>
          <w:lang w:val="es-ES_tradnl"/>
        </w:rPr>
      </w:pPr>
      <w:r>
        <w:rPr>
          <w:lang w:val="es-ES_tradnl"/>
        </w:rPr>
        <w:t>16.</w:t>
        <w:tab/>
        <w:t>En 2016 había 29.000 organizaciones religiosas registradas en la Federación de Rusia.</w:t>
      </w:r>
    </w:p>
    <w:p>
      <w:pPr>
        <w:pStyle w:val="SingleTxtG"/>
        <w:rPr>
          <w:lang w:val="es-ES_tradnl"/>
        </w:rPr>
      </w:pPr>
      <w:r>
        <w:rPr>
          <w:lang w:val="es-ES_tradnl"/>
        </w:rPr>
        <w:t>17.</w:t>
        <w:tab/>
      </w:r>
      <w:r>
        <w:rPr>
          <w:b/>
          <w:lang w:val="es-ES_tradnl"/>
        </w:rPr>
        <w:t>Nivel de instrucción de la población.</w:t>
      </w:r>
      <w:r>
        <w:rPr>
          <w:lang w:val="es-ES_tradnl"/>
        </w:rPr>
        <w:t xml:space="preserve"> En la Federación de Rusia hay 27,9 millones de personas con estudios superiores, 5,4 millones que no han finalizado sus estudios superiores y 7,1 millones que han obtenido un título de formación profesional de grado medio. Asimismo, 21,8 millones, 13 millones y 6,4 millones de personas han finalizado, respectivamente, la enseñanza secundaria, básica y primaria. </w:t>
      </w:r>
    </w:p>
    <w:p>
      <w:pPr>
        <w:pStyle w:val="SingleTxtG"/>
        <w:rPr>
          <w:lang w:val="es-ES_tradnl"/>
        </w:rPr>
      </w:pPr>
      <w:r>
        <w:rPr>
          <w:lang w:val="es-ES_tradnl"/>
        </w:rPr>
        <w:t>18.</w:t>
        <w:tab/>
        <w:t>Entre los profesionales con titulación superior, 707.000 personas han completado estudios de posgrado.</w:t>
      </w:r>
    </w:p>
    <w:p>
      <w:pPr>
        <w:pStyle w:val="SingleTxtG"/>
        <w:rPr>
          <w:lang w:val="es-ES_tradnl"/>
        </w:rPr>
      </w:pPr>
      <w:r>
        <w:rPr>
          <w:lang w:val="es-ES_tradnl"/>
        </w:rPr>
        <w:t>19.</w:t>
        <w:tab/>
        <w:t>En Rusia hay 596.000 personas con el título de doctor y 124.000 con el título de doctor superior. Entre los doctores, 265.000 son mujeres (el 44%); y entre los doctores superiores, 41.000 son mujeres (el 33%). En términos de edad, entre los doctores predominan las personas en edad de trabajar (el 65%) y entre los doctores superiores, las personas que ya no están en edad de trabajar (el 51%).</w:t>
      </w:r>
    </w:p>
    <w:p>
      <w:pPr>
        <w:pStyle w:val="SingleTxtG"/>
        <w:rPr>
          <w:lang w:val="es-ES_tradnl"/>
        </w:rPr>
      </w:pPr>
      <w:r>
        <w:rPr>
          <w:lang w:val="es-ES_tradnl"/>
        </w:rPr>
        <w:t>20.</w:t>
        <w:tab/>
        <w:t xml:space="preserve">Ha aumentado en un 44% el número de personas que no ha finalizado la enseñanza superior, pero el 68% de ellas sigue estudiando. </w:t>
      </w:r>
    </w:p>
    <w:p>
      <w:pPr>
        <w:pStyle w:val="SingleTxtG"/>
        <w:rPr>
          <w:lang w:val="es-ES_tradnl"/>
        </w:rPr>
      </w:pPr>
      <w:r>
        <w:rPr>
          <w:lang w:val="es-ES_tradnl"/>
        </w:rPr>
        <w:t>21.</w:t>
        <w:tab/>
        <w:t xml:space="preserve">A fecha de 1 de enero de 2017 había 7,34 millones de niños inscritos en centros privados de educación preescolar. Al comienzo del año académico 2016/17, en la Federación de Rusia había 42.620 centros educativos públicos de régimen diurno </w:t>
        <w:br/>
        <w:t>—18.000 en zonas urbanas y 24.610 en zonas rurales— con un número total de 15,2 millones de alumnos matriculados.</w:t>
      </w:r>
    </w:p>
    <w:p>
      <w:pPr>
        <w:pStyle w:val="SingleTxtG"/>
        <w:rPr>
          <w:lang w:val="es-ES_tradnl"/>
        </w:rPr>
      </w:pPr>
      <w:r>
        <w:rPr>
          <w:lang w:val="es-ES_tradnl"/>
        </w:rPr>
        <w:t>22.</w:t>
        <w:tab/>
        <w:t>En 2016, en la Federación de Rusia había 3.520 instituciones educativas que imparten programas de formación profesional de grado medio, en las que estaban matriculados 3.409.200 alumnos. De ellas, 1.740 imparten programas para la formación de trabajadores o funcionarios cualificados, y en ellas estudian en total 556.000 alumnos.</w:t>
      </w:r>
    </w:p>
    <w:p>
      <w:pPr>
        <w:pStyle w:val="SingleTxtG"/>
        <w:rPr>
          <w:lang w:val="es-ES_tradnl"/>
        </w:rPr>
      </w:pPr>
      <w:r>
        <w:rPr>
          <w:lang w:val="es-ES_tradnl"/>
        </w:rPr>
        <w:t>23.</w:t>
        <w:tab/>
        <w:t xml:space="preserve">En la Federación de Rusia existen 34 centros de estudios superiores que imparten programas para la formación de trabajadores o funcionarios cualificados, y en ellas estudian en total 6.610 personas. </w:t>
      </w:r>
    </w:p>
    <w:p>
      <w:pPr>
        <w:pStyle w:val="SingleTxtG"/>
        <w:rPr>
          <w:lang w:val="es-ES_tradnl"/>
        </w:rPr>
      </w:pPr>
      <w:r>
        <w:rPr>
          <w:lang w:val="es-ES_tradnl"/>
        </w:rPr>
        <w:t>24.</w:t>
        <w:tab/>
        <w:t>En los centros públicos de formación profesional hay 1,58 millones de alumnos matriculados, y a 326.390 de ellos se les subvencionan íntegramente los estudios. En los centros privados de formación profesional hay 89.700 alumnos matriculados.</w:t>
      </w:r>
    </w:p>
    <w:p>
      <w:pPr>
        <w:pStyle w:val="SingleTxtG"/>
        <w:rPr>
          <w:lang w:val="es-ES_tradnl"/>
        </w:rPr>
      </w:pPr>
      <w:r>
        <w:rPr>
          <w:lang w:val="es-ES_tradnl"/>
        </w:rPr>
        <w:t>25.</w:t>
        <w:tab/>
        <w:t>Al comienzo del año académico 2016/17, en la Federación de Rusia había 817 centros de estudios superiores (441 públicos y 366 privados) y 1.080 filiales de centros públicos y privados de estudios superiores (727 y 352, respectivamente), en los que estaban matriculados en total 4.379.000 alumnos. El 52% de ellos eran mujeres. El personal administrativo de los centros de estudios superiores estaba integrado por 24.000 personas, de las cuales el 53% eran mujeres. El personal docente estaba constituido por 279.800 personas, de las cuales el 57% eran mujeres.</w:t>
      </w:r>
    </w:p>
    <w:p>
      <w:pPr>
        <w:pStyle w:val="SingleTxtG"/>
        <w:rPr>
          <w:lang w:val="es-ES_tradnl"/>
        </w:rPr>
      </w:pPr>
      <w:r>
        <w:rPr>
          <w:lang w:val="es-ES_tradnl"/>
        </w:rPr>
        <w:t>26.</w:t>
        <w:tab/>
        <w:t>En la Federación de Rusia, la enseñanza secundaria general es gratuita y se puede cursar en la propia lengua materna, que se puede estudiar asimismo como asignatura aparte.</w:t>
      </w:r>
    </w:p>
    <w:p>
      <w:pPr>
        <w:pStyle w:val="SingleTxtG"/>
        <w:rPr>
          <w:lang w:val="es-ES_tradnl"/>
        </w:rPr>
      </w:pPr>
      <w:r>
        <w:rPr>
          <w:lang w:val="es-ES_tradnl"/>
        </w:rPr>
        <w:t>27.</w:t>
        <w:tab/>
        <w:t>Como asignatura aparte se enseñan 74 lenguas nacionales de Rusia, incluidos 22 idiomas de pueblos indígenas minoritarios.</w:t>
      </w:r>
    </w:p>
    <w:p>
      <w:pPr>
        <w:pStyle w:val="SingleTxtG"/>
        <w:rPr>
          <w:lang w:val="es-ES_tradnl"/>
        </w:rPr>
      </w:pPr>
      <w:r>
        <w:rPr>
          <w:lang w:val="es-ES_tradnl"/>
        </w:rPr>
        <w:t>28.</w:t>
        <w:tab/>
        <w:t>Toda la enseñanza se puede cursar en 24 lenguas nacionales de Rusia.</w:t>
      </w:r>
    </w:p>
    <w:p>
      <w:pPr>
        <w:pStyle w:val="SingleTxtG"/>
        <w:rPr>
          <w:lang w:val="es-ES_tradnl"/>
        </w:rPr>
      </w:pPr>
      <w:r>
        <w:rPr>
          <w:lang w:val="es-ES_tradnl"/>
        </w:rPr>
        <w:t>29.</w:t>
        <w:tab/>
        <w:t>Según el censo nacional de población de 2010, el 98% de las personas mayores de 15 años que pertenecen a pueblos indígenas minoritarios de la Federación de Rusia ha cursado la enseñanza general y el 40% tiene una formación profesional —incluidos un 12% con estudios superiores y un 0,3% con estudios de posgrado—; tan solo el 2% de los miembros de pueblos indígenas no han terminado la educación primaria.</w:t>
      </w:r>
    </w:p>
    <w:p>
      <w:pPr>
        <w:pStyle w:val="SingleTxtG"/>
        <w:rPr>
          <w:lang w:val="es-ES_tradnl"/>
        </w:rPr>
      </w:pPr>
      <w:r>
        <w:rPr>
          <w:lang w:val="es-ES_tradnl"/>
        </w:rPr>
        <w:t>30.</w:t>
        <w:tab/>
      </w:r>
      <w:r>
        <w:rPr>
          <w:b/>
          <w:lang w:val="es-ES_tradnl"/>
        </w:rPr>
        <w:t>Producto interno bruto.</w:t>
      </w:r>
      <w:r>
        <w:rPr>
          <w:lang w:val="es-ES_tradnl"/>
        </w:rPr>
        <w:t xml:space="preserve"> El índice del producto interno bruto (PIB) se introdujo en el sistema de contabilidad económica de la Federación de Rusia en 1989. En 1990 Rusia tenía un PIB de 644.000 millones de rublos y en 2016, de 85.880.600 millones de rublos. En 2016, el deflactor del PIB con respecto a los precios de 2015 fue del 103,4%.</w:t>
      </w:r>
    </w:p>
    <w:p>
      <w:pPr>
        <w:pStyle w:val="SingleTxtG"/>
        <w:rPr>
          <w:lang w:val="es-ES_tradnl"/>
        </w:rPr>
      </w:pPr>
      <w:r>
        <w:rPr>
          <w:lang w:val="es-ES_tradnl"/>
        </w:rPr>
        <w:t>31.</w:t>
        <w:tab/>
        <w:t xml:space="preserve">En 2016 se ralentizó la disminución del valor agregado bruto. En el sector de la construcción, dicha disminución se situó en un 4,3% (4,9% en 2015) y en el ámbito del comercio mayorista y minorista, en un 3,6% (8,1% en 2015). En la agricultura se ha registrado un incremento del 3,5% de este indicador (3% en 2015). En 2016, el valor agregado bruto en las industrias manufactureras aumentó un 1,4% (en 2015 había registrado un descenso del 4,1%); en la minería, un 0,2% (en 2015 había aumentado un 0,4%); y en la producción y el suministro de electricidad, gas y agua, un 2,4% (en 2015 había registrado un descenso del 1,2%). </w:t>
      </w:r>
    </w:p>
    <w:p>
      <w:pPr>
        <w:pStyle w:val="SingleTxtG"/>
        <w:rPr>
          <w:lang w:val="es-ES_tradnl"/>
        </w:rPr>
      </w:pPr>
      <w:r>
        <w:rPr>
          <w:lang w:val="es-ES_tradnl"/>
        </w:rPr>
        <w:t>32.</w:t>
        <w:tab/>
        <w:t>Los gastos de consumo final supusieron un 70,7% del PIB (un 69,7% en 2015): un 52% correspondiente a gastos de los hogares (51,9% en 2015) y un 18,4%, a gasto público (17,5% en 2015).</w:t>
      </w:r>
    </w:p>
    <w:p>
      <w:pPr>
        <w:pStyle w:val="SingleTxtG"/>
        <w:rPr>
          <w:lang w:val="es-ES_tradnl"/>
        </w:rPr>
      </w:pPr>
      <w:r>
        <w:rPr>
          <w:lang w:val="es-ES_tradnl"/>
        </w:rPr>
        <w:t>33.</w:t>
        <w:tab/>
        <w:t xml:space="preserve">El porcentaje de la formación bruta de capital con respecto al PIB pasó del 22,3% en 2015 al 24,2% en 2016, con una variación del 20,7% al 21,5% en el porcentaje de la formación bruta de capital fijo. Las existencias aumentaron un 2,7%, en comparación con el aumento del 1,6% que habían registrado en 2015. Las exportaciones netas (diferencia entre las exportaciones y las importaciones) pasaron del 8% en 2015 al 5,1% en 2016. </w:t>
      </w:r>
      <w:bookmarkStart w:id="4" w:name="ctrlcopy"/>
      <w:bookmarkEnd w:id="4"/>
    </w:p>
    <w:p>
      <w:pPr>
        <w:pStyle w:val="SingleTxtG"/>
        <w:rPr>
          <w:lang w:val="es-ES_tradnl"/>
        </w:rPr>
      </w:pPr>
      <w:r>
        <w:rPr>
          <w:lang w:val="es-ES_tradnl"/>
        </w:rPr>
        <w:t>34.</w:t>
        <w:tab/>
      </w:r>
      <w:r>
        <w:rPr>
          <w:b/>
          <w:lang w:val="es-ES_tradnl"/>
        </w:rPr>
        <w:t>Índice compuesto de precios al consumidor.</w:t>
      </w:r>
      <w:r>
        <w:rPr>
          <w:lang w:val="es-ES_tradnl"/>
        </w:rPr>
        <w:t xml:space="preserve"> Según la Oficina Federal de Estadística, en diciembre de 2016 el índice de precios al consumidor era del 0,4% y presentaba una variación anual del 5,4% (0,8% en diciembre de 2015, con una variación anual del 12,9%). A finales de diciembre, el precio medio mensual de la canasta básica de alimentos en Rusia era de 3.701,90 rublos, lo que supuso un incremento del 0,9% con respecto al mes anterior (y del 3,5% con respecto a principios de año). </w:t>
      </w:r>
    </w:p>
    <w:p>
      <w:pPr>
        <w:pStyle w:val="SingleTxtG"/>
        <w:rPr>
          <w:lang w:val="es-ES_tradnl"/>
        </w:rPr>
      </w:pPr>
      <w:r>
        <w:rPr>
          <w:lang w:val="es-ES_tradnl"/>
        </w:rPr>
        <w:t>35.</w:t>
        <w:tab/>
      </w:r>
      <w:r>
        <w:rPr>
          <w:b/>
          <w:lang w:val="es-ES_tradnl"/>
        </w:rPr>
        <w:t>Empleo y asistencia y protección sociales.</w:t>
      </w:r>
      <w:r>
        <w:rPr>
          <w:lang w:val="es-ES_tradnl"/>
        </w:rPr>
        <w:t xml:space="preserve"> A finales de 2016, la población económicamente activa estaba integrada por 76,0 millones de habitantes. La tasa de desempleo se situaba en un 5,5% (7,1% en 2006), y la renta media </w:t>
      </w:r>
      <w:r>
        <w:rPr>
          <w:i/>
          <w:lang w:val="es-ES_tradnl"/>
        </w:rPr>
        <w:t>per capita</w:t>
      </w:r>
      <w:r>
        <w:rPr>
          <w:lang w:val="es-ES_tradnl"/>
        </w:rPr>
        <w:t xml:space="preserve"> era de 30.700 rublos (10.150 rublos en 2006). En abril de 2017 estaban inscritas como desempleadas 911.300 personas (999.300 en 2016), de las cuales 800.000 percibían una prestación. Entre las personas desempleadas, el porcentaje de mujeres era del 47,3% y el de los jóvenes menores de 25 años, del 18,7%.</w:t>
      </w:r>
    </w:p>
    <w:p>
      <w:pPr>
        <w:pStyle w:val="SingleTxtG"/>
        <w:rPr>
          <w:lang w:val="es-ES_tradnl"/>
        </w:rPr>
      </w:pPr>
      <w:r>
        <w:rPr>
          <w:lang w:val="es-ES_tradnl"/>
        </w:rPr>
        <w:t>36.</w:t>
        <w:tab/>
        <w:t>En Rusia, los ciudadanos tienen derecho a recibir una enseñanza secundaria de forma gratuita, así como a cursar estudios superiores sin coste alguno si obtienen la calificación necesaria en el examen de ingreso, a recibir atención médica básica gratuita y a percibir pensiones y prestaciones públicas y disfrutar de otro tipo de medidas de protección social. Se prevén diversas medidas en materia de seguridad social para grupos de población socialmente vulnerables, como las personas con discapacidad, los veteranos, los progenitores solos, las familias numerosas, los niños huérfanos, etc. Asimismo, se reconoce el derecho de los progenitores o las personas encargadas del cuidado de un niño a tomarse una licencia parental hasta que el niño cumpla 3 años. Existen otras medidas para ayudar a las familias con dos o más hijos, como el certificado especial para la obtención del denominado “capital materno”.</w:t>
      </w:r>
    </w:p>
    <w:p>
      <w:pPr>
        <w:pStyle w:val="H1G"/>
        <w:rPr>
          <w:lang w:val="es-ES_tradnl"/>
        </w:rPr>
      </w:pPr>
      <w:r>
        <w:rPr>
          <w:lang w:val="es-ES_tradnl"/>
        </w:rPr>
        <w:tab/>
        <w:tab/>
        <w:t>Reseña histórica</w:t>
      </w:r>
    </w:p>
    <w:p>
      <w:pPr>
        <w:pStyle w:val="SingleTxtG"/>
        <w:rPr>
          <w:lang w:val="es-ES_tradnl"/>
        </w:rPr>
      </w:pPr>
      <w:r>
        <w:rPr>
          <w:lang w:val="es-ES_tradnl"/>
        </w:rPr>
        <w:t>37.</w:t>
        <w:tab/>
        <w:t>En los siglos II a IV d. C. se produjeron migraciones históricas importantes de pueblos que se caracterizaron por el establecimiento de las tribus eslavas en Europa Oriental, que empezaron a usufructuar los territorios que habían ocupado, y por su interacción con las tribus vecinas, a saber: los baltos, los finoúgrios, los godos, los hunos y otras tribus nómadas. En el siglo VI se dividió la comunidad eslava, y de esa escisión surgió la rama eslava oriental (lo que acabarían siendo los pueblos rusos, ucranianos y bielorrusos). En el siglo IX empezaron a formarse los primeros Estados eslavos.</w:t>
      </w:r>
    </w:p>
    <w:p>
      <w:pPr>
        <w:pStyle w:val="SingleTxtG"/>
        <w:rPr>
          <w:lang w:val="es-ES_tradnl"/>
        </w:rPr>
      </w:pPr>
      <w:r>
        <w:rPr>
          <w:lang w:val="es-ES_tradnl"/>
        </w:rPr>
        <w:t>38.</w:t>
        <w:tab/>
        <w:t>En los siglos IX a XI, en la Rus de Kiev se estableció la nación unificada de los antiguos eslavos orientales.</w:t>
      </w:r>
    </w:p>
    <w:p>
      <w:pPr>
        <w:pStyle w:val="SingleTxtG"/>
        <w:rPr>
          <w:lang w:val="es-ES_tradnl"/>
        </w:rPr>
      </w:pPr>
      <w:r>
        <w:rPr>
          <w:lang w:val="es-ES_tradnl"/>
        </w:rPr>
        <w:t>39.</w:t>
        <w:tab/>
        <w:t>En 882 se formó el Estado de los antiguos eslavos orientales: la Rus de Kiev. En 988 se adoptó el cristianismo ortodoxo como religión estatal. Por aquel entonces, la Rus ya tenía su propio alfabeto. En la segunda mitad del siglo IX, Cirilo y Metodio inventaron el alfabeto glagolítico, que al poco tiempo modificaron empleando caracteres griegos para crear el alfabeto cirílico. Por iniciativa de Yaroslav el Sabio se elaboró un código de leyes denominado “Justicia de la Rus”, que se convirtió en la fuente principal del derecho ruso moderno.</w:t>
      </w:r>
    </w:p>
    <w:p>
      <w:pPr>
        <w:pStyle w:val="SingleTxtG"/>
        <w:rPr>
          <w:lang w:val="es-ES_tradnl"/>
        </w:rPr>
      </w:pPr>
      <w:r>
        <w:rPr>
          <w:lang w:val="es-ES_tradnl"/>
        </w:rPr>
        <w:t>40.</w:t>
        <w:tab/>
        <w:t>En los siglos XI y XII se produjo un fraccionamiento feudal de la Rus, caracterizado por su división en territorios independientes, las batallas contra los pueblos nómadas, los mongoles y la Orden Livona y el establecimiento del Principado de Moscú, que se convirtió en el punto de unión de los territorios rusos.</w:t>
      </w:r>
    </w:p>
    <w:p>
      <w:pPr>
        <w:pStyle w:val="SingleTxtG"/>
        <w:rPr>
          <w:lang w:val="es-ES_tradnl"/>
        </w:rPr>
      </w:pPr>
      <w:r>
        <w:rPr>
          <w:lang w:val="es-ES_tradnl"/>
        </w:rPr>
        <w:t>41.</w:t>
        <w:tab/>
        <w:t xml:space="preserve">Entre 1380 y 1500, los territorios rusos históricos de la Rus Nororiental y Noroccidental se unificaron en un Estado centralizado, y en 1480 se puso fin al yugo de los mongoles. Entre finales del siglo XV y principios del siglo XVII concluyó la formación de ese Estado centralizado —la mayor potencia de Europa—, que, a finales del siglo XV, había empezado a conocerse con el nombre de Rusia. </w:t>
      </w:r>
    </w:p>
    <w:p>
      <w:pPr>
        <w:pStyle w:val="SingleTxtG"/>
        <w:rPr>
          <w:lang w:val="es-ES_tradnl"/>
        </w:rPr>
      </w:pPr>
      <w:r>
        <w:rPr>
          <w:lang w:val="es-ES_tradnl"/>
        </w:rPr>
        <w:t>42.</w:t>
        <w:tab/>
        <w:t>Entre 1500 y 1800 se estableció en torno a Moscú un Estado multiétnico que se extendía desde el mar Báltico hasta el océano Pacífico y que unificó a los pueblos de las regiones del Volga, los Urales y Siberia. A finales del siglo XVI, la población de Rusia ascendía a 9 millones de habitantes. Al término del mandato de Iván IV, el país ocupaba un territorio diez veces superior a su tamaño original. La ciudad de mayor tamaño era Moscú, con una población de unos 100.000 habitantes. Desde el momento en que Iván IV fue nombrado zar en 1547, el gran príncipe de Moscú pasó a adoptar ese título. Durante la formación del Estado centralizado, la Duma de los Boyardos actuaba como órgano legislativo y asesor del zar. Posteriormente se fundó el Zemski Sobor (primer Parlamento ruso), se llevaron a cabo reformas y se creó un ejército permanente. Unos de los factores que contribuyeron a reforzar la identidad de Rusia como Estado fueron las batallas contra las invasiones polaco-lituana y sueca (a principios del siglo XVII) y la unidad del pueblo ruso bajo el mando de Kuzmá Minin y el príncipe Dmitri Pozharski. En 1613, por decisión del Zemski Sobor, accedió al trono el primer representante de la dinastía Romanov: Mijaíl Romanov. En 1649 se aprobó el Sobornoye Ulozheniye, que, entre otras cosas, introdujo el régimen de servidumbre. En 1654, Rusia Menor (los territorios occidentales de la actual Ucrania) se anexionó a Rusia. En 1667 se produjo una sublevación campesina liderada por Stepán Razin en protesta por la introducción del régimen de servidumbre y por el aumento de los tributos y gravámenes.</w:t>
      </w:r>
    </w:p>
    <w:p>
      <w:pPr>
        <w:pStyle w:val="SingleTxtG"/>
        <w:rPr>
          <w:lang w:val="es-ES_tradnl"/>
        </w:rPr>
      </w:pPr>
      <w:r>
        <w:rPr>
          <w:lang w:val="es-ES_tradnl"/>
        </w:rPr>
        <w:t>43.</w:t>
        <w:tab/>
        <w:t>Otros hitos importantes de la historia de Rusia en esa época fueron el logro por el Estado ruso de una salida al mar Báltico a raíz de la Gran Guerra del Norte (1700-1721), la proclamación de Pedro I como emperador en 1721 y la aceleración del desarrollo del país durante su época reformista, el establecimiento del Senado y de 11 juntas (ministerios), la creación de un ejército y una armada regulares, la determinación de la organización estatal y territorial del país, el gobierno de Catalina II y el despotismo ilustrado. Entre 1773 y 1775 tuvo lugar una revuelta de campesinos liderada por Yemelyán Pugachov para exigir que se redujeran los privilegios y las libertades de los cosacos. Se obtuvo la victoria en las guerras ruso-turcas (1768-1774 y 1787-1791), y a finales del siglo XVIII se anexionaron al país los territorios de la región septentrional del mar del Norte y del mar de Azov, Crimea, la orilla oriental del Hetmanato (la parte sudoccidental de la actual Ucrania), la región comprendida entre los ríos Dniéster y Bug, Bielorrusia, Curlandia y Lituania. Se restableció la autonomía de Moldavia y de Valaquia, que se hallaban bajo el protectorado de Rusia. Se inició la colonización de Nueva Rusia y se construyeron las ciudades de Yekaterinoslav (en 1776, actualmente conocida como Dnipropetrovsk) y Jersón (en 1778). En 1783 se fundó Sebastopol como base principal de la armada rusa. En ese mismo año, en la ciudad de Gueórguiyevsk se firmó un acuerdo de protectorado entre el zar georgiano Heraclio II y Rusia. Se firmó el tratado de Gueórguiyevsk, por el cual Georgia Oriental quedó bajo el protectorado de Rusia. A mediados del siglo XVIII, Rusia tenía una población de 18 millones de habitantes y a finales de ese mismo siglo, 36 millones.</w:t>
      </w:r>
    </w:p>
    <w:p>
      <w:pPr>
        <w:pStyle w:val="H23G"/>
        <w:rPr>
          <w:lang w:val="es-ES_tradnl"/>
        </w:rPr>
      </w:pPr>
      <w:r>
        <w:rPr>
          <w:lang w:val="es-ES_tradnl"/>
        </w:rPr>
        <w:tab/>
        <w:tab/>
        <w:t>1800-1917</w:t>
      </w:r>
    </w:p>
    <w:p>
      <w:pPr>
        <w:pStyle w:val="SingleTxtG"/>
        <w:rPr>
          <w:lang w:val="es-ES_tradnl"/>
        </w:rPr>
      </w:pPr>
      <w:r>
        <w:rPr>
          <w:lang w:val="es-ES_tradnl"/>
        </w:rPr>
        <w:t>44.</w:t>
        <w:tab/>
        <w:t>En la primera mitad del siglo XIX, el territorio del Imperio ruso estaba dividido en gobernaciones y provincias, que, a su vez, se subdividían en distritos</w:t>
      </w:r>
      <w:r>
        <w:rPr>
          <w:i/>
          <w:iCs/>
          <w:lang w:val="es-ES_tradnl"/>
        </w:rPr>
        <w:t xml:space="preserve"> </w:t>
      </w:r>
      <w:r>
        <w:rPr>
          <w:i/>
          <w:lang w:val="es-ES_tradnl"/>
        </w:rPr>
        <w:t>(</w:t>
      </w:r>
      <w:r>
        <w:rPr>
          <w:i/>
          <w:iCs/>
          <w:lang w:val="es-ES_tradnl"/>
        </w:rPr>
        <w:t>uyezd</w:t>
      </w:r>
      <w:r>
        <w:rPr>
          <w:i/>
          <w:lang w:val="es-ES_tradnl"/>
        </w:rPr>
        <w:t>)</w:t>
      </w:r>
      <w:r>
        <w:rPr>
          <w:lang w:val="es-ES_tradnl"/>
        </w:rPr>
        <w:t>. En el transcurso de esa primera mitad de siglo, el número de gobernaciones aumentó en un 50% tras la anexión de nuevos territorios a Rusia, la desmembración de algunas gobernaciones y la transformación de algunas provincias (como Astracán y Táurida) en gobernaciones autónomas. En el Cáucaso, unas cuantas gobernaciones se unificaron para conformar gobernaciones y capitanías generales. El Gran Dudado de Finlandia, anexionado a Rusia en 1809, y el Zarato de Polonia, creado en 1815 a partir de territorios polacos, gozaban de un estatus especial.</w:t>
      </w:r>
    </w:p>
    <w:p>
      <w:pPr>
        <w:pStyle w:val="SingleTxtG"/>
        <w:rPr>
          <w:lang w:val="es-ES_tradnl"/>
        </w:rPr>
      </w:pPr>
      <w:r>
        <w:rPr>
          <w:lang w:val="es-ES_tradnl"/>
        </w:rPr>
        <w:t>45.</w:t>
        <w:tab/>
        <w:t xml:space="preserve">De ese período cabe destacar la resistencia frente a la invasión de Napoleón en 1812, la incursión al extranjero del ejército ruso en 1813-1814 para liberar a los pueblos europeos del dominio francés y la derrota del ejército de Napoleón. Se firmó una alianza con Prusia, a la que se sumaron Austria, Inglaterra y Suecia. </w:t>
      </w:r>
    </w:p>
    <w:p>
      <w:pPr>
        <w:pStyle w:val="SingleTxtG"/>
        <w:rPr>
          <w:lang w:val="es-ES_tradnl"/>
        </w:rPr>
      </w:pPr>
      <w:r>
        <w:rPr>
          <w:lang w:val="es-ES_tradnl"/>
        </w:rPr>
        <w:t>46.</w:t>
        <w:tab/>
        <w:t>A raíz de las guerras ruso-turca y ruso-iraní de finales de la década de 1820 se concluyó la segunda fase de la anexión del Cáucaso a Rusia. Georgia, Armenia Oriental y Azerbaiyán Septentrional pasaron a formar parte del Imperio ruso.</w:t>
      </w:r>
    </w:p>
    <w:p>
      <w:pPr>
        <w:pStyle w:val="SingleTxtG"/>
        <w:rPr>
          <w:lang w:val="es-ES_tradnl"/>
        </w:rPr>
      </w:pPr>
      <w:r>
        <w:rPr>
          <w:lang w:val="es-ES_tradnl"/>
        </w:rPr>
        <w:t>47.</w:t>
        <w:tab/>
        <w:t>El Levantamiento Decembrista de 1825 en San Petersburgo marcó el inicio del movimiento revolucionario en Rusia. La derrota en la Guerra de Crimea (1853-1856), la reforma agraria parcial de 1861 y la abolición del régimen de servidumbre en ese mismo año estimularon la movilización social.</w:t>
      </w:r>
    </w:p>
    <w:p>
      <w:pPr>
        <w:pStyle w:val="SingleTxtG"/>
        <w:rPr>
          <w:lang w:val="es-ES_tradnl"/>
        </w:rPr>
      </w:pPr>
      <w:r>
        <w:rPr>
          <w:lang w:val="es-ES_tradnl"/>
        </w:rPr>
        <w:t>48.</w:t>
        <w:tab/>
        <w:t>A principios del siglo XX, el Imperio ruso ocupaba una superficie de 22,2 millones de kilómetros cuadrados, lo que lo convertía en el segundo país más grande del mundo (por detrás del Imperio británico). En comparación con finales del siglo XIX la población había aumentado casi un tercio, y en 1913 ascendía a unos 166 millones de habitantes, pertenecientes a distintas etnias. En 1897 se llevó a cabo el primer censo nacional de población en Rusia.</w:t>
      </w:r>
    </w:p>
    <w:p>
      <w:pPr>
        <w:pStyle w:val="SingleTxtG"/>
        <w:rPr>
          <w:lang w:val="es-ES_tradnl"/>
        </w:rPr>
      </w:pPr>
      <w:r>
        <w:rPr>
          <w:lang w:val="es-ES_tradnl"/>
        </w:rPr>
        <w:t>49.</w:t>
        <w:tab/>
        <w:t>Los conflictos sociales y la incapacidad del Gobierno para solucionar problemas políticos de calado provocaron una grave crisis sociopolítica a principios del siglo XX, a raíz de la cual se recrudecieron las luchas entre la clase obrera y el régimen absolutista, se crearon partidos políticos de izquierda radical y coaliciones liberales opuestas a ellos, surgieron disensiones en el seno de la clase dirigente y se tambaleó el rumbo político del Gobierno.</w:t>
      </w:r>
    </w:p>
    <w:p>
      <w:pPr>
        <w:pStyle w:val="SingleTxtG"/>
        <w:rPr>
          <w:lang w:val="es-ES_tradnl"/>
        </w:rPr>
      </w:pPr>
      <w:r>
        <w:rPr>
          <w:lang w:val="es-ES_tradnl"/>
        </w:rPr>
        <w:t>50.</w:t>
        <w:tab/>
        <w:t xml:space="preserve">Entre 1905 y 1907 se produjo la revolución democrático-burguesa, y se instauró un nuevo sistema de organización política del Estado, que se denominó “la monarquía del 3 de junio”. </w:t>
      </w:r>
    </w:p>
    <w:p>
      <w:pPr>
        <w:pStyle w:val="SingleTxtG"/>
        <w:rPr>
          <w:lang w:val="es-ES_tradnl"/>
        </w:rPr>
      </w:pPr>
      <w:r>
        <w:rPr>
          <w:lang w:val="es-ES_tradnl"/>
        </w:rPr>
        <w:t>51.</w:t>
        <w:tab/>
        <w:t>El empeoramiento de la situación política interna a causa de la Primera Guerra Mundial entrañó una desarticulación de las instituciones democráticas (entre otras cosas, se disolvió la Duma Estatal), la radicalización de los populistas liberales, la propagación del marxismo y, por último, el derrocamiento del régimen absolutista en febrero de 1917. La victoria de la revolución no logró impedir que se recrudeciera aún más la crisis en la que estaba sumido el país. En octubre de 1917, en un contexto de agravamiento constante de la situación económica del país, desorganización, hambruna y empobrecimiento de la población, se produjo otra revolución, a raíz de la cual llegó al poder el partido de los bolcheviques, liderado por Vladímir Lenin.</w:t>
      </w:r>
    </w:p>
    <w:p>
      <w:pPr>
        <w:pStyle w:val="H23G"/>
        <w:rPr>
          <w:lang w:val="es-ES_tradnl"/>
        </w:rPr>
      </w:pPr>
      <w:r>
        <w:rPr>
          <w:lang w:val="es-ES_tradnl"/>
        </w:rPr>
        <w:tab/>
        <w:tab/>
        <w:t>1917-1991</w:t>
      </w:r>
    </w:p>
    <w:p>
      <w:pPr>
        <w:pStyle w:val="SingleTxtG"/>
        <w:rPr>
          <w:lang w:val="es-ES_tradnl"/>
        </w:rPr>
      </w:pPr>
      <w:r>
        <w:rPr>
          <w:lang w:val="es-ES_tradnl"/>
        </w:rPr>
        <w:t>52.</w:t>
        <w:tab/>
        <w:t xml:space="preserve">El 25 de octubre (7 de noviembre según el calendario moderno) de 1917 se instauró la República Socialista Federativa Soviética de Rusia. En enero de 1918, el Tercer Congreso Nacional de Diputados Obreros, Soldados y Campesinos ratificó la Declaración de los Derechos del Pueblo Trabajador y Explotado, aprobó el proyecto de ley de socialización de la tierra (nacionalización de las tierras de propiedad privada) y proclamó el principio federativo para la organización del Estado. El 10 de julio de 1918, el Quinto Congreso de los Sóviets ratificó la primera Constitución de la República Socialista Federativa Soviética de Rusia. </w:t>
      </w:r>
    </w:p>
    <w:p>
      <w:pPr>
        <w:pStyle w:val="SingleTxtG"/>
        <w:rPr>
          <w:lang w:val="es-ES_tradnl"/>
        </w:rPr>
      </w:pPr>
      <w:r>
        <w:rPr>
          <w:lang w:val="es-ES_tradnl"/>
        </w:rPr>
        <w:t>53.</w:t>
        <w:tab/>
        <w:t>En 1918 se introdujo el derecho de sufragio para toda la población, incluidas las mujeres, y la gratuidad de la enseñanza escolar. En 1919 se pusieron en marcha programas de alfabetización obligatoria (hasta 1917 más de la mitad de la población de Rusia era analfabeta) y de electrificación del país.</w:t>
      </w:r>
    </w:p>
    <w:p>
      <w:pPr>
        <w:pStyle w:val="SingleTxtG"/>
        <w:rPr>
          <w:lang w:val="es-ES_tradnl"/>
        </w:rPr>
      </w:pPr>
      <w:r>
        <w:rPr>
          <w:lang w:val="es-ES_tradnl"/>
        </w:rPr>
        <w:t>54.</w:t>
        <w:tab/>
        <w:t>El proceso de constitución del nuevo Estado y de concesión efectiva de los mismos derechos y oportunidades a todos los ciudadanos se vio considerablemente obstaculizado por la guerra civil que comenzó en 1918 y vino acompañada de la intervención extranjera de los países aliados. La guerra civil concluyó en 1922 con la victoria de los bolcheviques, lo que permitió anexionar a la República Socialista Federativa Soviética de Rusia otras repúblicas soviéticas, que el 30 de diciembre de 1922 pasaron a formar parte de un único Estado: la Unión de Repúblicas Socialistas Soviéticas (URSS). En enero de 1924 se aprobó la Constitución de la URSS. El Estado se constituyó como una federación de repúblicas con derecho a abandonar libremente la Unión y con autonomía para adoptar decisiones en materia de política interior, justicia, educación, sanidad y seguridad social.</w:t>
      </w:r>
    </w:p>
    <w:p>
      <w:pPr>
        <w:pStyle w:val="SingleTxtG"/>
        <w:rPr>
          <w:lang w:val="es-ES_tradnl"/>
        </w:rPr>
      </w:pPr>
      <w:r>
        <w:rPr>
          <w:lang w:val="es-ES_tradnl"/>
        </w:rPr>
        <w:t>55.</w:t>
        <w:tab/>
        <w:t>Tras la muerte de Lenin en 1924, Iósif Stalin tomó las riendas del país. En la segunda mitad de los años veinte se plantearon desafíos importantes en cuando al desarrollo económico, como la transformación del país de una economía agraria a una industrial, la consecución de su independencia económica y el fortalecimiento de su capacidad de defensa. El 5 de diciembre de 1936, el Octavo Congreso Extraordinario de los Sóviets ratificó una nueva Constitución de la URSS, en la que se proclamó que la Unión Soviética era un Estado socialista. En esa Ley Fundamental quedaron reflejados diversos cambios en la organización nacional y estatal de la URSS, así como la aparición de nuevas repúblicas y provincias federadas y autónomas. La Constitución consagró a nivel legislativo el sufragio universal, secreto, igual y directo para la elección de los Sóviets a todos los niveles. En ella se garantizaba a los ciudadanos de la URSS el derecho al trabajo, al descanso, a la educación y a la seguridad económica en la vejez. Asimismo, se proclamó la libertad de celebrar cultos religiosos. Se hizo especial hincapié en que se garantizaran los mismos derechos a los distintos pueblos de la URSS; por ejemplo, a mediados de los años treinta se elaboró un sistema de escritura para varias decenas de pueblos cuya lengua carecía de representación gráfica. No obstante, pese a los importantes avances logrados en las esferas social y económica, esa época también presentó aspectos negativos, como las vulneraciones masivas de la legalidad, acompañadas de la aparición del culto a la personalidad de Stalin.</w:t>
      </w:r>
    </w:p>
    <w:p>
      <w:pPr>
        <w:pStyle w:val="SingleTxtG"/>
        <w:rPr>
          <w:lang w:val="es-ES_tradnl"/>
        </w:rPr>
      </w:pPr>
      <w:r>
        <w:rPr>
          <w:lang w:val="es-ES_tradnl"/>
        </w:rPr>
        <w:t>56.</w:t>
        <w:tab/>
        <w:t>El 22 de junio de 1941, la Alemania nazi atacó la URSS. La hábil dirección de las operaciones militares, la rauda transformación de la industria militar, la tenaz resistencia frente al Ejército Rojo, el potente auge del patriotismo en toda la población del país y el movimiento guerrillero desempeñaron un papel sumamente importante para la victoria de la URSS en la Segunda Guerra Mundial. Los acontecimientos más destacados de dicha guerra fueron la batalla de Moscú, las batallas de Stalingrado y Kursk, el levantamiento del asedio de Leningrado, la Conferencia de Yalta y la liberación de los pueblos de Europa por el Ejército Rojo. La URSS fue el país que más contribuyó a lograr la victoria y, al mismo tiempo, el que más pérdidas sufrió. La guerra se cobró numerosas víctimas: unos 27 millones de personas murieron luchando por la patria, en cautividad a manos de los fascistas, de hambre o a causa de diversas enfermedades. Las operaciones militares que se llevaron a cabo en el territorio de la URSS causaron graves daños a la economía: el país perdió alrededor del 30% de su riqueza nacional. La victoria en la Gran Guerra Patria aumentó el prestigio de la URSS, que en 1945 mantenía relaciones diplomáticas con 52 Estados, cuando antes de la guerra únicamente las mantenía con 26 países. La Unión Soviética participó activamente en la resolución de cuestiones internacionales de suma importancia, entre las que cabe destacar la regulación de la situación de Europa en la posguerra.</w:t>
      </w:r>
    </w:p>
    <w:p>
      <w:pPr>
        <w:pStyle w:val="SingleTxtG"/>
        <w:rPr>
          <w:lang w:val="es-ES_tradnl"/>
        </w:rPr>
      </w:pPr>
      <w:r>
        <w:rPr>
          <w:lang w:val="es-ES_tradnl"/>
        </w:rPr>
        <w:t>57.</w:t>
        <w:tab/>
        <w:t>El período comprendido entre 1953 y 1964 pasó a la historia como el “deshielo” de Nikita Jrushchov. Se iniciaron procesos de liberalización de la política interior y exterior, así como un proceso de rehabilitación de los ciudadanos y pueblos reprimidos. Se introdujeron cambios en las esferas económica y política. Se lanzó el primer satélite espacial, y Yuri Gagarin viajó al espacio exterior. Se produjo un renacimiento espiritual de la sociedad, se introdujo la gratuidad de la enseñanza secundaria general y especializada y de los estudios superiores y se mejoró el sistema de protección social de la población.</w:t>
      </w:r>
    </w:p>
    <w:p>
      <w:pPr>
        <w:pStyle w:val="SingleTxtG"/>
        <w:rPr>
          <w:lang w:val="es-ES_tradnl"/>
        </w:rPr>
      </w:pPr>
      <w:r>
        <w:rPr>
          <w:lang w:val="es-ES_tradnl"/>
        </w:rPr>
        <w:t>58.</w:t>
        <w:tab/>
        <w:t>El período de gobierno de Leonid Brézhnev se caracterizó por una transición política con un rumbo conservador moderado. En 1977, el Sóviet Supremo de la URSS aprobó en sesión extraordinaria una nueva Constitución, la cual había sido sometida a un amplio proceso de consulta.</w:t>
      </w:r>
    </w:p>
    <w:p>
      <w:pPr>
        <w:pStyle w:val="SingleTxtG"/>
        <w:rPr>
          <w:lang w:val="es-ES_tradnl"/>
        </w:rPr>
      </w:pPr>
      <w:r>
        <w:rPr>
          <w:lang w:val="es-ES_tradnl"/>
        </w:rPr>
        <w:t>59.</w:t>
        <w:tab/>
        <w:t>A mediados de los años ochenta, por iniciativa de los líderes del partido y del Estado, se inició una labor de renovación de los fundamentos económicos y de la organización política, así como de regeneración de la vida espiritual de la sociedad. Mijaíl Gorbachov sentó las bases de ese nuevo rumbo en el pleno del Comité Central del Partido Comunista de la Unión Soviética celebrado en abril de 1985. En marzo de 1990 se suprimió el artículo 6 de la Constitución de la URSS, en el que se establecía que el Partido Comunista de la Unión Soviética gobernaba la sociedad. En esa época ya existían numerosas organizaciones políticas en el país y se estaban estudiando distintas modalidades para preservar la unión del Estado. Tras el golpe de Estado fallido de agosto de 1991, en diciembre de ese mismo año los dirigentes de tres Estados soberanos —Rusia, Ucrania y Belarús—, Borís Yeltsin, Leonid Kravchuk y Stanislav Shushkévich, respectivamente, celebraron una reunión en el Bosque de Białowieża, al término de la cual se anunció que el Tratado de Creación de la URSS de 1922 quedaba sin efecto y que las instituciones estatales de la Unión Soviética dejaban de estar en funcionamiento. La URSS fue sucedida por la Federación de Rusia, que proclamó su soberanía en la Declaración de Soberanía Estatal de 12 de junio de 1990.</w:t>
      </w:r>
    </w:p>
    <w:p>
      <w:pPr>
        <w:pStyle w:val="H23G"/>
        <w:rPr>
          <w:lang w:val="es-ES_tradnl"/>
        </w:rPr>
      </w:pPr>
      <w:r>
        <w:rPr>
          <w:lang w:val="es-ES_tradnl"/>
        </w:rPr>
        <w:tab/>
        <w:tab/>
        <w:t>1992-2017</w:t>
      </w:r>
    </w:p>
    <w:p>
      <w:pPr>
        <w:pStyle w:val="SingleTxtG"/>
        <w:rPr>
          <w:lang w:val="es-ES_tradnl"/>
        </w:rPr>
      </w:pPr>
      <w:r>
        <w:rPr>
          <w:lang w:val="es-ES_tradnl"/>
        </w:rPr>
        <w:t>60.</w:t>
        <w:tab/>
        <w:t xml:space="preserve">A finales de los años ochenta, la Administración estatal de Rusia estaba formada por un sistema biescalonado de órganos representativos: el Congreso de los Diputados del Pueblo y el Sóviet Supremo bicameral. La máxima figura del poder ejecutivo era el Presidente Yeltsin, que había sido elegido por votación popular. Asimismo, se estableció y se puso en funcionamiento el Tribunal Constitucional de la Federación de Rusia. El Gobierno elaboró un programa de reformas radicales en la esfera de la economía, cuyo principal componente eran las medidas destinadas a promover la transición hacia una economía de mercado (conocidas como “medidas de terapia de choque”). El proceso de liberalización de la economía, que vino acompañado de una crisis económica y de la ausencia de garantías sociales, provocó el descontento y la cólera de una gran parte de la población. </w:t>
      </w:r>
    </w:p>
    <w:p>
      <w:pPr>
        <w:pStyle w:val="SingleTxtG"/>
        <w:rPr>
          <w:lang w:val="es-ES_tradnl"/>
        </w:rPr>
      </w:pPr>
      <w:r>
        <w:rPr>
          <w:lang w:val="es-ES_tradnl"/>
        </w:rPr>
        <w:t>61.</w:t>
        <w:tab/>
        <w:t>En ese contexto se exacerbó la tensión entre los poderes legislativo y ejecutivo. El 21 de septiembre de 1993, Yeltsin firmó el Decreto de Disolución del Sóviet Supremo y el Congreso de los Diputados del Pueblo y convocó elecciones parlamentarias para diciembre de ese año. El Parlamento declaró inconstitucional ese Decreto y despojó al Presidente de sus facultades. Comenzaron dos semanas de enfrentamientos que culminaron con actos de violencia colectiva, la ocupación de la sede del ayuntamiento y el asalto de la torre de la televisión de Ostánkino. El Presidente declaró el estado de emergencia en el país y envió a las tropas a Moscú, y se dispararon cañonazos contra la sede del Sóviet Supremo.</w:t>
      </w:r>
    </w:p>
    <w:p>
      <w:pPr>
        <w:pStyle w:val="SingleTxtG"/>
        <w:rPr>
          <w:lang w:val="es-ES_tradnl"/>
        </w:rPr>
      </w:pPr>
      <w:r>
        <w:rPr>
          <w:lang w:val="es-ES_tradnl"/>
        </w:rPr>
        <w:t>62.</w:t>
        <w:tab/>
        <w:t>El 12 de diciembre de 1993 se aprobó la Constitución de la Federación de Rusia por votación popular, en la que se establecía que Rusia era un Estado democrático, federal y de derecho constituido como República y que el Jefe de Estado sería el Presidente elegido por sufragio universal, igual, directo y secreto.</w:t>
      </w:r>
    </w:p>
    <w:p>
      <w:pPr>
        <w:pStyle w:val="SingleTxtG"/>
        <w:rPr>
          <w:lang w:val="es-ES_tradnl"/>
        </w:rPr>
      </w:pPr>
      <w:r>
        <w:rPr>
          <w:lang w:val="es-ES_tradnl"/>
        </w:rPr>
        <w:t>63.</w:t>
        <w:tab/>
        <w:t xml:space="preserve">En 1994 se retiraron las tropas de la antigua Unión Soviética desplegadas en Europa Oriental y se llevó a cabo la primera operación para restablecer el orden constitucional en Chechenia. En 1995 se creó la Unión Aduanera entre Rusia, Belarús y Kazajstán. </w:t>
      </w:r>
    </w:p>
    <w:p>
      <w:pPr>
        <w:pStyle w:val="SingleTxtG"/>
        <w:rPr>
          <w:lang w:val="es-ES_tradnl"/>
        </w:rPr>
      </w:pPr>
      <w:r>
        <w:rPr>
          <w:lang w:val="es-ES_tradnl"/>
        </w:rPr>
        <w:t>64.</w:t>
        <w:tab/>
        <w:t xml:space="preserve">En 1999, el Presidente Yeltsin dimitió del cargo. Vladimir Putin pasó a ser Presidente en funciones de la Federación de Rusia, y fue investido Presidente en las elecciones celebradas en marzo de 2000. El principal desafío en esos momentos consistía en reforzar la existencia de Rusia como Estado. </w:t>
      </w:r>
    </w:p>
    <w:p>
      <w:pPr>
        <w:pStyle w:val="SingleTxtG"/>
        <w:rPr>
          <w:lang w:val="es-ES_tradnl"/>
        </w:rPr>
      </w:pPr>
      <w:r>
        <w:rPr>
          <w:lang w:val="es-ES_tradnl"/>
        </w:rPr>
        <w:t>65.</w:t>
        <w:tab/>
        <w:t>Los objetivos más importantes eran resolver el problema de Chechenia, combatir el terrorismo y prestar apoyo a los líderes regionales que rechazaban la lucha armada y estaban a favor de la adopción de medidas para reactivar la economía. Se desplegaron esfuerzos para estabilizar la situación de la población civil en el Cáucaso septentrional. En marzo de 2003 se celebró un referéndum sobre la unidad territorial de Chechenia con Rusia y se aprobó la Constitución de la república de Chechenia.</w:t>
      </w:r>
    </w:p>
    <w:p>
      <w:pPr>
        <w:pStyle w:val="SingleTxtG"/>
        <w:rPr>
          <w:lang w:val="es-ES_tradnl"/>
        </w:rPr>
      </w:pPr>
      <w:r>
        <w:rPr>
          <w:lang w:val="es-ES_tradnl"/>
        </w:rPr>
        <w:t>66.</w:t>
        <w:tab/>
        <w:t xml:space="preserve">En el año 2000 se consiguieron superar por completo las graves consecuencias que había acarreado la crisis económica de 1998 y se comenzó a reactivar gradualmente todo el sistema económico del país. Entre 2004 y 2007, Rusia saldó una parte importante de la deuda externa que había acumulado el país durante los períodos en que Gorbachov y Yeltsin estuvieron en el poder. En 2008, la deuda externa se redujo a un nivel considerado como uno de los más bajos del mundo. </w:t>
      </w:r>
    </w:p>
    <w:p>
      <w:pPr>
        <w:pStyle w:val="SingleTxtG"/>
        <w:rPr>
          <w:lang w:val="es-ES_tradnl"/>
        </w:rPr>
      </w:pPr>
      <w:r>
        <w:rPr>
          <w:lang w:val="es-ES_tradnl"/>
        </w:rPr>
        <w:t>67.</w:t>
        <w:tab/>
        <w:t>En 2004 Vladimir Putin fue reelegido Presidente, en 2008 Dmitry Medvedev fue elegido Presidente y en 2012 Vladimir Putin volvió a ser elegido Presidente.</w:t>
      </w:r>
    </w:p>
    <w:p>
      <w:pPr>
        <w:pStyle w:val="SingleTxtG"/>
        <w:rPr>
          <w:lang w:val="es-ES_tradnl"/>
        </w:rPr>
      </w:pPr>
      <w:r>
        <w:rPr>
          <w:lang w:val="es-ES_tradnl"/>
        </w:rPr>
        <w:t>68.</w:t>
        <w:tab/>
        <w:t>Tras la celebración de un referéndum sobre el estatus de Crimea en marzo de 2014 en la República Autónoma de Crimea y en Sebastopol, en el que el 96,77% de los electores de la República y el 95,6% de los electores de Sebastopol votaron a favor de la anexión con Rusia, el Presidente de Rusia, Vladimir Putin, firmó el Tratado de Adhesión de Crimea y Sebastopol a la Federación de Rusia. La Asamblea Federal ratificó ese Tratado y aprobó una ley constitucional de incorporación de nuevas entidades constitutivas a la Federación de Rusia.</w:t>
      </w:r>
    </w:p>
    <w:p>
      <w:pPr>
        <w:pStyle w:val="SingleTxtG"/>
        <w:rPr>
          <w:lang w:val="es-ES_tradnl"/>
        </w:rPr>
      </w:pPr>
      <w:r>
        <w:rPr>
          <w:lang w:val="es-ES_tradnl"/>
        </w:rPr>
        <w:t>69.</w:t>
        <w:tab/>
      </w:r>
      <w:r>
        <w:rPr>
          <w:b/>
          <w:lang w:val="es-ES_tradnl"/>
        </w:rPr>
        <w:t>Principios del régimen constitucional. Los poderes legislativo, ejecutivo y judicial.</w:t>
      </w:r>
      <w:r>
        <w:rPr>
          <w:lang w:val="es-ES_tradnl"/>
        </w:rPr>
        <w:t xml:space="preserve"> En el artículo 1 de la Constitución se establece que la Federación de Rusia es un Estado democrático, federal y de derecho constituido como República, así como un Estado social y laico (arts. 7 y 14) en el que se garantiza la unidad del espacio económico (art. 8).</w:t>
      </w:r>
    </w:p>
    <w:p>
      <w:pPr>
        <w:pStyle w:val="SingleTxtG"/>
        <w:rPr>
          <w:lang w:val="es-ES_tradnl"/>
        </w:rPr>
      </w:pPr>
      <w:r>
        <w:rPr>
          <w:lang w:val="es-ES_tradnl"/>
        </w:rPr>
        <w:t>70.</w:t>
        <w:tab/>
        <w:t>El ser humano y sus derechos y libertades son valores supremos. El Estado tiene la obligación de reconocer, respetar y proteger los derechos y libertades de la persona y del ciudadano (art. 2).</w:t>
      </w:r>
    </w:p>
    <w:p>
      <w:pPr>
        <w:pStyle w:val="SingleTxtG"/>
        <w:rPr>
          <w:lang w:val="es-ES_tradnl"/>
        </w:rPr>
      </w:pPr>
      <w:r>
        <w:rPr>
          <w:lang w:val="es-ES_tradnl"/>
        </w:rPr>
        <w:t>71.</w:t>
        <w:tab/>
        <w:t>Según lo dispuesto en el artículo 3 de la Constitución, la soberanía reside en el pueblo multiétnico de la Federación de Rusia, del cual emana todo el poder del Estado.</w:t>
      </w:r>
    </w:p>
    <w:p>
      <w:pPr>
        <w:pStyle w:val="SingleTxtG"/>
        <w:rPr>
          <w:lang w:val="es-ES_tradnl"/>
        </w:rPr>
      </w:pPr>
      <w:r>
        <w:rPr>
          <w:lang w:val="es-ES_tradnl"/>
        </w:rPr>
        <w:t>72.</w:t>
        <w:tab/>
        <w:t>El pueblo ejerce el poder tanto directamente como a través de los órganos de poder estatal y de administración autónoma local.</w:t>
      </w:r>
    </w:p>
    <w:p>
      <w:pPr>
        <w:pStyle w:val="SingleTxtG"/>
        <w:rPr>
          <w:lang w:val="es-ES_tradnl"/>
        </w:rPr>
      </w:pPr>
      <w:r>
        <w:rPr>
          <w:lang w:val="es-ES_tradnl"/>
        </w:rPr>
        <w:t>73.</w:t>
        <w:tab/>
        <w:t>Los referendos y las elecciones libres constituyen la máxima expresión directa del poder del pueblo.</w:t>
      </w:r>
    </w:p>
    <w:p>
      <w:pPr>
        <w:pStyle w:val="SingleTxtG"/>
        <w:rPr>
          <w:lang w:val="es-ES_tradnl"/>
        </w:rPr>
      </w:pPr>
      <w:r>
        <w:rPr>
          <w:lang w:val="es-ES_tradnl"/>
        </w:rPr>
        <w:t>74.</w:t>
        <w:tab/>
        <w:t>En la sociedad rusa se garantiza el pluralismo mediante el reconocimiento de la diversidad ideológica y política y del multipartidismo, y ninguna ideología puede imponerse como ideología estatal u obligatoria (art. 13).</w:t>
      </w:r>
    </w:p>
    <w:p>
      <w:pPr>
        <w:pStyle w:val="SingleTxtG"/>
        <w:rPr>
          <w:lang w:val="es-ES_tradnl"/>
        </w:rPr>
      </w:pPr>
      <w:r>
        <w:rPr>
          <w:lang w:val="es-ES_tradnl"/>
        </w:rPr>
        <w:t>75.</w:t>
        <w:tab/>
        <w:t>En el artículo 5 de la Constitución se dispone que la Federación de Rusia está formada por repúblicas, territorios, provincias, ciudades autónomas, provincias autónomas y regiones autónomas, todos ellos entidades constitutivas de la Federación de Rusia en pie de igualdad entre sí.</w:t>
      </w:r>
    </w:p>
    <w:p>
      <w:pPr>
        <w:pStyle w:val="SingleTxtG"/>
        <w:rPr>
          <w:lang w:val="es-ES_tradnl"/>
        </w:rPr>
      </w:pPr>
      <w:r>
        <w:rPr>
          <w:lang w:val="es-ES_tradnl"/>
        </w:rPr>
        <w:t>76.</w:t>
        <w:tab/>
        <w:t>Las repúblicas tienen una Constitución y unas leyes propias. Los territorios, las provincias, las ciudades autónomas, las provincias autónomas y las regiones autónomas tienen un Estatuto y unas leyes propios.</w:t>
      </w:r>
    </w:p>
    <w:p>
      <w:pPr>
        <w:pStyle w:val="SingleTxtG"/>
        <w:rPr>
          <w:lang w:val="es-ES_tradnl"/>
        </w:rPr>
      </w:pPr>
      <w:r>
        <w:rPr>
          <w:lang w:val="es-ES_tradnl"/>
        </w:rPr>
        <w:t>77.</w:t>
        <w:tab/>
        <w:t>La estructura federal de la Federación de Rusia se basa en su integridad estatal, la unidad del sistema de poder del Estado, la distribución de competencias y atribuciones entre los órganos de poder estatal y los órganos de poder de las entidades constitutivas de la Federación y la igualdad de derechos y la libre determinación de los pueblos de la Federación.</w:t>
      </w:r>
    </w:p>
    <w:p>
      <w:pPr>
        <w:pStyle w:val="SingleTxtG"/>
        <w:rPr>
          <w:lang w:val="es-ES_tradnl"/>
        </w:rPr>
      </w:pPr>
      <w:r>
        <w:rPr>
          <w:lang w:val="es-ES_tradnl"/>
        </w:rPr>
        <w:t>78.</w:t>
        <w:tab/>
        <w:t>En sus relaciones con las autoridades federales, todas las entidades constitutivas de la Federación de Rusia están en pie de igualdad.</w:t>
      </w:r>
    </w:p>
    <w:p>
      <w:pPr>
        <w:pStyle w:val="SingleTxtG"/>
        <w:rPr>
          <w:lang w:val="es-ES_tradnl"/>
        </w:rPr>
      </w:pPr>
      <w:r>
        <w:rPr>
          <w:lang w:val="es-ES_tradnl"/>
        </w:rPr>
        <w:t>79.</w:t>
        <w:tab/>
        <w:t>En la Federación de Rusia, el poder del Estado se ejerce con arreglo al principio de su división en las ramas legislativa, ejecutiva y judicial. Los órganos de los poderes legislativo, ejecutivo y judicial son independientes entre sí (art. 10).</w:t>
      </w:r>
    </w:p>
    <w:p>
      <w:pPr>
        <w:pStyle w:val="SingleTxtG"/>
        <w:rPr>
          <w:lang w:val="es-ES_tradnl"/>
        </w:rPr>
      </w:pPr>
      <w:r>
        <w:rPr>
          <w:lang w:val="es-ES_tradnl"/>
        </w:rPr>
        <w:t>80.</w:t>
        <w:tab/>
        <w:t>En el artículo 11 de la Constitución se establece que en la Federación de Rusia el poder del Estado es ejercido por el Presidente de la Federación, la Asamblea Federal de la Federación (integrada por el Consejo de la Federación y la Duma Estatal), el Gobierno de la Federación y los tribunales del país.</w:t>
      </w:r>
    </w:p>
    <w:p>
      <w:pPr>
        <w:pStyle w:val="SingleTxtG"/>
        <w:rPr>
          <w:lang w:val="es-ES_tradnl"/>
        </w:rPr>
      </w:pPr>
      <w:r>
        <w:rPr>
          <w:lang w:val="es-ES_tradnl"/>
        </w:rPr>
        <w:t>81.</w:t>
        <w:tab/>
        <w:t>En las entidades constitutivas de la Federación de Rusia, el poder es ejercido por las autoridades allí establecidas.</w:t>
      </w:r>
    </w:p>
    <w:p>
      <w:pPr>
        <w:pStyle w:val="SingleTxtG"/>
        <w:rPr>
          <w:lang w:val="es-ES_tradnl"/>
        </w:rPr>
      </w:pPr>
      <w:r>
        <w:rPr>
          <w:lang w:val="es-ES_tradnl"/>
        </w:rPr>
        <w:t>82.</w:t>
        <w:tab/>
        <w:t>La distribución de competencias y atribuciones entre los órganos de poder del Estado y los órganos de poder de las entidades constitutivas de la Federación de Rusia se rige por la Constitución, los acuerdos federales o de otra índole en materia de distribución de competencias y atribuciones y la ley federal de aplicación directa que regula las cuestiones relativas a la administración conjunta de las relaciones jurídicas y define los derechos y deberes de las partes, incluidos los órganos de poder, en dichas relaciones.</w:t>
      </w:r>
    </w:p>
    <w:p>
      <w:pPr>
        <w:pStyle w:val="SingleTxtG"/>
        <w:rPr>
          <w:lang w:val="es-ES_tradnl"/>
        </w:rPr>
      </w:pPr>
      <w:r>
        <w:rPr>
          <w:lang w:val="es-ES_tradnl"/>
        </w:rPr>
        <w:t>83.</w:t>
        <w:tab/>
        <w:t>En la Federación de Rusia se reconoce y se garantiza la existencia de la administración autónoma local, que actúa con independencia en el marco de sus atribuciones. Los órganos de administración autónoma local no forman parte del sistema de los órganos de poder del Estado (art. 12).</w:t>
      </w:r>
    </w:p>
    <w:p>
      <w:pPr>
        <w:pStyle w:val="SingleTxtG"/>
        <w:rPr>
          <w:lang w:val="es-ES_tradnl"/>
        </w:rPr>
      </w:pPr>
      <w:r>
        <w:rPr>
          <w:lang w:val="es-ES_tradnl"/>
        </w:rPr>
        <w:t>84.</w:t>
        <w:tab/>
        <w:t>En el artículo 15 se establece que la Constitución es la ley suprema, que es de aplicación directa en todo el territorio de la Federación de Rusia. Ninguna ley ni ningún otro instrumento jurídico aprobado en el país puede ser contrario a la Constitución de la Federación.</w:t>
      </w:r>
    </w:p>
    <w:p>
      <w:pPr>
        <w:pStyle w:val="SingleTxtG"/>
        <w:rPr>
          <w:lang w:val="es-ES_tradnl"/>
        </w:rPr>
      </w:pPr>
      <w:r>
        <w:rPr>
          <w:lang w:val="es-ES_tradnl"/>
        </w:rPr>
        <w:t>85.</w:t>
        <w:tab/>
        <w:t>Los órganos de poder del Estado, los órganos de administración autónoma local, los funcionarios, los ciudadanos y sus asociaciones deben respetar la Constitución y las leyes de la Federación de Rusia.</w:t>
      </w:r>
    </w:p>
    <w:p>
      <w:pPr>
        <w:pStyle w:val="SingleTxtG"/>
        <w:rPr>
          <w:lang w:val="es-ES_tradnl"/>
        </w:rPr>
      </w:pPr>
      <w:r>
        <w:rPr>
          <w:lang w:val="es-ES_tradnl"/>
        </w:rPr>
        <w:t>86.</w:t>
        <w:tab/>
        <w:t>Las leyes deben ser promulgadas oficialmente. No se aplicarán aquellas leyes que no se hayan promulgado. Tampoco se podrá aplicar ningún instrumento jurídico o normativo que afecte a los derechos, las libertades y los deberes de la persona o del ciudadano si no se ha promulgado oficialmente para conocimiento de la población.</w:t>
      </w:r>
    </w:p>
    <w:p>
      <w:pPr>
        <w:pStyle w:val="SingleTxtG"/>
        <w:rPr>
          <w:lang w:val="es-ES_tradnl"/>
        </w:rPr>
      </w:pPr>
      <w:r>
        <w:rPr>
          <w:lang w:val="es-ES_tradnl"/>
        </w:rPr>
        <w:t>87.</w:t>
        <w:tab/>
        <w:t>Los principios y normas del derecho internacional universalmente reconocidos y los tratados internacionales en que es parte la Federación de Rusia son un componente esencial de su ordenamiento jurídico. Si un tratado internacional en que es parte la Federación de Rusia contiene disposiciones distintas de las previstas por la legislación, se aplicarán las disposiciones que figuren en el tratado internacional.</w:t>
      </w:r>
    </w:p>
    <w:p>
      <w:pPr>
        <w:pStyle w:val="SingleTxtG"/>
        <w:rPr>
          <w:lang w:val="es-ES_tradnl"/>
        </w:rPr>
      </w:pPr>
      <w:r>
        <w:rPr>
          <w:lang w:val="es-ES_tradnl"/>
        </w:rPr>
        <w:t>88.</w:t>
        <w:tab/>
        <w:t xml:space="preserve">El </w:t>
      </w:r>
      <w:r>
        <w:rPr>
          <w:b/>
          <w:lang w:val="es-ES_tradnl"/>
        </w:rPr>
        <w:t>Presidente de la Federación de Rusia</w:t>
      </w:r>
      <w:r>
        <w:rPr>
          <w:lang w:val="es-ES_tradnl"/>
        </w:rPr>
        <w:t xml:space="preserve"> es el Jefe de Estado y el garante de la Constitución y de los derechos y libertades de la persona y del ciudadano, determina las líneas generales de la política interior y exterior y representa al Estado dentro del país y en sus relaciones internacionales (art. 80). </w:t>
      </w:r>
    </w:p>
    <w:p>
      <w:pPr>
        <w:pStyle w:val="SingleTxtG"/>
        <w:rPr>
          <w:lang w:val="es-ES_tradnl"/>
        </w:rPr>
      </w:pPr>
      <w:r>
        <w:rPr>
          <w:lang w:val="es-ES_tradnl"/>
        </w:rPr>
        <w:t>89.</w:t>
        <w:tab/>
        <w:t>Según lo dispuesto en la legislación, el Presidente de la Federación de Rusia es elegido por un mandato de seis años a través de un sistema electoral mayoritario por mayoría absoluta.</w:t>
      </w:r>
    </w:p>
    <w:p>
      <w:pPr>
        <w:pStyle w:val="SingleTxtG"/>
        <w:rPr>
          <w:lang w:val="es-ES_tradnl"/>
        </w:rPr>
      </w:pPr>
      <w:r>
        <w:rPr>
          <w:lang w:val="es-ES_tradnl"/>
        </w:rPr>
        <w:t>90.</w:t>
        <w:tab/>
        <w:t xml:space="preserve">El Presidente puede dejar temporalmente sin efecto aquellos instrumentos promulgados por las autoridades de las entidades constitutivas de la Federación que sean contrarios a la Constitución, a las leyes federales o a las obligaciones internacionales de la Federación de Rusia o que vulneren los derechos y libertades de la persona o del ciudadano, hasta que la cuestión sea dirimida por el tribunal competente. </w:t>
      </w:r>
    </w:p>
    <w:p>
      <w:pPr>
        <w:pStyle w:val="SingleTxtG"/>
        <w:rPr>
          <w:lang w:val="es-ES_tradnl"/>
        </w:rPr>
      </w:pPr>
      <w:r>
        <w:rPr>
          <w:lang w:val="es-ES_tradnl"/>
        </w:rPr>
        <w:t>91.</w:t>
        <w:tab/>
        <w:t>El Presidente designa, con la anuencia de la Duma Estatal, al Presidente del Gobierno de la Federación de Rusia; decide si acepta o no la dimisión de los miembros del Gobierno; presenta ante la Duma Estatal al candidato al puesto de Presidente del Banco Central de la Federación; designa o destituye, a propuesta del Presidente del Gobierno, al Vicepresidente del Gobierno y a los ministros federales; presenta ante el Consejo de la Federación a los candidatos a magistrados del Tribunal Constitucional y del Tribunal Supremo; nombra a los jueces de los demás tribunales federales; presenta ante el Consejo de la Federación a los candidatos a los cargos de Fiscal General y Fiscal General Adjunto; designa o destituye al mando supremo de las fuerzas armadas; y nombra o retira del cargo, previa consulta con los comités o comisiones pertinentes de las cámaras de la Asamblea Federal, a los representantes diplomáticos de la Federación de Rusia ante otros Estados y las organizaciones internacionales.</w:t>
      </w:r>
      <w:bookmarkStart w:id="5" w:name="Par28"/>
      <w:bookmarkStart w:id="6" w:name="Par27"/>
      <w:bookmarkStart w:id="7" w:name="Par26"/>
      <w:bookmarkEnd w:id="5"/>
      <w:bookmarkEnd w:id="6"/>
      <w:bookmarkEnd w:id="7"/>
    </w:p>
    <w:p>
      <w:pPr>
        <w:pStyle w:val="SingleTxtG"/>
        <w:rPr>
          <w:lang w:val="es-ES_tradnl"/>
        </w:rPr>
      </w:pPr>
      <w:r>
        <w:rPr>
          <w:lang w:val="es-ES_tradnl"/>
        </w:rPr>
        <w:t>92.</w:t>
        <w:tab/>
        <w:t>El Presidente de la Federación de Rusia convoca elecciones a la Duma Estatal con arreglo a la Constitución y la legislación federal, disuelve la Duma Estatal en los casos previstos en la Constitución y de conformidad con el procedimiento en ella establecido, convoca referendos de acuerdo con el procedimiento establecido por la ley constitucional federal correspondiente, firma y promulga las leyes federales y dicta decretos y directrices de obligado cumplimiento en todo el territorio de la Federación de Rusia.</w:t>
      </w:r>
    </w:p>
    <w:p>
      <w:pPr>
        <w:pStyle w:val="SingleTxtG"/>
        <w:rPr>
          <w:lang w:val="es-ES_tradnl"/>
        </w:rPr>
      </w:pPr>
      <w:r>
        <w:rPr>
          <w:lang w:val="es-ES_tradnl"/>
        </w:rPr>
        <w:t>93.</w:t>
        <w:tab/>
        <w:t>El Presidente de la Federación de Rusia puede recurrir a la conciliación para resolver controversias entre los órganos de poder del Estado y las autoridades de las entidades constitutivas de la Federación de Rusia, así como entre las autoridades de las distintas entidades constitutivas de la Federación de Rusia. En caso de que no se llegue una solución consensuada, el Presidente podrá remitir la controversia al tribunal competente.</w:t>
      </w:r>
    </w:p>
    <w:p>
      <w:pPr>
        <w:pStyle w:val="SingleTxtG"/>
        <w:rPr>
          <w:lang w:val="es-ES_tradnl"/>
        </w:rPr>
      </w:pPr>
      <w:r>
        <w:rPr>
          <w:lang w:val="es-ES_tradnl"/>
        </w:rPr>
        <w:t>94.</w:t>
        <w:tab/>
        <w:t>El Presidente de la Federación de Rusia decide sobre cuestiones relacionadas con la ciudadanía de la Federación de Rusia y con la concesión de asilo político y de indultos.</w:t>
      </w:r>
    </w:p>
    <w:p>
      <w:pPr>
        <w:pStyle w:val="SingleTxtG"/>
        <w:rPr>
          <w:lang w:val="es-ES_tradnl"/>
        </w:rPr>
      </w:pPr>
      <w:r>
        <w:rPr>
          <w:lang w:val="es-ES_tradnl"/>
        </w:rPr>
        <w:t>95.</w:t>
        <w:tab/>
        <w:t>Tienen derecho de iniciativa legislativa el Presidente, el Consejo de la Federación, los miembros del Consejo de la Federación, los diputados de la Duma del Estado, el Gobierno y los órganos legislativos o representativos de las entidades constitutivas de la Federación de Rusia, así como el Tribunal Constitucional y el Tribunal Supremo en los asuntos de su competencia. Las leyes federales son aprobadas por la Duma Estatal y refrendadas por el Consejo de la Federación. En un plazo de cinco días desde su aprobación, las leyes federales son remitidas al Presidente de la Federación para su firma y promulgación.</w:t>
      </w:r>
    </w:p>
    <w:p>
      <w:pPr>
        <w:pStyle w:val="SingleTxtG"/>
        <w:rPr>
          <w:lang w:val="es-ES_tradnl"/>
        </w:rPr>
      </w:pPr>
      <w:r>
        <w:rPr>
          <w:lang w:val="es-ES_tradnl"/>
        </w:rPr>
        <w:t>96.</w:t>
        <w:tab/>
        <w:t>Según lo dispuesto en los artículos 3 y 32 de la Constitución de la Federación, los referendos y las elecciones libres son la máxima expresión directa del poder del pueblo, y los ciudadanos de la Federación tienen derecho a participar en la gestión de los asuntos públicos de manera directa o por conducto de sus representantes y a elegir y ser elegidos a cargos en los órganos de poder del Estado y en los órganos de administración autónoma local, así como a participar en los referendos que se organicen.</w:t>
      </w:r>
    </w:p>
    <w:p>
      <w:pPr>
        <w:pStyle w:val="SingleTxtG"/>
        <w:rPr>
          <w:lang w:val="es-ES_tradnl"/>
        </w:rPr>
      </w:pPr>
      <w:r>
        <w:rPr>
          <w:lang w:val="es-ES_tradnl"/>
        </w:rPr>
        <w:t>97.</w:t>
        <w:tab/>
        <w:t>De acuerdo con el artículo 32 de la Constitución, no tienen derecho a elegir ni a ser elegidos aquellos ciudadanos que hayan sido declarados incapaces por un tribunal o que estén recluidos en centros de privación de libertad en aplicación de una sentencia judicial.</w:t>
      </w:r>
    </w:p>
    <w:p>
      <w:pPr>
        <w:pStyle w:val="SingleTxtG"/>
        <w:rPr>
          <w:lang w:val="es-ES_tradnl"/>
        </w:rPr>
      </w:pPr>
      <w:r>
        <w:rPr>
          <w:lang w:val="es-ES_tradnl"/>
        </w:rPr>
        <w:t>98.</w:t>
        <w:tab/>
        <w:t xml:space="preserve">Los ciudadanos de la Federación de Rusia participan en las elecciones mediante sufragio universal, directo, igual y secreto. La participación de los ciudadanos en las elecciones y los referendos es libre y voluntaria. Nadie tiene derecho a ejercer influencia sobre ningún ciudadano de la Federación de Rusia para obligarlo a participar o abstenerse de participar en un referéndum ni a obstaculizar la libre expresión de su voluntad. Las comisiones que se encargan de preparar y organizar las elecciones o los referendos, recontar los votos, hacer un balance de la votación y determinar los resultados de las elecciones o los referendos llevan a cabo su labor de manera abierta y transparente. En el marco de su competencia, estas comisiones son independientes de los órganos de poder del Estado y de los órganos de administración autónoma local. </w:t>
      </w:r>
    </w:p>
    <w:p>
      <w:pPr>
        <w:pStyle w:val="SingleTxtG"/>
        <w:rPr>
          <w:lang w:val="es-ES_tradnl"/>
        </w:rPr>
      </w:pPr>
      <w:r>
        <w:rPr>
          <w:lang w:val="es-ES_tradnl"/>
        </w:rPr>
        <w:t>99.</w:t>
        <w:tab/>
        <w:t>En cuanto que Estado federal, en la Federación de Rusia se pueden organizar elecciones y referendos a tres niveles (federal, regional y municipal o local) en las 85 entidades constitutivas de la Federación, según se establece en la legislación. La duración del mandato de los miembros de los órganos de poder del Estado y de los órganos de administración autónoma local está establecida en la Constitución de la Federación de Rusia, en las Constituciones o Estatutos y las leyes de las entidades constitutivas de la Federación y en los Estatutos de los términos municipales.</w:t>
      </w:r>
    </w:p>
    <w:p>
      <w:pPr>
        <w:pStyle w:val="SingleTxtG"/>
        <w:rPr>
          <w:lang w:val="es-ES_tradnl"/>
        </w:rPr>
      </w:pPr>
      <w:r>
        <w:rPr>
          <w:lang w:val="es-ES_tradnl"/>
        </w:rPr>
        <w:t>100.</w:t>
        <w:tab/>
        <w:t>A nivel federal se organizan elecciones a Presidente de la Federación de Rusia o a diputado de la Duma Estatal de la Asamblea Federal, así como referendos nacionales.</w:t>
      </w:r>
    </w:p>
    <w:p>
      <w:pPr>
        <w:pStyle w:val="SingleTxtG"/>
        <w:rPr>
          <w:lang w:val="es-ES_tradnl"/>
        </w:rPr>
      </w:pPr>
      <w:r>
        <w:rPr>
          <w:lang w:val="es-ES_tradnl"/>
        </w:rPr>
        <w:t>101.</w:t>
        <w:tab/>
        <w:t xml:space="preserve">La </w:t>
      </w:r>
      <w:r>
        <w:rPr>
          <w:b/>
          <w:lang w:val="es-ES_tradnl"/>
        </w:rPr>
        <w:t>Asamblea Federal</w:t>
      </w:r>
      <w:r>
        <w:rPr>
          <w:lang w:val="es-ES_tradnl"/>
        </w:rPr>
        <w:t xml:space="preserve"> —el Parlamento de Rusia— es el órgano representativo y legislativo de la Federación de Rusia (art. 94) y está constituido por dos cámaras: el Consejo de la Federación y la Duma Estatal (art. 95). </w:t>
      </w:r>
    </w:p>
    <w:p>
      <w:pPr>
        <w:pStyle w:val="SingleTxtG"/>
        <w:rPr>
          <w:lang w:val="es-ES_tradnl"/>
        </w:rPr>
      </w:pPr>
      <w:r>
        <w:rPr>
          <w:lang w:val="es-ES_tradnl"/>
        </w:rPr>
        <w:t>102.</w:t>
        <w:tab/>
        <w:t>El Consejo de la Federación está integrado por dos representantes de cada entidad constitutiva de la Federación de Rusia —uno procedente del órgano legislativo o representativo y otro, del órgano ejecutivo— y por representantes de la Federación de Rusia designados por el Presidente de la Federación, cuyo número no puede ser superior al 10% del total de miembros del Consejo que representen a los órganos legislativos o representativos y ejecutivos de las entidades constitutivas de la Federación.</w:t>
      </w:r>
    </w:p>
    <w:p>
      <w:pPr>
        <w:pStyle w:val="SingleTxtG"/>
        <w:rPr>
          <w:lang w:val="es-ES_tradnl"/>
        </w:rPr>
      </w:pPr>
      <w:r>
        <w:rPr>
          <w:lang w:val="es-ES_tradnl"/>
        </w:rPr>
        <w:t>103.</w:t>
        <w:tab/>
        <w:t>El Consejo de la Federación tiene las siguientes competencias: ratificar los cambios en las fronteras entre entidades constitutivas de la Federación y los decretos del Presidente de la Federación por los que se declare el estado de guerra o de emergencia; decidir si se despliegan o no las fuerzas armadas de la Federación de Rusia fuera del territorio nacional; convocar elecciones a Presidente de la Federación de Rusia; destituir al Presidente de la Federación de Rusia; nombrar a los magistrados del Tribunal Constitucional y el Tribunal Supremo; y nombrar y destituir al Fiscal General y a sus adjuntos, al Vicepresidente de la Cámara de Cuentas y a la mitad de sus auditores.</w:t>
      </w:r>
    </w:p>
    <w:p>
      <w:pPr>
        <w:pStyle w:val="SingleTxtG"/>
        <w:rPr>
          <w:lang w:val="es-ES_tradnl"/>
        </w:rPr>
      </w:pPr>
      <w:r>
        <w:rPr>
          <w:lang w:val="es-ES_tradnl"/>
        </w:rPr>
        <w:t>104.</w:t>
        <w:tab/>
        <w:t>En las elecciones a diputado de la Duma Estatal de la Asamblea Federal se eligen, por un mandato de cinco años, 225 escaños en circunscripciones electorales uninominales por mayoría y otros 225 escaños en la circunscripción electoral federal mediante un sistema electoral proporcional.</w:t>
      </w:r>
    </w:p>
    <w:p>
      <w:pPr>
        <w:pStyle w:val="SingleTxtG"/>
        <w:rPr>
          <w:lang w:val="es-ES_tradnl"/>
        </w:rPr>
      </w:pPr>
      <w:r>
        <w:rPr>
          <w:lang w:val="es-ES_tradnl"/>
        </w:rPr>
        <w:t>105.</w:t>
        <w:tab/>
        <w:t>La Duma Estatal tiene las siguientes competencias: dar su consentimiento para que el candidato propuesto por el Presidente de la Federación sea nombrado en el cargo de Presidente del Gobierno de la Federación de Rusia; tomar una decisión con respecto a la cuestión de confianza en el seno del Gobierno de la Federación; escuchar los informes anuales presentados por el Gobierno de la Federación sobre los resultados de sus actividades; nombrar y destituir al Presidente del Banco Central de la Federación, al Presidente de la Cámara de Cuentas y a la mitad de sus auditores y al Defensor de los Derechos Humanos de la Federación de Rusia; promulgar los indultos; y, llegado el momento, iniciar el procedimiento de destitución contra el Presidente de la Federación de Rusia.</w:t>
      </w:r>
    </w:p>
    <w:p>
      <w:pPr>
        <w:pStyle w:val="SingleTxtG"/>
        <w:rPr>
          <w:lang w:val="es-ES_tradnl"/>
        </w:rPr>
      </w:pPr>
      <w:r>
        <w:rPr>
          <w:lang w:val="es-ES_tradnl"/>
        </w:rPr>
        <w:t>106.</w:t>
        <w:tab/>
        <w:t xml:space="preserve">En las 85 entidades constitutivas de la Federación de Rusia, los ciudadanos eligen por sufragio directo a los miembros del órgano legislativo o representativo de la entidad constitutiva correspondiente. La duración de su mandato está establecida en la Constitución o el Estatuto de la entidad constitutiva en cuestión y, por lo general, es de cuatro o cinco años. En 6 de las 85 entidades constitutivas de la Federación (la república de Daguestán, la república de Ingushetia, la república de Kabardino-Balkaria, la república de Kalmykia, la república de Karacháyevo-Cherkesia y la república de Chechenia) el sistema electoral es de tipo proporcional, mientras que en las demás es mixto, a excepción de la ciudad autónoma de Moscú, en la que el sistema electoral es exclusivamente mayoritario. A efectos de la distribución de escaños, el umbral establecido por la legislación de las entidades constitutivas de la Federación de Rusia para la admisión de listas de candidatos a diputado presentadas por partidos o movimientos políticos en los sistemas electorales proporcionales no puede ser superior al 5%. </w:t>
      </w:r>
    </w:p>
    <w:p>
      <w:pPr>
        <w:pStyle w:val="SingleTxtG"/>
        <w:rPr>
          <w:lang w:val="es-ES_tradnl"/>
        </w:rPr>
      </w:pPr>
      <w:r>
        <w:rPr>
          <w:lang w:val="es-ES_tradnl"/>
        </w:rPr>
        <w:t>107.</w:t>
        <w:tab/>
        <w:t>El procedimiento para la elección de los responsables de las entidades constitutivas de la Federación de Rusia (es decir, los dirigentes de los órganos superiores del poder ejecutivo) presenta varias modalidades: en 75 entidades constitutivas, el dirigente regional es elegido mediante votación directa por los ciudadanos que residen en el territorio de la entidad constitutiva en cuestión y tienen derecho de voto activo, por sufragio universal, igual, directo y secreto y mediante un sistema electoral mayoritario por mayoría absoluta; y en las otras 10 entidades constitutivas, el dirigente es elegido por los diputados del órgano legislativo o representativo de entre los candidatos propuestos por el Presidente de Rusia. La duración de su mandato figura en la Constitución o el Estatuto de la entidad constitutiva en cuestión y no puede exceder los cinco años.</w:t>
      </w:r>
    </w:p>
    <w:p>
      <w:pPr>
        <w:pStyle w:val="SingleTxtG"/>
        <w:rPr>
          <w:lang w:val="es-ES_tradnl"/>
        </w:rPr>
      </w:pPr>
      <w:r>
        <w:rPr>
          <w:lang w:val="es-ES_tradnl"/>
        </w:rPr>
        <w:t>108.</w:t>
        <w:tab/>
        <w:t>En los términos municipales de las diversas entidades constitutivas de la Federación de Rusia, los órganos representativos locales se constituyen por votación directa, a excepción de los distritos municipales y las áreas metropolitanas con subdivisiones a nivel intraurbano. En estos últimos, en lugar de por votación directa, los órganos representativos se pueden constituir mediante el voto delegado de los dirigentes y diputados —elegidos por votación directa— de los órganos representativos de los núcleos de población que conforman el distrito municipal o los distritos que integran el área metropolitana con subdivisiones a nivel intraurbano.</w:t>
      </w:r>
    </w:p>
    <w:p>
      <w:pPr>
        <w:pStyle w:val="SingleTxtG"/>
        <w:rPr>
          <w:lang w:val="es-ES_tradnl"/>
        </w:rPr>
      </w:pPr>
      <w:r>
        <w:rPr>
          <w:lang w:val="es-ES_tradnl"/>
        </w:rPr>
        <w:t>109.</w:t>
        <w:tab/>
        <w:t>En la Federación de Rusia, la preparación y la organización de las elecciones se llevan a cabo mediante un sistema de comisiones electorales. En Rusia existen los siguientes tipos de comisiones electorales: la Comisión Electoral Central de la Federación de Rusia, las comisiones electorales de las 85 entidades constitutivas de la Federación, las comisiones electorales de los términos municipales, las comisiones electorales de las circunscripciones (para la elección de diputados), más de 2.700 comisiones electorales regionales y alrededor de 95.000 comisiones de distrito.</w:t>
      </w:r>
    </w:p>
    <w:p>
      <w:pPr>
        <w:pStyle w:val="SingleTxtG"/>
        <w:rPr>
          <w:lang w:val="es-ES_tradnl"/>
        </w:rPr>
      </w:pPr>
      <w:r>
        <w:rPr>
          <w:lang w:val="es-ES_tradnl"/>
        </w:rPr>
        <w:t>110.</w:t>
        <w:tab/>
        <w:t>Todas las comisiones electorales, salvo las de distrito, se constituyen por un período de cinco años. En función del tipo de comisión electoral, en el momento de su constitución al menos la mitad de sus miembros deben ser designados de entre los individuos propuestos por los partidos políticos que hayan presentado listas de candidatos admitidos para optar a un escaño de la Duma Estatal de la Asamblea Federal por el órgano legislativo o representativo de la entidad constitutiva en cuestión o el órgano representativo del término municipal correspondiente.</w:t>
      </w:r>
    </w:p>
    <w:p>
      <w:pPr>
        <w:pStyle w:val="SingleTxtG"/>
        <w:rPr>
          <w:lang w:val="es-ES_tradnl"/>
        </w:rPr>
      </w:pPr>
      <w:r>
        <w:rPr>
          <w:lang w:val="es-ES_tradnl"/>
        </w:rPr>
        <w:t>111.</w:t>
        <w:tab/>
        <w:t>Se vela en particular por que se verifiquen los datos facilitados por los candidatos para su inscripción en las listas (antecedentes judiciales, nacionalidad, nivel de instrucción, patrimonio e ingresos, acciones en bolsa, depósitos bancarios e instrumentos financieros extranjeros), así como la información hecha pública por los candidatos y los partidos o movimientos políticos durante la campaña electoral. Se lleva a cabo una comprobación exhaustiva de los datos relativos a los ingresos y los gastos de los partidos políticos y de sus estados financieros consolidados.</w:t>
      </w:r>
    </w:p>
    <w:p>
      <w:pPr>
        <w:pStyle w:val="SingleTxtG"/>
        <w:rPr>
          <w:lang w:val="es-ES_tradnl"/>
        </w:rPr>
      </w:pPr>
      <w:r>
        <w:rPr>
          <w:lang w:val="es-ES_tradnl"/>
        </w:rPr>
        <w:t>112.</w:t>
        <w:tab/>
        <w:t>En la legislación de la Federación de Rusia se garantiza a los observadores, incluidos los observadores extranjeros o internacionales y los representantes de los medios de comunicación, el derecho a asistir a las sesiones de las comisiones electorales. La ley garantiza la participación de los observadores en la labor de supervisión de las elecciones desde el comienzo de la votación, incluso del voto anticipado, hasta el anuncio de la certificación del acta de resultados de las votaciones por parte de la comisión electoral.</w:t>
      </w:r>
    </w:p>
    <w:p>
      <w:pPr>
        <w:pStyle w:val="SingleTxtG"/>
        <w:rPr>
          <w:lang w:val="es-ES_tradnl"/>
        </w:rPr>
      </w:pPr>
      <w:r>
        <w:rPr>
          <w:lang w:val="es-ES_tradnl"/>
        </w:rPr>
        <w:t>113.</w:t>
        <w:tab/>
        <w:t>En la legislación de Rusia se establece la obligación de que los medios de comunicación estatales y municipales garanticen las mismas condiciones para la difusión de propaganda electoral, esto es, que en los casos previstos por la ley se ofrezca a todos los candidatos y partidos políticos el mismo tiempo de radio o teledifusión gratuito y el mismo espacio gratuito en medios impresos. Los medios de comunicación privados están obligados a ofrecer tiempo de radio o teledifusión para propaganda electoral a cambio de una retribución en igualdad de condiciones a todos los partidos políticos y candidatos inscritos.</w:t>
      </w:r>
    </w:p>
    <w:p>
      <w:pPr>
        <w:pStyle w:val="SingleTxtG"/>
        <w:rPr>
          <w:lang w:val="es-ES_tradnl"/>
        </w:rPr>
      </w:pPr>
      <w:r>
        <w:rPr>
          <w:lang w:val="es-ES_tradnl"/>
        </w:rPr>
        <w:t>114.</w:t>
        <w:tab/>
        <w:t xml:space="preserve">En 2016 había 77 </w:t>
      </w:r>
      <w:r>
        <w:rPr>
          <w:b/>
          <w:lang w:val="es-ES_tradnl"/>
        </w:rPr>
        <w:t>partidos políticos</w:t>
      </w:r>
      <w:r>
        <w:rPr>
          <w:lang w:val="es-ES_tradnl"/>
        </w:rPr>
        <w:t xml:space="preserve"> inscritos en el registro del Ministerio de Justicia de la Federación de Rusia, de los cuales 74 tenían derecho a participar en elecciones. Actualmente, hay 14 partidos políticos que tienen derecho a participar en elecciones sin necesidad de recoger firmas de los electores.</w:t>
      </w:r>
    </w:p>
    <w:p>
      <w:pPr>
        <w:pStyle w:val="SingleTxtG"/>
        <w:rPr>
          <w:lang w:val="es-ES_tradnl"/>
        </w:rPr>
      </w:pPr>
      <w:r>
        <w:rPr>
          <w:lang w:val="es-ES_tradnl"/>
        </w:rPr>
        <w:t>115.</w:t>
        <w:tab/>
        <w:t xml:space="preserve">En Rusia, el poder ejecutivo es ejercido por el </w:t>
      </w:r>
      <w:r>
        <w:rPr>
          <w:b/>
          <w:lang w:val="es-ES_tradnl"/>
        </w:rPr>
        <w:t>Gobierno de la Federación</w:t>
      </w:r>
      <w:r>
        <w:rPr>
          <w:lang w:val="es-ES_tradnl"/>
        </w:rPr>
        <w:t xml:space="preserve"> (art. 110). En el desempeño de sus actividades, el Gobierno de la Federación se rige por los principios de la supremacía de la Constitución, las leyes constitucionales federales y las leyes federales, la soberanía del pueblo, el federalismo, la división de poderes, la rendición de cuentas, la transparencia y la salvaguardia de los derechos y libertades de la persona y del ciudadano.</w:t>
      </w:r>
      <w:bookmarkStart w:id="8" w:name="p_27"/>
      <w:bookmarkEnd w:id="8"/>
    </w:p>
    <w:p>
      <w:pPr>
        <w:pStyle w:val="SingleTxtG"/>
        <w:rPr>
          <w:lang w:val="es-ES_tradnl"/>
        </w:rPr>
      </w:pPr>
      <w:r>
        <w:rPr>
          <w:lang w:val="es-ES_tradnl"/>
        </w:rPr>
        <w:t>116.</w:t>
        <w:tab/>
        <w:t>El Gobierno de la Federación de Rusia está integrado por el Presidente del Gobierno de la Federación, el Vicepresidente del Gobierno y los ministros federales.</w:t>
      </w:r>
    </w:p>
    <w:p>
      <w:pPr>
        <w:pStyle w:val="SingleTxtG"/>
        <w:rPr>
          <w:lang w:val="es-ES_tradnl"/>
        </w:rPr>
      </w:pPr>
      <w:bookmarkStart w:id="9" w:name="p_392"/>
      <w:bookmarkEnd w:id="9"/>
      <w:r>
        <w:rPr>
          <w:lang w:val="es-ES_tradnl"/>
        </w:rPr>
        <w:t>117.</w:t>
        <w:tab/>
        <w:t>El Presidente del Gobierno de la Federación es nombrado por el Presidente de la Federación de Rusia de conformidad con el procedimiento establecido a tal efecto en la Constitución, y debe ser ciudadano ruso y no tener la nacionalidad ni el permiso de residencia de un Estado extranjero.</w:t>
      </w:r>
    </w:p>
    <w:p>
      <w:pPr>
        <w:pStyle w:val="SingleTxtG"/>
        <w:rPr>
          <w:lang w:val="es-ES_tradnl"/>
        </w:rPr>
      </w:pPr>
      <w:r>
        <w:rPr>
          <w:lang w:val="es-ES_tradnl"/>
        </w:rPr>
        <w:t>118.</w:t>
        <w:tab/>
        <w:t xml:space="preserve">El Vicepresidente del Gobierno de la Federación de Rusia y los ministros federales son nombrados y destituidos por el Presidente de la Federación a propuesta del Presidente del Gobierno. </w:t>
      </w:r>
    </w:p>
    <w:p>
      <w:pPr>
        <w:pStyle w:val="SingleTxtG"/>
        <w:rPr>
          <w:lang w:val="es-ES_tradnl"/>
        </w:rPr>
      </w:pPr>
      <w:bookmarkStart w:id="10" w:name="p_82"/>
      <w:bookmarkEnd w:id="10"/>
      <w:r>
        <w:rPr>
          <w:lang w:val="es-ES_tradnl"/>
        </w:rPr>
        <w:t>119.</w:t>
        <w:tab/>
        <w:t>En el marco de sus competencias, el Gobierno de la Federación organiza la aplicación de la política interior y exterior del país; regula la esfera socioeconómica; garantiza la unidad del sistema del poder ejecutivo en la Federación de Rusia y dirige y controla la actividad de sus órganos; elabora planes de acción federales y vela por su ejecución; y ejerce el derecho de iniciativa legislativa.</w:t>
      </w:r>
      <w:bookmarkStart w:id="11" w:name="p_87"/>
      <w:bookmarkStart w:id="12" w:name="block_1304"/>
      <w:bookmarkStart w:id="13" w:name="p_86"/>
      <w:bookmarkStart w:id="14" w:name="block_1314"/>
      <w:bookmarkStart w:id="15" w:name="p_85"/>
      <w:bookmarkStart w:id="16" w:name="block_130034"/>
      <w:bookmarkStart w:id="17" w:name="p_84"/>
      <w:bookmarkStart w:id="18" w:name="block_13003"/>
      <w:bookmarkStart w:id="19" w:name="p_83"/>
      <w:bookmarkStart w:id="20" w:name="block_1302"/>
      <w:bookmarkEnd w:id="11"/>
      <w:bookmarkEnd w:id="12"/>
      <w:bookmarkEnd w:id="13"/>
      <w:bookmarkEnd w:id="14"/>
      <w:bookmarkEnd w:id="15"/>
      <w:bookmarkEnd w:id="16"/>
      <w:bookmarkEnd w:id="17"/>
      <w:bookmarkEnd w:id="18"/>
      <w:bookmarkEnd w:id="19"/>
      <w:bookmarkEnd w:id="20"/>
    </w:p>
    <w:p>
      <w:pPr>
        <w:pStyle w:val="SingleTxtG"/>
        <w:rPr>
          <w:lang w:val="es-ES_tradnl"/>
        </w:rPr>
      </w:pPr>
      <w:r>
        <w:rPr>
          <w:lang w:val="es-ES_tradnl"/>
        </w:rPr>
        <w:t>120.</w:t>
        <w:tab/>
        <w:t>En el artículo 19 de la Ley Constitucional Federal núm. 2, de 17 de diciembre de 1997, del Gobierno de la Federación de Rusia se definen las competencias del Gobierno en el ámbito de la salvaguardia de la legalidad, los derechos y libertades de los ciudadanos y la lucha contra la delincuencia. El Gobierno participa en la elaboración y aplicación de políticas públicas destinadas a garantizar la seguridad de las personas, la sociedad y el Estado; adopta medidas para velar por el respeto de la legalidad y los derechos y libertades de los ciudadanos, proteger la propiedad y el orden público y combatir la delincuencia y otros fenómenos perjudiciales para la sociedad; elabora y aplica medidas para mejorar la capacitación de los agentes del orden e incrementar sus recursos económicos y técnicos; y toma medidas para que los órganos del poder judicial puedan desempeñar su actividad.</w:t>
      </w:r>
    </w:p>
    <w:p>
      <w:pPr>
        <w:pStyle w:val="SingleTxtG"/>
        <w:rPr>
          <w:lang w:val="es-ES_tradnl"/>
        </w:rPr>
      </w:pPr>
      <w:bookmarkStart w:id="21" w:name="p_463"/>
      <w:bookmarkStart w:id="22" w:name="block_134"/>
      <w:bookmarkEnd w:id="21"/>
      <w:bookmarkEnd w:id="22"/>
      <w:r>
        <w:rPr>
          <w:lang w:val="es-ES_tradnl"/>
        </w:rPr>
        <w:t>121.</w:t>
        <w:tab/>
        <w:t>El Gobierno de la Federación de Rusia presenta informes anuales sobre los resultados de sus actividades a la Duma Estatal.</w:t>
      </w:r>
    </w:p>
    <w:p>
      <w:pPr>
        <w:pStyle w:val="SingleTxtG"/>
        <w:rPr>
          <w:lang w:val="es-ES_tradnl"/>
        </w:rPr>
      </w:pPr>
      <w:r>
        <w:rPr>
          <w:lang w:val="es-ES_tradnl"/>
        </w:rPr>
        <w:t>122.</w:t>
        <w:tab/>
      </w:r>
      <w:r>
        <w:rPr>
          <w:b/>
          <w:lang w:val="es-ES_tradnl"/>
        </w:rPr>
        <w:t>Organización de los órganos judiciales.</w:t>
      </w:r>
      <w:r>
        <w:rPr>
          <w:lang w:val="es-ES_tradnl"/>
        </w:rPr>
        <w:t xml:space="preserve"> En la Constitución de Rusia se establecen los siguientes principios fundamentales de organización y funcionamiento de los órganos judiciales:</w:t>
      </w:r>
    </w:p>
    <w:p>
      <w:pPr>
        <w:pStyle w:val="Bullet1G"/>
        <w:numPr>
          <w:ilvl w:val="0"/>
          <w:numId w:val="1"/>
        </w:numPr>
        <w:rPr>
          <w:lang w:val="es-ES_tradnl"/>
        </w:rPr>
      </w:pPr>
      <w:r>
        <w:rPr>
          <w:lang w:val="es-ES_tradnl"/>
        </w:rPr>
        <w:t>La independencia de los jueces (art. 120);</w:t>
      </w:r>
    </w:p>
    <w:p>
      <w:pPr>
        <w:pStyle w:val="Bullet1G"/>
        <w:numPr>
          <w:ilvl w:val="0"/>
          <w:numId w:val="1"/>
        </w:numPr>
        <w:rPr>
          <w:lang w:val="es-ES_tradnl"/>
        </w:rPr>
      </w:pPr>
      <w:r>
        <w:rPr>
          <w:lang w:val="es-ES_tradnl"/>
        </w:rPr>
        <w:t>La inamovilidad de los jueces (art. 121);</w:t>
      </w:r>
    </w:p>
    <w:p>
      <w:pPr>
        <w:pStyle w:val="Bullet1G"/>
        <w:numPr>
          <w:ilvl w:val="0"/>
          <w:numId w:val="1"/>
        </w:numPr>
        <w:rPr>
          <w:lang w:val="es-ES_tradnl"/>
        </w:rPr>
      </w:pPr>
      <w:r>
        <w:rPr>
          <w:lang w:val="es-ES_tradnl"/>
        </w:rPr>
        <w:t>La inmunidad de los jueces (art. 122);</w:t>
      </w:r>
    </w:p>
    <w:p>
      <w:pPr>
        <w:pStyle w:val="Bullet1G"/>
        <w:numPr>
          <w:ilvl w:val="0"/>
          <w:numId w:val="1"/>
        </w:numPr>
        <w:rPr>
          <w:lang w:val="es-ES_tradnl"/>
        </w:rPr>
      </w:pPr>
      <w:r>
        <w:rPr>
          <w:lang w:val="es-ES_tradnl"/>
        </w:rPr>
        <w:t>La prohibición de constituir tribunales extraordinarios (art. 118);</w:t>
      </w:r>
    </w:p>
    <w:p>
      <w:pPr>
        <w:pStyle w:val="Bullet1G"/>
        <w:numPr>
          <w:ilvl w:val="0"/>
          <w:numId w:val="1"/>
        </w:numPr>
        <w:rPr>
          <w:lang w:val="es-ES_tradnl"/>
        </w:rPr>
      </w:pPr>
      <w:r>
        <w:rPr>
          <w:lang w:val="es-ES_tradnl"/>
        </w:rPr>
        <w:t xml:space="preserve">El carácter contradictorio del proceso judicial y la igualdad de las partes (art. 123). </w:t>
      </w:r>
    </w:p>
    <w:p>
      <w:pPr>
        <w:pStyle w:val="SingleTxtG"/>
        <w:rPr>
          <w:lang w:val="es-ES_tradnl"/>
        </w:rPr>
      </w:pPr>
      <w:r>
        <w:rPr>
          <w:lang w:val="es-ES_tradnl"/>
        </w:rPr>
        <w:t>123.</w:t>
        <w:tab/>
        <w:t xml:space="preserve">La Constitución de Rusia prevé las siguientes </w:t>
      </w:r>
      <w:r>
        <w:rPr>
          <w:b/>
          <w:lang w:val="es-ES_tradnl"/>
        </w:rPr>
        <w:t>garantías fundamentales de los derechos humanos en la administración de justicia</w:t>
      </w:r>
      <w:r>
        <w:rPr>
          <w:lang w:val="es-ES_tradnl"/>
        </w:rPr>
        <w:t>:</w:t>
      </w:r>
    </w:p>
    <w:p>
      <w:pPr>
        <w:pStyle w:val="Bullet1G"/>
        <w:numPr>
          <w:ilvl w:val="0"/>
          <w:numId w:val="1"/>
        </w:numPr>
        <w:rPr>
          <w:lang w:val="es-ES_tradnl"/>
        </w:rPr>
      </w:pPr>
      <w:r>
        <w:rPr>
          <w:lang w:val="es-ES_tradnl"/>
        </w:rPr>
        <w:t>La igualdad de derechos: “todas las personas son iguales ante la ley y los tribunales” (art. 19); las asociaciones civiles y religiosas son iguales ante la ley (arts. 13 y 14);</w:t>
      </w:r>
    </w:p>
    <w:p>
      <w:pPr>
        <w:pStyle w:val="Bullet1G"/>
        <w:numPr>
          <w:ilvl w:val="0"/>
          <w:numId w:val="1"/>
        </w:numPr>
        <w:rPr>
          <w:lang w:val="es-ES_tradnl"/>
        </w:rPr>
      </w:pPr>
      <w:r>
        <w:rPr>
          <w:lang w:val="es-ES_tradnl"/>
        </w:rPr>
        <w:t>El carácter inalienable de los derechos humanos: “los derechos humanos y las libertades fundamentales son inalienables y connaturales a cada persona” (art. 17);</w:t>
      </w:r>
    </w:p>
    <w:p>
      <w:pPr>
        <w:pStyle w:val="Bullet1G"/>
        <w:numPr>
          <w:ilvl w:val="0"/>
          <w:numId w:val="1"/>
        </w:numPr>
        <w:rPr>
          <w:lang w:val="es-ES_tradnl"/>
        </w:rPr>
      </w:pPr>
      <w:r>
        <w:rPr>
          <w:lang w:val="es-ES_tradnl"/>
        </w:rPr>
        <w:t>El ejercicio directo de los derechos humanos: “las libertades y los derechos humanos se ejercen de manera directa” (art. 18);</w:t>
      </w:r>
    </w:p>
    <w:p>
      <w:pPr>
        <w:pStyle w:val="Bullet1G"/>
        <w:numPr>
          <w:ilvl w:val="0"/>
          <w:numId w:val="1"/>
        </w:numPr>
        <w:rPr>
          <w:lang w:val="es-ES_tradnl"/>
        </w:rPr>
      </w:pPr>
      <w:r>
        <w:rPr>
          <w:lang w:val="es-ES_tradnl"/>
        </w:rPr>
        <w:t>La protección del derecho a la vida y la dignidad de la persona: “toda persona tiene derecho a la vida” (art. 20); “el Estado ha de proteger la dignidad del ser humano” (art. 21); “nadie podrá ser sometido a torturas, violencia u otros tratos o penas degradantes” (art. 21);</w:t>
      </w:r>
    </w:p>
    <w:p>
      <w:pPr>
        <w:pStyle w:val="Bullet1G"/>
        <w:numPr>
          <w:ilvl w:val="0"/>
          <w:numId w:val="1"/>
        </w:numPr>
        <w:rPr>
          <w:lang w:val="es-ES_tradnl"/>
        </w:rPr>
      </w:pPr>
      <w:r>
        <w:rPr>
          <w:lang w:val="es-ES_tradnl"/>
        </w:rPr>
        <w:t>La protección jurídica: “se garantiza a todas las personas la protección jurídica de sus derechos y libertades” (art. 46); “en la Federación de Rusia se garantiza la defensa de los derechos y libertades de la persona y del ciudadano por parte del Estado” (art. 45); las decisiones de los órganos judiciales pueden ser impugnadas ante un tribunal (art. 46);</w:t>
      </w:r>
    </w:p>
    <w:p>
      <w:pPr>
        <w:pStyle w:val="Bullet1G"/>
        <w:numPr>
          <w:ilvl w:val="0"/>
          <w:numId w:val="1"/>
        </w:numPr>
        <w:rPr>
          <w:lang w:val="es-ES_tradnl"/>
        </w:rPr>
      </w:pPr>
      <w:r>
        <w:rPr>
          <w:lang w:val="es-ES_tradnl"/>
        </w:rPr>
        <w:t>El derecho a recibir asistencia jurídica cualificada y a tener acceso a un abogado (art. 48);</w:t>
      </w:r>
    </w:p>
    <w:p>
      <w:pPr>
        <w:pStyle w:val="Bullet1G"/>
        <w:numPr>
          <w:ilvl w:val="0"/>
          <w:numId w:val="1"/>
        </w:numPr>
        <w:rPr>
          <w:lang w:val="es-ES_tradnl"/>
        </w:rPr>
      </w:pPr>
      <w:r>
        <w:rPr>
          <w:lang w:val="es-ES_tradnl"/>
        </w:rPr>
        <w:t>La presunción de inocencia (art. 49);</w:t>
      </w:r>
    </w:p>
    <w:p>
      <w:pPr>
        <w:pStyle w:val="Bullet1G"/>
        <w:numPr>
          <w:ilvl w:val="0"/>
          <w:numId w:val="1"/>
        </w:numPr>
        <w:rPr>
          <w:lang w:val="es-ES_tradnl"/>
        </w:rPr>
      </w:pPr>
      <w:r>
        <w:rPr>
          <w:lang w:val="es-ES_tradnl"/>
        </w:rPr>
        <w:t>El acceso a la justicia y el derecho a recibir una indemnización por daños y perjuicios (arts. 52 y 53).</w:t>
      </w:r>
    </w:p>
    <w:p>
      <w:pPr>
        <w:pStyle w:val="SingleTxtG"/>
        <w:rPr>
          <w:lang w:val="es-ES_tradnl"/>
        </w:rPr>
      </w:pPr>
      <w:r>
        <w:rPr>
          <w:lang w:val="es-ES_tradnl"/>
        </w:rPr>
        <w:t>124.</w:t>
        <w:tab/>
        <w:t xml:space="preserve">De conformidad con el artículo 118, párrafo 2, de la Constitución de la Federación de Rusia, </w:t>
      </w:r>
      <w:r>
        <w:rPr>
          <w:b/>
          <w:lang w:val="es-ES_tradnl"/>
        </w:rPr>
        <w:t>el poder judicial se ejerce mediante la administración de justicia constitucional, civil, administrativa y penal</w:t>
      </w:r>
      <w:r>
        <w:rPr>
          <w:lang w:val="es-ES_tradnl"/>
        </w:rPr>
        <w:t>.</w:t>
      </w:r>
    </w:p>
    <w:p>
      <w:pPr>
        <w:pStyle w:val="SingleTxtG"/>
        <w:rPr>
          <w:lang w:val="es-ES_tradnl"/>
        </w:rPr>
      </w:pPr>
      <w:r>
        <w:rPr>
          <w:lang w:val="es-ES_tradnl"/>
        </w:rPr>
        <w:t>125.</w:t>
        <w:tab/>
        <w:t>De conformidad con lo dispuesto en el artículo 4, párrafos 2 a 4, de la Ley Constitucional Federal del Sistema Judicial en la Federación de Rusia, el sistema judicial del país está integrado por los tribunales federales, los tribunales constitucionales o estatutarios y los jueces de paz de las entidades constitutivas de la Federación.</w:t>
      </w:r>
    </w:p>
    <w:p>
      <w:pPr>
        <w:pStyle w:val="SingleTxtG"/>
        <w:rPr>
          <w:lang w:val="es-ES_tradnl"/>
        </w:rPr>
      </w:pPr>
      <w:r>
        <w:rPr>
          <w:lang w:val="es-ES_tradnl"/>
        </w:rPr>
        <w:t>126.</w:t>
        <w:tab/>
        <w:t>En la categoría de tribunales federales figuran el Tribunal Constitucional de la Federación de Rusia; el Tribunal Supremo de la Federación; los tribunales supremos de las repúblicas, los territorios, las provincias, las ciudades autónomas, las provincias autónomas y las regiones autónomas; los tribunales de distrito; los tribunales militares y especializados que forman parte del sistema de tribunales federales ordinarios; los tribunales mercantiles de las circunscripciones federales; los tribunales mercantiles de apelación; los tribunales mercantiles de las entidades constitutivas de la Federación de Rusia; y los tribunales mercantiles especializados integrados en el sistema de tribunales mercantiles federales.</w:t>
      </w:r>
    </w:p>
    <w:p>
      <w:pPr>
        <w:pStyle w:val="SingleTxtG"/>
        <w:rPr>
          <w:lang w:val="es-ES_tradnl"/>
        </w:rPr>
      </w:pPr>
      <w:r>
        <w:rPr>
          <w:lang w:val="es-ES_tradnl"/>
        </w:rPr>
        <w:t>127.</w:t>
        <w:tab/>
        <w:t xml:space="preserve">De conformidad con el artículo 125 de la Constitución, en la Federación de Rusia la justicia constitucional es administrada por el </w:t>
      </w:r>
      <w:r>
        <w:rPr>
          <w:b/>
          <w:lang w:val="es-ES_tradnl"/>
        </w:rPr>
        <w:t>Tribunal Constitucional de la Federación</w:t>
      </w:r>
      <w:r>
        <w:rPr>
          <w:lang w:val="es-ES_tradnl"/>
        </w:rPr>
        <w:t>, que es un órgano judicial autónomo e independiente encargado del control constitucional. Las competencias y el régimen de constitución y funcionamiento del Tribunal Constitucional de la Federación se establecen en la ley constitucional federal correspondiente.</w:t>
      </w:r>
    </w:p>
    <w:p>
      <w:pPr>
        <w:pStyle w:val="SingleTxtG"/>
        <w:rPr>
          <w:lang w:val="es-ES_tradnl"/>
        </w:rPr>
      </w:pPr>
      <w:r>
        <w:rPr>
          <w:lang w:val="es-ES_tradnl"/>
        </w:rPr>
        <w:t>128.</w:t>
        <w:tab/>
        <w:t>Si las autoridades competentes de la Federación de Rusia, las entidades constitutivas de la Federación o una quinta parte de los miembros del Consejo de la Federación o de los diputados de la Duma Estatal así lo solicitan, el Tribunal Constitucional de la Federación puede estudiar si los instrumentos jurídicos y normativos de la Federación, los acuerdos entre los órganos de poder del Estado y los órganos de poder de las entidades constitutivas, los acuerdos entre los órganos de poder de distintas entidades constitutivas y los tratados internacionales firmados por la Federación de Rusia que aún no hayan entrado en vigor son compatibles con la Constitución. Los instrumentos o las disposiciones específicas que sean declarados inconstitucionales dejarán de tener efecto, y los tratados internacionales firmados por la Federación de Rusia que sean incompatibles con la Constitución de la Federación no entrarán en vigor ni serán aplicables.</w:t>
      </w:r>
    </w:p>
    <w:p>
      <w:pPr>
        <w:pStyle w:val="SingleTxtG"/>
        <w:rPr>
          <w:lang w:val="es-ES_tradnl"/>
        </w:rPr>
      </w:pPr>
      <w:r>
        <w:rPr>
          <w:lang w:val="es-ES_tradnl"/>
        </w:rPr>
        <w:t>129.</w:t>
        <w:tab/>
        <w:t>Si se presenta una denuncia de vulneración de los derechos y libertades constitucionales de los ciudadanos, el Tribunal Constitucional de la Federación de Rusia examina la constitucionalidad de la ley que se haya aplicado en ese caso. Asimismo, si así se solicita, el Tribunal examina la constitucionalidad de la ley que se vaya a aplicar en un caso concreto.</w:t>
      </w:r>
    </w:p>
    <w:p>
      <w:pPr>
        <w:pStyle w:val="SingleTxtG"/>
        <w:rPr>
          <w:lang w:val="es-ES_tradnl"/>
        </w:rPr>
      </w:pPr>
      <w:r>
        <w:rPr>
          <w:lang w:val="es-ES_tradnl"/>
        </w:rPr>
        <w:t>130.</w:t>
        <w:tab/>
        <w:t xml:space="preserve">El Tribunal Constitucional de la Federación tiene, entre otras, las siguientes competencias: dirimir controversias en materia de competencia entre los distintos órganos de poder, emitir una interpretación oficial de la Constitución de la Federación y aprobar dictámenes sobre si se ha respetado el procedimiento establecido al presentar una acusación contra el Presidente de la Federación por traición al Estado o cualquier otro tipo de delito grave. </w:t>
      </w:r>
    </w:p>
    <w:p>
      <w:pPr>
        <w:pStyle w:val="SingleTxtG"/>
        <w:rPr>
          <w:lang w:val="es-ES_tradnl"/>
        </w:rPr>
      </w:pPr>
      <w:r>
        <w:rPr>
          <w:lang w:val="es-ES_tradnl"/>
        </w:rPr>
        <w:t>131.</w:t>
        <w:tab/>
        <w:t xml:space="preserve">El </w:t>
      </w:r>
      <w:r>
        <w:rPr>
          <w:b/>
          <w:lang w:val="es-ES_tradnl"/>
        </w:rPr>
        <w:t>Tribunal Supremo</w:t>
      </w:r>
      <w:r>
        <w:rPr>
          <w:lang w:val="es-ES_tradnl"/>
        </w:rPr>
        <w:t xml:space="preserve"> de la Federación de Rusia es la máxima autoridad judicial en asuntos civiles, en la solución de litigios económicos y en los asuntos penales, administrativos y de otra índole justiciables en tribunales constituidos en virtud de la ley constitucional federal correspondiente; supervisa, de conformidad con los procedimientos establecidos en la legislación federal, la actividad de esos tribunales; y formula aclaraciones sobre la práctica judicial (art. 126 de la Constitución de la Federación).</w:t>
      </w:r>
    </w:p>
    <w:p>
      <w:pPr>
        <w:pStyle w:val="SingleTxtG"/>
        <w:rPr>
          <w:lang w:val="es-ES_tradnl"/>
        </w:rPr>
      </w:pPr>
      <w:r>
        <w:rPr>
          <w:lang w:val="es-ES_tradnl"/>
        </w:rPr>
        <w:t>132.</w:t>
        <w:tab/>
        <w:t>El sistema judicial de las entidades constitutivas de la Federación de Rusia está integrado por los tribunales constitucionales o estatutarios de las entidades constitutivas y los jueces de paz, que son los jueces de instrucción de las entidades constitutivas.</w:t>
      </w:r>
    </w:p>
    <w:p>
      <w:pPr>
        <w:pStyle w:val="SingleTxtG"/>
        <w:rPr>
          <w:lang w:val="es-ES_tradnl"/>
        </w:rPr>
      </w:pPr>
      <w:r>
        <w:rPr>
          <w:lang w:val="es-ES_tradnl"/>
        </w:rPr>
        <w:t>133.</w:t>
        <w:tab/>
        <w:t xml:space="preserve">El </w:t>
      </w:r>
      <w:r>
        <w:rPr>
          <w:b/>
          <w:lang w:val="es-ES_tradnl"/>
        </w:rPr>
        <w:t>sistema judicial</w:t>
      </w:r>
      <w:r>
        <w:rPr>
          <w:lang w:val="es-ES_tradnl"/>
        </w:rPr>
        <w:t xml:space="preserve"> de la Federación de Rusia se rige por la Constitución nacional y por la ley constitucional federal correspondiente. No está permitido constituir tribunales extraordinarios. El poder judicial se ejerce mediante procedimientos judiciales de carácter constitucional, civil, administrativo o penal. En los procedimientos civiles, administrativos y penales se distingue entre tribunales de primera instancia, de apelación, de casación y de control. Los tribunales de estas dos últimas instancias examinan casos en los que se recurren decisiones y resoluciones definitivas.</w:t>
      </w:r>
    </w:p>
    <w:p>
      <w:pPr>
        <w:pStyle w:val="HChG"/>
        <w:rPr>
          <w:lang w:val="es-ES_tradnl"/>
        </w:rPr>
      </w:pPr>
      <w:r>
        <w:rPr>
          <w:lang w:val="es-ES_tradnl"/>
        </w:rPr>
        <w:tab/>
        <w:t>II.</w:t>
        <w:tab/>
        <w:t>Marco general de protección y promoción de los derechos humanos</w:t>
      </w:r>
    </w:p>
    <w:p>
      <w:pPr>
        <w:pStyle w:val="SingleTxtG"/>
        <w:rPr>
          <w:lang w:val="es-ES_tradnl"/>
        </w:rPr>
      </w:pPr>
      <w:r>
        <w:rPr>
          <w:lang w:val="es-ES_tradnl"/>
        </w:rPr>
        <w:t>134.</w:t>
        <w:tab/>
        <w:t xml:space="preserve">Rusia es parte en los siguientes </w:t>
      </w:r>
      <w:r>
        <w:rPr>
          <w:b/>
          <w:lang w:val="es-ES_tradnl"/>
        </w:rPr>
        <w:t>instrumentos internacionales</w:t>
      </w:r>
      <w:r>
        <w:rPr>
          <w:lang w:val="es-ES_tradnl"/>
        </w:rPr>
        <w:t xml:space="preserve"> fundamentales de derechos humanos: </w:t>
      </w:r>
    </w:p>
    <w:p>
      <w:pPr>
        <w:pStyle w:val="Bullet1G"/>
        <w:numPr>
          <w:ilvl w:val="0"/>
          <w:numId w:val="1"/>
        </w:numPr>
        <w:rPr>
          <w:lang w:val="es-ES_tradnl"/>
        </w:rPr>
      </w:pPr>
      <w:r>
        <w:rPr>
          <w:lang w:val="es-ES_tradnl"/>
        </w:rPr>
        <w:t>El Pacto Internacional de Derechos Civiles y Políticos;</w:t>
      </w:r>
    </w:p>
    <w:p>
      <w:pPr>
        <w:pStyle w:val="Bullet1G"/>
        <w:numPr>
          <w:ilvl w:val="0"/>
          <w:numId w:val="1"/>
        </w:numPr>
        <w:rPr>
          <w:lang w:val="es-ES_tradnl"/>
        </w:rPr>
      </w:pPr>
      <w:r>
        <w:rPr>
          <w:lang w:val="es-ES_tradnl"/>
        </w:rPr>
        <w:t>El Pacto Internacional de Derechos Económicos, Sociales y Culturales;</w:t>
      </w:r>
    </w:p>
    <w:p>
      <w:pPr>
        <w:pStyle w:val="Bullet1G"/>
        <w:numPr>
          <w:ilvl w:val="0"/>
          <w:numId w:val="1"/>
        </w:numPr>
        <w:rPr>
          <w:lang w:val="es-ES_tradnl"/>
        </w:rPr>
      </w:pPr>
      <w:r>
        <w:rPr>
          <w:lang w:val="es-ES_tradnl"/>
        </w:rPr>
        <w:t>La Convención Internacional sobre la Eliminación de Todas las Formas de Discriminación Racial;</w:t>
      </w:r>
    </w:p>
    <w:p>
      <w:pPr>
        <w:pStyle w:val="Bullet1G"/>
        <w:numPr>
          <w:ilvl w:val="0"/>
          <w:numId w:val="1"/>
        </w:numPr>
        <w:rPr>
          <w:lang w:val="es-ES_tradnl"/>
        </w:rPr>
      </w:pPr>
      <w:r>
        <w:rPr>
          <w:lang w:val="es-ES_tradnl"/>
        </w:rPr>
        <w:t>La Convención sobre la Eliminación de Todas las Formas de Discriminación contra la Mujer;</w:t>
      </w:r>
    </w:p>
    <w:p>
      <w:pPr>
        <w:pStyle w:val="Bullet1G"/>
        <w:numPr>
          <w:ilvl w:val="0"/>
          <w:numId w:val="1"/>
        </w:numPr>
        <w:rPr>
          <w:lang w:val="es-ES_tradnl"/>
        </w:rPr>
      </w:pPr>
      <w:r>
        <w:rPr>
          <w:lang w:val="es-ES_tradnl"/>
        </w:rPr>
        <w:t>La Convención contra la Tortura y Otros Tratos o Penas Crueles, Inhumanos o Degradantes;</w:t>
      </w:r>
    </w:p>
    <w:p>
      <w:pPr>
        <w:pStyle w:val="Bullet1G"/>
        <w:numPr>
          <w:ilvl w:val="0"/>
          <w:numId w:val="1"/>
        </w:numPr>
        <w:rPr>
          <w:lang w:val="es-ES_tradnl"/>
        </w:rPr>
      </w:pPr>
      <w:r>
        <w:rPr>
          <w:lang w:val="es-ES_tradnl"/>
        </w:rPr>
        <w:t>La Convención sobre los Derechos del Niño;</w:t>
      </w:r>
    </w:p>
    <w:p>
      <w:pPr>
        <w:pStyle w:val="Bullet1G"/>
        <w:numPr>
          <w:ilvl w:val="0"/>
          <w:numId w:val="1"/>
        </w:numPr>
        <w:rPr>
          <w:lang w:val="es-ES_tradnl"/>
        </w:rPr>
      </w:pPr>
      <w:r>
        <w:rPr>
          <w:lang w:val="es-ES_tradnl"/>
        </w:rPr>
        <w:t>La Convención sobre los Derechos de las Personas con Discapacidad;</w:t>
      </w:r>
    </w:p>
    <w:p>
      <w:pPr>
        <w:pStyle w:val="Bullet1G"/>
        <w:numPr>
          <w:ilvl w:val="0"/>
          <w:numId w:val="1"/>
        </w:numPr>
        <w:rPr>
          <w:lang w:val="es-ES_tradnl"/>
        </w:rPr>
      </w:pPr>
      <w:r>
        <w:rPr>
          <w:lang w:val="es-ES_tradnl"/>
        </w:rPr>
        <w:t>La Convención sobre el Estatuto de los Refugiados, de 1951, y su Protocolo de 1967;</w:t>
      </w:r>
    </w:p>
    <w:p>
      <w:pPr>
        <w:pStyle w:val="Bullet1G"/>
        <w:numPr>
          <w:ilvl w:val="0"/>
          <w:numId w:val="1"/>
        </w:numPr>
        <w:rPr>
          <w:lang w:val="es-ES_tradnl"/>
        </w:rPr>
      </w:pPr>
      <w:r>
        <w:rPr>
          <w:lang w:val="es-ES_tradnl"/>
        </w:rPr>
        <w:t>El Protocolo Facultativo del Pacto Internacional de Derechos Civiles y Políticos;</w:t>
      </w:r>
    </w:p>
    <w:p>
      <w:pPr>
        <w:pStyle w:val="Bullet1G"/>
        <w:numPr>
          <w:ilvl w:val="0"/>
          <w:numId w:val="1"/>
        </w:numPr>
        <w:rPr>
          <w:lang w:val="es-ES_tradnl"/>
        </w:rPr>
      </w:pPr>
      <w:bookmarkStart w:id="23" w:name="DeltaPlaceHolderMain"/>
      <w:bookmarkEnd w:id="23"/>
      <w:r>
        <w:rPr>
          <w:lang w:val="es-ES_tradnl"/>
        </w:rPr>
        <w:t>El Protocolo Facultativo de la Convención sobre la Eliminación de Todas las Formas de Discriminación contra la Mujer;</w:t>
      </w:r>
    </w:p>
    <w:p>
      <w:pPr>
        <w:pStyle w:val="Bullet1G"/>
        <w:numPr>
          <w:ilvl w:val="0"/>
          <w:numId w:val="1"/>
        </w:numPr>
        <w:rPr>
          <w:lang w:val="es-ES_tradnl"/>
        </w:rPr>
      </w:pPr>
      <w:bookmarkStart w:id="24" w:name="DeltaPlaceHolderMain1"/>
      <w:bookmarkEnd w:id="24"/>
      <w:r>
        <w:rPr>
          <w:lang w:val="es-ES_tradnl"/>
        </w:rPr>
        <w:t>El Protocolo Facultativo de la Convención sobre los Derechos del Niño relativo a la participación de niños en los conflictos armados;</w:t>
      </w:r>
    </w:p>
    <w:p>
      <w:pPr>
        <w:pStyle w:val="Bullet1G"/>
        <w:numPr>
          <w:ilvl w:val="0"/>
          <w:numId w:val="1"/>
        </w:numPr>
        <w:rPr>
          <w:lang w:val="es-ES_tradnl"/>
        </w:rPr>
      </w:pPr>
      <w:bookmarkStart w:id="25" w:name="DeltaPlaceHolderMain2"/>
      <w:bookmarkEnd w:id="25"/>
      <w:r>
        <w:rPr>
          <w:lang w:val="es-ES_tradnl"/>
        </w:rPr>
        <w:t xml:space="preserve">El Protocolo Facultativo de la Convención sobre los Derechos del Niño relativo a la venta de niños, la prostitución infantil y la utilización de niños en la pornografía. </w:t>
      </w:r>
    </w:p>
    <w:p>
      <w:pPr>
        <w:pStyle w:val="SingleTxtG"/>
        <w:rPr>
          <w:lang w:val="es-ES_tradnl"/>
        </w:rPr>
      </w:pPr>
      <w:r>
        <w:rPr>
          <w:lang w:val="es-ES_tradnl"/>
        </w:rPr>
        <w:t>135.</w:t>
        <w:tab/>
        <w:t xml:space="preserve">La Federación de Rusia es parte en los siguientes </w:t>
      </w:r>
      <w:r>
        <w:rPr>
          <w:b/>
          <w:lang w:val="es-ES_tradnl"/>
        </w:rPr>
        <w:t>instrumentos internacionales del Consejo de Europa</w:t>
      </w:r>
      <w:r>
        <w:rPr>
          <w:lang w:val="es-ES_tradnl"/>
        </w:rPr>
        <w:t xml:space="preserve"> relativos a la promoción y la protección de los derechos humanos:</w:t>
      </w:r>
    </w:p>
    <w:p>
      <w:pPr>
        <w:pStyle w:val="Bullet1G"/>
        <w:numPr>
          <w:ilvl w:val="0"/>
          <w:numId w:val="1"/>
        </w:numPr>
        <w:rPr>
          <w:lang w:val="es-ES_tradnl"/>
        </w:rPr>
      </w:pPr>
      <w:r>
        <w:rPr>
          <w:lang w:val="es-ES_tradnl"/>
        </w:rPr>
        <w:t>El Convenio para la Protección de los Derechos Humanos y de las Libertades Fundamentales;</w:t>
      </w:r>
    </w:p>
    <w:p>
      <w:pPr>
        <w:pStyle w:val="Bullet1G"/>
        <w:numPr>
          <w:ilvl w:val="0"/>
          <w:numId w:val="1"/>
        </w:numPr>
        <w:rPr>
          <w:lang w:val="es-ES_tradnl"/>
        </w:rPr>
      </w:pPr>
      <w:r>
        <w:rPr>
          <w:lang w:val="es-ES_tradnl"/>
        </w:rPr>
        <w:t>El Protocolo Adicional al Convenio para la Protección de los Derechos Humanos y de las Libertades Fundamentales;</w:t>
      </w:r>
    </w:p>
    <w:p>
      <w:pPr>
        <w:pStyle w:val="Bullet1G"/>
        <w:numPr>
          <w:ilvl w:val="0"/>
          <w:numId w:val="1"/>
        </w:numPr>
        <w:rPr>
          <w:lang w:val="es-ES_tradnl"/>
        </w:rPr>
      </w:pPr>
      <w:r>
        <w:rPr>
          <w:lang w:val="es-ES_tradnl"/>
        </w:rPr>
        <w:t>El Protocolo núm. 2 del Convenio para la Protección de los Derechos Humanos y de las Libertades Fundamentales, por el que se confiere al Tribunal Europeo de Derechos Humanos la competencia para emitir dictámenes consultivos;</w:t>
      </w:r>
    </w:p>
    <w:p>
      <w:pPr>
        <w:pStyle w:val="Bullet1G"/>
        <w:numPr>
          <w:ilvl w:val="0"/>
          <w:numId w:val="1"/>
        </w:numPr>
        <w:rPr>
          <w:lang w:val="es-ES_tradnl"/>
        </w:rPr>
      </w:pPr>
      <w:r>
        <w:rPr>
          <w:lang w:val="es-ES_tradnl"/>
        </w:rPr>
        <w:t xml:space="preserve">El Protocolo núm. 3 del Convenio para la Protección de los Derechos Humanos y de las Libertades Fundamentales, por el que se modifican los artículos 29, 30 y 34 del Convenio; </w:t>
      </w:r>
    </w:p>
    <w:p>
      <w:pPr>
        <w:pStyle w:val="Bullet1G"/>
        <w:numPr>
          <w:ilvl w:val="0"/>
          <w:numId w:val="1"/>
        </w:numPr>
        <w:rPr>
          <w:lang w:val="es-ES_tradnl"/>
        </w:rPr>
      </w:pPr>
      <w:r>
        <w:rPr>
          <w:lang w:val="es-ES_tradnl"/>
        </w:rPr>
        <w:t>El Protocolo núm. 4 del Convenio para la Protección de los Derechos Humanos y de las Libertades Fundamentales, por el que se reconocen ciertos derechos y libertades, además de los que ya figuran en el Convenio y el Protocolo Adicional al Convenio;</w:t>
      </w:r>
    </w:p>
    <w:p>
      <w:pPr>
        <w:pStyle w:val="Bullet1G"/>
        <w:numPr>
          <w:ilvl w:val="0"/>
          <w:numId w:val="1"/>
        </w:numPr>
        <w:rPr>
          <w:lang w:val="es-ES_tradnl"/>
        </w:rPr>
      </w:pPr>
      <w:r>
        <w:rPr>
          <w:lang w:val="es-ES_tradnl"/>
        </w:rPr>
        <w:t>El Protocolo núm. 5 del Convenio para la Protección de los Derechos Humanos y de las Libertades Fundamentales, por el que se modifican los artículos 22 y 40 del Convenio;</w:t>
      </w:r>
    </w:p>
    <w:p>
      <w:pPr>
        <w:pStyle w:val="Bullet1G"/>
        <w:numPr>
          <w:ilvl w:val="0"/>
          <w:numId w:val="1"/>
        </w:numPr>
        <w:rPr>
          <w:lang w:val="es-ES_tradnl"/>
        </w:rPr>
      </w:pPr>
      <w:r>
        <w:rPr>
          <w:lang w:val="es-ES_tradnl"/>
        </w:rPr>
        <w:t>El Protocolo núm. 7 del Convenio para la Protección de los Derechos Humanos y de las Libertades Fundamentales;</w:t>
      </w:r>
    </w:p>
    <w:p>
      <w:pPr>
        <w:pStyle w:val="Bullet1G"/>
        <w:numPr>
          <w:ilvl w:val="0"/>
          <w:numId w:val="1"/>
        </w:numPr>
        <w:rPr>
          <w:lang w:val="es-ES_tradnl"/>
        </w:rPr>
      </w:pPr>
      <w:r>
        <w:rPr>
          <w:lang w:val="es-ES_tradnl"/>
        </w:rPr>
        <w:t>El Protocolo núm. 8 del Convenio para la Protección de los Derechos Humanos y de las Libertades Fundamentales;</w:t>
      </w:r>
    </w:p>
    <w:p>
      <w:pPr>
        <w:pStyle w:val="Bullet1G"/>
        <w:numPr>
          <w:ilvl w:val="0"/>
          <w:numId w:val="1"/>
        </w:numPr>
        <w:rPr>
          <w:lang w:val="es-ES_tradnl"/>
        </w:rPr>
      </w:pPr>
      <w:r>
        <w:rPr>
          <w:lang w:val="es-ES_tradnl"/>
        </w:rPr>
        <w:t>El Protocolo núm. 9 del Convenio para la Protección de los Derechos Humanos y de las Libertades Fundamentales;</w:t>
      </w:r>
    </w:p>
    <w:p>
      <w:pPr>
        <w:pStyle w:val="Bullet1G"/>
        <w:numPr>
          <w:ilvl w:val="0"/>
          <w:numId w:val="1"/>
        </w:numPr>
        <w:rPr>
          <w:lang w:val="es-ES_tradnl"/>
        </w:rPr>
      </w:pPr>
      <w:r>
        <w:rPr>
          <w:lang w:val="es-ES_tradnl"/>
        </w:rPr>
        <w:t>El Protocolo núm. 10 del Convenio para la Protección de los Derechos Humanos y de las Libertades Fundamentales;</w:t>
      </w:r>
    </w:p>
    <w:p>
      <w:pPr>
        <w:pStyle w:val="Bullet1G"/>
        <w:numPr>
          <w:ilvl w:val="0"/>
          <w:numId w:val="1"/>
        </w:numPr>
        <w:rPr>
          <w:lang w:val="es-ES_tradnl"/>
        </w:rPr>
      </w:pPr>
      <w:r>
        <w:rPr>
          <w:lang w:val="es-ES_tradnl"/>
        </w:rPr>
        <w:t>El Protocolo núm. 11 del Convenio para la Protección de los Derechos Humanos y de las Libertades Fundamentales, relativo a la reestructuración del mecanismo de control establecido por el Convenio;</w:t>
      </w:r>
    </w:p>
    <w:p>
      <w:pPr>
        <w:pStyle w:val="Bullet1G"/>
        <w:numPr>
          <w:ilvl w:val="0"/>
          <w:numId w:val="1"/>
        </w:numPr>
        <w:rPr>
          <w:lang w:val="es-ES_tradnl"/>
        </w:rPr>
      </w:pPr>
      <w:r>
        <w:rPr>
          <w:lang w:val="es-ES_tradnl"/>
        </w:rPr>
        <w:t>El Protocolo núm. 14 del Convenio para la Protección de los Derechos Humanos y de las Libertades Fundamentales, por el que se modifica el mecanismo de control establecido por el Convenio;</w:t>
      </w:r>
    </w:p>
    <w:p>
      <w:pPr>
        <w:pStyle w:val="Bullet1G"/>
        <w:numPr>
          <w:ilvl w:val="0"/>
          <w:numId w:val="1"/>
        </w:numPr>
        <w:rPr>
          <w:lang w:val="es-ES_tradnl"/>
        </w:rPr>
      </w:pPr>
      <w:r>
        <w:rPr>
          <w:lang w:val="es-ES_tradnl"/>
        </w:rPr>
        <w:t>El Protocolo núm. 15 que modifica el Convenio para la Protección de los Derechos Humanos y de las Libertades Fundamentales;</w:t>
      </w:r>
    </w:p>
    <w:p>
      <w:pPr>
        <w:pStyle w:val="Bullet1G"/>
        <w:numPr>
          <w:ilvl w:val="0"/>
          <w:numId w:val="1"/>
        </w:numPr>
        <w:rPr>
          <w:lang w:val="es-ES_tradnl"/>
        </w:rPr>
      </w:pPr>
      <w:r>
        <w:rPr>
          <w:lang w:val="es-ES_tradnl"/>
        </w:rPr>
        <w:t>El Convenio Marco para la Protección de las Minorías Nacionales;</w:t>
      </w:r>
    </w:p>
    <w:p>
      <w:pPr>
        <w:pStyle w:val="Bullet1G"/>
        <w:numPr>
          <w:ilvl w:val="0"/>
          <w:numId w:val="1"/>
        </w:numPr>
        <w:rPr>
          <w:lang w:val="es-ES_tradnl"/>
        </w:rPr>
      </w:pPr>
      <w:r>
        <w:rPr>
          <w:lang w:val="es-ES_tradnl"/>
        </w:rPr>
        <w:t>El Convenio Europeo para la Prevención de la Tortura y de las Penas o Tratos Inhumanos o Degradantes;</w:t>
      </w:r>
    </w:p>
    <w:p>
      <w:pPr>
        <w:pStyle w:val="Bullet1G"/>
        <w:numPr>
          <w:ilvl w:val="0"/>
          <w:numId w:val="1"/>
        </w:numPr>
        <w:rPr>
          <w:lang w:val="es-ES_tradnl"/>
        </w:rPr>
      </w:pPr>
      <w:r>
        <w:rPr>
          <w:lang w:val="es-ES_tradnl"/>
        </w:rPr>
        <w:t>El Protocolo núm. 1 del Convenio Europeo para la Prevención de la Tortura y de las Penas o Tratos Inhumanos o Degradantes;</w:t>
      </w:r>
    </w:p>
    <w:p>
      <w:pPr>
        <w:pStyle w:val="Bullet1G"/>
        <w:numPr>
          <w:ilvl w:val="0"/>
          <w:numId w:val="1"/>
        </w:numPr>
        <w:rPr>
          <w:lang w:val="es-ES_tradnl"/>
        </w:rPr>
      </w:pPr>
      <w:r>
        <w:rPr>
          <w:lang w:val="es-ES_tradnl"/>
        </w:rPr>
        <w:t>El Protocolo núm. 2 del Convenio Europeo para la Prevención de la Tortura y de las Penas o Tratos Inhumanos o Degradantes;</w:t>
      </w:r>
    </w:p>
    <w:p>
      <w:pPr>
        <w:pStyle w:val="Bullet1G"/>
        <w:numPr>
          <w:ilvl w:val="0"/>
          <w:numId w:val="1"/>
        </w:numPr>
        <w:rPr>
          <w:lang w:val="es-ES_tradnl"/>
        </w:rPr>
      </w:pPr>
      <w:r>
        <w:rPr>
          <w:lang w:val="es-ES_tradnl"/>
        </w:rPr>
        <w:t>La Carta Social Europea (en su versión revisada);</w:t>
      </w:r>
    </w:p>
    <w:p>
      <w:pPr>
        <w:pStyle w:val="Bullet1G"/>
        <w:numPr>
          <w:ilvl w:val="0"/>
          <w:numId w:val="1"/>
        </w:numPr>
        <w:rPr>
          <w:lang w:val="es-ES_tradnl"/>
        </w:rPr>
      </w:pPr>
      <w:r>
        <w:rPr>
          <w:lang w:val="es-ES_tradnl"/>
        </w:rPr>
        <w:t>El Convenio Europeo sobre Equivalencia de los Diplomas que Dan Acceso a Establecimientos Universitarios;</w:t>
      </w:r>
    </w:p>
    <w:p>
      <w:pPr>
        <w:pStyle w:val="Bullet1G"/>
        <w:numPr>
          <w:ilvl w:val="0"/>
          <w:numId w:val="1"/>
        </w:numPr>
        <w:rPr>
          <w:lang w:val="es-ES_tradnl"/>
        </w:rPr>
      </w:pPr>
      <w:r>
        <w:rPr>
          <w:lang w:val="es-ES_tradnl"/>
        </w:rPr>
        <w:t>El Protocolo del Convenio Europeo sobre Equivalencia de los Diplomas que Dan Acceso a Establecimientos Universitarios;</w:t>
      </w:r>
    </w:p>
    <w:p>
      <w:pPr>
        <w:pStyle w:val="Bullet1G"/>
        <w:numPr>
          <w:ilvl w:val="0"/>
          <w:numId w:val="1"/>
        </w:numPr>
        <w:rPr>
          <w:lang w:val="es-ES_tradnl"/>
        </w:rPr>
      </w:pPr>
      <w:r>
        <w:rPr>
          <w:lang w:val="es-ES_tradnl"/>
        </w:rPr>
        <w:t>El Convenio Europeo sobre la Equivalencia de Períodos de Estudios Universitarios;</w:t>
      </w:r>
    </w:p>
    <w:p>
      <w:pPr>
        <w:pStyle w:val="Bullet1G"/>
        <w:numPr>
          <w:ilvl w:val="0"/>
          <w:numId w:val="1"/>
        </w:numPr>
        <w:rPr>
          <w:lang w:val="es-ES_tradnl"/>
        </w:rPr>
      </w:pPr>
      <w:r>
        <w:rPr>
          <w:lang w:val="es-ES_tradnl"/>
        </w:rPr>
        <w:t>El Convenio Europeo de Equivalencia General de Períodos de Estudios Universitarios;</w:t>
      </w:r>
    </w:p>
    <w:p>
      <w:pPr>
        <w:pStyle w:val="Bullet1G"/>
        <w:numPr>
          <w:ilvl w:val="0"/>
          <w:numId w:val="1"/>
        </w:numPr>
        <w:rPr>
          <w:lang w:val="es-ES_tradnl"/>
        </w:rPr>
      </w:pPr>
      <w:r>
        <w:rPr>
          <w:lang w:val="es-ES_tradnl"/>
        </w:rPr>
        <w:t>El Convenio Europeo sobre Reconocimiento Académico de Calificaciones Universitarias;</w:t>
      </w:r>
    </w:p>
    <w:p>
      <w:pPr>
        <w:pStyle w:val="Bullet1G"/>
        <w:numPr>
          <w:ilvl w:val="0"/>
          <w:numId w:val="1"/>
        </w:numPr>
        <w:rPr>
          <w:lang w:val="es-ES_tradnl"/>
        </w:rPr>
      </w:pPr>
      <w:r>
        <w:rPr>
          <w:lang w:val="es-ES_tradnl"/>
        </w:rPr>
        <w:t>El Convenio sobre Reconocimiento de Cualificaciones relativas a la Educación Superior en la Región Europea;</w:t>
      </w:r>
    </w:p>
    <w:p>
      <w:pPr>
        <w:pStyle w:val="Bullet1G"/>
        <w:numPr>
          <w:ilvl w:val="0"/>
          <w:numId w:val="1"/>
        </w:numPr>
        <w:rPr>
          <w:lang w:val="es-ES_tradnl"/>
        </w:rPr>
      </w:pPr>
      <w:r>
        <w:rPr>
          <w:lang w:val="es-ES_tradnl"/>
        </w:rPr>
        <w:t>El Convenio del Consejo de Europa para la Protección de los Niños contra la Explotación y el Abuso Sexual;</w:t>
      </w:r>
    </w:p>
    <w:p>
      <w:pPr>
        <w:pStyle w:val="Bullet1G"/>
        <w:numPr>
          <w:ilvl w:val="0"/>
          <w:numId w:val="1"/>
        </w:numPr>
        <w:rPr>
          <w:lang w:val="es-ES_tradnl"/>
        </w:rPr>
      </w:pPr>
      <w:r>
        <w:rPr>
          <w:lang w:val="es-ES_tradnl"/>
        </w:rPr>
        <w:t>El Convenio Europeo de Extradición;</w:t>
      </w:r>
    </w:p>
    <w:p>
      <w:pPr>
        <w:pStyle w:val="Bullet1G"/>
        <w:numPr>
          <w:ilvl w:val="0"/>
          <w:numId w:val="1"/>
        </w:numPr>
        <w:rPr>
          <w:lang w:val="es-ES_tradnl"/>
        </w:rPr>
      </w:pPr>
      <w:r>
        <w:rPr>
          <w:lang w:val="es-ES_tradnl"/>
        </w:rPr>
        <w:t>El Protocolo Adicional al Convenio Europeo de Extradición;</w:t>
      </w:r>
    </w:p>
    <w:p>
      <w:pPr>
        <w:pStyle w:val="Bullet1G"/>
        <w:numPr>
          <w:ilvl w:val="0"/>
          <w:numId w:val="1"/>
        </w:numPr>
        <w:rPr>
          <w:lang w:val="es-ES_tradnl"/>
        </w:rPr>
      </w:pPr>
      <w:r>
        <w:rPr>
          <w:lang w:val="es-ES_tradnl"/>
        </w:rPr>
        <w:t>El Segundo Protocolo Adicional al Convenio Europeo de Extradición;</w:t>
      </w:r>
    </w:p>
    <w:p>
      <w:pPr>
        <w:pStyle w:val="Bullet1G"/>
        <w:numPr>
          <w:ilvl w:val="0"/>
          <w:numId w:val="1"/>
        </w:numPr>
        <w:rPr>
          <w:lang w:val="es-ES_tradnl"/>
        </w:rPr>
      </w:pPr>
      <w:r>
        <w:rPr>
          <w:lang w:val="es-ES_tradnl"/>
        </w:rPr>
        <w:t>El Cuarto Protocolo Adicional al Convenio Europeo de Extradición;</w:t>
      </w:r>
    </w:p>
    <w:p>
      <w:pPr>
        <w:pStyle w:val="Bullet1G"/>
        <w:numPr>
          <w:ilvl w:val="0"/>
          <w:numId w:val="1"/>
        </w:numPr>
        <w:rPr>
          <w:lang w:val="es-ES_tradnl"/>
        </w:rPr>
      </w:pPr>
      <w:r>
        <w:rPr>
          <w:lang w:val="es-ES_tradnl"/>
        </w:rPr>
        <w:t>El Convenio Europeo de Asistencia Judicial en Materia Penal;</w:t>
      </w:r>
    </w:p>
    <w:p>
      <w:pPr>
        <w:pStyle w:val="Bullet1G"/>
        <w:numPr>
          <w:ilvl w:val="0"/>
          <w:numId w:val="1"/>
        </w:numPr>
        <w:rPr>
          <w:lang w:val="es-ES_tradnl"/>
        </w:rPr>
      </w:pPr>
      <w:r>
        <w:rPr>
          <w:lang w:val="es-ES_tradnl"/>
        </w:rPr>
        <w:t>El Protocolo Adicional al Convenio Europeo de Asistencia Judicial en Materia Penal;</w:t>
      </w:r>
    </w:p>
    <w:p>
      <w:pPr>
        <w:pStyle w:val="Bullet1G"/>
        <w:numPr>
          <w:ilvl w:val="0"/>
          <w:numId w:val="1"/>
        </w:numPr>
        <w:rPr>
          <w:lang w:val="es-ES_tradnl"/>
        </w:rPr>
      </w:pPr>
      <w:r>
        <w:rPr>
          <w:lang w:val="es-ES_tradnl"/>
        </w:rPr>
        <w:t>El Convenio Europeo sobre la Transmisión de Procedimientos en Materia Penal;</w:t>
      </w:r>
    </w:p>
    <w:p>
      <w:pPr>
        <w:pStyle w:val="Bullet1G"/>
        <w:numPr>
          <w:ilvl w:val="0"/>
          <w:numId w:val="1"/>
        </w:numPr>
        <w:rPr>
          <w:lang w:val="es-ES_tradnl"/>
        </w:rPr>
      </w:pPr>
      <w:r>
        <w:rPr>
          <w:lang w:val="es-ES_tradnl"/>
        </w:rPr>
        <w:t>El Convenio Relativo al Blanqueo, Seguimiento, Embargo y Decomiso de los Productos del Delito;</w:t>
      </w:r>
    </w:p>
    <w:p>
      <w:pPr>
        <w:pStyle w:val="Bullet1G"/>
        <w:numPr>
          <w:ilvl w:val="0"/>
          <w:numId w:val="1"/>
        </w:numPr>
        <w:rPr>
          <w:lang w:val="es-ES_tradnl"/>
        </w:rPr>
      </w:pPr>
      <w:r>
        <w:rPr>
          <w:lang w:val="es-ES_tradnl"/>
        </w:rPr>
        <w:t>El Convenio sobre Traslado de Personas Condenadas;</w:t>
      </w:r>
    </w:p>
    <w:p>
      <w:pPr>
        <w:pStyle w:val="Bullet1G"/>
        <w:numPr>
          <w:ilvl w:val="0"/>
          <w:numId w:val="1"/>
        </w:numPr>
        <w:rPr>
          <w:lang w:val="es-ES_tradnl"/>
        </w:rPr>
      </w:pPr>
      <w:r>
        <w:rPr>
          <w:lang w:val="es-ES_tradnl"/>
        </w:rPr>
        <w:t>El Protocolo Adicional al Convenio sobre Traslado de Personas Condenadas;</w:t>
      </w:r>
    </w:p>
    <w:p>
      <w:pPr>
        <w:pStyle w:val="Bullet1G"/>
        <w:numPr>
          <w:ilvl w:val="0"/>
          <w:numId w:val="1"/>
        </w:numPr>
        <w:rPr>
          <w:lang w:val="es-ES_tradnl"/>
        </w:rPr>
      </w:pPr>
      <w:r>
        <w:rPr>
          <w:lang w:val="es-ES_tradnl"/>
        </w:rPr>
        <w:t>El Convenio Penal sobre la Corrupción;</w:t>
      </w:r>
    </w:p>
    <w:p>
      <w:pPr>
        <w:pStyle w:val="Bullet1G"/>
        <w:numPr>
          <w:ilvl w:val="0"/>
          <w:numId w:val="1"/>
        </w:numPr>
        <w:rPr>
          <w:lang w:val="es-ES_tradnl"/>
        </w:rPr>
      </w:pPr>
      <w:r>
        <w:rPr>
          <w:lang w:val="es-ES_tradnl"/>
        </w:rPr>
        <w:t>El Convenio Europeo para la Represión del Terrorismo;</w:t>
      </w:r>
    </w:p>
    <w:p>
      <w:pPr>
        <w:pStyle w:val="Bullet1G"/>
        <w:numPr>
          <w:ilvl w:val="0"/>
          <w:numId w:val="1"/>
        </w:numPr>
        <w:rPr>
          <w:lang w:val="es-ES_tradnl"/>
        </w:rPr>
      </w:pPr>
      <w:r>
        <w:rPr>
          <w:lang w:val="es-ES_tradnl"/>
        </w:rPr>
        <w:t>El Protocolo de Enmienda al Convenio Europeo para la Represión del Terrorismo;</w:t>
      </w:r>
    </w:p>
    <w:p>
      <w:pPr>
        <w:pStyle w:val="Bullet1G"/>
        <w:numPr>
          <w:ilvl w:val="0"/>
          <w:numId w:val="1"/>
        </w:numPr>
        <w:rPr>
          <w:lang w:val="es-ES_tradnl"/>
        </w:rPr>
      </w:pPr>
      <w:r>
        <w:rPr>
          <w:lang w:val="es-ES_tradnl"/>
        </w:rPr>
        <w:t>El Convenio del Consejo de Europa para la Prevención del Terrorismo;</w:t>
      </w:r>
    </w:p>
    <w:p>
      <w:pPr>
        <w:pStyle w:val="Bullet1G"/>
        <w:numPr>
          <w:ilvl w:val="0"/>
          <w:numId w:val="1"/>
        </w:numPr>
        <w:rPr>
          <w:lang w:val="es-ES_tradnl"/>
        </w:rPr>
      </w:pPr>
      <w:r>
        <w:rPr>
          <w:lang w:val="es-ES_tradnl"/>
        </w:rPr>
        <w:t>El Convenio para la Protección de las Personas con respecto al Tratamiento Automatizado de Datos de Carácter Personal;</w:t>
      </w:r>
    </w:p>
    <w:p>
      <w:pPr>
        <w:pStyle w:val="Bullet1G"/>
        <w:numPr>
          <w:ilvl w:val="0"/>
          <w:numId w:val="1"/>
        </w:numPr>
        <w:rPr>
          <w:lang w:val="es-ES_tradnl"/>
        </w:rPr>
      </w:pPr>
      <w:r>
        <w:rPr>
          <w:lang w:val="es-ES_tradnl"/>
        </w:rPr>
        <w:t>El Convenio Europeo sobre la Violencia e Irrupciones de Espectadores con Motivo de Manifestaciones Deportivas y especialmente de Partidos de Fútbol;</w:t>
      </w:r>
    </w:p>
    <w:p>
      <w:pPr>
        <w:pStyle w:val="Bullet1G"/>
        <w:numPr>
          <w:ilvl w:val="0"/>
          <w:numId w:val="1"/>
        </w:numPr>
        <w:rPr>
          <w:lang w:val="es-ES_tradnl"/>
        </w:rPr>
      </w:pPr>
      <w:r>
        <w:rPr>
          <w:lang w:val="es-ES_tradnl"/>
        </w:rPr>
        <w:t>La Carta Europea de Autonomía Local.</w:t>
      </w:r>
    </w:p>
    <w:p>
      <w:pPr>
        <w:pStyle w:val="SingleTxtG"/>
        <w:rPr>
          <w:lang w:val="es-ES_tradnl"/>
        </w:rPr>
      </w:pPr>
      <w:r>
        <w:rPr>
          <w:lang w:val="es-ES_tradnl"/>
        </w:rPr>
        <w:t>136.</w:t>
        <w:tab/>
        <w:t>Los informes periódicos sobre la aplicación de los instrumentos anteriormente mencionados se presentan dentro de los plazos establecidos a los correspondientes órganos creados en virtud de tratados de derechos humanos. En la Resolución del Gobierno núm. 323, de 3 de junio de 2003, por la que se aprueba la distribución interinstitucional de las obligaciones relativas a la garantía de la participación de la Federación de Rusia en las organizaciones internacionales del sistema de las Naciones Unidas, se determina qué órganos federales del poder ejecutivo se han de encargar de la preparación de los informes periódicos sobre la aplicación de los distintos tratados internacionales. Para la elaboración de esos informes se emplea documentación de las autoridades federales competentes y la Asamblea Federal de la Federación de Rusia y se celebran consultas con instituciones de la sociedad civil (organizaciones étnico-culturales autónomas de nivel federal, organizaciones no gubernamentales (ONG) —incluidas las que se dedican a la defensa de los derechos humanos—, asociaciones religiosas, etc.) y con entidades especializadas.</w:t>
      </w:r>
    </w:p>
    <w:p>
      <w:pPr>
        <w:pStyle w:val="SingleTxtG"/>
        <w:rPr>
          <w:lang w:val="es-ES_tradnl"/>
        </w:rPr>
      </w:pPr>
      <w:r>
        <w:rPr>
          <w:lang w:val="es-ES_tradnl"/>
        </w:rPr>
        <w:t>137.</w:t>
        <w:tab/>
        <w:t>En la Constitución de la Federación se establece que en Rusia se reconocen y garantizan los derechos y libertades de la persona y del ciudadano de conformidad con los principios y normas del derecho internacional universalmente reconocidos.</w:t>
      </w:r>
    </w:p>
    <w:p>
      <w:pPr>
        <w:pStyle w:val="SingleTxtG"/>
        <w:rPr>
          <w:lang w:val="es-ES_tradnl"/>
        </w:rPr>
      </w:pPr>
      <w:r>
        <w:rPr>
          <w:lang w:val="es-ES_tradnl"/>
        </w:rPr>
        <w:t>138.</w:t>
        <w:tab/>
        <w:t>Las disposiciones que figuran en el capítulo 2 de la Constitución (“Derechos y libertades de la persona y del ciudadano”) están basadas en las de los principales instrumentos jurídicos internacionales de derechos humanos y no pueden ser revisadas por la Asamblea Federal de la Federación de Rusia.</w:t>
      </w:r>
    </w:p>
    <w:p>
      <w:pPr>
        <w:pStyle w:val="SingleTxtG"/>
        <w:rPr>
          <w:lang w:val="es-ES_tradnl"/>
        </w:rPr>
      </w:pPr>
      <w:r>
        <w:rPr>
          <w:lang w:val="es-ES_tradnl"/>
        </w:rPr>
        <w:t>139.</w:t>
        <w:tab/>
        <w:t xml:space="preserve">Entre las </w:t>
      </w:r>
      <w:r>
        <w:rPr>
          <w:b/>
          <w:lang w:val="es-ES_tradnl"/>
        </w:rPr>
        <w:t>garantías generales en materia de derechos y libertades de la persona y del ciudadano</w:t>
      </w:r>
      <w:r>
        <w:rPr>
          <w:lang w:val="es-ES_tradnl"/>
        </w:rPr>
        <w:t xml:space="preserve"> consagradas en la Constitución de la Federación de Rusia figuran las siguientes:</w:t>
      </w:r>
    </w:p>
    <w:p>
      <w:pPr>
        <w:pStyle w:val="Bullet1G"/>
        <w:numPr>
          <w:ilvl w:val="0"/>
          <w:numId w:val="1"/>
        </w:numPr>
        <w:rPr>
          <w:lang w:val="es-ES_tradnl"/>
        </w:rPr>
      </w:pPr>
      <w:r>
        <w:rPr>
          <w:lang w:val="es-ES_tradnl"/>
        </w:rPr>
        <w:t>El reconocimiento y la garantía de los derechos y las libertades con arreglo a los principios y normas del derecho internacional universalmente reconocidos y de conformidad con la Constitución de la Federación de Rusia (art. 17, párr. 1);</w:t>
      </w:r>
    </w:p>
    <w:p>
      <w:pPr>
        <w:pStyle w:val="Bullet1G"/>
        <w:numPr>
          <w:ilvl w:val="0"/>
          <w:numId w:val="1"/>
        </w:numPr>
        <w:rPr>
          <w:lang w:val="es-ES_tradnl"/>
        </w:rPr>
      </w:pPr>
      <w:r>
        <w:rPr>
          <w:lang w:val="es-ES_tradnl"/>
        </w:rPr>
        <w:t>La garantía, por parte del Estado, de la igualdad de derechos y libertades (art. 19);</w:t>
      </w:r>
    </w:p>
    <w:p>
      <w:pPr>
        <w:pStyle w:val="Bullet1G"/>
        <w:numPr>
          <w:ilvl w:val="0"/>
          <w:numId w:val="1"/>
        </w:numPr>
        <w:rPr>
          <w:lang w:val="es-ES_tradnl"/>
        </w:rPr>
      </w:pPr>
      <w:r>
        <w:rPr>
          <w:lang w:val="es-ES_tradnl"/>
        </w:rPr>
        <w:t>La responsabilidad del Estado de proteger los derechos y las libertades (art. 45, párr. 1);</w:t>
      </w:r>
    </w:p>
    <w:p>
      <w:pPr>
        <w:pStyle w:val="Bullet1G"/>
        <w:numPr>
          <w:ilvl w:val="0"/>
          <w:numId w:val="1"/>
        </w:numPr>
        <w:rPr>
          <w:lang w:val="es-ES_tradnl"/>
        </w:rPr>
      </w:pPr>
      <w:r>
        <w:rPr>
          <w:lang w:val="es-ES_tradnl"/>
        </w:rPr>
        <w:t>El derecho de la persona a defender sus propios derechos y libertades por cualquier medio que no esté prohibido por ley (art. 45, párr. 2);</w:t>
      </w:r>
    </w:p>
    <w:p>
      <w:pPr>
        <w:pStyle w:val="Bullet1G"/>
        <w:numPr>
          <w:ilvl w:val="0"/>
          <w:numId w:val="1"/>
        </w:numPr>
        <w:rPr>
          <w:lang w:val="es-ES_tradnl"/>
        </w:rPr>
      </w:pPr>
      <w:r>
        <w:rPr>
          <w:lang w:val="es-ES_tradnl"/>
        </w:rPr>
        <w:t>La protección judicial de los derechos y las libertades (art. 46, párr. 1);</w:t>
      </w:r>
    </w:p>
    <w:p>
      <w:pPr>
        <w:pStyle w:val="Bullet1G"/>
        <w:numPr>
          <w:ilvl w:val="0"/>
          <w:numId w:val="1"/>
        </w:numPr>
        <w:rPr>
          <w:lang w:val="es-ES_tradnl"/>
        </w:rPr>
      </w:pPr>
      <w:r>
        <w:rPr>
          <w:lang w:val="es-ES_tradnl"/>
        </w:rPr>
        <w:t>La protección internacional de los derechos y las libertades (art. 46, párr. 3);</w:t>
      </w:r>
    </w:p>
    <w:p>
      <w:pPr>
        <w:pStyle w:val="Bullet1G"/>
        <w:numPr>
          <w:ilvl w:val="0"/>
          <w:numId w:val="1"/>
        </w:numPr>
        <w:rPr>
          <w:lang w:val="es-ES_tradnl"/>
        </w:rPr>
      </w:pPr>
      <w:r>
        <w:rPr>
          <w:lang w:val="es-ES_tradnl"/>
        </w:rPr>
        <w:t>La irrevocabilidad de los derechos y las libertades (art. 55, párr. 2);</w:t>
      </w:r>
    </w:p>
    <w:p>
      <w:pPr>
        <w:pStyle w:val="Bullet1G"/>
        <w:numPr>
          <w:ilvl w:val="0"/>
          <w:numId w:val="1"/>
        </w:numPr>
        <w:rPr>
          <w:lang w:val="es-ES_tradnl"/>
        </w:rPr>
      </w:pPr>
      <w:r>
        <w:rPr>
          <w:lang w:val="es-ES_tradnl"/>
        </w:rPr>
        <w:t>La mayoría de edad de los ciudadanos para ejercer de forma autónoma sus derechos y libertades (art. 60).</w:t>
      </w:r>
    </w:p>
    <w:p>
      <w:pPr>
        <w:pStyle w:val="SingleTxtG"/>
        <w:rPr>
          <w:lang w:val="es-ES_tradnl"/>
        </w:rPr>
      </w:pPr>
      <w:r>
        <w:rPr>
          <w:lang w:val="es-ES_tradnl"/>
        </w:rPr>
        <w:t>140.</w:t>
        <w:tab/>
        <w:t>Los derechos humanos y libertades fundamentales que se enumeran en la Constitución se ajustan plenamente a las disposiciones de los Pactos Internacionales de Derechos Humanos. Entre ellos figuran el derecho a la vida (art. 20), la protección de la dignidad de la persona (art. 21), el derecho a la libertad y a la seguridad (art. 22), la protección frente a injerencias en la vida privada y familiar (art. 23), la inviolabilidad del domicilio (art. 25), la libertad de conciencia y de culto (art. 28), el derecho a la libre autoidentificación étnica y a la utilización del idioma materno (art. 26) y la libertad de pensamiento y de expresión (art. 29).</w:t>
      </w:r>
    </w:p>
    <w:p>
      <w:pPr>
        <w:pStyle w:val="SingleTxtG"/>
        <w:rPr>
          <w:lang w:val="es-ES_tradnl"/>
        </w:rPr>
      </w:pPr>
      <w:r>
        <w:rPr>
          <w:lang w:val="es-ES_tradnl"/>
        </w:rPr>
        <w:t>141.</w:t>
        <w:tab/>
        <w:t>Toda persona que se encuentre legalmente en el territorio de la Federación de Rusia tiene derecho a la libre circulación y elección de residencia y domicilio, así como la posibilidad de abandonar libremente el territorio de la Federación de Rusia y de regresar a él sin ningún impedimento (art. 27).</w:t>
      </w:r>
    </w:p>
    <w:p>
      <w:pPr>
        <w:pStyle w:val="SingleTxtG"/>
        <w:rPr>
          <w:lang w:val="es-ES_tradnl"/>
        </w:rPr>
      </w:pPr>
      <w:r>
        <w:rPr>
          <w:lang w:val="es-ES_tradnl"/>
        </w:rPr>
        <w:t>142.</w:t>
        <w:tab/>
        <w:t>En la Constitución de la Federación de Rusia se establecen también una serie de derechos políticos y civiles propios de una sociedad democrática, como el derecho de los ciudadanos de Rusia a participar en la gestión de los asuntos públicos, a elegir y a ser elegidos, a gozar de igualdad de acceso a la función pública y a participar en la administración de justicia (art. 32). En la Constitución de la Federación se reconoce expresamente a todas las personas el derecho de asociación (art. 30) y de reunión pacífica (art. 31).</w:t>
      </w:r>
    </w:p>
    <w:p>
      <w:pPr>
        <w:pStyle w:val="SingleTxtG"/>
        <w:rPr>
          <w:lang w:val="es-ES_tradnl"/>
        </w:rPr>
      </w:pPr>
      <w:r>
        <w:rPr>
          <w:lang w:val="es-ES_tradnl"/>
        </w:rPr>
        <w:t>143.</w:t>
        <w:tab/>
        <w:t>En la Constitución de la Federación de Rusia, en la que se proclama que Rusia es un Estado social cuya política tiene por objeto crear las condiciones necesarias para garantizar una vida digna y el libre desarrollo de la persona y en el que se protegen el trabajo y la salud de las personas y se garantizan la asistencia estatal a las personas con discapacidad y las pensiones, prestaciones y otras garantías estatales de protección social (art. 7), se establece que todas las personas tienen derecho a disponer libremente de sus aptitudes laborales y a elegir el tipo de actividad y la profesión que quieran desempeñar, se prohíbe el trabajo forzoso y se garantiza una remuneración laboral sin discriminación alguna y no inferior al salario mínimo fijado en la ley federal correspondiente (art. 37). En la Constitución está consagrado el derecho de los ciudadanos a la seguridad social en la vejez y en caso de enfermedad, discapacidad o pérdida del sostén de la familia, así como para la crianza de los hijos y en otras circunstancias previstas por la ley (lo cual incluye, entre otras cosas, la creación de un sistema de pensiones y la concesión de ayudas sociales a determinados grupos de población, como las personas con discapacidad, los veteranos, los niños huérfanos, etc.) (art. 39). Todas las personas tienen derecho a la salud y a la atención médica, que es gratuita para los ciudadanos en los centros de salud estatales y municipales y cuyos costos se sufragan con cargo al presupuesto correspondiente, las contribuciones a los seguros y otros ingresos (art. 41); a un medio ambiente saludable, incluida información digna de crédito sobre el estado en que este se encuentra; y a una indemnización por los daños causados a la salud o el patrimonio de las personas por delitos cometidos contra el medio ambiente (art. 41). En la Constitución se garantiza la protección de las madres, los niños y la familia por parte del Estado (art. 38), protección que, en las ramas correspondientes de la legislación, se concreta en el derecho de la madre o de la persona que se encargue del cuidado de un niño a disfrutar de una licencia parental hasta que este cumpla 3 años, y en otras medidas de apoyo estatal a las familias con hijos mediante la emisión del certificado para la obtención del capital materno o familiar.</w:t>
      </w:r>
    </w:p>
    <w:p>
      <w:pPr>
        <w:pStyle w:val="SingleTxtG"/>
        <w:rPr>
          <w:lang w:val="es-ES_tradnl"/>
        </w:rPr>
      </w:pPr>
      <w:r>
        <w:rPr>
          <w:lang w:val="es-ES_tradnl"/>
        </w:rPr>
        <w:t>144.</w:t>
        <w:tab/>
        <w:t>Los ciudadanos tienen derecho a recibir una educación (art. 43), a participar en la vida cultural y a hacer uso de las instituciones culturales, así como a gozar de acceso a los bienes culturales (art. 44).</w:t>
      </w:r>
    </w:p>
    <w:p>
      <w:pPr>
        <w:pStyle w:val="SingleTxtG"/>
        <w:rPr>
          <w:lang w:val="es-ES_tradnl"/>
        </w:rPr>
      </w:pPr>
      <w:r>
        <w:rPr>
          <w:lang w:val="es-ES_tradnl"/>
        </w:rPr>
        <w:t>145.</w:t>
        <w:tab/>
        <w:t>En la Constitución de la Federación de Rusia se establece el derecho a la propiedad privada, que es una de las piedras angulares de la libertad de la persona (art. 35).</w:t>
      </w:r>
    </w:p>
    <w:p>
      <w:pPr>
        <w:pStyle w:val="SingleTxtG"/>
        <w:rPr>
          <w:lang w:val="es-ES_tradnl"/>
        </w:rPr>
      </w:pPr>
      <w:r>
        <w:rPr>
          <w:lang w:val="es-ES_tradnl"/>
        </w:rPr>
        <w:t>146.</w:t>
        <w:tab/>
        <w:t>Los derechos y libertades de la persona y del ciudadano se ejercen de manera directa, determinan el sentido, el contenido y la aplicación de las leyes y la labor de los poderes legislativo y ejecutivo y de la administración autónoma local y están garantizados por la justicia (art. 18 de la Constitución de la Federación).</w:t>
      </w:r>
    </w:p>
    <w:p>
      <w:pPr>
        <w:pStyle w:val="SingleTxtG"/>
        <w:rPr>
          <w:lang w:val="es-ES_tradnl"/>
        </w:rPr>
      </w:pPr>
      <w:r>
        <w:rPr>
          <w:lang w:val="es-ES_tradnl"/>
        </w:rPr>
        <w:t>147.</w:t>
        <w:tab/>
        <w:t>En el artículo 53 de la Constitución de la Federación se garantiza el derecho de todas las personas a recibir una indemnización por parte del Estado por los daños causados por acciones u omisiones ilegales cometidas por las autoridades o sus funcionarios.</w:t>
      </w:r>
    </w:p>
    <w:p>
      <w:pPr>
        <w:pStyle w:val="SingleTxtG"/>
        <w:rPr>
          <w:lang w:val="es-ES_tradnl"/>
        </w:rPr>
      </w:pPr>
      <w:r>
        <w:rPr>
          <w:lang w:val="es-ES_tradnl"/>
        </w:rPr>
        <w:t>148.</w:t>
        <w:tab/>
        <w:t>Los aspectos prácticos de la protección de determinadas categorías de los derechos humanos se rigen por las disposiciones que figuran en las correspondientes ramas específicas de la legislación, por ejemplo:</w:t>
      </w:r>
    </w:p>
    <w:p>
      <w:pPr>
        <w:pStyle w:val="Bullet1G"/>
        <w:numPr>
          <w:ilvl w:val="0"/>
          <w:numId w:val="1"/>
        </w:numPr>
        <w:rPr>
          <w:lang w:val="es-ES_tradnl"/>
        </w:rPr>
      </w:pPr>
      <w:r>
        <w:rPr>
          <w:lang w:val="es-ES_tradnl"/>
        </w:rPr>
        <w:t xml:space="preserve">La Ley Federal núm. 62, de 31 de mayo de 2002 (en su redacción de 1 de mayo de 2016), de Ciudadanía de la Federación de Rusia; </w:t>
      </w:r>
    </w:p>
    <w:p>
      <w:pPr>
        <w:pStyle w:val="Bullet1G"/>
        <w:numPr>
          <w:ilvl w:val="0"/>
          <w:numId w:val="1"/>
        </w:numPr>
        <w:rPr>
          <w:lang w:val="es-ES_tradnl"/>
        </w:rPr>
      </w:pPr>
      <w:r>
        <w:rPr>
          <w:lang w:val="es-ES_tradnl"/>
        </w:rPr>
        <w:t>La Ley Federal núm. 67, de 12 de junio de 2002, de Garantías Básicas de los Derechos Electorales y Plebiscitarios de los Ciudadanos de la Federación de Rusia;</w:t>
      </w:r>
    </w:p>
    <w:p>
      <w:pPr>
        <w:pStyle w:val="Bullet1G"/>
        <w:numPr>
          <w:ilvl w:val="0"/>
          <w:numId w:val="1"/>
        </w:numPr>
        <w:rPr>
          <w:lang w:val="es-ES_tradnl"/>
        </w:rPr>
      </w:pPr>
      <w:r>
        <w:rPr>
          <w:lang w:val="es-ES_tradnl"/>
        </w:rPr>
        <w:t>La Ley núm. 5242-1, de 25 de junio de 1993, del Derecho de los Ciudadanos a la Libre Circulación y Elección de Residencia y Domicilio en la Federación de Rusia;</w:t>
      </w:r>
    </w:p>
    <w:p>
      <w:pPr>
        <w:pStyle w:val="Bullet1G"/>
        <w:numPr>
          <w:ilvl w:val="0"/>
          <w:numId w:val="1"/>
        </w:numPr>
        <w:rPr>
          <w:lang w:val="es-ES_tradnl"/>
        </w:rPr>
      </w:pPr>
      <w:r>
        <w:rPr>
          <w:lang w:val="es-ES_tradnl"/>
        </w:rPr>
        <w:t xml:space="preserve">La Ley Federal núm. 125, de 26 de septiembre de 1997 (en su redacción de 6 de julio de 2016), de Libertad de Conciencia y Agrupaciones Religiosas; </w:t>
      </w:r>
    </w:p>
    <w:p>
      <w:pPr>
        <w:pStyle w:val="Bullet1G"/>
        <w:numPr>
          <w:ilvl w:val="0"/>
          <w:numId w:val="1"/>
        </w:numPr>
        <w:rPr>
          <w:lang w:val="es-ES_tradnl"/>
        </w:rPr>
      </w:pPr>
      <w:r>
        <w:rPr>
          <w:lang w:val="es-ES_tradnl"/>
        </w:rPr>
        <w:t xml:space="preserve">La Ley Federal núm. 95, de 11 de julio de 2001 (en su redacción de 19 de diciembre de 2016), de Partidos Políticos; </w:t>
      </w:r>
    </w:p>
    <w:p>
      <w:pPr>
        <w:pStyle w:val="Bullet1G"/>
        <w:numPr>
          <w:ilvl w:val="0"/>
          <w:numId w:val="1"/>
        </w:numPr>
        <w:rPr>
          <w:lang w:val="es-ES_tradnl"/>
        </w:rPr>
      </w:pPr>
      <w:r>
        <w:rPr>
          <w:lang w:val="es-ES_tradnl"/>
        </w:rPr>
        <w:t>La Ley Federal núm. 82, de 19 de mayo de 1995, de Asociaciones Civiles;</w:t>
      </w:r>
    </w:p>
    <w:p>
      <w:pPr>
        <w:pStyle w:val="Bullet1G"/>
        <w:numPr>
          <w:ilvl w:val="0"/>
          <w:numId w:val="1"/>
        </w:numPr>
        <w:rPr>
          <w:lang w:val="es-ES_tradnl"/>
        </w:rPr>
      </w:pPr>
      <w:r>
        <w:rPr>
          <w:lang w:val="es-ES_tradnl"/>
        </w:rPr>
        <w:t>La Ley Federal núm. 7, de 12 de enero de 1996, de Organizaciones sin Fines de Lucro;</w:t>
      </w:r>
    </w:p>
    <w:p>
      <w:pPr>
        <w:pStyle w:val="Bullet1G"/>
        <w:numPr>
          <w:ilvl w:val="0"/>
          <w:numId w:val="1"/>
        </w:numPr>
        <w:rPr>
          <w:lang w:val="es-ES_tradnl"/>
        </w:rPr>
      </w:pPr>
      <w:r>
        <w:rPr>
          <w:lang w:val="es-ES_tradnl"/>
        </w:rPr>
        <w:t xml:space="preserve">La Ley Federal núm. 323, de 21 de noviembre de 2011, de los Principios Fundamentales de la Protección Sanitaria de los Ciudadanos de la Federación de Rusia; </w:t>
      </w:r>
    </w:p>
    <w:p>
      <w:pPr>
        <w:pStyle w:val="Bullet1G"/>
        <w:numPr>
          <w:ilvl w:val="0"/>
          <w:numId w:val="1"/>
        </w:numPr>
        <w:rPr>
          <w:lang w:val="es-ES_tradnl"/>
        </w:rPr>
      </w:pPr>
      <w:r>
        <w:rPr>
          <w:lang w:val="es-ES_tradnl"/>
        </w:rPr>
        <w:t>La Ley Federal núm. 124, de 24 de julio de 1998, de Garantías Básicas de los Derechos del Niño en la Federación de Rusia;</w:t>
      </w:r>
    </w:p>
    <w:p>
      <w:pPr>
        <w:pStyle w:val="Bullet1G"/>
        <w:numPr>
          <w:ilvl w:val="0"/>
          <w:numId w:val="1"/>
        </w:numPr>
        <w:rPr>
          <w:lang w:val="es-ES_tradnl"/>
        </w:rPr>
      </w:pPr>
      <w:r>
        <w:rPr>
          <w:lang w:val="es-ES_tradnl"/>
        </w:rPr>
        <w:t>La Ley Federal núm. 326, de 29 de noviembre de 2010, del Seguro Médico Obligatorio en la Federación de Rusia;</w:t>
      </w:r>
    </w:p>
    <w:p>
      <w:pPr>
        <w:pStyle w:val="Bullet1G"/>
        <w:numPr>
          <w:ilvl w:val="0"/>
          <w:numId w:val="1"/>
        </w:numPr>
        <w:rPr>
          <w:lang w:val="es-ES_tradnl"/>
        </w:rPr>
      </w:pPr>
      <w:r>
        <w:rPr>
          <w:lang w:val="es-ES_tradnl"/>
        </w:rPr>
        <w:t>La Ley Federal núm. 273, de 29 de diciembre de 2012, de Educación en la Federación de Rusia;</w:t>
      </w:r>
    </w:p>
    <w:p>
      <w:pPr>
        <w:pStyle w:val="Bullet1G"/>
        <w:numPr>
          <w:ilvl w:val="0"/>
          <w:numId w:val="1"/>
        </w:numPr>
        <w:rPr>
          <w:lang w:val="es-ES_tradnl"/>
        </w:rPr>
      </w:pPr>
      <w:r>
        <w:rPr>
          <w:lang w:val="es-ES_tradnl"/>
        </w:rPr>
        <w:t>La Ley Federal núm. 127, de 23 de agosto de 1996, de Ciencia y Política Científico</w:t>
        <w:noBreakHyphen/>
        <w:t>Técnica Estatal (concretamente, la disposición en la que se establece que la actividad gubernamental no debe coartar la libertad de creación científica);</w:t>
      </w:r>
    </w:p>
    <w:p>
      <w:pPr>
        <w:pStyle w:val="Bullet1G"/>
        <w:numPr>
          <w:ilvl w:val="0"/>
          <w:numId w:val="1"/>
        </w:numPr>
        <w:rPr>
          <w:lang w:val="es-ES_tradnl"/>
        </w:rPr>
      </w:pPr>
      <w:r>
        <w:rPr>
          <w:lang w:val="es-ES_tradnl"/>
        </w:rPr>
        <w:t>La Ley Federal núm. 78, de 29 de diciembre de 1994, de Bibliotecas;</w:t>
      </w:r>
    </w:p>
    <w:p>
      <w:pPr>
        <w:pStyle w:val="Bullet1G"/>
        <w:numPr>
          <w:ilvl w:val="0"/>
          <w:numId w:val="1"/>
        </w:numPr>
        <w:rPr>
          <w:lang w:val="es-ES_tradnl"/>
        </w:rPr>
      </w:pPr>
      <w:r>
        <w:rPr>
          <w:lang w:val="es-ES_tradnl"/>
        </w:rPr>
        <w:t>La Ley Federal núm. 125, de 22 de octubre de 2004, de Archivos en la Federación de Rusia;</w:t>
      </w:r>
    </w:p>
    <w:p>
      <w:pPr>
        <w:pStyle w:val="Bullet1G"/>
        <w:numPr>
          <w:ilvl w:val="0"/>
          <w:numId w:val="1"/>
        </w:numPr>
        <w:rPr>
          <w:lang w:val="es-ES_tradnl"/>
        </w:rPr>
      </w:pPr>
      <w:r>
        <w:rPr>
          <w:lang w:val="es-ES_tradnl"/>
        </w:rPr>
        <w:t xml:space="preserve">La Ley de la Federación de Rusia núm. 1032-1, de 19 de abril de 1991, de Empleo de la Población en la Federación de Rusia; </w:t>
      </w:r>
    </w:p>
    <w:p>
      <w:pPr>
        <w:pStyle w:val="Bullet1G"/>
        <w:numPr>
          <w:ilvl w:val="0"/>
          <w:numId w:val="1"/>
        </w:numPr>
        <w:rPr>
          <w:lang w:val="es-ES_tradnl"/>
        </w:rPr>
      </w:pPr>
      <w:r>
        <w:rPr>
          <w:lang w:val="es-ES_tradnl"/>
        </w:rPr>
        <w:t xml:space="preserve">La Ley Federal núm. 400, de 28 de diciembre de 2013, de Pensiones Asociadas a los Seguros; </w:t>
      </w:r>
    </w:p>
    <w:p>
      <w:pPr>
        <w:pStyle w:val="Bullet1G"/>
        <w:numPr>
          <w:ilvl w:val="0"/>
          <w:numId w:val="1"/>
        </w:numPr>
        <w:rPr>
          <w:lang w:val="es-ES_tradnl"/>
        </w:rPr>
      </w:pPr>
      <w:r>
        <w:rPr>
          <w:lang w:val="es-ES_tradnl"/>
        </w:rPr>
        <w:t>La Ley Federal núm. 166, de 15 de diciembre de 2001, de las Pensiones Estatales en la Federación de Rusia;</w:t>
      </w:r>
    </w:p>
    <w:p>
      <w:pPr>
        <w:pStyle w:val="Bullet1G"/>
        <w:numPr>
          <w:ilvl w:val="0"/>
          <w:numId w:val="1"/>
        </w:numPr>
        <w:rPr>
          <w:lang w:val="es-ES_tradnl"/>
        </w:rPr>
      </w:pPr>
      <w:r>
        <w:rPr>
          <w:lang w:val="es-ES_tradnl"/>
        </w:rPr>
        <w:t>La Ley Federal núm. 178, de 17 de julio de 1999, de Asistencia Social Estatal;</w:t>
      </w:r>
    </w:p>
    <w:p>
      <w:pPr>
        <w:pStyle w:val="Bullet1G"/>
        <w:numPr>
          <w:ilvl w:val="0"/>
          <w:numId w:val="1"/>
        </w:numPr>
        <w:rPr>
          <w:lang w:val="es-ES_tradnl"/>
        </w:rPr>
      </w:pPr>
      <w:r>
        <w:rPr>
          <w:lang w:val="es-ES_tradnl"/>
        </w:rPr>
        <w:t>La Ley Federal núm. 167, de 15 de diciembre de 2001, del Seguro de Pensiones Obligatorio de la Federación de Rusia;</w:t>
      </w:r>
    </w:p>
    <w:p>
      <w:pPr>
        <w:pStyle w:val="Bullet1G"/>
        <w:numPr>
          <w:ilvl w:val="0"/>
          <w:numId w:val="1"/>
        </w:numPr>
        <w:rPr>
          <w:lang w:val="es-ES_tradnl"/>
        </w:rPr>
      </w:pPr>
      <w:r>
        <w:rPr>
          <w:lang w:val="es-ES_tradnl"/>
        </w:rPr>
        <w:t>La Ley Federal núm. 81, de 19 de mayo de 1995, de Prestaciones Estatales a los Ciudadanos con Hijos;</w:t>
      </w:r>
    </w:p>
    <w:p>
      <w:pPr>
        <w:pStyle w:val="Bullet1G"/>
        <w:numPr>
          <w:ilvl w:val="0"/>
          <w:numId w:val="1"/>
        </w:numPr>
        <w:rPr>
          <w:lang w:val="es-ES_tradnl"/>
        </w:rPr>
      </w:pPr>
      <w:r>
        <w:rPr>
          <w:lang w:val="es-ES_tradnl"/>
        </w:rPr>
        <w:t>La Ley Federal núm. 256, de 29 de diciembre de 2006, de Medidas Adicionales de Apoyo Estatal a las Familias con Hijos;</w:t>
      </w:r>
    </w:p>
    <w:p>
      <w:pPr>
        <w:pStyle w:val="Bullet1G"/>
        <w:numPr>
          <w:ilvl w:val="0"/>
          <w:numId w:val="1"/>
        </w:numPr>
        <w:rPr>
          <w:lang w:val="es-ES_tradnl"/>
        </w:rPr>
      </w:pPr>
      <w:r>
        <w:rPr>
          <w:lang w:val="es-ES_tradnl"/>
        </w:rPr>
        <w:t>La Ley Federal núm. 165, de 16 de julio de 1999, de los Principios Fundamentales del Seguro Social Obligatorio;</w:t>
      </w:r>
    </w:p>
    <w:p>
      <w:pPr>
        <w:pStyle w:val="Bullet1G"/>
        <w:numPr>
          <w:ilvl w:val="0"/>
          <w:numId w:val="1"/>
        </w:numPr>
        <w:rPr>
          <w:lang w:val="es-ES_tradnl"/>
        </w:rPr>
      </w:pPr>
      <w:r>
        <w:rPr>
          <w:lang w:val="es-ES_tradnl"/>
        </w:rPr>
        <w:t>La Ley Federal núm. 424, de 28 de diciembre de 2013, de la Pensión Contributiva;</w:t>
      </w:r>
    </w:p>
    <w:p>
      <w:pPr>
        <w:pStyle w:val="Bullet1G"/>
        <w:numPr>
          <w:ilvl w:val="0"/>
          <w:numId w:val="1"/>
        </w:numPr>
        <w:rPr>
          <w:lang w:val="es-ES_tradnl"/>
        </w:rPr>
      </w:pPr>
      <w:r>
        <w:rPr>
          <w:lang w:val="es-ES_tradnl"/>
        </w:rPr>
        <w:t xml:space="preserve">La Ley Federal núm. 115, de 25 de julio de 2002 (en su redacción de 17 de abril de 2017), de la Condición Jurídica de los Extranjeros en la Federación de Rusia; </w:t>
      </w:r>
    </w:p>
    <w:p>
      <w:pPr>
        <w:pStyle w:val="Bullet1G"/>
        <w:numPr>
          <w:ilvl w:val="0"/>
          <w:numId w:val="1"/>
        </w:numPr>
        <w:rPr>
          <w:lang w:val="es-ES_tradnl"/>
        </w:rPr>
      </w:pPr>
      <w:r>
        <w:rPr>
          <w:lang w:val="es-ES_tradnl"/>
        </w:rPr>
        <w:t xml:space="preserve">La Ley Federal núm. 181, de 24 de noviembre de 1995 (en su redacción de 7 de marzo de 2017), de Protección Social de las Personas con Discapacidad en la Federación de Rusia; </w:t>
      </w:r>
    </w:p>
    <w:p>
      <w:pPr>
        <w:pStyle w:val="Bullet1G"/>
        <w:numPr>
          <w:ilvl w:val="0"/>
          <w:numId w:val="1"/>
        </w:numPr>
        <w:rPr>
          <w:lang w:val="es-ES_tradnl"/>
        </w:rPr>
      </w:pPr>
      <w:r>
        <w:rPr>
          <w:lang w:val="es-ES_tradnl"/>
        </w:rPr>
        <w:t>La Ley Federal núm. 4519, de 1 de diciembre de 2014, por la que se modifican algunos instrumentos legislativos de la Federación de Rusia en lo que respecta a la protección social de las personas con discapacidad a raíz de la ratificación de la Convención sobre los Derechos de las Personas con Discapacidad;</w:t>
      </w:r>
    </w:p>
    <w:p>
      <w:pPr>
        <w:pStyle w:val="Bullet1G"/>
        <w:numPr>
          <w:ilvl w:val="0"/>
          <w:numId w:val="1"/>
        </w:numPr>
        <w:rPr>
          <w:lang w:val="es-ES_tradnl"/>
        </w:rPr>
      </w:pPr>
      <w:r>
        <w:rPr>
          <w:lang w:val="es-ES_tradnl"/>
        </w:rPr>
        <w:t>La Ley Federal núm. 4528-1, de 19 de febrero de 1993, de Refugiados;</w:t>
      </w:r>
    </w:p>
    <w:p>
      <w:pPr>
        <w:pStyle w:val="Bullet1G"/>
        <w:numPr>
          <w:ilvl w:val="0"/>
          <w:numId w:val="1"/>
        </w:numPr>
        <w:rPr>
          <w:lang w:val="es-ES_tradnl"/>
        </w:rPr>
      </w:pPr>
      <w:r>
        <w:rPr>
          <w:lang w:val="es-ES_tradnl"/>
        </w:rPr>
        <w:t>La Ley de la Federación de Rusia núm. 4530-1, de 19 de febrero de 1993, de Desplazados Forzosos;</w:t>
      </w:r>
    </w:p>
    <w:p>
      <w:pPr>
        <w:pStyle w:val="Bullet1G"/>
        <w:numPr>
          <w:ilvl w:val="0"/>
          <w:numId w:val="1"/>
        </w:numPr>
        <w:rPr>
          <w:lang w:val="es-ES_tradnl"/>
        </w:rPr>
      </w:pPr>
      <w:r>
        <w:rPr>
          <w:lang w:val="es-ES_tradnl"/>
        </w:rPr>
        <w:t>La Ley Federal núm. 73, de 25 de junio de 2002, de Bienes del Patrimonio Cultural (Monumentos Históricos y Culturales) de los Pueblos de la Federación de Rusia.</w:t>
      </w:r>
    </w:p>
    <w:p>
      <w:pPr>
        <w:pStyle w:val="SingleTxtG"/>
        <w:rPr>
          <w:lang w:val="es-ES_tradnl"/>
        </w:rPr>
      </w:pPr>
      <w:r>
        <w:rPr>
          <w:lang w:val="es-ES_tradnl"/>
        </w:rPr>
        <w:t>149.</w:t>
        <w:tab/>
        <w:t xml:space="preserve">En el artículo 46, párrafo 1, de la Constitución se garantiza a todas las personas la </w:t>
      </w:r>
      <w:r>
        <w:rPr>
          <w:b/>
          <w:lang w:val="es-ES_tradnl"/>
        </w:rPr>
        <w:t>protección jurídica</w:t>
      </w:r>
      <w:r>
        <w:rPr>
          <w:lang w:val="es-ES_tradnl"/>
        </w:rPr>
        <w:t xml:space="preserve"> de sus derechos y libertades. Por consiguiente, en la legislación procesal está consagrado el derecho de todas las personas a recurrir a los tribunales para defender sus derechos e intereses legítimos. En sus decisiones, los tribunales pueden invocar las disposiciones de los instrumentos internacionales de derechos humanos en los que Rusia es parte.</w:t>
      </w:r>
    </w:p>
    <w:p>
      <w:pPr>
        <w:pStyle w:val="SingleTxtG"/>
        <w:rPr>
          <w:lang w:val="es-ES_tradnl"/>
        </w:rPr>
      </w:pPr>
      <w:r>
        <w:rPr>
          <w:lang w:val="es-ES_tradnl"/>
        </w:rPr>
        <w:t>150.</w:t>
        <w:tab/>
        <w:t>Asimismo, los ciudadanos tienen derecho a solicitar, por conducto de un tribunal inferior, que el Tribunal Constitucional de la Federación decida sobre la constitucionalidad de la ley que se haya aplicado en un caso concreto de conformidad con lo dispuesto en el capítulo XIII de la Ley Constitucional Federal núm. 1, de 21 de julio de 1994, del Tribunal Constitucional de la Federación de Rusia.</w:t>
      </w:r>
    </w:p>
    <w:p>
      <w:pPr>
        <w:pStyle w:val="SingleTxtG"/>
        <w:rPr>
          <w:lang w:val="es-ES_tradnl"/>
        </w:rPr>
      </w:pPr>
      <w:r>
        <w:rPr>
          <w:lang w:val="es-ES_tradnl"/>
        </w:rPr>
        <w:t>151.</w:t>
        <w:tab/>
        <w:t>Los instrumentos legislativos o las disposiciones de dichos instrumentos que se declaren inconstitucionales dejarán de tener efecto y de ser aplicables. En ese caso, los ciudadanos o asociaciones de ciudadanos que hayan recurrido al Tribunal Constitucional de la Federación recibirán una indemnización por los gastos que haya entrañado su recurso ante el Tribunal y una compensación por el tiempo perdido con cargo a los presupuestos correspondientes, según el procedimiento establecido por el Gobierno de la Federación y en la cuantía determinada por este.</w:t>
      </w:r>
    </w:p>
    <w:p>
      <w:pPr>
        <w:pStyle w:val="SingleTxtG"/>
        <w:rPr>
          <w:lang w:val="es-ES_tradnl"/>
        </w:rPr>
      </w:pPr>
      <w:r>
        <w:rPr>
          <w:lang w:val="es-ES_tradnl"/>
        </w:rPr>
        <w:t>152.</w:t>
        <w:tab/>
        <w:t>Si el Tribunal Constitucional de la Federación declara inconstitucional la ley aplicada por un tribunal en un caso concreto para dictar una sentencia con respecto a la cual se haya recurrido al Tribunal Constitucional, eso puede justificar una revisión de la sentencia firme por un tribunal en atención a nuevas circunstancias. Esos mismos efectos se derivan de la aplicación de una ley declarada constitucional según una interpretación que difiera de la dictada por el Tribunal Constitucional.</w:t>
      </w:r>
    </w:p>
    <w:p>
      <w:pPr>
        <w:pStyle w:val="SingleTxtG"/>
        <w:rPr>
          <w:lang w:val="es-ES_tradnl"/>
        </w:rPr>
      </w:pPr>
      <w:r>
        <w:rPr>
          <w:lang w:val="es-ES_tradnl"/>
        </w:rPr>
        <w:t>153.</w:t>
        <w:tab/>
        <w:t>La labor de defender los derechos, libertades e intereses legítimos de los ciudadanos y los derechos e intereses legítimos de las organizaciones que se hayan visto vulnerados o sean objeto de controversia corresponde también al Tribunal Supremo de la Federación de Rusia y a los tribunales ordinarios y mercantiles cuando examinen casos de su competencia relacionados con denuncias en las que se impugnen instrumentos normativos, jurídicos y de otra índole promulgados por los órganos estatales o por los órganos de administración autónoma local, así como decisiones, acciones u omisiones de los órganos de poder del Estado u otras autoridades estatales, las autoridades militares, los órganos de administración autónoma local, los cargos públicos y los funcionarios estatales o municipales.</w:t>
      </w:r>
    </w:p>
    <w:p>
      <w:pPr>
        <w:pStyle w:val="SingleTxtG"/>
        <w:rPr>
          <w:lang w:val="es-ES_tradnl"/>
        </w:rPr>
      </w:pPr>
      <w:r>
        <w:rPr>
          <w:lang w:val="es-ES_tradnl"/>
        </w:rPr>
        <w:t>154.</w:t>
        <w:tab/>
        <w:t>En caso de que un tribunal declare nulo íntegra o parcialmente un instrumento jurídico y normativo, dicho instrumento o sus disposiciones pertinentes no podrán ser aplicados desde la fecha que indique el tribunal en su decisión.</w:t>
      </w:r>
    </w:p>
    <w:p>
      <w:pPr>
        <w:pStyle w:val="SingleTxtG"/>
        <w:rPr>
          <w:lang w:val="es-ES_tradnl"/>
        </w:rPr>
      </w:pPr>
      <w:r>
        <w:rPr>
          <w:lang w:val="es-ES_tradnl"/>
        </w:rPr>
        <w:t>155.</w:t>
        <w:tab/>
        <w:t>En la legislación procesal se establece que, a petición de las personas interesadas, se puede comprobar la legalidad de una decisión judicial en instancia de apelación, casación o control.</w:t>
      </w:r>
    </w:p>
    <w:p>
      <w:pPr>
        <w:pStyle w:val="SingleTxtG"/>
        <w:rPr>
          <w:lang w:val="es-ES_tradnl"/>
        </w:rPr>
      </w:pPr>
      <w:r>
        <w:rPr>
          <w:lang w:val="es-ES_tradnl"/>
        </w:rPr>
        <w:t>156.</w:t>
        <w:tab/>
        <w:t>En la legislación federal se establece la obligación de compensar toda vulneración del derecho a ser juzgado en un plazo de tiempo razonable o del derecho a que la decisión judicial se ejecute en un plazo razonable.</w:t>
      </w:r>
    </w:p>
    <w:p>
      <w:pPr>
        <w:pStyle w:val="SingleTxtG"/>
        <w:rPr>
          <w:lang w:val="es-ES_tradnl"/>
        </w:rPr>
      </w:pPr>
      <w:r>
        <w:rPr>
          <w:lang w:val="es-ES_tradnl"/>
        </w:rPr>
        <w:t>157.</w:t>
        <w:tab/>
        <w:t xml:space="preserve">Las entidades encargadas de la </w:t>
      </w:r>
      <w:r>
        <w:rPr>
          <w:b/>
          <w:lang w:val="es-ES_tradnl"/>
        </w:rPr>
        <w:t>vigilancia del cumplimiento de la legislación</w:t>
      </w:r>
      <w:r>
        <w:rPr>
          <w:lang w:val="es-ES_tradnl"/>
        </w:rPr>
        <w:t xml:space="preserve"> son la Fiscalía de la Federación de Rusia, así como otros órganos de supervisión, como el Servicio Federal de Vigilancia de la Educación y la Ciencia, el Servicio Federal de Vigilancia de la Protección de los Derechos del Consumidor y el Bienestar del Ser Humano, el Servicio Federal de Vigilancia de las Comunicaciones, las Tecnologías de la Información y los Medios de Comunicación, el Servicio Federal de Trabajo y Empleo, el Servicio Federal de Registro Estatal, Catastro y Cartografía, el Servicio Federal de Vigilancia Veterinaria y Fitosanitaria y el Servicio Federal de Vigilancia de la Gestión de los Recursos Naturales. La labor relacionada con la vigilancia de que se garanticen los derechos y las libertades, así como con otras formas de promoción del ejercicio de esos derechos y libertades, compete también a otros órganos del Estado, como el Ministerio de Sanidad de la Federación, el Ministerio de Cultura, el Ministerio de Educación y Ciencia, el Ministerio de Trabajo y Protección Social, el Ministerio de Deportes, el Organismo Federal de Asuntos de la Juventud y el Organismo Federal para Cuestiones Étnicas. </w:t>
      </w:r>
    </w:p>
    <w:p>
      <w:pPr>
        <w:pStyle w:val="SingleTxtG"/>
        <w:rPr>
          <w:lang w:val="es-ES_tradnl"/>
        </w:rPr>
      </w:pPr>
      <w:r>
        <w:rPr>
          <w:lang w:val="es-ES_tradnl"/>
        </w:rPr>
        <w:t>158.</w:t>
        <w:tab/>
        <w:t xml:space="preserve">La </w:t>
      </w:r>
      <w:r>
        <w:rPr>
          <w:b/>
          <w:lang w:val="es-ES_tradnl"/>
        </w:rPr>
        <w:t>Fiscalía de la Federación de Rusia</w:t>
      </w:r>
      <w:r>
        <w:rPr>
          <w:lang w:val="es-ES_tradnl"/>
        </w:rPr>
        <w:t xml:space="preserve"> está compuesta por un sistema único y centralizado de órganos que, en nombre de la Federación de Rusia, vigilan que se respete la Constitución de la Federación y que se apliquen las leyes vigentes en el país; en dicho sistema, las fiscalías de niveles inferiores están subordinadas a las de niveles superiores y al Fiscal General de Rusia. Según lo dispuesto en la Ley Federal núm. 2202-1, de 17 de enero de 1992, de la Fiscalía de la Federación de Rusia, la Fiscalía, en aras del respeto del estado de derecho, la unidad y el fortalecimiento de la legalidad, la defensa de los derechos y libertades de la persona y del ciudadano, así como de los intereses de la sociedad y el Estado protegidos por ley, vigila que los órganos federales del poder ejecutivo, el Comité de Instrucción de la Federación, los órganos representativos o legislativos y ejecutivos de las entidades constitutivas de la Federación, los órganos de administración autónoma local, las autoridades militares, los organismos de supervisión, sus funcionarios, los encargados del control público del respeto de los derechos humanos en los centros penitenciarios y de la asistencia a las personas recluidas en ellos y los órganos de gestión y dirección de las organizaciones con y sin fines de lucro cumplan la legislación. Asimismo, la Fiscalía vigila que los instrumentos jurídicos que promulgan todos esos órganos estén en conformidad con la legislación.</w:t>
      </w:r>
    </w:p>
    <w:p>
      <w:pPr>
        <w:pStyle w:val="SingleTxtG"/>
        <w:rPr>
          <w:lang w:val="es-ES_tradnl"/>
        </w:rPr>
      </w:pPr>
      <w:r>
        <w:rPr>
          <w:lang w:val="es-ES_tradnl"/>
        </w:rPr>
        <w:t>159.</w:t>
        <w:tab/>
        <w:t>Además, la Fiscalía supervisa el cumplimiento de la ley por parte de los órganos de búsqueda y captura, los órganos de instrucción de diligencias previas o del sumario, los secretarios judiciales, las administraciones de las instituciones y los órganos encargados de la ejecución de las penas y de la aplicación de las medidas de carácter coercitivo impuestas por un tribunal y las administraciones de los centros penitenciarios y de prisión preventiva.</w:t>
      </w:r>
    </w:p>
    <w:p>
      <w:pPr>
        <w:pStyle w:val="SingleTxtG"/>
        <w:rPr>
          <w:lang w:val="es-ES_tradnl"/>
        </w:rPr>
      </w:pPr>
      <w:r>
        <w:rPr>
          <w:lang w:val="es-ES_tradnl"/>
        </w:rPr>
        <w:t>160.</w:t>
        <w:tab/>
        <w:t>Compete a la Fiscalía proceder al enjuiciamiento penal de conformidad con las atribuciones establecidas en la legislación procesal penal de la Federación, coordinar las actividades de las fuerzas del orden en la lucha contra la delincuencia, incoar expedientes sancionadores por infracciones administrativas y llevar a cabo investigaciones administrativas de conformidad con las atribuciones establecidas en el Código de Infracciones Administrativas de la Federación de Rusia y en otras leyes federales.</w:t>
      </w:r>
    </w:p>
    <w:p>
      <w:pPr>
        <w:pStyle w:val="SingleTxtG"/>
        <w:rPr>
          <w:lang w:val="es-ES_tradnl"/>
        </w:rPr>
      </w:pPr>
      <w:r>
        <w:rPr>
          <w:lang w:val="es-ES_tradnl"/>
        </w:rPr>
        <w:t>161.</w:t>
        <w:tab/>
        <w:t>En el ámbito de sus competencias, los órganos de la Fiscalía examinan denuncias, quejas y otras comunicaciones que contengan información sobre la vulneración de alguna ley. El hecho de que la Fiscalía haya adoptado una decisión en un caso concreto no impide que la persona en cuestión recurra a un tribunal para defender sus derechos (art. 10, párr. 1, de la Ley Federal núm. 2202-1, de 17 de enero de 1992, de la Fiscalía de la Federación de Rusia).</w:t>
      </w:r>
    </w:p>
    <w:p>
      <w:pPr>
        <w:pStyle w:val="SingleTxtG"/>
        <w:rPr>
          <w:lang w:val="es-ES_tradnl"/>
        </w:rPr>
      </w:pPr>
      <w:r>
        <w:rPr>
          <w:lang w:val="es-ES_tradnl"/>
        </w:rPr>
        <w:t>162.</w:t>
        <w:tab/>
        <w:t>En el marco de sus funciones de supervisión del respeto de los derechos y libertades de la persona y del ciudadano, el fiscal, entre otras atribuciones, examina y verifica las denuncias, quejas y otras comunicaciones relacionadas con violaciones de los derechos y libertades de la persona y del ciudadano, explica a las víctimas el procedimiento establecido para la defensa de sus derechos y libertades, adopta medidas para prevenir y reprimir las violaciones de los derechos y libertades de la persona y del ciudadano, lleva ante la justicia a las personas que hayan quebrantado la ley e impone la reparación de los daños sufridos.</w:t>
      </w:r>
    </w:p>
    <w:p>
      <w:pPr>
        <w:pStyle w:val="SingleTxtG"/>
        <w:rPr>
          <w:lang w:val="es-ES_tradnl"/>
        </w:rPr>
      </w:pPr>
      <w:r>
        <w:rPr>
          <w:lang w:val="es-ES_tradnl"/>
        </w:rPr>
        <w:t>163.</w:t>
        <w:tab/>
        <w:t>Si existen motivos para creer que una violación de los derechos y libertades de la persona o del ciudadano constituye un delito, el fiscal velará por que sus autores sean encausados con arreglo a la ley.</w:t>
      </w:r>
    </w:p>
    <w:p>
      <w:pPr>
        <w:pStyle w:val="SingleTxtG"/>
        <w:rPr>
          <w:lang w:val="es-ES_tradnl"/>
        </w:rPr>
      </w:pPr>
      <w:r>
        <w:rPr>
          <w:lang w:val="es-ES_tradnl"/>
        </w:rPr>
        <w:t>164.</w:t>
        <w:tab/>
        <w:t>En caso de que la violación de los derechos y libertades de la persona o del ciudadano constituya una infracción administrativa, el fiscal incoará un expediente sancionador o remitirá sin demora el caso y la documentación de la investigación al órgano o funcionario competente en materia de infracciones administrativas.</w:t>
      </w:r>
    </w:p>
    <w:p>
      <w:pPr>
        <w:pStyle w:val="SingleTxtG"/>
        <w:rPr>
          <w:lang w:val="es-ES_tradnl"/>
        </w:rPr>
      </w:pPr>
      <w:r>
        <w:rPr>
          <w:lang w:val="es-ES_tradnl"/>
        </w:rPr>
        <w:t>165.</w:t>
        <w:tab/>
        <w:t>En caso de que se vulneren derechos o libertades de la persona o del ciudadano que estén protegidos por el derecho civil o administrativo y de que la víctima no pueda defender personalmente sus derechos y libertades ante el juzgado o el tribunal mercantil a causa de su estado de salud, su edad u otros motivos, de que se hayan vulnerado los derechos y libertades de un gran número de ciudadanos o de que, por alguna otra circunstancia, la vulneración haya adquirido especial relevancia social, el fiscal se constituirá en parte civil y sostendrá la acusación ante el juzgado o tribunal mercantil correspondiente en nombre de la o las víctimas (art. 27 de la Ley de la Fiscalía).</w:t>
      </w:r>
    </w:p>
    <w:p>
      <w:pPr>
        <w:pStyle w:val="SingleTxtG"/>
        <w:rPr>
          <w:lang w:val="es-ES_tradnl"/>
        </w:rPr>
      </w:pPr>
      <w:r>
        <w:rPr>
          <w:lang w:val="es-ES_tradnl"/>
        </w:rPr>
        <w:t>166.</w:t>
        <w:tab/>
        <w:t>De conformidad con la legislación procesal de la Federación de Rusia, el fiscal puede recurrir a un tribunal o intervenir en cualquier fase de un procedimiento en caso de que sea necesario para proteger los derechos de los ciudadanos o los intereses de la sociedad y del Estado protegidos por ley.</w:t>
      </w:r>
    </w:p>
    <w:p>
      <w:pPr>
        <w:pStyle w:val="SingleTxtG"/>
        <w:rPr>
          <w:lang w:val="es-ES_tradnl"/>
        </w:rPr>
      </w:pPr>
      <w:r>
        <w:rPr>
          <w:lang w:val="es-ES_tradnl"/>
        </w:rPr>
        <w:t>167.</w:t>
        <w:tab/>
        <w:t xml:space="preserve">En el Marco de Desarrollo del </w:t>
      </w:r>
      <w:r>
        <w:rPr>
          <w:b/>
          <w:lang w:val="es-ES_tradnl"/>
        </w:rPr>
        <w:t>Sistema Penitenciario</w:t>
      </w:r>
      <w:r>
        <w:rPr>
          <w:lang w:val="es-ES_tradnl"/>
        </w:rPr>
        <w:t xml:space="preserve"> de la Federación de Rusia hasta 2020, aprobado por la Directriz del Gobierno de la Federación núm. 1772, de 14 de octubre de 2010, se determina la manera en que se ha de seguir flexibilizando la política penitenciaria y humanizando la ejecución de las penas.</w:t>
      </w:r>
    </w:p>
    <w:p>
      <w:pPr>
        <w:pStyle w:val="SingleTxtG"/>
        <w:rPr>
          <w:lang w:val="es-ES_tradnl"/>
        </w:rPr>
      </w:pPr>
      <w:r>
        <w:rPr>
          <w:lang w:val="es-ES_tradnl"/>
        </w:rPr>
        <w:t>168.</w:t>
        <w:tab/>
        <w:t xml:space="preserve">En 2016, el sistema penitenciario estaba integrado por 757 centros penitenciarios (505 colonias penitenciarias, 125 colonias residenciales en régimen abierto, 30 colonias correccionales, 63 centros médicos penitenciarios, 26 centros de tratamiento y prevención y 8 cárceles), 218 centros de prisión preventiva y 108 instalaciones que se emplean como centros de prisión preventiva. Al término de 2015, el número de imputados, procesados y condenados recluidos en instituciones del sistema penitenciario se había reducido en más de 25.000 personas. </w:t>
      </w:r>
    </w:p>
    <w:p>
      <w:pPr>
        <w:pStyle w:val="SingleTxtG"/>
        <w:rPr>
          <w:lang w:val="es-ES_tradnl"/>
        </w:rPr>
      </w:pPr>
      <w:r>
        <w:rPr>
          <w:lang w:val="es-ES_tradnl"/>
        </w:rPr>
        <w:t>169.</w:t>
        <w:tab/>
        <w:t>Se está llevando a cabo una labor metódica y sistemática de mejora de las condiciones de reclusión de los imputados, procesados y condenados, de conformidad con las normas establecidas en la legislación de la Federación de Rusia y las disposiciones del derecho internacional universalmente reconocidas.</w:t>
      </w:r>
    </w:p>
    <w:p>
      <w:pPr>
        <w:pStyle w:val="SingleTxtG"/>
        <w:rPr>
          <w:lang w:val="es-ES_tradnl"/>
        </w:rPr>
      </w:pPr>
      <w:r>
        <w:rPr>
          <w:lang w:val="es-ES_tradnl"/>
        </w:rPr>
        <w:t>170.</w:t>
        <w:tab/>
        <w:t>En la Resolución del Gobierno de la Federación de Rusia núm. 540 de 5 de septiembre de 2006 se aprobó un plan de acción federal titulado “Desarrollo del sistema penitenciario (2007-2016)”, y en el marco de su ejecución se han construido 13 nuevos centros de prisión preventiva que se ajustan a las normas internacionales. Recientemente se ha elaborado un proyecto de plan de acción federal titulado “Desarrollo del sistema penitenciario (2017-2025)”, que prevé el diseño, la reforma y la construcción de un total de 829 centros.</w:t>
      </w:r>
    </w:p>
    <w:p>
      <w:pPr>
        <w:pStyle w:val="SingleTxtG"/>
        <w:rPr>
          <w:lang w:val="es-ES_tradnl"/>
        </w:rPr>
      </w:pPr>
      <w:r>
        <w:rPr>
          <w:lang w:val="es-ES_tradnl"/>
        </w:rPr>
        <w:t>171.</w:t>
        <w:tab/>
        <w:t xml:space="preserve">Los centros del sistema penitenciario cuentan con tecnologías de la comunicación de última generación y con los equipos técnicos más avanzados. </w:t>
      </w:r>
    </w:p>
    <w:p>
      <w:pPr>
        <w:pStyle w:val="SingleTxtG"/>
        <w:rPr>
          <w:lang w:val="es-ES_tradnl"/>
        </w:rPr>
      </w:pPr>
      <w:r>
        <w:rPr>
          <w:lang w:val="es-ES_tradnl"/>
        </w:rPr>
        <w:t>172.</w:t>
        <w:tab/>
        <w:t>Tras las 26 inspecciones llevadas a cabo por el Comité Europeo para la Prevención de la Tortura y de las Penas o Tratos Inhumanos o Degradantes, este ha señalado que las autoridades rusas llevan muchos años esforzándose sistemáticamente por combatir el hacinamiento y mejorando las condiciones materiales de los centros de prisión preventiva.</w:t>
      </w:r>
    </w:p>
    <w:p>
      <w:pPr>
        <w:pStyle w:val="SingleTxtG"/>
        <w:rPr>
          <w:lang w:val="es-ES_tradnl"/>
        </w:rPr>
      </w:pPr>
      <w:r>
        <w:rPr>
          <w:lang w:val="es-ES_tradnl"/>
        </w:rPr>
        <w:t>173.</w:t>
        <w:tab/>
        <w:t>Desde 2001, la Federación de Rusia dispone de la figura de director adjunto de las entidades regionales del Organismo Federal de Ejecución Penal encargadas de velar por que se respeten los derechos humanos en el sistema penitenciario, cuya principal función consiste en llevar un seguimiento diario del respeto de los derechos y los intereses legítimos de los imputados, procesados y condenados y, en su caso, adoptar medidas para restablecer los derechos vulnerados de esos ciudadanos.</w:t>
      </w:r>
    </w:p>
    <w:p>
      <w:pPr>
        <w:pStyle w:val="SingleTxtG"/>
        <w:rPr>
          <w:lang w:val="es-ES_tradnl"/>
        </w:rPr>
      </w:pPr>
      <w:r>
        <w:rPr>
          <w:lang w:val="es-ES_tradnl"/>
        </w:rPr>
        <w:t>174.</w:t>
        <w:tab/>
        <w:t xml:space="preserve">Los condenados y los reos reciben atención médica en 136 hospitales con distintas especialidades, así como en dependencias o puestos médicos situados en los propios centros, en 57 centros médicos penitenciarios para enfermos de tuberculosis y en 9 centros médicos penitenciarios para toxicómanos. Se procura dotar a las personas con discapacidad de los medios necesarios para su rehabilitación. </w:t>
      </w:r>
    </w:p>
    <w:p>
      <w:pPr>
        <w:pStyle w:val="SingleTxtG"/>
        <w:rPr>
          <w:lang w:val="es-ES_tradnl"/>
        </w:rPr>
      </w:pPr>
      <w:r>
        <w:rPr>
          <w:lang w:val="es-ES_tradnl"/>
        </w:rPr>
        <w:t>175.</w:t>
        <w:tab/>
        <w:t>En los centros de privación de libertad es obligatorio que cursen la enseñanza básica aquellas personas menores de 30 años que no lo hayan hecho.</w:t>
      </w:r>
    </w:p>
    <w:p>
      <w:pPr>
        <w:pStyle w:val="SingleTxtG"/>
        <w:rPr>
          <w:lang w:val="es-ES_tradnl"/>
        </w:rPr>
      </w:pPr>
      <w:r>
        <w:rPr>
          <w:lang w:val="es-ES_tradnl"/>
        </w:rPr>
        <w:t>176.</w:t>
        <w:tab/>
        <w:t>En la Federación de Rusia se da especial importancia a las medidas alternativas a la reclusión en prisión, y el sistema penitenciario incluye 81 dependencias de inspección penitenciaria y 2.407 filiales de esas dependencias en cuyos registros figuran personas a las que se han impuesto medidas sustitutivas de la privación de libertad.</w:t>
      </w:r>
    </w:p>
    <w:p>
      <w:pPr>
        <w:pStyle w:val="SingleTxtG"/>
        <w:rPr>
          <w:lang w:val="es-ES_tradnl"/>
        </w:rPr>
      </w:pPr>
      <w:r>
        <w:rPr>
          <w:lang w:val="es-ES_tradnl"/>
        </w:rPr>
        <w:t>177.</w:t>
        <w:tab/>
        <w:t xml:space="preserve">En las entidades constitutivas de la Federación de Rusia se están ejecutando 130 planes de acción que prevén la prestación de asistencia social a las personas que figuran en los registros de las dependencias de inspección penitenciaria. </w:t>
      </w:r>
    </w:p>
    <w:p>
      <w:pPr>
        <w:pStyle w:val="SingleTxtG"/>
        <w:rPr>
          <w:lang w:val="es-ES_tradnl"/>
        </w:rPr>
      </w:pPr>
      <w:r>
        <w:rPr>
          <w:lang w:val="es-ES_tradnl"/>
        </w:rPr>
        <w:t>178.</w:t>
        <w:tab/>
        <w:t>Se ha aprobado la Ley Federal núm. 103, de 20 de abril de 2015, por la que se modifica el artículo 14 del Código Penitenciario de la Federación de Rusia y otros instrumentos legislativos de la Federación de Rusia, que regula la presencia de organizaciones religiosas en los centros de privación de libertad y el procedimiento para la autorización de encuentros privados entre reclusos y sacerdotes y la celebración de ceremonias y ritos religiosos en los centros penitenciarios.</w:t>
      </w:r>
    </w:p>
    <w:p>
      <w:pPr>
        <w:pStyle w:val="SingleTxtG"/>
        <w:rPr>
          <w:lang w:val="es-ES_tradnl"/>
        </w:rPr>
      </w:pPr>
      <w:r>
        <w:rPr>
          <w:lang w:val="es-ES_tradnl"/>
        </w:rPr>
        <w:t>179.</w:t>
        <w:tab/>
        <w:t xml:space="preserve">De conformidad con lo dispuesto en la Ley Federal núm. 76, de 10 de junio de 2008, de Control Público del Respeto de los Derechos Humanos en los Centros Penitenciarios y la Asistencia a los Reclusos, existe un mecanismo de control público del funcionamiento de los centros penitenciarios. Existen comités de control público en 80 órganos regionales, y en ellos trabajan más de 1.100 personas. </w:t>
      </w:r>
    </w:p>
    <w:p>
      <w:pPr>
        <w:pStyle w:val="SingleTxtG"/>
        <w:rPr>
          <w:lang w:val="es-ES_tradnl"/>
        </w:rPr>
      </w:pPr>
      <w:r>
        <w:rPr>
          <w:lang w:val="es-ES_tradnl"/>
        </w:rPr>
        <w:t>180.</w:t>
        <w:tab/>
      </w:r>
      <w:r>
        <w:rPr>
          <w:b/>
          <w:lang w:val="es-ES_tradnl"/>
        </w:rPr>
        <w:t>Aspectos prácticos de la salvaguardia de los derechos humanos.</w:t>
      </w:r>
      <w:r>
        <w:rPr>
          <w:lang w:val="es-ES_tradnl"/>
        </w:rPr>
        <w:t xml:space="preserve"> En Rusia se siguen adoptando medidas con el fin de crear unas condiciones propicias para el ejercicio de los derechos de los ciudadanos, se han elaborado estrategias y marcos, se han establecido los mecanismos pertinentes y se han aprobado y puesto en marcha planes de acción federales destinados a promover y proteger los derechos humanos y las libertades fundamentales.</w:t>
      </w:r>
    </w:p>
    <w:p>
      <w:pPr>
        <w:pStyle w:val="SingleTxtG"/>
        <w:rPr>
          <w:lang w:val="es-ES_tradnl"/>
        </w:rPr>
      </w:pPr>
      <w:r>
        <w:rPr>
          <w:lang w:val="es-ES_tradnl"/>
        </w:rPr>
        <w:t>181.</w:t>
        <w:tab/>
      </w:r>
      <w:r>
        <w:rPr>
          <w:b/>
          <w:lang w:val="es-ES_tradnl"/>
        </w:rPr>
        <w:t>Las cuestiones relativas a la promoción y protección de los derechos de determinados grupos de población</w:t>
      </w:r>
      <w:r>
        <w:rPr>
          <w:lang w:val="es-ES_tradnl"/>
        </w:rPr>
        <w:t xml:space="preserve"> (los niños, las personas de edad, los veteranos, las personas con discapacidad, las minorías étnicas y religiosas, los pueblos indígenas, los refugiados y los trabajadores migrantes) competen, en el marco de sus respectivas atribuciones, a los órganos federales pertinentes del poder ejecutivo (el Ministerio del Interior, el Ministerio de Trabajo, el Organismo Federal para Cuestiones Étnicas, el Ministerio de Sanidad y el Ministerio de Educación).</w:t>
      </w:r>
    </w:p>
    <w:p>
      <w:pPr>
        <w:pStyle w:val="SingleTxtG"/>
        <w:rPr>
          <w:lang w:val="es-ES_tradnl"/>
        </w:rPr>
      </w:pPr>
      <w:r>
        <w:rPr>
          <w:lang w:val="es-ES_tradnl"/>
        </w:rPr>
        <w:t>182.</w:t>
        <w:tab/>
        <w:t xml:space="preserve">Las cuestiones relacionadas con la protección de los </w:t>
      </w:r>
      <w:r>
        <w:rPr>
          <w:b/>
          <w:lang w:val="es-ES_tradnl"/>
        </w:rPr>
        <w:t>derechos de las minorías étnicas y los pueblos indígenas minoritarios</w:t>
      </w:r>
      <w:r>
        <w:rPr>
          <w:lang w:val="es-ES_tradnl"/>
        </w:rPr>
        <w:t xml:space="preserve"> de la Federación de Rusia, sus lenguas y su patrimonio cultural están reguladas por la Ley Federal núm. 82, de 30 de abril de 1999, de Garantías de los Derechos de los Pueblos Indígenas Minoritarios de la Federación de Rusia, y se recogen en la Estrategia de la Política Estatal relativa a las Etnias de la Federación de Rusia hasta 2025, aprobada por el Decreto del Presidente de la Federación núm. 1666 de 19 de diciembre de 2012, y en el Plan Maestro de Desarrollo Sostenible de los Pueblos Indígenas Minoritarios del Norte, Siberia y el Lejano Oriente de la Federación de Rusia, aprobado mediante la Directriz del Gobierno de la Federación núm. 132, de 4 de febrero de 2009.</w:t>
      </w:r>
    </w:p>
    <w:p>
      <w:pPr>
        <w:pStyle w:val="SingleTxtG"/>
        <w:rPr>
          <w:lang w:val="es-ES_tradnl"/>
        </w:rPr>
      </w:pPr>
      <w:r>
        <w:rPr>
          <w:lang w:val="es-ES_tradnl"/>
        </w:rPr>
        <w:t>183.</w:t>
        <w:tab/>
        <w:t xml:space="preserve">El 8 de marzo de 2017 se aprobó, por medio de la Directriz del Gobierno de la Federación núm. 410, la Estrategia Nacional en Favor de la </w:t>
      </w:r>
      <w:r>
        <w:rPr>
          <w:b/>
          <w:lang w:val="es-ES_tradnl"/>
        </w:rPr>
        <w:t>Mujer</w:t>
      </w:r>
      <w:r>
        <w:rPr>
          <w:lang w:val="es-ES_tradnl"/>
        </w:rPr>
        <w:t xml:space="preserve"> para 2017-2022, en la que se definen las líneas generales de la política estatal relativa a la mujer. El objetivo de ese documento es crear un entorno propicio para la participación plena e igualitaria de la mujer en la vida política, económica, social y cultural.</w:t>
      </w:r>
    </w:p>
    <w:p>
      <w:pPr>
        <w:pStyle w:val="SingleTxtG"/>
        <w:rPr>
          <w:lang w:val="es-ES_tradnl"/>
        </w:rPr>
      </w:pPr>
      <w:r>
        <w:rPr>
          <w:lang w:val="es-ES_tradnl"/>
        </w:rPr>
        <w:t>184.</w:t>
        <w:tab/>
        <w:t>La ejecución de la Estrategia compete al Consejo de Coordinación, un organismo adscrito al Gobierno de la Federación que está integrado por representantes de los poderes ejecutivo y legislativo y de la sociedad civil.</w:t>
      </w:r>
    </w:p>
    <w:p>
      <w:pPr>
        <w:pStyle w:val="SingleTxtG"/>
        <w:rPr>
          <w:lang w:val="es-ES_tradnl"/>
        </w:rPr>
      </w:pPr>
      <w:r>
        <w:rPr>
          <w:lang w:val="es-ES_tradnl"/>
        </w:rPr>
        <w:t>185.</w:t>
        <w:tab/>
        <w:t xml:space="preserve">En la Resolución del Gobierno de la Federación de Rusia núm. 298 de 15 de abril de 2014 se aprobó un programa estatal titulado </w:t>
      </w:r>
      <w:r>
        <w:rPr>
          <w:b/>
          <w:lang w:val="es-ES_tradnl"/>
        </w:rPr>
        <w:t>“Fomento del empleo de la población”</w:t>
      </w:r>
      <w:r>
        <w:rPr>
          <w:lang w:val="es-ES_tradnl"/>
        </w:rPr>
        <w:t>.</w:t>
      </w:r>
    </w:p>
    <w:p>
      <w:pPr>
        <w:pStyle w:val="SingleTxtG"/>
        <w:rPr>
          <w:lang w:val="es-ES_tradnl"/>
        </w:rPr>
      </w:pPr>
      <w:r>
        <w:rPr>
          <w:lang w:val="es-ES_tradnl"/>
        </w:rPr>
        <w:t>186.</w:t>
        <w:tab/>
        <w:t xml:space="preserve">En la Directriz del Gobierno de la Federación de Rusia núm. 2524 de 25 de diciembre de 2012 se aprobó la Estrategia de Desarrollo a Largo Plazo del Sistema de Pensiones, que incluye prioridades y orientaciones sociales, así como mecanismos de política estatal en el ámbito del </w:t>
      </w:r>
      <w:r>
        <w:rPr>
          <w:b/>
          <w:lang w:val="es-ES_tradnl"/>
        </w:rPr>
        <w:t>seguro de pensiones</w:t>
      </w:r>
      <w:r>
        <w:rPr>
          <w:lang w:val="es-ES_tradnl"/>
        </w:rPr>
        <w:t xml:space="preserve"> hasta 2030.</w:t>
      </w:r>
    </w:p>
    <w:p>
      <w:pPr>
        <w:pStyle w:val="SingleTxtG"/>
        <w:rPr>
          <w:lang w:val="es-ES_tradnl"/>
        </w:rPr>
      </w:pPr>
      <w:r>
        <w:rPr>
          <w:lang w:val="es-ES_tradnl"/>
        </w:rPr>
        <w:t>187.</w:t>
        <w:tab/>
        <w:t>Por medio de la Resolución del Gobierno de la Federación núm. 296 de 15 de abril de 2014 se aprobó un programa estatal titulado “</w:t>
      </w:r>
      <w:r>
        <w:rPr>
          <w:b/>
          <w:lang w:val="es-ES_tradnl"/>
        </w:rPr>
        <w:t>Apoyo social</w:t>
      </w:r>
      <w:r>
        <w:rPr>
          <w:lang w:val="es-ES_tradnl"/>
        </w:rPr>
        <w:t xml:space="preserve"> a los ciudadanos”.</w:t>
      </w:r>
    </w:p>
    <w:p>
      <w:pPr>
        <w:pStyle w:val="SingleTxtG"/>
        <w:rPr>
          <w:lang w:val="es-ES_tradnl"/>
        </w:rPr>
      </w:pPr>
      <w:r>
        <w:rPr>
          <w:lang w:val="es-ES_tradnl"/>
        </w:rPr>
        <w:t>188.</w:t>
        <w:tab/>
        <w:t xml:space="preserve">En el Decreto del Presidente de la Federación núm. 761 de 1 de junio de 2012 se aprobó la </w:t>
      </w:r>
      <w:r>
        <w:rPr>
          <w:b/>
          <w:lang w:val="es-ES_tradnl"/>
        </w:rPr>
        <w:t>Estrategia Nacional de la Infancia</w:t>
      </w:r>
      <w:r>
        <w:rPr>
          <w:lang w:val="es-ES_tradnl"/>
        </w:rPr>
        <w:t xml:space="preserve"> para 2012-2017, que tiene por objeto mejorar la situación de los niños de conformidad con lo dispuesto en la Convención sobre los Derechos del Niño. </w:t>
      </w:r>
    </w:p>
    <w:p>
      <w:pPr>
        <w:pStyle w:val="SingleTxtG"/>
        <w:rPr>
          <w:lang w:val="es-ES_tradnl"/>
        </w:rPr>
      </w:pPr>
      <w:r>
        <w:rPr>
          <w:lang w:val="es-ES_tradnl"/>
        </w:rPr>
        <w:t>189.</w:t>
        <w:tab/>
        <w:t xml:space="preserve">Por medio de la Directriz del Gobierno de la Federación núm. 1618 de 25 de agosto de 2014 se aprobó el Plan Maestro de </w:t>
      </w:r>
      <w:r>
        <w:rPr>
          <w:b/>
          <w:lang w:val="es-ES_tradnl"/>
        </w:rPr>
        <w:t>Política Estatal relativa a la Familia</w:t>
      </w:r>
      <w:r>
        <w:rPr>
          <w:lang w:val="es-ES_tradnl"/>
        </w:rPr>
        <w:t xml:space="preserve"> en la Federación de Rusia hasta 2025.</w:t>
      </w:r>
    </w:p>
    <w:p>
      <w:pPr>
        <w:pStyle w:val="SingleTxtG"/>
        <w:rPr>
          <w:lang w:val="es-ES_tradnl"/>
        </w:rPr>
      </w:pPr>
      <w:r>
        <w:rPr>
          <w:lang w:val="es-ES_tradnl"/>
        </w:rPr>
        <w:t>190.</w:t>
        <w:tab/>
        <w:t xml:space="preserve">En la Resolución del Gobierno de la Federación de Rusia núm. 323 de 15 de abril de 2014 se aprobó un programa estatal titulado “Garantía de </w:t>
      </w:r>
      <w:r>
        <w:rPr>
          <w:b/>
          <w:lang w:val="es-ES_tradnl"/>
        </w:rPr>
        <w:t>una vivienda asequible y acondicionada y unos servicios públicos domiciliarios</w:t>
      </w:r>
      <w:r>
        <w:rPr>
          <w:lang w:val="es-ES_tradnl"/>
        </w:rPr>
        <w:t xml:space="preserve"> para los ciudadanos de la Federación de Rusia” para 2015-2020.</w:t>
      </w:r>
    </w:p>
    <w:p>
      <w:pPr>
        <w:pStyle w:val="SingleTxtG"/>
        <w:rPr>
          <w:lang w:val="es-ES_tradnl"/>
        </w:rPr>
      </w:pPr>
      <w:r>
        <w:rPr>
          <w:lang w:val="es-ES_tradnl"/>
        </w:rPr>
        <w:t>191.</w:t>
        <w:tab/>
        <w:t>En 2012 se aprobó el Plan Maestro de Política Migratoria Estatal de la Federación de Rusia hasta 2025. Los principios fundamentales de la política migratoria consisten en garantizar los derechos y libertades de la persona y del ciudadano y no permitir ningún tipo de discriminación.</w:t>
      </w:r>
    </w:p>
    <w:p>
      <w:pPr>
        <w:pStyle w:val="SingleTxtG"/>
        <w:rPr>
          <w:lang w:val="es-ES_tradnl"/>
        </w:rPr>
      </w:pPr>
      <w:r>
        <w:rPr>
          <w:lang w:val="es-ES_tradnl"/>
        </w:rPr>
        <w:t>192.</w:t>
        <w:tab/>
        <w:t xml:space="preserve">En el Decreto del Presidente de la Federación núm. 637 de 22 de junio de 2006 se aprobó el Programa Estatal de Prestación de Asistencia para el </w:t>
      </w:r>
      <w:r>
        <w:rPr>
          <w:b/>
          <w:lang w:val="es-ES_tradnl"/>
        </w:rPr>
        <w:t>Reasentamiento Voluntario en la Federación de Rusia de los Compatriotas</w:t>
      </w:r>
      <w:r>
        <w:rPr>
          <w:lang w:val="es-ES_tradnl"/>
        </w:rPr>
        <w:t xml:space="preserve"> Residentes en el Extranjero.</w:t>
      </w:r>
    </w:p>
    <w:p>
      <w:pPr>
        <w:pStyle w:val="SingleTxtG"/>
        <w:rPr>
          <w:lang w:val="es-ES_tradnl"/>
        </w:rPr>
      </w:pPr>
      <w:r>
        <w:rPr>
          <w:lang w:val="es-ES_tradnl"/>
        </w:rPr>
        <w:t>193.</w:t>
        <w:tab/>
        <w:t xml:space="preserve">Por medio de la Resolución del Gobierno de la Federación núm. 295 de 15 de abril de 2014 se aprobó un programa estatal titulado “Fomento de la </w:t>
      </w:r>
      <w:r>
        <w:rPr>
          <w:b/>
          <w:lang w:val="es-ES_tradnl"/>
        </w:rPr>
        <w:t>educación</w:t>
      </w:r>
      <w:r>
        <w:rPr>
          <w:lang w:val="es-ES_tradnl"/>
        </w:rPr>
        <w:t>” para 2013</w:t>
        <w:noBreakHyphen/>
        <w:t>2020.</w:t>
      </w:r>
    </w:p>
    <w:p>
      <w:pPr>
        <w:pStyle w:val="SingleTxtG"/>
        <w:rPr>
          <w:lang w:val="es-ES_tradnl"/>
        </w:rPr>
      </w:pPr>
      <w:r>
        <w:rPr>
          <w:lang w:val="es-ES_tradnl"/>
        </w:rPr>
        <w:t>194.</w:t>
        <w:tab/>
        <w:t xml:space="preserve">Mediante la Resolución del Gobierno de la Federación núm. 1297 de 1 de diciembre de 2015 se aprobó un programa estatal titulado </w:t>
      </w:r>
      <w:r>
        <w:rPr>
          <w:b/>
          <w:lang w:val="es-ES_tradnl"/>
        </w:rPr>
        <w:t>“Entorno asequible”</w:t>
      </w:r>
      <w:r>
        <w:rPr>
          <w:lang w:val="es-ES_tradnl"/>
        </w:rPr>
        <w:t xml:space="preserve"> para 2011-2020.</w:t>
      </w:r>
    </w:p>
    <w:p>
      <w:pPr>
        <w:pStyle w:val="SingleTxtG"/>
        <w:rPr>
          <w:lang w:val="es-ES_tradnl"/>
        </w:rPr>
      </w:pPr>
      <w:r>
        <w:rPr>
          <w:lang w:val="es-ES_tradnl"/>
        </w:rPr>
        <w:t>195.</w:t>
        <w:tab/>
        <w:t xml:space="preserve">Por medio de la Directriz del Gobierno de la Federación núm. 164 de 5 de febrero de 2016 se aprobó la Estrategia en Favor de los </w:t>
      </w:r>
      <w:r>
        <w:rPr>
          <w:b/>
          <w:lang w:val="es-ES_tradnl"/>
        </w:rPr>
        <w:t>Ciudadanos de Edad</w:t>
      </w:r>
      <w:r>
        <w:rPr>
          <w:lang w:val="es-ES_tradnl"/>
        </w:rPr>
        <w:t xml:space="preserve"> hasta 2025.</w:t>
      </w:r>
    </w:p>
    <w:p>
      <w:pPr>
        <w:pStyle w:val="SingleTxtG"/>
        <w:rPr>
          <w:lang w:val="es-ES_tradnl"/>
        </w:rPr>
      </w:pPr>
      <w:r>
        <w:rPr>
          <w:lang w:val="es-ES_tradnl"/>
        </w:rPr>
        <w:t>196.</w:t>
        <w:tab/>
        <w:t xml:space="preserve">Mediante la Resolución del Gobierno de la Federación núm. 294 de 15 de abril de 2014 se aprobó un programa estatal titulado “Fomento de la </w:t>
      </w:r>
      <w:r>
        <w:rPr>
          <w:b/>
          <w:lang w:val="es-ES_tradnl"/>
        </w:rPr>
        <w:t>sanidad</w:t>
      </w:r>
      <w:r>
        <w:rPr>
          <w:lang w:val="es-ES_tradnl"/>
        </w:rPr>
        <w:t>” para 2013-2020.</w:t>
      </w:r>
    </w:p>
    <w:p>
      <w:pPr>
        <w:pStyle w:val="SingleTxtG"/>
        <w:rPr>
          <w:lang w:val="es-ES_tradnl"/>
        </w:rPr>
      </w:pPr>
      <w:r>
        <w:rPr>
          <w:lang w:val="es-ES_tradnl"/>
        </w:rPr>
        <w:t>197.</w:t>
        <w:tab/>
        <w:t xml:space="preserve">Por medio de la Resolución del Gobierno de la Federación núm. 326 de 15 de abril de 2014 se aprobó un programa estatal titulado “Conservación del </w:t>
      </w:r>
      <w:r>
        <w:rPr>
          <w:b/>
          <w:lang w:val="es-ES_tradnl"/>
        </w:rPr>
        <w:t>medio ambiente</w:t>
      </w:r>
      <w:r>
        <w:rPr>
          <w:lang w:val="es-ES_tradnl"/>
        </w:rPr>
        <w:t>” para 2012-2020.</w:t>
      </w:r>
    </w:p>
    <w:p>
      <w:pPr>
        <w:pStyle w:val="SingleTxtG"/>
        <w:rPr>
          <w:lang w:val="es-ES_tradnl"/>
        </w:rPr>
      </w:pPr>
      <w:r>
        <w:rPr>
          <w:lang w:val="es-ES_tradnl"/>
        </w:rPr>
        <w:t>198.</w:t>
        <w:tab/>
        <w:t xml:space="preserve">Los objetivos de la política estatal en la esfera de </w:t>
      </w:r>
      <w:r>
        <w:rPr>
          <w:b/>
          <w:lang w:val="es-ES_tradnl"/>
        </w:rPr>
        <w:t>la educación física y el deporte</w:t>
      </w:r>
      <w:r>
        <w:rPr>
          <w:lang w:val="es-ES_tradnl"/>
        </w:rPr>
        <w:t xml:space="preserve"> se definen en el Plan Maestro de Desarrollo Socioeconómico a Largo Plazo de la Federación de Rusia hasta 2020 y en el programa estatal titulado “Fomento de la educación física y el deporte”. </w:t>
      </w:r>
    </w:p>
    <w:p>
      <w:pPr>
        <w:pStyle w:val="SingleTxtG"/>
        <w:rPr>
          <w:lang w:val="es-ES_tradnl"/>
        </w:rPr>
      </w:pPr>
      <w:r>
        <w:rPr>
          <w:lang w:val="es-ES_tradnl"/>
        </w:rPr>
        <w:t>199.</w:t>
        <w:tab/>
        <w:t xml:space="preserve">Mediante la Resolución del Gobierno de la Federación núm. 317 de 15 de abril de 2014 se aprobó un programa estatal titulado </w:t>
      </w:r>
      <w:r>
        <w:rPr>
          <w:b/>
          <w:lang w:val="es-ES_tradnl"/>
        </w:rPr>
        <w:t>“Fomento de la cultura y el turismo”</w:t>
      </w:r>
      <w:r>
        <w:rPr>
          <w:lang w:val="es-ES_tradnl"/>
        </w:rPr>
        <w:t xml:space="preserve"> para 2013-2020.</w:t>
      </w:r>
    </w:p>
    <w:p>
      <w:pPr>
        <w:pStyle w:val="SingleTxtG"/>
        <w:rPr>
          <w:lang w:val="es-ES_tradnl"/>
        </w:rPr>
      </w:pPr>
      <w:r>
        <w:rPr>
          <w:lang w:val="es-ES_tradnl"/>
        </w:rPr>
        <w:t>200.</w:t>
        <w:tab/>
        <w:t xml:space="preserve">Los principios fundamentales de la </w:t>
      </w:r>
      <w:r>
        <w:rPr>
          <w:b/>
          <w:lang w:val="es-ES_tradnl"/>
        </w:rPr>
        <w:t>política estatal relativa a la juventud</w:t>
      </w:r>
      <w:r>
        <w:rPr>
          <w:lang w:val="es-ES_tradnl"/>
        </w:rPr>
        <w:t xml:space="preserve"> hasta 2025 se aprobaron por medio de la Directriz del Gobierno de la Federación núm. 2403 de 29 de noviembre de 2014.</w:t>
      </w:r>
    </w:p>
    <w:p>
      <w:pPr>
        <w:pStyle w:val="SingleTxtG"/>
        <w:rPr>
          <w:lang w:val="es-ES_tradnl"/>
        </w:rPr>
      </w:pPr>
      <w:r>
        <w:rPr>
          <w:lang w:val="es-ES_tradnl"/>
        </w:rPr>
        <w:t>201.</w:t>
        <w:tab/>
        <w:t xml:space="preserve">Mediante la Resolución del Gobierno de la Federación núm. 313 de 15 de abril de 2014 se aprobó un programa estatal titulado </w:t>
      </w:r>
      <w:r>
        <w:rPr>
          <w:b/>
          <w:lang w:val="es-ES_tradnl"/>
        </w:rPr>
        <w:t>“Sociedad de la información”</w:t>
      </w:r>
      <w:r>
        <w:rPr>
          <w:lang w:val="es-ES_tradnl"/>
        </w:rPr>
        <w:t xml:space="preserve"> para 2011</w:t>
        <w:noBreakHyphen/>
        <w:t xml:space="preserve">2020. </w:t>
      </w:r>
    </w:p>
    <w:p>
      <w:pPr>
        <w:pStyle w:val="SingleTxtG"/>
        <w:rPr>
          <w:lang w:val="es-ES_tradnl"/>
        </w:rPr>
      </w:pPr>
      <w:r>
        <w:rPr>
          <w:lang w:val="es-ES_tradnl"/>
        </w:rPr>
        <w:t>202.</w:t>
        <w:tab/>
        <w:t xml:space="preserve">La </w:t>
      </w:r>
      <w:r>
        <w:rPr>
          <w:b/>
          <w:lang w:val="es-ES_tradnl"/>
        </w:rPr>
        <w:t>Duma Estatal de la Asamblea Federal</w:t>
      </w:r>
      <w:r>
        <w:rPr>
          <w:lang w:val="es-ES_tradnl"/>
        </w:rPr>
        <w:t xml:space="preserve"> desempeña un papel importante en la promoción y protección de los derechos humanos.</w:t>
      </w:r>
    </w:p>
    <w:p>
      <w:pPr>
        <w:pStyle w:val="SingleTxtG"/>
        <w:rPr>
          <w:lang w:val="es-ES_tradnl"/>
        </w:rPr>
      </w:pPr>
      <w:r>
        <w:rPr>
          <w:lang w:val="es-ES_tradnl"/>
        </w:rPr>
        <w:t>203.</w:t>
        <w:tab/>
        <w:t>Los comités pertinentes de la Duma Estatal de la Asamblea Federal llevan a cabo una labor preparatoria con miras a la aprobación de proyectos de leyes federales por los que se ratifican instrumentos internacionales de derechos humanos y de instrumentos jurídicos y normativos destinados a sentar las bases jurídicas para el cumplimiento de las obligaciones que incumben a la Federación de Rusia en virtud de los distintos instrumentos internacionales en los que es parte.</w:t>
      </w:r>
    </w:p>
    <w:p>
      <w:pPr>
        <w:pStyle w:val="SingleTxtG"/>
        <w:rPr>
          <w:lang w:val="es-ES_tradnl"/>
        </w:rPr>
      </w:pPr>
      <w:r>
        <w:rPr>
          <w:lang w:val="es-ES_tradnl"/>
        </w:rPr>
        <w:t>204.</w:t>
        <w:tab/>
        <w:t>A un nivel más concreto, casi todas las ramas de la legislación incluyen actualmente disposiciones sobre la no discriminación. En estos últimos años se ha venido llevando a cabo una labor considerable en el plano legislativo para desarrollar las instituciones del sistema electoral y reformar las bases jurídicas para la fundación y el funcionamiento de los partidos políticos. Se han adoptado una serie de instrumentos jurídicos y normativos para armonizar la legislación de la Federación de Rusia con la Convención sobre los Derechos del Niño. Asimismo, se está realizando un esfuerzo importante con el fin de crear mecanismos jurídicos para velar por el cumplimiento de las obligaciones relacionadas con las personas con discapacidad que incumben a la Federación de Rusia en virtud de la Convención sobre los Derechos de las Personas con Discapacidad.</w:t>
      </w:r>
    </w:p>
    <w:p>
      <w:pPr>
        <w:pStyle w:val="SingleTxtG"/>
        <w:rPr>
          <w:lang w:val="es-ES_tradnl"/>
        </w:rPr>
      </w:pPr>
      <w:r>
        <w:rPr>
          <w:lang w:val="es-ES_tradnl"/>
        </w:rPr>
        <w:t>205.</w:t>
        <w:tab/>
        <w:t>La Duma Estatal de la Asamblea Federal está celebrando un amplio debate público sobre cuestiones relacionadas con la ratificación y la aplicación de tratados internacionales. A tal efecto se están organizando audiencias parlamentarias, mesas redondas y reuniones con representantes de los ministerios y departamentos pertinentes, la comunidad de expertos y las ONG.</w:t>
      </w:r>
    </w:p>
    <w:p>
      <w:pPr>
        <w:pStyle w:val="SingleTxtG"/>
        <w:rPr>
          <w:lang w:val="es-ES_tradnl"/>
        </w:rPr>
      </w:pPr>
      <w:r>
        <w:rPr>
          <w:lang w:val="es-ES_tradnl"/>
        </w:rPr>
        <w:t>206.</w:t>
        <w:tab/>
        <w:t xml:space="preserve">El cargo de </w:t>
      </w:r>
      <w:r>
        <w:rPr>
          <w:b/>
          <w:lang w:val="es-ES_tradnl"/>
        </w:rPr>
        <w:t>Defensor de los Derechos Humanos de la Federación de Rusia</w:t>
      </w:r>
      <w:r>
        <w:rPr>
          <w:lang w:val="es-ES_tradnl"/>
        </w:rPr>
        <w:t xml:space="preserve"> se creó de conformidad con el artículo 103, párrafo 1, apartado e), de la Constitución de la Federación a fin de velar por que se cumplieran las garantías relativas a la protección estatal de los derechos y libertades de los ciudadanos y por que estas fueran respetadas por los órganos del Estado, los órganos de administración autónoma local y los funcionarios.</w:t>
      </w:r>
    </w:p>
    <w:p>
      <w:pPr>
        <w:pStyle w:val="SingleTxtG"/>
        <w:rPr>
          <w:lang w:val="es-ES_tradnl"/>
        </w:rPr>
      </w:pPr>
      <w:r>
        <w:rPr>
          <w:lang w:val="es-ES_tradnl"/>
        </w:rPr>
        <w:t>207.</w:t>
        <w:tab/>
        <w:t>Las bases jurídicas para las actividades que realiza el Defensor de los Derechos Humanos están reguladas en la Ley Constitucional Federal núm. 1, de 26 de febrero de 1997, del Defensor de los Derechos Humanos de la Federación de Rusia, según la cual el Defensor examina las denuncias presentadas por nacionales de la Federación de Rusia, así como por ciudadanos extranjeros y apátridas que se encuentren en el territorio de la Federación de Rusia, contra decisiones, acciones u omisiones de los órganos del Estado, los órganos de administración autónoma local, los cargos públicos o funcionarios del Estado que ya hayan sido denunciadas por la vía judicial o administrativa, pero con cuya resolución no estén de acuerdo dichos ciudadanos. En el marco de sus competencias, el Defensor de los Derechos Humanos puede, por iniciativa propia, adoptar medidas si dispone de información acerca de vulneraciones graves o masivas de los derechos de los ciudadanos, en casos de especial relevancia social o si es necesario defender los intereses de personas que por sí solas no pueden hacer uso de los recursos judiciales existentes.</w:t>
      </w:r>
    </w:p>
    <w:p>
      <w:pPr>
        <w:pStyle w:val="SingleTxtG"/>
        <w:rPr>
          <w:lang w:val="es-ES_tradnl"/>
        </w:rPr>
      </w:pPr>
      <w:r>
        <w:rPr>
          <w:lang w:val="es-ES_tradnl"/>
        </w:rPr>
        <w:t>208.</w:t>
        <w:tab/>
        <w:t>A fin de proteger los derechos y libertades de los ciudadanos que se hayan visto vulnerados por decisiones, acciones u omisiones de un órgano del Estado, un órgano de administración autónoma local o un cargo público, el Defensor de los Derechos Humanos puede llevar el caso ante un tribunal y, bien personalmente, bien por conducto de uno de sus representantes, participar en el proceso según el procedimiento establecido por ley. Asimismo, el Defensor puede presentar una denuncia ante el Tribunal Constitucional en caso de que los derechos y libertades constitucionales de los ciudadanos se hayan visto vulnerados por la aplicación de una ley en un caso concreto.</w:t>
      </w:r>
    </w:p>
    <w:p>
      <w:pPr>
        <w:pStyle w:val="SingleTxtG"/>
        <w:rPr>
          <w:lang w:val="es-ES_tradnl"/>
        </w:rPr>
      </w:pPr>
      <w:r>
        <w:rPr>
          <w:lang w:val="es-ES_tradnl"/>
        </w:rPr>
        <w:t>209.</w:t>
        <w:tab/>
        <w:t>De conformidad con lo dispuesto en el artículo 3 de la Ley Constitucional Federal anteriormente mencionada, la actividad del Defensor de los Derechos Humanos de la Federación de Rusia únicamente complementa los recursos existentes para la protección de las libertades y derechos humanos y no revoca ni modifica las atribuciones de los órganos estatales encargados de su protección y restablecimiento, a saber: los órganos judiciales, la fiscalía y los órganos de control estatal e institucional. Las denuncias por vulneraciones de los derechos humanos dirigidas al Defensor no están sujetas a ningún requisito jurídico relacionado con el agotamiento de los recursos internos.</w:t>
      </w:r>
    </w:p>
    <w:p>
      <w:pPr>
        <w:pStyle w:val="SingleTxtG"/>
        <w:rPr>
          <w:lang w:val="es-ES_tradnl"/>
        </w:rPr>
      </w:pPr>
      <w:r>
        <w:rPr>
          <w:lang w:val="es-ES_tradnl"/>
        </w:rPr>
        <w:t>210.</w:t>
        <w:tab/>
        <w:t>Tras examinar y analizar la información relativa a las vulneraciones de los derechos y libertades de los ciudadanos y estudiar los resultados de la investigación de las denuncias, el Defensor puede remitir a los órganos del Estado, los órganos de administración autónoma local o los funcionarios pertinentes sus observaciones y sugerencias de carácter general en relación con la salvaguardia de las libertades y los derechos del ciudadano y con la mejora de los procedimientos administrativos, así como dirigir a los titulares del derecho de iniciativa legislativa una propuesta de modificación de la legislación con miras a armonizarla con los principios y normas del derecho internacional universalmente reconocidos.</w:t>
      </w:r>
    </w:p>
    <w:p>
      <w:pPr>
        <w:pStyle w:val="SingleTxtG"/>
        <w:rPr>
          <w:lang w:val="es-ES_tradnl"/>
        </w:rPr>
      </w:pPr>
      <w:r>
        <w:rPr>
          <w:lang w:val="es-ES_tradnl"/>
        </w:rPr>
        <w:t>211.</w:t>
        <w:tab/>
        <w:t>En el caso de violaciones graves o masivas de los derechos y libertades de la persona y del ciudadano, el Defensor puede presentar un informe oral ante la Duma Estatal en la próxima sesión que esta celebre, proponer que se establezca una comisión parlamentaria para investigar los hechos y circunstancias que hayan justificado la realización de una investigación parlamentaria y participar en la labor de dicha comisión bien personalmente, bien por conducto de uno de sus representantes, así como asistir a las sesiones de las cámaras de la Asamblea Federal de la Federación de Rusia en las que se examine la cuestión relativa a la aprobación del informe final de esa comisión. Además, el Defensor está facultado para proponer a la Duma Estatal que celebre audiencias parlamentarias de casos de vulneraciones de los derechos y libertades de los ciudadanos y a participar en ellas personalmente o por conducto de uno de sus representantes.</w:t>
      </w:r>
    </w:p>
    <w:p>
      <w:pPr>
        <w:pStyle w:val="SingleTxtG"/>
        <w:rPr>
          <w:lang w:val="es-ES_tradnl"/>
        </w:rPr>
      </w:pPr>
      <w:r>
        <w:rPr>
          <w:lang w:val="es-ES_tradnl"/>
        </w:rPr>
        <w:t>212.</w:t>
        <w:tab/>
        <w:t>Al término de cada año civil, el Defensor presenta un informe sobre sus actividades dirigido al Presidente de la Federación de Rusia, al Consejo de la Federación y a la Duma Estatal, al Gobierno de la Federación, al Tribunal Constitucional de la Federación, al Tribunal Supremo de la Federación, al Fiscal General de la Federación y al Presidente del Comité de Instrucción de la Federación. Asimismo, el Defensor puede enviar a la Duma Estatal informes sobre cuestiones específicas relacionadas con el respeto de los derechos y las libertades de los ciudadanos en la Federación de Rusia.</w:t>
      </w:r>
    </w:p>
    <w:p>
      <w:pPr>
        <w:pStyle w:val="SingleTxtG"/>
        <w:rPr>
          <w:lang w:val="es-ES_tradnl"/>
        </w:rPr>
      </w:pPr>
      <w:r>
        <w:rPr>
          <w:lang w:val="es-ES_tradnl"/>
        </w:rPr>
        <w:t>213.</w:t>
        <w:tab/>
        <w:t>En cada entidad constitutiva de la Federación de Rusia se ha creado la figura del defensor regional de los derechos humanos, y estos defensores están desempeñando con éxito su labor.</w:t>
      </w:r>
    </w:p>
    <w:p>
      <w:pPr>
        <w:pStyle w:val="SingleTxtG"/>
        <w:rPr>
          <w:lang w:val="es-ES_tradnl"/>
        </w:rPr>
      </w:pPr>
      <w:r>
        <w:rPr>
          <w:lang w:val="es-ES_tradnl"/>
        </w:rPr>
        <w:t>214.</w:t>
        <w:tab/>
        <w:t xml:space="preserve">El conjunto de instituciones públicas de defensa de los derechos humanos de la Federación de Rusia se ha ampliado con la creación de varios cargos de defensores especializados, a saber: el </w:t>
      </w:r>
      <w:r>
        <w:rPr>
          <w:b/>
          <w:lang w:val="es-ES_tradnl"/>
        </w:rPr>
        <w:t>Defensor de los Derechos del Niño y el Defensor de los Derechos de los Empresarios</w:t>
      </w:r>
      <w:r>
        <w:rPr>
          <w:lang w:val="es-ES_tradnl"/>
        </w:rPr>
        <w:t>, ambos adscritos a la Presidencia de la Federación, y sus respectivos homólogos en las entidades constitutivas de la Federación de Rusia.</w:t>
      </w:r>
    </w:p>
    <w:p>
      <w:pPr>
        <w:pStyle w:val="SingleTxtG"/>
        <w:rPr>
          <w:lang w:val="es-ES_tradnl"/>
        </w:rPr>
      </w:pPr>
      <w:r>
        <w:rPr>
          <w:lang w:val="es-ES_tradnl"/>
        </w:rPr>
        <w:t>215.</w:t>
        <w:tab/>
        <w:t>En varias regiones de la Federación de Rusia, como la república de Sajá (Yakutia), el territorio de Kamchatka y el territorio de Krasnoyarsk, se ha creado por la vía legislativa el cargo de defensor de los derechos de los pueblos indígenas minoritarios del Norte y el Lejano Oriente.</w:t>
      </w:r>
    </w:p>
    <w:p>
      <w:pPr>
        <w:pStyle w:val="SingleTxtG"/>
        <w:rPr>
          <w:lang w:val="es-ES_tradnl"/>
        </w:rPr>
      </w:pPr>
      <w:r>
        <w:rPr>
          <w:lang w:val="es-ES_tradnl"/>
        </w:rPr>
        <w:t>216.</w:t>
        <w:tab/>
        <w:t>En 2009, la Oficina del Comité Internacional de Coordinación de las Instituciones Nacionales de Derechos Humanos encargada de la promoción y la protección de los derechos humanos, dependiente del Consejo de Derechos Humanos de las Naciones Unidas, confirmó que la institución del Defensor de los Derechos Humanos de la Federación de Rusia estaba en conformidad con los Principios de París al concederle la máxima acreditación posible (categoría A), acreditación que volvió a reconocerle en 2014.</w:t>
      </w:r>
    </w:p>
    <w:p>
      <w:pPr>
        <w:pStyle w:val="SingleTxtG"/>
        <w:rPr>
          <w:lang w:val="es-ES_tradnl"/>
        </w:rPr>
      </w:pPr>
      <w:r>
        <w:rPr>
          <w:lang w:val="es-ES_tradnl"/>
        </w:rPr>
        <w:t>217.</w:t>
        <w:tab/>
        <w:t xml:space="preserve">En virtud del Decreto del Presidente de la Federación núm. 120 de 1 de febrero de 2011, se estableció el </w:t>
      </w:r>
      <w:r>
        <w:rPr>
          <w:b/>
          <w:lang w:val="es-ES_tradnl"/>
        </w:rPr>
        <w:t>Consejo de Fomento de la Sociedad Civil y los Derechos Humanos adscrito a la Presidencia</w:t>
      </w:r>
      <w:r>
        <w:rPr>
          <w:lang w:val="es-ES_tradnl"/>
        </w:rPr>
        <w:t>. Este órgano consultivo tiene por objeto prestar asistencia al Jefe de Estado en el desempeño de sus competencias constitucionales en el ámbito de la salvaguardia y protección de los derechos y libertades de la persona y del ciudadano, informar al Presidente de la Federación sobre la situación de los casos pertenecientes a ese ámbito, fomentar el desarrollo de las instituciones de la sociedad civil en el país y elaborar propuestas sobre cuestiones que sean de la competencia del Consejo. El Consejo está integrado por representantes de prestigiosas organizaciones rusas de defensa de los derechos humanos, así como por periodistas, abogados y activistas sociales. Su composición debe ser aprobada por el Presidente de la Federación. El Consejo celebra sesiones temáticas extraordinarias, elabora opiniones sobre proyectos de ley federal y organiza retiros en diversas regiones de la Federación de Rusia. Las recomendaciones derivadas de todas esas actividades son comunicadas al Jefe de Estado y a las autoridades estatales pertinentes. En sus reuniones anuales con el Presidente de la Federación, el Consejo lo informa directamente sobre la situación de los casos pertenecientes al ámbito del fomento de la social civil y los derechos humanos en Rusia.</w:t>
      </w:r>
    </w:p>
    <w:p>
      <w:pPr>
        <w:pStyle w:val="SingleTxtG"/>
        <w:rPr>
          <w:lang w:val="es-ES_tradnl"/>
        </w:rPr>
      </w:pPr>
      <w:r>
        <w:rPr>
          <w:lang w:val="es-ES_tradnl"/>
        </w:rPr>
        <w:t>218.</w:t>
        <w:tab/>
        <w:t xml:space="preserve">Asimismo, en la Federación de Rusia existe la </w:t>
      </w:r>
      <w:r>
        <w:rPr>
          <w:b/>
          <w:lang w:val="es-ES_tradnl"/>
        </w:rPr>
        <w:t>Cámara Social</w:t>
      </w:r>
      <w:r>
        <w:rPr>
          <w:lang w:val="es-ES_tradnl"/>
        </w:rPr>
        <w:t xml:space="preserve">, establecida en aplicación de la Ley Federal núm. 32, de 4 de abril de 2005, de la Cámara Social de la Federación de Rusia. Su principal función consiste en garantizar la interacción entre los ciudadanos e instituciones de la sociedad civil y los órganos de poder del Estado y órganos de administración autónoma local a fin de que se tengan en cuenta las necesidades e intereses de los ciudadanos, se protejan sus derechos y libertades a la hora de elaborar y ejecutar las políticas públicas y se lleve un control público de las actividades de las autoridades. También se han constituido cámaras sociales a nivel de las entidades constitutivas de la Federación. La Cámara Social elabora cada año un informe sobre la situación de la sociedad civil en la Federación de Rusia, el cual se publica en el sitio web www.oprf.ru. </w:t>
      </w:r>
    </w:p>
    <w:p>
      <w:pPr>
        <w:pStyle w:val="SingleTxtG"/>
        <w:rPr>
          <w:lang w:val="es-ES_tradnl"/>
        </w:rPr>
      </w:pPr>
      <w:r>
        <w:rPr>
          <w:lang w:val="es-ES_tradnl"/>
        </w:rPr>
        <w:t>219.</w:t>
        <w:tab/>
        <w:t xml:space="preserve">Las cuestiones relativas a la </w:t>
      </w:r>
      <w:r>
        <w:rPr>
          <w:b/>
          <w:lang w:val="es-ES_tradnl"/>
        </w:rPr>
        <w:t>divulgación de los tratados internacionales</w:t>
      </w:r>
      <w:r>
        <w:rPr>
          <w:lang w:val="es-ES_tradnl"/>
        </w:rPr>
        <w:t xml:space="preserve"> en que es parte la Federación de Rusia están reguladas por la Ley Federal núm. 101, de 15 de julio de 1995, de Instrumentos Internacionales en que es Parte la Federación de Rusia, con arreglo a la cual todos los tratados internacionales que entren en vigor para la Federación de Rusia deben ser publicados oficialmente por el Ministerio de Relaciones Exteriores de la Federación en la Recopilación de la Legislación de la Federación de Rusia y en el Boletín de Instrumentos Internacionales y se cuelgan en el Portal Oficial de Información Jurídica (www.pravo.gov.ru).</w:t>
      </w:r>
    </w:p>
    <w:p>
      <w:pPr>
        <w:pStyle w:val="SingleTxtG"/>
        <w:rPr>
          <w:bCs/>
          <w:lang w:val="es-ES_tradnl"/>
        </w:rPr>
      </w:pPr>
      <w:r>
        <w:rPr>
          <w:lang w:val="es-ES_tradnl"/>
        </w:rPr>
        <w:t>220.</w:t>
        <w:tab/>
        <w:t xml:space="preserve">Los ciudadanos de la Federación de Rusia también pueden consultar los textos de los tratados internacionales de derechos humanos en los sitios web de las Naciones Unidas y de la Oficina del Alto Comisionado de las Naciones Unidas para los Derechos Humanos (ACNUDH), así como en las versiones gratuitas en línea de las bases de datos jurídicas ConsultantPlus y Garant. Las observaciones finales de los órganos de tratados de derechos humanos relativas a comunicaciones individuales se publican en la revista </w:t>
      </w:r>
      <w:r>
        <w:rPr>
          <w:i/>
          <w:iCs/>
          <w:lang w:val="es-ES_tradnl"/>
        </w:rPr>
        <w:t>Rossiskoye pravosudiye</w:t>
      </w:r>
      <w:r>
        <w:rPr>
          <w:lang w:val="es-ES_tradnl"/>
        </w:rPr>
        <w:t xml:space="preserve"> (Justicia en Rusia), a la que se puede acceder a través del sitio web del ACNUDH, entre otros medios.</w:t>
      </w:r>
    </w:p>
    <w:p>
      <w:pPr>
        <w:pStyle w:val="SingleTxtG"/>
        <w:rPr>
          <w:lang w:val="es-ES_tradnl"/>
        </w:rPr>
      </w:pPr>
      <w:r>
        <w:rPr>
          <w:lang w:val="es-ES_tradnl"/>
        </w:rPr>
        <w:t>221.</w:t>
        <w:tab/>
        <w:t xml:space="preserve">De conformidad con la legislación rusa, es obligatorio que se publiquen los instrumentos aprobados por el Presidente y el Gobierno de la Federación, los instrumentos jurídicos y normativos aprobados por los órganos federales del poder ejecutivo, las leyes constitucionales federales, las leyes federales, los instrumentos aprobados por las cámaras de la Asamblea Federal y las resoluciones y otras categorías de decisiones del Tribunal Constitucional de la Federación. Estos documentos se publican, entre otros medios, en </w:t>
      </w:r>
      <w:r>
        <w:rPr>
          <w:i/>
          <w:iCs/>
          <w:lang w:val="es-ES_tradnl"/>
        </w:rPr>
        <w:t>Rossiskaya gazeta</w:t>
      </w:r>
      <w:r>
        <w:rPr>
          <w:lang w:val="es-ES_tradnl"/>
        </w:rPr>
        <w:t xml:space="preserve"> (Diario ruso), </w:t>
      </w:r>
      <w:r>
        <w:rPr>
          <w:i/>
          <w:iCs/>
          <w:lang w:val="es-ES_tradnl"/>
        </w:rPr>
        <w:t>Parlamentskaya gazeta</w:t>
      </w:r>
      <w:r>
        <w:rPr>
          <w:lang w:val="es-ES_tradnl"/>
        </w:rPr>
        <w:t xml:space="preserve"> (Diario del Parlamento), la Recopilación de la Legislación de la Federación de Rusia y el Portal Oficial de Información Jurídica (www.pravo.gov.ru).</w:t>
      </w:r>
    </w:p>
    <w:p>
      <w:pPr>
        <w:pStyle w:val="SingleTxtG"/>
        <w:rPr>
          <w:lang w:val="es-ES_tradnl"/>
        </w:rPr>
      </w:pPr>
      <w:r>
        <w:rPr>
          <w:lang w:val="es-ES_tradnl"/>
        </w:rPr>
        <w:t>222.</w:t>
        <w:tab/>
        <w:t>Las decisiones del Tribunal Constitucional de la Federación se publican también en el Boletín del Tribunal Constitucional y, de ser necesario, en otros medios, así como en el sitio web del Tribunal (www.ksrf.ru).</w:t>
      </w:r>
    </w:p>
    <w:p>
      <w:pPr>
        <w:pStyle w:val="SingleTxtG"/>
        <w:rPr>
          <w:lang w:val="es-ES_tradnl"/>
        </w:rPr>
      </w:pPr>
      <w:r>
        <w:rPr>
          <w:lang w:val="es-ES_tradnl"/>
        </w:rPr>
        <w:t>223.</w:t>
        <w:tab/>
        <w:t>Las decisiones del Tribunal Supremo de la Federación de Rusia se publican en el Boletín del Tribunal Supremo, así como en su sitio web (www.vsrf.ru).</w:t>
      </w:r>
    </w:p>
    <w:p>
      <w:pPr>
        <w:pStyle w:val="SingleTxtG"/>
        <w:rPr>
          <w:lang w:val="es-ES_tradnl"/>
        </w:rPr>
      </w:pPr>
      <w:r>
        <w:rPr>
          <w:lang w:val="es-ES_tradnl"/>
        </w:rPr>
        <w:t>224.</w:t>
        <w:tab/>
        <w:t>Las decisiones de los tribunales ordinarios, así como del Tribunal Constitucional y el Tribunal Supremo de la Federación, pueden consultarse también en el sitio web sudat.ru y en las versiones gratuitas en línea de las bases de datos jurídicas ConsultantPlus y Garant.</w:t>
      </w:r>
    </w:p>
    <w:p>
      <w:pPr>
        <w:pStyle w:val="SingleTxtG"/>
        <w:rPr>
          <w:lang w:val="es-ES_tradnl"/>
        </w:rPr>
      </w:pPr>
      <w:r>
        <w:rPr>
          <w:lang w:val="es-ES_tradnl"/>
        </w:rPr>
        <w:t>225.</w:t>
        <w:tab/>
        <w:t xml:space="preserve">La Federación de Rusia concede gran importancia al fomento de la </w:t>
      </w:r>
      <w:r>
        <w:rPr>
          <w:b/>
          <w:lang w:val="es-ES_tradnl"/>
        </w:rPr>
        <w:t>conocimientos legislativos</w:t>
      </w:r>
      <w:r>
        <w:rPr>
          <w:lang w:val="es-ES_tradnl"/>
        </w:rPr>
        <w:t xml:space="preserve"> y jurídicos de los ciudadanos. Los principios, los objetivos, las principales orientaciones y el contenido de la política estatal están recogidos en los Principios Fundamentales de la Política Estatal de la Federación de Rusia en el Ámbito del Fomento de los Conocimientos Legislativos y Jurídicos, aprobados por el Presidente de la Federación. </w:t>
      </w:r>
    </w:p>
    <w:p>
      <w:pPr>
        <w:pStyle w:val="SingleTxtG"/>
        <w:rPr>
          <w:lang w:val="es-ES_tradnl"/>
        </w:rPr>
      </w:pPr>
      <w:r>
        <w:rPr>
          <w:lang w:val="es-ES_tradnl"/>
        </w:rPr>
        <w:t>226.</w:t>
        <w:tab/>
        <w:t>La política estatal relativa al fomento de los conocimientos legislativos se lleva a cabo adoptando una serie de medidas de reforma de la legislación rusa y de su aplicación, mejorando la eficacia de la administración estatal y municipal y de la labor de las fuerzas del orden y combatiendo la corrupción y la supeditación de los propósitos y objetivos sociales y democráticos a intereses burocráticos, todo ello de manera simultánea.</w:t>
      </w:r>
    </w:p>
    <w:p>
      <w:pPr>
        <w:pStyle w:val="SingleTxtG"/>
        <w:rPr>
          <w:lang w:val="es-ES_tradnl"/>
        </w:rPr>
      </w:pPr>
      <w:r>
        <w:rPr>
          <w:lang w:val="es-ES_tradnl"/>
        </w:rPr>
        <w:t>227.</w:t>
        <w:tab/>
        <w:t xml:space="preserve">Las autoridades rusas pertinentes están tomando medidas para establecer un sistema de formación jurídica continua. En el marco de la aplicación del Plan Maestro de Formación Continua para Adultos en Rusia hasta 2025 se ha puesto en marcha un grupo de trabajo interdepartamental, en cuya labor participan órganos federales y regionales del poder ejecutivo y organizaciones civiles y profesionales. Los trabajos del grupo están coordinados por el Ministerio de Educación y Ciencia de la Federación. </w:t>
      </w:r>
    </w:p>
    <w:p>
      <w:pPr>
        <w:pStyle w:val="SingleTxtG"/>
        <w:rPr>
          <w:iCs/>
          <w:lang w:val="es-ES_tradnl"/>
        </w:rPr>
      </w:pPr>
      <w:r>
        <w:rPr>
          <w:lang w:val="es-ES_tradnl"/>
        </w:rPr>
        <w:t>228.</w:t>
        <w:tab/>
        <w:t xml:space="preserve">La </w:t>
      </w:r>
      <w:r>
        <w:rPr>
          <w:b/>
          <w:lang w:val="es-ES_tradnl"/>
        </w:rPr>
        <w:t>formación de los agentes del orden en el ámbito de los derechos humanos</w:t>
      </w:r>
      <w:r>
        <w:rPr>
          <w:lang w:val="es-ES_tradnl"/>
        </w:rPr>
        <w:t xml:space="preserve"> es una cuestión a la que se concede especial importancia. Se está llevando a cabo una amplia labor de divulgación y explicación sistemáticas de las disposiciones de la legislación rusa y las normas internacionales en materia de derechos humanos entre los agentes de las fuerzas policiales. Dicha labor tiene por objeto mejorar los conocimientos legislativos de los agentes del orden y desarrollar sus aptitudes para el trato con los representantes de las instituciones de la sociedad civil, los migrantes y las personas pertenecientes a diversos grupos étnicos y religiosos, entre otras cosas tomando en consideración las particularidades étnicas, religiosas y culturales de las distintas regiones de Rusia.</w:t>
      </w:r>
    </w:p>
    <w:p>
      <w:pPr>
        <w:pStyle w:val="SingleTxtG"/>
        <w:rPr>
          <w:lang w:val="es-ES_tradnl"/>
        </w:rPr>
      </w:pPr>
      <w:r>
        <w:rPr>
          <w:lang w:val="es-ES_tradnl"/>
        </w:rPr>
        <w:t>229.</w:t>
        <w:tab/>
        <w:t>En los seminarios de formación orientados al personal de las fuerzas del orden se analizan sistemáticamente las sentencias del Tribunal Europeo de Derechos Humanos en causas relacionadas con la Federación de Rusia, así como en causas relativas a otros países que hayan sentado precedente en materia de vulneraciones de derechos y libertades de los ciudadanos por parte de las fuerzas del orden.</w:t>
      </w:r>
    </w:p>
    <w:p>
      <w:pPr>
        <w:pStyle w:val="SingleTxtG"/>
        <w:rPr>
          <w:lang w:val="es-ES_tradnl"/>
        </w:rPr>
      </w:pPr>
      <w:r>
        <w:rPr>
          <w:lang w:val="es-ES_tradnl"/>
        </w:rPr>
        <w:t>230.</w:t>
        <w:tab/>
        <w:t xml:space="preserve">El personal de los órganos del poder judicial y los funcionarios estatales de la Federación de Rusia, especialmente los agentes de las fuerzas del orden, reciben periódicamente cursos de formación continua en materia de derechos humanos. En ellos se informa a los funcionarios sobre los instrumentos fundamentales de derechos humanos y sobre la práctica actual de los órganos internacionales y regionales de defensa de los derechos humanos. </w:t>
      </w:r>
    </w:p>
    <w:p>
      <w:pPr>
        <w:pStyle w:val="SingleTxtG"/>
        <w:rPr>
          <w:lang w:val="es-ES_tradnl"/>
        </w:rPr>
      </w:pPr>
      <w:r>
        <w:rPr>
          <w:lang w:val="es-ES_tradnl"/>
        </w:rPr>
        <w:t>231.</w:t>
        <w:tab/>
        <w:t xml:space="preserve">La </w:t>
      </w:r>
      <w:r>
        <w:rPr>
          <w:b/>
          <w:lang w:val="es-ES_tradnl"/>
        </w:rPr>
        <w:t>labor de sensibilización acerca de los derechos humanos</w:t>
      </w:r>
      <w:r>
        <w:rPr>
          <w:lang w:val="es-ES_tradnl"/>
        </w:rPr>
        <w:t xml:space="preserve"> en la Federación de Rusia es uno de los pilares del fomento de la sociedad civil, y se lleva a cabo mediante un enfoque integral. </w:t>
      </w:r>
    </w:p>
    <w:p>
      <w:pPr>
        <w:pStyle w:val="SingleTxtG"/>
        <w:rPr>
          <w:lang w:val="es-ES_tradnl"/>
        </w:rPr>
      </w:pPr>
      <w:r>
        <w:rPr>
          <w:lang w:val="es-ES_tradnl"/>
        </w:rPr>
        <w:t>232.</w:t>
        <w:tab/>
        <w:t xml:space="preserve">En el sistema educativo escolar existen diversas oportunidades para impartir conocimientos legislativos a los alumnos, tanto en la enseñanza primaria y básica como en los últimos cursos de enseñanza secundaria. </w:t>
      </w:r>
    </w:p>
    <w:p>
      <w:pPr>
        <w:pStyle w:val="SingleTxtG"/>
        <w:rPr>
          <w:lang w:val="es-ES_tradnl"/>
        </w:rPr>
      </w:pPr>
      <w:r>
        <w:rPr>
          <w:lang w:val="es-ES_tradnl"/>
        </w:rPr>
        <w:t>233.</w:t>
        <w:tab/>
        <w:t xml:space="preserve">En la escuela primaria, los niños empiezan a tomar conciencia de sí mismos y de los demás en cuanto que individuos, asimilan los principales valores morales y normas de conducta, se familiarizan con los derechos humanos y el valor de la vida humana y aprenden a comportarse correctamente en la escuela, el hogar, los espacios públicos y la calle. Asimismo, se ofrece a los alumnos un panorama general sobre el Estado ruso, sus símbolos y elementos fundamentales y la nacionalidad rusa. </w:t>
      </w:r>
    </w:p>
    <w:p>
      <w:pPr>
        <w:pStyle w:val="SingleTxtG"/>
        <w:rPr>
          <w:lang w:val="es-ES_tradnl"/>
        </w:rPr>
      </w:pPr>
      <w:r>
        <w:rPr>
          <w:lang w:val="es-ES_tradnl"/>
        </w:rPr>
        <w:t>234.</w:t>
        <w:tab/>
        <w:t xml:space="preserve">En las escuelas de enseñanza básica se prosigue la labor de inculcación de referentes morales y conocimientos políticos y jurídicos relacionados con los cambios de la situación social y jurídica de los adolescentes; en el contexto del aprendizaje de la historia se adquieren conocimientos sobre el Estado y el derecho, la vinculación intrínseca entre ambos conceptos y las relaciones entre el Estado y los ciudadanos; se imparte un sistema de directrices y referentes morales; y se enseña a los alumnos a ser responsable de sus propios actos. Asimismo, en todas las escuelas se está empezando impartir un curso denominado “Ciencias sociales”, que constituye una materia fundamental para el desarrollo de conocimientos legislativos. Los alumnos pueden elegir distintos módulos, entre ellos “Principios fundamentales del derecho”, “Ley Fundamental” o “Derechos del día a día”, y se hace hincapié en diversos temas, como “Los adolescentes en cuanto que ciudadanos”, “Derechos civiles y políticos” y “Derechos socioeconómicos y culturales”. El plan de estudios de las ramas social-humanitaria y social-económica incluye una asignatura aparte de derecho. </w:t>
      </w:r>
    </w:p>
    <w:p>
      <w:pPr>
        <w:pStyle w:val="SingleTxtG"/>
        <w:rPr>
          <w:lang w:val="es-ES_tradnl"/>
        </w:rPr>
      </w:pPr>
      <w:r>
        <w:rPr>
          <w:lang w:val="es-ES_tradnl"/>
        </w:rPr>
        <w:t>235.</w:t>
        <w:tab/>
        <w:t xml:space="preserve">En la asignatura titulada “Historia universal” se da especial importancia a los enfoques conceptual y jurídico de la noción de derechos humanos. </w:t>
      </w:r>
    </w:p>
    <w:p>
      <w:pPr>
        <w:pStyle w:val="SingleTxtG"/>
        <w:rPr>
          <w:lang w:val="es-ES_tradnl"/>
        </w:rPr>
      </w:pPr>
      <w:r>
        <w:rPr>
          <w:lang w:val="es-ES_tradnl"/>
        </w:rPr>
        <w:t>236.</w:t>
        <w:tab/>
        <w:t>En los últimos cursos se desarrollan las capacidades de análisis crítico de la situación jurídica, la información y sus fuentes con miras a que se adopte una actitud personal y una postura propia con respecto al tema objeto de estudio, se fomenta la capacidad de diálogo con distintos grupos sociales, las organizaciones civiles y políticas y las autoridades y se enseña a los alumnos a encontrar soluciones constructivas a cuestiones polémicas.</w:t>
      </w:r>
    </w:p>
    <w:p>
      <w:pPr>
        <w:pStyle w:val="SingleTxtG"/>
        <w:rPr>
          <w:lang w:val="es-ES_tradnl"/>
        </w:rPr>
      </w:pPr>
      <w:r>
        <w:rPr>
          <w:lang w:val="es-ES_tradnl"/>
        </w:rPr>
        <w:t>237.</w:t>
        <w:tab/>
        <w:t>En las escuelas también se organizan actividades extracurriculares y extraescolares de temática jurídica, entre otras cosas en cooperación con las fuerzas del orden.</w:t>
      </w:r>
    </w:p>
    <w:p>
      <w:pPr>
        <w:pStyle w:val="SingleTxtG"/>
        <w:rPr>
          <w:lang w:val="es-ES_tradnl"/>
        </w:rPr>
      </w:pPr>
      <w:r>
        <w:rPr>
          <w:lang w:val="es-ES_tradnl"/>
        </w:rPr>
        <w:t>238.</w:t>
        <w:tab/>
        <w:t>Se está haciendo especial hincapié en la inclusión de programas de derechos humanos en la educación superior. De conformidad con los Marcos Conceptuales para la Cooperación entre la Federación de Rusia y la Oficina del Alto Comisionado de las Naciones Unidas para los Derechos Humanos para 2007 y años posteriores, en el marco de un consorcio entre los principales centros de enseñanza superior del país se imparte un programa de posgrado en derechos humanos que permite formar a profesionales altamente cualificados en dicha esfera. Su plan de estudios está compuesto esencialmente por materias elaboradas o adaptadas específicamente para ese programa de posgrado y centradas en los mecanismos de derechos humanos de las Naciones Unidas y en experiencias relacionadas con la defensa de los derechos humanos en las diversas regiones del mundo. Aparte de la formación impartida por profesionales rusos, se invita periódicamente a expertos internacionales en derechos humanos a que den conferencias en el marco del programa (en promedio, hay entre 10 y 12 conferenciantes extranjeros al año).</w:t>
      </w:r>
    </w:p>
    <w:p>
      <w:pPr>
        <w:pStyle w:val="SingleTxtG"/>
        <w:rPr>
          <w:lang w:val="es-ES_tradnl"/>
        </w:rPr>
      </w:pPr>
      <w:r>
        <w:rPr>
          <w:lang w:val="es-ES_tradnl"/>
        </w:rPr>
        <w:t>239.</w:t>
        <w:tab/>
        <w:t>Los alumnos de ese programa de posgrado tienen la posibilidad de estudiar en la Escuela de Verano de Venecia de Derechos Humanos y realizar las prácticas obligatorias para la obtención del título de posgrado en uno de los centros de enseñanza superior del consorcio de Venecia. Al término del año académico 2015/16 habían terminado ese programa de posgrado 92 estudiantes. Los egresados están trabajando para organismos gubernamentales de Rusia, ONG de defensa de los derechos humanos, organizaciones internacionales, instituciones educativas y entidades del sistema de las Naciones Unidas.</w:t>
      </w:r>
    </w:p>
    <w:p>
      <w:pPr>
        <w:pStyle w:val="SingleTxtG"/>
        <w:rPr>
          <w:lang w:val="es-ES_tradnl"/>
        </w:rPr>
      </w:pPr>
      <w:r>
        <w:rPr>
          <w:lang w:val="es-ES_tradnl"/>
        </w:rPr>
        <w:t>240.</w:t>
        <w:tab/>
        <w:t>En el marco de ese programa se organizan también cursos de verano sobre derechos humanos, a los que pueden asistir no solo los estudiantes de posgrado del consorcio, sino también cualquier otra persona que esté interesada, incluidos estudiantes universitarios, doctores y profesores de otros centros de enseñanza superior. En esos cursos, las clases son impartidas por juristas y defensores de los derechos humanos, y su objetivo consiste en crear conciencia acerca de los derechos humanos entre los estudiantes rusos y todas las personas interesadas y reforzar sus capacidades y conocimientos en la materia.</w:t>
      </w:r>
    </w:p>
    <w:p>
      <w:pPr>
        <w:pStyle w:val="SingleTxtG"/>
        <w:rPr>
          <w:lang w:val="es-ES_tradnl"/>
        </w:rPr>
      </w:pPr>
      <w:r>
        <w:rPr>
          <w:lang w:val="es-ES_tradnl"/>
        </w:rPr>
        <w:t>241.</w:t>
        <w:tab/>
        <w:t xml:space="preserve">Además, los planes de estudios de numerosas instituciones rusas incluyen módulos sobre la defensa de los derechos humanos compuestos por una parte teórica y otra práctica. En 2015 se empezaron a aplicar sendos acuerdos de colaboración entre el Defensor de los Derechos Humanos de la Federación de Rusia y una serie de centros de estudios superiores de derecho de Rusia, con arreglo a los cuales sus estudiantes pueden hacer las prácticas en los departamentos pertinentes de la Oficina del Defensor, realizar visitas informativas y participar en conferencias públicas. </w:t>
      </w:r>
    </w:p>
    <w:p>
      <w:pPr>
        <w:pStyle w:val="SingleTxtG"/>
        <w:rPr>
          <w:lang w:val="es-ES_tradnl"/>
        </w:rPr>
      </w:pPr>
      <w:r>
        <w:rPr>
          <w:lang w:val="es-ES_tradnl"/>
        </w:rPr>
        <w:t>242.</w:t>
        <w:tab/>
        <w:t xml:space="preserve">Se están adoptando medidas para incrementar el número de personas a las que va dirigida la labor de divulgación de conocimientos jurídicos que se lleva a cabo al margen del sistema educativo. En 2016 se puso en marcha el Concurso Nacional de Elaboración de Información y Metodología para la Labor de Divulgación de Conocimientos Jurídicos, organizado conjuntamente por el Ministerio de Justicia de la Federación, el Ministerio del Interior, la Oficina del Defensor de los Derechos Humanos de la Federación, la sección más joven de la Asociación de Juristas de Rusia y la Asociación de Profesores de Derecho de Rusia. </w:t>
      </w:r>
    </w:p>
    <w:p>
      <w:pPr>
        <w:pStyle w:val="SingleTxtG"/>
        <w:rPr>
          <w:lang w:val="es-ES_tradnl"/>
        </w:rPr>
      </w:pPr>
      <w:r>
        <w:rPr>
          <w:lang w:val="es-ES_tradnl"/>
        </w:rPr>
        <w:t>243.</w:t>
        <w:tab/>
        <w:t>La Oficina del Defensor de los Derechos Humanos de la Federación de Rusia realiza importantes esfuerzos relacionados con la divulgación de conocimientos jurídicos. A tal efecto, el Defensor aprovecha en gran medida el potencial de los medios de comunicación. En septiembre de 2015, el canal Televisión Pública de Rusia puso en marcha un proyecto de sensibilización con carácter semanal titulado “Derechos humanos”. En esa emisión, diversos defensores regionales de los derechos humanos y empleados de la Oficina Federal del Defensor presentan información sobre el respeto de los derechos humanos en sus respectivas regiones, sus proyectos y las atribuciones y particularidades de la labor de los defensores de los derechos humanos en Rusia.</w:t>
      </w:r>
    </w:p>
    <w:p>
      <w:pPr>
        <w:pStyle w:val="SingleTxtG"/>
        <w:rPr>
          <w:lang w:val="es-ES_tradnl"/>
        </w:rPr>
      </w:pPr>
      <w:r>
        <w:rPr>
          <w:lang w:val="es-ES_tradnl"/>
        </w:rPr>
        <w:t>244.</w:t>
        <w:tab/>
        <w:t xml:space="preserve">En 2015 se creó una nueva pestaña dedicada a la labor de divulgación de conocimientos jurídicos en el sitio web del Defensor de los Derechos Humanos (http://ombudsmanrf.org). En el semanario </w:t>
      </w:r>
      <w:r>
        <w:rPr>
          <w:i/>
          <w:iCs/>
          <w:lang w:val="es-ES_tradnl"/>
        </w:rPr>
        <w:t>Argumenty nedeli</w:t>
      </w:r>
      <w:r>
        <w:rPr>
          <w:lang w:val="es-ES_tradnl"/>
        </w:rPr>
        <w:t xml:space="preserve"> (Argumentos de la semana) hay una sección titulada “Argumentos del Defensor”. Tanto la pestaña como la sección van dirigidas al público en general, y en ellas se explican diversos instrumentos jurídicos y normativos, se informa sobre las atribuciones de los defensores regionales de los derechos humanos, se da respuesta a cuestiones de índole jurídica planteadas por los ciudadanos y se formulan recomendaciones sobre cómo solucionar situaciones concretas de la vida cotidiana relacionadas con el ámbito jurídico. Asimismo, en el sitio web del Defensor se recopilan mejores prácticas y programas de divulgación de conocimientos jurídicos a nivel regional impartidos por los defensores regionales de los derechos humanos o en asociación con otras instituciones.</w:t>
      </w:r>
    </w:p>
    <w:p>
      <w:pPr>
        <w:pStyle w:val="SingleTxtG"/>
        <w:rPr>
          <w:lang w:val="es-ES_tradnl"/>
        </w:rPr>
      </w:pPr>
      <w:r>
        <w:rPr>
          <w:lang w:val="es-ES_tradnl"/>
        </w:rPr>
        <w:t>245.</w:t>
        <w:tab/>
        <w:t>Desde 2013, la Universidad Nueva de Rusia, en colaboración con la Asociación de Juristas de Rusia y el Defensor de los Derechos Humanos de la Federación, está llevando a cabo un proyecto educativo interregional de carácter jurídico titulado “Simulación jurídica interactiva a múltiples niveles ‘Voluntarios jurídicos’”, que tiene por objeto mejorar el conocimiento que tienen sus participantes de la estructura del sistema judicial ruso, desarrollar sus capacidades para la protección de sus derechos y mejorar su nivel de conocimientos jurídicos mediante tecnologías educativas de simulación. En este proyecto participan profesores de escuelas y de centros de enseñanza superior, representantes de los órganos de la fiscalía, los tribunales, las fuerzas del orden y los órganos de la administración estatal y local, así como abogados y notarios.</w:t>
      </w:r>
    </w:p>
    <w:p>
      <w:pPr>
        <w:pStyle w:val="SingleTxtG"/>
        <w:rPr>
          <w:lang w:val="es-ES_tradnl"/>
        </w:rPr>
      </w:pPr>
      <w:r>
        <w:rPr>
          <w:lang w:val="es-ES_tradnl"/>
        </w:rPr>
        <w:t>246.</w:t>
        <w:tab/>
        <w:t>Se está dando especial importancia a la labor consistente en explicar a las personas de edad sus derechos y los recursos legales que tienen a su disposición. Desde noviembre de 2015, el Defensor de los Derechos Humanos de la Federación, en colaboración con el movimiento nacional 50 PLUS, celebra un evento anual denominado “Maratón jurídico para personas jubiladas”, durante el cual se organizan consultas y seminarios gratuitos en materia de conocimientos jurídicos para personas de edad. Dada la enorme demanda que tiene este evento entre el público al que va dirigido, su programa y las ubicaciones en las que se organiza se amplían de un año a otro. El Ministerio de Educación y Ciencia de la Federación ha incluido el “Maratón jurídico para personas jubiladas” en el programa de medidas para la aplicación del Plan Maestro de Formación Continua para Adultos en Rusia hasta 2025.</w:t>
      </w:r>
    </w:p>
    <w:p>
      <w:pPr>
        <w:pStyle w:val="SingleTxtG"/>
        <w:rPr>
          <w:lang w:val="es-ES_tradnl"/>
        </w:rPr>
      </w:pPr>
      <w:r>
        <w:rPr>
          <w:lang w:val="es-ES_tradnl"/>
        </w:rPr>
        <w:t>247.</w:t>
        <w:tab/>
        <w:t xml:space="preserve">Los instrumentos jurídicos por los que se rige el funcionamiento de las </w:t>
      </w:r>
      <w:r>
        <w:rPr>
          <w:b/>
          <w:lang w:val="es-ES_tradnl"/>
        </w:rPr>
        <w:t>instituciones de la sociedad civil</w:t>
      </w:r>
      <w:r>
        <w:rPr>
          <w:lang w:val="es-ES_tradnl"/>
        </w:rPr>
        <w:t xml:space="preserve"> en Rusia son la Constitución de la Federación de 12 de diciembre de 1993; la Ley Federal núm. 82, de 19 de mayo de 1995, de Asociaciones Civiles; la Ley Federal núm. 7, de 12 de enero de 1996, de Organizaciones Sin Fines de Lucro; la Ley Federal núm. 10, de 12 de enero de 1996, de Sindicatos, sus Derechos y las Garantías de su Actividad; y otros instrumentos jurídicos y normativos.</w:t>
      </w:r>
    </w:p>
    <w:p>
      <w:pPr>
        <w:pStyle w:val="SingleTxtG"/>
        <w:rPr>
          <w:lang w:val="es-ES_tradnl"/>
        </w:rPr>
      </w:pPr>
      <w:r>
        <w:rPr>
          <w:lang w:val="es-ES_tradnl"/>
        </w:rPr>
        <w:t>248.</w:t>
        <w:tab/>
        <w:t>Actualmente, en Rusia hay más de 225.000 organizaciones sin fines de lucro inscritas en el registro del Ministerio de Justicia de la Federación. Aproximadamente la mitad de ellas tienen una orientación social, y su labor se centra principalmente en la solución de problemas de dicha índole. La labor de una gran parte de estas organizaciones está relacionada con los ámbitos de la educación, la ciencia, la cultura y las artes, el desarrollo espiritual de la persona, la sanidad, la educación física y el deporte, el desarrollo de la cooperación interétnica y la preservación y protección de la identidad, la cultura, el idioma y las tradiciones de los pueblos de Rusia.</w:t>
      </w:r>
    </w:p>
    <w:p>
      <w:pPr>
        <w:pStyle w:val="SingleTxtG"/>
        <w:rPr>
          <w:lang w:val="es-ES_tradnl"/>
        </w:rPr>
      </w:pPr>
      <w:r>
        <w:rPr>
          <w:lang w:val="es-ES_tradnl"/>
        </w:rPr>
        <w:t>249.</w:t>
        <w:tab/>
        <w:t>En la Federación de Rusia se está desarrollando activamente el sistema de control público. Los fundamentos jurídicos para el ejercicio de los derechos de los ciudadanos y las organizaciones de la sociedad civil en este ámbito figuran en la Ley Federal núm. 212, de 21 de julio de 2014, de Principios Fundamentales del Control Público en la Federación de Rusia. En virtud de esa Ley se han establecido mecanismos institucionales y jurídicos con ayuda de los cuales los ciudadanos pueden participar en el control de las actividades de los órganos de poder del Estado, los órganos de administración autónoma local y los organismos estatales y municipales, además de verificar, analizar y valorar los instrumentos y las decisiones que aprueben dichos órganos y organismos.</w:t>
      </w:r>
    </w:p>
    <w:p>
      <w:pPr>
        <w:pStyle w:val="SingleTxtG"/>
        <w:rPr>
          <w:lang w:val="es-ES_tradnl"/>
        </w:rPr>
      </w:pPr>
      <w:r>
        <w:rPr>
          <w:lang w:val="es-ES_tradnl"/>
        </w:rPr>
        <w:t>250.</w:t>
        <w:tab/>
        <w:t xml:space="preserve">Las principales entidades encargadas del control público son la Cámara Social de la Federación, las cámaras sociales de las entidades constitutivas de la Federación y de los términos municipales, los consejos públicos adscritos a los órganos federales del poder ejecutivo y a los órganos legislativos o representativos y ejecutivos de las entidades constitutivas de la Federación, los comités de control público, las oficinas de inspección pública, los grupos de control público y otras instituciones. </w:t>
      </w:r>
    </w:p>
    <w:p>
      <w:pPr>
        <w:pStyle w:val="SingleTxtG"/>
        <w:rPr>
          <w:lang w:val="es-ES_tradnl"/>
        </w:rPr>
      </w:pPr>
      <w:r>
        <w:rPr>
          <w:lang w:val="es-ES_tradnl"/>
        </w:rPr>
        <w:t>251.</w:t>
        <w:tab/>
        <w:t>Un aspecto importante del control ejercido por la sociedad civil es el escrutinio público de los proyectos de instrumentos jurídicos y normativos, que constituye un mecanismo para incluir a los ciudadanos en el proceso legislativo y permite mejorar la calidad de las leyes que se aprueban no solo desde un punto de vista jurídico, sino también en lo que respecta a la eficacia de su aplicación y a su conformidad con las expectativas y necesidades de la sociedad.</w:t>
      </w:r>
    </w:p>
    <w:p>
      <w:pPr>
        <w:pStyle w:val="SingleTxtG"/>
        <w:rPr>
          <w:lang w:val="es-ES_tradnl"/>
        </w:rPr>
      </w:pPr>
      <w:r>
        <w:rPr>
          <w:lang w:val="es-ES_tradnl"/>
        </w:rPr>
        <w:t>252.</w:t>
        <w:tab/>
        <w:t>Se está haciendo un uso generalizado de los mecanismos de coordinación y asesoramiento para la interacción con la sociedad civil, adscritos tanto al Presidente y al Gobierno de la Federación como a los demás órganos federales del poder ejecutivo, a las administraciones de las entidades constitutivas de la Federación y a las autoridades locales. El Jefe de Estado ha establecido bajo su autoridad una serie de órganos consultivos que se encargan de informar al Presidente sobre la situación de los asuntos relacionados con ese ámbito, de garantizar la cooperación entre los órganos de poder del Estado, las asociaciones civiles y las instituciones científicas y de otra índole y de elaborar propuestas para la ejecución de la política estatal en esta esfera. Entre ellos figuran el Consejo de Relaciones Interétnicas, el Consejo de Fomento de la Sociedad Civil y los Derechos Humanos, el Consejo de Codificación y Reforma de la Legislación, el Consejo para la Colaboración con las Asociaciones Religiosas y el Consejo de Fomento de las Administraciones Autónomas Locales.</w:t>
      </w:r>
    </w:p>
    <w:p>
      <w:pPr>
        <w:pStyle w:val="SingleTxtG"/>
        <w:rPr>
          <w:lang w:val="es-ES_tradnl"/>
        </w:rPr>
      </w:pPr>
      <w:r>
        <w:rPr>
          <w:lang w:val="es-ES_tradnl"/>
        </w:rPr>
        <w:t>253.</w:t>
        <w:tab/>
        <w:t>La Ley Federal núm. 7, de 12 de enero de 1996, de Organizaciones sin Fines de Lucro prevé la posibilidad de que las autoridades estatales presten apoyo en forma de financiación, patrimonio, información o asesoramiento a las organizaciones sin fines de lucro. Gran parte de ese apoyo se proporciona a través de subvenciones del Presidente de la Federación de Rusia a las organizaciones sin fines de lucro que contribuyen al desarrollo de las instituciones de la sociedad civil y llevan a cabo proyectos de relevancia social o relacionados con el ámbito de la protección de los derechos y libertades de la persona y del ciudadano. En 2017 se destinaron 4.300 millones de rublos del presupuesto federal a tales fines. También existen programas de apoyo a las instituciones de la sociedad civil dependientes de una serie de organismos federales. En ese sentido, la labor compete a los órganos de administración autónoma local.</w:t>
      </w:r>
    </w:p>
    <w:p>
      <w:pPr>
        <w:pStyle w:val="SingleTxtG"/>
        <w:rPr>
          <w:lang w:val="es-ES_tradnl"/>
        </w:rPr>
      </w:pPr>
      <w:r>
        <w:rPr>
          <w:lang w:val="es-ES_tradnl"/>
        </w:rPr>
        <w:t>254.</w:t>
        <w:tab/>
        <w:t xml:space="preserve">Históricamente, siempre ha sido muy elevada la proporción de organizaciones sin fines de lucro de orientación social cuya labor está relacionada con la prevención del abandono de niños, el apoyo a las madres y los niños, la mejora de la calidad de vida de las personas de edad, la adaptación social de las personas con discapacidad y sus familias, la protección y asistencia social de los ciudadanos, la preparación de la población sobre cómo protegerse en situaciones de emergencia y la prestación de asistencia a las víctimas en casos de desastres naturales o catástrofes medioambientales, antropogénicas o de otra índole. </w:t>
      </w:r>
    </w:p>
    <w:p>
      <w:pPr>
        <w:pStyle w:val="SingleTxtG"/>
        <w:rPr>
          <w:lang w:val="es-ES_tradnl"/>
        </w:rPr>
      </w:pPr>
      <w:r>
        <w:rPr>
          <w:lang w:val="es-ES_tradnl"/>
        </w:rPr>
        <w:t>255.</w:t>
        <w:tab/>
        <w:t xml:space="preserve">Por el Decreto del Presidente de la Federación núm. 491, de 30 de septiembre de 2015, relativo al Premio Estatal por Logros relacionados con la Defensa de los Derechos Humanos y al Premio Estatal por Logros relacionados con la Beneficencia, se convocan con carácter anual estos premios, cada uno de los cuales está dotado de 2,5 millones rublos. </w:t>
      </w:r>
    </w:p>
    <w:p>
      <w:pPr>
        <w:pStyle w:val="HChG"/>
        <w:rPr>
          <w:lang w:val="es-ES_tradnl"/>
        </w:rPr>
      </w:pPr>
      <w:r>
        <w:rPr>
          <w:lang w:val="es-ES_tradnl"/>
        </w:rPr>
        <w:tab/>
        <w:t>III.</w:t>
        <w:tab/>
        <w:t>Información sobre no discriminación, igualdad y recursos eficaces</w:t>
      </w:r>
      <w:bookmarkStart w:id="26" w:name="_Ref318297466"/>
    </w:p>
    <w:p>
      <w:pPr>
        <w:pStyle w:val="SingleTxtG"/>
        <w:rPr>
          <w:lang w:val="es-ES_tradnl"/>
        </w:rPr>
      </w:pPr>
      <w:r>
        <w:rPr>
          <w:lang w:val="es-ES_tradnl"/>
        </w:rPr>
        <w:t>256.</w:t>
        <w:tab/>
      </w:r>
      <w:r>
        <w:rPr>
          <w:b/>
          <w:lang w:val="es-ES_tradnl"/>
        </w:rPr>
        <w:t>La igualdad de derechos de los ciudadanos</w:t>
      </w:r>
      <w:r>
        <w:rPr>
          <w:lang w:val="es-ES_tradnl"/>
        </w:rPr>
        <w:t>, independientemente de su sexo, raza, etnia, idioma, origen, situación patrimonial o profesional, lugar de residencia, actitud ante la religión, convicciones y afiliación a asociaciones civiles o a agrupaciones sociales de cualquier índole, es uno de los principios fundamentales del ordenamiento jurídico de la Federación de Rusia, y la labor legislativa de las autoridades estatales a todos los niveles y la aplicación de la legislación se rigen por ese principio.</w:t>
      </w:r>
    </w:p>
    <w:p>
      <w:pPr>
        <w:pStyle w:val="SingleTxtG"/>
        <w:rPr>
          <w:lang w:val="es-ES_tradnl"/>
        </w:rPr>
      </w:pPr>
      <w:r>
        <w:rPr>
          <w:lang w:val="es-ES_tradnl"/>
        </w:rPr>
        <w:t>257.</w:t>
        <w:tab/>
        <w:t xml:space="preserve">En consonancia con el artículo 1 de la Convención Internacional sobre la Eliminación de Todas las Formas de Discriminación Racial, la legislación de la Federación de Rusia contiene normas en las que se establece la igualdad de derechos de los ciudadanos, independientemente de su extracción social, raza, idioma, etnia y religión. En el artículo 19 de la Constitución de la Federación se establecen garantías para la igualdad de “derechos y libertades de la persona y del ciudadano, con independencia de su raza, etnia, idioma, origen, lugar de residencia y actitud ante la religión”, así como la prohibición de cualquier forma de “restricción de los derechos de los ciudadanos por motivos de extracción social, raza, etnia, idioma o religión”. La Constitución consagra la obligación del Estado de garantizar esos derechos y libertades para todas las personas, con independencia de sus circunstancias etnoculturales, sociopolíticas, religiosas, patrimoniales o de otra índole. </w:t>
      </w:r>
    </w:p>
    <w:p>
      <w:pPr>
        <w:pStyle w:val="SingleTxtG"/>
        <w:rPr>
          <w:lang w:val="es-ES_tradnl"/>
        </w:rPr>
      </w:pPr>
      <w:r>
        <w:rPr>
          <w:lang w:val="es-ES_tradnl"/>
        </w:rPr>
        <w:t>258.</w:t>
        <w:tab/>
        <w:t xml:space="preserve">En el país están vigentes varios instrumentos legislativos que tienen por objeto regular directamente las cuestiones a que se refiere la Convención. Entre ellos figuran leyes federales como la Ley de los Fundamentos Legislativos en la Esfera de la Cultura, la Ley de Organizaciones Etnoculturales Autónomas, la Ley de Asociaciones Civiles, la Ley de Libertad de Conciencia y Agrupaciones Religiosas y la Ley de Garantías de los Derechos de los Pueblos Indígenas Minoritarios de la Federación de Rusia, y otros instrumentos que prevén la preservación de la cultura de las minorías étnicas, la adopción de medidas de política social y el apoyo a sus idiomas y medios de comunicación. </w:t>
      </w:r>
    </w:p>
    <w:p>
      <w:pPr>
        <w:pStyle w:val="SingleTxtG"/>
        <w:rPr>
          <w:lang w:val="es-ES_tradnl"/>
        </w:rPr>
      </w:pPr>
      <w:r>
        <w:rPr>
          <w:lang w:val="es-ES_tradnl"/>
        </w:rPr>
        <w:t>259.</w:t>
        <w:tab/>
        <w:t xml:space="preserve">En la lucha contra la intolerancia desempeñan un importante papel los instrumentos normativos destinados a </w:t>
      </w:r>
      <w:r>
        <w:rPr>
          <w:b/>
          <w:lang w:val="es-ES_tradnl"/>
        </w:rPr>
        <w:t>prevenir y combatir la incitación a la discordia racial y religiosa</w:t>
      </w:r>
      <w:r>
        <w:rPr>
          <w:lang w:val="es-ES_tradnl"/>
        </w:rPr>
        <w:t xml:space="preserve"> y a reprimir las actividades radicales y extremistas. Los delitos de carácter extremista están tipificados en varios artículos del Código Penal de la Federación de Rusia (arts. 282 a 282.3). En los más de diez hechos punibles que allí figuran se consideran circunstancias especialmente agravantes el odio o la hostilidad por motivos políticos, ideológicos, raciales, étnicos o religiosos, así como el odio o la hostilidad hacia un grupo social determinado.</w:t>
      </w:r>
    </w:p>
    <w:p>
      <w:pPr>
        <w:pStyle w:val="SingleTxtG"/>
        <w:rPr>
          <w:lang w:val="es-ES_tradnl"/>
        </w:rPr>
      </w:pPr>
      <w:r>
        <w:rPr>
          <w:lang w:val="es-ES_tradnl"/>
        </w:rPr>
        <w:t>260.</w:t>
        <w:tab/>
        <w:t xml:space="preserve">La legislación que regula las cuestiones relacionadas con la salvaguardia de los derechos humanos en las esferas de la educación, el trabajo, la sanidad, la administración de justicia, la protección social y la cultura incluye medidas de lucha contra la discriminación. </w:t>
      </w:r>
      <w:bookmarkEnd w:id="26"/>
    </w:p>
    <w:p>
      <w:pPr>
        <w:pStyle w:val="SingleTxtG"/>
        <w:rPr>
          <w:lang w:val="es-ES_tradnl"/>
        </w:rPr>
      </w:pPr>
      <w:r>
        <w:rPr>
          <w:lang w:val="es-ES_tradnl"/>
        </w:rPr>
        <w:t>261.</w:t>
        <w:tab/>
        <w:t xml:space="preserve">Se prohíbe cualquier forma de restricción de los derechos de los ciudadanos por motivos de su extracción social, raza, etnia, idioma o religión. En ese sentido, las normas generales que prohíben la discriminación basada en el origen étnico están vinculadas a los derechos humanos en un ámbito concreto, como el ejercicio de los derechos laborales y el derecho a la educación, a la utilización del idioma materno y al disfrute de los adelantos culturales, entre otros. </w:t>
      </w:r>
    </w:p>
    <w:p>
      <w:pPr>
        <w:pStyle w:val="SingleTxtG"/>
        <w:rPr>
          <w:lang w:val="es-ES_tradnl"/>
        </w:rPr>
      </w:pPr>
      <w:r>
        <w:rPr>
          <w:lang w:val="es-ES_tradnl"/>
        </w:rPr>
        <w:t>262.</w:t>
        <w:tab/>
        <w:t xml:space="preserve">Consciente del importante papel que desempeñan las formas jurídicas de protección contra la discriminación, la Federación de Rusia considera una de las prioridades de su política interna seguir reformando el sistema de instrumentos jurídicos y normativos que garantizan los derechos de los pueblos indígenas minoritarios de la Federación de Rusia. </w:t>
      </w:r>
    </w:p>
    <w:p>
      <w:pPr>
        <w:pStyle w:val="SingleTxtG"/>
        <w:rPr>
          <w:lang w:val="es-ES_tradnl"/>
        </w:rPr>
      </w:pPr>
      <w:r>
        <w:rPr>
          <w:lang w:val="es-ES_tradnl"/>
        </w:rPr>
        <w:t>263.</w:t>
        <w:tab/>
        <w:t xml:space="preserve">Las reformas legislativas se complementan con medidas de índole política y práctica, como la financiación de programas y actividades específicas con cargo al presupuesto. </w:t>
      </w:r>
    </w:p>
    <w:p>
      <w:pPr>
        <w:pStyle w:val="SingleTxtG"/>
        <w:rPr>
          <w:lang w:val="es-ES_tradnl"/>
        </w:rPr>
      </w:pPr>
      <w:r>
        <w:rPr>
          <w:lang w:val="es-ES_tradnl"/>
        </w:rPr>
        <w:t>264.</w:t>
        <w:tab/>
        <w:t>De acuerdo con la Ley Federal núm. 114, de 25 de julio de 2002, de Lucha contra las Actividades Extremistas, se consideran actividades extremistas la incitación a la discordia social, racial, étnica o religiosa; la proclamación de la exclusividad, superioridad o inferioridad de una persona por motivos de su extracción social, raza, etnia, religión, idioma o actitud ante la religión; la violación de los derechos, las libertades y los intereses legítimos de la persona y del ciudadano por motivos de su extracción social, raza, etnia, religión o idioma o actitud ante la religión; la propaganda y exhibición pública de atributos y símbolos nazis o de atributos o símbolos tan parecidos a los nazis que se confundan con ellos o la exhibición pública de atributos o símbolos de organizaciones extremistas; la incitación pública a la realización de los actos mencionados o la difusión masiva de materiales claramente extremistas, así como su elaboración o almacenamiento con el fin de difundirlos; y la organización y preparación de dichos actos, así como la incitación a cometerlos, y su financiación.</w:t>
      </w:r>
    </w:p>
    <w:p>
      <w:pPr>
        <w:pStyle w:val="SingleTxtG"/>
        <w:rPr>
          <w:lang w:val="es-ES_tradnl"/>
        </w:rPr>
      </w:pPr>
      <w:r>
        <w:rPr>
          <w:lang w:val="es-ES_tradnl"/>
        </w:rPr>
        <w:t>265.</w:t>
        <w:tab/>
        <w:t>En el capítulo 19 del Código Penal de la Federación de Rusia se tipifican como delito las vulneraciones de los derechos y libertades constitucionales de los ciudadanos, incluidas diversas formas de discriminación como la vulneración de la igualdad de derechos y libertades de la persona y del ciudadano (art. 136), la denegación de información al ciudadano (art. 140), la no contratación injustificada o el despido improcedente de una mujer embarazada o con hijos menores de 3 años (art. 145) y la violación del derecho a la libertad de conciencia y de culto (art. 148).</w:t>
      </w:r>
    </w:p>
    <w:p>
      <w:pPr>
        <w:pStyle w:val="SingleTxtG"/>
        <w:rPr>
          <w:bCs/>
          <w:lang w:val="es-ES_tradnl"/>
        </w:rPr>
      </w:pPr>
      <w:r>
        <w:rPr>
          <w:lang w:val="es-ES_tradnl"/>
        </w:rPr>
        <w:t>266.</w:t>
        <w:tab/>
        <w:t xml:space="preserve">En consonancia con el artículo 2, párrafo 1 e), de la Convención Internacional sobre la Eliminación de Todas las Formas de Discriminación Racial, la Federación de Rusia promueve, cuando corresponde, las organizaciones y movimientos multirraciales integracionistas y otros medios encaminados a eliminar las barreras entre las razas y las etnias. Esa labor se lleva a cabo en los ámbitos del fomento etnocultural, la política de la juventud, la instrucción y la educación y los medios de comunicación por conducto de diversos ministerios y entidades. </w:t>
      </w:r>
    </w:p>
    <w:p>
      <w:pPr>
        <w:pStyle w:val="SingleTxtG"/>
        <w:rPr>
          <w:lang w:val="es-ES_tradnl"/>
        </w:rPr>
      </w:pPr>
      <w:r>
        <w:rPr>
          <w:lang w:val="es-ES_tradnl"/>
        </w:rPr>
        <w:t>267.</w:t>
        <w:tab/>
        <w:t xml:space="preserve">De conformidad con lo dispuesto en la Constitución de la Federación, se prohíben las actividades de toda asociación civil cuyos fines y acciones tengan por objeto incitar a la discordia social, racial, étnica o religiosa (art. 13, párr. 5, de la Constitución de la Federación). </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17-148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14832</w:t>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7-14832  (S)    161017    171017</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3" descr="https://undocs.org/m2/QRCode.ashx?DS=HRI/CORE/RUS/2017&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HRI/CORE/RUS/2017&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r>
      <w:r>
        <w:rPr/>
        <w:tab/>
        <w:t>El presente documento se publica sin haber sido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RUS/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RUS/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f2520f"/>
    <w:pPr>
      <w:keepNext w:val="true"/>
      <w:outlineLvl w:val="1"/>
    </w:pPr>
    <w:rPr>
      <w:rFonts w:cs="Arial"/>
      <w:bCs/>
      <w:iCs/>
      <w:szCs w:val="28"/>
    </w:rPr>
  </w:style>
  <w:style w:type="paragraph" w:styleId="Heading3">
    <w:name w:val="Heading 3"/>
    <w:basedOn w:val="Normal"/>
    <w:next w:val="Normal"/>
    <w:semiHidden/>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f2520f"/>
    <w:pPr>
      <w:keepNext w:val="true"/>
      <w:spacing w:before="240" w:after="60"/>
      <w:outlineLvl w:val="3"/>
    </w:pPr>
    <w:rPr>
      <w:b/>
      <w:bCs/>
      <w:sz w:val="28"/>
      <w:szCs w:val="28"/>
    </w:rPr>
  </w:style>
  <w:style w:type="paragraph" w:styleId="Heading5">
    <w:name w:val="Heading 5"/>
    <w:basedOn w:val="Normal"/>
    <w:next w:val="Normal"/>
    <w:semiHidden/>
    <w:qFormat/>
    <w:rsid w:val="00f2520f"/>
    <w:pPr>
      <w:spacing w:before="240" w:after="60"/>
      <w:outlineLvl w:val="4"/>
    </w:pPr>
    <w:rPr>
      <w:b/>
      <w:bCs/>
      <w:i/>
      <w:iCs/>
      <w:sz w:val="26"/>
      <w:szCs w:val="26"/>
    </w:rPr>
  </w:style>
  <w:style w:type="paragraph" w:styleId="Heading6">
    <w:name w:val="Heading 6"/>
    <w:basedOn w:val="Normal"/>
    <w:next w:val="Normal"/>
    <w:semiHidden/>
    <w:qFormat/>
    <w:rsid w:val="00f2520f"/>
    <w:pPr>
      <w:spacing w:before="240" w:after="60"/>
      <w:outlineLvl w:val="5"/>
    </w:pPr>
    <w:rPr>
      <w:b/>
      <w:bCs/>
      <w:sz w:val="22"/>
      <w:szCs w:val="22"/>
    </w:rPr>
  </w:style>
  <w:style w:type="paragraph" w:styleId="Heading7">
    <w:name w:val="Heading 7"/>
    <w:basedOn w:val="Normal"/>
    <w:next w:val="Normal"/>
    <w:semiHidden/>
    <w:qFormat/>
    <w:rsid w:val="00f2520f"/>
    <w:pPr>
      <w:spacing w:before="240" w:after="60"/>
      <w:outlineLvl w:val="6"/>
    </w:pPr>
    <w:rPr>
      <w:sz w:val="24"/>
      <w:szCs w:val="24"/>
    </w:rPr>
  </w:style>
  <w:style w:type="paragraph" w:styleId="Heading8">
    <w:name w:val="Heading 8"/>
    <w:basedOn w:val="Normal"/>
    <w:next w:val="Normal"/>
    <w:semiHidden/>
    <w:qFormat/>
    <w:rsid w:val="00f2520f"/>
    <w:pPr>
      <w:spacing w:before="240" w:after="60"/>
      <w:outlineLvl w:val="7"/>
    </w:pPr>
    <w:rPr>
      <w:i/>
      <w:iCs/>
      <w:sz w:val="24"/>
      <w:szCs w:val="24"/>
    </w:rPr>
  </w:style>
  <w:style w:type="paragraph" w:styleId="Heading9">
    <w:name w:val="Heading 9"/>
    <w:basedOn w:val="Normal"/>
    <w:next w:val="Normal"/>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semiHidden/>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semiHidden/>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semiHidden/>
    <w:qFormat/>
    <w:rsid w:val="0095700f"/>
    <w:rPr>
      <w:rFonts w:ascii="Tahoma" w:hAnsi="Tahoma" w:cs="Tahoma"/>
      <w:sz w:val="16"/>
      <w:szCs w:val="16"/>
      <w:lang w:val="es-ES" w:eastAsia="es-ES"/>
    </w:rPr>
  </w:style>
  <w:style w:type="character" w:styleId="IntenseEmphasis">
    <w:name w:val="Intense Emphasis"/>
    <w:uiPriority w:val="21"/>
    <w:semiHidden/>
    <w:qFormat/>
    <w:rsid w:val="001a0afc"/>
    <w:rPr>
      <w:b/>
      <w:bCs/>
      <w:i/>
      <w:iCs/>
      <w:color w:val="4F81BD"/>
    </w:rPr>
  </w:style>
  <w:style w:type="character" w:styleId="CitadestacadaCar" w:customStyle="1">
    <w:name w:val="Cita destacada Car"/>
    <w:basedOn w:val="DefaultParagraphFont"/>
    <w:link w:val="IntenseQuote"/>
    <w:uiPriority w:val="30"/>
    <w:semiHidden/>
    <w:qFormat/>
    <w:rsid w:val="001a0afc"/>
    <w:rPr>
      <w:b/>
      <w:bCs/>
      <w:i/>
      <w:iCs/>
      <w:color w:val="4F81BD"/>
      <w:lang w:val="es-ES" w:eastAsia="es-ES"/>
    </w:rPr>
  </w:style>
  <w:style w:type="character" w:styleId="Ttulo1Car" w:customStyle="1">
    <w:name w:val="Título 1 Car"/>
    <w:basedOn w:val="DefaultParagraphFont"/>
    <w:link w:val="Heading1"/>
    <w:qFormat/>
    <w:rsid w:val="001a0afc"/>
    <w:rPr>
      <w:rFonts w:cs="Arial"/>
      <w:bCs/>
      <w:szCs w:val="32"/>
      <w:lang w:val="es-ES" w:eastAsia="es-ES"/>
    </w:rPr>
  </w:style>
  <w:style w:type="character" w:styleId="CierreCar" w:customStyle="1">
    <w:name w:val="Cierre Car"/>
    <w:basedOn w:val="DefaultParagraphFont"/>
    <w:link w:val="Closing"/>
    <w:semiHidden/>
    <w:qFormat/>
    <w:rsid w:val="001a0afc"/>
    <w:rPr>
      <w:lang w:val="es-ES" w:eastAsia="es-ES"/>
    </w:rPr>
  </w:style>
  <w:style w:type="character" w:styleId="DireccinHTMLCar" w:customStyle="1">
    <w:name w:val="Dirección HTML Car"/>
    <w:basedOn w:val="DefaultParagraphFont"/>
    <w:link w:val="HTMLAddress"/>
    <w:semiHidden/>
    <w:qFormat/>
    <w:rsid w:val="001a0afc"/>
    <w:rPr>
      <w:i/>
      <w:iCs/>
      <w:lang w:val="es-ES" w:eastAsia="es-ES"/>
    </w:rPr>
  </w:style>
  <w:style w:type="character" w:styleId="EncabezadodemensajeCar" w:customStyle="1">
    <w:name w:val="Encabezado de mensaje Car"/>
    <w:basedOn w:val="DefaultParagraphFont"/>
    <w:link w:val="MessageHeader"/>
    <w:semiHidden/>
    <w:qFormat/>
    <w:rsid w:val="001a0afc"/>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1a0afc"/>
    <w:rPr>
      <w:lang w:val="es-ES" w:eastAsia="es-ES"/>
    </w:rPr>
  </w:style>
  <w:style w:type="character" w:styleId="FechaCar" w:customStyle="1">
    <w:name w:val="Fecha Car"/>
    <w:basedOn w:val="DefaultParagraphFont"/>
    <w:link w:val="Date"/>
    <w:semiHidden/>
    <w:qFormat/>
    <w:rsid w:val="001a0afc"/>
    <w:rPr>
      <w:lang w:val="es-ES" w:eastAsia="es-ES"/>
    </w:rPr>
  </w:style>
  <w:style w:type="character" w:styleId="FirmaCar" w:customStyle="1">
    <w:name w:val="Firma Car"/>
    <w:basedOn w:val="DefaultParagraphFont"/>
    <w:link w:val="Signature"/>
    <w:semiHidden/>
    <w:qFormat/>
    <w:rsid w:val="001a0afc"/>
    <w:rPr>
      <w:lang w:val="es-ES" w:eastAsia="es-ES"/>
    </w:rPr>
  </w:style>
  <w:style w:type="character" w:styleId="FirmadecorreoelectrnicoCar" w:customStyle="1">
    <w:name w:val="Firma de correo electrónico Car"/>
    <w:basedOn w:val="DefaultParagraphFont"/>
    <w:link w:val="EmailSignature"/>
    <w:semiHidden/>
    <w:qFormat/>
    <w:rsid w:val="001a0afc"/>
    <w:rPr>
      <w:lang w:val="es-ES" w:eastAsia="es-ES"/>
    </w:rPr>
  </w:style>
  <w:style w:type="character" w:styleId="HTMLconformatoprevioCar" w:customStyle="1">
    <w:name w:val="HTML con formato previo Car"/>
    <w:basedOn w:val="DefaultParagraphFont"/>
    <w:link w:val="HTMLPreformatted"/>
    <w:semiHidden/>
    <w:qFormat/>
    <w:rsid w:val="001a0afc"/>
    <w:rPr>
      <w:rFonts w:ascii="Courier New" w:hAnsi="Courier New" w:cs="Courier New"/>
      <w:lang w:val="es-ES" w:eastAsia="es-ES"/>
    </w:rPr>
  </w:style>
  <w:style w:type="character" w:styleId="SaludoCar" w:customStyle="1">
    <w:name w:val="Saludo Car"/>
    <w:basedOn w:val="DefaultParagraphFont"/>
    <w:semiHidden/>
    <w:qFormat/>
    <w:rsid w:val="001a0afc"/>
    <w:rPr>
      <w:lang w:val="es-ES" w:eastAsia="es-ES"/>
    </w:rPr>
  </w:style>
  <w:style w:type="character" w:styleId="Sangra2detindependienteCar" w:customStyle="1">
    <w:name w:val="Sangría 2 de t. independiente Car"/>
    <w:basedOn w:val="DefaultParagraphFont"/>
    <w:link w:val="BodyTextIndent2"/>
    <w:semiHidden/>
    <w:qFormat/>
    <w:rsid w:val="001a0afc"/>
    <w:rPr>
      <w:lang w:val="es-ES" w:eastAsia="es-ES"/>
    </w:rPr>
  </w:style>
  <w:style w:type="character" w:styleId="Sangra3detindependienteCar" w:customStyle="1">
    <w:name w:val="Sangría 3 de t. independiente Car"/>
    <w:basedOn w:val="DefaultParagraphFont"/>
    <w:link w:val="BodyTextIndent3"/>
    <w:semiHidden/>
    <w:qFormat/>
    <w:rsid w:val="001a0afc"/>
    <w:rPr>
      <w:sz w:val="16"/>
      <w:szCs w:val="16"/>
      <w:lang w:val="es-ES" w:eastAsia="es-ES"/>
    </w:rPr>
  </w:style>
  <w:style w:type="character" w:styleId="SangradetextonormalCar" w:customStyle="1">
    <w:name w:val="Sangría de texto normal Car"/>
    <w:basedOn w:val="DefaultParagraphFont"/>
    <w:semiHidden/>
    <w:qFormat/>
    <w:rsid w:val="001a0afc"/>
    <w:rPr>
      <w:lang w:val="es-ES" w:eastAsia="es-ES"/>
    </w:rPr>
  </w:style>
  <w:style w:type="character" w:styleId="SubttuloCar" w:customStyle="1">
    <w:name w:val="Subtítulo Car"/>
    <w:basedOn w:val="DefaultParagraphFont"/>
    <w:link w:val="Subtitle"/>
    <w:semiHidden/>
    <w:qFormat/>
    <w:rsid w:val="001a0afc"/>
    <w:rPr>
      <w:rFonts w:ascii="Arial" w:hAnsi="Arial" w:cs="Arial"/>
      <w:sz w:val="24"/>
      <w:szCs w:val="24"/>
      <w:lang w:val="es-ES" w:eastAsia="es-ES"/>
    </w:rPr>
  </w:style>
  <w:style w:type="character" w:styleId="Annotationreference">
    <w:name w:val="annotation reference"/>
    <w:basedOn w:val="DefaultParagraphFont"/>
    <w:semiHidden/>
    <w:qFormat/>
    <w:rsid w:val="001a0afc"/>
    <w:rPr>
      <w:sz w:val="16"/>
      <w:szCs w:val="16"/>
    </w:rPr>
  </w:style>
  <w:style w:type="character" w:styleId="TextonotapieCar" w:customStyle="1">
    <w:name w:val="Texto nota pie Car"/>
    <w:basedOn w:val="DefaultParagraphFont"/>
    <w:link w:val="Footnote"/>
    <w:qFormat/>
    <w:locked/>
    <w:rsid w:val="001a0afc"/>
    <w:rPr>
      <w:sz w:val="18"/>
      <w:lang w:val="es-ES" w:eastAsia="es-ES"/>
    </w:rPr>
  </w:style>
  <w:style w:type="character" w:styleId="Textoindependiente2Car" w:customStyle="1">
    <w:name w:val="Texto independiente 2 Car"/>
    <w:basedOn w:val="DefaultParagraphFont"/>
    <w:link w:val="BodyText2"/>
    <w:semiHidden/>
    <w:qFormat/>
    <w:rsid w:val="001a0afc"/>
    <w:rPr>
      <w:lang w:val="es-ES" w:eastAsia="es-ES"/>
    </w:rPr>
  </w:style>
  <w:style w:type="character" w:styleId="Textoindependiente3Car" w:customStyle="1">
    <w:name w:val="Texto independiente 3 Car"/>
    <w:basedOn w:val="DefaultParagraphFont"/>
    <w:link w:val="BodyText3"/>
    <w:semiHidden/>
    <w:qFormat/>
    <w:rsid w:val="001a0afc"/>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1a0afc"/>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1a0afc"/>
    <w:rPr>
      <w:lang w:val="es-ES" w:eastAsia="es-ES"/>
    </w:rPr>
  </w:style>
  <w:style w:type="character" w:styleId="TextonotaalfinalCar" w:customStyle="1">
    <w:name w:val="Texto nota al final Car"/>
    <w:basedOn w:val="DefaultParagraphFont"/>
    <w:link w:val="Endnote"/>
    <w:qFormat/>
    <w:rsid w:val="001a0afc"/>
    <w:rPr>
      <w:sz w:val="18"/>
      <w:lang w:val="es-ES" w:eastAsia="es-ES"/>
    </w:rPr>
  </w:style>
  <w:style w:type="character" w:styleId="TextosinformatoCar" w:customStyle="1">
    <w:name w:val="Texto sin formato Car"/>
    <w:basedOn w:val="DefaultParagraphFont"/>
    <w:link w:val="PlainText"/>
    <w:semiHidden/>
    <w:qFormat/>
    <w:rsid w:val="001a0afc"/>
    <w:rPr>
      <w:rFonts w:ascii="Courier New" w:hAnsi="Courier New" w:cs="Courier New"/>
      <w:lang w:val="es-ES" w:eastAsia="es-ES"/>
    </w:rPr>
  </w:style>
  <w:style w:type="character" w:styleId="TtuloCar" w:customStyle="1">
    <w:name w:val="Título Car"/>
    <w:basedOn w:val="DefaultParagraphFont"/>
    <w:link w:val="Title"/>
    <w:semiHidden/>
    <w:qFormat/>
    <w:rsid w:val="001a0afc"/>
    <w:rPr>
      <w:rFonts w:ascii="Arial" w:hAnsi="Arial" w:cs="Arial"/>
      <w:b/>
      <w:bCs/>
      <w:kern w:val="2"/>
      <w:sz w:val="32"/>
      <w:szCs w:val="32"/>
      <w:lang w:val="es-ES" w:eastAsia="es-ES"/>
    </w:rPr>
  </w:style>
  <w:style w:type="character" w:styleId="SingleTxtGChar" w:customStyle="1">
    <w:name w:val="_ Single Txt_G Char"/>
    <w:link w:val="SingleTxtG"/>
    <w:qFormat/>
    <w:rsid w:val="001a0afc"/>
    <w:rPr>
      <w:lang w:val="es-ES" w:eastAsia="es-ES"/>
    </w:rPr>
  </w:style>
  <w:style w:type="character" w:styleId="TextoindependienteCar" w:customStyle="1">
    <w:name w:val="Texto independiente Car"/>
    <w:basedOn w:val="DefaultParagraphFont"/>
    <w:qFormat/>
    <w:rsid w:val="001a0afc"/>
    <w:rPr>
      <w:lang w:val="es-ES" w:eastAsia="es-ES"/>
    </w:rPr>
  </w:style>
  <w:style w:type="character" w:styleId="EncabezadoCar" w:customStyle="1">
    <w:name w:val="Encabezado Car"/>
    <w:basedOn w:val="DefaultParagraphFont"/>
    <w:link w:val="Header"/>
    <w:qFormat/>
    <w:rsid w:val="001a0afc"/>
    <w:rPr>
      <w:b/>
      <w:sz w:val="18"/>
      <w:lang w:val="es-ES" w:eastAsia="es-ES"/>
    </w:rPr>
  </w:style>
  <w:style w:type="character" w:styleId="PiedepginaCar" w:customStyle="1">
    <w:name w:val="Pie de página Car"/>
    <w:basedOn w:val="DefaultParagraphFont"/>
    <w:link w:val="Footer"/>
    <w:qFormat/>
    <w:rsid w:val="001a0afc"/>
    <w:rPr>
      <w:sz w:val="16"/>
      <w:lang w:val="es-ES" w:eastAsia="es-ES"/>
    </w:rPr>
  </w:style>
  <w:style w:type="character" w:styleId="TextocomentarioCar" w:customStyle="1">
    <w:name w:val="Texto comentario Car"/>
    <w:basedOn w:val="DefaultParagraphFont"/>
    <w:link w:val="Annotationtext"/>
    <w:semiHidden/>
    <w:qFormat/>
    <w:rsid w:val="001a0afc"/>
    <w:rPr>
      <w:spacing w:val="4"/>
      <w:w w:val="103"/>
      <w:kern w:val="2"/>
      <w:lang w:val="ru-RU" w:eastAsia="en-US"/>
    </w:rPr>
  </w:style>
  <w:style w:type="character" w:styleId="AsuntodelcomentarioCar" w:customStyle="1">
    <w:name w:val="Asunto del comentario Car"/>
    <w:basedOn w:val="TextocomentarioCar"/>
    <w:link w:val="Annotationsubject"/>
    <w:semiHidden/>
    <w:qFormat/>
    <w:rsid w:val="001a0afc"/>
    <w:rPr>
      <w:b/>
      <w:bCs/>
      <w:spacing w:val="4"/>
      <w:w w:val="103"/>
      <w:kern w:val="2"/>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semiHidden/>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semiHidden/>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semiHidden/>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1a0afc"/>
    <w:pPr>
      <w:pBdr>
        <w:bottom w:val="single" w:sz="4" w:space="4" w:color="4F81BD"/>
      </w:pBdr>
      <w:spacing w:before="200" w:after="280"/>
      <w:ind w:left="936" w:right="936" w:hanging="0"/>
    </w:pPr>
    <w:rPr>
      <w:b/>
      <w:bCs/>
      <w:i/>
      <w:iCs/>
      <w:color w:val="4F81BD"/>
    </w:rPr>
  </w:style>
  <w:style w:type="paragraph" w:styleId="Toaheading">
    <w:name w:val="toa heading"/>
    <w:basedOn w:val="Normal"/>
    <w:next w:val="Normal"/>
    <w:semiHidden/>
    <w:qFormat/>
    <w:rsid w:val="001a0afc"/>
    <w:pPr>
      <w:spacing w:before="120" w:after="0"/>
    </w:pPr>
    <w:rPr>
      <w:rFonts w:ascii="Arial" w:hAnsi="Arial" w:cs="Arial"/>
      <w:b/>
      <w:bCs/>
      <w:spacing w:val="4"/>
      <w:w w:val="103"/>
      <w:kern w:val="2"/>
      <w:sz w:val="24"/>
      <w:lang w:val="ru-RU" w:eastAsia="en-US"/>
    </w:rPr>
  </w:style>
  <w:style w:type="paragraph" w:styleId="Annotationtext">
    <w:name w:val="annotation text"/>
    <w:basedOn w:val="Normal"/>
    <w:link w:val="TextocomentarioCar"/>
    <w:semiHidden/>
    <w:unhideWhenUsed/>
    <w:qFormat/>
    <w:rsid w:val="001a0afc"/>
    <w:pPr>
      <w:spacing w:lineRule="auto" w:line="240"/>
    </w:pPr>
    <w:rPr>
      <w:spacing w:val="4"/>
      <w:w w:val="103"/>
      <w:kern w:val="2"/>
      <w:lang w:val="ru-RU" w:eastAsia="en-US"/>
    </w:rPr>
  </w:style>
  <w:style w:type="paragraph" w:styleId="Annotationsubject">
    <w:name w:val="annotation subject"/>
    <w:basedOn w:val="Annotationtext"/>
    <w:next w:val="Annotationtext"/>
    <w:link w:val="AsuntodelcomentarioCar"/>
    <w:semiHidden/>
    <w:unhideWhenUsed/>
    <w:qFormat/>
    <w:rsid w:val="001a0afc"/>
    <w:pPr/>
    <w:rPr>
      <w:b/>
      <w:bCs/>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5</Pages>
  <Words>21411</Words>
  <Characters>117765</Characters>
  <CharactersWithSpaces>138899</CharactersWithSpaces>
  <Paragraphs>27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3:09:00Z</dcterms:created>
  <dc:creator>Carlos Ariel BRAGUNDE LOPEZ</dc:creator>
  <dc:description/>
  <dc:language>en-US</dc:language>
  <cp:lastModifiedBy>Maria Luisa ZEBALLOS MORENO</cp:lastModifiedBy>
  <cp:lastPrinted>2017-10-17T13:09:00Z</cp:lastPrinted>
  <dcterms:modified xsi:type="dcterms:W3CDTF">2017-10-17T13:09:00Z</dcterms:modified>
  <cp:revision>3</cp:revision>
  <dc:subject/>
  <dc:title>HRI/CORE/RUS/2017</dc:title>
</cp:coreProperties>
</file>

<file path=docProps/custom.xml><?xml version="1.0" encoding="utf-8"?>
<Properties xmlns="http://schemas.openxmlformats.org/officeDocument/2006/custom-properties" xmlns:vt="http://schemas.openxmlformats.org/officeDocument/2006/docPropsVTypes"/>
</file>