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media/image10.wmf" ContentType="image/x-wmf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</w:rPr>
              <w:t>HRI</w:t>
            </w:r>
            <w:r>
              <w:rPr/>
              <w:t>/CORE/NZL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 March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نيوزيلندا</w:t>
      </w:r>
      <w:r>
        <w:rPr>
          <w:rStyle w:val="FootnoteCharacters"/>
          <w:rStyle w:val="FootnoteAnchor"/>
          <w:b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قائ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حص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وغرافي</w:t>
      </w:r>
      <w:r>
        <w:rPr>
          <w:szCs w:val="28"/>
          <w:rtl w:val="true"/>
          <w:lang w:val="fr-CH"/>
        </w:rPr>
        <w:t>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مايت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وزيلند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7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لي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صح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عد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صلاح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12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جداول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سكان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ط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ض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اط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ي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 w:val="16"/>
          <w:sz w:val="16"/>
          <w:szCs w:val="24"/>
          <w:rtl w:val="true"/>
          <w:lang w:val="fr-CH"/>
        </w:rPr>
        <w:t>٪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نتم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جم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ابات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ؤ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ط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ض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اط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ريفية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ي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يا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ستناد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ال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حي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ال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ف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أطفال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وتعيش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خا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شغ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صا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إعا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جم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ي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و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ئ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كنية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وم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نتشارهم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نا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آل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نا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آل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يز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وزيلند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اع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نف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م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س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د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رج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اخ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ط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 w:val="16"/>
          <w:sz w:val="16"/>
          <w:szCs w:val="24"/>
          <w:rtl w:val="true"/>
          <w:lang w:val="fr-CH"/>
        </w:rPr>
        <w:t>٪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طال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ال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زير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ن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نف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جم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خ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2006-2007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ي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خ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ص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كال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تب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مختارتين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 w:val="16"/>
          <w:sz w:val="16"/>
          <w:szCs w:val="24"/>
          <w:rtl w:val="true"/>
          <w:lang w:val="fr-CH"/>
        </w:rPr>
        <w:t>٪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خ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خف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عت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ئة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خ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دل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وق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لا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س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ش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وف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يات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ا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ضَ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خ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979-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خ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ور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ور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-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ف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حر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ثلاث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وات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إصا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ر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إصا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ر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خ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شف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ا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خ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شف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ر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د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/2007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س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ج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ائ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ستخد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ا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ائ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ستخ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ركاؤه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ا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حم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ف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ن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ك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را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ال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ر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2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 xml:space="preserve">) </w:t>
      </w:r>
      <w:r>
        <w:rPr>
          <w:szCs w:val="28"/>
          <w:rtl w:val="true"/>
          <w:lang w:val="fr-CH"/>
        </w:rPr>
        <w:t>باست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ل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دفع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صار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ر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ف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ن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ك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را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ال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ر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جم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ل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ي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دري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دمج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2003-2009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جرائ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ج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ب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حاك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زل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وزيع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زير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ن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بي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اص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خ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وزيلند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جن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وظف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د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خص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قض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جنسه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ف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ضاء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4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طل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و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ُقَ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right" w:pos="9638" w:leader="none"/>
        </w:tabs>
        <w:spacing w:lineRule="exact" w:line="360" w:before="0" w:after="120"/>
        <w:ind w:left="0" w:right="868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أ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ف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وي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د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ل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موز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ل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زير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ن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أرض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ت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و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ط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ير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و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غر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ح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21</w:t>
      </w:r>
      <w:r>
        <w:rPr>
          <w:kern w:val="2"/>
          <w:rtl w:val="true"/>
        </w:rPr>
        <w:t xml:space="preserve"> </w:t>
      </w:r>
      <w:r>
        <w:rPr>
          <w:kern w:val="2"/>
        </w:rPr>
        <w:t>26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يلومت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بع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ا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ج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اب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يطان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ترا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ر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يدو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ج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نغ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م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براك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لاز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أستر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ف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ت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ا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يح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ج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شك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م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يولوج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ب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ق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ه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ي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ا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ت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غ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ير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يلومت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ت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ص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وبي،</w:t>
      </w:r>
      <w:r>
        <w:rPr>
          <w:rFonts w:cs="Times New Roman"/>
          <w:kern w:val="2"/>
          <w:rtl w:val="true"/>
        </w:rPr>
        <w:t xml:space="preserve">     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يلومترا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طا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تاريخ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ُعت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و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ولينيز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ل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وط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ناث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ح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642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ولن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ب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بط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يط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ي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76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يط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رو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ظّ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ت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س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4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بر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يتان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ائل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إي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طا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يتان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س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spacing w:val="-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كان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أخوذ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سي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1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ي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لا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ُدر</w:t>
      </w:r>
      <w:r>
        <w:rPr>
          <w:rFonts w:cs="Times New Roman"/>
          <w:kern w:val="2"/>
          <w:rtl w:val="true"/>
        </w:rPr>
        <w:t xml:space="preserve">        </w:t>
      </w:r>
      <w:r>
        <w:rPr>
          <w:kern w:val="2"/>
          <w:rtl w:val="true"/>
        </w:rPr>
        <w:t>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.2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لا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ديس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ز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.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م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ُ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 (</w:t>
      </w:r>
      <w:r>
        <w:rPr>
          <w:kern w:val="2"/>
        </w:rPr>
        <w:t>1.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ديس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 (</w:t>
      </w:r>
      <w:r>
        <w:rPr>
          <w:kern w:val="2"/>
        </w:rPr>
        <w:t>300</w:t>
      </w:r>
      <w:r>
        <w:rPr>
          <w:kern w:val="2"/>
          <w:rtl w:val="true"/>
        </w:rPr>
        <w:t xml:space="preserve"> </w:t>
      </w:r>
      <w:r>
        <w:rPr>
          <w:kern w:val="2"/>
        </w:rPr>
        <w:t>4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.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ه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ج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       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ريط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8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ه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فل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700</w:t>
      </w:r>
      <w:r>
        <w:rPr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جن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يق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فيج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800</w:t>
      </w:r>
      <w:r>
        <w:rPr>
          <w:kern w:val="2"/>
          <w:rtl w:val="true"/>
        </w:rPr>
        <w:t xml:space="preserve"> </w:t>
      </w:r>
      <w:r>
        <w:rPr>
          <w:kern w:val="2"/>
        </w:rPr>
        <w:t>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الص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600</w:t>
      </w:r>
      <w:r>
        <w:rPr>
          <w:kern w:val="2"/>
          <w:rtl w:val="true"/>
        </w:rPr>
        <w:t xml:space="preserve"> </w:t>
      </w:r>
      <w:r>
        <w:rPr>
          <w:kern w:val="2"/>
        </w:rPr>
        <w:t>2</w:t>
      </w:r>
      <w:r>
        <w:rPr>
          <w:kern w:val="2"/>
          <w:rtl w:val="true"/>
        </w:rPr>
        <w:t xml:space="preserve">).      </w:t>
      </w:r>
      <w:r>
        <w:rPr>
          <w:kern w:val="2"/>
          <w:rtl w:val="true"/>
        </w:rPr>
        <w:t>و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ف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زا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ف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حد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از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ف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زا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ازح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تراليا</w:t>
      </w:r>
      <w:r>
        <w:rPr>
          <w:kern w:val="2"/>
          <w:rtl w:val="true"/>
        </w:rPr>
        <w:t>.</w:t>
      </w:r>
    </w:p>
    <w:p>
      <w:pPr>
        <w:pStyle w:val="H23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التكو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تن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زاي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7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رف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و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قض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6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رف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ور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ينما</w:t>
      </w:r>
      <w:r>
        <w:rPr>
          <w:rFonts w:cs="Times New Roman"/>
          <w:kern w:val="2"/>
          <w:rtl w:val="true"/>
        </w:rPr>
        <w:t xml:space="preserve">     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ا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ا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4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قص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ن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يش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و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ئ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ر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ب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موغر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ث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ل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غ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تي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ظو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ط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غ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ف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kern w:val="2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توز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ث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سكا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91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6</w:t>
      </w:r>
    </w:p>
    <w:tbl>
      <w:tblPr>
        <w:bidiVisual w:val="true"/>
        <w:tblW w:w="8400" w:type="dxa"/>
        <w:jc w:val="left"/>
        <w:tblInd w:w="-1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1610"/>
        <w:gridCol w:w="1064"/>
        <w:gridCol w:w="629"/>
        <w:gridCol w:w="1092"/>
        <w:gridCol w:w="602"/>
        <w:gridCol w:w="1120"/>
        <w:gridCol w:w="616"/>
        <w:gridCol w:w="1092"/>
        <w:gridCol w:w="575"/>
      </w:tblGrid>
      <w:tr>
        <w:trPr>
          <w:tblHeader w:val="true"/>
          <w:trHeight w:val="67" w:hRule="atLeast"/>
        </w:trPr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جموع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إثنية</w:t>
            </w:r>
            <w:r>
              <w:rPr>
                <w:i/>
                <w:sz w:val="16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i/>
                <w:sz w:val="16"/>
                <w:szCs w:val="24"/>
                <w:vertAlign w:val="superscript"/>
                <w:lang w:val="en-GB"/>
              </w:rPr>
              <w:t>1</w:t>
            </w:r>
            <w:r>
              <w:rPr>
                <w:i/>
                <w:sz w:val="16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١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١٩٩٦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١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وروبية</w:t>
            </w:r>
            <w:r>
              <w:rPr>
                <w:sz w:val="16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6"/>
                <w:szCs w:val="24"/>
                <w:vertAlign w:val="superscript"/>
                <w:lang w:val="en-GB"/>
              </w:rPr>
              <w:t>2</w:t>
            </w:r>
            <w:r>
              <w:rPr>
                <w:sz w:val="16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٨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٢٨</w:t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٧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٨٥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٧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٣٢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٩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٥١</w:t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60" w:hRule="atLeast"/>
        </w:trPr>
        <w:tc>
          <w:tcPr>
            <w:tcW w:w="161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اوريون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٤٧</w:t>
            </w:r>
          </w:p>
        </w:tc>
        <w:tc>
          <w:tcPr>
            <w:tcW w:w="62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٢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٧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٢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٨١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٦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٢٩</w:t>
            </w:r>
          </w:p>
        </w:tc>
        <w:tc>
          <w:tcPr>
            <w:tcW w:w="5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>
          <w:trHeight w:val="60" w:hRule="atLeast"/>
        </w:trPr>
        <w:tc>
          <w:tcPr>
            <w:tcW w:w="161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دئ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٧٠</w:t>
            </w:r>
          </w:p>
        </w:tc>
        <w:tc>
          <w:tcPr>
            <w:tcW w:w="62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٣٣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٩٨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٩٧٤</w:t>
            </w:r>
          </w:p>
        </w:tc>
        <w:tc>
          <w:tcPr>
            <w:tcW w:w="5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>
          <w:trHeight w:val="60" w:hRule="atLeast"/>
        </w:trPr>
        <w:tc>
          <w:tcPr>
            <w:tcW w:w="161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آسيوية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٥٩</w:t>
            </w:r>
          </w:p>
        </w:tc>
        <w:tc>
          <w:tcPr>
            <w:tcW w:w="62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٣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٠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٧٦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٤٩</w:t>
            </w:r>
          </w:p>
        </w:tc>
        <w:tc>
          <w:tcPr>
            <w:tcW w:w="5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>
          <w:trHeight w:val="60" w:hRule="atLeast"/>
        </w:trPr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خرى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٩٧</w:t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٠٤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٨٥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٣٧</w:t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>
          <w:trHeight w:val="60" w:hRule="atLeast"/>
        </w:trPr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pacing w:val="-6"/>
                <w:sz w:val="16"/>
                <w:szCs w:val="24"/>
              </w:rPr>
            </w:pPr>
            <w:r>
              <w:rPr>
                <w:bCs/>
                <w:spacing w:val="-6"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6"/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rFonts w:cs="Times New Roman"/>
                <w:b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6"/>
                <w:sz w:val="16"/>
                <w:sz w:val="16"/>
                <w:szCs w:val="24"/>
                <w:rtl w:val="true"/>
              </w:rPr>
              <w:t>محددي</w:t>
            </w:r>
            <w:r>
              <w:rPr>
                <w:rFonts w:cs="Times New Roman"/>
                <w:b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6"/>
                <w:sz w:val="16"/>
                <w:sz w:val="16"/>
                <w:szCs w:val="24"/>
                <w:rtl w:val="true"/>
              </w:rPr>
              <w:t>الأصول</w:t>
            </w:r>
            <w:r>
              <w:rPr>
                <w:rFonts w:cs="Times New Roman"/>
                <w:b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6"/>
                <w:sz w:val="16"/>
                <w:sz w:val="16"/>
                <w:szCs w:val="24"/>
                <w:rtl w:val="true"/>
              </w:rPr>
              <w:t>الإثني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٤٥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٧٤١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٤٦٦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٥١٥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Cs w:val="24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٥٨٦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٤١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٨٦٠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١٦٣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Cs w:val="24"/>
                <w:lang w:val="en-GB"/>
              </w:rPr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230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ind w:left="2317" w:right="1247" w:hanging="992"/>
        <w:jc w:val="both"/>
        <w:rPr>
          <w:spacing w:val="-2"/>
          <w:sz w:val="18"/>
          <w:szCs w:val="26"/>
          <w:lang w:val="en-GB"/>
        </w:rPr>
      </w:pPr>
      <w:r>
        <w:rPr>
          <w:i/>
          <w:i/>
          <w:iCs/>
          <w:spacing w:val="-2"/>
          <w:sz w:val="18"/>
          <w:sz w:val="18"/>
          <w:szCs w:val="26"/>
          <w:rtl w:val="true"/>
        </w:rPr>
        <w:t>المصدر</w:t>
      </w:r>
      <w:r>
        <w:rPr>
          <w:spacing w:val="-2"/>
          <w:sz w:val="18"/>
          <w:szCs w:val="26"/>
          <w:rtl w:val="true"/>
        </w:rPr>
        <w:t>:</w:t>
        <w:tab/>
      </w:r>
      <w:r>
        <w:rPr>
          <w:spacing w:val="-2"/>
          <w:sz w:val="18"/>
          <w:sz w:val="18"/>
          <w:szCs w:val="26"/>
          <w:rtl w:val="true"/>
        </w:rPr>
        <w:t>هيئ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حصاء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يوزيلندا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جدول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Cs w:val="26"/>
          <w:lang w:val="en-GB"/>
        </w:rPr>
        <w:t>1</w:t>
      </w:r>
      <w:r>
        <w:rPr>
          <w:spacing w:val="-2"/>
          <w:sz w:val="18"/>
          <w:szCs w:val="26"/>
          <w:rtl w:val="true"/>
          <w:lang w:val="en-GB"/>
        </w:rPr>
        <w:t xml:space="preserve"> (</w:t>
      </w:r>
      <w:r>
        <w:rPr>
          <w:spacing w:val="-2"/>
          <w:sz w:val="18"/>
          <w:szCs w:val="26"/>
          <w:lang w:val="en-GB"/>
        </w:rPr>
        <w:t>2007</w:t>
      </w:r>
      <w:r>
        <w:rPr>
          <w:spacing w:val="-2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ﻫ</w:t>
      </w:r>
      <w:r>
        <w:rPr>
          <w:spacing w:val="-2"/>
          <w:sz w:val="18"/>
          <w:szCs w:val="26"/>
          <w:rtl w:val="true"/>
          <w:lang w:val="en-GB"/>
        </w:rPr>
        <w:t>)</w:t>
      </w:r>
      <w:r>
        <w:rPr>
          <w:spacing w:val="-2"/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وبيانات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تعداد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Cs w:val="26"/>
          <w:lang w:val="en-GB"/>
        </w:rPr>
        <w:t>2006</w:t>
      </w:r>
      <w:r>
        <w:rPr>
          <w:spacing w:val="-2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غير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منشور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Cs w:val="26"/>
          <w:rtl w:val="true"/>
          <w:lang w:val="en-GB"/>
        </w:rPr>
        <w:t>(</w:t>
      </w:r>
      <w:r>
        <w:rPr>
          <w:spacing w:val="-2"/>
          <w:sz w:val="18"/>
          <w:sz w:val="18"/>
          <w:szCs w:val="26"/>
          <w:rtl w:val="true"/>
          <w:lang w:val="en-GB"/>
        </w:rPr>
        <w:t>للمنحدري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صول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وروبية</w:t>
      </w:r>
      <w:r>
        <w:rPr>
          <w:spacing w:val="-2"/>
          <w:sz w:val="18"/>
          <w:szCs w:val="26"/>
          <w:rtl w:val="true"/>
          <w:lang w:val="en-GB"/>
        </w:rPr>
        <w:t>/</w:t>
      </w:r>
      <w:r>
        <w:rPr>
          <w:spacing w:val="-2"/>
          <w:sz w:val="18"/>
          <w:sz w:val="18"/>
          <w:szCs w:val="26"/>
          <w:rtl w:val="true"/>
          <w:lang w:val="en-GB"/>
        </w:rPr>
        <w:t>المنحدري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صل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نيوزيلندي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ومجموعات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خرى</w:t>
      </w:r>
      <w:r>
        <w:rPr>
          <w:spacing w:val="-2"/>
          <w:sz w:val="18"/>
          <w:szCs w:val="26"/>
          <w:rtl w:val="true"/>
          <w:lang w:val="en-GB"/>
        </w:rPr>
        <w:t>).</w:t>
      </w:r>
    </w:p>
    <w:p>
      <w:pPr>
        <w:pStyle w:val="SingleTxtGA"/>
        <w:tabs>
          <w:tab w:val="clear" w:pos="1928"/>
          <w:tab w:val="clear" w:pos="2608"/>
          <w:tab w:val="left" w:pos="2877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398" w:right="1247" w:hanging="994"/>
        <w:jc w:val="both"/>
        <w:rPr>
          <w:sz w:val="18"/>
          <w:szCs w:val="26"/>
          <w:lang w:val="en-GB"/>
        </w:rPr>
      </w:pPr>
      <w:r>
        <w:rPr>
          <w:i/>
          <w:i/>
          <w:iCs/>
          <w:sz w:val="18"/>
          <w:sz w:val="18"/>
          <w:szCs w:val="26"/>
          <w:rtl w:val="true"/>
          <w:lang w:val="en-GB"/>
        </w:rPr>
        <w:t>ملاحظات</w:t>
      </w:r>
      <w:r>
        <w:rPr>
          <w:sz w:val="18"/>
          <w:szCs w:val="26"/>
          <w:rtl w:val="true"/>
          <w:lang w:val="en-GB"/>
        </w:rPr>
        <w:t xml:space="preserve">: </w:t>
      </w:r>
    </w:p>
    <w:p>
      <w:pPr>
        <w:pStyle w:val="SingleTxtGA"/>
        <w:tabs>
          <w:tab w:val="clear" w:pos="1928"/>
          <w:tab w:val="clear" w:pos="2608"/>
          <w:tab w:val="left" w:pos="230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303" w:right="1247" w:hanging="574"/>
        <w:jc w:val="both"/>
        <w:rPr>
          <w:spacing w:val="-2"/>
          <w:sz w:val="18"/>
          <w:szCs w:val="26"/>
          <w:lang w:val="en-GB"/>
        </w:rPr>
      </w:pPr>
      <w:r>
        <w:rPr>
          <w:spacing w:val="-2"/>
          <w:sz w:val="18"/>
          <w:szCs w:val="26"/>
          <w:rtl w:val="true"/>
          <w:lang w:val="en-GB"/>
        </w:rPr>
        <w:t>(</w:t>
      </w:r>
      <w:r>
        <w:rPr>
          <w:spacing w:val="-2"/>
          <w:sz w:val="18"/>
          <w:szCs w:val="26"/>
          <w:lang w:val="en-GB"/>
        </w:rPr>
        <w:t>1</w:t>
      </w:r>
      <w:r>
        <w:rPr>
          <w:spacing w:val="-2"/>
          <w:sz w:val="18"/>
          <w:szCs w:val="26"/>
          <w:rtl w:val="true"/>
          <w:lang w:val="en-GB"/>
        </w:rPr>
        <w:t>)</w:t>
        <w:tab/>
      </w:r>
      <w:r>
        <w:rPr>
          <w:spacing w:val="-2"/>
          <w:sz w:val="18"/>
          <w:sz w:val="18"/>
          <w:szCs w:val="26"/>
          <w:rtl w:val="true"/>
          <w:lang w:val="en-GB"/>
        </w:rPr>
        <w:t>تتض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أشخاص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ذي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وردو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إثني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إم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باعتباره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جموعتهم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إثني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وحيد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وإم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باعتباره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واحد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عد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جموعات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إثنية</w:t>
      </w:r>
      <w:r>
        <w:rPr>
          <w:spacing w:val="-2"/>
          <w:sz w:val="18"/>
          <w:szCs w:val="26"/>
          <w:rtl w:val="true"/>
          <w:lang w:val="en-GB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val="en-GB"/>
        </w:rPr>
        <w:t>وحيثم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ورد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شخاص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كثر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إثني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واحد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فإنهم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أُدرجوا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كل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منطبقة</w:t>
      </w:r>
      <w:r>
        <w:rPr>
          <w:spacing w:val="-2"/>
          <w:sz w:val="18"/>
          <w:szCs w:val="26"/>
          <w:rtl w:val="true"/>
          <w:lang w:val="en-GB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val="en-GB"/>
        </w:rPr>
        <w:t>وم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ثم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فإن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إجمالي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مجاميع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ليس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Cs w:val="26"/>
          <w:lang w:val="en-GB"/>
        </w:rPr>
        <w:t>100</w:t>
      </w:r>
      <w:r>
        <w:rPr>
          <w:spacing w:val="-2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GB"/>
        </w:rPr>
        <w:t>المائة</w:t>
      </w:r>
      <w:r>
        <w:rPr>
          <w:spacing w:val="-2"/>
          <w:sz w:val="18"/>
          <w:szCs w:val="26"/>
          <w:rtl w:val="true"/>
          <w:lang w:val="en-GB"/>
        </w:rPr>
        <w:t>.</w:t>
      </w:r>
    </w:p>
    <w:p>
      <w:pPr>
        <w:pStyle w:val="SingleTxtGA"/>
        <w:tabs>
          <w:tab w:val="clear" w:pos="1928"/>
          <w:tab w:val="clear" w:pos="2608"/>
          <w:tab w:val="left" w:pos="230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303" w:right="1247" w:hanging="574"/>
        <w:jc w:val="both"/>
        <w:rPr>
          <w:sz w:val="18"/>
          <w:szCs w:val="26"/>
          <w:lang w:val="en-GB"/>
        </w:rPr>
      </w:pPr>
      <w:r>
        <w:rPr>
          <w:sz w:val="18"/>
          <w:szCs w:val="26"/>
          <w:rtl w:val="true"/>
          <w:lang w:val="en-GB"/>
        </w:rPr>
        <w:t>(</w:t>
      </w:r>
      <w:r>
        <w:rPr>
          <w:sz w:val="18"/>
          <w:szCs w:val="26"/>
          <w:lang w:val="en-GB"/>
        </w:rPr>
        <w:t>2</w:t>
      </w:r>
      <w:r>
        <w:rPr>
          <w:sz w:val="18"/>
          <w:szCs w:val="26"/>
          <w:rtl w:val="true"/>
          <w:lang w:val="en-GB"/>
        </w:rPr>
        <w:t>)</w:t>
        <w:tab/>
      </w:r>
      <w:r>
        <w:rPr>
          <w:sz w:val="18"/>
          <w:sz w:val="18"/>
          <w:szCs w:val="26"/>
          <w:rtl w:val="true"/>
          <w:lang w:val="en-GB"/>
        </w:rPr>
        <w:t>قب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عداد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ا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6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كا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ذي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يحدد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ل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إثن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نه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نيوزيلندي</w:t>
      </w:r>
      <w:r>
        <w:rPr>
          <w:sz w:val="18"/>
          <w:szCs w:val="26"/>
          <w:rtl w:val="true"/>
          <w:lang w:val="en-GB"/>
        </w:rPr>
        <w:t xml:space="preserve">" </w:t>
      </w:r>
      <w:r>
        <w:rPr>
          <w:sz w:val="18"/>
          <w:sz w:val="18"/>
          <w:szCs w:val="26"/>
          <w:rtl w:val="true"/>
          <w:lang w:val="en-GB"/>
        </w:rPr>
        <w:t>يت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دراج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جموع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إثن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للمنحدري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وروبية</w:t>
      </w:r>
      <w:r>
        <w:rPr>
          <w:sz w:val="18"/>
          <w:szCs w:val="26"/>
          <w:rtl w:val="true"/>
          <w:lang w:val="en-GB"/>
        </w:rPr>
        <w:t xml:space="preserve">. </w:t>
      </w:r>
      <w:r>
        <w:rPr>
          <w:sz w:val="18"/>
          <w:sz w:val="18"/>
          <w:szCs w:val="26"/>
          <w:rtl w:val="true"/>
          <w:lang w:val="en-GB"/>
        </w:rPr>
        <w:t>وجر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دراج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بالغ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دد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429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429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شخصاً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ذي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رفو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أنفس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ا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6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نهم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منحدر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نيوزيلندي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جموع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اثن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للمنحدري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وروب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غ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حفاظ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اتسا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ع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رو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وقت</w:t>
      </w:r>
      <w:r>
        <w:rPr>
          <w:sz w:val="18"/>
          <w:szCs w:val="26"/>
          <w:rtl w:val="true"/>
          <w:lang w:val="en-GB"/>
        </w:rPr>
        <w:t>.</w:t>
      </w:r>
    </w:p>
    <w:p>
      <w:pPr>
        <w:pStyle w:val="SingleTxtGA"/>
        <w:tabs>
          <w:tab w:val="clear" w:pos="1928"/>
          <w:tab w:val="clear" w:pos="2608"/>
          <w:tab w:val="left" w:pos="230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303" w:right="1247" w:hanging="574"/>
        <w:jc w:val="both"/>
        <w:rPr>
          <w:sz w:val="18"/>
          <w:szCs w:val="26"/>
          <w:lang w:val="en-GB"/>
        </w:rPr>
      </w:pPr>
      <w:r>
        <w:rPr>
          <w:sz w:val="18"/>
          <w:szCs w:val="26"/>
          <w:rtl w:val="true"/>
          <w:lang w:val="en-GB"/>
        </w:rPr>
        <w:t>(</w:t>
      </w:r>
      <w:r>
        <w:rPr>
          <w:sz w:val="18"/>
          <w:szCs w:val="26"/>
          <w:lang w:val="en-GB"/>
        </w:rPr>
        <w:t>3</w:t>
      </w:r>
      <w:r>
        <w:rPr>
          <w:sz w:val="18"/>
          <w:szCs w:val="26"/>
          <w:rtl w:val="true"/>
          <w:lang w:val="en-GB"/>
        </w:rPr>
        <w:t>)</w:t>
        <w:tab/>
      </w:r>
      <w:r>
        <w:rPr>
          <w:sz w:val="18"/>
          <w:sz w:val="18"/>
          <w:szCs w:val="26"/>
          <w:rtl w:val="true"/>
          <w:lang w:val="en-GB"/>
        </w:rPr>
        <w:t>تتض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ئ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جموع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خرى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ا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6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514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7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شخصاً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رفو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أنفس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ن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حدر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جموع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ثن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شر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وسطية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lang w:val="en-GB"/>
        </w:rPr>
        <w:t>657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6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شخص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رفو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أنفس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ن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حدر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جموع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ذ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مريكي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لاتينية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lang w:val="en-GB"/>
        </w:rPr>
        <w:t>647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0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شخص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رفو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أنفس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نه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حدر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جموع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ذ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ص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فريقية</w:t>
      </w:r>
      <w:r>
        <w:rPr>
          <w:sz w:val="18"/>
          <w:szCs w:val="26"/>
          <w:rtl w:val="true"/>
          <w:lang w:val="en-GB"/>
        </w:rPr>
        <w:t>.</w:t>
      </w:r>
    </w:p>
    <w:p>
      <w:pPr>
        <w:pStyle w:val="SingleTxtGA"/>
        <w:tabs>
          <w:tab w:val="clear" w:pos="1928"/>
          <w:tab w:val="clear" w:pos="2608"/>
          <w:tab w:val="left" w:pos="230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303" w:right="1247" w:hanging="574"/>
        <w:jc w:val="both"/>
        <w:rPr>
          <w:sz w:val="18"/>
          <w:szCs w:val="26"/>
          <w:lang w:val="en-GB"/>
        </w:rPr>
      </w:pPr>
      <w:r>
        <w:rPr>
          <w:sz w:val="18"/>
          <w:szCs w:val="26"/>
          <w:rtl w:val="true"/>
          <w:lang w:val="en-GB"/>
        </w:rPr>
        <w:t>(</w:t>
      </w:r>
      <w:r>
        <w:rPr>
          <w:sz w:val="18"/>
          <w:szCs w:val="26"/>
          <w:lang w:val="en-GB"/>
        </w:rPr>
        <w:t>4</w:t>
      </w:r>
      <w:r>
        <w:rPr>
          <w:sz w:val="18"/>
          <w:szCs w:val="26"/>
          <w:rtl w:val="true"/>
          <w:lang w:val="en-GB"/>
        </w:rPr>
        <w:t>)</w:t>
        <w:tab/>
      </w:r>
      <w:r>
        <w:rPr>
          <w:sz w:val="18"/>
          <w:sz w:val="18"/>
          <w:szCs w:val="26"/>
          <w:rtl w:val="true"/>
          <w:lang w:val="en-GB"/>
        </w:rPr>
        <w:t>جر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ستخدا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جاب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دده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قص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ثلاث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جاب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م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يتعل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عام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991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lang w:val="en-GB"/>
        </w:rPr>
        <w:t>1996</w:t>
      </w:r>
      <w:r>
        <w:rPr>
          <w:sz w:val="18"/>
          <w:sz w:val="18"/>
          <w:szCs w:val="26"/>
          <w:rtl w:val="true"/>
          <w:lang w:val="en-GB"/>
        </w:rPr>
        <w:t>؛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جر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ستخدام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جاب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دده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قص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س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جاب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ما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يتعلق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عام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1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lang w:val="en-GB"/>
        </w:rPr>
        <w:t>2006</w:t>
      </w:r>
      <w:r>
        <w:rPr>
          <w:sz w:val="18"/>
          <w:szCs w:val="26"/>
          <w:rtl w:val="true"/>
          <w:lang w:val="en-GB"/>
        </w:rPr>
        <w:t xml:space="preserve">. </w:t>
      </w:r>
      <w:r>
        <w:br w:type="page"/>
      </w:r>
    </w:p>
    <w:p>
      <w:pPr>
        <w:pStyle w:val="SingleTxtGA"/>
        <w:jc w:val="both"/>
        <w:rPr>
          <w:kern w:val="2"/>
        </w:rPr>
      </w:pPr>
      <w:r>
        <w:rPr>
          <w:kern w:val="2"/>
          <w:lang w:val="en-GB"/>
        </w:rPr>
        <w:t>1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تفاو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س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ر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ر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6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در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رو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7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اوري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كث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اور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أخرى</w:t>
      </w:r>
      <w:r>
        <w:rPr>
          <w:kern w:val="2"/>
          <w:rtl w:val="true"/>
        </w:rPr>
        <w:t xml:space="preserve">" </w:t>
      </w:r>
      <w:r>
        <w:rPr>
          <w:kern w:val="2"/>
        </w:rPr>
        <w:t>0.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زاي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خفا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غ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.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م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ت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ني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  <w:rtl w:val="true"/>
        </w:rPr>
        <w:t>ر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كثر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جنسان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5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ي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با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ل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ال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ي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و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ا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</w:t>
      </w:r>
      <w:r>
        <w:rPr>
          <w:kern w:val="2"/>
          <w:rtl w:val="true"/>
        </w:rPr>
        <w:t>-</w:t>
      </w:r>
      <w:r>
        <w:rPr>
          <w:kern w:val="2"/>
        </w:rPr>
        <w:t>2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از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ا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ت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ئ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ج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قد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ك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kern w:val="2"/>
          <w:rtl w:val="true"/>
        </w:rPr>
        <w:t xml:space="preserve">. </w:t>
      </w:r>
      <w:r>
        <w:br w:type="page"/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م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ن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س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8</w:t>
      </w:r>
    </w:p>
    <w:p>
      <w:pPr>
        <w:pStyle w:val="SingleTxtGA"/>
        <w:jc w:val="both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239010</wp:posOffset>
                </wp:positionH>
                <wp:positionV relativeFrom="paragraph">
                  <wp:posOffset>14605</wp:posOffset>
                </wp:positionV>
                <wp:extent cx="4784090" cy="3475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3475440"/>
                          <a:chOff x="0" y="0"/>
                          <a:chExt cx="4784040" cy="34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84040" cy="34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29160"/>
                            <a:ext cx="4719960" cy="34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408960"/>
                            <a:ext cx="4116240" cy="23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47896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18376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88784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59264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29600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00008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0488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40896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408960"/>
                            <a:ext cx="4116240" cy="236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408960"/>
                            <a:ext cx="0" cy="236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7748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4789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837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8878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59264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9600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0000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0488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08960"/>
                            <a:ext cx="19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774880"/>
                            <a:ext cx="4116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3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8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15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5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36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36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6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97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7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7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6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2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1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30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94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0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8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55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05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1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8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8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66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9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9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26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76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0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0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7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94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91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98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056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9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664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7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7720" y="277416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80480"/>
                            <a:ext cx="4070880" cy="18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6" h="2135">
                                <a:moveTo>
                                  <a:pt x="0" y="57"/>
                                </a:moveTo>
                                <a:lnTo>
                                  <a:pt x="59" y="141"/>
                                </a:lnTo>
                                <a:lnTo>
                                  <a:pt x="118" y="242"/>
                                </a:lnTo>
                                <a:lnTo>
                                  <a:pt x="177" y="274"/>
                                </a:lnTo>
                                <a:lnTo>
                                  <a:pt x="236" y="276"/>
                                </a:lnTo>
                                <a:lnTo>
                                  <a:pt x="295" y="320"/>
                                </a:lnTo>
                                <a:lnTo>
                                  <a:pt x="353" y="339"/>
                                </a:lnTo>
                                <a:lnTo>
                                  <a:pt x="412" y="264"/>
                                </a:lnTo>
                                <a:lnTo>
                                  <a:pt x="471" y="224"/>
                                </a:lnTo>
                                <a:lnTo>
                                  <a:pt x="530" y="271"/>
                                </a:lnTo>
                                <a:lnTo>
                                  <a:pt x="589" y="252"/>
                                </a:lnTo>
                                <a:lnTo>
                                  <a:pt x="648" y="243"/>
                                </a:lnTo>
                                <a:lnTo>
                                  <a:pt x="706" y="170"/>
                                </a:lnTo>
                                <a:lnTo>
                                  <a:pt x="765" y="140"/>
                                </a:lnTo>
                                <a:lnTo>
                                  <a:pt x="824" y="127"/>
                                </a:lnTo>
                                <a:lnTo>
                                  <a:pt x="883" y="85"/>
                                </a:lnTo>
                                <a:lnTo>
                                  <a:pt x="942" y="35"/>
                                </a:lnTo>
                                <a:lnTo>
                                  <a:pt x="1001" y="0"/>
                                </a:lnTo>
                                <a:lnTo>
                                  <a:pt x="1059" y="47"/>
                                </a:lnTo>
                                <a:lnTo>
                                  <a:pt x="1118" y="96"/>
                                </a:lnTo>
                                <a:lnTo>
                                  <a:pt x="1177" y="129"/>
                                </a:lnTo>
                                <a:lnTo>
                                  <a:pt x="1236" y="210"/>
                                </a:lnTo>
                                <a:lnTo>
                                  <a:pt x="1295" y="264"/>
                                </a:lnTo>
                                <a:lnTo>
                                  <a:pt x="1354" y="298"/>
                                </a:lnTo>
                                <a:lnTo>
                                  <a:pt x="1412" y="328"/>
                                </a:lnTo>
                                <a:lnTo>
                                  <a:pt x="1471" y="337"/>
                                </a:lnTo>
                                <a:lnTo>
                                  <a:pt x="1530" y="407"/>
                                </a:lnTo>
                                <a:lnTo>
                                  <a:pt x="1589" y="466"/>
                                </a:lnTo>
                                <a:lnTo>
                                  <a:pt x="1648" y="518"/>
                                </a:lnTo>
                                <a:lnTo>
                                  <a:pt x="1707" y="555"/>
                                </a:lnTo>
                                <a:lnTo>
                                  <a:pt x="1765" y="582"/>
                                </a:lnTo>
                                <a:lnTo>
                                  <a:pt x="1824" y="558"/>
                                </a:lnTo>
                                <a:lnTo>
                                  <a:pt x="1883" y="540"/>
                                </a:lnTo>
                                <a:lnTo>
                                  <a:pt x="1942" y="487"/>
                                </a:lnTo>
                                <a:lnTo>
                                  <a:pt x="2001" y="426"/>
                                </a:lnTo>
                                <a:lnTo>
                                  <a:pt x="2060" y="348"/>
                                </a:lnTo>
                                <a:lnTo>
                                  <a:pt x="2118" y="254"/>
                                </a:lnTo>
                                <a:lnTo>
                                  <a:pt x="2177" y="232"/>
                                </a:lnTo>
                                <a:lnTo>
                                  <a:pt x="2236" y="256"/>
                                </a:lnTo>
                                <a:lnTo>
                                  <a:pt x="2295" y="241"/>
                                </a:lnTo>
                                <a:lnTo>
                                  <a:pt x="2354" y="263"/>
                                </a:lnTo>
                                <a:lnTo>
                                  <a:pt x="2413" y="263"/>
                                </a:lnTo>
                                <a:lnTo>
                                  <a:pt x="2471" y="243"/>
                                </a:lnTo>
                                <a:lnTo>
                                  <a:pt x="2530" y="217"/>
                                </a:lnTo>
                                <a:lnTo>
                                  <a:pt x="2589" y="154"/>
                                </a:lnTo>
                                <a:lnTo>
                                  <a:pt x="2648" y="115"/>
                                </a:lnTo>
                                <a:lnTo>
                                  <a:pt x="2707" y="121"/>
                                </a:lnTo>
                                <a:lnTo>
                                  <a:pt x="2766" y="162"/>
                                </a:lnTo>
                                <a:lnTo>
                                  <a:pt x="2825" y="228"/>
                                </a:lnTo>
                                <a:lnTo>
                                  <a:pt x="2883" y="275"/>
                                </a:lnTo>
                                <a:lnTo>
                                  <a:pt x="2942" y="349"/>
                                </a:lnTo>
                                <a:lnTo>
                                  <a:pt x="3001" y="368"/>
                                </a:lnTo>
                                <a:lnTo>
                                  <a:pt x="3060" y="418"/>
                                </a:lnTo>
                                <a:lnTo>
                                  <a:pt x="3119" y="500"/>
                                </a:lnTo>
                                <a:lnTo>
                                  <a:pt x="3178" y="551"/>
                                </a:lnTo>
                                <a:lnTo>
                                  <a:pt x="3236" y="598"/>
                                </a:lnTo>
                                <a:lnTo>
                                  <a:pt x="3295" y="619"/>
                                </a:lnTo>
                                <a:lnTo>
                                  <a:pt x="3354" y="653"/>
                                </a:lnTo>
                                <a:lnTo>
                                  <a:pt x="3413" y="662"/>
                                </a:lnTo>
                                <a:lnTo>
                                  <a:pt x="3472" y="675"/>
                                </a:lnTo>
                                <a:lnTo>
                                  <a:pt x="3531" y="675"/>
                                </a:lnTo>
                                <a:lnTo>
                                  <a:pt x="3589" y="695"/>
                                </a:lnTo>
                                <a:lnTo>
                                  <a:pt x="3648" y="895"/>
                                </a:lnTo>
                                <a:lnTo>
                                  <a:pt x="3707" y="992"/>
                                </a:lnTo>
                                <a:lnTo>
                                  <a:pt x="3766" y="1062"/>
                                </a:lnTo>
                                <a:lnTo>
                                  <a:pt x="3825" y="1157"/>
                                </a:lnTo>
                                <a:lnTo>
                                  <a:pt x="3884" y="1088"/>
                                </a:lnTo>
                                <a:lnTo>
                                  <a:pt x="3942" y="1104"/>
                                </a:lnTo>
                                <a:lnTo>
                                  <a:pt x="4001" y="1196"/>
                                </a:lnTo>
                                <a:lnTo>
                                  <a:pt x="4060" y="1301"/>
                                </a:lnTo>
                                <a:lnTo>
                                  <a:pt x="4119" y="1345"/>
                                </a:lnTo>
                                <a:lnTo>
                                  <a:pt x="4178" y="1405"/>
                                </a:lnTo>
                                <a:lnTo>
                                  <a:pt x="4237" y="1455"/>
                                </a:lnTo>
                                <a:lnTo>
                                  <a:pt x="4295" y="1488"/>
                                </a:lnTo>
                                <a:lnTo>
                                  <a:pt x="4354" y="1531"/>
                                </a:lnTo>
                                <a:lnTo>
                                  <a:pt x="4413" y="1568"/>
                                </a:lnTo>
                                <a:lnTo>
                                  <a:pt x="4472" y="1576"/>
                                </a:lnTo>
                                <a:lnTo>
                                  <a:pt x="4531" y="1586"/>
                                </a:lnTo>
                                <a:lnTo>
                                  <a:pt x="4590" y="1632"/>
                                </a:lnTo>
                                <a:lnTo>
                                  <a:pt x="4648" y="1673"/>
                                </a:lnTo>
                                <a:lnTo>
                                  <a:pt x="4707" y="1715"/>
                                </a:lnTo>
                                <a:lnTo>
                                  <a:pt x="4766" y="1765"/>
                                </a:lnTo>
                                <a:lnTo>
                                  <a:pt x="4825" y="1814"/>
                                </a:lnTo>
                                <a:lnTo>
                                  <a:pt x="4884" y="1861"/>
                                </a:lnTo>
                                <a:lnTo>
                                  <a:pt x="4943" y="1912"/>
                                </a:lnTo>
                                <a:lnTo>
                                  <a:pt x="5001" y="1966"/>
                                </a:lnTo>
                                <a:lnTo>
                                  <a:pt x="5060" y="2007"/>
                                </a:lnTo>
                                <a:lnTo>
                                  <a:pt x="5119" y="2044"/>
                                </a:lnTo>
                                <a:lnTo>
                                  <a:pt x="5178" y="2085"/>
                                </a:lnTo>
                                <a:lnTo>
                                  <a:pt x="5237" y="2135"/>
                                </a:lnTo>
                                <a:lnTo>
                                  <a:pt x="5296" y="18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2320"/>
                            <a:ext cx="4070880" cy="18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6" h="2043">
                                <a:moveTo>
                                  <a:pt x="0" y="211"/>
                                </a:moveTo>
                                <a:lnTo>
                                  <a:pt x="59" y="288"/>
                                </a:lnTo>
                                <a:lnTo>
                                  <a:pt x="118" y="372"/>
                                </a:lnTo>
                                <a:lnTo>
                                  <a:pt x="177" y="417"/>
                                </a:lnTo>
                                <a:lnTo>
                                  <a:pt x="236" y="416"/>
                                </a:lnTo>
                                <a:lnTo>
                                  <a:pt x="295" y="463"/>
                                </a:lnTo>
                                <a:lnTo>
                                  <a:pt x="353" y="455"/>
                                </a:lnTo>
                                <a:lnTo>
                                  <a:pt x="412" y="393"/>
                                </a:lnTo>
                                <a:lnTo>
                                  <a:pt x="471" y="363"/>
                                </a:lnTo>
                                <a:lnTo>
                                  <a:pt x="530" y="411"/>
                                </a:lnTo>
                                <a:lnTo>
                                  <a:pt x="589" y="384"/>
                                </a:lnTo>
                                <a:lnTo>
                                  <a:pt x="648" y="375"/>
                                </a:lnTo>
                                <a:lnTo>
                                  <a:pt x="706" y="330"/>
                                </a:lnTo>
                                <a:lnTo>
                                  <a:pt x="765" y="294"/>
                                </a:lnTo>
                                <a:lnTo>
                                  <a:pt x="824" y="281"/>
                                </a:lnTo>
                                <a:lnTo>
                                  <a:pt x="883" y="235"/>
                                </a:lnTo>
                                <a:lnTo>
                                  <a:pt x="942" y="196"/>
                                </a:lnTo>
                                <a:lnTo>
                                  <a:pt x="1001" y="127"/>
                                </a:lnTo>
                                <a:lnTo>
                                  <a:pt x="1059" y="149"/>
                                </a:lnTo>
                                <a:lnTo>
                                  <a:pt x="1118" y="226"/>
                                </a:lnTo>
                                <a:lnTo>
                                  <a:pt x="1177" y="262"/>
                                </a:lnTo>
                                <a:lnTo>
                                  <a:pt x="1236" y="332"/>
                                </a:lnTo>
                                <a:lnTo>
                                  <a:pt x="1295" y="335"/>
                                </a:lnTo>
                                <a:lnTo>
                                  <a:pt x="1354" y="353"/>
                                </a:lnTo>
                                <a:lnTo>
                                  <a:pt x="1412" y="367"/>
                                </a:lnTo>
                                <a:lnTo>
                                  <a:pt x="1471" y="377"/>
                                </a:lnTo>
                                <a:lnTo>
                                  <a:pt x="1530" y="424"/>
                                </a:lnTo>
                                <a:lnTo>
                                  <a:pt x="1589" y="450"/>
                                </a:lnTo>
                                <a:lnTo>
                                  <a:pt x="1648" y="460"/>
                                </a:lnTo>
                                <a:lnTo>
                                  <a:pt x="1707" y="461"/>
                                </a:lnTo>
                                <a:lnTo>
                                  <a:pt x="1765" y="483"/>
                                </a:lnTo>
                                <a:lnTo>
                                  <a:pt x="1824" y="459"/>
                                </a:lnTo>
                                <a:lnTo>
                                  <a:pt x="1883" y="442"/>
                                </a:lnTo>
                                <a:lnTo>
                                  <a:pt x="1942" y="355"/>
                                </a:lnTo>
                                <a:lnTo>
                                  <a:pt x="2001" y="275"/>
                                </a:lnTo>
                                <a:lnTo>
                                  <a:pt x="2060" y="186"/>
                                </a:lnTo>
                                <a:lnTo>
                                  <a:pt x="2118" y="94"/>
                                </a:lnTo>
                                <a:lnTo>
                                  <a:pt x="2177" y="62"/>
                                </a:lnTo>
                                <a:lnTo>
                                  <a:pt x="2236" y="99"/>
                                </a:lnTo>
                                <a:lnTo>
                                  <a:pt x="2295" y="89"/>
                                </a:lnTo>
                                <a:lnTo>
                                  <a:pt x="2354" y="127"/>
                                </a:lnTo>
                                <a:lnTo>
                                  <a:pt x="2413" y="146"/>
                                </a:lnTo>
                                <a:lnTo>
                                  <a:pt x="2471" y="150"/>
                                </a:lnTo>
                                <a:lnTo>
                                  <a:pt x="2530" y="120"/>
                                </a:lnTo>
                                <a:lnTo>
                                  <a:pt x="2589" y="63"/>
                                </a:lnTo>
                                <a:lnTo>
                                  <a:pt x="2648" y="0"/>
                                </a:lnTo>
                                <a:lnTo>
                                  <a:pt x="2707" y="30"/>
                                </a:lnTo>
                                <a:lnTo>
                                  <a:pt x="2766" y="72"/>
                                </a:lnTo>
                                <a:lnTo>
                                  <a:pt x="2825" y="168"/>
                                </a:lnTo>
                                <a:lnTo>
                                  <a:pt x="2883" y="229"/>
                                </a:lnTo>
                                <a:lnTo>
                                  <a:pt x="2942" y="305"/>
                                </a:lnTo>
                                <a:lnTo>
                                  <a:pt x="3001" y="352"/>
                                </a:lnTo>
                                <a:lnTo>
                                  <a:pt x="3060" y="403"/>
                                </a:lnTo>
                                <a:lnTo>
                                  <a:pt x="3119" y="470"/>
                                </a:lnTo>
                                <a:lnTo>
                                  <a:pt x="3178" y="533"/>
                                </a:lnTo>
                                <a:lnTo>
                                  <a:pt x="3236" y="589"/>
                                </a:lnTo>
                                <a:lnTo>
                                  <a:pt x="3295" y="630"/>
                                </a:lnTo>
                                <a:lnTo>
                                  <a:pt x="3354" y="644"/>
                                </a:lnTo>
                                <a:lnTo>
                                  <a:pt x="3413" y="655"/>
                                </a:lnTo>
                                <a:lnTo>
                                  <a:pt x="3472" y="688"/>
                                </a:lnTo>
                                <a:lnTo>
                                  <a:pt x="3531" y="670"/>
                                </a:lnTo>
                                <a:lnTo>
                                  <a:pt x="3589" y="680"/>
                                </a:lnTo>
                                <a:lnTo>
                                  <a:pt x="3648" y="889"/>
                                </a:lnTo>
                                <a:lnTo>
                                  <a:pt x="3707" y="989"/>
                                </a:lnTo>
                                <a:lnTo>
                                  <a:pt x="3766" y="1074"/>
                                </a:lnTo>
                                <a:lnTo>
                                  <a:pt x="3825" y="1153"/>
                                </a:lnTo>
                                <a:lnTo>
                                  <a:pt x="3884" y="1073"/>
                                </a:lnTo>
                                <a:lnTo>
                                  <a:pt x="3942" y="1091"/>
                                </a:lnTo>
                                <a:lnTo>
                                  <a:pt x="4001" y="1182"/>
                                </a:lnTo>
                                <a:lnTo>
                                  <a:pt x="4060" y="1264"/>
                                </a:lnTo>
                                <a:lnTo>
                                  <a:pt x="4119" y="1325"/>
                                </a:lnTo>
                                <a:lnTo>
                                  <a:pt x="4178" y="1366"/>
                                </a:lnTo>
                                <a:lnTo>
                                  <a:pt x="4237" y="1420"/>
                                </a:lnTo>
                                <a:lnTo>
                                  <a:pt x="4295" y="1474"/>
                                </a:lnTo>
                                <a:lnTo>
                                  <a:pt x="4354" y="1496"/>
                                </a:lnTo>
                                <a:lnTo>
                                  <a:pt x="4413" y="1507"/>
                                </a:lnTo>
                                <a:lnTo>
                                  <a:pt x="4472" y="1528"/>
                                </a:lnTo>
                                <a:lnTo>
                                  <a:pt x="4531" y="1522"/>
                                </a:lnTo>
                                <a:lnTo>
                                  <a:pt x="4590" y="1550"/>
                                </a:lnTo>
                                <a:lnTo>
                                  <a:pt x="4648" y="1594"/>
                                </a:lnTo>
                                <a:lnTo>
                                  <a:pt x="4707" y="1628"/>
                                </a:lnTo>
                                <a:lnTo>
                                  <a:pt x="4766" y="1657"/>
                                </a:lnTo>
                                <a:lnTo>
                                  <a:pt x="4825" y="1687"/>
                                </a:lnTo>
                                <a:lnTo>
                                  <a:pt x="4884" y="1723"/>
                                </a:lnTo>
                                <a:lnTo>
                                  <a:pt x="4943" y="1771"/>
                                </a:lnTo>
                                <a:lnTo>
                                  <a:pt x="5001" y="1825"/>
                                </a:lnTo>
                                <a:lnTo>
                                  <a:pt x="5060" y="1859"/>
                                </a:lnTo>
                                <a:lnTo>
                                  <a:pt x="5119" y="1903"/>
                                </a:lnTo>
                                <a:lnTo>
                                  <a:pt x="5178" y="1959"/>
                                </a:lnTo>
                                <a:lnTo>
                                  <a:pt x="5237" y="2043"/>
                                </a:lnTo>
                                <a:lnTo>
                                  <a:pt x="5296" y="131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2731680"/>
                            <a:ext cx="864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2435760"/>
                            <a:ext cx="2343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14056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84464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5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54944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25280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5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95688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0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66168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5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65760"/>
                            <a:ext cx="276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0,00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838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838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88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8386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2838600"/>
                            <a:ext cx="130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76320"/>
                            <a:ext cx="24764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كان حسب العمر ونوع الجنس،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15720"/>
                            <a:ext cx="1403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مر (سنوات أحادي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2840" y="3203640"/>
                            <a:ext cx="1106640" cy="18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6640" cy="18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إناث       ذكو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20" y="105480"/>
                              <a:ext cx="107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90000"/>
                              <a:ext cx="10656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123120" y="1116360"/>
                            <a:ext cx="551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1.15pt;width:386.4pt;height:273.65pt" coordorigin="3332,23" coordsize="7728,5473">
                <v:rect id="shape_0" stroked="f" o:allowincell="f" style="position:absolute;left:3526;top:23;width:7533;height:547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86;top:69;width:7432;height:5361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4458;top:667;width:6481;height:37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458,3927" to="10939,3927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3462" to="10939,3462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2996" to="10939,2996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2531" to="10939,2531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2064" to="10939,2064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1598" to="10939,1598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1133" to="10939,1133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458,667" to="10939,667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4458;top:667;width:6481;height:3725;mso-wrap-style:none;v-text-anchor:middle;mso-position-horizontal-relative:page">
                  <v:fill o:detectmouseclick="t" on="false"/>
                  <v:stroke color="gray" weight="6480" joinstyle="miter" endcap="flat"/>
                  <w10:wrap type="none"/>
                </v:rect>
                <v:line id="shape_0" from="4458,667" to="4458,439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4393" to="4457,439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3927" to="4457,392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3462" to="4457,346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2996" to="4457,299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2531" to="4457,25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2064" to="4457,206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1598" to="4457,159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1133" to="4457,113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28,667" to="4457,66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58,4393" to="10939,439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58,4392" to="445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530,4392" to="453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601,4392" to="460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673,4392" to="467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743,4392" to="474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814,4392" to="481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886,4392" to="488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957,4392" to="495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029,4392" to="502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00,4392" to="510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70,4392" to="517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242,4392" to="524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13,4392" to="531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85,4392" to="538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456,4392" to="545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527,4392" to="552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598,4392" to="559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69,4392" to="566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41,4392" to="574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812,4392" to="581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882,4392" to="588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954,4392" to="595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025,4392" to="602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096,4392" to="609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168,4392" to="616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38,4392" to="623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10,4392" to="631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82,4392" to="638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452,4392" to="645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524,4392" to="652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595,4392" to="659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667,4392" to="666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38,4392" to="673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0,4392" to="681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80,4392" to="688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951,4392" to="695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023,4392" to="702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094,4392" to="709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165,4392" to="716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237,4392" to="723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307,4392" to="730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379,4392" to="737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450,4392" to="745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21,4392" to="752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93,4392" to="759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664,4392" to="766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733,4392" to="773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805,4392" to="780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877,4392" to="787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949,4392" to="794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020,4392" to="802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092,4392" to="809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162,4392" to="816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233,4392" to="823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305,4392" to="830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376,4392" to="837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448,4392" to="844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19,4392" to="851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89,4392" to="858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661,4392" to="866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732,4392" to="873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03,4392" to="880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75,4392" to="887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946,4392" to="894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17,4392" to="901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88,4392" to="908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159,4392" to="915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231,4392" to="923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302,4392" to="9302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374,4392" to="937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444,4392" to="944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15,4392" to="9515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87,4392" to="958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658,4392" to="965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730,4392" to="973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801,4392" to="980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871,4392" to="987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943,4392" to="994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014,4392" to="1001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086,4392" to="1008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157,4392" to="1015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228,4392" to="10228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299,4392" to="1029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370,4392" to="10370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441,4392" to="10441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513,4392" to="10513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584,4392" to="10584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656,4392" to="1065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726,4392" to="10726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797,4392" to="10797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869,4392" to="1086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939,4392" to="10939,44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5296,2135" path="m0,57l59,141l118,242l177,274l236,276l295,320l353,339l412,264l471,224l530,271l589,252l648,243l706,170l765,140l824,127l883,85l942,35l1001,0l1059,47l1118,96l1177,129l1236,210l1295,264l1354,298l1412,328l1471,337l1530,407l1589,466l1648,518l1707,555l1765,582l1824,558l1883,540l1942,487l2001,426l2060,348l2118,254l2177,232l2236,256l2295,241l2354,263l2413,263l2471,243l2530,217l2589,154l2648,115l2707,121l2766,162l2825,228l2883,275l2942,349l3001,368l3060,418l3119,500l3178,551l3236,598l3295,619l3354,653l3413,662l3472,675l3531,675l3589,695l3648,895l3707,992l3766,1062l3825,1157l3884,1088l3942,1104l4001,1196l4060,1301l4119,1345l4178,1405l4237,1455l4295,1488l4354,1531l4413,1568l4472,1576l4531,1586l4590,1632l4648,1673l4707,1715l4766,1765l4825,1814l4884,1861l4943,1912l5001,1966l5060,2007l5119,2044l5178,2085l5237,2135l5296,1880e" stroked="t" o:allowincell="f" style="position:absolute;left:4493;top:1252;width:6410;height:2980;mso-wrap-style:none;v-text-anchor:middle;mso-position-horizontal-relative:page">
                  <v:fill o:detectmouseclick="t" on="false"/>
                  <v:stroke color="blue" weight="6480" joinstyle="round" endcap="flat"/>
                  <w10:wrap type="none"/>
                </v:shape>
                <v:shape id="shape_0" coordsize="5296,2043" path="m0,211l59,288l118,372l177,417l236,416l295,463l353,455l412,393l471,363l530,411l589,384l648,375l706,330l765,294l824,281l883,235l942,196l1001,127l1059,149l1118,226l1177,262l1236,332l1295,335l1354,353l1412,367l1471,377l1530,424l1589,450l1648,460l1707,461l1765,483l1824,459l1883,442l1942,355l2001,275l2060,186l2118,94l2177,62l2236,99l2295,89l2354,127l2413,146l2471,150l2530,120l2589,63l2648,0l2707,30l2766,72l2825,168l2883,229l2942,305l3001,352l3060,403l3119,470l3178,533l3236,589l3295,630l3354,644l3413,655l3472,688l3531,670l3589,680l3648,889l3707,989l3766,1074l3825,1153l3884,1073l3942,1091l4001,1182l4060,1264l4119,1325l4178,1366l4237,1420l4295,1474l4354,1496l4413,1507l4472,1528l4531,1522l4590,1550l4648,1594l4707,1628l4766,1657l4825,1687l4884,1723l4943,1771l5001,1825l5060,1859l5119,1903l5178,1959l5237,2043l5296,1313e" stroked="t" o:allowincell="f" style="position:absolute;left:4493;top:1192;width:6410;height:2851;mso-wrap-style:none;v-text-anchor:middle;mso-position-horizontal-relative:page">
                  <v:fill o:detectmouseclick="t" on="false"/>
                  <v:stroke color="red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1;top:4325;width:1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3859;width:368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3394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928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5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463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996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5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530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0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065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5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599;width:435;height:48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0,00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493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4493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8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0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6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9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6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44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0;top:4493;width:20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80;top:143;width:3899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كان حسب العمر ونوع الجنس،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10;top:4772;width:2209;height:2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مر (سنوات أحادي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70;top:5068;width:1743;height:291">
                  <v:shape id="shape_0" stroked="t" o:allowincell="f" style="position:absolute;left:6570;top:5068;width:1742;height:2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إناث       ذكو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746,5234" to="6914,5234" stroked="t" o:allowincell="f" style="position:absolute;mso-position-horizontal-relative:page">
                    <v:stroke color="blue" weight="6480" joinstyle="miter" endcap="flat"/>
                    <v:fill o:detectmouseclick="t" on="false"/>
                    <w10:wrap type="none"/>
                  </v:line>
                  <v:line id="shape_0" from="7606,5210" to="7773,5210" stroked="t" o:allowincell="f" style="position:absolute;mso-position-horizontal-relative:page">
                    <v:stroke color="red" weight="12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332;top:1781;width:867;height:233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Normal"/>
        <w:spacing w:lineRule="exact" w:line="300" w:before="60" w:after="60"/>
        <w:ind w:left="2121" w:right="0" w:hanging="726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>:</w:t>
        <w:tab/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</w:t>
      </w:r>
      <w:r>
        <w:rPr>
          <w:spacing w:val="6"/>
          <w:kern w:val="2"/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240"/>
        <w:ind w:left="2121" w:right="1247" w:hanging="726"/>
        <w:jc w:val="both"/>
        <w:rPr>
          <w:spacing w:val="6"/>
          <w:kern w:val="2"/>
          <w:sz w:val="22"/>
          <w:szCs w:val="22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ملاحظة</w:t>
      </w:r>
      <w:r>
        <w:rPr>
          <w:spacing w:val="6"/>
          <w:kern w:val="2"/>
          <w:sz w:val="26"/>
          <w:szCs w:val="26"/>
          <w:rtl w:val="true"/>
        </w:rPr>
        <w:t>:</w:t>
        <w:tab/>
      </w:r>
      <w:r>
        <w:rPr>
          <w:spacing w:val="6"/>
          <w:kern w:val="2"/>
          <w:sz w:val="26"/>
          <w:sz w:val="26"/>
          <w:szCs w:val="26"/>
          <w:rtl w:val="true"/>
        </w:rPr>
        <w:t>الزياد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ظاهر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عدد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ف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عمري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Cs w:val="26"/>
        </w:rPr>
        <w:t>90</w:t>
      </w:r>
      <w:r>
        <w:rPr>
          <w:spacing w:val="6"/>
          <w:kern w:val="2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سن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أكثر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سببها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عدد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أشخاص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وق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سن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تسعين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محسوب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ف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واحدة</w:t>
      </w:r>
      <w:r>
        <w:rPr>
          <w:spacing w:val="6"/>
          <w:kern w:val="2"/>
          <w:sz w:val="26"/>
          <w:szCs w:val="26"/>
          <w:rtl w:val="true"/>
        </w:rPr>
        <w:t>.</w:t>
      </w:r>
      <w:r>
        <w:rPr>
          <w:spacing w:val="6"/>
          <w:kern w:val="2"/>
          <w:sz w:val="26"/>
          <w:szCs w:val="26"/>
          <w:rtl w:val="true"/>
        </w:rPr>
        <w:t xml:space="preserve">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دم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  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26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تفا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لي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       </w:t>
      </w:r>
      <w:r>
        <w:rPr>
          <w:kern w:val="2"/>
          <w:rtl w:val="true"/>
        </w:rPr>
        <w:t>(</w:t>
      </w:r>
      <w:r>
        <w:rPr>
          <w:kern w:val="2"/>
        </w:rPr>
        <w:t>2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ب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2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وز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ت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اد</w:t>
      </w:r>
      <w:r>
        <w:rPr>
          <w:rFonts w:cs="Times New Roman"/>
          <w:kern w:val="2"/>
          <w:rtl w:val="true"/>
        </w:rPr>
        <w:t xml:space="preserve">     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ش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ش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ش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ن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>-</w:t>
      </w:r>
      <w:r>
        <w:rPr>
          <w:kern w:val="2"/>
        </w:rPr>
        <w:t>999</w:t>
      </w:r>
      <w:r>
        <w:rPr>
          <w:kern w:val="2"/>
          <w:rtl w:val="true"/>
        </w:rPr>
        <w:t xml:space="preserve"> </w:t>
      </w:r>
      <w:r>
        <w:rPr>
          <w:kern w:val="2"/>
        </w:rPr>
        <w:t>29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ش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>-</w:t>
      </w:r>
      <w:r>
        <w:rPr>
          <w:kern w:val="2"/>
        </w:rPr>
        <w:t>999</w:t>
      </w:r>
      <w:r>
        <w:rPr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  <w:rtl w:val="true"/>
        </w:rPr>
        <w:t>).</w:t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إقا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اط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ض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مناط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يف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sz w:val="16"/>
          <w:sz w:val="16"/>
          <w:szCs w:val="26"/>
          <w:rtl w:val="true"/>
        </w:rPr>
        <w:t>٪</w:t>
      </w:r>
      <w:r>
        <w:rPr>
          <w:b/>
          <w:bCs/>
          <w:kern w:val="2"/>
          <w:rtl w:val="true"/>
        </w:rPr>
        <w:t>)</w:t>
      </w:r>
      <w:r>
        <w:rPr>
          <w:b/>
          <w:b/>
          <w:bCs/>
          <w:kern w:val="2"/>
          <w:rtl w:val="true"/>
        </w:rPr>
        <w:t>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جمو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ثن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6</w:t>
      </w:r>
    </w:p>
    <w:tbl>
      <w:tblPr>
        <w:bidiVisual w:val="true"/>
        <w:tblW w:w="8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175"/>
        <w:gridCol w:w="840"/>
        <w:gridCol w:w="1470"/>
        <w:gridCol w:w="1134"/>
        <w:gridCol w:w="826"/>
        <w:gridCol w:w="784"/>
      </w:tblGrid>
      <w:tr>
        <w:trPr/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وروبي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اوريون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هاد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آسوية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جموعا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خرى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bCs/>
                <w:iCs/>
                <w:sz w:val="16"/>
                <w:szCs w:val="24"/>
                <w:lang w:val="en-GB"/>
              </w:rPr>
            </w:pPr>
            <w:r>
              <w:rPr>
                <w:bCs/>
                <w:i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</w:tr>
      <w:tr>
        <w:trPr/>
        <w:tc>
          <w:tcPr>
            <w:tcW w:w="2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منطق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حضر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رئيس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br/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(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+</w:t>
            </w:r>
            <w:r>
              <w:rPr>
                <w:spacing w:val="6"/>
                <w:kern w:val="2"/>
                <w:sz w:val="16"/>
                <w:szCs w:val="24"/>
              </w:rPr>
              <w:t>000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</w:rPr>
              <w:t>30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٥</w:t>
            </w:r>
          </w:p>
        </w:tc>
        <w:tc>
          <w:tcPr>
            <w:tcW w:w="147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٢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٤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١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٧٢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منطق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حضر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ثانو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br/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(</w:t>
            </w:r>
            <w:r>
              <w:rPr>
                <w:spacing w:val="6"/>
                <w:kern w:val="2"/>
                <w:sz w:val="16"/>
                <w:szCs w:val="24"/>
              </w:rPr>
              <w:t>000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</w:rPr>
              <w:t>10</w:t>
            </w:r>
            <w:r>
              <w:rPr>
                <w:spacing w:val="6"/>
                <w:kern w:val="2"/>
                <w:sz w:val="16"/>
                <w:szCs w:val="24"/>
              </w:rPr>
              <w:t>-</w:t>
            </w:r>
            <w:r>
              <w:rPr>
                <w:spacing w:val="6"/>
                <w:kern w:val="2"/>
                <w:sz w:val="16"/>
                <w:szCs w:val="24"/>
              </w:rPr>
              <w:t>999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</w:rPr>
              <w:t>29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منطق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حضر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أقل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أهمية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br/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(</w:t>
            </w:r>
            <w:r>
              <w:rPr>
                <w:spacing w:val="6"/>
                <w:kern w:val="2"/>
                <w:sz w:val="16"/>
                <w:szCs w:val="24"/>
              </w:rPr>
              <w:t>000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</w:rPr>
              <w:t>1</w:t>
            </w:r>
            <w:r>
              <w:rPr>
                <w:spacing w:val="6"/>
                <w:kern w:val="2"/>
                <w:sz w:val="16"/>
                <w:szCs w:val="24"/>
              </w:rPr>
              <w:t>-</w:t>
            </w:r>
            <w:r>
              <w:rPr>
                <w:spacing w:val="6"/>
                <w:kern w:val="2"/>
                <w:sz w:val="16"/>
                <w:szCs w:val="24"/>
              </w:rPr>
              <w:t>999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Cs w:val="24"/>
              </w:rPr>
              <w:t>9</w:t>
            </w:r>
            <w:r>
              <w:rPr>
                <w:spacing w:val="6"/>
                <w:kern w:val="2"/>
                <w:sz w:val="16"/>
                <w:szCs w:val="24"/>
                <w:rtl w:val="true"/>
              </w:rPr>
              <w:t>)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٨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المناطق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الحضرية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٤</w:t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٦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٨٦</w:t>
            </w:r>
          </w:p>
        </w:tc>
      </w:tr>
      <w:tr>
        <w:trPr/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6"/>
                <w:szCs w:val="24"/>
                <w:lang w:val="en-GB"/>
              </w:rPr>
            </w:pP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المناطق</w:t>
            </w:r>
            <w:r>
              <w:rPr>
                <w:rFonts w:cs="Times New Roman"/>
                <w:spacing w:val="6"/>
                <w:kern w:val="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6"/>
                <w:kern w:val="2"/>
                <w:sz w:val="16"/>
                <w:sz w:val="16"/>
                <w:szCs w:val="24"/>
                <w:rtl w:val="true"/>
              </w:rPr>
              <w:t>الريفية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٤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4" w:right="113" w:hanging="0"/>
              <w:jc w:val="lef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</w:tr>
    </w:tbl>
    <w:p>
      <w:pPr>
        <w:pStyle w:val="Normal"/>
        <w:spacing w:lineRule="exact" w:line="300" w:before="120" w:after="60"/>
        <w:ind w:left="2194" w:right="1247" w:hanging="799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شورة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 w:before="0" w:after="240"/>
        <w:ind w:left="2194" w:right="1247" w:hanging="799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منحد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ضم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ية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سط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ر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ي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ي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ضم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لا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ض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س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ا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ظ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يف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ب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7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3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كلان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د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كلا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>.</w:t>
      </w:r>
      <w:r>
        <w:br w:type="page"/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خصوب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ظ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.1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.1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ك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ح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س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ج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.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رت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خر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ق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ي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.0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او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.1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1.8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2</w:t>
      </w:r>
      <w:r>
        <w:rPr>
          <w:kern w:val="2"/>
          <w:rtl w:val="true"/>
        </w:rPr>
        <w:t>.</w:t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معد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خصو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978</w:t>
      </w:r>
      <w:r>
        <w:rPr>
          <w:b/>
          <w:bCs/>
          <w:kern w:val="2"/>
          <w:rtl w:val="true"/>
        </w:rPr>
        <w:t>-</w:t>
      </w:r>
      <w:r>
        <w:rPr>
          <w:b/>
          <w:bCs/>
          <w:kern w:val="2"/>
        </w:rPr>
        <w:t>2008</w:t>
      </w:r>
    </w:p>
    <w:p>
      <w:pPr>
        <w:pStyle w:val="SingleTxtGA"/>
        <w:jc w:val="both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19960</wp:posOffset>
                </wp:positionH>
                <wp:positionV relativeFrom="paragraph">
                  <wp:posOffset>31750</wp:posOffset>
                </wp:positionV>
                <wp:extent cx="5476240" cy="3510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6320" cy="3510360"/>
                          <a:chOff x="0" y="0"/>
                          <a:chExt cx="5476320" cy="351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76320" cy="35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29160"/>
                            <a:ext cx="5379120" cy="34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3080"/>
                            <a:ext cx="486720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30256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83564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6728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90036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308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3080"/>
                            <a:ext cx="4867200" cy="233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3080"/>
                            <a:ext cx="0" cy="233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7698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3025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8356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3672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9003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330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769840"/>
                            <a:ext cx="486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5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9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89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33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12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74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14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584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84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2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2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42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728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200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364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63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360" y="27691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27040"/>
                            <a:ext cx="4867200" cy="135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3" h="1520">
                                <a:moveTo>
                                  <a:pt x="0" y="576"/>
                                </a:moveTo>
                                <a:lnTo>
                                  <a:pt x="183" y="314"/>
                                </a:lnTo>
                                <a:lnTo>
                                  <a:pt x="366" y="786"/>
                                </a:lnTo>
                                <a:lnTo>
                                  <a:pt x="549" y="891"/>
                                </a:lnTo>
                                <a:lnTo>
                                  <a:pt x="732" y="1206"/>
                                </a:lnTo>
                                <a:lnTo>
                                  <a:pt x="916" y="1363"/>
                                </a:lnTo>
                                <a:lnTo>
                                  <a:pt x="1099" y="1310"/>
                                </a:lnTo>
                                <a:lnTo>
                                  <a:pt x="1282" y="1310"/>
                                </a:lnTo>
                                <a:lnTo>
                                  <a:pt x="1465" y="1153"/>
                                </a:lnTo>
                                <a:lnTo>
                                  <a:pt x="1648" y="786"/>
                                </a:lnTo>
                                <a:lnTo>
                                  <a:pt x="1831" y="419"/>
                                </a:lnTo>
                                <a:lnTo>
                                  <a:pt x="2014" y="314"/>
                                </a:lnTo>
                                <a:lnTo>
                                  <a:pt x="2197" y="0"/>
                                </a:lnTo>
                                <a:lnTo>
                                  <a:pt x="2380" y="472"/>
                                </a:lnTo>
                                <a:lnTo>
                                  <a:pt x="2563" y="629"/>
                                </a:lnTo>
                                <a:lnTo>
                                  <a:pt x="2747" y="734"/>
                                </a:lnTo>
                                <a:lnTo>
                                  <a:pt x="2930" y="1048"/>
                                </a:lnTo>
                                <a:lnTo>
                                  <a:pt x="3113" y="1048"/>
                                </a:lnTo>
                                <a:lnTo>
                                  <a:pt x="3296" y="1153"/>
                                </a:lnTo>
                                <a:lnTo>
                                  <a:pt x="3479" y="1153"/>
                                </a:lnTo>
                                <a:lnTo>
                                  <a:pt x="3662" y="1520"/>
                                </a:lnTo>
                                <a:lnTo>
                                  <a:pt x="3845" y="1101"/>
                                </a:lnTo>
                                <a:lnTo>
                                  <a:pt x="4028" y="1048"/>
                                </a:lnTo>
                                <a:lnTo>
                                  <a:pt x="4211" y="1101"/>
                                </a:lnTo>
                                <a:lnTo>
                                  <a:pt x="4394" y="1520"/>
                                </a:lnTo>
                                <a:lnTo>
                                  <a:pt x="4578" y="1310"/>
                                </a:lnTo>
                                <a:lnTo>
                                  <a:pt x="4761" y="1048"/>
                                </a:lnTo>
                                <a:lnTo>
                                  <a:pt x="4944" y="1101"/>
                                </a:lnTo>
                                <a:lnTo>
                                  <a:pt x="5127" y="891"/>
                                </a:lnTo>
                                <a:lnTo>
                                  <a:pt x="5310" y="52"/>
                                </a:lnTo>
                                <a:lnTo>
                                  <a:pt x="5493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93520"/>
                            <a:ext cx="57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93520"/>
                            <a:ext cx="932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893520"/>
                            <a:ext cx="12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893520"/>
                            <a:ext cx="864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3520"/>
                            <a:ext cx="183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93520"/>
                            <a:ext cx="806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93520"/>
                            <a:ext cx="248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893520"/>
                            <a:ext cx="748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93520"/>
                            <a:ext cx="316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93520"/>
                            <a:ext cx="673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893520"/>
                            <a:ext cx="381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93520"/>
                            <a:ext cx="608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93520"/>
                            <a:ext cx="442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93520"/>
                            <a:ext cx="54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893520"/>
                            <a:ext cx="500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893520"/>
                            <a:ext cx="48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893520"/>
                            <a:ext cx="572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893520"/>
                            <a:ext cx="424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893520"/>
                            <a:ext cx="63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893520"/>
                            <a:ext cx="363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893520"/>
                            <a:ext cx="687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893520"/>
                            <a:ext cx="30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93520"/>
                            <a:ext cx="75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893520"/>
                            <a:ext cx="234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893520"/>
                            <a:ext cx="813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893520"/>
                            <a:ext cx="176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893520"/>
                            <a:ext cx="874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93520"/>
                            <a:ext cx="122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893520"/>
                            <a:ext cx="946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93520"/>
                            <a:ext cx="43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93520"/>
                            <a:ext cx="99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893520"/>
                            <a:ext cx="99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893520"/>
                            <a:ext cx="99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893520"/>
                            <a:ext cx="99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893520"/>
                            <a:ext cx="990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893520"/>
                            <a:ext cx="18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893520"/>
                            <a:ext cx="979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893520"/>
                            <a:ext cx="82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893520"/>
                            <a:ext cx="907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89352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893520"/>
                            <a:ext cx="84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893520"/>
                            <a:ext cx="201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893520"/>
                            <a:ext cx="788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93520"/>
                            <a:ext cx="266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893520"/>
                            <a:ext cx="723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893520"/>
                            <a:ext cx="3312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148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40" y="0"/>
                                </a:moveTo>
                                <a:lnTo>
                                  <a:pt x="80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8120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2013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952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5760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7157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2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6689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1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6689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1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28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2013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874440"/>
                            <a:ext cx="50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2">
                                <a:moveTo>
                                  <a:pt x="40" y="0"/>
                                </a:moveTo>
                                <a:lnTo>
                                  <a:pt x="80" y="41"/>
                                </a:lnTo>
                                <a:lnTo>
                                  <a:pt x="40" y="82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78120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5011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1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219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0616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15524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2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4349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14349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528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15289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0"/>
                                </a:lnTo>
                                <a:lnTo>
                                  <a:pt x="41" y="81"/>
                                </a:lnTo>
                                <a:lnTo>
                                  <a:pt x="0" y="4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85616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40" y="0"/>
                                </a:moveTo>
                                <a:lnTo>
                                  <a:pt x="80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4828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14349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4828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8561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166896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4349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2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14828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0"/>
                                </a:lnTo>
                                <a:lnTo>
                                  <a:pt x="41" y="81"/>
                                </a:lnTo>
                                <a:lnTo>
                                  <a:pt x="0" y="4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129528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0" y="0"/>
                                </a:moveTo>
                                <a:lnTo>
                                  <a:pt x="81" y="40"/>
                                </a:lnTo>
                                <a:lnTo>
                                  <a:pt x="40" y="81"/>
                                </a:lnTo>
                                <a:lnTo>
                                  <a:pt x="0" y="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54720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0"/>
                                </a:moveTo>
                                <a:lnTo>
                                  <a:pt x="81" y="41"/>
                                </a:lnTo>
                                <a:lnTo>
                                  <a:pt x="41" y="81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50112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40" y="0"/>
                                </a:moveTo>
                                <a:lnTo>
                                  <a:pt x="80" y="41"/>
                                </a:lnTo>
                                <a:lnTo>
                                  <a:pt x="40" y="81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272664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226008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79244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32444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85716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39060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840" y="279000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3840" y="279000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6200" y="279000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98200" y="279000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0200" y="279000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328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528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764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36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7236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3472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96720" y="278928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5944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2180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380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688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0888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160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3324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9524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96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1996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8232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4432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0632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6940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3140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9376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5760" y="278856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1776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80480" y="2787840"/>
                            <a:ext cx="175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95400"/>
                            <a:ext cx="2079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خصوبة الإجمالي، 1978-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7040" y="789120"/>
                            <a:ext cx="8809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ولادات لكل امرأ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2986560"/>
                            <a:ext cx="14050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عوام المنتهية في كانون الأول/ديسمب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1360" y="3164040"/>
                            <a:ext cx="202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232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ستوى الإحلال            معدل الخصوبة الإجمال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86040"/>
                              <a:ext cx="229320" cy="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63720"/>
                              <a:ext cx="44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0">
                                  <a:moveTo>
                                    <a:pt x="35" y="0"/>
                                  </a:moveTo>
                                  <a:lnTo>
                                    <a:pt x="70" y="3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88560"/>
                              <a:ext cx="990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8560"/>
                              <a:ext cx="73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2.5pt;width:451.45pt;height:276.4pt" coordorigin="3091,50" coordsize="9029,5528">
                <v:rect id="shape_0" stroked="f" o:allowincell="f" style="position:absolute;left:3496;top:50;width:8623;height:552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2;top:96;width:8470;height:5361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4222;top:732;width:7664;height:36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222,3676" to="11886,3676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222,2941" to="11886,2941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222,2203" to="11886,2203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222,1468" to="11886,1468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line id="shape_0" from="4222,732" to="11886,732" stroked="t" o:allowincell="f" style="position:absolute;mso-position-horizontal-relative:page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4222;top:732;width:7664;height:3679;mso-wrap-style:none;v-text-anchor:middle;mso-position-horizontal-relative:page">
                  <v:fill o:detectmouseclick="t" on="false"/>
                  <v:stroke color="gray" weight="6840" joinstyle="miter" endcap="flat"/>
                  <w10:wrap type="none"/>
                </v:rect>
                <v:line id="shape_0" from="4222,732" to="4222,441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4412" to="4221,441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3676" to="4221,367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2941" to="4221,294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2203" to="4221,220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1468" to="4221,146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87,732" to="4221,73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22,4412" to="11886,441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22,4411" to="4222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477,4411" to="4477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733,4411" to="4733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988,4411" to="4988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244,4411" to="5244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500,4411" to="5500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56,4411" to="5756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011,4411" to="6011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66,4411" to="6266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523,4411" to="6523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7,4411" to="6777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032,4411" to="7032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288,4411" to="7288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43,4411" to="7543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798,4411" to="7798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055,4411" to="8055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311,4411" to="8311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66,4411" to="8566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21,4411" to="8821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77,4411" to="9077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332,4411" to="9332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87,4411" to="9587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843,4411" to="9843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098,4411" to="10098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353,4411" to="10353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610,4411" to="10610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866,4411" to="10866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121,4411" to="11121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376,4411" to="11376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632,4411" to="11632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887,4411" to="11887,44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5493,1520" path="m0,576l183,314l366,786l549,891l732,1206l916,1363l1099,1310l1282,1310l1465,1153l1648,786l1831,419l2014,314l2197,0l2380,472l2563,629l2747,734l2930,1048l3113,1048l3296,1153l3479,1153l3662,1520l3845,1101l4028,1048l4211,1101l4394,1520l4578,1310l4761,1048l4944,1101l5127,891l5310,52l5493,0e" stroked="t" o:allowincell="f" style="position:absolute;left:4222;top:880;width:7664;height:2133;mso-wrap-style:none;v-text-anchor:middle;mso-position-horizontal-relative:page">
                  <v:fill o:detectmouseclick="t" on="false"/>
                  <v:stroke color="navy" weight="14040" joinstyle="round" endcap="flat"/>
                  <w10:wrap type="none"/>
                </v:shape>
                <v:rect id="shape_0" fillcolor="black" stroked="f" o:allowincell="f" style="position:absolute;left:4222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1457;width: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77;top:1457;width:14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13;top:1457;width:1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33;top:1457;width:13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59;top:1457;width:2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88;top:1457;width:12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04;top:1457;width:3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4;top:1457;width:11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50;top:1457;width:4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00;top:1457;width:10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97;top:1457;width:5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56;top:1457;width:9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41;top:1457;width:6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011;top:1457;width:8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7;top:1457;width:7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66;top:1457;width:7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2;top:1457;width:8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23;top:1457;width:6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8;top:1457;width:9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777;top:1457;width:5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24;top:1457;width:10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32;top:1457;width:4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169;top:1457;width:11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88;top:1457;width:3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15;top:1457;width:1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43;top:1457;width: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0;top:1457;width:13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8;top:1457;width:1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6;top:1457;width:148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55;top:1457;width: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51;top:1457;width:15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97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43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8;top:1457;width:15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134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379;top:1457;width:15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25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71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116;top:1457;width:156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362;top:1457;width:155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07;top:1457;width:2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10;top:1457;width:15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53;top:1457;width:12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66;top:1457;width:142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099;top:1457;width:2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121;top:1457;width:13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344;top:1457;width: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376;top:1457;width:12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90;top:1457;width:4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632;top:1457;width:11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835;top:1457;width:5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80,81" path="m40,0l80,40l40,81l0,40l40,0xe" fillcolor="navy" stroked="t" o:allowincell="f" style="position:absolute;left:4182;top:1648;width:79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4437;top:1280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4692;top:1942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4948;top:2090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1l40,81l0,41l40,0xe" fillcolor="navy" stroked="t" o:allowincell="f" style="position:absolute;left:5203;top:2532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0,0l81,41l40,82l0,41l40,0xe" fillcolor="navy" stroked="t" o:allowincell="f" style="position:absolute;left:5460;top:2752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1l41,81l0,41l41,0xe" fillcolor="navy" stroked="t" o:allowincell="f" style="position:absolute;left:5715;top:267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1l41,81l0,41l41,0xe" fillcolor="navy" stroked="t" o:allowincell="f" style="position:absolute;left:5970;top:267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6226;top:245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6481;top:1942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0,82" path="m40,0l80,41l40,82l0,41l40,0xe" fillcolor="navy" stroked="t" o:allowincell="f" style="position:absolute;left:6737;top:1427;width:79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6993;top:1280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1l41,81l0,41l41,0xe" fillcolor="navy" stroked="t" o:allowincell="f" style="position:absolute;left:7247;top:839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7503;top:1502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1l40,81l0,41l40,0xe" fillcolor="navy" stroked="t" o:allowincell="f" style="position:absolute;left:7758;top:1722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0,0l81,41l40,82l0,41l40,0xe" fillcolor="navy" stroked="t" o:allowincell="f" style="position:absolute;left:8015;top:1869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8270;top:2310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8525;top:2310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8781;top:245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0l41,81l0,40l41,0xe" fillcolor="navy" stroked="t" o:allowincell="f" style="position:absolute;left:9036;top:245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0,81" path="m40,0l80,41l40,81l0,41l40,0xe" fillcolor="navy" stroked="t" o:allowincell="f" style="position:absolute;left:9293;top:2973;width:79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9547;top:2385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9802;top:2310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10058;top:2385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1l40,81l0,41l40,0xe" fillcolor="navy" stroked="t" o:allowincell="f" style="position:absolute;left:10313;top:2973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1l40,81l0,41l40,0xe" fillcolor="navy" stroked="t" o:allowincell="f" style="position:absolute;left:10570;top:2678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2" path="m41,0l81,41l41,82l0,41l41,0xe" fillcolor="navy" stroked="t" o:allowincell="f" style="position:absolute;left:10826;top:2310;width:80;height:81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0l41,81l0,40l41,0xe" fillcolor="navy" stroked="t" o:allowincell="f" style="position:absolute;left:11080;top:2385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0,0l81,40l40,81l0,40l40,0xe" fillcolor="navy" stroked="t" o:allowincell="f" style="position:absolute;left:11336;top:2090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1,81" path="m41,0l81,41l41,81l0,41l41,0xe" fillcolor="navy" stroked="t" o:allowincell="f" style="position:absolute;left:11591;top:912;width:80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coordsize="80,81" path="m40,0l80,41l40,81l0,41l40,0xe" fillcolor="navy" stroked="t" o:allowincell="f" style="position:absolute;left:11847;top:839;width:79;height:80;mso-wrap-style:none;v-text-anchor:middle;mso-position-horizontal-relative:page">
                  <v:fill o:detectmouseclick="t" type="solid" color2="#ffff7f"/>
                  <v:stroke color="navy" weight="6840" joinstyle="round" endcap="flat"/>
                  <w10:wrap type="none"/>
                </v:shape>
                <v:shape id="shape_0" stroked="f" o:allowincell="f" style="position:absolute;left:3973;top:4344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3609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2873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2136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1400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665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4443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4443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4443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4443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4443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3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1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4442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1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1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2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8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3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5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0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1;top:4441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6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3;top:4440;width:275;height:266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771;top:200;width:327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خصوبة الإجمالي، 1978-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1;top:1293;width:1386;height:24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ولادات لكل امرأ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6;top:4753;width:2212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عوام المنتهية في كانون الأول/ديسمب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92;top:5033;width:3186;height:330">
                  <v:shape id="shape_0" fillcolor="white" stroked="f" o:allowincell="f" style="position:absolute;left:5892;top:5033;width:3185;height:3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ستوى الإحلال            معدل الخصوبة الإجمالي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80,5168" to="6440,5168" stroked="t" o:allowincell="f" style="position:absolute;mso-position-horizontal-relative:page">
                    <v:stroke color="navy" weight="14040" joinstyle="miter" endcap="flat"/>
                    <v:fill o:detectmouseclick="t" on="false"/>
                    <w10:wrap type="none"/>
                  </v:line>
                  <v:shape id="shape_0" coordsize="70,70" path="m35,0l70,35l35,70l0,35l35,0xe" fillcolor="navy" stroked="t" o:allowincell="f" style="position:absolute;left:6225;top:5133;width:69;height:69;mso-wrap-style:none;v-text-anchor:middle;mso-position-horizontal-relative:page">
                    <v:fill o:detectmouseclick="t" type="solid" color2="#ffff7f"/>
                    <v:stroke color="navy" weight="6840" joinstyle="round" endcap="flat"/>
                    <w10:wrap type="none"/>
                  </v:shape>
                  <v:rect id="shape_0" fillcolor="black" stroked="f" o:allowincell="f" style="position:absolute;left:7787;top:5172;width:155;height: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32;top:5172;width:115;height: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Cs/>
          <w:kern w:val="2"/>
          <w:rtl w:val="true"/>
        </w:rPr>
      </w:r>
    </w:p>
    <w:p>
      <w:pPr>
        <w:pStyle w:val="Normal"/>
        <w:spacing w:lineRule="exact" w:line="380" w:before="0" w:after="240"/>
        <w:ind w:left="1351" w:right="0" w:hanging="0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 xml:space="preserve">:  </w:t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</w:t>
      </w:r>
      <w:r>
        <w:rPr>
          <w:spacing w:val="6"/>
          <w:kern w:val="2"/>
          <w:sz w:val="26"/>
          <w:szCs w:val="26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عك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تف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.9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ا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.9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-</w:t>
      </w:r>
      <w:r>
        <w:rPr>
          <w:kern w:val="2"/>
        </w:rPr>
        <w:t>2007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اع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جا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ديس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ج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ج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وال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ياء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          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-</w:t>
      </w:r>
      <w:r>
        <w:rPr>
          <w:kern w:val="2"/>
        </w:rPr>
        <w:t>2007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ُج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ل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ي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-</w:t>
      </w:r>
      <w:r>
        <w:rPr>
          <w:kern w:val="2"/>
        </w:rPr>
        <w:t>2007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.5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ُج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ل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ي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ج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غ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ه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3.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>-</w:t>
      </w:r>
      <w:r>
        <w:rPr>
          <w:kern w:val="2"/>
        </w:rPr>
        <w:t>1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كلتر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يل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6.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ل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ث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41.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ه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</w:rPr>
        <w:t>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) </w:t>
      </w:r>
      <w:r>
        <w:rPr>
          <w:kern w:val="2"/>
        </w:rPr>
        <w:t>33.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>-</w:t>
      </w:r>
      <w:r>
        <w:rPr>
          <w:kern w:val="2"/>
        </w:rPr>
        <w:t>1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اع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1.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ن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ه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2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3.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.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ل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8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ا،</w:t>
      </w:r>
      <w:r>
        <w:rPr>
          <w:rFonts w:cs="Times New Roman"/>
          <w:kern w:val="2"/>
          <w:rtl w:val="true"/>
        </w:rPr>
        <w:t xml:space="preserve">      </w:t>
      </w:r>
      <w:r>
        <w:rPr>
          <w:kern w:val="2"/>
          <w:rtl w:val="true"/>
        </w:rPr>
        <w:t>ان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ه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4.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1.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0.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ل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tl w:val="true"/>
        </w:rPr>
        <w:t xml:space="preserve">: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.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)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.3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ل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ل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سم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إنكليز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7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ش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س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طي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كلي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طي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0.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طي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ش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kern w:val="2"/>
        </w:rPr>
        <w:t>2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7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يتكل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كلي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عتبا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غ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ا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ك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كلي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4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نيوزيلند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طي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كليز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ال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طفا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م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ل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8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كلي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كل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س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انتم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ني</w:t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الانتم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ي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مجم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ابات</w:t>
      </w:r>
      <w:r>
        <w:rPr>
          <w:b/>
          <w:bCs/>
          <w:kern w:val="2"/>
          <w:rtl w:val="true"/>
        </w:rPr>
        <w:t xml:space="preserve">) </w:t>
      </w:r>
      <w:r>
        <w:rPr>
          <w:b/>
          <w:b/>
          <w:bCs/>
          <w:kern w:val="2"/>
          <w:rtl w:val="true"/>
        </w:rPr>
        <w:t>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ط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قا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ت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مؤش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اط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ض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مناط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يفية</w:t>
      </w:r>
      <w:r>
        <w:rPr>
          <w:b/>
          <w:bCs/>
          <w:kern w:val="2"/>
          <w:rtl w:val="true"/>
        </w:rPr>
        <w:t xml:space="preserve">) </w:t>
      </w:r>
      <w:r>
        <w:rPr>
          <w:b/>
          <w:b/>
          <w:bCs/>
          <w:kern w:val="2"/>
          <w:rtl w:val="true"/>
        </w:rPr>
        <w:t>في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قي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ش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عتياد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تناد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عداد</w:t>
      </w:r>
      <w:r>
        <w:rPr>
          <w:rFonts w:cs="Times New Roman"/>
          <w:b/>
          <w:b/>
          <w:bCs/>
          <w:kern w:val="2"/>
          <w:rtl w:val="true"/>
        </w:rPr>
        <w:t xml:space="preserve">     </w:t>
      </w:r>
      <w:r>
        <w:rPr>
          <w:b/>
          <w:b/>
          <w:bCs/>
          <w:kern w:val="2"/>
          <w:rtl w:val="true"/>
        </w:rPr>
        <w:t>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6</w:t>
      </w:r>
    </w:p>
    <w:tbl>
      <w:tblPr>
        <w:bidiVisual w:val="true"/>
        <w:tblW w:w="84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425"/>
        <w:gridCol w:w="1319"/>
        <w:gridCol w:w="1974"/>
        <w:gridCol w:w="1161"/>
      </w:tblGrid>
      <w:tr>
        <w:trPr>
          <w:tblHeader w:val="true"/>
          <w:trHeight w:val="240" w:hRule="atLeast"/>
        </w:trPr>
        <w:tc>
          <w:tcPr>
            <w:tcW w:w="25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انتم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يني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حضرية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ريفية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pacing w:val="-2"/>
                <w:sz w:val="18"/>
                <w:szCs w:val="26"/>
                <w:lang w:val="en-GB"/>
              </w:rPr>
            </w:pP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مناطق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أخرى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مناطق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مياه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داخلية،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ومناطق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مداخل،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والمناطق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  <w:lang w:val="en-GB"/>
              </w:rPr>
              <w:t>المحيطية</w:t>
            </w:r>
            <w:r>
              <w:rPr>
                <w:iCs/>
                <w:spacing w:val="-2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5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غليكانية</w:t>
            </w:r>
          </w:p>
        </w:tc>
        <w:tc>
          <w:tcPr>
            <w:tcW w:w="142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٤٣</w:t>
            </w:r>
          </w:p>
        </w:tc>
        <w:tc>
          <w:tcPr>
            <w:tcW w:w="131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٩</w:t>
            </w:r>
          </w:p>
        </w:tc>
        <w:tc>
          <w:tcPr>
            <w:tcW w:w="19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</w:p>
        </w:tc>
        <w:tc>
          <w:tcPr>
            <w:tcW w:w="116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٥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٢٥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عمدان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٣٠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٧٧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١٣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كاثوليك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٣٩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٣٨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٠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٣٧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سي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ز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حديد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١٦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٨٢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٣٤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كني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قدي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آخر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٢٢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١٤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٣٦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يثود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٣٤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٥٧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٠٦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خمسين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١٧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٣٢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٥٥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pacing w:val="-2"/>
                <w:sz w:val="18"/>
                <w:szCs w:val="26"/>
                <w:lang w:val="en-GB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الكني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المشيخ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والكني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المستقل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والكني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/>
              </w:rPr>
              <w:t>المصلَح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٢١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٦٧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٠٠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٣٩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سي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٥٠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٥٣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٢٤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راتانا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٤١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٢١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٦٥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رينغاتو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١٣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٠٦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١٩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سي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٦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٣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٧٦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بوذ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٥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٧٤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٦٢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هندوسي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٩٦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٩٣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٨٩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إسلام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سلمون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٦٤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٥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٧٢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يهودية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يهود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١٢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٣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٥٥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روح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ص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ديد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٦٩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٢٨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٩٧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٢٨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١٩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٥٠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هم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٨٨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٧٠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٩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٩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٠٤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يرفض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ابة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٢٠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١٨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٩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٤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٠٧</w:t>
            </w:r>
          </w:p>
        </w:tc>
      </w:tr>
      <w:tr>
        <w:trPr>
          <w:trHeight w:val="240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حدد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نتماء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ين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ح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رفض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ابة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٨٦</w:t>
            </w:r>
          </w:p>
        </w:tc>
        <w:tc>
          <w:tcPr>
            <w:tcW w:w="13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٧٢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٠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٤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٥٢</w:t>
            </w:r>
          </w:p>
        </w:tc>
      </w:tr>
      <w:tr>
        <w:trPr>
          <w:trHeight w:val="240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د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آخر</w:t>
            </w:r>
            <w:r>
              <w:rPr>
                <w:sz w:val="18"/>
                <w:szCs w:val="26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vertAlign w:val="superscript"/>
                <w:lang w:val="en-GB"/>
              </w:rPr>
              <w:t>2</w:t>
            </w:r>
            <w:r>
              <w:rPr>
                <w:sz w:val="18"/>
                <w:szCs w:val="26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٣٥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٠٢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٤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٩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٧١</w:t>
            </w:r>
          </w:p>
        </w:tc>
      </w:tr>
      <w:tr>
        <w:trPr>
          <w:trHeight w:val="240" w:hRule="atLeast"/>
        </w:trPr>
        <w:tc>
          <w:tcPr>
            <w:tcW w:w="25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  <w:tab/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٨٥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٣١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٨٣١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pacing w:val="-2"/>
                <w:sz w:val="18"/>
                <w:szCs w:val="26"/>
                <w:lang w:val="en-GB"/>
              </w:rPr>
            </w:pPr>
            <w:r>
              <w:rPr>
                <w:bCs/>
                <w:spacing w:val="-2"/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26"/>
                <w:lang w:val="en-GB"/>
              </w:rPr>
              <w:t>٠٢٧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26"/>
                <w:lang w:val="en-GB"/>
              </w:rPr>
              <w:t>٩٤٧</w:t>
            </w:r>
          </w:p>
        </w:tc>
      </w:tr>
    </w:tbl>
    <w:p>
      <w:pPr>
        <w:pStyle w:val="Normal"/>
        <w:spacing w:lineRule="exact" w:line="300" w:before="120" w:after="60"/>
        <w:ind w:left="2080" w:right="1247" w:hanging="697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 w:before="0" w:after="60"/>
        <w:ind w:left="2081" w:right="1247" w:hanging="700"/>
        <w:jc w:val="both"/>
        <w:rPr>
          <w:i/>
          <w:i/>
          <w:iCs/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تان</w:t>
      </w:r>
      <w:r>
        <w:rPr>
          <w:i/>
          <w:iCs/>
          <w:sz w:val="18"/>
          <w:szCs w:val="26"/>
          <w:rtl w:val="true"/>
        </w:rPr>
        <w:t>:</w:t>
      </w:r>
    </w:p>
    <w:p>
      <w:pPr>
        <w:pStyle w:val="Normal"/>
        <w:spacing w:lineRule="exact" w:line="300" w:before="0" w:after="60"/>
        <w:ind w:left="2081" w:right="1247" w:hanging="574"/>
        <w:jc w:val="both"/>
        <w:rPr>
          <w:sz w:val="18"/>
          <w:szCs w:val="26"/>
          <w:lang w:val="en-GB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ب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انت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ابات</w:t>
      </w:r>
      <w:r>
        <w:rPr>
          <w:sz w:val="18"/>
          <w:szCs w:val="26"/>
          <w:rtl w:val="true"/>
        </w:rPr>
        <w:t xml:space="preserve">)" </w:t>
      </w:r>
      <w:r>
        <w:rPr>
          <w:sz w:val="18"/>
          <w:sz w:val="18"/>
          <w:szCs w:val="26"/>
          <w:rtl w:val="true"/>
        </w:rPr>
        <w:t>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عتب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ماء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عتب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م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حيث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كث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نتماء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دين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حد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جر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ده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ك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جموع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طبقة</w:t>
      </w:r>
      <w:r>
        <w:rPr>
          <w:sz w:val="18"/>
          <w:szCs w:val="26"/>
          <w:rtl w:val="true"/>
          <w:lang w:val="en-GB"/>
        </w:rPr>
        <w:t>.</w:t>
      </w:r>
    </w:p>
    <w:p>
      <w:pPr>
        <w:pStyle w:val="Normal"/>
        <w:spacing w:lineRule="exact" w:line="300" w:before="0" w:after="60"/>
        <w:ind w:left="2081" w:right="1247" w:hanging="574"/>
        <w:jc w:val="both"/>
        <w:rPr>
          <w:sz w:val="18"/>
          <w:szCs w:val="26"/>
        </w:rPr>
      </w:pPr>
      <w:r>
        <w:rPr>
          <w:sz w:val="18"/>
          <w:szCs w:val="26"/>
          <w:rtl w:val="true"/>
          <w:lang w:val="en-GB"/>
        </w:rPr>
        <w:t>(</w:t>
      </w:r>
      <w:r>
        <w:rPr>
          <w:sz w:val="18"/>
          <w:szCs w:val="26"/>
          <w:lang w:val="en-GB"/>
        </w:rPr>
        <w:t>2</w:t>
      </w:r>
      <w:r>
        <w:rPr>
          <w:sz w:val="18"/>
          <w:szCs w:val="26"/>
          <w:rtl w:val="true"/>
          <w:lang w:val="en-GB"/>
        </w:rPr>
        <w:t>)</w:t>
        <w:tab/>
      </w:r>
      <w:r>
        <w:rPr>
          <w:sz w:val="18"/>
          <w:sz w:val="18"/>
          <w:szCs w:val="26"/>
          <w:rtl w:val="true"/>
          <w:lang w:val="en-GB"/>
        </w:rPr>
        <w:t>البند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غي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درج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كا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آخر</w:t>
      </w:r>
      <w:r>
        <w:rPr>
          <w:sz w:val="18"/>
          <w:szCs w:val="26"/>
          <w:rtl w:val="true"/>
          <w:lang w:val="en-GB"/>
        </w:rPr>
        <w:t xml:space="preserve">" </w:t>
      </w:r>
      <w:r>
        <w:rPr>
          <w:sz w:val="18"/>
          <w:sz w:val="18"/>
          <w:szCs w:val="26"/>
          <w:rtl w:val="true"/>
          <w:lang w:val="en-GB"/>
        </w:rPr>
        <w:t>يتض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الإجاب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غي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قابل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للتحديد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الإجاب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خارج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ع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نطاق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</w:t>
      </w:r>
      <w:r>
        <w:rPr>
          <w:sz w:val="18"/>
          <w:szCs w:val="26"/>
          <w:rtl w:val="true"/>
          <w:lang w:val="en-GB"/>
        </w:rPr>
        <w:t>"</w:t>
      </w:r>
      <w:r>
        <w:rPr>
          <w:sz w:val="18"/>
          <w:sz w:val="18"/>
          <w:szCs w:val="26"/>
          <w:rtl w:val="true"/>
          <w:lang w:val="en-GB"/>
        </w:rPr>
        <w:t>الإجاب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غي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ذكورة</w:t>
      </w:r>
      <w:r>
        <w:rPr>
          <w:sz w:val="18"/>
          <w:szCs w:val="26"/>
          <w:rtl w:val="true"/>
          <w:lang w:val="en-GB"/>
        </w:rPr>
        <w:t>"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خصائ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ن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.4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لي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6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    </w:t>
      </w:r>
      <w:r>
        <w:rPr>
          <w:kern w:val="2"/>
          <w:rtl w:val="true"/>
          <w:lang w:val="en-GB"/>
        </w:rPr>
        <w:t>ز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ا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8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1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عد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د</w:t>
      </w:r>
      <w:r>
        <w:rPr>
          <w:rFonts w:cs="Times New Roman"/>
          <w:kern w:val="2"/>
          <w:rtl w:val="true"/>
          <w:lang w:val="en-GB"/>
        </w:rPr>
        <w:t xml:space="preserve">     </w:t>
      </w:r>
      <w:r>
        <w:rPr>
          <w:kern w:val="2"/>
          <w:rtl w:val="true"/>
          <w:lang w:val="en-GB"/>
        </w:rPr>
        <w:t>المس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34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6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ثم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عشر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و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وج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طف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3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و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طف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1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لد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3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و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حد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و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فراد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23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ش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حد</w:t>
      </w:r>
      <w:r>
        <w:rPr>
          <w:kern w:val="2"/>
          <w:rtl w:val="true"/>
          <w:lang w:val="en-GB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>الجد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6</w:t>
      </w:r>
    </w:p>
    <w:p>
      <w:pPr>
        <w:pStyle w:val="SingleTxtGA"/>
        <w:jc w:val="both"/>
        <w:rPr>
          <w:b/>
          <w:b/>
          <w:bCs/>
          <w:kern w:val="2"/>
          <w:lang w:val="en-GB"/>
        </w:rPr>
      </w:pPr>
      <w:r>
        <w:rPr>
          <w:b/>
          <w:b/>
          <w:bCs/>
          <w:kern w:val="2"/>
          <w:rtl w:val="true"/>
          <w:lang w:val="en-GB"/>
        </w:rPr>
        <w:t>نوع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جنس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والد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فيما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يتعلق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بالأسر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وحيد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والد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تي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لديها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طفل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Cs/>
          <w:kern w:val="2"/>
          <w:rtl w:val="true"/>
          <w:lang w:val="en-GB"/>
        </w:rPr>
        <w:t>(</w:t>
      </w:r>
      <w:r>
        <w:rPr>
          <w:b/>
          <w:b/>
          <w:bCs/>
          <w:kern w:val="2"/>
          <w:rtl w:val="true"/>
          <w:lang w:val="en-GB"/>
        </w:rPr>
        <w:t>أطفال</w:t>
      </w:r>
      <w:r>
        <w:rPr>
          <w:b/>
          <w:bCs/>
          <w:kern w:val="2"/>
          <w:rtl w:val="true"/>
          <w:lang w:val="en-GB"/>
        </w:rPr>
        <w:t xml:space="preserve">) </w:t>
      </w:r>
      <w:r>
        <w:rPr>
          <w:b/>
          <w:b/>
          <w:bCs/>
          <w:kern w:val="2"/>
          <w:rtl w:val="true"/>
          <w:lang w:val="en-GB"/>
        </w:rPr>
        <w:t>وتعيش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في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مساك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خاص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مشغولة</w:t>
      </w:r>
    </w:p>
    <w:tbl>
      <w:tblPr>
        <w:bidiVisual w:val="true"/>
        <w:tblW w:w="7083" w:type="dxa"/>
        <w:jc w:val="left"/>
        <w:tblInd w:w="13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3"/>
        <w:gridCol w:w="1050"/>
      </w:tblGrid>
      <w:tr>
        <w:trPr>
          <w:tblHeader w:val="true"/>
          <w:trHeight w:val="240" w:hRule="atLeast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جن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والد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</w:tr>
      <w:tr>
        <w:trPr>
          <w:trHeight w:val="240" w:hRule="atLeast"/>
        </w:trPr>
        <w:tc>
          <w:tcPr>
            <w:tcW w:w="60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ر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٢١</w:t>
            </w:r>
          </w:p>
        </w:tc>
      </w:tr>
      <w:tr>
        <w:trPr>
          <w:trHeight w:val="240" w:hRule="atLeast"/>
        </w:trPr>
        <w:tc>
          <w:tcPr>
            <w:tcW w:w="6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نثى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١٤</w:t>
            </w:r>
          </w:p>
        </w:tc>
      </w:tr>
      <w:tr>
        <w:trPr>
          <w:trHeight w:val="240" w:hRule="atLeast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  <w:lang w:val="en-GB"/>
              </w:rPr>
              <w:t xml:space="preserve">  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٣٥</w:t>
            </w:r>
          </w:p>
        </w:tc>
      </w:tr>
    </w:tbl>
    <w:p>
      <w:pPr>
        <w:pStyle w:val="Normal"/>
        <w:spacing w:lineRule="exact" w:line="380" w:before="120" w:after="240"/>
        <w:ind w:left="1293" w:right="0" w:hanging="0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 xml:space="preserve">:  </w:t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،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تعداد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Cs w:val="26"/>
        </w:rPr>
        <w:t>2006</w:t>
      </w:r>
      <w:r>
        <w:rPr>
          <w:spacing w:val="6"/>
          <w:kern w:val="2"/>
          <w:sz w:val="26"/>
          <w:szCs w:val="26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نيوزيلند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ب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عاق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أ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ﺑ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30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66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ن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صاب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عاق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7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ز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6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او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ش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ف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فر</w:t>
      </w:r>
      <w:r>
        <w:rPr>
          <w:kern w:val="2"/>
          <w:rtl w:val="true"/>
          <w:lang w:val="en-GB"/>
        </w:rPr>
        <w:t>-</w:t>
      </w:r>
      <w:r>
        <w:rPr>
          <w:kern w:val="2"/>
          <w:lang w:val="en-GB"/>
        </w:rPr>
        <w:t>14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4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الغ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6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أكثر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عتل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جو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ل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ص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يوع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إص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واد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ابا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يوع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إص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ب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spacing w:before="0" w:after="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>الجد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7</w:t>
      </w:r>
    </w:p>
    <w:p>
      <w:pPr>
        <w:pStyle w:val="SingleTxtGA"/>
        <w:jc w:val="both"/>
        <w:rPr>
          <w:b/>
          <w:b/>
          <w:bCs/>
          <w:kern w:val="2"/>
          <w:lang w:val="en-GB"/>
        </w:rPr>
      </w:pPr>
      <w:r>
        <w:rPr>
          <w:b/>
          <w:b/>
          <w:bCs/>
          <w:kern w:val="2"/>
          <w:rtl w:val="true"/>
          <w:lang w:val="en-GB"/>
        </w:rPr>
        <w:t>عدد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سكا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مصابي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بالإعاق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Cs/>
          <w:kern w:val="2"/>
          <w:rtl w:val="true"/>
          <w:lang w:val="en-GB"/>
        </w:rPr>
        <w:t>(</w:t>
      </w:r>
      <w:r>
        <w:rPr>
          <w:b/>
          <w:b/>
          <w:bCs/>
          <w:kern w:val="2"/>
          <w:rtl w:val="true"/>
          <w:lang w:val="en-GB"/>
        </w:rPr>
        <w:t>مجموع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سكا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مقيمي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في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بيوت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عائلي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ومرافق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سكنية</w:t>
      </w:r>
      <w:r>
        <w:rPr>
          <w:b/>
          <w:bCs/>
          <w:kern w:val="2"/>
          <w:rtl w:val="true"/>
          <w:lang w:val="en-GB"/>
        </w:rPr>
        <w:t xml:space="preserve">) </w:t>
      </w:r>
      <w:r>
        <w:rPr>
          <w:b/>
          <w:b/>
          <w:bCs/>
          <w:kern w:val="2"/>
          <w:rtl w:val="true"/>
          <w:lang w:val="en-GB"/>
        </w:rPr>
        <w:t>ومدى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نتشارهم،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حسب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فئ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عمري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ونوع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جنس،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Cs/>
          <w:kern w:val="2"/>
          <w:lang w:val="en-GB"/>
        </w:rPr>
        <w:t>2006</w:t>
      </w:r>
      <w:r>
        <w:rPr>
          <w:b/>
          <w:bCs/>
          <w:kern w:val="2"/>
          <w:rtl w:val="true"/>
          <w:lang w:val="en-GB"/>
        </w:rPr>
        <w:t xml:space="preserve"> </w:t>
      </w:r>
    </w:p>
    <w:tbl>
      <w:tblPr>
        <w:bidiVisual w:val="true"/>
        <w:tblW w:w="8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008"/>
        <w:gridCol w:w="1329"/>
        <w:gridCol w:w="1064"/>
        <w:gridCol w:w="1442"/>
        <w:gridCol w:w="1288"/>
        <w:gridCol w:w="1246"/>
      </w:tblGrid>
      <w:tr>
        <w:trPr>
          <w:tblHeader w:val="true"/>
        </w:trPr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blHeader w:val="true"/>
        </w:trPr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فئ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مري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br/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br/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iCs/>
                <w:sz w:val="18"/>
                <w:szCs w:val="26"/>
                <w:rtl w:val="true"/>
                <w:lang w:val="en-GB"/>
              </w:rPr>
              <w:br/>
            </w:r>
            <w:r>
              <w:rPr>
                <w:b/>
                <w:bCs/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b/>
                <w:bCs/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sz w:val="18"/>
                <w:szCs w:val="26"/>
                <w:lang w:val="en-GB"/>
              </w:rPr>
              <w:t>14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٠٠</w:t>
            </w:r>
          </w:p>
        </w:tc>
        <w:tc>
          <w:tcPr>
            <w:tcW w:w="13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٠٠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5-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٠٠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٤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٠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45-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٠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٠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٠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</w:t>
            </w:r>
          </w:p>
        </w:tc>
      </w:tr>
      <w:tr>
        <w:trPr/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65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٠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٣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٠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٠٠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٥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  <w:lang w:val="en-GB"/>
              </w:rPr>
              <w:t xml:space="preserve"> 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٢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٠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٣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٠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٠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٧</w:t>
            </w:r>
          </w:p>
        </w:tc>
      </w:tr>
    </w:tbl>
    <w:p>
      <w:pPr>
        <w:pStyle w:val="Normal"/>
        <w:spacing w:lineRule="exact" w:line="380" w:before="120" w:after="240"/>
        <w:ind w:left="1349" w:right="0" w:hanging="0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 xml:space="preserve">:  </w:t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،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دراس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بشأن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الإعاق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لعام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Cs w:val="26"/>
        </w:rPr>
        <w:t>2006</w:t>
      </w:r>
      <w:r>
        <w:rPr>
          <w:spacing w:val="6"/>
          <w:kern w:val="2"/>
          <w:sz w:val="26"/>
          <w:szCs w:val="26"/>
          <w:rtl w:val="true"/>
        </w:rPr>
        <w:t>.</w:t>
      </w:r>
      <w:r>
        <w:br w:type="page"/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ل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(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ل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با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>-</w:t>
      </w:r>
      <w:r>
        <w:rPr>
          <w:kern w:val="2"/>
        </w:rPr>
        <w:t>6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مل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وق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>-</w:t>
      </w:r>
      <w:r>
        <w:rPr>
          <w:kern w:val="2"/>
        </w:rPr>
        <w:t>6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1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اقتصاد</w:t>
      </w:r>
    </w:p>
    <w:p>
      <w:pPr>
        <w:pStyle w:val="SingleTxtGA"/>
        <w:jc w:val="both"/>
        <w:rPr>
          <w:b/>
          <w:b/>
          <w:bCs/>
          <w:spacing w:val="6"/>
          <w:kern w:val="2"/>
        </w:rPr>
      </w:pPr>
      <w:r>
        <w:rPr>
          <w:spacing w:val="6"/>
          <w:kern w:val="2"/>
        </w:rPr>
        <w:t>30</w:t>
      </w:r>
      <w:r>
        <w:rPr>
          <w:spacing w:val="6"/>
          <w:kern w:val="2"/>
          <w:rtl w:val="true"/>
        </w:rPr>
        <w:t>-</w:t>
        <w:tab/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tl w:val="true"/>
        </w:rPr>
        <w:t xml:space="preserve">. </w:t>
      </w:r>
      <w:r>
        <w:rPr>
          <w:rtl w:val="true"/>
        </w:rPr>
        <w:t>و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6"/>
          <w:kern w:val="2"/>
        </w:rPr>
      </w:pPr>
      <w:r>
        <w:rPr>
          <w:spacing w:val="6"/>
          <w:kern w:val="2"/>
        </w:rPr>
        <w:t>31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tl w:val="true"/>
        </w:rPr>
        <w:t xml:space="preserve">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ئيس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ر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را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م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عدي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وي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هر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غ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ر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ناء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ارية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تج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خ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تص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قار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ا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يشية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تج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ز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قا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طاع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ص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ق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رفي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خ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kern w:val="2"/>
          <w:rtl w:val="true"/>
        </w:rPr>
        <w:t>.</w:t>
      </w:r>
    </w:p>
    <w:p>
      <w:pPr>
        <w:pStyle w:val="SingleTxtGA"/>
        <w:spacing w:before="0" w:after="0"/>
        <w:jc w:val="both"/>
        <w:rPr>
          <w:spacing w:val="6"/>
          <w:kern w:val="2"/>
        </w:rPr>
      </w:pPr>
      <w:r>
        <w:rPr>
          <w:spacing w:val="6"/>
          <w:kern w:val="2"/>
          <w:rtl w:val="true"/>
        </w:rPr>
        <w:t>الجدو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</w:rPr>
        <w:t>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</w:p>
    <w:tbl>
      <w:tblPr>
        <w:bidiVisual w:val="true"/>
        <w:tblW w:w="7069" w:type="dxa"/>
        <w:jc w:val="left"/>
        <w:tblInd w:w="1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1736"/>
        <w:gridCol w:w="826"/>
      </w:tblGrid>
      <w:tr>
        <w:trPr>
          <w:tblHeader w:val="true"/>
          <w:trHeight w:val="240" w:hRule="atLeast"/>
        </w:trPr>
        <w:tc>
          <w:tcPr>
            <w:tcW w:w="45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قطا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والفروق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نسين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ذكر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نثى</w:t>
            </w:r>
          </w:p>
        </w:tc>
      </w:tr>
      <w:tr>
        <w:trPr>
          <w:trHeight w:val="240" w:hRule="atLeast"/>
        </w:trPr>
        <w:tc>
          <w:tcPr>
            <w:tcW w:w="45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ولية</w:t>
            </w:r>
          </w:p>
        </w:tc>
        <w:tc>
          <w:tcPr>
            <w:tcW w:w="17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ثانوية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رئي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جارية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45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عيشية</w:t>
            </w:r>
          </w:p>
        </w:tc>
        <w:tc>
          <w:tcPr>
            <w:tcW w:w="1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</w:tbl>
    <w:p>
      <w:pPr>
        <w:pStyle w:val="Normal"/>
        <w:spacing w:lineRule="exact" w:line="380" w:before="120" w:after="240"/>
        <w:ind w:left="1349" w:right="0" w:hanging="0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 xml:space="preserve">:  </w:t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</w:t>
      </w:r>
      <w:r>
        <w:rPr>
          <w:spacing w:val="6"/>
          <w:kern w:val="2"/>
          <w:sz w:val="26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>
          <w:spacing w:val="6"/>
          <w:kern w:val="2"/>
        </w:rPr>
      </w:pPr>
      <w:r>
        <w:rPr>
          <w:spacing w:val="6"/>
          <w:kern w:val="2"/>
          <w:rtl w:val="true"/>
        </w:rPr>
        <w:t>الجدو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</w:rPr>
        <w:t>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</w:p>
    <w:tbl>
      <w:tblPr>
        <w:bidiVisual w:val="true"/>
        <w:tblW w:w="841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075"/>
        <w:gridCol w:w="809"/>
        <w:gridCol w:w="1555"/>
        <w:gridCol w:w="1122"/>
        <w:gridCol w:w="1622"/>
        <w:gridCol w:w="784"/>
      </w:tblGrid>
      <w:tr>
        <w:trPr>
          <w:tblHeader w:val="true"/>
          <w:trHeight w:val="240" w:hRule="atLeast"/>
        </w:trPr>
        <w:tc>
          <w:tcPr>
            <w:tcW w:w="14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طا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والأص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إثني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وروبية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اوريون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هادئ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نحدر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آسيوي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جم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أشخاص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ذ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حددو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صلاً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إثنياً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iCs/>
                <w:sz w:val="16"/>
                <w:szCs w:val="24"/>
                <w:lang w:val="en-GB"/>
              </w:rPr>
            </w:pPr>
            <w:r>
              <w:rPr>
                <w:bCs/>
                <w:i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4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ولية</w:t>
            </w:r>
          </w:p>
        </w:tc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80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5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1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٥٣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446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صن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ثانوية</w:t>
            </w:r>
          </w:p>
        </w:tc>
        <w:tc>
          <w:tcPr>
            <w:tcW w:w="107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٤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55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62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٤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٤٤٦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1446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خد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ق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ؤسس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جارية</w:t>
            </w:r>
          </w:p>
        </w:tc>
        <w:tc>
          <w:tcPr>
            <w:tcW w:w="107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٢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55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٥٤٥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4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خد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قد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س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عيشية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٨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5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٠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pacing w:val="-2"/>
                <w:sz w:val="16"/>
                <w:szCs w:val="24"/>
                <w:lang w:val="en-GB"/>
              </w:rPr>
            </w:pPr>
            <w:r>
              <w:rPr>
                <w:bCs/>
                <w:spacing w:val="-2"/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b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6"/>
                <w:sz w:val="16"/>
                <w:szCs w:val="24"/>
                <w:lang w:val="en-GB"/>
              </w:rPr>
              <w:t>٠١٠</w:t>
            </w:r>
            <w:r>
              <w:rPr>
                <w:rFonts w:cs="Times New Roman"/>
                <w:bCs/>
                <w:spacing w:val="-2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pacing w:val="-2"/>
                <w:sz w:val="16"/>
                <w:sz w:val="16"/>
                <w:szCs w:val="24"/>
                <w:lang w:val="en-GB"/>
              </w:rPr>
              <w:t>٨</w:t>
            </w:r>
          </w:p>
        </w:tc>
      </w:tr>
    </w:tbl>
    <w:p>
      <w:pPr>
        <w:pStyle w:val="Normal"/>
        <w:spacing w:lineRule="exact" w:line="380" w:before="120" w:after="240"/>
        <w:ind w:left="1321" w:right="0" w:hanging="0"/>
        <w:jc w:val="both"/>
        <w:rPr>
          <w:spacing w:val="6"/>
          <w:kern w:val="2"/>
          <w:sz w:val="26"/>
          <w:szCs w:val="26"/>
        </w:rPr>
      </w:pPr>
      <w:r>
        <w:rPr>
          <w:i/>
          <w:i/>
          <w:iCs/>
          <w:spacing w:val="6"/>
          <w:kern w:val="2"/>
          <w:sz w:val="26"/>
          <w:sz w:val="26"/>
          <w:szCs w:val="26"/>
          <w:rtl w:val="true"/>
        </w:rPr>
        <w:t>المصدر</w:t>
      </w:r>
      <w:r>
        <w:rPr>
          <w:spacing w:val="6"/>
          <w:kern w:val="2"/>
          <w:sz w:val="26"/>
          <w:szCs w:val="26"/>
          <w:rtl w:val="true"/>
        </w:rPr>
        <w:t xml:space="preserve">:  </w:t>
      </w:r>
      <w:r>
        <w:rPr>
          <w:spacing w:val="6"/>
          <w:kern w:val="2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إحصاءات</w:t>
      </w:r>
      <w:r>
        <w:rPr>
          <w:rFonts w:cs="Times New Roman"/>
          <w:spacing w:val="6"/>
          <w:kern w:val="2"/>
          <w:sz w:val="26"/>
          <w:sz w:val="26"/>
          <w:szCs w:val="26"/>
          <w:rtl w:val="true"/>
        </w:rPr>
        <w:t xml:space="preserve"> </w:t>
      </w:r>
      <w:r>
        <w:rPr>
          <w:spacing w:val="6"/>
          <w:kern w:val="2"/>
          <w:sz w:val="26"/>
          <w:sz w:val="26"/>
          <w:szCs w:val="26"/>
          <w:rtl w:val="true"/>
        </w:rPr>
        <w:t>نيوزيلندا</w:t>
      </w:r>
      <w:r>
        <w:rPr>
          <w:spacing w:val="6"/>
          <w:kern w:val="2"/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/>
        <w:t>1995/199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ت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23GA"/>
        <w:jc w:val="both"/>
        <w:rPr>
          <w:sz w:val="30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SingleTxtGA"/>
        <w:jc w:val="both"/>
        <w:rPr/>
      </w:pPr>
      <w:r>
        <w:rPr>
          <w:spacing w:val="-2"/>
        </w:rPr>
        <w:t>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71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9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3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1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20.00</w:t>
      </w:r>
      <w:r>
        <w:rPr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7.5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ت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9.5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tl w:val="true"/>
        </w:rPr>
        <w:t xml:space="preserve">)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17.0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/>
        <w:t>16.74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.4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ت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يوزيلندي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دول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ضخ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ر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ق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يوزيلنديين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79</w:t>
      </w:r>
      <w:r>
        <w:rPr>
          <w:kern w:val="2"/>
          <w:rtl w:val="true"/>
        </w:rPr>
        <w:t xml:space="preserve">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ا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ل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5/1996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.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 (</w:t>
      </w:r>
      <w:r>
        <w:rPr>
          <w:kern w:val="2"/>
        </w:rPr>
        <w:t>708</w:t>
      </w:r>
      <w:r>
        <w:rPr>
          <w:kern w:val="2"/>
          <w:rtl w:val="true"/>
        </w:rPr>
        <w:t xml:space="preserve">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ارات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بسب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م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ص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19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2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ا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ب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بوط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40</w:t>
      </w:r>
      <w:r>
        <w:rPr>
          <w:kern w:val="2"/>
          <w:rtl w:val="true"/>
        </w:rPr>
        <w:t xml:space="preserve"> </w:t>
      </w:r>
      <w:r>
        <w:rPr>
          <w:kern w:val="2"/>
        </w:rPr>
        <w:t>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ا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2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2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اع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اص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        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نم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ت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    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.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6"/>
          <w:kern w:val="2"/>
        </w:rPr>
        <w:t>40</w:t>
      </w:r>
      <w:r>
        <w:rPr>
          <w:spacing w:val="6"/>
          <w:kern w:val="2"/>
          <w:rtl w:val="true"/>
        </w:rPr>
        <w:t>-</w:t>
        <w:tab/>
      </w:r>
      <w:r>
        <w:rPr>
          <w:spacing w:val="6"/>
          <w:kern w:val="2"/>
          <w:rtl w:val="true"/>
        </w:rPr>
        <w:t>وصُنفت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نيوزيلند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spacing w:val="6"/>
          <w:kern w:val="2"/>
          <w:rtl w:val="true"/>
        </w:rPr>
        <w:t>صُ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    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167"/>
        <w:gridCol w:w="390"/>
        <w:gridCol w:w="1110"/>
        <w:gridCol w:w="359"/>
        <w:gridCol w:w="1141"/>
        <w:gridCol w:w="357"/>
        <w:gridCol w:w="1092"/>
        <w:gridCol w:w="359"/>
        <w:gridCol w:w="1092"/>
        <w:gridCol w:w="439"/>
      </w:tblGrid>
      <w:tr>
        <w:trPr>
          <w:tblHeader w:val="true"/>
        </w:trPr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7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ميزان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حكوم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نيوزيلند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حسب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طا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Cs w:val="24"/>
                <w:lang w:val="en-GB"/>
              </w:rPr>
              <w:t>2005/200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Cs w:val="24"/>
                <w:lang w:val="en-GB"/>
              </w:rPr>
              <w:t>2006/200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Cs w:val="24"/>
                <w:lang w:val="en-GB"/>
              </w:rPr>
              <w:t>2007/200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Cs w:val="24"/>
                <w:lang w:val="en-GB"/>
              </w:rPr>
              <w:t>2008/20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Cs w:val="24"/>
                <w:lang w:val="en-GB"/>
              </w:rPr>
              <w:t>2009/2010</w:t>
            </w:r>
          </w:p>
        </w:tc>
      </w:tr>
      <w:tr>
        <w:trPr>
          <w:tblHeader w:val="true"/>
        </w:trPr>
        <w:tc>
          <w:tcPr>
            <w:tcW w:w="2133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طا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دولار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دولار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دولار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دولار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دولار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٪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تنم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ب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تحتية</w:t>
            </w:r>
          </w:p>
        </w:tc>
        <w:tc>
          <w:tcPr>
            <w:tcW w:w="11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٠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٥٥</w:t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  <w:tc>
          <w:tcPr>
            <w:tcW w:w="11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٨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٦٨٤</w:t>
            </w:r>
          </w:p>
        </w:tc>
        <w:tc>
          <w:tcPr>
            <w:tcW w:w="3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٥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٥٦</w:t>
            </w:r>
          </w:p>
        </w:tc>
        <w:tc>
          <w:tcPr>
            <w:tcW w:w="3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٧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٦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٣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٩١</w:t>
            </w:r>
          </w:p>
        </w:tc>
        <w:tc>
          <w:tcPr>
            <w:tcW w:w="3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٧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٨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٣٢</w:t>
            </w:r>
          </w:p>
        </w:tc>
        <w:tc>
          <w:tcPr>
            <w:tcW w:w="4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٨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تعليم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>/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عل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٨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٠٣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٦٦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٠٣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١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٧٧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٤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٥٥١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٨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٠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بيئ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٢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٢٩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٣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٩٥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٢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٦٩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٩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٤٤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٨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٢٥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شؤ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خارج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٠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٥١٨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٨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٤٢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٥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٥٩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٣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٨١٨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٥٣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٣٨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شؤ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ال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إدا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حكوم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٦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١٦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٥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٢٣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٤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٨١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٦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٦٥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١٥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٦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٤٧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٣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صح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٦٨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٦٥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٨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١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٨٤٥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٢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٠٣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٧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٦١٠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٧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١٥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قضاء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٠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٧٦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٥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٧٦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٩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٤٥٢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٩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٩٥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٤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٧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٤٩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اوري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مجموع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سكا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أخر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ثقاف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٨٩٥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٨٣٢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٨٩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١٤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٩٨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٦٢٥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٧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٦٧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٨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٢٩٩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قطا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أولي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٥٨٥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٦٢٥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٦٣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٣٨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٧٤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٣٧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٥٦٢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٧١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٨٠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٥٢٩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تنم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اجتماع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والإسكان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٥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٩٨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٨١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٩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٤٠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٠٢١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٩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٧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٧٤٨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٨٨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٨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١٩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٤٦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٨٨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١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١٤٣</w:t>
            </w:r>
            <w:r>
              <w:rPr>
                <w:rFonts w:cs="Times New Roman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sz w:val="14"/>
                <w:sz w:val="14"/>
                <w:szCs w:val="22"/>
                <w:lang w:val="en-GB"/>
              </w:rPr>
              <w:t>٣٠٣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4"/>
                <w:szCs w:val="22"/>
                <w:lang w:val="en-GB"/>
              </w:rPr>
            </w:pPr>
            <w:r>
              <w:rPr>
                <w:sz w:val="14"/>
                <w:sz w:val="14"/>
                <w:szCs w:val="22"/>
                <w:lang w:val="en-GB"/>
              </w:rPr>
              <w:t>٢٨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284" w:right="113" w:hanging="0"/>
              <w:jc w:val="lef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 w:val="14"/>
                <w:szCs w:val="22"/>
                <w:lang w:val="en-GB"/>
              </w:rPr>
              <w:t>٥٤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٥٢٨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٠٢٩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Cs w:val="22"/>
                <w:lang w:val="en-GB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 w:val="14"/>
                <w:szCs w:val="22"/>
                <w:lang w:val="en-GB"/>
              </w:rPr>
              <w:t>٥٩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٦٦٧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٦٤١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Cs w:val="22"/>
                <w:lang w:val="en-GB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 w:val="14"/>
                <w:szCs w:val="22"/>
                <w:lang w:val="en-GB"/>
              </w:rPr>
              <w:t>٦٣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٥٠٦</w:t>
            </w:r>
            <w:r>
              <w:rPr>
                <w:rFonts w:cs="Times New Roman"/>
                <w:bCs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z w:val="14"/>
                <w:sz w:val="14"/>
                <w:szCs w:val="22"/>
                <w:lang w:val="en-GB"/>
              </w:rPr>
              <w:t>٤٤٧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bCs/>
                <w:sz w:val="14"/>
                <w:szCs w:val="22"/>
                <w:lang w:val="en-GB"/>
              </w:rPr>
            </w:pPr>
            <w:r>
              <w:rPr>
                <w:bCs/>
                <w:sz w:val="14"/>
                <w:szCs w:val="22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pacing w:val="-2"/>
                <w:sz w:val="14"/>
                <w:szCs w:val="22"/>
                <w:lang w:val="en-GB"/>
              </w:rPr>
            </w:pP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٩٧</w:t>
            </w:r>
            <w:r>
              <w:rPr>
                <w:rFonts w:cs="Times New Roman"/>
                <w:bCs/>
                <w:spacing w:val="-2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٦٢٤</w:t>
            </w:r>
            <w:r>
              <w:rPr>
                <w:rFonts w:cs="Times New Roman"/>
                <w:bCs/>
                <w:spacing w:val="-2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٦٥٠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bCs/>
                <w:spacing w:val="-2"/>
                <w:sz w:val="14"/>
                <w:szCs w:val="22"/>
                <w:lang w:val="en-GB"/>
              </w:rPr>
            </w:pPr>
            <w:r>
              <w:rPr>
                <w:bCs/>
                <w:spacing w:val="-2"/>
                <w:sz w:val="14"/>
                <w:szCs w:val="22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pacing w:val="-2"/>
                <w:sz w:val="14"/>
                <w:szCs w:val="22"/>
                <w:lang w:val="en-GB"/>
              </w:rPr>
            </w:pP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٧٤</w:t>
            </w:r>
            <w:r>
              <w:rPr>
                <w:rFonts w:cs="Times New Roman"/>
                <w:bCs/>
                <w:spacing w:val="-2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٢٤٠</w:t>
            </w:r>
            <w:r>
              <w:rPr>
                <w:rFonts w:cs="Times New Roman"/>
                <w:bCs/>
                <w:spacing w:val="-2"/>
                <w:sz w:val="14"/>
                <w:sz w:val="14"/>
                <w:szCs w:val="22"/>
                <w:rtl w:val="true"/>
                <w:lang w:val="en-GB"/>
              </w:rPr>
              <w:t xml:space="preserve"> </w:t>
            </w:r>
            <w:r>
              <w:rPr>
                <w:bCs/>
                <w:spacing w:val="-2"/>
                <w:sz w:val="14"/>
                <w:sz w:val="14"/>
                <w:szCs w:val="22"/>
                <w:lang w:val="en-GB"/>
              </w:rPr>
              <w:t>١٣٧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b/>
                <w:b/>
                <w:bCs/>
                <w:spacing w:val="-2"/>
                <w:sz w:val="14"/>
                <w:szCs w:val="22"/>
                <w:lang w:val="en-GB"/>
              </w:rPr>
            </w:pPr>
            <w:r>
              <w:rPr>
                <w:b/>
                <w:bCs/>
                <w:spacing w:val="-2"/>
                <w:sz w:val="14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380" w:before="120" w:after="240"/>
        <w:ind w:left="215" w:right="0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تقدي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ماد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زان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وزيلندا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3401"/>
        <w:gridCol w:w="1722"/>
      </w:tblGrid>
      <w:tr>
        <w:trPr>
          <w:tblHeader w:val="true"/>
          <w:trHeight w:val="240" w:hRule="atLeast"/>
        </w:trPr>
        <w:tc>
          <w:tcPr>
            <w:tcW w:w="21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قويمية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دخ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قوم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ملاي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دولارات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ساعد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نمائ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رسم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/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دخ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قوم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34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٠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1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٧</w:t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٤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٧</w:t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٠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٧</w:t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٨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34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٥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٢</w:t>
            </w:r>
          </w:p>
        </w:tc>
        <w:tc>
          <w:tcPr>
            <w:tcW w:w="1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٩</w:t>
            </w:r>
          </w:p>
        </w:tc>
      </w:tr>
    </w:tbl>
    <w:p>
      <w:pPr>
        <w:pStyle w:val="Normal"/>
        <w:spacing w:lineRule="exact" w:line="380" w:before="120" w:after="240"/>
        <w:ind w:left="1242" w:right="0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ة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نخ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ئ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و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/2013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ية</w:t>
      </w:r>
      <w:r>
        <w:rPr>
          <w:rtl w:val="true"/>
        </w:rPr>
        <w:t xml:space="preserve">)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ية</w:t>
      </w:r>
      <w:r>
        <w:rPr>
          <w:rtl w:val="true"/>
        </w:rPr>
        <w:t xml:space="preserve">) </w:t>
      </w:r>
      <w:r>
        <w:rPr>
          <w:rtl w:val="true"/>
        </w:rPr>
        <w:t>ب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خلي</w:t>
      </w:r>
    </w:p>
    <w:tbl>
      <w:tblPr>
        <w:bidiVisual w:val="true"/>
        <w:tblW w:w="96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603"/>
        <w:gridCol w:w="1603"/>
        <w:gridCol w:w="1603"/>
        <w:gridCol w:w="1693"/>
        <w:gridCol w:w="1513"/>
      </w:tblGrid>
      <w:tr>
        <w:trPr>
          <w:tblHeader w:val="true"/>
          <w:trHeight w:val="240" w:hRule="atLeast"/>
        </w:trPr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57" w:right="22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شه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ثن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ش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مت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3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5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دولارات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57" w:right="22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شه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ثن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ش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مت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3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6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دولارات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57" w:right="22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شه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ثن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ش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مت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3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7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دولارات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57" w:right="22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شه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ثن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ش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مت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3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8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دولارات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57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شه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اثن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شر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متد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3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حزيران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يونيه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9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دولارات</w:t>
            </w:r>
          </w:p>
        </w:tc>
      </w:tr>
      <w:tr>
        <w:trPr>
          <w:trHeight w:val="240" w:hRule="atLeast"/>
        </w:trPr>
        <w:tc>
          <w:tcPr>
            <w:tcW w:w="16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بالع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نيوزيلندية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٦٣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٢٩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٤٧</w:t>
            </w:r>
          </w:p>
        </w:tc>
        <w:tc>
          <w:tcPr>
            <w:tcW w:w="16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٢٩</w:t>
            </w:r>
          </w:p>
        </w:tc>
        <w:tc>
          <w:tcPr>
            <w:tcW w:w="15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٨٥</w:t>
            </w:r>
          </w:p>
        </w:tc>
      </w:tr>
      <w:tr>
        <w:trPr>
          <w:trHeight w:val="240" w:hRule="atLeast"/>
        </w:trPr>
        <w:tc>
          <w:tcPr>
            <w:tcW w:w="1603" w:type="dxa"/>
            <w:tcBorders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بعم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جنبية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٨٨٢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٧٣٢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/>
            </w:pPr>
            <w:r>
              <w:rPr>
                <w:sz w:val="16"/>
                <w:szCs w:val="24"/>
                <w:lang w:val="en-GB"/>
              </w:rPr>
              <w:t>(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٩٧</w:t>
            </w:r>
            <w:r>
              <w:rPr>
                <w:sz w:val="16"/>
                <w:szCs w:val="24"/>
                <w:lang w:val="en-GB"/>
              </w:rPr>
              <w:t>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٠٧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٢٥٧</w:t>
            </w:r>
          </w:p>
        </w:tc>
      </w:tr>
      <w:tr>
        <w:trPr>
          <w:trHeight w:val="240" w:hRule="atLeast"/>
        </w:trPr>
        <w:tc>
          <w:tcPr>
            <w:tcW w:w="16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قرو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تا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أساسية</w:t>
            </w:r>
          </w:p>
        </w:tc>
        <w:tc>
          <w:tcPr>
            <w:tcW w:w="16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٠٤٥</w:t>
            </w:r>
          </w:p>
        </w:tc>
        <w:tc>
          <w:tcPr>
            <w:tcW w:w="16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٤٦١</w:t>
            </w:r>
          </w:p>
        </w:tc>
        <w:tc>
          <w:tcPr>
            <w:tcW w:w="16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١٥٠</w:t>
            </w:r>
          </w:p>
        </w:tc>
        <w:tc>
          <w:tcPr>
            <w:tcW w:w="1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٣٣٦</w:t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lang w:val="en-GB"/>
              </w:rPr>
              <w:t>٥٤٥</w:t>
            </w:r>
          </w:p>
        </w:tc>
      </w:tr>
    </w:tbl>
    <w:p>
      <w:pPr>
        <w:pStyle w:val="Normal"/>
        <w:spacing w:lineRule="exact" w:line="380" w:before="120" w:after="240"/>
        <w:ind w:left="105" w:right="0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بطالة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(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sz w:val="14"/>
          <w:sz w:val="14"/>
          <w:szCs w:val="24"/>
          <w:rtl w:val="true"/>
        </w:rPr>
        <w:t>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1044"/>
        <w:gridCol w:w="1051"/>
        <w:gridCol w:w="1051"/>
        <w:gridCol w:w="1059"/>
        <w:gridCol w:w="1051"/>
        <w:gridCol w:w="1043"/>
      </w:tblGrid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10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٤٤</w:t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105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sz w:val="18"/>
                <w:szCs w:val="26"/>
                <w:lang w:val="en-GB"/>
              </w:rPr>
              <w:t>+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sz w:val="18"/>
                <w:szCs w:val="26"/>
                <w:lang w:val="en-GB"/>
              </w:rPr>
              <w:t>+</w:t>
            </w:r>
          </w:p>
        </w:tc>
        <w:tc>
          <w:tcPr>
            <w:tcW w:w="10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bCs/>
                <w:sz w:val="18"/>
                <w:szCs w:val="26"/>
                <w:lang w:val="en-GB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٨٧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١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٦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/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 xml:space="preserve">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104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</w:tr>
    </w:tbl>
    <w:p>
      <w:pPr>
        <w:pStyle w:val="Normal"/>
        <w:tabs>
          <w:tab w:val="clear" w:pos="567"/>
          <w:tab w:val="left" w:pos="2205" w:leader="none"/>
        </w:tabs>
        <w:spacing w:lineRule="exact" w:line="300" w:before="120" w:after="60"/>
        <w:ind w:left="2194" w:right="0" w:hanging="828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2205" w:leader="none"/>
        </w:tabs>
        <w:spacing w:lineRule="exact" w:line="300" w:before="0" w:after="240"/>
        <w:ind w:left="2194" w:right="0" w:hanging="828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ملاحظة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ذا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مارس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rtl w:val="true"/>
        </w:rPr>
        <w:t xml:space="preserve">  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ؤ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9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5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ذ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8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6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 xml:space="preserve">.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020570</wp:posOffset>
                </wp:positionH>
                <wp:positionV relativeFrom="paragraph">
                  <wp:posOffset>99695</wp:posOffset>
                </wp:positionV>
                <wp:extent cx="5628640" cy="2141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2142000"/>
                          <a:chOff x="0" y="0"/>
                          <a:chExt cx="5628600" cy="214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280"/>
                            <a:ext cx="546480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80360" y="324000"/>
                            <a:ext cx="968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بطالة (النسبة المئوية للمتوسط السنوي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299880"/>
                            <a:ext cx="68832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13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حدرون من أصول أورو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حدرون من شعو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ات 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8.5pt;width:457.45pt;height:168pt" coordorigin="2898,170" coordsize="9149,3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82;top:170;width:8605;height:335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98;top:667;width:1524;height:503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بطالة (النسبة المئوية للمتوسط السنو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629;width:1083;height:10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13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حدرون من أصول أوروب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حدرون من شعوب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ات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0" w:after="36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ذا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مارس</w:t>
      </w:r>
    </w:p>
    <w:p>
      <w:pPr>
        <w:pStyle w:val="Normal"/>
        <w:spacing w:lineRule="exact" w:line="300" w:before="0" w:after="60"/>
        <w:ind w:left="2107" w:right="0" w:hanging="828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240"/>
        <w:ind w:left="2107" w:right="0" w:hanging="828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م</w:t>
      </w:r>
      <w:r>
        <w:rPr>
          <w:i/>
          <w:i/>
          <w:iCs/>
          <w:sz w:val="26"/>
          <w:sz w:val="26"/>
          <w:szCs w:val="26"/>
          <w:rtl w:val="true"/>
        </w:rPr>
        <w:t>لاحظ</w:t>
      </w:r>
      <w:r>
        <w:rPr>
          <w:i/>
          <w:i/>
          <w:iCs/>
          <w:sz w:val="26"/>
          <w:sz w:val="26"/>
          <w:szCs w:val="26"/>
          <w:rtl w:val="true"/>
        </w:rPr>
        <w:t>ة</w:t>
      </w:r>
      <w:r>
        <w:rPr>
          <w:sz w:val="26"/>
          <w:szCs w:val="26"/>
          <w:rtl w:val="true"/>
        </w:rPr>
        <w:t>:</w:t>
        <w:tab/>
        <w:t>"</w:t>
      </w:r>
      <w:r>
        <w:rPr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يوية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راليا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عمالة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1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ر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>-</w:t>
      </w:r>
      <w:r>
        <w:rPr>
          <w:spacing w:val="-2"/>
        </w:rPr>
        <w:t>6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 (</w:t>
      </w:r>
      <w:r>
        <w:rPr>
          <w:spacing w:val="-2"/>
        </w:rPr>
        <w:t>6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(</w:t>
      </w:r>
      <w:r>
        <w:rPr>
          <w:spacing w:val="-2"/>
        </w:rPr>
        <w:t>51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(</w:t>
      </w:r>
      <w:r>
        <w:rPr>
          <w:spacing w:val="-2"/>
        </w:rPr>
        <w:t>58.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رغ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ر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ا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ر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ر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3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6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(</w:t>
      </w:r>
      <w:r>
        <w:rPr/>
        <w:t>6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(</w:t>
      </w:r>
      <w:r>
        <w:rPr/>
        <w:t>6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7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)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93925</wp:posOffset>
                </wp:positionH>
                <wp:positionV relativeFrom="paragraph">
                  <wp:posOffset>40640</wp:posOffset>
                </wp:positionV>
                <wp:extent cx="5384800" cy="2842260"/>
                <wp:effectExtent l="0" t="0" r="0" b="539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2842200"/>
                          <a:chOff x="0" y="0"/>
                          <a:chExt cx="5384880" cy="2842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321880" cy="28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231120" y="413280"/>
                            <a:ext cx="920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عمالة (النسبة المئوية للمتوسط السنوي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28840"/>
                            <a:ext cx="67068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180"/>
                                <w:ind w:left="13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حدرون من أصول أورو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حدرون من شعو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ات 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590200"/>
                            <a:ext cx="10738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نوات المنتهية في آاذر/مار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3.2pt;width:442.2pt;height:223.8pt" coordorigin="3091,64" coordsize="8844,4476">
                <v:shape id="shape_0" stroked="f" o:allowincell="f" style="position:absolute;left:3455;top:64;width:8380;height:447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92;top:715;width:1448;height:49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عمالة (النسبة المئوية للمتوسط السنو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9;top:2314;width:1055;height:10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80" w:after="0" w:lineRule="exact" w:line="180"/>
                          <w:ind w:left="13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حدرون من أصول أوروب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حدرون من شعوب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ات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4143;width:1690;height:3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نوات المنتهية في آاذر/مار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2121" w:leader="none"/>
        </w:tabs>
        <w:spacing w:lineRule="exact" w:line="300" w:before="120" w:after="60"/>
        <w:ind w:left="2120" w:right="0" w:hanging="77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2121" w:leader="none"/>
        </w:tabs>
        <w:spacing w:lineRule="exact" w:line="300" w:before="0" w:after="60"/>
        <w:ind w:left="2121" w:right="0" w:hanging="77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7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6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998"/>
        <w:gridCol w:w="998"/>
        <w:gridCol w:w="1000"/>
        <w:gridCol w:w="998"/>
        <w:gridCol w:w="1002"/>
      </w:tblGrid>
      <w:tr>
        <w:trPr>
          <w:tblHeader w:val="true"/>
          <w:trHeight w:val="240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والفئ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مر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سنوات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center"/>
              <w:rPr/>
            </w:pPr>
            <w:r>
              <w:rPr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عالة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i/>
                <w:sz w:val="18"/>
                <w:szCs w:val="26"/>
                <w:vertAlign w:val="superscript"/>
              </w:rPr>
              <w:t>1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30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iCs/>
                <w:sz w:val="18"/>
                <w:szCs w:val="26"/>
                <w:rtl w:val="true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ئوية</w:t>
            </w:r>
          </w:p>
        </w:tc>
      </w:tr>
      <w:tr>
        <w:trPr>
          <w:tblHeader w:val="true"/>
          <w:trHeight w:val="2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34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9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494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sz w:val="18"/>
                <w:szCs w:val="26"/>
                <w:lang w:val="en-GB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3494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3494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494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sz w:val="18"/>
                <w:szCs w:val="26"/>
                <w:lang w:val="en-GB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3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65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3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85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-</w:t>
            </w:r>
            <w:r>
              <w:rPr>
                <w:bCs/>
                <w:sz w:val="18"/>
                <w:szCs w:val="26"/>
                <w:lang w:val="en-GB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34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80" w:after="80"/>
              <w:ind w:left="385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bCs/>
                <w:sz w:val="18"/>
                <w:szCs w:val="26"/>
                <w:lang w:val="en-GB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</w:tr>
    </w:tbl>
    <w:p>
      <w:pPr>
        <w:pStyle w:val="Normal"/>
        <w:tabs>
          <w:tab w:val="clear" w:pos="567"/>
          <w:tab w:val="left" w:pos="1911" w:leader="none"/>
        </w:tabs>
        <w:spacing w:lineRule="exact" w:line="300" w:before="120" w:after="60"/>
        <w:ind w:left="1213" w:right="0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1897" w:leader="none"/>
        </w:tabs>
        <w:spacing w:lineRule="exact" w:line="300" w:before="0" w:after="240"/>
        <w:ind w:left="1351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sz w:val="26"/>
          <w:szCs w:val="26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ر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>-</w:t>
      </w:r>
      <w:r>
        <w:rPr>
          <w:b/>
          <w:bCs/>
        </w:rPr>
        <w:t>2007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6"/>
      </w:tblGrid>
      <w:tr>
        <w:trPr>
          <w:tblHeader w:val="true"/>
          <w:trHeight w:val="240" w:hRule="atLeast"/>
        </w:trPr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 w:val="16"/>
                <w:szCs w:val="22"/>
                <w:rtl w:val="true"/>
              </w:rPr>
              <w:t>فئة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</w:rPr>
              <w:t>الدخل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أق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6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7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6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7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7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5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8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5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3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33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4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33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8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44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9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44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7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55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8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55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9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67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0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68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8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8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9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8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7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98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8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98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99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31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lang w:val="en-GB"/>
              </w:rPr>
              <w:t>3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31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دولا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أكثر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  <w:lang w:val="en-GB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val="en-GB"/>
              </w:rPr>
              <w:t>الفئة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متوسط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إنفاق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أسر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عيشي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أسبوعي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Cs w:val="24"/>
                <w:rtl w:val="true"/>
              </w:rPr>
              <w:t>(</w:t>
            </w:r>
            <w:r>
              <w:rPr>
                <w:iCs/>
                <w:sz w:val="18"/>
                <w:sz w:val="18"/>
                <w:szCs w:val="24"/>
                <w:rtl w:val="true"/>
              </w:rPr>
              <w:t>بالدولارات</w:t>
            </w:r>
            <w:r>
              <w:rPr>
                <w:iCs/>
                <w:sz w:val="18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غذاء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٦٧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٠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٢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٦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٤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٨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٥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٦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٧٨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٠١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٠</w:t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٢٦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٨٠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٨٥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٤٠</w:t>
            </w:r>
          </w:p>
        </w:tc>
      </w:tr>
      <w:tr>
        <w:trPr>
          <w:trHeight w:val="240" w:hRule="atLeast"/>
        </w:trPr>
        <w:tc>
          <w:tcPr>
            <w:tcW w:w="15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  <w:lang w:val="en-GB"/>
              </w:rPr>
              <w:t>السكن</w:t>
            </w:r>
            <w:r>
              <w:rPr>
                <w:sz w:val="18"/>
                <w:szCs w:val="24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نافع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en-GB"/>
              </w:rPr>
              <w:t>المنزلية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١٩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٧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٣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٤٧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٨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١٩٠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٠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١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٠٨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٦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٢٣٢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١٤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٢٠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٣٥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٠٠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lang w:val="en-GB"/>
              </w:rPr>
              <w:t>٣٥٧</w:t>
            </w:r>
            <w:r>
              <w:rPr>
                <w:rFonts w:cs="Times New Roman"/>
                <w:sz w:val="18"/>
                <w:sz w:val="18"/>
                <w:szCs w:val="24"/>
                <w:lang w:val="en-GB"/>
              </w:rPr>
              <w:t>٫</w:t>
            </w:r>
            <w:r>
              <w:rPr>
                <w:sz w:val="18"/>
                <w:sz w:val="18"/>
                <w:szCs w:val="24"/>
                <w:lang w:val="en-GB"/>
              </w:rPr>
              <w:t>٣٠</w:t>
            </w:r>
          </w:p>
        </w:tc>
      </w:tr>
    </w:tbl>
    <w:p>
      <w:pPr>
        <w:pStyle w:val="Normal"/>
        <w:spacing w:lineRule="exact" w:line="380" w:before="60" w:after="240"/>
        <w:ind w:left="62" w:right="0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tl w:val="true"/>
        </w:rPr>
        <w:t xml:space="preserve">.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tl w:val="true"/>
        </w:rPr>
        <w:t xml:space="preserve">. </w:t>
      </w:r>
      <w:r>
        <w:rPr>
          <w:rtl w:val="true"/>
        </w:rPr>
        <w:t>و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 xml:space="preserve">.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SingleTxtGA"/>
        <w:jc w:val="both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زيلند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 xml:space="preserve">.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مقي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خ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غ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ظ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وزي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تبت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د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كوينها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عتبت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ا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6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ح</w:t>
      </w:r>
      <w:r>
        <w:rPr>
          <w:rFonts w:cs="Times New Roman"/>
          <w:rtl w:val="true"/>
          <w:lang w:val="en-GB"/>
        </w:rPr>
        <w:t xml:space="preserve">    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تبت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ضخ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بقائ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بت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ت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لغ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ص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رتف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خف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فا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داء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رو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سعين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ض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اق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ب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ماني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  <w:r>
        <w:rPr>
          <w:rtl w:val="true"/>
          <w:lang w:val="en-GB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>الجد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8</w:t>
      </w:r>
    </w:p>
    <w:p>
      <w:pPr>
        <w:pStyle w:val="SingleTxtGA"/>
        <w:jc w:val="both"/>
        <w:rPr>
          <w:b/>
          <w:b/>
          <w:bCs/>
          <w:kern w:val="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27580</wp:posOffset>
                </wp:positionH>
                <wp:positionV relativeFrom="paragraph">
                  <wp:posOffset>545465</wp:posOffset>
                </wp:positionV>
                <wp:extent cx="5331460" cy="2133600"/>
                <wp:effectExtent l="0" t="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2133720"/>
                          <a:chOff x="0" y="0"/>
                          <a:chExt cx="5331600" cy="2133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3160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1400" y="630720"/>
                            <a:ext cx="4215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ي المائ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879560"/>
                            <a:ext cx="38847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نوات المنتهية في آذار/مارس 1982-1998، السنوات المنتهية في حزيران/يونيه ابتداءً من سنة 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42.95pt;width:419.8pt;height:168pt" coordorigin="3508,859" coordsize="8396,3360">
                <v:shape id="shape_0" stroked="f" o:allowincell="f" style="position:absolute;left:3508;top:859;width:8395;height:33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74;top:1852;width:663;height:40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ي الما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4;top:3819;width:6117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نوات المنتهية في آذار/مارس 1982-1998، السنوات المنتهية في حزيران/يونيه ابتداءً من سنة 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kern w:val="2"/>
          <w:rtl w:val="true"/>
          <w:lang w:val="en-GB"/>
        </w:rPr>
        <w:t>نسب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سكا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ذي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لديهم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دخول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أسري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صافية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بعد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خصم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تكاليف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سك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تقل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ع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عتبتين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/>
          <w:bCs/>
          <w:kern w:val="2"/>
          <w:rtl w:val="true"/>
          <w:lang w:val="en-GB"/>
        </w:rPr>
        <w:t>المختارتين،</w:t>
      </w:r>
      <w:r>
        <w:rPr>
          <w:rFonts w:cs="Times New Roman"/>
          <w:b/>
          <w:b/>
          <w:bCs/>
          <w:kern w:val="2"/>
          <w:rtl w:val="true"/>
          <w:lang w:val="en-GB"/>
        </w:rPr>
        <w:t xml:space="preserve"> </w:t>
      </w:r>
      <w:r>
        <w:rPr>
          <w:b/>
          <w:bCs/>
          <w:kern w:val="2"/>
          <w:lang w:val="en-GB"/>
        </w:rPr>
        <w:t>1982</w:t>
      </w:r>
      <w:r>
        <w:rPr>
          <w:b/>
          <w:bCs/>
          <w:kern w:val="2"/>
          <w:rtl w:val="true"/>
          <w:lang w:val="en-GB"/>
        </w:rPr>
        <w:t>-</w:t>
      </w:r>
      <w:r>
        <w:rPr>
          <w:b/>
          <w:bCs/>
          <w:kern w:val="2"/>
          <w:lang w:val="en-GB"/>
        </w:rPr>
        <w:t>2008</w:t>
      </w:r>
    </w:p>
    <w:p>
      <w:pPr>
        <w:pStyle w:val="SingleTxtGA"/>
        <w:jc w:val="both"/>
        <w:rPr>
          <w:b/>
          <w:b/>
          <w:bCs/>
          <w:kern w:val="2"/>
          <w:lang w:val="en-GB"/>
        </w:rPr>
      </w:pPr>
      <w:r>
        <w:rPr>
          <w:b/>
          <w:bCs/>
          <w:kern w:val="2"/>
          <w:rtl w:val="true"/>
          <w:lang w:val="en-GB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Normal"/>
        <w:spacing w:lineRule="exact" w:line="300" w:before="0" w:after="60"/>
        <w:ind w:left="2166" w:right="1276" w:hanging="771"/>
        <w:jc w:val="both"/>
        <w:rPr>
          <w:spacing w:val="6"/>
          <w:kern w:val="2"/>
          <w:sz w:val="18"/>
          <w:szCs w:val="26"/>
          <w:lang w:val="en-GB"/>
        </w:rPr>
      </w:pPr>
      <w:r>
        <w:rPr>
          <w:i/>
          <w:i/>
          <w:iCs/>
          <w:spacing w:val="6"/>
          <w:kern w:val="2"/>
          <w:sz w:val="18"/>
          <w:sz w:val="18"/>
          <w:szCs w:val="26"/>
          <w:rtl w:val="true"/>
          <w:lang w:val="en-GB"/>
        </w:rPr>
        <w:t>المصدر</w:t>
      </w:r>
      <w:r>
        <w:rPr>
          <w:spacing w:val="6"/>
          <w:kern w:val="2"/>
          <w:sz w:val="18"/>
          <w:szCs w:val="26"/>
          <w:rtl w:val="true"/>
          <w:lang w:val="en-GB"/>
        </w:rPr>
        <w:t>:</w:t>
        <w:tab/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بيانات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ستخلصتها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وزار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تنم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اجتماع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استقصاء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اقتصادي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للأسر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معيش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Cs w:val="26"/>
          <w:rtl w:val="true"/>
          <w:lang w:val="en-GB"/>
        </w:rPr>
        <w:t>(</w:t>
      </w:r>
      <w:r>
        <w:rPr>
          <w:spacing w:val="6"/>
          <w:kern w:val="2"/>
          <w:sz w:val="18"/>
          <w:szCs w:val="26"/>
          <w:lang w:val="en-GB"/>
        </w:rPr>
        <w:t>1982</w:t>
      </w:r>
      <w:r>
        <w:rPr>
          <w:spacing w:val="6"/>
          <w:kern w:val="2"/>
          <w:sz w:val="18"/>
          <w:szCs w:val="26"/>
          <w:rtl w:val="true"/>
          <w:lang w:val="en-GB"/>
        </w:rPr>
        <w:t>-</w:t>
      </w:r>
      <w:r>
        <w:rPr>
          <w:spacing w:val="6"/>
          <w:kern w:val="2"/>
          <w:sz w:val="18"/>
          <w:szCs w:val="26"/>
          <w:lang w:val="en-GB"/>
        </w:rPr>
        <w:t>2008</w:t>
      </w:r>
      <w:r>
        <w:rPr>
          <w:spacing w:val="6"/>
          <w:kern w:val="2"/>
          <w:sz w:val="18"/>
          <w:szCs w:val="26"/>
          <w:rtl w:val="true"/>
          <w:lang w:val="en-GB"/>
        </w:rPr>
        <w:t xml:space="preserve">)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الذي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أعدته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هيئ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إحصاءات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  <w:lang w:val="en-GB"/>
        </w:rPr>
        <w:t>نيوزيلندا</w:t>
      </w:r>
      <w:r>
        <w:rPr>
          <w:spacing w:val="6"/>
          <w:kern w:val="2"/>
          <w:sz w:val="18"/>
          <w:szCs w:val="26"/>
          <w:rtl w:val="true"/>
          <w:lang w:val="en-GB"/>
        </w:rPr>
        <w:t>.</w:t>
      </w:r>
    </w:p>
    <w:p>
      <w:pPr>
        <w:pStyle w:val="Normal"/>
        <w:spacing w:lineRule="exact" w:line="300" w:before="0" w:after="240"/>
        <w:ind w:left="2166" w:right="1276" w:hanging="771"/>
        <w:jc w:val="both"/>
        <w:rPr>
          <w:sz w:val="18"/>
          <w:szCs w:val="26"/>
        </w:rPr>
      </w:pPr>
      <w:r>
        <w:rPr>
          <w:i/>
          <w:i/>
          <w:iCs/>
          <w:spacing w:val="6"/>
          <w:kern w:val="2"/>
          <w:sz w:val="18"/>
          <w:sz w:val="18"/>
          <w:szCs w:val="26"/>
          <w:rtl w:val="true"/>
          <w:lang w:val="en-GB"/>
        </w:rPr>
        <w:t>ملاحظة</w:t>
      </w:r>
      <w:r>
        <w:rPr>
          <w:spacing w:val="6"/>
          <w:kern w:val="2"/>
          <w:sz w:val="18"/>
          <w:szCs w:val="26"/>
          <w:rtl w:val="true"/>
          <w:lang w:val="en-GB"/>
        </w:rPr>
        <w:t>:</w:t>
        <w:tab/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ي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>
          <w:spacing w:val="6"/>
          <w:kern w:val="2"/>
          <w:lang w:val="en-GB"/>
        </w:rPr>
      </w:pPr>
      <w:r>
        <w:rPr>
          <w:spacing w:val="6"/>
          <w:kern w:val="2"/>
          <w:rtl w:val="true"/>
          <w:lang w:val="en-GB"/>
        </w:rPr>
        <w:tab/>
        <w:t>(</w:t>
      </w:r>
      <w:r>
        <w:rPr>
          <w:spacing w:val="6"/>
          <w:kern w:val="2"/>
          <w:rtl w:val="true"/>
          <w:lang w:val="en-GB"/>
        </w:rPr>
        <w:t>ب</w:t>
      </w:r>
      <w:r>
        <w:rPr>
          <w:spacing w:val="6"/>
          <w:kern w:val="2"/>
          <w:rtl w:val="true"/>
          <w:lang w:val="en-GB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68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نس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سن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ت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ت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ق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س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ب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ت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ت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غ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ر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ب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سن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صغ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ثير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0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ب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قد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عك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عد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خفض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سبي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عل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نيوزيلندي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الغ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    </w:t>
      </w:r>
      <w:r>
        <w:rPr>
          <w:spacing w:val="-2"/>
          <w:rtl w:val="true"/>
          <w:lang w:val="en-GB"/>
        </w:rPr>
        <w:t>العم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6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أكث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رتف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د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لكيت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ساك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ي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ه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قاري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sz w:val="12"/>
          <w:sz w:val="12"/>
          <w:szCs w:val="22"/>
          <w:rtl w:val="true"/>
        </w:rPr>
        <w:t>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6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798"/>
        <w:gridCol w:w="728"/>
        <w:gridCol w:w="1105"/>
        <w:gridCol w:w="825"/>
        <w:gridCol w:w="980"/>
        <w:gridCol w:w="1051"/>
        <w:gridCol w:w="1022"/>
        <w:gridCol w:w="839"/>
      </w:tblGrid>
      <w:tr>
        <w:trPr>
          <w:tblHeader w:val="true"/>
          <w:trHeight w:val="240" w:hRule="atLeast"/>
        </w:trPr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11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٤٤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 w:val="18"/>
                <w:szCs w:val="26"/>
                <w:lang w:val="en-GB"/>
              </w:rPr>
              <w:t>٦٤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65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+</w:t>
            </w:r>
            <w:r>
              <w:rPr>
                <w:sz w:val="18"/>
                <w:szCs w:val="26"/>
                <w:lang w:val="en-GB"/>
              </w:rPr>
              <w:t>15</w:t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٨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/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١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٤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٣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٩٨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٧</w:t>
            </w:r>
          </w:p>
        </w:tc>
      </w:tr>
      <w:tr>
        <w:trPr>
          <w:trHeight w:val="240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٣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٤</w:t>
            </w:r>
          </w:p>
        </w:tc>
      </w:tr>
    </w:tbl>
    <w:p>
      <w:pPr>
        <w:pStyle w:val="Normal"/>
        <w:spacing w:before="0" w:after="240"/>
        <w:ind w:left="1826" w:right="1247" w:hanging="658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خلصت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rFonts w:cs="Times New Roman"/>
          <w:sz w:val="16"/>
          <w:sz w:val="16"/>
          <w:szCs w:val="26"/>
          <w:rtl w:val="true"/>
        </w:rPr>
        <w:t xml:space="preserve">        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986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د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يئ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وزيلندا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87880</wp:posOffset>
                </wp:positionH>
                <wp:positionV relativeFrom="paragraph">
                  <wp:posOffset>26035</wp:posOffset>
                </wp:positionV>
                <wp:extent cx="5489575" cy="3061970"/>
                <wp:effectExtent l="0" t="0" r="0" b="1060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9640" cy="3061800"/>
                          <a:chOff x="0" y="0"/>
                          <a:chExt cx="5489640" cy="3061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95160"/>
                            <a:ext cx="535320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411120" y="503280"/>
                            <a:ext cx="1318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خول الأسر المعيشية المعادلة بدولارات عام 2008 (بالآلاف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1641960"/>
                            <a:ext cx="67068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180"/>
                                <w:ind w:left="13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حدرون من أصول أورو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حدرون من شعو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ات أخ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جمو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2841480"/>
                            <a:ext cx="39092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نوات المنتهية في آذار/مارس 1988-1998، السنوات المنتهية في حزيران/يونيه ابتداءً من سنة 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41.6pt;width:464.6pt;height:201.5pt" coordorigin="2641,832" coordsize="9292,4030">
                <v:shape id="shape_0" stroked="f" o:allowincell="f" style="position:absolute;left:3288;top:1136;width:8429;height:368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41;top:833;width:2075;height:49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خول الأسر المعيشية المعادلة بدولارات عام 2008 (بالآلاف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2627;width:1055;height:11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80" w:after="0" w:lineRule="exact" w:line="180"/>
                          <w:ind w:left="13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حدرون من أصول أوروب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حدرون من شعوب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ات أخر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جمو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4516;width:6155;height:3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نوات المنتهية في آذار/مارس 1988-1998، السنوات المنتهية في حزيران/يونيه ابتداءً من سنة 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0" w:after="60"/>
        <w:ind w:left="2024" w:right="1247" w:hanging="714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خلص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8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د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 w:before="0" w:after="60"/>
        <w:ind w:left="2024" w:right="1247" w:hanging="714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تان</w:t>
      </w:r>
      <w:r>
        <w:rPr>
          <w:sz w:val="18"/>
          <w:szCs w:val="26"/>
          <w:rtl w:val="true"/>
        </w:rPr>
        <w:t>:</w:t>
      </w:r>
    </w:p>
    <w:p>
      <w:pPr>
        <w:pStyle w:val="Normal"/>
        <w:spacing w:lineRule="exact" w:line="300" w:before="0" w:after="60"/>
        <w:ind w:left="2024" w:right="1247" w:hanging="561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َرَ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ت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     </w:t>
      </w:r>
      <w:r>
        <w:rPr>
          <w:sz w:val="18"/>
          <w:sz w:val="18"/>
          <w:szCs w:val="26"/>
          <w:rtl w:val="true"/>
        </w:rPr>
        <w:t>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ينة</w:t>
      </w:r>
      <w:r>
        <w:rPr>
          <w:sz w:val="18"/>
          <w:szCs w:val="26"/>
          <w:rtl w:val="true"/>
        </w:rPr>
        <w:t xml:space="preserve">. </w:t>
      </w:r>
    </w:p>
    <w:p>
      <w:pPr>
        <w:pStyle w:val="Normal"/>
        <w:spacing w:lineRule="exact" w:line="300" w:before="0" w:after="240"/>
        <w:ind w:left="2024" w:right="1247" w:hanging="561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ي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)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وري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صح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</w:t>
      </w:r>
      <w:r>
        <w:rPr>
          <w:spacing w:val="-2"/>
          <w:rtl w:val="true"/>
        </w:rPr>
        <w:t>ر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د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1483"/>
        <w:gridCol w:w="1358"/>
        <w:gridCol w:w="2282"/>
      </w:tblGrid>
      <w:tr>
        <w:trPr>
          <w:tblHeader w:val="true"/>
          <w:trHeight w:val="240" w:hRule="atLeast"/>
        </w:trPr>
        <w:tc>
          <w:tcPr>
            <w:tcW w:w="22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٦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سن</w:t>
            </w:r>
          </w:p>
        </w:tc>
      </w:tr>
      <w:tr>
        <w:trPr>
          <w:trHeight w:val="240" w:hRule="atLeast"/>
        </w:trPr>
        <w:tc>
          <w:tcPr>
            <w:tcW w:w="22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ثنية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</w:t>
            </w:r>
          </w:p>
        </w:tc>
        <w:tc>
          <w:tcPr>
            <w:tcW w:w="22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قد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224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إن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ثنية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صغ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قد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2247" w:type="dxa"/>
            <w:tcBorders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وريون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قد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224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إن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وريات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22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قد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</w:t>
            </w:r>
          </w:p>
        </w:tc>
      </w:tr>
    </w:tbl>
    <w:p>
      <w:pPr>
        <w:pStyle w:val="Normal"/>
        <w:spacing w:lineRule="exact" w:line="300" w:before="120" w:after="240"/>
        <w:ind w:left="1185" w:right="1276" w:hanging="0"/>
        <w:jc w:val="both"/>
        <w:rPr>
          <w:szCs w:val="20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4</w:t>
      </w:r>
      <w:r>
        <w:rPr>
          <w:spacing w:val="-2"/>
          <w:rtl w:val="true"/>
        </w:rPr>
        <w:t>-</w:t>
      </w:r>
      <w:r>
        <w:rPr>
          <w:spacing w:val="-2"/>
          <w:sz w:val="24"/>
          <w:szCs w:val="24"/>
          <w:rtl w:val="true"/>
        </w:rPr>
        <w:tab/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آ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ا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َع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ف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فاة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85035</wp:posOffset>
                </wp:positionH>
                <wp:positionV relativeFrom="paragraph">
                  <wp:posOffset>12700</wp:posOffset>
                </wp:positionV>
                <wp:extent cx="5276850" cy="2362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362320"/>
                          <a:chOff x="0" y="0"/>
                          <a:chExt cx="5276880" cy="2362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276880" cy="23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02040" y="595800"/>
                            <a:ext cx="129780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رط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قلب الإقفا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كت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جهاز التنفسي السفلي المزم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قلب الأخ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ك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نتح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وادث الس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76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قتل والاعتد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2129760"/>
                            <a:ext cx="7570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8320" y="534960"/>
                            <a:ext cx="7437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وف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71640"/>
                            <a:ext cx="21063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سباب الرئيسية العشرة للوفاة في نيوزيلند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pt;width:434.25pt;height:186pt" coordorigin="3067,20" coordsize="8685,3720">
                <v:shape id="shape_0" stroked="f" o:allowincell="f" style="position:absolute;left:3441;top:20;width:8309;height:371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86;top:958;width:2043;height:17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رط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قلب الإقفار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كت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جهاز التنفسي السفلي المزم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قلب الأخر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كر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نتحا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وادث السيار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76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قتل والاعتدا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6;top:3374;width:1191;height:2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ن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6;top:862;width:1170;height:27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وفي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1;top:133;width:3316;height: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سباب الرئيسية العشرة للوفاة في نيوزيلند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320" w:after="240"/>
        <w:ind w:left="1293" w:right="1276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كتة</w:t>
      </w:r>
      <w:r>
        <w:rPr>
          <w:rtl w:val="true"/>
        </w:rPr>
        <w:t xml:space="preserve">) </w:t>
      </w:r>
      <w:r>
        <w:rPr>
          <w:rtl w:val="true"/>
        </w:rPr>
        <w:t>والإنفل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9320</wp:posOffset>
                </wp:positionH>
                <wp:positionV relativeFrom="paragraph">
                  <wp:posOffset>311150</wp:posOffset>
                </wp:positionV>
                <wp:extent cx="5279390" cy="3461385"/>
                <wp:effectExtent l="0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3461400"/>
                          <a:chOff x="0" y="0"/>
                          <a:chExt cx="5279400" cy="3461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015200"/>
                            <a:ext cx="5279400" cy="244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680" y="1411560"/>
                            <a:ext cx="4223880" cy="1684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92536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76048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58948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42460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25360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08332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91772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74744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58256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41156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411560"/>
                            <a:ext cx="4223880" cy="168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587600"/>
                            <a:ext cx="405000" cy="1508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884600"/>
                            <a:ext cx="405720" cy="1211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2440800"/>
                            <a:ext cx="405720" cy="654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989360"/>
                            <a:ext cx="405720" cy="1106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281680"/>
                            <a:ext cx="399240" cy="813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2639160"/>
                            <a:ext cx="405720" cy="456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411560"/>
                            <a:ext cx="0" cy="168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0956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9253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7604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5894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4246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536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0833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177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7474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5825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4115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095640"/>
                            <a:ext cx="422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30949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30949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0" y="30949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2560" y="30949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305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88108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71584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5455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38068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20968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03904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87380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70316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53792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36764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2138040"/>
                            <a:ext cx="399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2230200"/>
                            <a:ext cx="45000" cy="38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2393280"/>
                            <a:ext cx="45000" cy="38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42560"/>
                            <a:ext cx="5196240" cy="241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0"/>
                            <a:ext cx="5095080" cy="34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5560" y="1096560"/>
                              <a:ext cx="3054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لمعدلات المعايرة على أساس السن لجميع أسباب الوفيات، 2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360" y="3156480"/>
                              <a:ext cx="618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جموعات الأخر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34760" y="734760"/>
                              <a:ext cx="163512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عدل لكل 000 100  من السكا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320" y="3127320"/>
                              <a:ext cx="129096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2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المنحدرون من شعوب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2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زر المحيط الهاد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166200"/>
                              <a:ext cx="720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اوريو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760" y="2153880"/>
                              <a:ext cx="2566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ذكو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2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إنا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82.3pt;width:468.25pt;height:214.75pt" coordorigin="2381,1646" coordsize="9365,4295">
                <v:rect id="shape_0" stroked="f" o:allowincell="f" style="position:absolute;left:3432;top:2089;width:8313;height:385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4233;top:2713;width:6651;height:2651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4233,5097" to="10884,509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4837" to="10884,483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4568" to="10884,456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4308" to="10884,43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4039" to="10884,403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3771" to="10884,377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3510" to="10884,351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3242" to="10884,324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2982" to="10884,298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2713" to="10884,271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233;top:2713;width:6651;height:2651;mso-wrap-style:none;v-text-anchor:middle;mso-position-horizontal-relative:page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4700;top:2990;width:637;height:2374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6920;top:3458;width:638;height:1906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9131;top:4334;width:638;height:1030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5338;top:3623;width:638;height:1741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7559;top:4083;width:628;height:1281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9770;top:4646;width:638;height:718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line id="shape_0" from="4233,2713" to="4233,536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5365" to="4232,536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5097" to="4232,509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4837" to="4232,483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4568" to="4232,456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4308" to="4232,43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4039" to="4232,403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3771" to="4232,377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3510" to="4232,351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3242" to="4232,324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2982" to="4232,298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93,2713" to="4232,271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5365" to="10884,536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233,5364" to="4233,539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454,5364" to="6454,539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665,5364" to="8665,539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885,5364" to="10885,539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059;top:5296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5027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4767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4499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4239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3970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3701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3441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3172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2912;width:2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2644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997;top:3857;width:628;height:567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048;top:4002;width:70;height:59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1048;top:4259;width:70;height:59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stroked="t" o:allowincell="f" style="position:absolute;left:3483;top:2132;width:8182;height:380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2381;top:1646;width:9181;height:4252">
                  <v:shape id="shape_0" fillcolor="white" stroked="f" o:allowincell="f" style="position:absolute;left:4712;top:2217;width:4810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لمعدلات المعايرة على أساس السن لجميع أسباب الوفيات، 200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21;top:5461;width:973;height:3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جموعات الأخر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81;top:1647;width:2574;height:26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عدل لكل 000 100  من السكا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93;top:5415;width:2032;height:4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2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لمنحدرون من شعوب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2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زر المحيط الهاد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44;top:5476;width:1133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اوريو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58;top:3882;width:403;height:5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ذكور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2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إناث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0" w:after="240"/>
        <w:ind w:left="1418" w:right="1276" w:hanging="142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6.8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.0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.9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.7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29485</wp:posOffset>
                </wp:positionH>
                <wp:positionV relativeFrom="paragraph">
                  <wp:posOffset>76200</wp:posOffset>
                </wp:positionV>
                <wp:extent cx="5267325" cy="3239770"/>
                <wp:effectExtent l="0" t="0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239640"/>
                          <a:chOff x="0" y="0"/>
                          <a:chExt cx="5267160" cy="3239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843120"/>
                            <a:ext cx="5267160" cy="23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0" y="870120"/>
                            <a:ext cx="51962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6240" cy="228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69360"/>
                              <a:ext cx="3754080" cy="1557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73340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53972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34172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14840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95472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6104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6304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6936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69360"/>
                              <a:ext cx="3754080" cy="155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69360"/>
                              <a:ext cx="0" cy="155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92636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73340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53972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34172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14840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95472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76104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56304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369360"/>
                              <a:ext cx="25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926360"/>
                              <a:ext cx="375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44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660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36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32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20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224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1640" y="192636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02200"/>
                              <a:ext cx="3470760" cy="14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57">
                                  <a:moveTo>
                                    <a:pt x="0" y="237"/>
                                  </a:moveTo>
                                  <a:lnTo>
                                    <a:pt x="45" y="257"/>
                                  </a:lnTo>
                                  <a:lnTo>
                                    <a:pt x="90" y="256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70" y="237"/>
                                  </a:lnTo>
                                  <a:lnTo>
                                    <a:pt x="314" y="235"/>
                                  </a:lnTo>
                                  <a:lnTo>
                                    <a:pt x="359" y="232"/>
                                  </a:lnTo>
                                  <a:lnTo>
                                    <a:pt x="404" y="208"/>
                                  </a:lnTo>
                                  <a:lnTo>
                                    <a:pt x="449" y="153"/>
                                  </a:lnTo>
                                  <a:lnTo>
                                    <a:pt x="494" y="114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910440"/>
                              <a:ext cx="3470760" cy="101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83">
                                  <a:moveTo>
                                    <a:pt x="0" y="163"/>
                                  </a:moveTo>
                                  <a:lnTo>
                                    <a:pt x="45" y="183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135" y="178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225" y="177"/>
                                  </a:lnTo>
                                  <a:lnTo>
                                    <a:pt x="270" y="176"/>
                                  </a:lnTo>
                                  <a:lnTo>
                                    <a:pt x="314" y="172"/>
                                  </a:lnTo>
                                  <a:lnTo>
                                    <a:pt x="359" y="167"/>
                                  </a:lnTo>
                                  <a:lnTo>
                                    <a:pt x="404" y="138"/>
                                  </a:lnTo>
                                  <a:lnTo>
                                    <a:pt x="449" y="123"/>
                                  </a:lnTo>
                                  <a:lnTo>
                                    <a:pt x="494" y="81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213920"/>
                              <a:ext cx="3470760" cy="70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8">
                                  <a:moveTo>
                                    <a:pt x="0" y="114"/>
                                  </a:moveTo>
                                  <a:lnTo>
                                    <a:pt x="45" y="128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80" y="121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70" y="118"/>
                                  </a:lnTo>
                                  <a:lnTo>
                                    <a:pt x="314" y="117"/>
                                  </a:lnTo>
                                  <a:lnTo>
                                    <a:pt x="359" y="110"/>
                                  </a:lnTo>
                                  <a:lnTo>
                                    <a:pt x="404" y="92"/>
                                  </a:lnTo>
                                  <a:lnTo>
                                    <a:pt x="449" y="88"/>
                                  </a:lnTo>
                                  <a:lnTo>
                                    <a:pt x="494" y="38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407600"/>
                              <a:ext cx="347076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94">
                                  <a:moveTo>
                                    <a:pt x="0" y="86"/>
                                  </a:moveTo>
                                  <a:lnTo>
                                    <a:pt x="45" y="94"/>
                                  </a:lnTo>
                                  <a:lnTo>
                                    <a:pt x="90" y="93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225" y="93"/>
                                  </a:lnTo>
                                  <a:lnTo>
                                    <a:pt x="270" y="8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59" y="78"/>
                                  </a:lnTo>
                                  <a:lnTo>
                                    <a:pt x="404" y="66"/>
                                  </a:lnTo>
                                  <a:lnTo>
                                    <a:pt x="449" y="61"/>
                                  </a:lnTo>
                                  <a:lnTo>
                                    <a:pt x="494" y="29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594800"/>
                              <a:ext cx="34707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9">
                                  <a:moveTo>
                                    <a:pt x="0" y="53"/>
                                  </a:moveTo>
                                  <a:lnTo>
                                    <a:pt x="45" y="59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225" y="54"/>
                                  </a:lnTo>
                                  <a:lnTo>
                                    <a:pt x="270" y="54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59" y="51"/>
                                  </a:lnTo>
                                  <a:lnTo>
                                    <a:pt x="404" y="47"/>
                                  </a:lnTo>
                                  <a:lnTo>
                                    <a:pt x="449" y="38"/>
                                  </a:lnTo>
                                  <a:lnTo>
                                    <a:pt x="494" y="25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722600"/>
                              <a:ext cx="3470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7">
                                  <a:moveTo>
                                    <a:pt x="0" y="31"/>
                                  </a:moveTo>
                                  <a:lnTo>
                                    <a:pt x="45" y="37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70" y="35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359" y="31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49" y="21"/>
                                  </a:lnTo>
                                  <a:lnTo>
                                    <a:pt x="494" y="12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7938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0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30" y="0"/>
                                  </a:moveTo>
                                  <a:lnTo>
                                    <a:pt x="60" y="2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189864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26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18432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6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088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30" y="0"/>
                                  </a:moveTo>
                                  <a:lnTo>
                                    <a:pt x="60" y="26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8100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26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17938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7830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7658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26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6344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3302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111492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48564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25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64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793880"/>
                              <a:ext cx="324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040"/>
                              <a:ext cx="316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1893240"/>
                              <a:ext cx="324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1876320"/>
                              <a:ext cx="3240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87840"/>
                              <a:ext cx="3168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871280"/>
                              <a:ext cx="324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1865520"/>
                              <a:ext cx="3240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843200"/>
                              <a:ext cx="3240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815840"/>
                              <a:ext cx="316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656000"/>
                              <a:ext cx="324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572840"/>
                              <a:ext cx="3240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1341720"/>
                              <a:ext cx="316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893880"/>
                              <a:ext cx="324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64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82736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0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30" y="0"/>
                                  </a:moveTo>
                                  <a:lnTo>
                                    <a:pt x="6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189864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187632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655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30" y="0"/>
                                  </a:moveTo>
                                  <a:lnTo>
                                    <a:pt x="60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86552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184896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8432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80504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70532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68336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14076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0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11980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31" y="0"/>
                                  </a:moveTo>
                                  <a:lnTo>
                                    <a:pt x="61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8604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520" y="18655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8824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18824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18655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90404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9400" y="19098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92636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400" y="192636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480" y="19098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89864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19036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92060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19206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19036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89324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920" y="189864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91556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191556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440" y="18986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960" y="1876320"/>
                              <a:ext cx="5832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0" y="18820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8986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8986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18820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120" y="189864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8240" y="19036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92060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8240" y="19206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19036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18712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320" y="18763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7320" y="18932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48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871280"/>
                              <a:ext cx="5832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0640" y="18763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0640" y="18932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181584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1160" y="182088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3816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1160" y="183816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0240" y="182088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174996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0240" y="175500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17722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0240" y="17722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0" y="175500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722600"/>
                              <a:ext cx="5832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9680" y="172764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200" y="174492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9680" y="174492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0200" y="17276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15454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0560" y="15505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640" y="156780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0560" y="156780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9640" y="15505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852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9640" y="139104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0760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9640" y="140760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9800" y="13910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86552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520" y="187056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8878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188784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187056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187056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88784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89864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9400" y="19036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9206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400" y="19206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480" y="19036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480" y="190368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92060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89864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19036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92060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192060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19036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190368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92060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876320"/>
                              <a:ext cx="5796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920" y="18820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89864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189864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440" y="188208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440" y="188208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89864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960" y="1871280"/>
                              <a:ext cx="5832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187632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89324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120" y="18712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824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8932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824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18763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187632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89324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187128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320" y="18763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7320" y="18932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48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480" y="187632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189324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871280"/>
                              <a:ext cx="58320" cy="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0640" y="1876320"/>
                              <a:ext cx="1980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1893240"/>
                              <a:ext cx="190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0640" y="189324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1876320"/>
                              <a:ext cx="190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0" y="270324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1980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2681640"/>
                            <a:ext cx="57960" cy="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3560" y="268668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270324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3560" y="270324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268668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640" y="268668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270324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2660040"/>
                            <a:ext cx="57960" cy="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2640" y="266508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68164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2640" y="268164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0" y="266508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0" y="266508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68164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611800"/>
                            <a:ext cx="5832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2080" y="261684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63340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080" y="263340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2600" y="261684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2600" y="261684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63340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2541960"/>
                            <a:ext cx="5796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2960" y="254700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56356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2960" y="256356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254700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254700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56356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2406600"/>
                            <a:ext cx="57960" cy="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2040" y="241164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242820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040" y="242820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200" y="241164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200" y="241164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2428200"/>
                            <a:ext cx="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7032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35640"/>
                            <a:ext cx="3168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730600"/>
                            <a:ext cx="32400" cy="266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7248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724840"/>
                            <a:ext cx="3168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7248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248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7140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2703240"/>
                            <a:ext cx="3168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6816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264924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2601000"/>
                            <a:ext cx="31680" cy="266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536200"/>
                            <a:ext cx="32400" cy="27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270900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520360"/>
                            <a:ext cx="191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33100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13732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94868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75968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57104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37736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188000"/>
                            <a:ext cx="23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81124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281124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464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811240"/>
                            <a:ext cx="11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3280" y="1652400"/>
                            <a:ext cx="829800" cy="12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173592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719720"/>
                            <a:ext cx="38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1">
                                <a:moveTo>
                                  <a:pt x="31" y="0"/>
                                </a:moveTo>
                                <a:lnTo>
                                  <a:pt x="61" y="26"/>
                                </a:lnTo>
                                <a:lnTo>
                                  <a:pt x="31" y="51"/>
                                </a:lnTo>
                                <a:lnTo>
                                  <a:pt x="0" y="26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184896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1832760"/>
                            <a:ext cx="32400" cy="273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02500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009160"/>
                            <a:ext cx="38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1">
                                <a:moveTo>
                                  <a:pt x="31" y="0"/>
                                </a:moveTo>
                                <a:lnTo>
                                  <a:pt x="61" y="51"/>
                                </a:lnTo>
                                <a:lnTo>
                                  <a:pt x="0" y="5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648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30940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055600"/>
                            <a:ext cx="57960" cy="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1400" y="2297520"/>
                            <a:ext cx="75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230940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3120" y="231156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229500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53944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148120"/>
                            <a:ext cx="5796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7080" y="2522880"/>
                            <a:ext cx="198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53944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7080" y="2539440"/>
                            <a:ext cx="1980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2522880"/>
                            <a:ext cx="1908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2522880"/>
                            <a:ext cx="72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539440"/>
                            <a:ext cx="72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2651760"/>
                            <a:ext cx="1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2635920"/>
                            <a:ext cx="32400" cy="266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915120"/>
                            <a:ext cx="402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وفيات من جميع أسباب الوفاة حسب نوع الجنس والأصل الإثني والسن،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760" y="1659960"/>
                            <a:ext cx="62028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 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 الماو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ذكور المنحدرون من </w:t>
                              </w:r>
                              <w:r>
                                <w:rPr>
                                  <w:kern w:val="2"/>
                                  <w:sz w:val="6"/>
                                  <w:szCs w:val="16"/>
                                  <w:spacing w:val="-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إناث المنحدرات من </w:t>
                              </w:r>
                              <w:r>
                                <w:rPr>
                                  <w:kern w:val="2"/>
                                  <w:sz w:val="6"/>
                                  <w:szCs w:val="16"/>
                                  <w:spacing w:val="-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كور أخ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ناث أخر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17040" y="645480"/>
                            <a:ext cx="1504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عدل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2955240"/>
                            <a:ext cx="1016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فئة العمرية (بالسنوا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56.8pt;width:463.35pt;height:204.35pt" coordorigin="2539,1136" coordsize="9267,4087">
                <v:rect id="shape_0" stroked="f" o:allowincell="f" style="position:absolute;left:3511;top:1448;width:8294;height:377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62;top:1490;width:8183;height:3599">
                  <v:rect id="shape_0" fillcolor="white" stroked="t" o:allowincell="f" style="position:absolute;left:3562;top:1490;width:8182;height:3598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silver" stroked="f" o:allowincell="f" style="position:absolute;left:4424;top:2072;width:5911;height:2451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4424,4220" to="10335,4220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3915" to="10335,391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3603" to="10335,360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3299" to="10335,329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2994" to="10335,299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2689" to="10335,268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2377" to="10335,237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2072" to="10335,207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4424;top:2072;width:5911;height:2451;mso-wrap-style:none;v-text-anchor:middle;mso-position-horizontal-relative:page">
                    <v:fill o:detectmouseclick="t" on="false"/>
                    <v:stroke color="gray" weight="6480" joinstyle="miter" endcap="flat"/>
                    <w10:wrap type="none"/>
                  </v:rect>
                  <v:line id="shape_0" from="4424,2072" to="4424,452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4524" to="4423,452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4220" to="4423,4220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3915" to="4423,391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3603" to="4423,360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3299" to="4423,329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2994" to="4423,299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2689" to="4423,268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2377" to="4423,237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3,2072" to="4423,207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4524" to="10335,452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4,4524" to="4424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80,4524" to="4880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336,4524" to="5336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793,4524" to="5793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6239,4524" to="6239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6695,4524" to="6695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7151,4524" to="7151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7608,4524" to="7608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064,4524" to="8064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520,4524" to="8520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967,4524" to="8967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423,4524" to="9423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879,4524" to="9879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10336,4524" to="10336,455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39,257" path="m0,237l45,257l90,256l135,246l180,242l225,240l270,237l314,235l359,232l404,208l449,153l494,114l539,0e" stroked="t" o:allowincell="f" style="position:absolute;left:4647;top:2281;width:5465;height:2233;mso-wrap-style:none;v-text-anchor:middle;mso-position-horizontal-relative:page">
                    <v:fill o:detectmouseclick="t" on="false"/>
                    <v:stroke color="navy" weight="6480" joinstyle="round" endcap="flat"/>
                    <w10:wrap type="none"/>
                  </v:shape>
                  <v:shape id="shape_0" coordsize="539,183" path="m0,163l45,183l90,181l135,178l180,180l225,177l270,176l314,172l359,167l404,138l449,123l494,81l539,0e" stroked="t" o:allowincell="f" style="position:absolute;left:4647;top:2924;width:5465;height:1590;mso-wrap-style:none;v-text-anchor:middle;mso-position-horizontal-relative:page">
                    <v:fill o:detectmouseclick="t" on="false"/>
                    <v:stroke color="fuchsia" weight="6480" joinstyle="round" endcap="flat"/>
                    <w10:wrap type="none"/>
                  </v:shape>
                  <v:shape id="shape_0" coordsize="539,128" path="m0,114l45,128l90,127l135,123l180,121l225,121l270,118l314,117l359,110l404,92l449,88l494,38l539,0e" stroked="t" o:allowincell="f" style="position:absolute;left:4647;top:3402;width:5465;height:1111;mso-wrap-style:none;v-text-anchor:middle;mso-position-horizontal-relative:page">
                    <v:fill o:detectmouseclick="t" on="false"/>
                    <v:stroke color="yellow" weight="6480" joinstyle="round" endcap="flat"/>
                    <w10:wrap type="none"/>
                  </v:shape>
                  <v:shape id="shape_0" coordsize="539,94" path="m0,86l45,94l90,93l135,92l180,89l225,93l270,88l314,88l359,78l404,66l449,61l494,29l539,0e" stroked="t" o:allowincell="f" style="position:absolute;left:4647;top:3707;width:5465;height:816;mso-wrap-style:none;v-text-anchor:middle;mso-position-horizontal-relative:page">
                    <v:fill o:detectmouseclick="t" on="false"/>
                    <v:stroke color="aqua" weight="6480" joinstyle="round" endcap="flat"/>
                    <w10:wrap type="none"/>
                  </v:shape>
                  <v:shape id="shape_0" coordsize="539,59" path="m0,53l45,59l90,59l135,55l180,54l225,54l270,54l314,54l359,51l404,47l449,38l494,25l539,0e" stroked="t" o:allowincell="f" style="position:absolute;left:4647;top:4002;width:5465;height:511;mso-wrap-style:none;v-text-anchor:middle;mso-position-horizontal-relative:page">
                    <v:fill o:detectmouseclick="t" on="false"/>
                    <v:stroke color="purple" weight="6480" joinstyle="round" endcap="flat"/>
                    <w10:wrap type="none"/>
                  </v:shape>
                  <v:shape id="shape_0" coordsize="539,37" path="m0,31l45,37l90,36l135,35l180,35l225,35l270,35l314,33l359,31l404,27l449,21l494,12l539,0e" stroked="t" o:allowincell="f" style="position:absolute;left:4647;top:4203;width:5465;height:320;mso-wrap-style:none;v-text-anchor:middle;mso-position-horizontal-relative:page">
                    <v:fill o:detectmouseclick="t" on="false"/>
                    <v:stroke color="maroon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4616;top:4315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0,51" path="m30,0l60,25l30,51l0,25l30,0xe" fillcolor="navy" stroked="t" o:allowincell="f" style="position:absolute;left:5073;top:4489;width:59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0,0l61,26l30,51l0,26l30,0xe" fillcolor="navy" stroked="t" o:allowincell="f" style="position:absolute;left:5529;top:4480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6l31,51l0,26l31,0xe" fillcolor="navy" stroked="t" o:allowincell="f" style="position:absolute;left:5985;top:4393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0,51" path="m30,0l60,26l30,51l0,26l30,0xe" fillcolor="navy" stroked="t" o:allowincell="f" style="position:absolute;left:6442;top:4358;width:59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0,0l61,26l30,51l0,26l30,0xe" fillcolor="navy" stroked="t" o:allowincell="f" style="position:absolute;left:6898;top:4341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7354;top:4315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7800;top:4298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0,0l61,26l30,51l0,26l30,0xe" fillcolor="navy" stroked="t" o:allowincell="f" style="position:absolute;left:8257;top:4271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8713;top:4064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9169;top:3585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0,0l61,25l30,51l0,25l30,0xe" fillcolor="navy" stroked="t" o:allowincell="f" style="position:absolute;left:9626;top:3246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shape id="shape_0" coordsize="61,51" path="m31,0l61,25l31,51l0,25l31,0xe" fillcolor="navy" stroked="t" o:allowincell="f" style="position:absolute;left:10082;top:2255;width:60;height:51;mso-wrap-style:none;v-text-anchor:middle;mso-position-horizontal-relative:page">
                    <v:fill o:detectmouseclick="t" type="solid" color2="#ffff7f"/>
                    <v:stroke color="navy" weight="6480" joinstyle="round" endcap="flat"/>
                    <w10:wrap type="none"/>
                  </v:shape>
                  <v:rect id="shape_0" fillcolor="fuchsia" stroked="t" o:allowincell="f" style="position:absolute;left:4616;top:4315;width:50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5073;top:4489;width:49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5529;top:4472;width:50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5985;top:4445;width:50;height:43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6442;top:4463;width:49;height:43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6898;top:4437;width:50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7354;top:4428;width:50;height:43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7800;top:4393;width:50;height:43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8257;top:4350;width:49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8713;top:4098;width:50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9169;top:3967;width:50;height:43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9626;top:3603;width:49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rect id="shape_0" fillcolor="fuchsia" stroked="t" o:allowincell="f" style="position:absolute;left:10082;top:2898;width:50;height:42;mso-wrap-style:none;v-text-anchor:middle;mso-position-horizontal-relative:page">
                    <v:fill o:detectmouseclick="t" type="solid" color2="lime"/>
                    <v:stroke color="fuchsia" weight="6480" joinstyle="miter" endcap="flat"/>
                    <w10:wrap type="none"/>
                  </v:rect>
                  <v:shape id="shape_0" coordsize="61,51" path="m31,0l61,51l0,51l31,0xe" fillcolor="yellow" stroked="t" o:allowincell="f" style="position:absolute;left:4616;top:4368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0,51" path="m30,0l60,51l0,51l30,0xe" fillcolor="yellow" stroked="t" o:allowincell="f" style="position:absolute;left:5073;top:4489;width:59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0,0l61,51l0,51l30,0xe" fillcolor="yellow" stroked="t" o:allowincell="f" style="position:absolute;left:5529;top:4480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5985;top:4445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0,51" path="m30,0l60,51l0,51l30,0xe" fillcolor="yellow" stroked="t" o:allowincell="f" style="position:absolute;left:6442;top:4428;width:59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0,0l61,51l0,51l30,0xe" fillcolor="yellow" stroked="t" o:allowincell="f" style="position:absolute;left:6898;top:4428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7354;top:4402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7800;top:4393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0,0l61,51l0,51l30,0xe" fillcolor="yellow" stroked="t" o:allowincell="f" style="position:absolute;left:8257;top:4333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8713;top:4176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9169;top:4141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0,0l61,51l0,51l30,0xe" fillcolor="yellow" stroked="t" o:allowincell="f" style="position:absolute;left:9626;top:3707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shape id="shape_0" coordsize="61,51" path="m31,0l61,51l0,51l31,0xe" fillcolor="yellow" stroked="t" o:allowincell="f" style="position:absolute;left:10082;top:3377;width:60;height:51;mso-wrap-style:none;v-text-anchor:middle;mso-position-horizontal-relative:page">
                    <v:fill o:detectmouseclick="t" type="solid" color2="blue"/>
                    <v:stroke color="yellow" weight="6480" joinstyle="round" endcap="flat"/>
                    <w10:wrap type="none"/>
                  </v:shape>
                  <v:rect id="shape_0" stroked="f" o:allowincell="f" style="position:absolute;left:4606;top:4420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4615,4428" to="4645,4453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4647,4455" to="4676,4479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4615,4455" to="4645,4479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4647,4428" to="4676,4453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063;top:4489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073,4498" to="5102,4523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103,4524" to="5132,4548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073,4524" to="5102,4548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103,4498" to="5132,4523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519;top:4480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529,4488" to="5558,4512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559,4515" to="5589,4540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529,4515" to="5558,4540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559,4488" to="5589,4512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975;top:4472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984,4480" to="6014,4505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016,4507" to="6045,4531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5984,4507" to="6014,4531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016,4480" to="6045,4505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6431;top:4445;width:91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6442,4454" to="6471,4478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472,4480" to="6501,4505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442,4480" to="6471,4505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472,4454" to="6501,4478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6888;top:4480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6898,4488" to="6927,4512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928,4515" to="6958,4540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898,4515" to="6927,4540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6928,4488" to="6958,4512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7344;top:4437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7353,4445" to="7383,4470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385,4472" to="7414,4496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353,4472" to="7383,4496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385,4445" to="7414,4470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7790;top:4437;width:91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7799,4445" to="7829,4470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831,4472" to="7860,4496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799,4472" to="7829,4496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7831,4445" to="7860,4470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8247;top:4350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8257,4358" to="8286,4383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287,4385" to="8317,4409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257,4385" to="8286,4409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287,4358" to="8317,4383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8703;top:4246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8712,4254" to="8742,4278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744,4281" to="8773,4305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712,4281" to="8742,4305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8744,4254" to="8773,4278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9159;top:4203;width:91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9168,4211" to="9198,4236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200,4238" to="9229,4262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168,4238" to="9198,4262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200,4211" to="9229,4236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9616;top:3924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9626,3932" to="9655,3957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656,3959" to="9686,3983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626,3959" to="9655,3983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9656,3932" to="9686,3957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0072;top:3672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10081,3681" to="10111,3706" stroked="t" o:allowincell="f" style="position:absolute;flip:x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10113,3707" to="10142,3731" stroked="t" o:allowincell="f" style="position:absolute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10081,3707" to="10111,3731" stroked="t" o:allowincell="f" style="position:absolute;flip:x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line id="shape_0" from="10113,3681" to="10142,3706" stroked="t" o:allowincell="f" style="position:absolute;flip:y;mso-position-horizontal-relative:page">
                    <v:stroke color="aqua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4606;top:4428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4615,4436" to="4645,4460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4647,4463" to="4676,4488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4615,4463" to="4645,4488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4647,4436" to="4676,446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4647,4436" to="4647,446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4647,4463" to="4647,4488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063;top:4480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073,4488" to="5102,4512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103,4515" to="5132,4540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073,4515" to="5102,4540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103,4488" to="5132,4512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103,4488" to="5103,4512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103,4515" to="5103,4540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519;top:4480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529,4488" to="5558,4512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559,4515" to="5589,4540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529,4515" to="5558,4540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559,4488" to="5589,4512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559,4488" to="5559,4512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559,4515" to="5559,4540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975;top:4445;width:90;height:7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5984,4454" to="6014,4478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016,4480" to="6045,4505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5984,4480" to="6014,4505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016,4454" to="6045,4478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016,4454" to="6016,4478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016,4480" to="6016,4505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6431;top:4437;width:91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6442,4445" to="6471,4470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472,4472" to="6501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442,4472" to="6471,4496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472,4445" to="6501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472,4445" to="6472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472,4472" to="6472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6888;top:4437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6898,4445" to="6927,4470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928,4472" to="6958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898,4472" to="6927,4496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928,4445" to="6958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928,4445" to="6928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6928,4472" to="6928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7344;top:4437;width:90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7353,4445" to="7383,4470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385,4472" to="7414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353,4472" to="7383,4496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385,4445" to="7414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385,4445" to="7385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385,4472" to="7385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7790;top:4437;width:91;height:7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line id="shape_0" from="7799,4445" to="7829,4470" stroked="t" o:allowincell="f" style="position:absolute;flip:x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831,4472" to="7860,4496" stroked="t" o:allowincell="f" style="position:absolute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799,4472" to="7829,4496" stroked="t" o:allowincell="f" style="position:absolute;flip:x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  <v:line id="shape_0" from="7831,4445" to="7860,4470" stroked="t" o:allowincell="f" style="position:absolute;flip:y;mso-position-horizontal-relative:page">
                    <v:stroke color="purple" weight="6480" joinstyle="miter" endcap="flat"/>
                    <v:fill o:detectmouseclick="t" on="false"/>
                    <w10:wrap type="none"/>
                  </v:line>
                </v:group>
                <v:line id="shape_0" from="7831,4377" to="7831,4402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7831,4403" to="7831,4427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8247;top:4343;width:90;height:7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8257,4351" to="8286,4375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287,4377" to="8317,4402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257,4377" to="8286,4402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287,4351" to="8317,4375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287,4351" to="8287,4375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287,4377" to="8287,4402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8703;top:4309;width:90;height:7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8712,4317" to="8742,4341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744,4343" to="8773,4368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712,4343" to="8742,4368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744,4317" to="8773,4341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744,4317" to="8744,4341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8744,4343" to="8744,4368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9159;top:4233;width:91;height:7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9168,4241" to="9198,4266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200,4267" to="9229,4291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168,4267" to="9198,4291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200,4241" to="9229,4266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200,4241" to="9200,4266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200,4267" to="9200,4291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9616;top:4123;width:90;height:7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9626,4131" to="9655,4156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656,4157" to="9686,4181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626,4157" to="9655,4181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656,4131" to="9686,4156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656,4131" to="9656,4156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9656,4157" to="9656,4181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10072;top:3910;width:90;height:7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081,3918" to="10111,3942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113,3944" to="10142,3969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081,3944" to="10111,3969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113,3918" to="10142,3942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113,3918" to="10113,3942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113,3944" to="10113,3969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4616;top:4377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5073;top:4428;width:49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5529;top:4420;width:50;height:41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5985;top:4411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6442;top:4411;width:49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6898;top:4411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7354;top:4411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7800;top:4394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8257;top:4377;width:49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8713;top:4343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9169;top:4292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9626;top:4216;width:49;height:41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oval id="shape_0" fillcolor="maroon" stroked="t" o:allowincell="f" style="position:absolute;left:10082;top:4114;width:50;height:42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shape id="shape_0" stroked="f" o:allowincell="f" style="position:absolute;left:4138;top:4386;width:1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4089;width:30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3791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3486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3189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2891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2594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2289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1991;width:3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547;width:10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4547;width:10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1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2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5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4547;width:17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398;top:2722;width:1306;height:1911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line id="shape_0" from="10412,2854" to="10685,2854" stroked="t" o:allowincell="f" style="position:absolute;mso-position-horizontal-relative:page">
                  <v:stroke color="navy" weight="6480" joinstyle="miter" endcap="flat"/>
                  <v:fill o:detectmouseclick="t" on="false"/>
                  <w10:wrap type="none"/>
                </v:line>
                <v:shape id="shape_0" coordsize="61,51" path="m31,0l61,26l31,51l0,26l31,0xe" fillcolor="navy" stroked="t" o:allowincell="f" style="position:absolute;left:10513;top:2828;width:60;height:50;mso-wrap-style:none;v-text-anchor:middle;mso-position-horizontal-relative:page">
                  <v:fill o:detectmouseclick="t" type="solid" color2="#ffff7f"/>
                  <v:stroke color="navy" weight="6480" joinstyle="round" endcap="flat"/>
                  <w10:wrap type="none"/>
                </v:shape>
                <v:line id="shape_0" from="10407,3032" to="10680,3032" stroked="t" o:allowincell="f" style="position:absolute;mso-position-horizontal-relative:page">
                  <v:stroke color="fuchsia" weight="648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10508;top:3006;width:50;height:42;mso-wrap-style:none;v-text-anchor:middle;mso-position-horizontal-relative:page">
                  <v:fill o:detectmouseclick="t" type="solid" color2="lime"/>
                  <v:stroke color="fuchsia" weight="6480" joinstyle="miter" endcap="flat"/>
                  <w10:wrap type="none"/>
                </v:rect>
                <v:line id="shape_0" from="10413,3309" to="10686,3309" stroked="t" o:allowincell="f" style="position:absolute;mso-position-horizontal-relative:page">
                  <v:stroke color="yellow" weight="6480" joinstyle="miter" endcap="flat"/>
                  <v:fill o:detectmouseclick="t" on="false"/>
                  <w10:wrap type="none"/>
                </v:line>
                <v:shape id="shape_0" coordsize="61,51" path="m31,0l61,51l0,51l31,0xe" fillcolor="yellow" stroked="t" o:allowincell="f" style="position:absolute;left:10514;top:3284;width:60;height:50;mso-wrap-style:none;v-text-anchor:middle;mso-position-horizontal-relative:page">
                  <v:fill o:detectmouseclick="t" type="solid" color2="blue"/>
                  <v:stroke color="yellow" weight="6480" joinstyle="round" endcap="flat"/>
                  <w10:wrap type="none"/>
                </v:shape>
                <v:line id="shape_0" from="10408,3757" to="10681,3757" stroked="t" o:allowincell="f" style="position:absolute;mso-position-horizontal-relative:page">
                  <v:stroke color="aqua" weight="6480" joinstyle="miter" endcap="flat"/>
                  <v:fill o:detectmouseclick="t" on="false"/>
                  <w10:wrap type="none"/>
                </v:line>
                <v:rect id="shape_0" stroked="f" o:allowincell="f" style="position:absolute;left:10532;top:3357;width:90;height:7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521,3738" to="10532,3747" stroked="t" o:allowincell="f" style="position:absolute;flip:xy;mso-position-horizontal-relative:page">
                  <v:stroke color="aqua" weight="6480" joinstyle="miter" endcap="flat"/>
                  <v:fill o:detectmouseclick="t" on="false"/>
                  <w10:wrap type="none"/>
                </v:line>
                <v:line id="shape_0" from="10540,3757" to="10569,3782" stroked="t" o:allowincell="f" style="position:absolute;mso-position-horizontal-relative:page">
                  <v:stroke color="aqua" weight="6480" joinstyle="miter" endcap="flat"/>
                  <v:fill o:detectmouseclick="t" on="false"/>
                  <w10:wrap type="none"/>
                </v:line>
                <v:line id="shape_0" from="10508,3760" to="10538,3785" stroked="t" o:allowincell="f" style="position:absolute;flip:x;mso-position-horizontal-relative:page">
                  <v:stroke color="aqua" weight="6480" joinstyle="miter" endcap="flat"/>
                  <v:fill o:detectmouseclick="t" on="false"/>
                  <w10:wrap type="none"/>
                </v:line>
                <v:line id="shape_0" from="10540,3734" to="10569,3758" stroked="t" o:allowincell="f" style="position:absolute;flip:y;mso-position-horizontal-relative:page">
                  <v:stroke color="aqua" weight="6480" joinstyle="miter" endcap="flat"/>
                  <v:fill o:detectmouseclick="t" on="false"/>
                  <w10:wrap type="none"/>
                </v:line>
                <v:line id="shape_0" from="10414,4119" to="10687,4119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rect id="shape_0" stroked="f" o:allowincell="f" style="position:absolute;left:10589;top:3503;width:90;height:7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10514,4093" to="10544,4118" stroked="t" o:allowincell="f" style="position:absolute;flip:x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546,4119" to="10575,4143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514,4119" to="10544,4143" stroked="t" o:allowincell="f" style="position:absolute;flip:x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546,4093" to="10575,4118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546,4093" to="10546,4118" stroked="t" o:allowincell="f" style="position:absolute;flip:y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546,4119" to="10546,4143" stroked="t" o:allowincell="f" style="position:absolute;mso-position-horizontal-relative:page">
                  <v:stroke color="purple" weight="6480" joinstyle="miter" endcap="flat"/>
                  <v:fill o:detectmouseclick="t" on="false"/>
                  <w10:wrap type="none"/>
                </v:line>
                <v:line id="shape_0" from="10418,4296" to="10691,4296" stroked="t" o:allowincell="f" style="position:absolute;mso-position-horizontal-relative:page">
                  <v:stroke color="maroon" weight="648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10519;top:4271;width:50;height:41;mso-wrap-style:none;v-text-anchor:middle;mso-position-horizontal-relative:page">
                  <v:fill o:detectmouseclick="t" type="solid" color2="#7fffff"/>
                  <v:stroke color="maroon" weight="6480" joinstyle="miter" endcap="flat"/>
                  <w10:wrap type="none"/>
                </v:oval>
                <v:shape id="shape_0" stroked="f" o:allowincell="f" style="position:absolute;left:4220;top:1561;width:6338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وفيات من جميع أسباب الوفاة حسب نوع الجنس والأصل الإثني والسن،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2734;width:976;height:16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 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 الماور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ذكور المنحدرون من </w:t>
                        </w:r>
                        <w:r>
                          <w:rPr>
                            <w:kern w:val="2"/>
                            <w:sz w:val="6"/>
                            <w:szCs w:val="16"/>
                            <w:spacing w:val="-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إناث المنحدرات من </w:t>
                        </w:r>
                        <w:r>
                          <w:rPr>
                            <w:kern w:val="2"/>
                            <w:sz w:val="6"/>
                            <w:szCs w:val="16"/>
                            <w:spacing w:val="-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كور أخر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ناث أخر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136;width:2369;height:33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عدل لكل 000 100 من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4774;width:160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فئة العمرية (بالسنوا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exact" w:line="300"/>
        <w:ind w:left="1379" w:right="1276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 (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>.)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H23GA"/>
        <w:jc w:val="both"/>
        <w:rPr>
          <w:i/>
          <w:i/>
          <w:iCs/>
        </w:rPr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َع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4/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7/00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)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62810</wp:posOffset>
                </wp:positionH>
                <wp:positionV relativeFrom="paragraph">
                  <wp:posOffset>301625</wp:posOffset>
                </wp:positionV>
                <wp:extent cx="6319520" cy="2604770"/>
                <wp:effectExtent l="0" t="0" r="0" b="266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2604600"/>
                          <a:chOff x="0" y="0"/>
                          <a:chExt cx="6319440" cy="2604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052280" y="0"/>
                            <a:ext cx="5267160" cy="26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4680" y="30600"/>
                            <a:ext cx="5196240" cy="253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41360"/>
                            <a:ext cx="4024800" cy="1729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99944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2736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64988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47816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30608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13472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96264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78480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61344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4136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41360"/>
                            <a:ext cx="4024800" cy="1729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37560"/>
                            <a:ext cx="180360" cy="1533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70480"/>
                            <a:ext cx="180360" cy="1300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883440"/>
                            <a:ext cx="180360" cy="1287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012320"/>
                            <a:ext cx="180360" cy="1158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920160"/>
                            <a:ext cx="180360" cy="1251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40240"/>
                            <a:ext cx="173880" cy="1330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018080"/>
                            <a:ext cx="173520" cy="1153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674280"/>
                            <a:ext cx="173880" cy="1496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981000"/>
                            <a:ext cx="173880" cy="1190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1067400"/>
                            <a:ext cx="173880" cy="1103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355040"/>
                            <a:ext cx="180360" cy="816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1447200"/>
                            <a:ext cx="180360" cy="723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1355040"/>
                            <a:ext cx="180360" cy="816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502280"/>
                            <a:ext cx="179640" cy="668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1508760"/>
                            <a:ext cx="180360" cy="662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41360"/>
                            <a:ext cx="0" cy="172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1711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9994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8273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6498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4781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3060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1347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626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7848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6134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413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171160"/>
                            <a:ext cx="4024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92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008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5400" y="217044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8560" y="110520"/>
                            <a:ext cx="3761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وفيات الرضَّع حسب الأصل الإثني وال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21222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9501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778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600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4288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257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0857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913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7358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644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39240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223848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23848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223848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23848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2238480"/>
                            <a:ext cx="170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346480"/>
                            <a:ext cx="631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نة التسجي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688320"/>
                            <a:ext cx="2475720" cy="151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عدل لكل 000 100 مولوزد ح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0" y="1109880"/>
                            <a:ext cx="7041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1197000"/>
                            <a:ext cx="45000" cy="43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1395720"/>
                            <a:ext cx="45000" cy="43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1587960"/>
                            <a:ext cx="45000" cy="43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7880" y="1134720"/>
                            <a:ext cx="61164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حدرون من 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ات 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4680" y="30600"/>
                            <a:ext cx="5196240" cy="2539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3.75pt;width:497.65pt;height:205.1pt" coordorigin="3406,475" coordsize="9953,4102">
                <v:rect id="shape_0" stroked="f" o:allowincell="f" style="position:absolute;left:5063;top:475;width:8294;height:410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14;top:523;width:8182;height:3998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silver" stroked="f" o:allowincell="f" style="position:absolute;left:5722;top:1170;width:6337;height:2723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5722,3624" to="12059,362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3353" to="12059,335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3073" to="12059,307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2803" to="12059,280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2532" to="12059,253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2262" to="12059,226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1991" to="12059,199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1711" to="12059,171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1441" to="12059,144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1170" to="12059,11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722;top:1170;width:6337;height:2723;mso-wrap-style:none;v-text-anchor:middle;mso-position-horizontal-relative:page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5935;top:1479;width:283;height:2414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7203;top:1846;width:283;height:2047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8470;top:1866;width:283;height:2027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9738;top:2069;width:283;height:1824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11005;top:1924;width:283;height:1969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6219;top:1798;width:273;height:2095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7487;top:2078;width:272;height:1815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8754;top:1537;width:273;height:2356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0022;top:2020;width:273;height:1873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1289;top:2156;width:273;height:1737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ffffcc" stroked="t" o:allowincell="f" style="position:absolute;left:6493;top:2609;width:283;height:1284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7760;top:2754;width:283;height:1139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9028;top:2609;width:283;height:1284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0296;top:2841;width:282;height:1052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1563;top:2851;width:283;height:1042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line id="shape_0" from="5722,1170" to="5722,389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3894" to="5721,38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3624" to="5721,362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3353" to="5721,335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3073" to="5721,307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2803" to="5721,280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2532" to="5721,253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2262" to="5721,226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1991" to="5721,199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1711" to="5721,171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1441" to="5721,144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82,1170" to="5721,11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3894" to="12059,38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22,3893" to="5722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990,3893" to="6990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257,3893" to="8257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25,3893" to="9525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792,3893" to="10792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2060,3893" to="12060,393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380;top:649;width:5922;height:35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وفيات الرضَّع حسب الأصل الإثني وال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3817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3546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3276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2996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2725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2455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2185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1914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1634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1364;width:6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1093;width:134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4000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4000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2;top:4000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0;top:4000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7;top:4000;width:268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8;top:4170;width:993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نة التسج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559;width:3898;height:2388;mso-wrap-style:non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عدل لكل 000 100 مولوزد ح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148;top:2223;width:1108;height:876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2182;top:2360;width:70;height:67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2182;top:2673;width:70;height:67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2182;top:2976;width:70;height:67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shape id="shape_0" stroked="f" o:allowincell="f" style="position:absolute;left:12269;top:2262;width:962;height:1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حدرون من 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ات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14;top:523;width:8182;height:399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40" w:after="0"/>
        <w:ind w:left="1264" w:right="1276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 xml:space="preserve">. </w:t>
      </w:r>
      <w:r>
        <w:rPr>
          <w:rtl w:val="true"/>
        </w:rPr>
        <w:t>و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27885</wp:posOffset>
                </wp:positionH>
                <wp:positionV relativeFrom="paragraph">
                  <wp:posOffset>542925</wp:posOffset>
                </wp:positionV>
                <wp:extent cx="5553075" cy="3171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3171960"/>
                          <a:chOff x="0" y="0"/>
                          <a:chExt cx="5553000" cy="3171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rcRect l="0" t="8661" r="0" b="0"/>
                          <a:stretch/>
                        </pic:blipFill>
                        <pic:spPr>
                          <a:xfrm>
                            <a:off x="0" y="0"/>
                            <a:ext cx="5553000" cy="31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880" y="72360"/>
                            <a:ext cx="1182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وفيات لكل 000 100 شخ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1233000"/>
                            <a:ext cx="640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ائرة النيوزيلندية للمعلومات الصحية -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1241280"/>
                            <a:ext cx="8460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اللجنة المعنية باستعراض وفيات الأطفال والشبا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5pt;margin-top:42.75pt;width:437.25pt;height:249.75pt" coordorigin="3351,855" coordsize="8745,4995">
                <v:shape id="shape_0" stroked="f" o:allowincell="f" style="position:absolute;left:3351;top:855;width:8744;height:499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21;top:969;width:186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وفيات لكل 000 100 شخ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3;top:2797;width:1007;height:3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ائرة النيوزيلندية للمعلومات الصحية -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1;top:2810;width:1331;height:3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 اللجنة المعنية باستعراض وفيات الأطفال والشبا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lineRule="exact" w:line="300" w:before="0" w:after="240"/>
        <w:ind w:left="1366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ingleTxtGA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082800</wp:posOffset>
                </wp:positionH>
                <wp:positionV relativeFrom="paragraph">
                  <wp:posOffset>535940</wp:posOffset>
                </wp:positionV>
                <wp:extent cx="5543550" cy="2476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476440"/>
                          <a:chOff x="0" y="0"/>
                          <a:chExt cx="5543640" cy="2476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rcRect l="0" t="10119" r="0" b="0"/>
                          <a:stretch/>
                        </pic:blipFill>
                        <pic:spPr>
                          <a:xfrm>
                            <a:off x="0" y="0"/>
                            <a:ext cx="554364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54000"/>
                            <a:ext cx="118224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وفيات لكل 000 100 شخ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270160"/>
                            <a:ext cx="1182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نة الوفا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4600" y="214560"/>
                            <a:ext cx="3931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اوري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غير الماوريي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pt;margin-top:42.2pt;width:436.5pt;height:195pt" coordorigin="3280,844" coordsize="8730,3900">
                <v:shape id="shape_0" stroked="f" o:allowincell="f" style="position:absolute;left:3280;top:844;width:8729;height:389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60;top:929;width:1861;height:1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وفيات لكل 000 100 شخ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4;top:4419;width:186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نة الوفا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25;top:1182;width:618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اوريون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غير الماوريين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0" w:after="240"/>
        <w:ind w:left="1293" w:right="1276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ه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اج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وري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اً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i/>
          <w:i/>
          <w:iCs/>
        </w:rPr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tl w:val="true"/>
        </w:rPr>
        <w:t>/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س</w:t>
      </w:r>
      <w:r>
        <w:rPr>
          <w:rtl w:val="true"/>
        </w:rPr>
        <w:t xml:space="preserve">.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)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181225</wp:posOffset>
                </wp:positionH>
                <wp:positionV relativeFrom="paragraph">
                  <wp:posOffset>46990</wp:posOffset>
                </wp:positionV>
                <wp:extent cx="5105400" cy="37992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3799080"/>
                          <a:chOff x="0" y="0"/>
                          <a:chExt cx="5105520" cy="3799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351440"/>
                            <a:ext cx="510552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9720" y="3570120"/>
                            <a:ext cx="1182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نة التسجي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456200"/>
                            <a:ext cx="26074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وفيات النفاسية (متوسط متحرك ثلاثي السنوا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78320" y="847440"/>
                            <a:ext cx="1870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الوفيات النفاسية لكل 000 100 مولود ح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70.4pt;width:463.3pt;height:232.5pt" coordorigin="2209,1408" coordsize="9266,4650">
                <v:shape id="shape_0" stroked="f" o:allowincell="f" style="position:absolute;left:3435;top:2203;width:8039;height:3854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10;top:5697;width:186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نة التسجي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2367;width:4105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وفيات النفاسية (متوسط متحرك ثلاثي السنوات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9;top:1409;width:2945;height:2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الوفيات النفاسية لكل 000 100 مولود ح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Normal"/>
        <w:spacing w:lineRule="exact" w:line="300" w:before="0" w:after="240"/>
        <w:ind w:left="1338" w:right="1276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z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9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حد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دئ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ش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>-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أخريا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و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ح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ش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84070</wp:posOffset>
                </wp:positionH>
                <wp:positionV relativeFrom="paragraph">
                  <wp:posOffset>311150</wp:posOffset>
                </wp:positionV>
                <wp:extent cx="7349490" cy="2588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9400" cy="2588400"/>
                          <a:chOff x="0" y="0"/>
                          <a:chExt cx="7349400" cy="2588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514520" y="0"/>
                            <a:ext cx="5199840" cy="25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8440" y="43920"/>
                            <a:ext cx="5000040" cy="244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96440"/>
                            <a:ext cx="3057480" cy="1479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76724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55016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34064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13148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92268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70560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9644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96440"/>
                            <a:ext cx="3057480" cy="1479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131480"/>
                            <a:ext cx="78120" cy="84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079640"/>
                            <a:ext cx="78120" cy="896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053360"/>
                            <a:ext cx="87120" cy="922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027440"/>
                            <a:ext cx="78840" cy="948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992520"/>
                            <a:ext cx="78840" cy="983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236240"/>
                            <a:ext cx="87120" cy="739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219320"/>
                            <a:ext cx="87480" cy="757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1219320"/>
                            <a:ext cx="78840" cy="757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1175400"/>
                            <a:ext cx="87120" cy="800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140480"/>
                            <a:ext cx="87120" cy="835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914400"/>
                            <a:ext cx="78840" cy="1061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870480"/>
                            <a:ext cx="78120" cy="1105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748800"/>
                            <a:ext cx="87120" cy="1227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87600"/>
                            <a:ext cx="78120" cy="1288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722520"/>
                            <a:ext cx="78840" cy="1253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079640"/>
                            <a:ext cx="78120" cy="896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992520"/>
                            <a:ext cx="78840" cy="983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1105560"/>
                            <a:ext cx="78840" cy="870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044720"/>
                            <a:ext cx="78840" cy="93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1036440"/>
                            <a:ext cx="78120" cy="93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419120"/>
                            <a:ext cx="87120" cy="556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410480"/>
                            <a:ext cx="87120" cy="565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410480"/>
                            <a:ext cx="87120" cy="565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401480"/>
                            <a:ext cx="87120" cy="5745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1410480"/>
                            <a:ext cx="87120" cy="565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636920"/>
                            <a:ext cx="78840" cy="3391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636920"/>
                            <a:ext cx="78120" cy="3391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628280"/>
                            <a:ext cx="78120" cy="3481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19280"/>
                            <a:ext cx="78120" cy="3567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628280"/>
                            <a:ext cx="78840" cy="3481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96440"/>
                            <a:ext cx="0" cy="147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9760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7672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55016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406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13148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92268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70560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4964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976040"/>
                            <a:ext cx="3057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68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52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300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96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1160" y="19760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122040"/>
                            <a:ext cx="6827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ات المعايرة على أساس السن للإصابة بالأمراض غير السارية، حسب الأصل الإث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1915200"/>
                            <a:ext cx="57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70640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488960"/>
                            <a:ext cx="170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28016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07064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86184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6444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4356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20548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20548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20548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1640" y="20548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120" y="20548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2271240"/>
                            <a:ext cx="325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86840"/>
                            <a:ext cx="3468240" cy="20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 المعاير على أساس السن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7280" y="739800"/>
                            <a:ext cx="110628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800640"/>
                            <a:ext cx="52560" cy="52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934560"/>
                            <a:ext cx="52560" cy="52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1131480"/>
                            <a:ext cx="52560" cy="52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1297440"/>
                            <a:ext cx="52560" cy="52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1494000"/>
                            <a:ext cx="52560" cy="525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1615320"/>
                            <a:ext cx="52560" cy="522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43920"/>
                            <a:ext cx="5000040" cy="2446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8160" y="767880"/>
                            <a:ext cx="9507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 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 الماو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ذكور المنحدرون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إناث المنحدرات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كور آخ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ناث أخر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24.5pt;width:578.75pt;height:203.8pt" coordorigin="3281,490" coordsize="11575,4076">
                <v:rect id="shape_0" stroked="f" o:allowincell="f" style="position:absolute;left:5667;top:490;width:8188;height:407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36;top:559;width:7873;height:3851;mso-wrap-style:none;v-text-anchor:middle;mso-position-horizontal-relative:page">
                  <v:fill o:detectmouseclick="t" type="solid" color2="black"/>
                  <v:stroke color="black" weight="9000" joinstyle="miter" endcap="flat"/>
                  <w10:wrap type="none"/>
                </v:rect>
                <v:rect id="shape_0" fillcolor="silver" stroked="f" o:allowincell="f" style="position:absolute;left:6847;top:1272;width:4814;height:23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6847,3273" to="11661,327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2931" to="11661,29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2601" to="11661,260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2272" to="11661,227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1943" to="11661,194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1601" to="11661,160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1272" to="11661,127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847;top:1272;width:4814;height:2329;mso-wrap-style:none;v-text-anchor:middle;mso-position-horizontal-relative:page">
                  <v:fill o:detectmouseclick="t" on="false"/>
                  <v:stroke color="gray" weight="9000" joinstyle="miter" endcap="flat"/>
                  <w10:wrap type="none"/>
                </v:rect>
                <v:rect id="shape_0" fillcolor="#9999ff" stroked="t" o:allowincell="f" style="position:absolute;left:6943;top:2272;width:122;height:1329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99ff" stroked="t" o:allowincell="f" style="position:absolute;left:7903;top:2190;width:122;height:1411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99ff" stroked="t" o:allowincell="f" style="position:absolute;left:8863;top:2149;width:136;height:1452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99ff" stroked="t" o:allowincell="f" style="position:absolute;left:9837;top:2108;width:123;height:1493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99ff" stroked="t" o:allowincell="f" style="position:absolute;left:10797;top:2053;width:123;height:1548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3366" stroked="t" o:allowincell="f" style="position:absolute;left:7066;top:2437;width:136;height:1164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993366" stroked="t" o:allowincell="f" style="position:absolute;left:8026;top:2410;width:137;height:1191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993366" stroked="t" o:allowincell="f" style="position:absolute;left:9000;top:2410;width:123;height:1191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993366" stroked="t" o:allowincell="f" style="position:absolute;left:9961;top:2341;width:136;height:1260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993366" stroked="t" o:allowincell="f" style="position:absolute;left:10921;top:2286;width:136;height:1315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ffffcc" stroked="t" o:allowincell="f" style="position:absolute;left:7203;top:1930;width:123;height:1671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ffffcc" stroked="t" o:allowincell="f" style="position:absolute;left:8164;top:1861;width:122;height:1740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ffffcc" stroked="t" o:allowincell="f" style="position:absolute;left:9124;top:1669;width:136;height:1932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ffffcc" stroked="t" o:allowincell="f" style="position:absolute;left:10098;top:1573;width:122;height:2028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ffffcc" stroked="t" o:allowincell="f" style="position:absolute;left:11058;top:1628;width:123;height:1973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ccffff" stroked="t" o:allowincell="f" style="position:absolute;left:7327;top:2190;width:122;height:1411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ccffff" stroked="t" o:allowincell="f" style="position:absolute;left:8287;top:2053;width:123;height:1548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ccffff" stroked="t" o:allowincell="f" style="position:absolute;left:9261;top:2231;width:123;height:1370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ccffff" stroked="t" o:allowincell="f" style="position:absolute;left:10221;top:2135;width:123;height:1466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ccffff" stroked="t" o:allowincell="f" style="position:absolute;left:11182;top:2122;width:122;height:1479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660066" stroked="t" o:allowincell="f" style="position:absolute;left:7450;top:2725;width:136;height:876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660066" stroked="t" o:allowincell="f" style="position:absolute;left:8411;top:2711;width:136;height:890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660066" stroked="t" o:allowincell="f" style="position:absolute;left:9385;top:2711;width:136;height:890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660066" stroked="t" o:allowincell="f" style="position:absolute;left:10345;top:2697;width:136;height:904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660066" stroked="t" o:allowincell="f" style="position:absolute;left:11305;top:2711;width:136;height:890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ff8080" stroked="t" o:allowincell="f" style="position:absolute;left:7587;top:3068;width:123;height:533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rect id="shape_0" fillcolor="#ff8080" stroked="t" o:allowincell="f" style="position:absolute;left:8548;top:3068;width:122;height:533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rect id="shape_0" fillcolor="#ff8080" stroked="t" o:allowincell="f" style="position:absolute;left:9522;top:3054;width:122;height:547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rect id="shape_0" fillcolor="#ff8080" stroked="t" o:allowincell="f" style="position:absolute;left:10482;top:3040;width:122;height:561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rect id="shape_0" fillcolor="#ff8080" stroked="t" o:allowincell="f" style="position:absolute;left:11442;top:3054;width:123;height:547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line id="shape_0" from="6847,1272" to="6847,360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3602" to="6846,360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3273" to="6846,327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2931" to="6846,29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2601" to="6846,260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2272" to="6846,227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1943" to="6846,194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1601" to="6846,160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06,1272" to="6846,127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3602" to="11661,360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47,3602" to="6847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807,3602" to="7807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767,3602" to="8767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741,3602" to="9741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701,3602" to="10701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662,3602" to="11662,364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04;top:682;width:10751;height:4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ات المعايرة على أساس السن للإصابة بالأمراض غير السارية، حسب الأصل الإث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3506;width:90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3177;width:268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2835;width:268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2506;width:268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2176;width:268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1847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1505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117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372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1;top:372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372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372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3726;width:357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3;top:4067;width:511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784;width:5461;height:3281;mso-wrap-style:non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 المعاير على أساس السن لكل 000 100 من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813;top:1655;width:1741;height:1530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867;top:1751;width:82;height:82;mso-wrap-style:none;v-text-anchor:middle;mso-position-horizontal-relative:page">
                  <v:fill o:detectmouseclick="t" type="solid" color2="#666600"/>
                  <v:stroke color="black" weight="9000" joinstyle="miter" endcap="flat"/>
                  <w10:wrap type="none"/>
                </v:rect>
                <v:rect id="shape_0" fillcolor="#993366" stroked="t" o:allowincell="f" style="position:absolute;left:11867;top:1962;width:82;height:81;mso-wrap-style:none;v-text-anchor:middle;mso-position-horizontal-relative:page">
                  <v:fill o:detectmouseclick="t" type="solid" color2="#66cc99"/>
                  <v:stroke color="black" weight="9000" joinstyle="miter" endcap="flat"/>
                  <w10:wrap type="none"/>
                </v:rect>
                <v:rect id="shape_0" fillcolor="#ffffcc" stroked="t" o:allowincell="f" style="position:absolute;left:11867;top:2272;width:82;height:82;mso-wrap-style:none;v-text-anchor:middle;mso-position-horizontal-relative:page">
                  <v:fill o:detectmouseclick="t" type="solid" color2="#000033"/>
                  <v:stroke color="black" weight="9000" joinstyle="miter" endcap="flat"/>
                  <w10:wrap type="none"/>
                </v:rect>
                <v:rect id="shape_0" fillcolor="#ccffff" stroked="t" o:allowincell="f" style="position:absolute;left:11867;top:2533;width:82;height:81;mso-wrap-style:none;v-text-anchor:middle;mso-position-horizontal-relative:page">
                  <v:fill o:detectmouseclick="t" type="solid" color2="#330000"/>
                  <v:stroke color="black" weight="9000" joinstyle="miter" endcap="flat"/>
                  <w10:wrap type="none"/>
                </v:rect>
                <v:rect id="shape_0" fillcolor="#660066" stroked="t" o:allowincell="f" style="position:absolute;left:11867;top:2843;width:82;height:82;mso-wrap-style:none;v-text-anchor:middle;mso-position-horizontal-relative:page">
                  <v:fill o:detectmouseclick="t" type="solid" color2="#99ff99"/>
                  <v:stroke color="black" weight="9000" joinstyle="miter" endcap="flat"/>
                  <w10:wrap type="none"/>
                </v:rect>
                <v:rect id="shape_0" fillcolor="#ff8080" stroked="t" o:allowincell="f" style="position:absolute;left:11867;top:3034;width:82;height:81;mso-wrap-style:none;v-text-anchor:middle;mso-position-horizontal-relative:page">
                  <v:fill o:detectmouseclick="t" type="solid" color2="#007f7f"/>
                  <v:stroke color="black" weight="9000" joinstyle="miter" endcap="flat"/>
                  <w10:wrap type="none"/>
                </v:rect>
                <v:rect id="shape_0" stroked="t" o:allowincell="f" style="position:absolute;left:5736;top:559;width:7873;height:3851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1988;top:1699;width:1496;height:1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 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 الماور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ذكور المنحدرون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إناث المنحدرات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كور آخر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ناث أخر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lineRule="exact" w:line="300" w:before="0" w:after="60"/>
        <w:ind w:left="2234" w:right="1247" w:hanging="782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2234" w:right="1247" w:hanging="782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ن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حت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رت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غ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ماغ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عائ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635</wp:posOffset>
                </wp:positionV>
                <wp:extent cx="7272020" cy="2806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0" cy="2806560"/>
                          <a:chOff x="0" y="0"/>
                          <a:chExt cx="7272000" cy="28065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532880" y="0"/>
                            <a:ext cx="5280120" cy="28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5280" y="32400"/>
                            <a:ext cx="5196240" cy="266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64040"/>
                            <a:ext cx="3509640" cy="181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97928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67652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37340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06992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76716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6404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64040"/>
                            <a:ext cx="3509640" cy="181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70080"/>
                            <a:ext cx="96480" cy="1012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283400"/>
                            <a:ext cx="96480" cy="99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353960"/>
                            <a:ext cx="96480" cy="928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379880"/>
                            <a:ext cx="96480" cy="902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70080"/>
                            <a:ext cx="96480" cy="1012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431360"/>
                            <a:ext cx="90000" cy="851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418760"/>
                            <a:ext cx="90000" cy="863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1437480"/>
                            <a:ext cx="90000" cy="844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488960"/>
                            <a:ext cx="90000" cy="793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405080"/>
                            <a:ext cx="90000" cy="876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57720"/>
                            <a:ext cx="96480" cy="1624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631800"/>
                            <a:ext cx="97200" cy="1650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592920"/>
                            <a:ext cx="96480" cy="1689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870480"/>
                            <a:ext cx="96480" cy="1411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805680"/>
                            <a:ext cx="97200" cy="14763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928440"/>
                            <a:ext cx="90000" cy="135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915840"/>
                            <a:ext cx="90000" cy="1366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993240"/>
                            <a:ext cx="90000" cy="1289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1095840"/>
                            <a:ext cx="90000" cy="1186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993240"/>
                            <a:ext cx="89640" cy="1289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637640"/>
                            <a:ext cx="96480" cy="644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682640"/>
                            <a:ext cx="96480" cy="599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708920"/>
                            <a:ext cx="96480" cy="5734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880" y="1708920"/>
                            <a:ext cx="96480" cy="5734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1670040"/>
                            <a:ext cx="97200" cy="6120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60400"/>
                            <a:ext cx="90000" cy="5220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786320"/>
                            <a:ext cx="90000" cy="496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805400"/>
                            <a:ext cx="90000" cy="4770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786320"/>
                            <a:ext cx="90000" cy="496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1766520"/>
                            <a:ext cx="90000" cy="5155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64040"/>
                            <a:ext cx="0" cy="181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2820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9792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6765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3734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0699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7671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4640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282040"/>
                            <a:ext cx="350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00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628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0280" y="22816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22302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927800"/>
                            <a:ext cx="149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62504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32156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01844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71568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4129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2353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2353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2353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353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2353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1560" y="966960"/>
                            <a:ext cx="100440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01844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134720"/>
                            <a:ext cx="45000" cy="45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2895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54548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7125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18223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32400"/>
                            <a:ext cx="5196240" cy="266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95400"/>
                            <a:ext cx="6498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ات المعايرة على أساس السن للإصابة بالأمراض السارية، حسب الأصل الإث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2502000"/>
                            <a:ext cx="325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388800"/>
                            <a:ext cx="3468240" cy="20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 المعاير على أساس السن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960" y="975240"/>
                            <a:ext cx="9507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 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 الماو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ذكور المنحدرون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إناث المنحدرات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كور آخ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ناث أخر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pt;margin-top:0pt;width:572.65pt;height:221pt" coordorigin="3430,0" coordsize="11453,4420">
                <v:rect id="shape_0" stroked="f" o:allowincell="f" style="position:absolute;left:5845;top:0;width:8314;height:441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896;top:51;width:8182;height:4202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silver" stroked="f" o:allowincell="f" style="position:absolute;left:6818;top:731;width:5526;height:286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6818,3117" to="12344,3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2640" to="12344,264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2163" to="12344,216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1685" to="12344,16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1208" to="12344,12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731" to="12344,7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818;top:731;width:5526;height:2862;mso-wrap-style:none;v-text-anchor:middle;mso-position-horizontal-relative:page">
                  <v:fill o:detectmouseclick="t" on="false"/>
                  <v:stroke color="gray" weight="6480" joinstyle="miter" endcap="flat"/>
                  <w10:wrap type="none"/>
                </v:rect>
                <v:rect id="shape_0" fillcolor="#9999ff" stroked="t" o:allowincell="f" style="position:absolute;left:6930;top:2000;width:151;height:1593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8035;top:2021;width:151;height:1572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9141;top:2132;width:151;height:1461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10246;top:2173;width:151;height:1420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99ff" stroked="t" o:allowincell="f" style="position:absolute;left:11351;top:2000;width:151;height:1593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7082;top:2254;width:141;height:1339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8187;top:2234;width:141;height:1359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9293;top:2264;width:141;height:1329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0398;top:2345;width:141;height:1248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1503;top:2213;width:141;height:1380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ffffcc" stroked="t" o:allowincell="f" style="position:absolute;left:7224;top:1036;width:151;height:2557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8329;top:995;width:152;height:2598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9435;top:934;width:151;height:2659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0540;top:1371;width:151;height:2222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1645;top:1269;width:152;height:2324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ccffff" stroked="t" o:allowincell="f" style="position:absolute;left:7376;top:1462;width:141;height:2131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ccffff" stroked="t" o:allowincell="f" style="position:absolute;left:8482;top:1442;width:141;height:2151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ccffff" stroked="t" o:allowincell="f" style="position:absolute;left:9587;top:1564;width:141;height:2029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ccffff" stroked="t" o:allowincell="f" style="position:absolute;left:10692;top:1726;width:141;height:1867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ccffff" stroked="t" o:allowincell="f" style="position:absolute;left:11798;top:1564;width:140;height:2029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660066" stroked="t" o:allowincell="f" style="position:absolute;left:7518;top:2579;width:151;height:1014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660066" stroked="t" o:allowincell="f" style="position:absolute;left:8624;top:2650;width:151;height:943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660066" stroked="t" o:allowincell="f" style="position:absolute;left:9729;top:2691;width:151;height:902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660066" stroked="t" o:allowincell="f" style="position:absolute;left:10834;top:2691;width:151;height:902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660066" stroked="t" o:allowincell="f" style="position:absolute;left:11939;top:2630;width:152;height:963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ff8080" stroked="t" o:allowincell="f" style="position:absolute;left:7670;top:2772;width:141;height:821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rect id="shape_0" fillcolor="#ff8080" stroked="t" o:allowincell="f" style="position:absolute;left:8776;top:2813;width:141;height:780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rect id="shape_0" fillcolor="#ff8080" stroked="t" o:allowincell="f" style="position:absolute;left:9881;top:2843;width:141;height:750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rect id="shape_0" fillcolor="#ff8080" stroked="t" o:allowincell="f" style="position:absolute;left:10986;top:2813;width:141;height:780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rect id="shape_0" fillcolor="#ff8080" stroked="t" o:allowincell="f" style="position:absolute;left:12092;top:2782;width:141;height:811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line id="shape_0" from="6818,731" to="6818,359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3594" to="6817,35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3117" to="6817,311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2640" to="6817,264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2163" to="6817,216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1685" to="6817,16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1208" to="6817,12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78,731" to="6817,7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3594" to="12344,35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8,3593" to="6818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924,3593" to="7924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29,3593" to="9029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134,3593" to="10134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240,3593" to="11240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2345,3593" to="12345,36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645;top:3512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3036;width:235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559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081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1604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1127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650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4;top:3706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0;top:3706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5;top:3706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0;top:3706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6;top:3706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457;top:1523;width:1581;height:1496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2507;top:1604;width:70;height:70;mso-wrap-style:none;v-text-anchor:middle;mso-position-horizontal-relative:page">
                  <v:fill o:detectmouseclick="t" type="solid" color2="#666600"/>
                  <v:stroke color="black" weight="6480" joinstyle="miter" endcap="flat"/>
                  <w10:wrap type="none"/>
                </v:rect>
                <v:rect id="shape_0" fillcolor="#993366" stroked="t" o:allowincell="f" style="position:absolute;left:12507;top:1787;width:70;height:71;mso-wrap-style:none;v-text-anchor:middle;mso-position-horizontal-relative:page">
                  <v:fill o:detectmouseclick="t" type="solid" color2="#66cc99"/>
                  <v:stroke color="black" weight="6480" joinstyle="miter" endcap="flat"/>
                  <w10:wrap type="none"/>
                </v:rect>
                <v:rect id="shape_0" fillcolor="#ffffcc" stroked="t" o:allowincell="f" style="position:absolute;left:12507;top:2031;width:70;height:70;mso-wrap-style:none;v-text-anchor:middle;mso-position-horizontal-relative:page">
                  <v:fill o:detectmouseclick="t" type="solid" color2="#000033"/>
                  <v:stroke color="black" weight="6480" joinstyle="miter" endcap="flat"/>
                  <w10:wrap type="none"/>
                </v:rect>
                <v:rect id="shape_0" fillcolor="#ccffff" stroked="t" o:allowincell="f" style="position:absolute;left:12507;top:2434;width:70;height:70;mso-wrap-style:none;v-text-anchor:middle;mso-position-horizontal-relative:page">
                  <v:fill o:detectmouseclick="t" type="solid" color2="#330000"/>
                  <v:stroke color="black" weight="6480" joinstyle="miter" endcap="flat"/>
                  <w10:wrap type="none"/>
                </v:rect>
                <v:rect id="shape_0" fillcolor="#660066" stroked="t" o:allowincell="f" style="position:absolute;left:12507;top:2697;width:70;height:70;mso-wrap-style:none;v-text-anchor:middle;mso-position-horizontal-relative:page">
                  <v:fill o:detectmouseclick="t" type="solid" color2="#99ff99"/>
                  <v:stroke color="black" weight="6480" joinstyle="miter" endcap="flat"/>
                  <w10:wrap type="none"/>
                </v:rect>
                <v:rect id="shape_0" fillcolor="#ff8080" stroked="t" o:allowincell="f" style="position:absolute;left:12507;top:2870;width:70;height:70;mso-wrap-style:none;v-text-anchor:middle;mso-position-horizontal-relative:page">
                  <v:fill o:detectmouseclick="t" type="solid" color2="#007f7f"/>
                  <v:stroke color="black" weight="6480" joinstyle="miter" endcap="flat"/>
                  <w10:wrap type="none"/>
                </v:rect>
                <v:rect id="shape_0" stroked="t" o:allowincell="f" style="position:absolute;left:5896;top:51;width:8182;height:42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4649;top:150;width:10233;height:4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ات المعايرة على أساس السن للإصابة بالأمراض السارية، حسب الأصل الإث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2;top:3940;width:511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612;width:5461;height:3281;mso-wrap-style:non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 المعاير على أساس السن لكل 000 100 من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3;top:1536;width:1496;height:1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 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 الماور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ذكور المنحدرون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إناث المنحدرات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كور آخر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ناث أخر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p>
      <w:pPr>
        <w:pStyle w:val="SingleTxtGA"/>
        <w:spacing w:lineRule="exact" w:line="300" w:before="0" w:after="60"/>
        <w:ind w:left="2234" w:right="1247" w:hanging="782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2234" w:right="1247" w:hanging="782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ن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فير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شر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إيد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يروس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ه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تز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تزم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لته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ت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ه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ف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نفلونز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لت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وي</w:t>
      </w:r>
      <w:r>
        <w:rPr>
          <w:sz w:val="18"/>
          <w:szCs w:val="26"/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9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ا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0</w:t>
      </w:r>
      <w:r>
        <w:rPr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ك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46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ث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ت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</w:t>
      </w:r>
      <w:r>
        <w:rPr>
          <w:rtl w:val="true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88210</wp:posOffset>
                </wp:positionH>
                <wp:positionV relativeFrom="paragraph">
                  <wp:posOffset>240665</wp:posOffset>
                </wp:positionV>
                <wp:extent cx="6015355" cy="2410460"/>
                <wp:effectExtent l="0" t="844550" r="3079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240" cy="2410560"/>
                          <a:chOff x="0" y="0"/>
                          <a:chExt cx="6015240" cy="2410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84400" y="0"/>
                            <a:ext cx="5282640" cy="24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680" y="25920"/>
                            <a:ext cx="5210280" cy="23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8280"/>
                            <a:ext cx="3990240" cy="1123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27836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15452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02564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90216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7868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5484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2596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0212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828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8280"/>
                            <a:ext cx="3990240" cy="112392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51880"/>
                            <a:ext cx="92880" cy="850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757440"/>
                            <a:ext cx="87480" cy="644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12200"/>
                            <a:ext cx="92880" cy="990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809640"/>
                            <a:ext cx="87120" cy="592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917640"/>
                            <a:ext cx="92880" cy="48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856080"/>
                            <a:ext cx="92160" cy="546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902160"/>
                            <a:ext cx="87480" cy="499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329840"/>
                            <a:ext cx="92880" cy="72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355760"/>
                            <a:ext cx="92880" cy="46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1370880"/>
                            <a:ext cx="87480" cy="30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386720"/>
                            <a:ext cx="92880" cy="15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397160"/>
                            <a:ext cx="87480" cy="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1381680"/>
                            <a:ext cx="92880" cy="20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634320"/>
                            <a:ext cx="87480" cy="767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45280"/>
                            <a:ext cx="87120" cy="556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98840"/>
                            <a:ext cx="87480" cy="603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835200"/>
                            <a:ext cx="87480" cy="567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974160"/>
                            <a:ext cx="87480" cy="428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861120"/>
                            <a:ext cx="87480" cy="541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902160"/>
                            <a:ext cx="87480" cy="499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365840"/>
                            <a:ext cx="87480" cy="36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324440"/>
                            <a:ext cx="87480" cy="77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1360800"/>
                            <a:ext cx="87480" cy="41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1391760"/>
                            <a:ext cx="87480" cy="10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1381680"/>
                            <a:ext cx="87120" cy="20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8280"/>
                            <a:ext cx="0" cy="112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40220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27836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15452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256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90216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77868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6548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52596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40212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7828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402200"/>
                            <a:ext cx="399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44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064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12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544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892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8160" y="140148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1355760"/>
                            <a:ext cx="50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23192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10808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97920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85608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73224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0840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47952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5568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31840"/>
                            <a:ext cx="19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4680" y="778680"/>
                            <a:ext cx="365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19720"/>
                            <a:ext cx="46440" cy="46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947520"/>
                            <a:ext cx="46440" cy="47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67200" y="251640"/>
                            <a:ext cx="21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عدد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حالات دخول المستشف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5320" y="781200"/>
                            <a:ext cx="2782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12880" y="-66600"/>
                            <a:ext cx="882720" cy="39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فلونزا والالتهاب الرئوي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 السفلي الحادة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حتشاء عضلة القلب الحاد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كري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 العلوي الحادة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دماغية الوعائية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إسهال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24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هاب الكبد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24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رتفاع ضغط الدم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24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قلب الروماتزمي</w:t>
                              </w:r>
                            </w:p>
                            <w:p>
                              <w:pPr>
                                <w:tabs>
                                  <w:tab w:val="right" w:pos="566" w:leader="none"/>
                                </w:tabs>
                                <w:overflowPunct w:val="false"/>
                                <w:bidi w:val="1"/>
                                <w:spacing w:before="24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مى الروماتز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0" w:lineRule="exact" w:line="240"/>
                                <w:ind w:left="11" w:right="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يروس نقص المناعة البشري/الإيد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240"/>
                                <w:ind w:left="11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"/>
                            <a:ext cx="6015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حالات دخول المستشفى فيما يتعلق بأمراض سارية وغير سارية مختارة،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3.7pt;width:473.65pt;height:311.7pt" coordorigin="3446,274" coordsize="9473,6234">
                <v:rect id="shape_0" stroked="f" o:allowincell="f" style="position:absolute;left:3894;top:379;width:8318;height:379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935;top:420;width:8204;height:3700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5159;top:818;width:6283;height:176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5159,2392" to="11442,239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2197" to="11442,219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994" to="11442,19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800" to="11442,180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606" to="11442,160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411" to="11442,141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208" to="11442,12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1013" to="11442,101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818" to="11442,81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159;top:818;width:6283;height:1769;mso-wrap-style:none;v-text-anchor:middle;mso-position-horizontal-relative:page">
                  <v:fill o:detectmouseclick="t" on="false"/>
                  <v:stroke color="gray" weight="5040" joinstyle="miter" endcap="flat"/>
                  <w10:wrap type="none"/>
                </v:rect>
                <v:rect id="shape_0" fillcolor="#9999ff" stroked="t" o:allowincell="f" style="position:absolute;left:5256;top:1248;width:145;height:133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5743;top:1572;width:137;height:101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6221;top:1028;width:145;height:155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6708;top:1654;width:136;height:93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7186;top:1824;width:145;height:76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7673;top:1727;width:144;height:859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8159;top:1800;width:137;height:786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8637;top:2474;width:145;height:113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9124;top:2514;width:145;height:7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9610;top:2538;width:137;height:4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0089;top:2563;width:145;height:23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0575;top:2580;width:137;height:7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1054;top:2555;width:145;height:31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3366" stroked="t" o:allowincell="f" style="position:absolute;left:5402;top:1378;width:137;height:1208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5881;top:1710;width:136;height:876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6367;top:1637;width:137;height:949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6845;top:1695;width:137;height:892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7332;top:1913;width:137;height:673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7818;top:1735;width:137;height:851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8297;top:1800;width:137;height:786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8783;top:2530;width:137;height:56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9270;top:2465;width:137;height:121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9748;top:2522;width:137;height:6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0235;top:2571;width:137;height:15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1200;top:2555;width:136;height:31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line id="shape_0" from="5159,818" to="5159,258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2587" to="5158,258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2392" to="5158,239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2197" to="5158,219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994" to="5158,199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800" to="5158,180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606" to="5158,160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411" to="5158,141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208" to="5158,120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1013" to="5158,101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18,818" to="5158,81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2587" to="11442,258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159,2586" to="5159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45,2586" to="5645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124,2586" to="6124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610,2586" to="6610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089,2586" to="7089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75,2586" to="7575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062,2586" to="8062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40,2586" to="8540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27,2586" to="9027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13,2586" to="9513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992,2586" to="9992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478,2586" to="10478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956,2586" to="10956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443,2586" to="11443,262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980;top:2514;width:79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2319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2124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921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727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532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337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134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939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744;width:312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532;top:1606;width:575;height:390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573;top:1670;width:72;height:7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1573;top:1871;width:72;height:73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shape id="shape_0" stroked="f" o:allowincell="f" style="position:absolute;left:4024;top:776;width:339;height:2159;mso-wrap-style:squar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عدد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حالات دخول المستشف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9;top:1610;width:437;height:3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74;width:1389;height:6233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فلونزا والالتهاب الرئوي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 السفلي الحادة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حتشاء عضلة القلب الحاد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كري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 العلوي الحادة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دماغية الوعائية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16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إسهال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24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هاب الكبد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24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رتفاع ضغط الدم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24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قلب الروماتزمي</w:t>
                        </w:r>
                      </w:p>
                      <w:p>
                        <w:pPr>
                          <w:tabs>
                            <w:tab w:val="right" w:pos="566" w:leader="none"/>
                          </w:tabs>
                          <w:overflowPunct w:val="false"/>
                          <w:bidi w:val="1"/>
                          <w:spacing w:before="24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مى الروماتزم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0" w:lineRule="exact" w:line="240"/>
                          <w:ind w:left="11" w:right="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يروس نقص المناعة البشري/الإيدز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240"/>
                          <w:ind w:left="11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463;width:9472;height:4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حالات دخول المستشفى فيما يتعلق بأمراض سارية وغير سارية مختارة،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lineRule="exact" w:line="300" w:before="240" w:after="240"/>
        <w:ind w:left="1349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17370</wp:posOffset>
                </wp:positionH>
                <wp:positionV relativeFrom="paragraph">
                  <wp:posOffset>298450</wp:posOffset>
                </wp:positionV>
                <wp:extent cx="8208010" cy="2781300"/>
                <wp:effectExtent l="0" t="387985" r="3492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00" cy="2781360"/>
                          <a:chOff x="0" y="0"/>
                          <a:chExt cx="8208000" cy="278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269360" y="0"/>
                            <a:ext cx="5806440" cy="27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0320" y="438840"/>
                            <a:ext cx="3328560" cy="130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59696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44900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0608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16316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01520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87264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72972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58176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3884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38840"/>
                            <a:ext cx="3328560" cy="1301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20160"/>
                            <a:ext cx="31680" cy="819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36440"/>
                            <a:ext cx="36720" cy="703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142280"/>
                            <a:ext cx="31680" cy="597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274400"/>
                            <a:ext cx="36720" cy="465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1311120"/>
                            <a:ext cx="31680" cy="428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496520"/>
                            <a:ext cx="36720" cy="243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406520"/>
                            <a:ext cx="31680" cy="333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692360"/>
                            <a:ext cx="36720" cy="47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1702440"/>
                            <a:ext cx="31680" cy="37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702440"/>
                            <a:ext cx="36720" cy="37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1713240"/>
                            <a:ext cx="31680" cy="26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724040"/>
                            <a:ext cx="36720" cy="15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734120"/>
                            <a:ext cx="31680" cy="5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025640"/>
                            <a:ext cx="36720" cy="714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136520"/>
                            <a:ext cx="31680" cy="603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16080"/>
                            <a:ext cx="36720" cy="523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433160"/>
                            <a:ext cx="31680" cy="306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359000"/>
                            <a:ext cx="36720" cy="380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469880"/>
                            <a:ext cx="31680" cy="270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1427400"/>
                            <a:ext cx="36720" cy="312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1718280"/>
                            <a:ext cx="31680" cy="21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1692360"/>
                            <a:ext cx="36720" cy="47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697400"/>
                            <a:ext cx="31680" cy="42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724040"/>
                            <a:ext cx="36720" cy="15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4040"/>
                            <a:ext cx="31680" cy="15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533880"/>
                            <a:ext cx="31680" cy="1206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39280"/>
                            <a:ext cx="36720" cy="1200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962640"/>
                            <a:ext cx="31680" cy="777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216080"/>
                            <a:ext cx="36720" cy="523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231920"/>
                            <a:ext cx="31680" cy="507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1379880"/>
                            <a:ext cx="36720" cy="360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1274400"/>
                            <a:ext cx="31680" cy="465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697400"/>
                            <a:ext cx="37440" cy="42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1692360"/>
                            <a:ext cx="3168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686600"/>
                            <a:ext cx="37440" cy="53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708200"/>
                            <a:ext cx="31680" cy="31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1718280"/>
                            <a:ext cx="37440" cy="2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798120"/>
                            <a:ext cx="31680" cy="94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29720"/>
                            <a:ext cx="31680" cy="1010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956880"/>
                            <a:ext cx="31680" cy="783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554480"/>
                            <a:ext cx="31680" cy="185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53520"/>
                            <a:ext cx="31680" cy="486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1475280"/>
                            <a:ext cx="31680" cy="264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1268640"/>
                            <a:ext cx="31680" cy="471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713240"/>
                            <a:ext cx="30960" cy="26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1681560"/>
                            <a:ext cx="31680" cy="58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654920"/>
                            <a:ext cx="31680" cy="84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708200"/>
                            <a:ext cx="31680" cy="3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1713240"/>
                            <a:ext cx="31680" cy="26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449000"/>
                            <a:ext cx="36720" cy="2908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01480"/>
                            <a:ext cx="37440" cy="338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528560"/>
                            <a:ext cx="36720" cy="211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379880"/>
                            <a:ext cx="37440" cy="3600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364040"/>
                            <a:ext cx="36720" cy="3758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1554480"/>
                            <a:ext cx="37440" cy="1854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343160"/>
                            <a:ext cx="36720" cy="3967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708200"/>
                            <a:ext cx="37440" cy="316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1724040"/>
                            <a:ext cx="36720" cy="158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34120"/>
                            <a:ext cx="36720" cy="57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1729080"/>
                            <a:ext cx="36720" cy="108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522800"/>
                            <a:ext cx="31680" cy="217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454040"/>
                            <a:ext cx="30960" cy="2858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1570320"/>
                            <a:ext cx="31680" cy="1695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1586160"/>
                            <a:ext cx="30960" cy="1537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433160"/>
                            <a:ext cx="31680" cy="3067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612800"/>
                            <a:ext cx="31680" cy="127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1359000"/>
                            <a:ext cx="31680" cy="3808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1724040"/>
                            <a:ext cx="31680" cy="158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718280"/>
                            <a:ext cx="31680" cy="216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1729080"/>
                            <a:ext cx="31680" cy="108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1729080"/>
                            <a:ext cx="31680" cy="108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38840"/>
                            <a:ext cx="0" cy="130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73988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5969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44900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30608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1631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1520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7264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2972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817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3884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739880"/>
                            <a:ext cx="3328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868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752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168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16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96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44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60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08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8880" y="1739160"/>
                            <a:ext cx="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3760" y="1697400"/>
                            <a:ext cx="43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55448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40652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26360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12068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97272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82980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68760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3928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396720"/>
                            <a:ext cx="128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7640" y="835560"/>
                            <a:ext cx="101412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88344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99072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13652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37808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55592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66356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640"/>
                            <a:ext cx="5208840" cy="272808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12720" y="471960"/>
                            <a:ext cx="37224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 المعاير على أساس السن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82080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ات المعايرة على أساس السن للإصابة بأمراض سارية وغير سارية مخارة، حسب الأصل الإثني،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880" y="832320"/>
                            <a:ext cx="9507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 الماور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 الماو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ذكور المنحدرون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إناث المنحدرات من </w:t>
                              </w:r>
                              <w:r>
                                <w:rPr>
                                  <w:kern w:val="2"/>
                                  <w:sz w:val="8"/>
                                  <w:szCs w:val="18"/>
                                  <w:spacing w:val="-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عوب جزر المحيط الهاد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كور آخ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ناث أخر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0040" y="541440"/>
                            <a:ext cx="882720" cy="34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 السفلي الح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ك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حتشاء عضلة القلب الح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 العلوي الح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دماغية الوع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إسه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هاب الكب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رتفاع ضغط الد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قلب الروماتز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مى الروماتز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240"/>
                                <w:ind w:left="1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يروس نقص المناعة البشري/الإيد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pt;margin-top:23.5pt;width:646.3pt;height:313.1pt" coordorigin="2862,470" coordsize="12926,6262">
                <v:rect id="shape_0" stroked="f" o:allowincell="f" style="position:absolute;left:4861;top:470;width:9143;height:437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6327;top:1161;width:5241;height:2048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6327,2985" to="11568,29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2752" to="11568,275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2527" to="11568,252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2302" to="11568,230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2069" to="11568,206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1844" to="11568,184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1619" to="11568,161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1386" to="11568,138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1161" to="11568,116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327;top:1161;width:5241;height:2048;mso-wrap-style:none;v-text-anchor:middle;mso-position-horizontal-relative:page">
                  <v:fill o:detectmouseclick="t" on="false"/>
                  <v:stroke color="gray" weight="5040" joinstyle="miter" endcap="flat"/>
                  <w10:wrap type="none"/>
                </v:rect>
                <v:rect id="shape_0" fillcolor="#9999ff" stroked="t" o:allowincell="f" style="position:absolute;left:6369;top:1919;width:49;height:1290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6768;top:2102;width:57;height:1107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7176;top:2269;width:49;height:940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7575;top:2477;width:57;height:73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7983;top:2535;width:49;height:67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8382;top:2827;width:57;height:382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8790;top:2685;width:49;height:52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9189;top:3135;width:57;height:7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9597;top:3151;width:49;height:5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9996;top:3151;width:57;height:5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0404;top:3168;width:49;height:41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0803;top:3185;width:57;height:2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11211;top:3201;width:49;height:8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3366" stroked="t" o:allowincell="f" style="position:absolute;left:6419;top:2085;width:57;height:112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6826;top:2260;width:49;height:949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7226;top:2385;width:57;height:82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7633;top:2727;width:49;height:482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8033;top:2610;width:57;height:599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8440;top:2785;width:49;height:42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8840;top:2718;width:57;height:491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9247;top:3176;width:49;height:33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9647;top:3135;width:57;height:7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0054;top:3143;width:49;height:66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0454;top:3185;width:57;height:2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0861;top:3185;width:49;height:2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ffffcc" stroked="t" o:allowincell="f" style="position:absolute;left:6477;top:1311;width:49;height:1898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6876;top:1319;width:57;height:1890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7284;top:1986;width:49;height:1223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7683;top:2385;width:57;height:824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8091;top:2410;width:49;height:799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8490;top:2643;width:57;height:566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8898;top:2477;width:49;height:732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9297;top:3143;width:58;height:66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9705;top:3135;width:49;height:74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10104;top:3126;width:58;height:83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10512;top:3160;width:49;height:49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ffffcc" stroked="t" o:allowincell="f" style="position:absolute;left:10911;top:3176;width:58;height:33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ccffff" stroked="t" o:allowincell="f" style="position:absolute;left:6527;top:1727;width:49;height:1482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6934;top:1619;width:49;height:1590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7334;top:1977;width:49;height:1232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7741;top:2918;width:49;height:291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8141;top:2444;width:49;height:765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8548;top:2793;width:49;height:416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8948;top:2468;width:49;height:741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9356;top:3168;width:48;height:41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9755;top:3118;width:49;height:91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10163;top:3076;width:49;height:133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10562;top:3160;width:49;height:49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ccffff" stroked="t" o:allowincell="f" style="position:absolute;left:10970;top:3168;width:49;height:41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660066" stroked="t" o:allowincell="f" style="position:absolute;left:6577;top:2752;width:57;height:457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6984;top:2677;width:58;height:532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7384;top:2877;width:57;height:332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7791;top:2643;width:58;height:566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8191;top:2618;width:57;height:591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8598;top:2918;width:58;height:291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8998;top:2585;width:57;height:624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9405;top:3160;width:58;height:49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9805;top:3185;width:57;height:24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10213;top:3201;width:57;height:8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660066" stroked="t" o:allowincell="f" style="position:absolute;left:11020;top:3193;width:57;height:16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ff8080" stroked="t" o:allowincell="f" style="position:absolute;left:6635;top:2868;width:49;height:341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7043;top:2760;width:48;height:449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7442;top:2943;width:49;height:266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7850;top:2968;width:48;height:241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8249;top:2727;width:49;height:482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8657;top:3010;width:49;height:199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9056;top:2610;width:49;height:599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9464;top:3185;width:49;height:24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9863;top:3176;width:49;height:33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10271;top:3193;width:49;height:16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fillcolor="#ff8080" stroked="t" o:allowincell="f" style="position:absolute;left:11078;top:3193;width:49;height:16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line id="shape_0" from="6327,1161" to="6327,320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3210" to="6326,321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2985" to="6326,29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2752" to="6326,275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2527" to="6326,252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2302" to="6326,230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2069" to="6326,206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1844" to="6326,184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1619" to="6326,161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1386" to="6326,138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285,1161" to="6326,116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3210" to="11568,321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327,3209" to="6327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726,3209" to="6726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134,3209" to="7134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33,3209" to="7533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941,3209" to="7941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340,3209" to="8340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748,3209" to="8748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148,3209" to="9148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555,3209" to="9555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955,3209" to="9955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362,3209" to="10362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762,3209" to="10762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169,3209" to="11169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569,3209" to="11569,32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59;top:3143;width:68;height:24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918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685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460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235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002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1777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1553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1319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1095;width:201;height:4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677;top:1786;width:1596;height:1462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1727;top:1861;width:74;height:74;mso-wrap-style:none;v-text-anchor:middle;mso-position-horizontal-relative:page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3366" stroked="t" o:allowincell="f" style="position:absolute;left:11727;top:2030;width:74;height:74;mso-wrap-style:none;v-text-anchor:middle;mso-position-horizontal-relative:page">
                  <v:fill o:detectmouseclick="t" type="solid" color2="#66cc99"/>
                  <v:stroke color="black" weight="5040" joinstyle="miter" endcap="flat"/>
                  <w10:wrap type="none"/>
                </v:rect>
                <v:rect id="shape_0" fillcolor="#ffffcc" stroked="t" o:allowincell="f" style="position:absolute;left:11727;top:2260;width:74;height:74;mso-wrap-style:none;v-text-anchor:middle;mso-position-horizontal-relative:page">
                  <v:fill o:detectmouseclick="t" type="solid" color2="#000033"/>
                  <v:stroke color="black" weight="5040" joinstyle="miter" endcap="flat"/>
                  <w10:wrap type="none"/>
                </v:rect>
                <v:rect id="shape_0" fillcolor="#ccffff" stroked="t" o:allowincell="f" style="position:absolute;left:11727;top:2640;width:74;height:74;mso-wrap-style:none;v-text-anchor:middle;mso-position-horizontal-relative:page">
                  <v:fill o:detectmouseclick="t" type="solid" color2="#330000"/>
                  <v:stroke color="black" weight="5040" joinstyle="miter" endcap="flat"/>
                  <w10:wrap type="none"/>
                </v:rect>
                <v:rect id="shape_0" fillcolor="#660066" stroked="t" o:allowincell="f" style="position:absolute;left:11727;top:2920;width:74;height:74;mso-wrap-style:none;v-text-anchor:middle;mso-position-horizontal-relative:page">
                  <v:fill o:detectmouseclick="t" type="solid" color2="#99ff99"/>
                  <v:stroke color="black" weight="5040" joinstyle="miter" endcap="flat"/>
                  <w10:wrap type="none"/>
                </v:rect>
                <v:rect id="shape_0" fillcolor="#ff8080" stroked="t" o:allowincell="f" style="position:absolute;left:11727;top:3090;width:74;height:74;mso-wrap-style:none;v-text-anchor:middle;mso-position-horizontal-relative:page">
                  <v:fill o:detectmouseclick="t" type="solid" color2="#007f7f"/>
                  <v:stroke color="black" weight="5040" joinstyle="miter" endcap="flat"/>
                  <w10:wrap type="none"/>
                </v:rect>
                <v:rect id="shape_0" stroked="t" o:allowincell="f" style="position:absolute;left:5096;top:512;width:8202;height:4295;mso-wrap-style:none;v-text-anchor:middle;mso-position-horizontal-relative:page">
                  <v:fill o:detectmouseclick="t" on="false"/>
                  <v:stroke color="black" weight="5040" joinstyle="miter" endcap="flat"/>
                  <w10:wrap type="none"/>
                </v:rect>
                <v:shape id="shape_0" stroked="f" o:allowincell="f" style="position:absolute;left:5244;top:1213;width:585;height:1995;mso-wrap-style:squar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 المعاير على أساس السن لكل 000 100 من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646;width:12925;height:4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ات المعايرة على أساس السن للإصابة بأمراض سارية وغير سارية مخارة، حسب الأصل الإثني،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4;top:1781;width:1496;height:1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 الماوري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 الماور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ذكور المنحدرون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إناث المنحدرات من </w:t>
                        </w:r>
                        <w:r>
                          <w:rPr>
                            <w:kern w:val="2"/>
                            <w:sz w:val="8"/>
                            <w:szCs w:val="18"/>
                            <w:spacing w:val="-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عوب جزر المحيط الهادئ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كور آخر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ناث أخر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1323;width:1389;height:540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 السفلي الح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كر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حتشاء عضلة القلب الح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 العلوي الح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دماغية الوع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إسها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هاب الكب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رتفاع ضغط الد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قلب الروماتزم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مى الروماتزم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240"/>
                          <w:ind w:left="1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يروس نقص المناعة البشري/الإيد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ind w:left="1379" w:right="1276" w:hanging="0"/>
        <w:jc w:val="both"/>
        <w:rPr>
          <w:szCs w:val="20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ل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ت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ت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1225</wp:posOffset>
                </wp:positionH>
                <wp:positionV relativeFrom="paragraph">
                  <wp:posOffset>41275</wp:posOffset>
                </wp:positionV>
                <wp:extent cx="5341620" cy="2999740"/>
                <wp:effectExtent l="0" t="15690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2999880"/>
                          <a:chOff x="0" y="0"/>
                          <a:chExt cx="5341680" cy="2999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5340960" cy="29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30600"/>
                            <a:ext cx="5294520" cy="28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59000"/>
                            <a:ext cx="4379040" cy="199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19888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95372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70244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5728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20636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5580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1064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5900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59000"/>
                            <a:ext cx="4379040" cy="1990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59000"/>
                            <a:ext cx="0" cy="199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498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988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537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7024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572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063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558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7106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59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449800"/>
                            <a:ext cx="4379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44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96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360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8960" y="2449800"/>
                            <a:ext cx="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685800"/>
                            <a:ext cx="4136400" cy="171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280">
                                <a:moveTo>
                                  <a:pt x="0" y="155"/>
                                </a:moveTo>
                                <a:lnTo>
                                  <a:pt x="54" y="273"/>
                                </a:lnTo>
                                <a:lnTo>
                                  <a:pt x="109" y="279"/>
                                </a:lnTo>
                                <a:lnTo>
                                  <a:pt x="163" y="278"/>
                                </a:lnTo>
                                <a:lnTo>
                                  <a:pt x="217" y="280"/>
                                </a:lnTo>
                                <a:lnTo>
                                  <a:pt x="271" y="280"/>
                                </a:lnTo>
                                <a:lnTo>
                                  <a:pt x="325" y="279"/>
                                </a:lnTo>
                                <a:lnTo>
                                  <a:pt x="380" y="277"/>
                                </a:lnTo>
                                <a:lnTo>
                                  <a:pt x="434" y="272"/>
                                </a:lnTo>
                                <a:lnTo>
                                  <a:pt x="488" y="268"/>
                                </a:lnTo>
                                <a:lnTo>
                                  <a:pt x="542" y="258"/>
                                </a:lnTo>
                                <a:lnTo>
                                  <a:pt x="597" y="251"/>
                                </a:lnTo>
                                <a:lnTo>
                                  <a:pt x="651" y="235"/>
                                </a:lnTo>
                                <a:lnTo>
                                  <a:pt x="705" y="212"/>
                                </a:lnTo>
                                <a:lnTo>
                                  <a:pt x="759" y="182"/>
                                </a:lnTo>
                                <a:lnTo>
                                  <a:pt x="813" y="146"/>
                                </a:lnTo>
                                <a:lnTo>
                                  <a:pt x="868" y="89"/>
                                </a:lnTo>
                                <a:lnTo>
                                  <a:pt x="92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69640"/>
                            <a:ext cx="413640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200">
                                <a:moveTo>
                                  <a:pt x="0" y="102"/>
                                </a:moveTo>
                                <a:lnTo>
                                  <a:pt x="54" y="196"/>
                                </a:lnTo>
                                <a:lnTo>
                                  <a:pt x="109" y="200"/>
                                </a:lnTo>
                                <a:lnTo>
                                  <a:pt x="163" y="198"/>
                                </a:lnTo>
                                <a:lnTo>
                                  <a:pt x="217" y="199"/>
                                </a:lnTo>
                                <a:lnTo>
                                  <a:pt x="271" y="200"/>
                                </a:lnTo>
                                <a:lnTo>
                                  <a:pt x="325" y="200"/>
                                </a:lnTo>
                                <a:lnTo>
                                  <a:pt x="380" y="199"/>
                                </a:lnTo>
                                <a:lnTo>
                                  <a:pt x="434" y="198"/>
                                </a:lnTo>
                                <a:lnTo>
                                  <a:pt x="488" y="195"/>
                                </a:lnTo>
                                <a:lnTo>
                                  <a:pt x="542" y="191"/>
                                </a:lnTo>
                                <a:lnTo>
                                  <a:pt x="597" y="184"/>
                                </a:lnTo>
                                <a:lnTo>
                                  <a:pt x="651" y="175"/>
                                </a:lnTo>
                                <a:lnTo>
                                  <a:pt x="705" y="157"/>
                                </a:lnTo>
                                <a:lnTo>
                                  <a:pt x="759" y="136"/>
                                </a:lnTo>
                                <a:lnTo>
                                  <a:pt x="813" y="105"/>
                                </a:lnTo>
                                <a:lnTo>
                                  <a:pt x="868" y="62"/>
                                </a:lnTo>
                                <a:lnTo>
                                  <a:pt x="92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61676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33928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37600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1" y="0"/>
                                </a:moveTo>
                                <a:lnTo>
                                  <a:pt x="43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37060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7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38248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1" y="0"/>
                                </a:moveTo>
                                <a:lnTo>
                                  <a:pt x="43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38248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37600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1" y="0"/>
                                </a:moveTo>
                                <a:lnTo>
                                  <a:pt x="43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236412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33352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2" y="0"/>
                                </a:moveTo>
                                <a:lnTo>
                                  <a:pt x="43" y="29"/>
                                </a:lnTo>
                                <a:lnTo>
                                  <a:pt x="22" y="58"/>
                                </a:lnTo>
                                <a:lnTo>
                                  <a:pt x="0" y="29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30904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224784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2" y="0"/>
                                </a:moveTo>
                                <a:lnTo>
                                  <a:pt x="43" y="29"/>
                                </a:lnTo>
                                <a:lnTo>
                                  <a:pt x="22" y="58"/>
                                </a:lnTo>
                                <a:lnTo>
                                  <a:pt x="0" y="29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220464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10708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196596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178236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156132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1" y="0"/>
                                </a:moveTo>
                                <a:lnTo>
                                  <a:pt x="43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121284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66744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21" y="0"/>
                                </a:moveTo>
                                <a:lnTo>
                                  <a:pt x="43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77624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35188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3760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36412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3706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3760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376000"/>
                            <a:ext cx="2304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23706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364120"/>
                            <a:ext cx="2304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34576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2320920"/>
                            <a:ext cx="23040" cy="30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227844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2230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2112480"/>
                            <a:ext cx="22320" cy="30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198432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179460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1531080"/>
                            <a:ext cx="2232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1151280"/>
                            <a:ext cx="23040" cy="30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24004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214956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19051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165348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1408320"/>
                            <a:ext cx="198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157760"/>
                            <a:ext cx="248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06120"/>
                            <a:ext cx="248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661680"/>
                            <a:ext cx="248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410040"/>
                            <a:ext cx="248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5354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25354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04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2535480"/>
                            <a:ext cx="130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640" y="2535480"/>
                            <a:ext cx="152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5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14040"/>
                            <a:ext cx="1706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شريحة العمرية (سنوا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8640" y="131076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389960"/>
                            <a:ext cx="121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137160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21" y="0"/>
                                </a:moveTo>
                                <a:lnTo>
                                  <a:pt x="42" y="29"/>
                                </a:lnTo>
                                <a:lnTo>
                                  <a:pt x="21" y="58"/>
                                </a:lnTo>
                                <a:lnTo>
                                  <a:pt x="0" y="2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531080"/>
                            <a:ext cx="121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1512720"/>
                            <a:ext cx="22320" cy="30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4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0600"/>
                            <a:ext cx="529452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332640"/>
                            <a:ext cx="216000" cy="229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معدل دخول المستشفى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1319400"/>
                            <a:ext cx="2782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48960"/>
                            <a:ext cx="42854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عدل الإجمالي لدخول المستشفى فيما يتعلق بأمراض سارية وغير سارية مختارة، حسب الس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3.25pt;width:420.65pt;height:236.2pt" coordorigin="3434,65" coordsize="8413,4724">
                <v:rect id="shape_0" stroked="f" o:allowincell="f" style="position:absolute;left:3436;top:65;width:8410;height:472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471;top:113;width:8337;height:4523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4128;top:788;width:6895;height:3134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line id="shape_0" from="4128,3528" to="11023,352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3142" to="11023,314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2746" to="11023,274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2360" to="11023,236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1965" to="11023,196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1570" to="11023,15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1184" to="11023,118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788" to="11023,78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128;top:788;width:6895;height:3134;mso-wrap-style:none;v-text-anchor:middle;mso-position-horizontal-relative:page">
                  <v:fill o:detectmouseclick="t" on="false"/>
                  <v:stroke color="gray" weight="4320" joinstyle="miter" endcap="flat"/>
                  <w10:wrap type="none"/>
                </v:rect>
                <v:line id="shape_0" from="4128,788" to="4128,392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3923" to="4127,392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3528" to="4127,352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3142" to="4127,314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2746" to="4127,274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2360" to="4127,236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1965" to="4127,196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1570" to="4127,157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1184" to="4127,118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093,788" to="4127,78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3923" to="11023,392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128,3923" to="4128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510,3923" to="4510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891,3923" to="4891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280,3923" to="5280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62,3923" to="5662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043,3923" to="6043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425,3923" to="6425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6813,3923" to="6813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195,3923" to="7195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576,3923" to="7576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7958,3923" to="7958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339,3923" to="8339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728,3923" to="8728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110,3923" to="9110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491,3923" to="9491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873,3923" to="9873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261,3923" to="10261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0643,3923" to="10643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11024,3923" to="11024,397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922,280" path="m0,155l54,273l109,279l163,278l217,280l271,280l325,279l380,277l434,272l488,268l542,258l597,251l651,235l705,212l759,182l813,146l868,89l922,0e" stroked="t" o:allowincell="f" style="position:absolute;left:4319;top:1145;width:6513;height:2700;mso-wrap-style:none;v-text-anchor:middle;mso-position-horizontal-relative:page">
                  <v:fill o:detectmouseclick="t" on="false"/>
                  <v:stroke color="navy" weight="4320" joinstyle="round" endcap="flat"/>
                  <w10:wrap type="none"/>
                </v:shape>
                <v:shape id="shape_0" coordsize="922,200" path="m0,102l54,196l109,200l163,198l217,199l271,200l325,200l380,199l434,198l488,195l542,191l597,184l651,175l705,157l759,136l813,105l868,62l922,0e" stroked="t" o:allowincell="f" style="position:absolute;left:4319;top:1907;width:6513;height:1928;mso-wrap-style:none;v-text-anchor:middle;mso-position-horizontal-relative:page">
                  <v:fill o:detectmouseclick="t" on="false"/>
                  <v:stroke color="fuchsia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4298;top:2611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4680;top:3749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1,0l43,29l21,58l0,29l21,0xe" fillcolor="navy" stroked="t" o:allowincell="f" style="position:absolute;left:5068;top:3807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7" path="m21,0l42,29l21,57l0,29l21,0xe" fillcolor="navy" stroked="t" o:allowincell="f" style="position:absolute;left:5450;top:3798;width:41;height:56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1,0l43,29l21,58l0,29l21,0xe" fillcolor="navy" stroked="t" o:allowincell="f" style="position:absolute;left:5831;top:3817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6213;top:3817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1,0l43,29l21,58l0,29l21,0xe" fillcolor="navy" stroked="t" o:allowincell="f" style="position:absolute;left:6594;top:3807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6983;top:3788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2,0l43,29l22,58l0,29l22,0xe" fillcolor="navy" stroked="t" o:allowincell="f" style="position:absolute;left:7364;top:3740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7746;top:3701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2,0l43,29l22,58l0,29l22,0xe" fillcolor="navy" stroked="t" o:allowincell="f" style="position:absolute;left:8127;top:3605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8516;top:3537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8898;top:3383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9279;top:3161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9661;top:2872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1,0l43,29l21,58l0,29l21,0xe" fillcolor="navy" stroked="t" o:allowincell="f" style="position:absolute;left:10042;top:2524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2,58" path="m21,0l42,29l21,58l0,29l21,0xe" fillcolor="navy" stroked="t" o:allowincell="f" style="position:absolute;left:10431;top:1975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coordsize="43,58" path="m21,0l43,29l21,58l0,29l21,0xe" fillcolor="navy" stroked="t" o:allowincell="f" style="position:absolute;left:10812;top:1116;width:42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rect id="shape_0" fillcolor="fuchsia" stroked="t" o:allowincell="f" style="position:absolute;left:4298;top:2862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4680;top:3769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5068;top:3807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5450;top:3788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5831;top:3798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6213;top:3807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6594;top:3807;width:35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6983;top:3798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7364;top:3788;width:35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7746;top:3759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8127;top:3720;width:35;height:48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8516;top:3653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8898;top:3566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9279;top:3392;width:34;height:48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9661;top:3190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10042;top:2891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10431;top:2476;width:34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fillcolor="fuchsia" stroked="t" o:allowincell="f" style="position:absolute;left:10812;top:1878;width:35;height:47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shape id="shape_0" stroked="f" o:allowincell="f" style="position:absolute;left:3986;top:3845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3450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3065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2669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2283;width:312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888;width:390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492;width:390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107;width:390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711;width:390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4058;width:126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4058;width:126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6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9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1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9;top:4058;width:204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8;top:4058;width:239;height:3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5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4339;width:2687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شريحة العمرية (سنوا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102;top:2129;width:677;height:443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line id="shape_0" from="11137,2254" to="11327,2254" stroked="t" o:allowincell="f" style="position:absolute;mso-position-horizontal-relative:page">
                  <v:stroke color="navy" weight="4320" joinstyle="miter" endcap="flat"/>
                  <v:fill o:detectmouseclick="t" on="false"/>
                  <w10:wrap type="none"/>
                </v:line>
                <v:shape id="shape_0" coordsize="42,58" path="m21,0l42,29l21,58l0,29l21,0xe" fillcolor="navy" stroked="t" o:allowincell="f" style="position:absolute;left:11208;top:2225;width:41;height:57;mso-wrap-style:none;v-text-anchor:middle;mso-position-horizontal-relative:page">
                  <v:fill o:detectmouseclick="t" type="solid" color2="#ffff7f"/>
                  <v:stroke color="navy" weight="4320" joinstyle="round" endcap="flat"/>
                  <w10:wrap type="none"/>
                </v:shape>
                <v:line id="shape_0" from="11137,2476" to="11327,2476" stroked="t" o:allowincell="f" style="position:absolute;mso-position-horizontal-relative:page">
                  <v:stroke color="fuchsia" weight="432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11208;top:2447;width:34;height:48;mso-wrap-style:none;v-text-anchor:middle;mso-position-horizontal-relative:page">
                  <v:fill o:detectmouseclick="t" type="solid" color2="lime"/>
                  <v:stroke color="fuchsia" weight="4320" joinstyle="miter" endcap="flat"/>
                  <w10:wrap type="none"/>
                </v:rect>
                <v:rect id="shape_0" stroked="t" o:allowincell="f" style="position:absolute;left:3471;top:113;width:8337;height:4523;mso-wrap-style:none;v-text-anchor:middle;mso-position-horizontal-relative:pag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435;top:589;width:339;height:3617;mso-wrap-style:squar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معدل دخول المستشفى لكل 000 100 من السك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5;top:2143;width:437;height:3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42;width:6748;height:4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عدل الإجمالي لدخول المستشفى فيما يتعلق بأمراض سارية وغير سارية مختارة، حسب الس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24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6/200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)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)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245360</wp:posOffset>
                </wp:positionH>
                <wp:positionV relativeFrom="paragraph">
                  <wp:posOffset>539750</wp:posOffset>
                </wp:positionV>
                <wp:extent cx="4143375" cy="2423160"/>
                <wp:effectExtent l="12700" t="12700" r="12700" b="1212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2423160"/>
                          <a:chOff x="0" y="0"/>
                          <a:chExt cx="4143240" cy="24231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143240" cy="2423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2289960"/>
                            <a:ext cx="8503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جموعة الإثن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116440"/>
                            <a:ext cx="8503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حدرون من شعوب جزر المحيط الهاد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2075760"/>
                            <a:ext cx="13132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ير الماوريين/غير المنحدرين من شعو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زر المحيط الهاد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2087280"/>
                            <a:ext cx="484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اوريو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719280"/>
                            <a:ext cx="374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0960"/>
                            <a:ext cx="10630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عدل المعاير حسب السن لكل 000 100 من السك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42.5pt;width:326.25pt;height:190.8pt" coordorigin="3536,850" coordsize="6525,3816">
                <v:shape id="shape_0" stroked="t" o:allowincell="f" style="position:absolute;left:3536;top:850;width:6524;height:3815;mso-wrap-style:none;v-text-anchor:middle;mso-position-horizontal-relative:page" type="_x0000_t75">
                  <v:imagedata r:id="rId20" o:detectmouseclick="t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295;top:4456;width:1338;height:2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جموعة الإثن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5;top:4183;width:1338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حدرون من شعوب جزر المحيط الهاد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3;top:4119;width:2067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ير الماوريين/غير المنحدرين من شعوب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زر المحيط الهاد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7;top:4137;width:762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اوريون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5;top:1983;width:588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2;top:899;width:1673;height:5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عدل المعاير حسب السن لكل 000 100 من السك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/2007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160"/>
        <w:jc w:val="both"/>
        <w:rPr/>
      </w:pPr>
      <w:r>
        <w:rPr>
          <w:rtl w:val="true"/>
        </w:rPr>
      </w:r>
    </w:p>
    <w:p>
      <w:pPr>
        <w:pStyle w:val="SingleTxtGA"/>
        <w:spacing w:before="240" w:after="240"/>
        <w:ind w:left="1321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مجمو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لوم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عل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قل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ري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ا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م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ب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ل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مرا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اص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طر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ئ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لال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8"/>
          <w:rtl w:val="true"/>
        </w:rPr>
        <w:footnoteReference w:id="10"/>
      </w:r>
      <w:r>
        <w:rPr>
          <w:spacing w:val="-2"/>
          <w:sz w:val="28"/>
          <w:szCs w:val="28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ر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856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و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/>
        <w:t>3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فوئ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ؤه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798"/>
        <w:gridCol w:w="1398"/>
        <w:gridCol w:w="1023"/>
        <w:gridCol w:w="1386"/>
        <w:gridCol w:w="1287"/>
        <w:gridCol w:w="1484"/>
      </w:tblGrid>
      <w:tr>
        <w:trPr>
          <w:tblHeader w:val="true"/>
          <w:trHeight w:val="240" w:hRule="atLeast"/>
        </w:trPr>
        <w:tc>
          <w:tcPr>
            <w:tcW w:w="10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pacing w:val="-2"/>
                <w:sz w:val="16"/>
                <w:szCs w:val="24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</w:rPr>
              <w:t>الجميع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نحدر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أوروبية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اوري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نساء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جموع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إثنية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أخرى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نحدر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آسيوية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pacing w:val="-2"/>
                <w:sz w:val="16"/>
                <w:szCs w:val="24"/>
                <w:lang w:val="en-GB"/>
              </w:rPr>
            </w:pP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نحدرات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>الهادئ</w:t>
            </w:r>
            <w:r>
              <w:rPr>
                <w:rFonts w:cs="Times New Roman"/>
                <w:iCs/>
                <w:spacing w:val="-2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(</w:t>
            </w:r>
            <w:r>
              <w:rPr>
                <w:iCs/>
                <w:spacing w:val="-2"/>
                <w:sz w:val="12"/>
                <w:sz w:val="12"/>
                <w:szCs w:val="20"/>
                <w:rtl w:val="true"/>
              </w:rPr>
              <w:t>٪</w:t>
            </w:r>
            <w:r>
              <w:rPr>
                <w:iCs/>
                <w:spacing w:val="-2"/>
                <w:sz w:val="16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نة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3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2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٣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٣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٤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03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٥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sz w:val="16"/>
                <w:sz w:val="16"/>
                <w:szCs w:val="24"/>
                <w:lang w:val="en-GB"/>
              </w:rPr>
              <w:t>٤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سن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0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عمار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2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</w:tbl>
    <w:p>
      <w:pPr>
        <w:pStyle w:val="Normal"/>
        <w:spacing w:lineRule="exact" w:line="300" w:before="120" w:after="240"/>
        <w:ind w:left="1276" w:right="1276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م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ذ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يوزي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يتام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ت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يبوفلا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لغ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بوفلا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6/2007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)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</w:p>
    <w:tbl>
      <w:tblPr>
        <w:bidiVisual w:val="true"/>
        <w:tblW w:w="841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6"/>
      </w:tblGrid>
      <w:tr>
        <w:trPr/>
        <w:tc>
          <w:tcPr>
            <w:tcW w:w="1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جموع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ثنية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١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٢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٣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٤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٥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٩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اوريين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left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هاد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left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آسيوي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  <w:t>x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  <w:t>x</w:t>
            </w:r>
          </w:p>
        </w:tc>
      </w:tr>
      <w:tr>
        <w:trPr/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57" w:hanging="0"/>
              <w:jc w:val="left"/>
              <w:rPr>
                <w:spacing w:val="-4"/>
                <w:sz w:val="16"/>
                <w:szCs w:val="24"/>
                <w:lang w:val="en-G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أوروبية</w:t>
            </w:r>
            <w:r>
              <w:rPr>
                <w:spacing w:val="-4"/>
                <w:sz w:val="16"/>
                <w:szCs w:val="24"/>
                <w:rtl w:val="true"/>
                <w:lang w:val="en-GB"/>
              </w:rPr>
              <w:t>/</w:t>
            </w:r>
            <w:r>
              <w:rPr>
                <w:spacing w:val="-4"/>
                <w:sz w:val="16"/>
                <w:sz w:val="16"/>
                <w:szCs w:val="24"/>
                <w:rtl w:val="true"/>
                <w:lang w:val="en-GB"/>
              </w:rPr>
              <w:t>الباكيها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284" w:right="113" w:hanging="0"/>
              <w:jc w:val="lef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٣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٦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٨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٧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٧١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٦٥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٣٢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</w:tr>
    </w:tbl>
    <w:p>
      <w:pPr>
        <w:pStyle w:val="SingleTxtGA"/>
        <w:spacing w:lineRule="exact" w:line="340" w:before="60" w:after="160"/>
        <w:ind w:left="1338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tbl>
      <w:tblPr>
        <w:bidiVisual w:val="true"/>
        <w:tblW w:w="723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7"/>
        <w:gridCol w:w="1498"/>
        <w:gridCol w:w="742"/>
      </w:tblGrid>
      <w:tr>
        <w:trPr/>
        <w:tc>
          <w:tcPr>
            <w:tcW w:w="49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جموع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ثنية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ناث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ذكور</w:t>
            </w:r>
          </w:p>
        </w:tc>
      </w:tr>
      <w:tr>
        <w:trPr/>
        <w:tc>
          <w:tcPr>
            <w:tcW w:w="49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جم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وريين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شع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هادئ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آسيوية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x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x</w:t>
            </w:r>
          </w:p>
        </w:tc>
      </w:tr>
      <w:tr>
        <w:trPr/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مجمو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نحد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أوروبية</w:t>
            </w:r>
            <w:r>
              <w:rPr>
                <w:sz w:val="16"/>
                <w:szCs w:val="24"/>
                <w:rtl w:val="true"/>
                <w:lang w:val="en-GB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باكيها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284" w:right="113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40"/>
        <w:ind w:left="2007" w:right="1247" w:hanging="697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40"/>
        <w:ind w:left="2138" w:right="1247" w:hanging="784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ملاحظات</w:t>
      </w:r>
      <w:r>
        <w:rPr>
          <w:sz w:val="18"/>
          <w:szCs w:val="26"/>
          <w:rtl w:val="true"/>
        </w:rPr>
        <w:t>: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40"/>
        <w:ind w:left="1995" w:right="1134" w:hanging="619"/>
        <w:jc w:val="both"/>
        <w:rPr>
          <w:spacing w:val="-4"/>
          <w:sz w:val="18"/>
          <w:szCs w:val="26"/>
        </w:rPr>
      </w:pPr>
      <w:r>
        <w:rPr>
          <w:spacing w:val="-4"/>
          <w:sz w:val="18"/>
          <w:szCs w:val="26"/>
          <w:rtl w:val="true"/>
        </w:rPr>
        <w:t>(</w:t>
      </w:r>
      <w:r>
        <w:rPr>
          <w:spacing w:val="-4"/>
          <w:sz w:val="18"/>
          <w:szCs w:val="26"/>
        </w:rPr>
        <w:t>1</w:t>
      </w:r>
      <w:r>
        <w:rPr>
          <w:spacing w:val="-4"/>
          <w:sz w:val="18"/>
          <w:szCs w:val="26"/>
          <w:rtl w:val="true"/>
        </w:rPr>
        <w:t>)</w:t>
        <w:tab/>
      </w:r>
      <w:r>
        <w:rPr>
          <w:spacing w:val="-4"/>
          <w:sz w:val="18"/>
          <w:sz w:val="18"/>
          <w:szCs w:val="26"/>
          <w:rtl w:val="true"/>
        </w:rPr>
        <w:t>البيان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(</w:t>
      </w:r>
      <w:r>
        <w:rPr>
          <w:spacing w:val="-4"/>
          <w:sz w:val="18"/>
          <w:sz w:val="18"/>
          <w:szCs w:val="26"/>
          <w:rtl w:val="true"/>
        </w:rPr>
        <w:t>الجدولا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3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37</w:t>
      </w:r>
      <w:r>
        <w:rPr>
          <w:spacing w:val="-4"/>
          <w:sz w:val="18"/>
          <w:szCs w:val="26"/>
          <w:rtl w:val="true"/>
        </w:rPr>
        <w:t xml:space="preserve">) </w:t>
      </w:r>
      <w:r>
        <w:rPr>
          <w:spacing w:val="-4"/>
          <w:sz w:val="18"/>
          <w:sz w:val="18"/>
          <w:szCs w:val="26"/>
          <w:rtl w:val="true"/>
        </w:rPr>
        <w:t>مع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نه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معد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ليس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أعداد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طلق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لإتاح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قارن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جموعات</w:t>
      </w:r>
      <w:r>
        <w:rPr>
          <w:spacing w:val="-4"/>
          <w:sz w:val="18"/>
          <w:szCs w:val="26"/>
          <w:rtl w:val="true"/>
        </w:rPr>
        <w:t xml:space="preserve">. 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40"/>
        <w:ind w:left="1995" w:right="1247" w:hanging="63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</w:rPr>
        <w:t>x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أعلا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م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ف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ن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م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ل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قطع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ك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40"/>
        <w:ind w:left="1995" w:right="1247" w:hanging="63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جم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ن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ت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ور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سيو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م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باكي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باكي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داء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م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    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ك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باك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وزيلند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خ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ر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ضم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ت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تب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ف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ترال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است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ترا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ين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بريطان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آيرلند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ريك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سبان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وكراني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749"/>
        <w:gridCol w:w="748"/>
        <w:gridCol w:w="748"/>
        <w:gridCol w:w="748"/>
        <w:gridCol w:w="748"/>
        <w:gridCol w:w="670"/>
        <w:gridCol w:w="744"/>
      </w:tblGrid>
      <w:tr>
        <w:trPr>
          <w:tblHeader w:val="true"/>
          <w:trHeight w:val="255" w:hRule="atLeast"/>
        </w:trPr>
        <w:tc>
          <w:tcPr>
            <w:tcW w:w="21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0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مالية</w:t>
            </w:r>
            <w:r>
              <w:rPr>
                <w:sz w:val="18"/>
                <w:szCs w:val="26"/>
                <w:rtl w:val="true"/>
                <w:lang w:val="en-GB"/>
              </w:rPr>
              <w:t>**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ابتدائية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توسطة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ختلطة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ثانوية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غ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دراسة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ابتدائية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توسطة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55" w:hRule="atLeast"/>
        </w:trPr>
        <w:tc>
          <w:tcPr>
            <w:tcW w:w="2124" w:type="dxa"/>
            <w:tcBorders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ختلطة</w:t>
            </w:r>
            <w:r>
              <w:rPr>
                <w:sz w:val="18"/>
                <w:szCs w:val="26"/>
                <w:rtl w:val="true"/>
                <w:lang w:val="en-GB"/>
              </w:rPr>
              <w:t>***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255" w:hRule="atLeast"/>
        </w:trPr>
        <w:tc>
          <w:tcPr>
            <w:tcW w:w="21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ثانوية</w:t>
            </w:r>
          </w:p>
        </w:tc>
        <w:tc>
          <w:tcPr>
            <w:tcW w:w="7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</w:tbl>
    <w:p>
      <w:pPr>
        <w:pStyle w:val="Normal"/>
        <w:spacing w:lineRule="exact" w:line="300" w:before="60" w:after="60"/>
        <w:ind w:left="1995" w:right="1247" w:hanging="697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 w:before="0" w:after="60"/>
        <w:ind w:left="1996" w:right="1247" w:hanging="70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ملاحظات</w:t>
      </w:r>
      <w:r>
        <w:rPr>
          <w:sz w:val="18"/>
          <w:szCs w:val="26"/>
          <w:rtl w:val="true"/>
        </w:rPr>
        <w:t>:</w:t>
      </w:r>
    </w:p>
    <w:p>
      <w:pPr>
        <w:pStyle w:val="Normal"/>
        <w:tabs>
          <w:tab w:val="clear" w:pos="567"/>
          <w:tab w:val="left" w:pos="1995" w:leader="none"/>
        </w:tabs>
        <w:spacing w:lineRule="exact" w:line="300" w:before="0" w:after="60"/>
        <w:ind w:left="1996" w:right="1247" w:hanging="532"/>
        <w:jc w:val="both"/>
        <w:rPr>
          <w:spacing w:val="-2"/>
          <w:sz w:val="18"/>
          <w:szCs w:val="26"/>
        </w:rPr>
      </w:pPr>
      <w:r>
        <w:rPr>
          <w:spacing w:val="-2"/>
          <w:sz w:val="18"/>
          <w:szCs w:val="26"/>
          <w:rtl w:val="true"/>
        </w:rPr>
        <w:t>*</w:t>
      </w:r>
      <w:r>
        <w:rPr>
          <w:spacing w:val="-2"/>
          <w:sz w:val="18"/>
          <w:szCs w:val="26"/>
          <w:rtl w:val="true"/>
        </w:rPr>
        <w:tab/>
      </w:r>
      <w:r>
        <w:rPr>
          <w:spacing w:val="-2"/>
          <w:sz w:val="18"/>
          <w:sz w:val="18"/>
          <w:szCs w:val="26"/>
          <w:rtl w:val="true"/>
        </w:rPr>
        <w:t>النس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خاص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مدار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بتدائ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توسط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د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سا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و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جل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وز</w:t>
      </w:r>
      <w:r>
        <w:rPr>
          <w:spacing w:val="-2"/>
          <w:sz w:val="18"/>
          <w:szCs w:val="26"/>
          <w:rtl w:val="true"/>
        </w:rPr>
        <w:t xml:space="preserve">/ </w:t>
      </w:r>
      <w:r>
        <w:rPr>
          <w:spacing w:val="-2"/>
          <w:sz w:val="18"/>
          <w:sz w:val="18"/>
          <w:szCs w:val="26"/>
          <w:rtl w:val="true"/>
        </w:rPr>
        <w:t>يولي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 xml:space="preserve">- </w:t>
      </w:r>
      <w:r>
        <w:rPr>
          <w:spacing w:val="-2"/>
          <w:sz w:val="18"/>
          <w:sz w:val="18"/>
          <w:szCs w:val="26"/>
          <w:rtl w:val="true"/>
        </w:rPr>
        <w:t>النس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خاص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مدار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انو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ختلط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د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سا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و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جل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آذ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رس</w:t>
      </w:r>
      <w:r>
        <w:rPr>
          <w:spacing w:val="-2"/>
          <w:sz w:val="18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1995" w:leader="none"/>
        </w:tabs>
        <w:spacing w:lineRule="exact" w:line="300" w:before="0" w:after="60"/>
        <w:ind w:left="1996" w:right="1247" w:hanging="532"/>
        <w:jc w:val="both"/>
        <w:rPr/>
      </w:pPr>
      <w:r>
        <w:rPr>
          <w:sz w:val="18"/>
          <w:szCs w:val="26"/>
          <w:rtl w:val="true"/>
        </w:rPr>
        <w:t>**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در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در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ضاف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ين</w:t>
      </w:r>
      <w:r>
        <w:rPr>
          <w:sz w:val="18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1995" w:leader="none"/>
        </w:tabs>
        <w:spacing w:lineRule="exact" w:line="300" w:before="0" w:after="240"/>
        <w:ind w:left="1996" w:right="1247" w:hanging="533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***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ت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بتد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طل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اً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SingleTxtGA"/>
        <w:jc w:val="both"/>
        <w:rPr>
          <w:lang w:bidi="ar"/>
        </w:rPr>
      </w:pPr>
      <w:r>
        <w:rPr>
          <w:spacing w:val="-2"/>
        </w:rPr>
        <w:t>1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وزي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2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7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1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ص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رك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ا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>-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رج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9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ي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lang w:bidi="ar"/>
        </w:rPr>
        <w:t>50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لرجال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وزيلند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ية</w:t>
      </w:r>
      <w:r>
        <w:rPr>
          <w:rFonts w:cs="Times New Roman"/>
          <w:rtl w:val="true"/>
          <w:lang w:bidi="ar"/>
        </w:rPr>
        <w:t xml:space="preserve">        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tl w:val="true"/>
          <w:lang w:bidi="ar"/>
        </w:rPr>
        <w:t xml:space="preserve">: </w:t>
      </w:r>
      <w:r>
        <w:rPr>
          <w:lang w:bidi="ar"/>
        </w:rPr>
        <w:t>2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3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حصيل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ص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ئ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شه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ا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رج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69.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/>
        <w:t>7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2.99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9.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tl w:val="true"/>
        </w:rPr>
        <w:t xml:space="preserve">. </w:t>
      </w:r>
      <w:r>
        <w:rPr>
          <w:rtl w:val="true"/>
        </w:rPr>
        <w:t>و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ين</w:t>
      </w:r>
      <w:r>
        <w:rPr>
          <w:rtl w:val="true"/>
        </w:rPr>
        <w:t xml:space="preserve">. </w:t>
      </w:r>
      <w:r>
        <w:rPr>
          <w:rtl w:val="true"/>
        </w:rPr>
        <w:t>و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2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9.4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و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V On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TV2</w:t>
      </w:r>
      <w:r>
        <w:rPr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tl w:val="true"/>
        </w:rPr>
        <w:t xml:space="preserve">)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V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Prim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ان</w:t>
      </w:r>
      <w:r>
        <w:rPr>
          <w:rFonts w:cs="Times New Roman"/>
          <w:rtl w:val="true"/>
        </w:rPr>
        <w:t xml:space="preserve"> </w:t>
      </w:r>
      <w:r>
        <w:rPr/>
        <w:t>TV On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TV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ا</w:t>
      </w:r>
      <w:r>
        <w:rPr>
          <w:rtl w:val="true"/>
        </w:rPr>
        <w:t xml:space="preserve">.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 xml:space="preserve">. </w:t>
      </w:r>
      <w:r>
        <w:rPr>
          <w:rtl w:val="true"/>
        </w:rPr>
        <w:t>و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و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جريمة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022"/>
        <w:gridCol w:w="1134"/>
        <w:gridCol w:w="993"/>
        <w:gridCol w:w="1050"/>
        <w:gridCol w:w="1008"/>
        <w:gridCol w:w="1185"/>
        <w:gridCol w:w="955"/>
        <w:gridCol w:w="955"/>
      </w:tblGrid>
      <w:tr>
        <w:trPr>
          <w:tblHeader w:val="true"/>
          <w:trHeight w:val="240" w:hRule="atLeast"/>
        </w:trPr>
        <w:tc>
          <w:tcPr>
            <w:tcW w:w="13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Cs w:val="22"/>
                <w:rtl w:val="true"/>
                <w:lang w:val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5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br/>
            </w:r>
            <w:r>
              <w:rPr>
                <w:iCs/>
                <w:sz w:val="16"/>
                <w:szCs w:val="22"/>
                <w:lang w:val="en-GB"/>
              </w:rPr>
              <w:t>0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6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br/>
            </w:r>
            <w:r>
              <w:rPr>
                <w:iCs/>
                <w:sz w:val="16"/>
                <w:szCs w:val="22"/>
                <w:lang w:val="en-GB"/>
              </w:rPr>
              <w:t>0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7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br/>
            </w:r>
            <w:r>
              <w:rPr>
                <w:iCs/>
                <w:sz w:val="16"/>
                <w:szCs w:val="22"/>
                <w:lang w:val="en-GB"/>
              </w:rPr>
              <w:t>0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إجمال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2"/>
                <w:lang w:val="en-GB"/>
              </w:rPr>
            </w:pP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المعد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2008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2"/>
                <w:rtl w:val="true"/>
                <w:lang w:val="en-GB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br/>
            </w:r>
            <w:r>
              <w:rPr>
                <w:iCs/>
                <w:sz w:val="16"/>
                <w:szCs w:val="22"/>
                <w:lang w:val="en-GB"/>
              </w:rPr>
              <w:t>000</w:t>
            </w:r>
            <w:r>
              <w:rPr>
                <w:iCs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Cs w:val="22"/>
                <w:lang w:val="en-GB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 w:val="16"/>
                <w:szCs w:val="22"/>
                <w:rtl w:val="true"/>
              </w:rPr>
              <w:t>القتل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عمد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٦١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٤٦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٤٩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١٦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٤٨</w:t>
            </w:r>
          </w:p>
        </w:tc>
        <w:tc>
          <w:tcPr>
            <w:tcW w:w="11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١٢</w:t>
            </w:r>
          </w:p>
        </w:tc>
        <w:tc>
          <w:tcPr>
            <w:tcW w:w="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٥٣</w:t>
            </w:r>
          </w:p>
        </w:tc>
        <w:tc>
          <w:tcPr>
            <w:tcW w:w="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٢٣</w:t>
            </w:r>
          </w:p>
        </w:tc>
      </w:tr>
      <w:tr>
        <w:trPr>
          <w:trHeight w:val="240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rtl w:val="true"/>
                <w:lang w:val="en-GB"/>
              </w:rPr>
              <w:t>الاعتداء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٠٠٠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٥١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٩٩٨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٢٥</w:t>
            </w:r>
          </w:p>
        </w:tc>
      </w:tr>
      <w:tr>
        <w:trPr>
          <w:trHeight w:val="240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rtl w:val="true"/>
                <w:lang w:val="en-GB"/>
              </w:rPr>
              <w:t>الاغتصا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١٢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٧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٠٨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٣٣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٣١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٧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٣١٤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٨٩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٣٠٨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٤٧</w:t>
            </w:r>
          </w:p>
        </w:tc>
      </w:tr>
      <w:tr>
        <w:trPr>
          <w:trHeight w:val="240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rtl w:val="true"/>
                <w:lang w:val="en-GB"/>
              </w:rPr>
              <w:t>جرائ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en-GB"/>
              </w:rPr>
              <w:t>العن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en-GB"/>
              </w:rPr>
              <w:t>الجنس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en-GB"/>
              </w:rPr>
              <w:t>ض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en-GB"/>
              </w:rPr>
              <w:t>الأطفال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٠٥٧</w:t>
            </w:r>
          </w:p>
        </w:tc>
        <w:tc>
          <w:tcPr>
            <w:tcW w:w="118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٨٥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٤١٤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٣٢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٩٤</w:t>
            </w:r>
          </w:p>
        </w:tc>
      </w:tr>
      <w:tr>
        <w:trPr>
          <w:trHeight w:val="240" w:hRule="atLeast"/>
        </w:trPr>
        <w:tc>
          <w:tcPr>
            <w:tcW w:w="13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rtl w:val="true"/>
                <w:lang w:val="en-GB"/>
              </w:rPr>
              <w:t>السرقة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٠١٩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٥٢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٤٨١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٥٨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٩١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٢٩٤</w:t>
            </w:r>
          </w:p>
        </w:tc>
        <w:tc>
          <w:tcPr>
            <w:tcW w:w="11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٩٤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2"/>
                <w:lang w:val="en-GB"/>
              </w:rPr>
              <w:t>٢٣٤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2"/>
                <w:lang w:val="en-GB"/>
              </w:rPr>
            </w:pPr>
            <w:r>
              <w:rPr>
                <w:sz w:val="16"/>
                <w:sz w:val="16"/>
                <w:szCs w:val="22"/>
                <w:lang w:val="en-GB"/>
              </w:rPr>
              <w:t>٥٢</w:t>
            </w:r>
            <w:r>
              <w:rPr>
                <w:rFonts w:cs="Times New Roman"/>
                <w:sz w:val="16"/>
                <w:sz w:val="16"/>
                <w:szCs w:val="22"/>
                <w:lang w:val="en-GB"/>
              </w:rPr>
              <w:t>٫</w:t>
            </w:r>
            <w:r>
              <w:rPr>
                <w:sz w:val="16"/>
                <w:sz w:val="16"/>
                <w:szCs w:val="22"/>
                <w:lang w:val="en-GB"/>
              </w:rPr>
              <w:t>٠٥</w:t>
            </w:r>
          </w:p>
        </w:tc>
      </w:tr>
    </w:tbl>
    <w:p>
      <w:pPr>
        <w:pStyle w:val="Normal"/>
        <w:spacing w:lineRule="exact" w:line="380" w:before="60" w:after="240"/>
        <w:ind w:left="91" w:right="1276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وزيلندا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ة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7"/>
        <w:gridCol w:w="1148"/>
      </w:tblGrid>
      <w:tr>
        <w:trPr>
          <w:tblHeader w:val="true"/>
          <w:trHeight w:val="240" w:hRule="atLeast"/>
        </w:trPr>
        <w:tc>
          <w:tcPr>
            <w:tcW w:w="61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ه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يام</w:t>
            </w:r>
          </w:p>
        </w:tc>
      </w:tr>
      <w:tr>
        <w:trPr>
          <w:trHeight w:val="240" w:hRule="atLeast"/>
        </w:trPr>
        <w:tc>
          <w:tcPr>
            <w:tcW w:w="61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4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611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611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611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611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61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2009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</w:tbl>
    <w:p>
      <w:pPr>
        <w:pStyle w:val="Normal"/>
        <w:spacing w:lineRule="exact" w:line="380" w:before="60" w:after="240"/>
        <w:ind w:left="1281" w:right="1276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sz w:val="2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  <w:lang w:bidi="ar"/>
        </w:rPr>
        <w:t>نز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ر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.15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.6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ا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" </w:t>
      </w:r>
      <w:r>
        <w:rPr>
          <w:rtl w:val="true"/>
        </w:rPr>
        <w:t>الم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ران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يو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0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95"/>
        <w:gridCol w:w="1198"/>
        <w:gridCol w:w="1195"/>
      </w:tblGrid>
      <w:tr>
        <w:trPr>
          <w:tblHeader w:val="true"/>
          <w:trHeight w:val="255" w:hRule="atLeast"/>
        </w:trPr>
        <w:tc>
          <w:tcPr>
            <w:tcW w:w="36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55" w:hRule="atLeast"/>
        </w:trPr>
        <w:tc>
          <w:tcPr>
            <w:tcW w:w="36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زل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ك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٨٧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٩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١٦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٨٧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٧٨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-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٨٤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٧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٥٤١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5-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٣٨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٧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٨٥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٢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٩٥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د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١٧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طور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ي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٣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٣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ان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٥٣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٤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٦٧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تم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٩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٩٠٢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تنوع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٥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ها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تلكات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٧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ت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تلكات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٧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٢٢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نسي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٠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٠٢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جار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٢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٣٤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ن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٤٤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٨٠٦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٨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زل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ون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٩٥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٥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٧٤٦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ثني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سيوي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٤٠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٦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٤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٩٣٥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اوريون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٢٤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٤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٤٤٨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٧٩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ع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ادئ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٨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٠٠٣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رو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٤١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ي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٩٣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18-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٧٨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٢١٧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25-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٤٤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٦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٢٠</w:t>
            </w:r>
          </w:p>
        </w:tc>
      </w:tr>
      <w:tr>
        <w:trPr>
          <w:trHeight w:val="255" w:hRule="atLeast"/>
        </w:trPr>
        <w:tc>
          <w:tcPr>
            <w:tcW w:w="366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Cs w:val="26"/>
              </w:rPr>
              <w:t>35-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٤٢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١٧٤</w:t>
            </w:r>
          </w:p>
        </w:tc>
      </w:tr>
      <w:tr>
        <w:trPr>
          <w:trHeight w:val="255" w:hRule="atLeast"/>
        </w:trPr>
        <w:tc>
          <w:tcPr>
            <w:tcW w:w="36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</w:t>
            </w:r>
            <w:r>
              <w:rPr>
                <w:sz w:val="18"/>
                <w:szCs w:val="26"/>
                <w:rtl w:val="true"/>
              </w:rPr>
              <w:t xml:space="preserve"> +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٤٧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lang w:val="en-GB"/>
              </w:rPr>
              <w:t>٦٤٢</w:t>
            </w:r>
          </w:p>
        </w:tc>
      </w:tr>
    </w:tbl>
    <w:p>
      <w:pPr>
        <w:pStyle w:val="Normal"/>
        <w:spacing w:lineRule="exact" w:line="300" w:before="60" w:after="60"/>
        <w:ind w:left="2138" w:right="1276" w:hanging="828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ات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 w:before="0" w:after="60"/>
        <w:ind w:left="2138" w:right="1276" w:hanging="828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نز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محبو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حتياطي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نز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م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ف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ز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ضم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غ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هاجر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يا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بد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0.06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SingleTxtGA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84400</wp:posOffset>
                </wp:positionH>
                <wp:positionV relativeFrom="paragraph">
                  <wp:posOffset>291465</wp:posOffset>
                </wp:positionV>
                <wp:extent cx="3573780" cy="18859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1886040"/>
                          <a:chOff x="0" y="0"/>
                          <a:chExt cx="3573720" cy="18860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668520" y="0"/>
                            <a:ext cx="290520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0" y="47520"/>
                            <a:ext cx="2800440" cy="179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24000"/>
                            <a:ext cx="2152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81160"/>
                            <a:ext cx="2152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895320"/>
                            <a:ext cx="2152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609480"/>
                            <a:ext cx="2152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24000"/>
                            <a:ext cx="2152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24000"/>
                            <a:ext cx="2152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7640"/>
                            <a:ext cx="152280" cy="81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961920"/>
                            <a:ext cx="142920" cy="504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857160"/>
                            <a:ext cx="152280" cy="60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019160"/>
                            <a:ext cx="152280" cy="447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104840"/>
                            <a:ext cx="142920" cy="36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114560"/>
                            <a:ext cx="152280" cy="352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24000"/>
                            <a:ext cx="0" cy="114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67000"/>
                            <a:ext cx="2152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7520"/>
                            <a:ext cx="1418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وفيات غير الطبي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389960"/>
                            <a:ext cx="143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104120"/>
                            <a:ext cx="143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818640"/>
                            <a:ext cx="143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532800"/>
                            <a:ext cx="143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46960"/>
                            <a:ext cx="1436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3/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4/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5/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6/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7/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120" y="1580400"/>
                            <a:ext cx="302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2008/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388800"/>
                            <a:ext cx="165096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المعدل لكل 000 100 سج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47520"/>
                            <a:ext cx="280044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95pt;margin-top:22.95pt;width:281.45pt;height:148.5pt" coordorigin="3439,459" coordsize="5629,2970">
                <v:rect id="shape_0" stroked="f" o:allowincell="f" style="position:absolute;left:4493;top:459;width:4574;height:296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68;top:534;width:4409;height:2819;mso-wrap-style:none;v-text-anchor:middle;mso-position-horizontal-relative:page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5363;top:969;width:3389;height:17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5363,2319" to="8752,231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63,1869" to="8752,186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63,1419" to="8752,141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63,969" to="8752,96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363;top:969;width:3389;height:1799;mso-wrap-style:none;v-text-anchor:middle;mso-position-horizontal-relative:page">
                  <v:fill o:detectmouseclick="t" on="false"/>
                  <v:stroke color="black" joinstyle="miter" endcap="flat"/>
                  <w10:wrap type="none"/>
                </v:rect>
                <v:rect id="shape_0" fillcolor="silver" stroked="t" o:allowincell="f" style="position:absolute;left:5528;top:1479;width:239;height:128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098;top:1974;width:224;height:794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653;top:1809;width:239;height:95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23;top:2064;width:239;height:704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793;top:2199;width:224;height:56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blue" stroked="t" o:allowincell="f" style="position:absolute;left:8348;top:2214;width:239;height:554;mso-wrap-style:none;v-text-anchor:middle;mso-position-horizontal-relative:page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5363,969" to="5363,2768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63,2769" to="8752,276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676;top:534;width:2233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وفيات غير الطبي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2648;width:225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2198;width:225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748;width:225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298;width:225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848;width:225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3/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4/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5/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6/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7/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948;width:476;height:36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2008/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1071;width:2599;height:1739;mso-wrap-style:none;v-text-anchor:top;rotation:18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المعدل لكل 000 100 سج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68;top:534;width:4409;height:2819;mso-wrap-style:none;v-text-anchor:middle;mso-position-horizont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p>
      <w:pPr>
        <w:pStyle w:val="SingleTxtGA"/>
        <w:spacing w:before="0" w:after="24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صلاحي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و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  <w:lang w:bidi="ar"/>
        </w:rPr>
        <w:t>أ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750"/>
        <w:gridCol w:w="872"/>
        <w:gridCol w:w="840"/>
        <w:gridCol w:w="826"/>
        <w:gridCol w:w="896"/>
        <w:gridCol w:w="952"/>
        <w:gridCol w:w="1008"/>
        <w:gridCol w:w="994"/>
      </w:tblGrid>
      <w:tr>
        <w:trPr>
          <w:tblHeader w:val="true"/>
          <w:trHeight w:val="240" w:hRule="atLeast"/>
        </w:trPr>
        <w:tc>
          <w:tcPr>
            <w:tcW w:w="12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 w:before="80" w:after="80"/>
              <w:ind w:left="0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00" w:before="80" w:after="8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00" w:before="80" w:after="8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00" w:before="80" w:after="8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200" w:before="80" w:after="8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</w:tr>
      <w:tr>
        <w:trPr>
          <w:tblHeader w:val="true"/>
          <w:trHeight w:val="240" w:hRule="atLeast"/>
        </w:trPr>
        <w:tc>
          <w:tcPr>
            <w:tcW w:w="12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عدل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ناص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طة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٢٨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٢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٦٣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٣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١٣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٧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٥٣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٧</w:t>
            </w:r>
          </w:p>
        </w:tc>
      </w:tr>
    </w:tbl>
    <w:p>
      <w:pPr>
        <w:pStyle w:val="SingleTxtGA"/>
        <w:spacing w:lineRule="exact" w:line="300" w:before="60" w:after="60"/>
        <w:ind w:left="1338" w:right="1247" w:hanging="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</w:t>
      </w:r>
      <w:r>
        <w:rPr>
          <w:sz w:val="18"/>
          <w:szCs w:val="26"/>
          <w:rtl w:val="true"/>
        </w:rPr>
        <w:t>.</w:t>
      </w:r>
    </w:p>
    <w:p>
      <w:pPr>
        <w:pStyle w:val="Normal"/>
        <w:tabs>
          <w:tab w:val="clear" w:pos="567"/>
          <w:tab w:val="left" w:pos="1911" w:leader="none"/>
        </w:tabs>
        <w:spacing w:lineRule="exact" w:line="300" w:before="0" w:after="240"/>
        <w:ind w:left="1911" w:right="1247" w:hanging="38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*</w:t>
        <w:tab/>
      </w:r>
      <w:r>
        <w:rPr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ب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ل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ظ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اب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خد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وزيلندا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3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ن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وزي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/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3.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/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2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/2010</w:t>
      </w:r>
      <w:r>
        <w:rPr>
          <w:rtl w:val="true"/>
        </w:rPr>
        <w:t xml:space="preserve">. </w:t>
      </w:r>
      <w:r>
        <w:rPr>
          <w:rtl w:val="true"/>
        </w:rPr>
        <w:t>و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9"/>
        <w:gridCol w:w="1666"/>
        <w:gridCol w:w="1666"/>
        <w:gridCol w:w="1554"/>
      </w:tblGrid>
      <w:tr>
        <w:trPr>
          <w:tblHeader w:val="true"/>
          <w:trHeight w:val="240" w:hRule="atLeast"/>
        </w:trPr>
        <w:tc>
          <w:tcPr>
            <w:tcW w:w="34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7-2008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8-2009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9-2010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نيوزيلن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وروبية</w:t>
            </w:r>
          </w:p>
        </w:tc>
        <w:tc>
          <w:tcPr>
            <w:tcW w:w="16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6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499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اوريون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499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شع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هاد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499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آسيوية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34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خرى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</w:tbl>
    <w:p>
      <w:pPr>
        <w:pStyle w:val="SingleTxtGA"/>
        <w:spacing w:before="60" w:after="240"/>
        <w:ind w:left="1310" w:right="1247" w:hanging="0"/>
        <w:jc w:val="both"/>
        <w:rPr>
          <w:szCs w:val="20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وزيلندا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769"/>
        <w:gridCol w:w="756"/>
        <w:gridCol w:w="756"/>
        <w:gridCol w:w="784"/>
        <w:gridCol w:w="784"/>
        <w:gridCol w:w="644"/>
        <w:gridCol w:w="672"/>
        <w:gridCol w:w="742"/>
      </w:tblGrid>
      <w:tr>
        <w:trPr>
          <w:trHeight w:val="240" w:hRule="atLeast"/>
        </w:trPr>
        <w:tc>
          <w:tcPr>
            <w:tcW w:w="24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24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lang w:val="en-GB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</w:tr>
      <w:tr>
        <w:trPr>
          <w:trHeight w:val="240" w:hRule="atLeast"/>
        </w:trPr>
        <w:tc>
          <w:tcPr>
            <w:tcW w:w="2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ظف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ون</w:t>
            </w:r>
            <w:r>
              <w:rPr>
                <w:sz w:val="18"/>
                <w:szCs w:val="26"/>
                <w:rtl w:val="true"/>
              </w:rPr>
              <w:t>*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٢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١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٥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٣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٩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١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٠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٩</w:t>
            </w:r>
          </w:p>
        </w:tc>
      </w:tr>
    </w:tbl>
    <w:p>
      <w:pPr>
        <w:pStyle w:val="SingleTxtGA"/>
        <w:tabs>
          <w:tab w:val="clear" w:pos="1928"/>
          <w:tab w:val="left" w:pos="199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60"/>
        <w:ind w:left="1338" w:right="1247" w:hanging="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exact" w:line="300"/>
        <w:ind w:left="1979" w:right="1276" w:hanging="448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*</w:t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ظ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ون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ظف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ص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ظ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و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سهم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1190"/>
        <w:gridCol w:w="882"/>
      </w:tblGrid>
      <w:tr>
        <w:trPr>
          <w:tblHeader w:val="true"/>
          <w:trHeight w:val="240" w:hRule="atLeast"/>
        </w:trPr>
        <w:tc>
          <w:tcPr>
            <w:tcW w:w="5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أص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إثني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ذكور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إناث</w:t>
            </w:r>
          </w:p>
        </w:tc>
      </w:tr>
      <w:tr>
        <w:trPr>
          <w:trHeight w:val="136" w:hRule="atLeast"/>
        </w:trPr>
        <w:tc>
          <w:tcPr>
            <w:tcW w:w="5193" w:type="dxa"/>
            <w:tcBorders>
              <w:top w:val="single" w:sz="12" w:space="0" w:color="000000"/>
              <w:bottom w:val="single" w:sz="24" w:space="0" w:color="FFFFFF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rtl w:val="true"/>
                <w:lang w:val="en-GB"/>
              </w:rPr>
              <w:t>نيوزيلندي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منحدر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أوروبية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٨٢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٣٤</w:t>
            </w:r>
          </w:p>
        </w:tc>
      </w:tr>
      <w:tr>
        <w:trPr>
          <w:trHeight w:val="73" w:hRule="atLeast"/>
        </w:trPr>
        <w:tc>
          <w:tcPr>
            <w:tcW w:w="5193" w:type="dxa"/>
            <w:tcBorders>
              <w:top w:val="single" w:sz="24" w:space="0" w:color="FFFFFF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rtl w:val="true"/>
                <w:lang w:val="en-GB"/>
              </w:rPr>
              <w:t>ماوريون</w:t>
            </w:r>
          </w:p>
        </w:tc>
        <w:tc>
          <w:tcPr>
            <w:tcW w:w="1190" w:type="dxa"/>
            <w:tcBorders>
              <w:top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٧</w:t>
            </w:r>
          </w:p>
        </w:tc>
        <w:tc>
          <w:tcPr>
            <w:tcW w:w="882" w:type="dxa"/>
            <w:tcBorders>
              <w:top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5193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rtl w:val="true"/>
                <w:lang w:val="en-GB"/>
              </w:rPr>
              <w:t>منحدر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شعو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جز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الهاد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51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rtl w:val="true"/>
                <w:lang w:val="en-GB"/>
              </w:rPr>
              <w:t>أص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إث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val="en-GB"/>
              </w:rPr>
              <w:t>أخرى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6"/>
                <w:szCs w:val="26"/>
                <w:lang w:val="en-GB"/>
              </w:rPr>
            </w:pPr>
            <w:r>
              <w:rPr>
                <w:sz w:val="16"/>
                <w:sz w:val="16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spacing w:before="60" w:after="240"/>
        <w:jc w:val="both"/>
        <w:rPr>
          <w:szCs w:val="20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ء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1409"/>
        <w:gridCol w:w="1485"/>
        <w:gridCol w:w="1485"/>
        <w:gridCol w:w="1485"/>
        <w:gridCol w:w="1485"/>
      </w:tblGrid>
      <w:tr>
        <w:trPr>
          <w:tblHeader w:val="true"/>
          <w:trHeight w:val="240" w:hRule="atLeast"/>
        </w:trPr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5-2006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6-2007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7-2008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8-2009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  <w:t>2009-2010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رطة</w:t>
            </w:r>
          </w:p>
        </w:tc>
        <w:tc>
          <w:tcPr>
            <w:tcW w:w="14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٨٤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٩٠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٩٤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٥٤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٠٢</w:t>
            </w:r>
          </w:p>
        </w:tc>
      </w:tr>
      <w:tr>
        <w:trPr>
          <w:trHeight w:val="240" w:hRule="atLeast"/>
        </w:trPr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حاكم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٨٩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٩٣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٠٣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٦٩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٩٥</w:t>
            </w:r>
          </w:p>
        </w:tc>
      </w:tr>
      <w:tr>
        <w:trPr>
          <w:trHeight w:val="240" w:hRule="atLeast"/>
        </w:trPr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284" w:right="113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bCs/>
                <w:sz w:val="18"/>
                <w:szCs w:val="20"/>
                <w:lang w:val="en-GB"/>
              </w:rPr>
            </w:pPr>
            <w:r>
              <w:rPr>
                <w:rFonts w:cs="Times New Roman"/>
                <w:bCs/>
                <w:sz w:val="18"/>
                <w:sz w:val="18"/>
                <w:szCs w:val="20"/>
                <w:lang w:val="en-GB"/>
              </w:rPr>
              <w:t>٢٫٧٣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bCs/>
                <w:sz w:val="18"/>
                <w:szCs w:val="20"/>
                <w:lang w:val="en-GB"/>
              </w:rPr>
            </w:pPr>
            <w:r>
              <w:rPr>
                <w:rFonts w:cs="Times New Roman"/>
                <w:bCs/>
                <w:sz w:val="18"/>
                <w:sz w:val="18"/>
                <w:szCs w:val="20"/>
                <w:lang w:val="en-GB"/>
              </w:rPr>
              <w:t>٢٫٨٣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bCs/>
                <w:sz w:val="18"/>
                <w:szCs w:val="20"/>
                <w:lang w:val="en-GB"/>
              </w:rPr>
            </w:pPr>
            <w:r>
              <w:rPr>
                <w:rFonts w:cs="Times New Roman"/>
                <w:bCs/>
                <w:sz w:val="18"/>
                <w:sz w:val="18"/>
                <w:szCs w:val="20"/>
                <w:lang w:val="en-GB"/>
              </w:rPr>
              <w:t>٢٫٩٧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bCs/>
                <w:sz w:val="18"/>
                <w:szCs w:val="20"/>
                <w:lang w:val="en-GB"/>
              </w:rPr>
            </w:pPr>
            <w:r>
              <w:rPr>
                <w:rFonts w:cs="Times New Roman"/>
                <w:bCs/>
                <w:sz w:val="18"/>
                <w:sz w:val="18"/>
                <w:szCs w:val="20"/>
                <w:lang w:val="en-GB"/>
              </w:rPr>
              <w:t>٢٫٢٣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rFonts w:cs="Times New Roman"/>
                <w:bCs/>
                <w:sz w:val="18"/>
                <w:szCs w:val="20"/>
                <w:lang w:val="en-GB"/>
              </w:rPr>
            </w:pPr>
            <w:r>
              <w:rPr>
                <w:rFonts w:cs="Times New Roman"/>
                <w:bCs/>
                <w:sz w:val="18"/>
                <w:sz w:val="18"/>
                <w:szCs w:val="20"/>
                <w:lang w:val="en-GB"/>
              </w:rPr>
              <w:t>٢٫٩٧</w:t>
            </w:r>
          </w:p>
        </w:tc>
      </w:tr>
    </w:tbl>
    <w:p>
      <w:pPr>
        <w:pStyle w:val="SingleTxtGA"/>
        <w:spacing w:before="60" w:after="240"/>
        <w:ind w:left="1310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تقدي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ماد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زان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وزيلندا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ويضات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ر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838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938"/>
        <w:gridCol w:w="909"/>
        <w:gridCol w:w="840"/>
        <w:gridCol w:w="938"/>
        <w:gridCol w:w="826"/>
        <w:gridCol w:w="840"/>
        <w:gridCol w:w="826"/>
        <w:gridCol w:w="813"/>
      </w:tblGrid>
      <w:tr>
        <w:trPr>
          <w:tblHeader w:val="true"/>
          <w:trHeight w:val="240" w:hRule="atLeast"/>
        </w:trPr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i/>
                <w:i/>
                <w:sz w:val="16"/>
                <w:szCs w:val="24"/>
                <w:lang w:val="en-GB"/>
              </w:rPr>
            </w:pPr>
            <w:r>
              <w:rPr>
                <w:i/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ضاي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جنائي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ضاي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أُسرية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قضايا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المدنية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b/>
                <w:b/>
                <w:iCs/>
                <w:sz w:val="16"/>
                <w:szCs w:val="24"/>
                <w:lang w:val="en-GB"/>
              </w:rPr>
            </w:pPr>
            <w:r>
              <w:rPr>
                <w:b/>
                <w:b/>
                <w:iCs/>
                <w:sz w:val="16"/>
                <w:sz w:val="16"/>
                <w:szCs w:val="24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b/>
                <w:b/>
                <w:i/>
                <w:i/>
                <w:iCs/>
                <w:sz w:val="16"/>
                <w:szCs w:val="24"/>
                <w:lang w:val="en-GB"/>
              </w:rPr>
            </w:pPr>
            <w:r>
              <w:rPr>
                <w:b/>
                <w:i/>
                <w:iCs/>
                <w:sz w:val="16"/>
                <w:szCs w:val="24"/>
                <w:rtl w:val="true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٩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6"/>
                <w:szCs w:val="24"/>
                <w:lang w:val="en-GB"/>
              </w:rPr>
            </w:pPr>
            <w:r>
              <w:rPr>
                <w:iCs/>
                <w:sz w:val="16"/>
                <w:sz w:val="16"/>
                <w:szCs w:val="24"/>
                <w:lang w:val="en-GB"/>
              </w:rPr>
              <w:t>٢٠٠٧</w:t>
            </w:r>
            <w:r>
              <w:rPr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iCs/>
                <w:sz w:val="16"/>
                <w:szCs w:val="24"/>
                <w:lang w:val="en-GB"/>
              </w:rPr>
            </w:pPr>
            <w:r>
              <w:rPr>
                <w:bCs/>
                <w:iCs/>
                <w:sz w:val="16"/>
                <w:sz w:val="16"/>
                <w:szCs w:val="24"/>
                <w:lang w:val="en-GB"/>
              </w:rPr>
              <w:t>٢٠٠٨</w:t>
            </w:r>
            <w:r>
              <w:rPr>
                <w:bCs/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bCs/>
                <w:iCs/>
                <w:sz w:val="16"/>
                <w:sz w:val="16"/>
                <w:szCs w:val="24"/>
                <w:lang w:val="en-GB"/>
              </w:rPr>
              <w:t>٢٠٠٩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iCs/>
                <w:sz w:val="16"/>
                <w:szCs w:val="24"/>
                <w:lang w:val="en-GB"/>
              </w:rPr>
            </w:pPr>
            <w:r>
              <w:rPr>
                <w:bCs/>
                <w:iCs/>
                <w:sz w:val="16"/>
                <w:sz w:val="16"/>
                <w:szCs w:val="24"/>
                <w:lang w:val="en-GB"/>
              </w:rPr>
              <w:t>٢٠٠٧</w:t>
            </w:r>
            <w:r>
              <w:rPr>
                <w:bCs/>
                <w:iCs/>
                <w:sz w:val="16"/>
                <w:sz w:val="16"/>
                <w:szCs w:val="24"/>
                <w:rtl w:val="true"/>
                <w:lang w:val="en-GB"/>
              </w:rPr>
              <w:t>–</w:t>
            </w:r>
            <w:r>
              <w:rPr>
                <w:bCs/>
                <w:iCs/>
                <w:sz w:val="16"/>
                <w:sz w:val="16"/>
                <w:szCs w:val="24"/>
                <w:lang w:val="en-GB"/>
              </w:rPr>
              <w:t>٢٠٠٨</w:t>
            </w:r>
          </w:p>
        </w:tc>
      </w:tr>
      <w:tr>
        <w:trPr>
          <w:trHeight w:val="240" w:hRule="atLeast"/>
        </w:trPr>
        <w:tc>
          <w:tcPr>
            <w:tcW w:w="145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24"/>
                <w:rtl w:val="true"/>
                <w:lang w:val="en-GB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>الطلب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٦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٩٥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٥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٩٧١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٣٨١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٦٧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٧٦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٩٣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٩٤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٩٥٢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٨٣</w:t>
            </w:r>
            <w:r>
              <w:rPr>
                <w:rFonts w:cs="Times New Roman"/>
                <w:bCs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٦٣١</w:t>
            </w:r>
          </w:p>
        </w:tc>
      </w:tr>
      <w:tr>
        <w:trPr>
          <w:trHeight w:val="240" w:hRule="atLeast"/>
        </w:trPr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rtl w:val="true"/>
                <w:lang w:val="en-GB"/>
              </w:rPr>
              <w:t>الطلب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المرفوض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en-GB"/>
              </w:rPr>
              <w:t>٪</w:t>
            </w:r>
            <w:r>
              <w:rPr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١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6"/>
                <w:szCs w:val="24"/>
                <w:lang w:val="en-GB"/>
              </w:rPr>
            </w:pPr>
            <w:r>
              <w:rPr>
                <w:bCs/>
                <w:sz w:val="16"/>
                <w:sz w:val="16"/>
                <w:szCs w:val="24"/>
                <w:lang w:val="en-GB"/>
              </w:rPr>
              <w:t>١٢</w:t>
            </w:r>
            <w:r>
              <w:rPr>
                <w:rFonts w:cs="Times New Roman"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Cs/>
                <w:sz w:val="16"/>
                <w:sz w:val="16"/>
                <w:szCs w:val="24"/>
                <w:lang w:val="en-GB"/>
              </w:rPr>
              <w:t>٠</w:t>
            </w:r>
          </w:p>
        </w:tc>
      </w:tr>
    </w:tbl>
    <w:p>
      <w:pPr>
        <w:pStyle w:val="SingleTxtGA"/>
        <w:spacing w:before="120" w:after="240"/>
        <w:ind w:left="1310" w:right="1247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tl w:val="true"/>
        </w:rPr>
        <w:t xml:space="preserve">.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835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064"/>
        <w:gridCol w:w="1063"/>
        <w:gridCol w:w="1063"/>
        <w:gridCol w:w="1063"/>
        <w:gridCol w:w="1063"/>
        <w:gridCol w:w="1063"/>
        <w:gridCol w:w="946"/>
      </w:tblGrid>
      <w:tr>
        <w:trPr>
          <w:tblHeader w:val="true"/>
          <w:trHeight w:val="285" w:hRule="atLeast"/>
        </w:trPr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جنس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سجل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أو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عدم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قيام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فر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بالسداد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0" w:right="113" w:hanging="0"/>
              <w:jc w:val="center"/>
              <w:rPr>
                <w:bCs/>
                <w:iCs/>
                <w:sz w:val="18"/>
                <w:szCs w:val="24"/>
              </w:rPr>
            </w:pPr>
            <w:r>
              <w:rPr>
                <w:bCs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دفوع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غرام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تعوي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دفو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غرام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تعوي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دفو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غرام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تعوي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دفو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iCs/>
                <w:spacing w:val="-2"/>
                <w:sz w:val="18"/>
                <w:szCs w:val="24"/>
              </w:rPr>
            </w:pPr>
            <w:r>
              <w:rPr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>الغرامات</w:t>
            </w:r>
            <w:r>
              <w:rPr>
                <w:rFonts w:cs="Times New Roman"/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2"/>
                <w:sz w:val="18"/>
                <w:sz w:val="18"/>
                <w:szCs w:val="24"/>
                <w:rtl w:val="true"/>
              </w:rPr>
              <w:t>التعويض</w:t>
            </w:r>
          </w:p>
        </w:tc>
      </w:tr>
      <w:tr>
        <w:trPr>
          <w:trHeight w:val="285" w:hRule="atLeast"/>
        </w:trPr>
        <w:tc>
          <w:tcPr>
            <w:tcW w:w="1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91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694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5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دولاراً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38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4</w:t>
            </w:r>
            <w:r>
              <w:rPr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52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964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18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دولاراً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1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18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0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223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Cs w:val="22"/>
              </w:rPr>
              <w:t>3</w:t>
            </w:r>
            <w:r>
              <w:rPr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دولاراً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07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633</w:t>
            </w:r>
            <w:r>
              <w:rPr>
                <w:b/>
                <w:bCs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2"/>
              </w:rPr>
              <w:t>882</w:t>
            </w:r>
            <w:r>
              <w:rPr>
                <w:b/>
                <w:bCs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2"/>
              </w:rPr>
              <w:t>27</w:t>
            </w:r>
            <w:r>
              <w:rPr>
                <w:b/>
                <w:bCs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دولاراً</w:t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616</w:t>
            </w:r>
            <w:r>
              <w:rPr>
                <w:b/>
                <w:bCs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2"/>
              </w:rPr>
              <w:t>23</w:t>
            </w:r>
          </w:p>
        </w:tc>
      </w:tr>
    </w:tbl>
    <w:p>
      <w:pPr>
        <w:pStyle w:val="Normal"/>
        <w:spacing w:lineRule="exact" w:line="300" w:before="120" w:after="0"/>
        <w:ind w:left="1366" w:right="1276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 </w:t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sz w:val="16"/>
          <w:szCs w:val="26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ستور</w:t>
      </w:r>
    </w:p>
    <w:p>
      <w:pPr>
        <w:pStyle w:val="SingleTxtGA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40</w:t>
      </w:r>
      <w:r>
        <w:rPr>
          <w:rFonts w:eastAsia="Batang;바탕"/>
          <w:rtl w:val="true"/>
          <w:lang w:eastAsia="ko-KR"/>
        </w:rPr>
        <w:t>-</w:t>
      </w:r>
      <w:r>
        <w:rPr>
          <w:rFonts w:eastAsia="Batang;바탕"/>
          <w:rtl w:val="true"/>
          <w:lang w:eastAsia="ko-KR"/>
        </w:rPr>
        <w:tab/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Fonts w:eastAsia="Batang;바탕"/>
          <w:rtl w:val="true"/>
          <w:lang w:eastAsia="ko-KR"/>
        </w:rPr>
        <w:t>ووفق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م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احظه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ك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قر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خاص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ن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حال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حقوق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إنسا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الحري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أساس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لشعوب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أص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ا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5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لجن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قضاء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مييز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عنصر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ا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7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إ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tl w:val="true"/>
        </w:rPr>
        <w:t>وايتانغ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يس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جزء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رسمي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قانو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داخل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نيوزيلندا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ق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ُدرج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إشار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المبادئ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تعلق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ال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شريع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ختلفة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توق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متث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جمي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شريع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كوم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مبادئ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rFonts w:eastAsia="Batang;바탕"/>
          <w:spacing w:val="-2"/>
          <w:lang w:eastAsia="ko-KR"/>
        </w:rPr>
      </w:pPr>
      <w:r>
        <w:rPr>
          <w:rFonts w:eastAsia="Batang;바탕"/>
          <w:spacing w:val="-2"/>
          <w:lang w:eastAsia="ko-KR"/>
        </w:rPr>
        <w:t>141</w:t>
      </w:r>
      <w:r>
        <w:rPr>
          <w:rFonts w:eastAsia="Batang;바탕"/>
          <w:spacing w:val="-2"/>
          <w:rtl w:val="true"/>
          <w:lang w:eastAsia="ko-KR"/>
        </w:rPr>
        <w:t>-</w:t>
        <w:tab/>
      </w:r>
      <w:r>
        <w:rPr>
          <w:rFonts w:eastAsia="Batang;바탕"/>
          <w:spacing w:val="-2"/>
          <w:rtl w:val="true"/>
          <w:lang w:eastAsia="ko-KR"/>
        </w:rPr>
        <w:t>ويرس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إطار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دستور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ف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نيوزيلندا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أيضاً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نظام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برلمان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ديمقراط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للحكم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ف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بلد</w:t>
      </w:r>
      <w:r>
        <w:rPr>
          <w:rFonts w:eastAsia="Batang;바탕"/>
          <w:spacing w:val="-2"/>
          <w:rtl w:val="true"/>
          <w:lang w:eastAsia="ko-KR"/>
        </w:rPr>
        <w:t xml:space="preserve">. </w:t>
      </w:r>
      <w:r>
        <w:rPr>
          <w:rFonts w:eastAsia="Batang;바탕"/>
          <w:spacing w:val="-2"/>
          <w:rtl w:val="true"/>
          <w:lang w:eastAsia="ko-KR"/>
        </w:rPr>
        <w:t>ويقتض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مبدأ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فصل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بين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سلطات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فصل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بين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سلطات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تشريعي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التنفيذي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القضائي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لتوفير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ضوابط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التوازنات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داخل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نظام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ضمان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مساءل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الحياد</w:t>
      </w:r>
      <w:r>
        <w:rPr>
          <w:rFonts w:eastAsia="Batang;바탕"/>
          <w:spacing w:val="-2"/>
          <w:rtl w:val="true"/>
          <w:lang w:eastAsia="ko-KR"/>
        </w:rPr>
        <w:t xml:space="preserve">. </w:t>
      </w:r>
      <w:r>
        <w:rPr>
          <w:rFonts w:eastAsia="Batang;바탕"/>
          <w:spacing w:val="-2"/>
          <w:rtl w:val="true"/>
          <w:lang w:eastAsia="ko-KR"/>
        </w:rPr>
        <w:t>كما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تستند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ترتيبات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دستوري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ف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نيوزيلندا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إلى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سياد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قانون</w:t>
      </w:r>
      <w:r>
        <w:rPr>
          <w:rFonts w:eastAsia="Batang;바탕"/>
          <w:spacing w:val="-2"/>
          <w:rtl w:val="true"/>
          <w:lang w:eastAsia="ko-KR"/>
        </w:rPr>
        <w:t xml:space="preserve">. </w:t>
      </w:r>
      <w:r>
        <w:rPr>
          <w:rFonts w:eastAsia="Batang;바탕"/>
          <w:spacing w:val="-2"/>
          <w:rtl w:val="true"/>
          <w:lang w:eastAsia="ko-KR"/>
        </w:rPr>
        <w:t>وتستند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صلاحيات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تي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يمارسها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برلمانيون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والمسؤولون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إلى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سلطة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rFonts w:eastAsia="Batang;바탕"/>
          <w:spacing w:val="-2"/>
          <w:rtl w:val="true"/>
          <w:lang w:eastAsia="ko-KR"/>
        </w:rPr>
        <w:t>القانونية،</w:t>
      </w:r>
      <w:r>
        <w:rPr>
          <w:rFonts w:eastAsia="Times New Roman" w:cs="Times New Roman"/>
          <w:spacing w:val="-2"/>
          <w:rtl w:val="true"/>
          <w:lang w:eastAsia="ko-KR"/>
        </w:rPr>
        <w:t xml:space="preserve">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eastAsia="Batang;바탕"/>
          <w:spacing w:val="-2"/>
          <w:rtl w:val="true"/>
          <w:lang w:eastAsia="ko-KR"/>
        </w:rPr>
        <w:t>.</w:t>
      </w:r>
    </w:p>
    <w:p>
      <w:pPr>
        <w:pStyle w:val="SingleTxtGA"/>
        <w:jc w:val="both"/>
        <w:rPr>
          <w:kern w:val="2"/>
        </w:rPr>
      </w:pPr>
      <w:r>
        <w:rPr>
          <w:rFonts w:eastAsia="Batang;바탕"/>
          <w:color w:val="000000"/>
          <w:lang w:eastAsia="ko-KR"/>
        </w:rPr>
        <w:t>142</w:t>
      </w:r>
      <w:r>
        <w:rPr>
          <w:rFonts w:eastAsia="Batang;바탕"/>
          <w:color w:val="000000"/>
          <w:rtl w:val="true"/>
          <w:lang w:eastAsia="ko-KR"/>
        </w:rPr>
        <w:t>-</w:t>
        <w:tab/>
      </w:r>
      <w:r>
        <w:rPr>
          <w:kern w:val="2"/>
          <w:rtl w:val="true"/>
        </w:rPr>
        <w:t>وت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قو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والناش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ف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قواني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شريعي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غ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شريعات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ثانو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rtl w:val="true"/>
        </w:rPr>
        <w:t>المتعار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kern w:val="2"/>
          <w:rtl w:val="true"/>
        </w:rPr>
        <w:t xml:space="preserve">).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</w:p>
    <w:p>
      <w:pPr>
        <w:pStyle w:val="SingleTxtGA"/>
        <w:jc w:val="both"/>
        <w:rPr>
          <w:kern w:val="2"/>
          <w:sz w:val="22"/>
        </w:rPr>
      </w:pPr>
      <w:r>
        <w:rPr>
          <w:kern w:val="2"/>
          <w:sz w:val="22"/>
        </w:rPr>
        <w:t>143</w:t>
      </w:r>
      <w:r>
        <w:rPr>
          <w:kern w:val="2"/>
          <w:sz w:val="22"/>
          <w:rtl w:val="true"/>
        </w:rPr>
        <w:t>-</w:t>
        <w:tab/>
      </w:r>
      <w:r>
        <w:rPr>
          <w:kern w:val="2"/>
          <w:sz w:val="22"/>
          <w:sz w:val="22"/>
          <w:rtl w:val="true"/>
        </w:rPr>
        <w:t>الملك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مث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موم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ّ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م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ال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ن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مك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ع</w:t>
      </w:r>
      <w:r>
        <w:rPr>
          <w:kern w:val="2"/>
          <w:rtl w:val="true"/>
        </w:rPr>
        <w:t>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انعق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ل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ا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را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و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ع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</w:p>
    <w:p>
      <w:pPr>
        <w:pStyle w:val="SingleTxtGA"/>
        <w:jc w:val="both"/>
        <w:rPr/>
      </w:pPr>
      <w:r>
        <w:rPr>
          <w:kern w:val="2"/>
        </w:rPr>
        <w:t>14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ت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ل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و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145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تاد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ك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غ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ي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ي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>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كو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غيي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سخ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لاث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نو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العض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تقس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و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ر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وي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ر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يير</w:t>
      </w:r>
      <w:r>
        <w:rPr>
          <w:kern w:val="2"/>
          <w:rtl w:val="true"/>
        </w:rPr>
        <w:t>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ك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غي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را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غ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فتاء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تر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إف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</w:t>
      </w:r>
      <w:r>
        <w:rPr>
          <w:spacing w:val="-2"/>
          <w:rtl w:val="true"/>
        </w:rPr>
        <w:t>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تاج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ا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4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ش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ح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ساء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ش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ح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وظائ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وض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ب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ث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ذ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لفزيون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</w:p>
    <w:p>
      <w:pPr>
        <w:pStyle w:val="SingleTxtGA"/>
        <w:jc w:val="both"/>
        <w:rPr/>
      </w:pPr>
      <w:r>
        <w:rPr>
          <w:kern w:val="2"/>
        </w:rPr>
        <w:t>148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ب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ج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قلد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صو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الي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اس</w:t>
      </w:r>
      <w:r>
        <w:rPr>
          <w:kern w:val="2"/>
          <w:rtl w:val="true"/>
        </w:rPr>
        <w:t>َ</w:t>
      </w:r>
      <w:r>
        <w:rPr>
          <w:kern w:val="2"/>
          <w:rtl w:val="true"/>
        </w:rPr>
        <w:t>ب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ت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kern w:val="2"/>
          <w:rtl w:val="true"/>
        </w:rPr>
        <w:t>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را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ب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4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رأ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سيق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ع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50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ab/>
      </w:r>
      <w:r>
        <w:rPr>
          <w:kern w:val="2"/>
          <w:rtl w:val="true"/>
        </w:rPr>
        <w:t>وي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أ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</w:t>
      </w:r>
      <w:r>
        <w:rPr>
          <w:kern w:val="2"/>
          <w:rtl w:val="true"/>
        </w:rPr>
        <w:t>دار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2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</w:t>
      </w:r>
      <w:r>
        <w:rPr>
          <w:kern w:val="2"/>
          <w:rtl w:val="true"/>
        </w:rPr>
        <w:t>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رو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ل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دم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ري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فذ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ية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</w:p>
    <w:p>
      <w:pPr>
        <w:pStyle w:val="SingleTxtGA"/>
        <w:jc w:val="both"/>
        <w:rPr/>
      </w:pPr>
      <w:r>
        <w:rPr>
          <w:kern w:val="2"/>
        </w:rPr>
        <w:t>15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ر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ضع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ج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ا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لائحته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ح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ق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ال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8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ف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ا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ال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دوا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و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</w:t>
      </w:r>
      <w:r>
        <w:rPr>
          <w:kern w:val="2"/>
          <w:rtl w:val="true"/>
        </w:rPr>
        <w:t>ين</w:t>
      </w:r>
      <w:r>
        <w:rPr>
          <w:kern w:val="2"/>
          <w:rtl w:val="true"/>
        </w:rPr>
        <w:t>غتو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نا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4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ج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د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ا</w:t>
      </w:r>
      <w:r>
        <w:rPr>
          <w:kern w:val="2"/>
          <w:rtl w:val="true"/>
        </w:rPr>
        <w:t>ستئناف</w:t>
      </w:r>
      <w:r>
        <w:rPr>
          <w:kern w:val="2"/>
          <w:rtl w:val="true"/>
        </w:rPr>
        <w:t>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يوزيلند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َ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ديس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3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س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ا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ظ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عو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ح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د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في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ُع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حل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د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ر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ط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تو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تك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4</w:t>
      </w:r>
      <w:r>
        <w:rPr>
          <w:kern w:val="2"/>
          <w:rtl w:val="true"/>
        </w:rPr>
        <w:t>-</w:t>
      </w:r>
      <w:r>
        <w:rPr>
          <w:kern w:val="2"/>
        </w:rPr>
        <w:t>1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ز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نش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ُع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حلي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بالمناز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خ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ر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ون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سط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بال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خص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و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وا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م</w:t>
      </w:r>
      <w:r>
        <w:rPr>
          <w:kern w:val="2"/>
          <w:rtl w:val="true"/>
        </w:rPr>
        <w:t>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ل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اج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ح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ارة</w:t>
      </w:r>
      <w:r>
        <w:rPr>
          <w:kern w:val="2"/>
          <w:rtl w:val="true"/>
        </w:rPr>
        <w:t>)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لم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853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ر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893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ب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وي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رش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صل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ُ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تر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ف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ترج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ئ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الإصل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خت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تر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اس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تلط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ب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اس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تل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فت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خ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3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</w:t>
      </w:r>
      <w:r>
        <w:rPr>
          <w:kern w:val="2"/>
          <w:rtl w:val="true"/>
        </w:rPr>
        <w:t>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اس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تلط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توا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قتر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ز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ز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قتر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ز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w w:val="103"/>
          <w:kern w:val="2"/>
          <w:rtl w:val="true"/>
          <w:lang w:val="fr-CH" w:eastAsia="fr-CH"/>
        </w:rPr>
        <w:t>حزيران</w:t>
      </w:r>
      <w:r>
        <w:rPr>
          <w:w w:val="103"/>
          <w:kern w:val="2"/>
          <w:rtl w:val="true"/>
          <w:lang w:val="fr-CH" w:eastAsia="fr-CH"/>
        </w:rPr>
        <w:t>/</w:t>
      </w:r>
      <w:r>
        <w:rPr>
          <w:w w:val="103"/>
          <w:kern w:val="2"/>
          <w:rtl w:val="true"/>
          <w:lang w:val="fr-CH" w:eastAsia="fr-CH"/>
        </w:rPr>
        <w:t>يونيه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kern w:val="2"/>
        </w:rPr>
        <w:t>20</w:t>
      </w:r>
      <w:r>
        <w:rPr>
          <w:kern w:val="2"/>
        </w:rPr>
        <w:t>10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ز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جلا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قتر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ئر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اس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تلط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خ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نوف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</w:t>
      </w:r>
      <w:r>
        <w:rPr>
          <w:kern w:val="2"/>
        </w:rPr>
        <w:t>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ز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ث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س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ث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اوري</w:t>
      </w:r>
      <w:r>
        <w:rPr>
          <w:kern w:val="2"/>
          <w:rtl w:val="true"/>
        </w:rPr>
        <w:t>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اوري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غر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ماث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     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د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وري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م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دئ،</w:t>
      </w:r>
      <w:r>
        <w:rPr>
          <w:rFonts w:cs="Times New Roman"/>
          <w:kern w:val="2"/>
          <w:rtl w:val="true"/>
        </w:rPr>
        <w:t xml:space="preserve">     </w:t>
      </w:r>
      <w:r>
        <w:rPr>
          <w:kern w:val="2"/>
          <w:rtl w:val="true"/>
        </w:rPr>
        <w:t>وس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د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سيو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ض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3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kern w:val="2"/>
          <w:rtl w:val="true"/>
        </w:rPr>
        <w:t>)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ق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ه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صو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زير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و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6</w:t>
      </w:r>
      <w:r>
        <w:rPr>
          <w:kern w:val="2"/>
          <w:rtl w:val="true"/>
        </w:rPr>
        <w:t xml:space="preserve">)    </w:t>
      </w:r>
      <w:r>
        <w:rPr>
          <w:kern w:val="2"/>
          <w:rtl w:val="true"/>
        </w:rPr>
        <w:t>ب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8</w:t>
      </w:r>
      <w:r>
        <w:rPr>
          <w:kern w:val="2"/>
          <w:rtl w:val="true"/>
        </w:rPr>
        <w:t xml:space="preserve"> </w:t>
      </w:r>
      <w:r>
        <w:rPr>
          <w:kern w:val="2"/>
        </w:rPr>
        <w:t>177</w:t>
      </w:r>
      <w:r>
        <w:rPr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kern w:val="2"/>
          <w:rtl w:val="true"/>
        </w:rPr>
        <w:t>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نش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86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أي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ُ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بير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ع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ع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يف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م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ش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و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تلك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ظ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ر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د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879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6"/>
          <w:kern w:val="2"/>
        </w:rPr>
      </w:pPr>
      <w:r>
        <w:rPr>
          <w:spacing w:val="6"/>
          <w:kern w:val="2"/>
        </w:rPr>
        <w:t>158</w:t>
      </w:r>
      <w:r>
        <w:rPr>
          <w:spacing w:val="6"/>
          <w:kern w:val="2"/>
          <w:rtl w:val="true"/>
        </w:rPr>
        <w:t>-</w:t>
        <w:tab/>
      </w:r>
      <w:r>
        <w:rPr>
          <w:spacing w:val="6"/>
          <w:kern w:val="2"/>
          <w:rtl w:val="true"/>
        </w:rPr>
        <w:t>أم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يوم،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إ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قانو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انتخابات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عا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</w:rPr>
        <w:t>1993</w:t>
      </w:r>
      <w:r>
        <w:rPr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قض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تخيي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سكا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اوريي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ي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تسجي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kern w:val="2"/>
          <w:rtl w:val="true"/>
        </w:rPr>
        <w:t>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اخ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اخ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خ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شرة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ول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يحق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لأ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شخص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تغيي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ق</w:t>
      </w:r>
      <w:r>
        <w:rPr>
          <w:spacing w:val="6"/>
          <w:kern w:val="2"/>
          <w:rtl w:val="true"/>
        </w:rPr>
        <w:t>ا</w:t>
      </w:r>
      <w:r>
        <w:rPr>
          <w:spacing w:val="6"/>
          <w:kern w:val="2"/>
          <w:rtl w:val="true"/>
        </w:rPr>
        <w:t>ئم</w:t>
      </w:r>
      <w:r>
        <w:rPr>
          <w:spacing w:val="6"/>
          <w:kern w:val="2"/>
          <w:rtl w:val="true"/>
        </w:rPr>
        <w:t>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انتخاب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ما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ي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خ</w:t>
      </w:r>
      <w:r>
        <w:rPr>
          <w:spacing w:val="6"/>
          <w:kern w:val="2"/>
          <w:rtl w:val="true"/>
        </w:rPr>
        <w:t>ي</w:t>
      </w:r>
      <w:r>
        <w:rPr>
          <w:spacing w:val="6"/>
          <w:kern w:val="2"/>
          <w:rtl w:val="true"/>
        </w:rPr>
        <w:t>ارات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انتخاب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اورية</w:t>
      </w:r>
      <w:r>
        <w:rPr>
          <w:spacing w:val="6"/>
          <w:kern w:val="2"/>
          <w:rtl w:val="true"/>
        </w:rPr>
        <w:t xml:space="preserve">. </w:t>
      </w:r>
      <w:r>
        <w:rPr>
          <w:spacing w:val="6"/>
          <w:kern w:val="2"/>
          <w:rtl w:val="true"/>
        </w:rPr>
        <w:t>وسينظ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خ</w:t>
      </w:r>
      <w:r>
        <w:rPr>
          <w:spacing w:val="6"/>
          <w:kern w:val="2"/>
          <w:rtl w:val="true"/>
        </w:rPr>
        <w:t>ي</w:t>
      </w:r>
      <w:r>
        <w:rPr>
          <w:spacing w:val="6"/>
          <w:kern w:val="2"/>
          <w:rtl w:val="true"/>
        </w:rPr>
        <w:t>ا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اور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قبل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في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عام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</w:rPr>
        <w:t>2012</w:t>
      </w:r>
      <w:r>
        <w:rPr>
          <w:spacing w:val="6"/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5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ُ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ر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6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ك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خ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سا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>
          <w:kern w:val="2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kern w:val="2"/>
        </w:rPr>
        <w:t>16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ا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</w:t>
      </w:r>
      <w:r>
        <w:rPr>
          <w:kern w:val="2"/>
          <w:rtl w:val="true"/>
        </w:rPr>
        <w:t>خ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ظ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</w:t>
      </w:r>
      <w:r>
        <w:rPr>
          <w:kern w:val="2"/>
          <w:rtl w:val="true"/>
        </w:rPr>
        <w:t>عيَ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روج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</w:t>
      </w:r>
      <w:r>
        <w:rPr>
          <w:kern w:val="2"/>
        </w:rPr>
        <w:t>7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6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ت</w:t>
      </w:r>
      <w:r>
        <w:rPr>
          <w:kern w:val="2"/>
          <w:rtl w:val="true"/>
        </w:rPr>
        <w:t>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ص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إحص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ات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ي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ضو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ي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أحد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ز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</w:t>
      </w:r>
      <w:r>
        <w:rPr>
          <w:kern w:val="2"/>
          <w:rtl w:val="true"/>
        </w:rPr>
        <w:t>ل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ز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رض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ض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ض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ل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شح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خ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</w:t>
      </w:r>
      <w:r>
        <w:rPr>
          <w:kern w:val="2"/>
          <w:rtl w:val="true"/>
        </w:rPr>
        <w:t>نض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مث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خ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م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ك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كيري</w:t>
      </w:r>
      <w:r>
        <w:rPr>
          <w:kern w:val="2"/>
          <w:rtl w:val="true"/>
        </w:rPr>
        <w:t>" (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ي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ز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ز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رضة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>
          <w:kern w:val="2"/>
        </w:rPr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kern w:val="2"/>
          <w:rtl w:val="true"/>
        </w:rPr>
        <w:t>التس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يتانغي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   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 xml:space="preserve">. </w:t>
      </w:r>
      <w:r>
        <w:rPr>
          <w:rtl w:val="true"/>
        </w:rPr>
        <w:t>و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6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دع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يتانغ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يتانغ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حث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نغت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تب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6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يتانغ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طال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ح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ت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ص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اج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يد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و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ق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  <w:sz w:val="30"/>
        </w:rPr>
        <w:t>165</w:t>
      </w:r>
      <w:r>
        <w:rPr>
          <w:kern w:val="2"/>
          <w:sz w:val="30"/>
          <w:rtl w:val="true"/>
        </w:rPr>
        <w:t>-</w:t>
        <w:tab/>
      </w:r>
      <w:r>
        <w:rPr>
          <w:rFonts w:eastAsia="Batang;바탕"/>
          <w:rtl w:val="true"/>
          <w:lang w:eastAsia="ko-KR"/>
        </w:rPr>
        <w:t>وسجل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حك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ذ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ا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1975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كث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طالبة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جر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قديم</w:t>
      </w:r>
      <w:r>
        <w:rPr>
          <w:rFonts w:eastAsia="Times New Roman" w:cs="Times New Roman"/>
          <w:rtl w:val="true"/>
          <w:lang w:eastAsia="ko-KR"/>
        </w:rPr>
        <w:t xml:space="preserve">          </w:t>
      </w:r>
      <w:r>
        <w:rPr>
          <w:rFonts w:eastAsia="Batang;바탕"/>
          <w:rtl w:val="true"/>
          <w:lang w:eastAsia="ko-KR"/>
        </w:rPr>
        <w:t>نحو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طالب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خرى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قدي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عظمه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قب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وع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نهائ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حد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تقدي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طالب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اريخ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هو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يلول</w:t>
      </w:r>
      <w:r>
        <w:rPr>
          <w:rFonts w:eastAsia="Batang;바탕"/>
          <w:rtl w:val="true"/>
          <w:lang w:eastAsia="ko-KR"/>
        </w:rPr>
        <w:t>/</w:t>
      </w:r>
      <w:r>
        <w:rPr>
          <w:rFonts w:eastAsia="Batang;바탕"/>
          <w:rtl w:val="true"/>
          <w:lang w:eastAsia="ko-KR"/>
        </w:rPr>
        <w:t>سبتمب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8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لك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لوم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لاز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تسجيله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ُقدَ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عد</w:t>
      </w:r>
      <w:r>
        <w:rPr>
          <w:rFonts w:eastAsia="Batang;바탕"/>
          <w:rtl w:val="true"/>
          <w:lang w:eastAsia="ko-KR"/>
        </w:rPr>
        <w:t>.</w:t>
      </w:r>
    </w:p>
    <w:p>
      <w:pPr>
        <w:pStyle w:val="SingleTxtGA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66</w:t>
      </w:r>
      <w:r>
        <w:rPr>
          <w:rFonts w:eastAsia="Batang;바탕"/>
          <w:rtl w:val="true"/>
          <w:lang w:eastAsia="ko-KR"/>
        </w:rPr>
        <w:t>-</w:t>
        <w:tab/>
      </w:r>
      <w:r>
        <w:rPr>
          <w:rFonts w:eastAsia="Batang;바탕"/>
          <w:rtl w:val="true"/>
          <w:lang w:eastAsia="ko-KR"/>
        </w:rPr>
        <w:t>وحصل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حك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ايتانغ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زيا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موي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ا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7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يبلغ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إجمال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نفقاته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شغي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ا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rtl w:val="true"/>
          <w:lang w:eastAsia="ko-KR"/>
        </w:rPr>
        <w:t>ر</w:t>
      </w:r>
      <w:r>
        <w:rPr>
          <w:rFonts w:eastAsia="Batang;바탕"/>
          <w:lang w:eastAsia="ko-KR"/>
        </w:rPr>
        <w:t>7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ليو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دولا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سنوياً</w:t>
      </w:r>
      <w:r>
        <w:rPr>
          <w:rFonts w:eastAsia="Batang;바탕"/>
          <w:rtl w:val="true"/>
          <w:lang w:eastAsia="ko-KR"/>
        </w:rPr>
        <w:t>.</w:t>
      </w:r>
    </w:p>
    <w:p>
      <w:pPr>
        <w:pStyle w:val="SingleTxtGA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67</w:t>
      </w:r>
      <w:r>
        <w:rPr>
          <w:rFonts w:eastAsia="Batang;바탕"/>
          <w:rtl w:val="true"/>
          <w:lang w:eastAsia="ko-KR"/>
        </w:rPr>
        <w:t>-</w:t>
        <w:tab/>
      </w:r>
      <w:r>
        <w:rPr>
          <w:rFonts w:eastAsia="Batang;바탕"/>
          <w:rtl w:val="true"/>
          <w:lang w:eastAsia="ko-KR"/>
        </w:rPr>
        <w:t>وإذ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قرر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كو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طالب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(</w:t>
      </w:r>
      <w:r>
        <w:rPr>
          <w:rFonts w:eastAsia="Batang;바탕"/>
          <w:rtl w:val="true"/>
          <w:lang w:eastAsia="ko-KR"/>
        </w:rPr>
        <w:t>كثير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يحدث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هذ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ع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صدو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قري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حك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ايتانغي</w:t>
      </w:r>
      <w:r>
        <w:rPr>
          <w:rFonts w:eastAsia="Batang;바탕"/>
          <w:rtl w:val="true"/>
          <w:lang w:eastAsia="ko-KR"/>
        </w:rPr>
        <w:t>)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إ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كتب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ن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التسوي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موجب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يجر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فاوض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قدم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طالبات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تتض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موجب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ا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عتذار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كو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تعويض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ثقافي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(</w:t>
      </w:r>
      <w:r>
        <w:rPr>
          <w:rFonts w:eastAsia="Batang;바탕"/>
          <w:rtl w:val="true"/>
          <w:lang w:eastAsia="ko-KR"/>
        </w:rPr>
        <w:t>مث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ح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واق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ذ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هم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ثقافية</w:t>
      </w:r>
      <w:r>
        <w:rPr>
          <w:rFonts w:eastAsia="Batang;바탕"/>
          <w:rtl w:val="true"/>
          <w:lang w:eastAsia="ko-KR"/>
        </w:rPr>
        <w:t xml:space="preserve">) </w:t>
      </w:r>
      <w:r>
        <w:rPr>
          <w:rFonts w:eastAsia="Batang;바탕"/>
          <w:rtl w:val="true"/>
          <w:lang w:eastAsia="ko-KR"/>
        </w:rPr>
        <w:t>وتعويض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جاري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(</w:t>
      </w:r>
      <w:r>
        <w:rPr>
          <w:rFonts w:eastAsia="Batang;바탕"/>
          <w:rtl w:val="true"/>
          <w:lang w:eastAsia="ko-KR"/>
        </w:rPr>
        <w:t>ق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يكو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وليف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شتم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رض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تعويض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الي</w:t>
      </w:r>
      <w:r>
        <w:rPr>
          <w:rFonts w:eastAsia="Batang;바탕"/>
          <w:rtl w:val="true"/>
          <w:lang w:eastAsia="ko-KR"/>
        </w:rPr>
        <w:t xml:space="preserve">). </w:t>
      </w:r>
      <w:r>
        <w:rPr>
          <w:rFonts w:eastAsia="Batang;바탕"/>
          <w:rtl w:val="true"/>
          <w:lang w:eastAsia="ko-KR"/>
        </w:rPr>
        <w:t>وعا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يلز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شري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تنفيذ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نفيذ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كاملاً</w:t>
      </w:r>
      <w:r>
        <w:rPr>
          <w:rFonts w:eastAsia="Batang;바탕"/>
          <w:rtl w:val="true"/>
          <w:lang w:eastAsia="ko-KR"/>
        </w:rPr>
        <w:t xml:space="preserve">. </w:t>
      </w:r>
    </w:p>
    <w:p>
      <w:pPr>
        <w:pStyle w:val="SingleTxtGA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68</w:t>
      </w:r>
      <w:r>
        <w:rPr>
          <w:rFonts w:eastAsia="Batang;바탕"/>
          <w:rtl w:val="true"/>
          <w:lang w:eastAsia="ko-KR"/>
        </w:rPr>
        <w:t>-</w:t>
        <w:tab/>
      </w:r>
      <w:r>
        <w:rPr>
          <w:rFonts w:eastAsia="Batang;바탕"/>
          <w:rtl w:val="true"/>
          <w:lang w:eastAsia="ko-KR"/>
        </w:rPr>
        <w:t>وتحرز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كو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قبائ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إيو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اور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قدم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فاوض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طالبات</w:t>
      </w:r>
      <w:r>
        <w:rPr>
          <w:rFonts w:eastAsia="Batang;바탕"/>
          <w:rtl w:val="true"/>
          <w:lang w:eastAsia="ko-KR"/>
        </w:rPr>
        <w:t xml:space="preserve">.      </w:t>
      </w:r>
      <w:r>
        <w:rPr>
          <w:rFonts w:eastAsia="Batang;바탕"/>
          <w:rtl w:val="true"/>
          <w:lang w:eastAsia="ko-KR"/>
        </w:rPr>
        <w:t>و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30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حزيران</w:t>
      </w:r>
      <w:r>
        <w:rPr>
          <w:rFonts w:eastAsia="Batang;바탕"/>
          <w:rtl w:val="true"/>
          <w:lang w:eastAsia="ko-KR"/>
        </w:rPr>
        <w:t>/</w:t>
      </w:r>
      <w:r>
        <w:rPr>
          <w:rFonts w:eastAsia="Batang;바탕"/>
          <w:rtl w:val="true"/>
          <w:lang w:eastAsia="ko-KR"/>
        </w:rPr>
        <w:t>يونيه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009</w:t>
      </w:r>
      <w:r>
        <w:rPr>
          <w:rFonts w:eastAsia="Batang;바탕"/>
          <w:rtl w:val="true"/>
          <w:lang w:eastAsia="ko-KR"/>
        </w:rPr>
        <w:t>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كا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ق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التزا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مبلغ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1.057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ليو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دولا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نيوزيلند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لتسوي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نهائ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الشامل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ولع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سويات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جزئية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تضم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هذ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بلغ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lang w:eastAsia="ko-KR"/>
        </w:rPr>
        <w:t>22.066</w:t>
      </w:r>
      <w:r>
        <w:rPr>
          <w:rFonts w:eastAsia="Batang;바탕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ليو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دولا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دُف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اعتباره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مويل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لمطالبي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نفصلاً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ن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بالغ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عويض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تفاوض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يه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طالبات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نتيج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ذلك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ساعد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م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إعا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شكيل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قاع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اقتصاد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لتنم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اور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ستقبل</w:t>
      </w:r>
      <w:r>
        <w:rPr>
          <w:rFonts w:eastAsia="Batang;바탕"/>
          <w:rtl w:val="true"/>
          <w:lang w:eastAsia="ko-KR"/>
        </w:rPr>
        <w:t xml:space="preserve">. </w:t>
      </w:r>
      <w:r>
        <w:rPr>
          <w:rFonts w:eastAsia="Batang;바탕"/>
          <w:rtl w:val="true"/>
          <w:lang w:eastAsia="ko-KR"/>
        </w:rPr>
        <w:t>وبينما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تعترف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حكوم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أهم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م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سو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بموجب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اهدة،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إنه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ينبغ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دم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عتبا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هذه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عم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محور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تركيز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رئيس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أو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آل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رئيسي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لتشجيع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علاق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ترتب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على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عاهدة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في</w:t>
      </w:r>
      <w:r>
        <w:rPr>
          <w:rFonts w:eastAsia="Times New Roman" w:cs="Times New Roman"/>
          <w:rtl w:val="true"/>
          <w:lang w:eastAsia="ko-KR"/>
        </w:rPr>
        <w:t xml:space="preserve"> </w:t>
      </w:r>
      <w:r>
        <w:rPr>
          <w:rFonts w:eastAsia="Batang;바탕"/>
          <w:rtl w:val="true"/>
          <w:lang w:eastAsia="ko-KR"/>
        </w:rPr>
        <w:t>المستقبل</w:t>
      </w:r>
      <w:r>
        <w:rPr>
          <w:rFonts w:eastAsia="Batang;바탕"/>
          <w:rtl w:val="true"/>
          <w:lang w:eastAsia="ko-KR"/>
        </w:rPr>
        <w:t>.</w:t>
      </w:r>
      <w:r>
        <w:br w:type="page"/>
      </w:r>
    </w:p>
    <w:p>
      <w:pPr>
        <w:pStyle w:val="H23GA"/>
        <w:jc w:val="both"/>
        <w:rPr>
          <w:kern w:val="2"/>
        </w:rPr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kern w:val="2"/>
          <w:rtl w:val="true"/>
        </w:rPr>
        <w:t>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6"/>
          <w:kern w:val="2"/>
          <w:sz w:val="30"/>
        </w:rPr>
        <w:t>169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تظه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دراس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جرته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 xml:space="preserve">.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ع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  <w:sz w:val="32"/>
          <w:szCs w:val="32"/>
        </w:rPr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تها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H1GA"/>
        <w:jc w:val="both"/>
        <w:rPr/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أ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قب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عا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ف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تفاق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روتوكو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يس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ن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قلي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صب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ف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kern w:val="2"/>
          <w:rtl w:val="true"/>
          <w:lang w:val="en-GB"/>
        </w:rPr>
        <w:t>.</w:t>
      </w:r>
    </w:p>
    <w:p>
      <w:pPr>
        <w:pStyle w:val="H1GA"/>
        <w:jc w:val="both"/>
        <w:rPr>
          <w:kern w:val="2"/>
          <w:sz w:val="30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ك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ُج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ء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sz w:val="30"/>
          <w:lang w:val="en-GB"/>
        </w:rPr>
        <w:t>173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sz w:val="30"/>
          <w:sz w:val="30"/>
          <w:rtl w:val="true"/>
          <w:lang w:val="en-GB"/>
        </w:rPr>
        <w:t>يقتض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سريا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تفاق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دول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صعيد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داخل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نيوزيلندا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تكو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حكامه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واردة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بالفعل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قانو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نيوزيلندا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حالي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ريع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ديد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غرض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صب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ف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ستعرا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ياس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مارس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اخ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يلزم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سنه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تشريعات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إضافية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إدخاله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تعديلات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تشريعات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موجودة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أجل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ضما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تنفيذ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الاتفاق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تنفيذاً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كاملاً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sz w:val="30"/>
          <w:sz w:val="30"/>
          <w:rtl w:val="true"/>
          <w:lang w:val="en-GB"/>
        </w:rPr>
        <w:t>وفعالاً</w:t>
      </w:r>
      <w:r>
        <w:rPr>
          <w:kern w:val="2"/>
          <w:sz w:val="30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ؤ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لتزا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فس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</w:t>
      </w:r>
      <w:r>
        <w:rPr>
          <w:kern w:val="2"/>
          <w:rtl w:val="true"/>
          <w:lang w:val="en-GB"/>
        </w:rPr>
        <w:t>ل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ئم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نشط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مايتها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جو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س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حس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ن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ساء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فيذ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ؤ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اب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س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ج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ي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ئ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أسئ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ط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شف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واء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و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و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لمان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بالإضا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ن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ا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ه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وج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ج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رض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واغل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قتراحات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انين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5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ق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ا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لط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دد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i/>
          <w:i/>
          <w:iCs/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0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غ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ك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ر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ماي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عزيز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أك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ز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ل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ع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ياس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نطب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خذ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جهز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فيذ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ئ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خذ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ث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ي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ر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ه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ن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فرو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فق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رع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هت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ر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ا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ر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ر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ر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قر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ر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خر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عرا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وائ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لا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رع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هت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ئ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ر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فس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د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ئن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طال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عو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ض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ت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ه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ر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kern w:val="2"/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spacing w:val="6"/>
          <w:rtl w:val="true"/>
          <w:lang w:val="en-GB"/>
        </w:rPr>
        <w:footnoteReference w:id="12"/>
      </w:r>
      <w:r>
        <w:rPr>
          <w:kern w:val="2"/>
          <w:vertAlign w:val="superscript"/>
          <w:rtl w:val="true"/>
          <w:lang w:val="en-GB"/>
        </w:rPr>
        <w:t>)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kern w:val="2"/>
          <w:lang w:val="en-GB"/>
        </w:rPr>
        <w:t>17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</w:rPr>
        <w:t>وي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ا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ثير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ساق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ناه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يطل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ل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درَ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س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ضاء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آث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ظ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ضطل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يا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س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ا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ؤ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ح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ا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د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أك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ساق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نتاج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د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جي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0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ب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i/>
          <w:i/>
          <w:iCs/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3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7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ح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kern w:val="2"/>
          <w:rtl w:val="true"/>
          <w:lang w:val="en-GB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  <w:lang w:val="en-GB"/>
        </w:rPr>
        <w:t>و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3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ب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ح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ن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ئل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عت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ين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عت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لاق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لو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رق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م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ض</w:t>
      </w:r>
      <w:r>
        <w:rPr>
          <w:kern w:val="2"/>
          <w:rtl w:val="true"/>
          <w:lang w:val="en-GB"/>
        </w:rPr>
        <w:t>)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ر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ظيف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الغ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ز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</w:t>
      </w:r>
      <w:r>
        <w:rPr>
          <w:kern w:val="2"/>
          <w:rtl w:val="true"/>
          <w:lang w:val="en-GB"/>
        </w:rPr>
        <w:t xml:space="preserve">- </w:t>
      </w:r>
      <w:r>
        <w:rPr>
          <w:kern w:val="2"/>
          <w:rtl w:val="true"/>
          <w:lang w:val="en-GB"/>
        </w:rPr>
        <w:t>أ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م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</w:t>
      </w:r>
      <w:r>
        <w:rPr>
          <w:kern w:val="2"/>
          <w:rtl w:val="true"/>
          <w:lang w:val="en-GB"/>
        </w:rPr>
        <w:t>(</w:t>
      </w:r>
      <w:r>
        <w:rPr>
          <w:kern w:val="2"/>
          <w:lang w:val="en-GB"/>
        </w:rPr>
        <w:t>1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طب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ز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ا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و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ضا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نا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ضا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يذاء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ثن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حو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طب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val="en-GB"/>
        </w:rPr>
        <w:t>180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ين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ض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ول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يوزيلند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rtl w:val="true"/>
          <w:lang w:val="en-GB"/>
        </w:rPr>
        <w:t>يناقش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قرير</w:t>
      </w:r>
      <w:r>
        <w:rPr>
          <w:spacing w:val="-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عي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ب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فاوض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تفر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ومفوض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للعلاقات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عرقية،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ومفوض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عني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بتكافؤ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فرص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عمل</w:t>
      </w:r>
      <w:r>
        <w:rPr>
          <w:spacing w:val="-2"/>
          <w:w w:val="103"/>
          <w:rtl w:val="true"/>
          <w:lang w:val="fr-CH" w:eastAsia="fr-CH"/>
        </w:rPr>
        <w:t>،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وما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يصل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إلى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خمسة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فوضي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غير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تفرغين</w:t>
      </w:r>
      <w:r>
        <w:rPr>
          <w:spacing w:val="-2"/>
          <w:w w:val="103"/>
          <w:rtl w:val="true"/>
          <w:lang w:val="fr-CH" w:eastAsia="fr-CH"/>
        </w:rPr>
        <w:t xml:space="preserve">. </w:t>
      </w:r>
      <w:r>
        <w:rPr>
          <w:spacing w:val="-2"/>
          <w:w w:val="103"/>
          <w:rtl w:val="true"/>
          <w:lang w:val="fr-CH" w:eastAsia="fr-CH"/>
        </w:rPr>
        <w:t>وأنشأ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هذا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قانو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كتباً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ستقلاً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عنياً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بدعاوى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حقوق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إنسا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ووضع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إجراءً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لتسوية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منازعات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متعلقة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بالامتثال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للجزأي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lang w:val="fr-CH" w:eastAsia="fr-CH"/>
        </w:rPr>
        <w:t>1</w:t>
      </w:r>
      <w:r>
        <w:rPr>
          <w:spacing w:val="-2"/>
          <w:w w:val="103"/>
          <w:rtl w:val="true"/>
          <w:lang w:val="fr-CH" w:eastAsia="fr-CH"/>
        </w:rPr>
        <w:t xml:space="preserve">- </w:t>
      </w:r>
      <w:r>
        <w:rPr>
          <w:spacing w:val="-2"/>
          <w:w w:val="103"/>
          <w:rtl w:val="true"/>
          <w:lang w:val="fr-CH" w:eastAsia="fr-CH"/>
        </w:rPr>
        <w:t>ألف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و</w:t>
      </w:r>
      <w:r>
        <w:rPr>
          <w:spacing w:val="-2"/>
          <w:w w:val="103"/>
          <w:lang w:val="fr-CH" w:eastAsia="fr-CH"/>
        </w:rPr>
        <w:t>2</w:t>
      </w:r>
      <w:r>
        <w:rPr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م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قانون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بما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في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ذلك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سبل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انتصاف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w w:val="103"/>
          <w:rtl w:val="true"/>
          <w:lang w:val="fr-CH" w:eastAsia="fr-CH"/>
        </w:rPr>
        <w:t>المتاحة</w:t>
      </w:r>
      <w:r>
        <w:rPr>
          <w:spacing w:val="-2"/>
          <w:w w:val="103"/>
          <w:rtl w:val="true"/>
          <w:lang w:val="fr-CH" w:eastAsia="fr-CH"/>
        </w:rPr>
        <w:t xml:space="preserve">. </w:t>
      </w:r>
      <w:r>
        <w:rPr>
          <w:spacing w:val="-2"/>
          <w:w w:val="103"/>
          <w:rtl w:val="true"/>
          <w:lang w:val="fr-CH" w:eastAsia="fr-CH"/>
        </w:rPr>
        <w:t>وتشكيل</w:t>
      </w:r>
      <w:r>
        <w:rPr>
          <w:rFonts w:cs="Times New Roman"/>
          <w:spacing w:val="-2"/>
          <w:w w:val="103"/>
          <w:rtl w:val="true"/>
          <w:lang w:val="fr-CH" w:eastAsia="fr-CH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ظائ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اح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وزي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spacing w:val="-2"/>
          <w:rtl w:val="true"/>
        </w:rPr>
        <w:t>.</w:t>
      </w:r>
    </w:p>
    <w:p>
      <w:pPr>
        <w:pStyle w:val="H23GA"/>
        <w:jc w:val="both"/>
        <w:rPr>
          <w:i/>
          <w:i/>
          <w:iCs/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75</w:t>
      </w:r>
    </w:p>
    <w:p>
      <w:pPr>
        <w:pStyle w:val="SingleTxtGA"/>
        <w:jc w:val="both"/>
        <w:rPr>
          <w:kern w:val="2"/>
        </w:rPr>
      </w:pPr>
      <w:r>
        <w:rPr>
          <w:kern w:val="2"/>
          <w:lang w:val="en-GB"/>
        </w:rPr>
        <w:t>18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ن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ل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واب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صير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ر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دا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لح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قانو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تتعلق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بمسأ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م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تمس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صف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صفت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ق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ُج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د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ر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ق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فسه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م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ص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ا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سب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بلغ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خ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طلو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ض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ت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م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قول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ئ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رس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ئي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ي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spacing w:val="-2"/>
          <w:lang w:val="en-GB"/>
        </w:rPr>
        <w:t>182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عند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ُنشَأ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ئ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دي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وج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ريعي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ُنظ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د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ستصو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دراج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داو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لح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من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ظال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97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علو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س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982</w:t>
      </w:r>
      <w:r>
        <w:rPr>
          <w:spacing w:val="-2"/>
          <w:rtl w:val="true"/>
          <w:lang w:val="en-GB"/>
        </w:rPr>
        <w:t xml:space="preserve">. 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2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8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غ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تا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رية،</w:t>
      </w:r>
      <w:r>
        <w:rPr>
          <w:rFonts w:cs="Times New Roman"/>
          <w:kern w:val="2"/>
          <w:rtl w:val="true"/>
          <w:lang w:val="en-GB"/>
        </w:rPr>
        <w:t xml:space="preserve">       </w:t>
      </w:r>
      <w:r>
        <w:rPr>
          <w:kern w:val="2"/>
          <w:rtl w:val="true"/>
          <w:lang w:val="en-GB"/>
        </w:rPr>
        <w:t>و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ق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س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صل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فاظ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يا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ز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غراض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عر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    </w:t>
      </w:r>
      <w:r>
        <w:rPr>
          <w:kern w:val="2"/>
          <w:rtl w:val="true"/>
          <w:lang w:val="en-GB"/>
        </w:rPr>
        <w:t>الم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م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طب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دا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لح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موماً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خ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8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طال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ر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دا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تا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ن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فق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دد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لحجب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قق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عيد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ف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إتا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لب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دم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ي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خت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فوع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اع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ص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جيه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ل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ل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ل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ص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طل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ا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ل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أن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ئناف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w w:val="103"/>
          <w:kern w:val="2"/>
          <w:lang w:val="fr-CH" w:eastAsia="fr-CH"/>
        </w:rPr>
        <w:t>185</w:t>
      </w:r>
      <w:r>
        <w:rPr>
          <w:w w:val="103"/>
          <w:kern w:val="2"/>
          <w:rtl w:val="true"/>
          <w:lang w:val="fr-CH" w:eastAsia="fr-CH"/>
        </w:rPr>
        <w:t>-</w:t>
        <w:tab/>
      </w:r>
      <w:r>
        <w:rPr>
          <w:w w:val="103"/>
          <w:kern w:val="2"/>
          <w:rtl w:val="true"/>
          <w:lang w:val="fr-CH" w:eastAsia="fr-CH"/>
        </w:rPr>
        <w:t>و</w:t>
      </w:r>
      <w:r>
        <w:rPr>
          <w:kern w:val="2"/>
          <w:rtl w:val="true"/>
          <w:lang w:val="en-GB"/>
        </w:rPr>
        <w:t>ي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جت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ك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7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ثل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تفظ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ؤس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sz w:val="30"/>
          <w:sz w:val="30"/>
          <w:rtl w:val="true"/>
          <w:lang w:val="en-GB"/>
        </w:rPr>
        <w:t>ﻫ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3</w:t>
      </w:r>
    </w:p>
    <w:p>
      <w:pPr>
        <w:pStyle w:val="SingleTxtGA"/>
        <w:jc w:val="both"/>
        <w:rPr>
          <w:kern w:val="2"/>
          <w:lang w:val="fr-CH"/>
        </w:rPr>
      </w:pPr>
      <w:r>
        <w:rPr>
          <w:kern w:val="2"/>
          <w:lang w:val="en-GB"/>
        </w:rPr>
        <w:t>18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عز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ح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واف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جيه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</w:t>
      </w:r>
      <w:r>
        <w:rPr>
          <w:kern w:val="2"/>
          <w:rtl w:val="true"/>
          <w:lang w:val="en-GB"/>
        </w:rPr>
        <w:t>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ا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يد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صا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دف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بيان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ن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1</w:t>
      </w:r>
      <w:r>
        <w:rPr>
          <w:kern w:val="2"/>
          <w:rtl w:val="true"/>
          <w:lang w:val="en-GB"/>
        </w:rPr>
        <w:t xml:space="preserve">       </w:t>
      </w:r>
      <w:r>
        <w:rPr>
          <w:kern w:val="2"/>
          <w:rtl w:val="true"/>
          <w:lang w:val="en-GB"/>
        </w:rPr>
        <w:t>وير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دأ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ظ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ستبق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ش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اص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نظ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طل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فوظ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ثن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و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وا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ارس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val="en-GB"/>
        </w:rPr>
        <w:t>18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رب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مب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kern w:val="2"/>
          <w:rtl w:val="true"/>
          <w:lang w:val="en-GB"/>
        </w:rPr>
        <w:t xml:space="preserve">" </w:t>
      </w:r>
      <w:r>
        <w:rPr>
          <w:kern w:val="2"/>
          <w:rtl w:val="true"/>
          <w:lang w:val="en-GB"/>
        </w:rPr>
        <w:t>تنظ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طل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فوظ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ائ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ج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ل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ف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زواج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هن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ضاه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واب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ضاه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فذ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kern w:val="2"/>
          <w:lang w:val="en-GB"/>
        </w:rPr>
        <w:t>18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لاح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س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شري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ط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ث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كّ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تق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صوصيات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هك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رك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ل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ث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ب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8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ي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قترح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ي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شري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ؤ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صوص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ف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ي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رس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وظائف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وان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و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3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9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لمنص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طف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ش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سر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9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آ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طف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ائ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س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طا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أم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ض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شباب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ُستخ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ؤ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طب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ز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3</w:t>
      </w:r>
      <w:r>
        <w:rPr>
          <w:kern w:val="2"/>
          <w:rtl w:val="true"/>
          <w:lang w:val="en-GB"/>
        </w:rPr>
        <w:t xml:space="preserve"> </w:t>
      </w:r>
    </w:p>
    <w:p>
      <w:pPr>
        <w:pStyle w:val="SingleTxtGA"/>
        <w:jc w:val="both"/>
        <w:rPr>
          <w:kern w:val="2"/>
          <w:sz w:val="22"/>
          <w:lang w:val="en-GB"/>
        </w:rPr>
      </w:pPr>
      <w:r>
        <w:rPr>
          <w:kern w:val="2"/>
          <w:lang w:val="en-GB"/>
        </w:rPr>
        <w:t>19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ص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ؤ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في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ائ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ش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عال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و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في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ائ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ق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در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أ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ريا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وز</w:t>
      </w:r>
      <w:r>
        <w:rPr>
          <w:kern w:val="2"/>
          <w:rtl w:val="true"/>
          <w:lang w:val="en-GB"/>
        </w:rPr>
        <w:t>/</w:t>
      </w:r>
      <w:r>
        <w:rPr>
          <w:kern w:val="2"/>
          <w:rtl w:val="true"/>
          <w:lang w:val="en-GB"/>
        </w:rPr>
        <w:t>يو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6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sz w:val="22"/>
          <w:sz w:val="22"/>
          <w:rtl w:val="true"/>
          <w:lang w:val="en-GB"/>
        </w:rPr>
        <w:t>ويتعين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على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جميع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مقدمي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خدمات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رعاي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صحي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والخدمات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تعلق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بالإعاق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تعزيز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هذه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حقوق</w:t>
      </w:r>
      <w:r>
        <w:rPr>
          <w:kern w:val="2"/>
          <w:sz w:val="22"/>
          <w:rtl w:val="true"/>
          <w:lang w:val="en-GB"/>
        </w:rPr>
        <w:t xml:space="preserve">. </w:t>
      </w:r>
      <w:r>
        <w:rPr>
          <w:kern w:val="2"/>
          <w:sz w:val="22"/>
          <w:sz w:val="22"/>
          <w:rtl w:val="true"/>
          <w:lang w:val="en-GB"/>
        </w:rPr>
        <w:t>ويجوز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أيضاً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لمدير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مكتب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دعاوى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تعلق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بحقوق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إنسان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أو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للشخص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تضرر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في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ظروف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معين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أن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يعرض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شكاوى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تعلق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بمخالف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دون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على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م</w:t>
      </w:r>
      <w:r>
        <w:rPr>
          <w:kern w:val="2"/>
          <w:sz w:val="22"/>
          <w:sz w:val="22"/>
          <w:rtl w:val="true"/>
          <w:lang w:val="en-GB"/>
        </w:rPr>
        <w:t>حكم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إعاد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نظر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في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م</w:t>
      </w:r>
      <w:r>
        <w:rPr>
          <w:kern w:val="2"/>
          <w:sz w:val="22"/>
          <w:sz w:val="22"/>
          <w:rtl w:val="true"/>
          <w:lang w:val="en-GB"/>
        </w:rPr>
        <w:t>سائل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حقوق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إنسان</w:t>
      </w:r>
      <w:r>
        <w:rPr>
          <w:kern w:val="2"/>
          <w:sz w:val="22"/>
          <w:rtl w:val="true"/>
          <w:lang w:val="en-GB"/>
        </w:rPr>
        <w:t xml:space="preserve">. </w:t>
      </w:r>
      <w:r>
        <w:br w:type="page"/>
      </w:r>
    </w:p>
    <w:p>
      <w:pPr>
        <w:pStyle w:val="H23GA"/>
        <w:jc w:val="both"/>
        <w:rPr>
          <w:kern w:val="2"/>
          <w:sz w:val="30"/>
          <w:lang w:val="en-GB"/>
        </w:rPr>
      </w:pPr>
      <w:r>
        <w:rPr>
          <w:kern w:val="2"/>
          <w:sz w:val="30"/>
          <w:rtl w:val="true"/>
          <w:lang w:val="en-GB"/>
        </w:rPr>
        <w:tab/>
        <w:t>(</w:t>
      </w:r>
      <w:r>
        <w:rPr>
          <w:kern w:val="2"/>
          <w:sz w:val="30"/>
          <w:sz w:val="30"/>
          <w:rtl w:val="true"/>
          <w:lang w:val="en-GB"/>
        </w:rPr>
        <w:t>ح</w:t>
      </w:r>
      <w:r>
        <w:rPr>
          <w:kern w:val="2"/>
          <w:sz w:val="30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</w:t>
      </w:r>
      <w:r>
        <w:rPr>
          <w:kern w:val="2"/>
          <w:rtl w:val="true"/>
          <w:lang w:val="en-GB"/>
        </w:rPr>
        <w:t>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</w:p>
    <w:p>
      <w:pPr>
        <w:pStyle w:val="SingleTxtGA"/>
        <w:jc w:val="both"/>
        <w:rPr/>
      </w:pPr>
      <w:r>
        <w:rPr>
          <w:kern w:val="2"/>
          <w:sz w:val="30"/>
          <w:lang w:val="en-GB"/>
        </w:rPr>
        <w:t>192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سو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</w:t>
      </w:r>
      <w:r>
        <w:rPr>
          <w:kern w:val="2"/>
          <w:rtl w:val="true"/>
          <w:lang w:val="en-GB"/>
        </w:rPr>
        <w:t>تقص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</w:t>
      </w:r>
      <w:r>
        <w:rPr>
          <w:kern w:val="2"/>
          <w:rtl w:val="true"/>
          <w:lang w:val="en-GB"/>
        </w:rPr>
        <w:t>واجب</w:t>
      </w:r>
      <w:r>
        <w:rPr>
          <w:kern w:val="2"/>
          <w:rtl w:val="true"/>
          <w:lang w:val="en-GB"/>
        </w:rPr>
        <w:t>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مار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ا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ل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7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تم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ُ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قل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رأ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دع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قق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ئ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ال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ضطل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إ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ت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قانو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خ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ق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ق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جر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طا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طور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9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8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ائ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kern w:val="2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تلق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شكاو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‘</w:t>
      </w:r>
      <w:r>
        <w:rPr>
          <w:spacing w:val="6"/>
          <w:kern w:val="2"/>
          <w:sz w:val="30"/>
          <w:lang w:val="en-GB"/>
        </w:rPr>
        <w:t>1</w:t>
      </w:r>
      <w:r>
        <w:rPr>
          <w:rFonts w:eastAsia="Traditional Arabic" w:ascii="Traditional Arabic" w:hAnsi="Traditional Arabic"/>
          <w:spacing w:val="6"/>
          <w:kern w:val="2"/>
          <w:sz w:val="30"/>
          <w:rtl w:val="true"/>
          <w:lang w:val="en-GB"/>
        </w:rPr>
        <w:t>‘</w:t>
      </w:r>
      <w:r>
        <w:rPr>
          <w:spacing w:val="6"/>
          <w:kern w:val="2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تضم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دعا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دوث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سو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سلوك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قصي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دا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ج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جان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ر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فرا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شرط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‘</w:t>
      </w:r>
      <w:r>
        <w:rPr>
          <w:spacing w:val="6"/>
          <w:kern w:val="2"/>
          <w:sz w:val="30"/>
          <w:lang w:val="en-GB"/>
        </w:rPr>
        <w:t>2</w:t>
      </w:r>
      <w:r>
        <w:rPr>
          <w:rFonts w:eastAsia="Traditional Arabic" w:ascii="Traditional Arabic" w:hAnsi="Traditional Arabic"/>
          <w:spacing w:val="6"/>
          <w:kern w:val="2"/>
          <w:sz w:val="30"/>
          <w:rtl w:val="true"/>
          <w:lang w:val="en-GB"/>
        </w:rPr>
        <w:t>‘</w:t>
      </w:r>
      <w:r>
        <w:rPr>
          <w:spacing w:val="6"/>
          <w:kern w:val="2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تعل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أ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مارس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سياس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إجراء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لشرط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ذ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أثي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شاكي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تحقي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حوادث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ت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يتسب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ح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فرا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شرط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rtl w:val="true"/>
          <w:lang w:val="en-GB"/>
        </w:rPr>
        <w:t>(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سيا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مله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دا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هامه</w:t>
      </w:r>
      <w:r>
        <w:rPr>
          <w:spacing w:val="6"/>
          <w:kern w:val="2"/>
          <w:sz w:val="30"/>
          <w:rtl w:val="true"/>
          <w:lang w:val="en-GB"/>
        </w:rPr>
        <w:t>)</w:t>
      </w:r>
      <w:r>
        <w:rPr>
          <w:spacing w:val="6"/>
          <w:kern w:val="2"/>
          <w:sz w:val="30"/>
          <w:sz w:val="30"/>
          <w:rtl w:val="true"/>
          <w:lang w:val="en-GB"/>
        </w:rPr>
        <w:t>،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يبد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نه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سب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ها،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دوث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فا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ضر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دن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خطير</w:t>
      </w:r>
      <w:r>
        <w:rPr>
          <w:spacing w:val="6"/>
          <w:kern w:val="2"/>
          <w:sz w:val="30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19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</w:t>
      </w:r>
      <w:r>
        <w:rPr>
          <w:kern w:val="2"/>
          <w:sz w:val="22"/>
          <w:sz w:val="22"/>
          <w:rtl w:val="true"/>
          <w:lang w:val="en-GB"/>
        </w:rPr>
        <w:t>للهيئ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ستقل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معنية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بسلوك</w:t>
      </w:r>
      <w:r>
        <w:rPr>
          <w:rFonts w:cs="Times New Roman"/>
          <w:kern w:val="2"/>
          <w:sz w:val="22"/>
          <w:sz w:val="22"/>
          <w:rtl w:val="true"/>
          <w:lang w:val="en-GB"/>
        </w:rPr>
        <w:t xml:space="preserve"> </w:t>
      </w:r>
      <w:r>
        <w:rPr>
          <w:kern w:val="2"/>
          <w:sz w:val="22"/>
          <w:sz w:val="2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لاح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ستدع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هو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ل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ل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ت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ساع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ائف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ند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ت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قيق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ص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ن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الف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ق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ر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صوب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ستنتاجات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مك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د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ها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نائية</w:t>
      </w:r>
      <w:r>
        <w:rPr>
          <w:kern w:val="2"/>
          <w:rtl w:val="true"/>
          <w:lang w:val="en-GB"/>
        </w:rPr>
        <w:t xml:space="preserve">.        </w:t>
      </w:r>
      <w:r>
        <w:rPr>
          <w:kern w:val="2"/>
          <w:rtl w:val="true"/>
          <w:lang w:val="en-GB"/>
        </w:rPr>
        <w:t>و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فس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ج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ها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خا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ديب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قتن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صيات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ذلك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ور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ذلك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صد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ق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جر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</w:t>
      </w:r>
      <w:r>
        <w:rPr>
          <w:kern w:val="2"/>
          <w:rtl w:val="true"/>
          <w:lang w:val="en-GB"/>
        </w:rPr>
        <w:t xml:space="preserve">. </w:t>
      </w:r>
    </w:p>
    <w:p>
      <w:pPr>
        <w:pStyle w:val="H23GA"/>
        <w:jc w:val="both"/>
        <w:rPr>
          <w:kern w:val="2"/>
          <w:sz w:val="30"/>
          <w:lang w:val="en-GB"/>
        </w:rPr>
      </w:pPr>
      <w:r>
        <w:rPr>
          <w:kern w:val="2"/>
          <w:sz w:val="30"/>
          <w:rtl w:val="true"/>
          <w:lang w:val="en-GB"/>
        </w:rPr>
        <w:tab/>
        <w:t>(</w:t>
      </w:r>
      <w:r>
        <w:rPr>
          <w:kern w:val="2"/>
          <w:sz w:val="30"/>
          <w:sz w:val="30"/>
          <w:rtl w:val="true"/>
          <w:lang w:val="en-GB"/>
        </w:rPr>
        <w:t>ط</w:t>
      </w:r>
      <w:r>
        <w:rPr>
          <w:kern w:val="2"/>
          <w:sz w:val="30"/>
          <w:rtl w:val="true"/>
          <w:lang w:val="en-GB"/>
        </w:rPr>
        <w:t>)</w:t>
        <w:tab/>
      </w:r>
      <w:r>
        <w:rPr>
          <w:kern w:val="2"/>
          <w:sz w:val="30"/>
          <w:sz w:val="30"/>
          <w:rtl w:val="true"/>
          <w:lang w:val="en-GB"/>
        </w:rPr>
        <w:t>قانون</w:t>
      </w:r>
      <w:r>
        <w:rPr>
          <w:rFonts w:cs="Times New Roman"/>
          <w:kern w:val="2"/>
          <w:sz w:val="30"/>
          <w:sz w:val="30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3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sz w:val="30"/>
          <w:lang w:val="en-GB"/>
        </w:rPr>
        <w:t>195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فض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جتمع</w:t>
      </w:r>
      <w:r>
        <w:rPr>
          <w:kern w:val="2"/>
          <w:rtl w:val="true"/>
          <w:lang w:val="en-GB"/>
        </w:rPr>
        <w:t>.</w:t>
      </w:r>
      <w:r>
        <w:rPr>
          <w:kern w:val="2"/>
          <w:sz w:val="30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عرّ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الأسرة</w:t>
      </w:r>
      <w:r>
        <w:rPr>
          <w:kern w:val="2"/>
          <w:rtl w:val="true"/>
          <w:lang w:val="en-GB"/>
        </w:rPr>
        <w:t xml:space="preserve">" </w:t>
      </w:r>
      <w:r>
        <w:rPr>
          <w:kern w:val="2"/>
          <w:rtl w:val="true"/>
          <w:lang w:val="en-GB"/>
        </w:rPr>
        <w:t>بأ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يش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ً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ك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ر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س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ا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ص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ئل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ظرو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ي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</w:p>
    <w:p>
      <w:pPr>
        <w:pStyle w:val="SingleTxtGA"/>
        <w:jc w:val="both"/>
        <w:rPr>
          <w:w w:val="103"/>
          <w:kern w:val="2"/>
        </w:rPr>
      </w:pPr>
      <w:r>
        <w:rPr>
          <w:kern w:val="2"/>
          <w:sz w:val="30"/>
          <w:lang w:val="en-GB"/>
        </w:rPr>
        <w:t>196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ُنشئ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84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ر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ثلاث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رأة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و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ي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</w:rPr>
        <w:t>ف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جميع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جالات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اقتصاد</w:t>
      </w:r>
      <w:r>
        <w:rPr>
          <w:w w:val="103"/>
          <w:kern w:val="2"/>
          <w:rtl w:val="true"/>
        </w:rPr>
        <w:t>؛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و</w:t>
      </w:r>
      <w:r>
        <w:rPr>
          <w:w w:val="103"/>
          <w:kern w:val="2"/>
          <w:rtl w:val="true"/>
        </w:rPr>
        <w:t>الحد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ن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آثار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مدمر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للعنف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ضد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مرأ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(</w:t>
      </w:r>
      <w:r>
        <w:rPr>
          <w:w w:val="103"/>
          <w:kern w:val="2"/>
          <w:rtl w:val="true"/>
        </w:rPr>
        <w:t>وبصف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خاص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عنف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جنسي</w:t>
      </w:r>
      <w:r>
        <w:rPr>
          <w:w w:val="103"/>
          <w:kern w:val="2"/>
          <w:rtl w:val="true"/>
        </w:rPr>
        <w:t>)</w:t>
      </w:r>
      <w:r>
        <w:rPr>
          <w:w w:val="103"/>
          <w:kern w:val="2"/>
          <w:rtl w:val="true"/>
        </w:rPr>
        <w:t>؛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و</w:t>
      </w:r>
      <w:r>
        <w:rPr>
          <w:w w:val="103"/>
          <w:kern w:val="2"/>
          <w:rtl w:val="true"/>
        </w:rPr>
        <w:t>تمكن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جميع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نساء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ن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مشارك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بشكل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كامل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ف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اقتصاد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والإسهام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ف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نمو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اقتصاد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للبلد</w:t>
      </w:r>
    </w:p>
    <w:p>
      <w:pPr>
        <w:pStyle w:val="SingleTxtGA"/>
        <w:jc w:val="both"/>
        <w:rPr>
          <w:lang w:bidi="ar"/>
        </w:rPr>
      </w:pPr>
      <w:r>
        <w:rPr>
          <w:w w:val="103"/>
          <w:kern w:val="2"/>
        </w:rPr>
        <w:t>197</w:t>
      </w:r>
      <w:r>
        <w:rPr>
          <w:w w:val="103"/>
          <w:kern w:val="2"/>
          <w:rtl w:val="true"/>
        </w:rPr>
        <w:t>-</w:t>
        <w:tab/>
      </w:r>
      <w:r>
        <w:rPr>
          <w:w w:val="103"/>
          <w:kern w:val="2"/>
          <w:rtl w:val="true"/>
        </w:rPr>
        <w:t>وللوزارة،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ف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نطاق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أولوي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"</w:t>
      </w:r>
      <w:r>
        <w:rPr>
          <w:w w:val="103"/>
          <w:kern w:val="2"/>
          <w:rtl w:val="true"/>
        </w:rPr>
        <w:t>شغل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مرأ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للمناصب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قيادية</w:t>
      </w:r>
      <w:r>
        <w:rPr>
          <w:w w:val="103"/>
          <w:kern w:val="2"/>
          <w:rtl w:val="true"/>
        </w:rPr>
        <w:t>"</w:t>
      </w:r>
      <w:r>
        <w:rPr>
          <w:w w:val="103"/>
          <w:kern w:val="2"/>
          <w:rtl w:val="true"/>
        </w:rPr>
        <w:t>،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دور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حدد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يتمثل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في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تسمي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نساء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ناسبات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لعضوي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مجالس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قطاعات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دولة</w:t>
      </w:r>
      <w:r>
        <w:rPr>
          <w:w w:val="103"/>
          <w:kern w:val="2"/>
          <w:rtl w:val="true"/>
        </w:rPr>
        <w:t xml:space="preserve">. </w:t>
      </w:r>
      <w:r>
        <w:rPr>
          <w:w w:val="103"/>
          <w:kern w:val="2"/>
          <w:rtl w:val="true"/>
        </w:rPr>
        <w:t>وتدير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وزار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أيضاً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التزامات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دولي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لنيوزيلندا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فيما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يتعلق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بوضع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المرأة،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وبصف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خاصة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w w:val="103"/>
          <w:kern w:val="2"/>
          <w:rtl w:val="true"/>
        </w:rPr>
        <w:t>بموجب</w:t>
      </w:r>
      <w:r>
        <w:rPr>
          <w:rFonts w:cs="Times New Roman"/>
          <w:w w:val="103"/>
          <w:kern w:val="2"/>
          <w:rtl w:val="true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 w:bidi="ar"/>
        </w:rPr>
        <w:tab/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ك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ط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نين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sz w:val="30"/>
          <w:lang w:val="en-GB"/>
        </w:rPr>
        <w:t>198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أ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ط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عتبار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ج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ا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تب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اش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طن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ن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ت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ظف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ر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ني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راتي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شيخوخ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يجاب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ؤ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ني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راتي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ش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قط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عدد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ل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sz w:val="22"/>
          <w:rtl w:val="true"/>
        </w:rPr>
        <w:t>(</w:t>
      </w:r>
      <w:r>
        <w:rPr>
          <w:kern w:val="2"/>
          <w:sz w:val="22"/>
        </w:rPr>
        <w:t>Te Puni K</w:t>
      </w:r>
      <w:r>
        <w:rPr/>
        <w:t>ō</w:t>
      </w:r>
      <w:r>
        <w:rPr>
          <w:kern w:val="2"/>
          <w:sz w:val="22"/>
        </w:rPr>
        <w:t>kiri</w:t>
      </w:r>
      <w:r>
        <w:rPr>
          <w:kern w:val="2"/>
          <w:sz w:val="2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  <w:sz w:val="30"/>
          <w:lang w:val="en-GB"/>
        </w:rPr>
        <w:t>199</w:t>
      </w:r>
      <w:r>
        <w:rPr>
          <w:kern w:val="2"/>
          <w:sz w:val="30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أُنشئ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1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نص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يز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صاد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ه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يا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جاز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قتص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م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ه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ؤ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ه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تص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غ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ف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عي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ح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واء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ات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قلي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ش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يس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طل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ع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كاناته</w:t>
      </w:r>
      <w:r>
        <w:rPr>
          <w:kern w:val="2"/>
          <w:rtl w:val="true"/>
          <w:lang w:val="en-GB"/>
        </w:rPr>
        <w:t xml:space="preserve">. 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م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ش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دخ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ا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قتص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و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م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كز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ك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ؤس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س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ب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حكوم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ع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تص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ا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ا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لاث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ن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ة</w:t>
      </w:r>
    </w:p>
    <w:p>
      <w:pPr>
        <w:pStyle w:val="SingleTxtGA"/>
        <w:jc w:val="both"/>
        <w:rPr/>
      </w:pPr>
      <w:r>
        <w:rPr>
          <w:kern w:val="2"/>
          <w:lang w:val="en-GB"/>
        </w:rPr>
        <w:t>20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ُ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1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تب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نيوزيلند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نص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يز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يز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اث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ث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غالب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ص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فري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آسي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رو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يك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تي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سط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ش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</w:t>
      </w:r>
      <w:r>
        <w:rPr>
          <w:kern w:val="2"/>
          <w:rtl w:val="true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z w:val="30"/>
          <w:sz w:val="30"/>
          <w:rtl w:val="true"/>
          <w:lang w:val="en-GB"/>
        </w:rPr>
        <w:t>زي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ستف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ذو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صو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ثن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رص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نم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اقتصادية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ث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قد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تدي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قياد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عما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جار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غ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عظي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اهب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مهار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صل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ذو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صو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ثن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م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يتعل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النم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اقتصاد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نيوزيلندا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بصف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خاص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فرص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وفره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تفاق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يوزيلند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تعلق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التجار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حرة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rFonts w:cs="Times New Roman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قا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صل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يجاب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قو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جتم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ثن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مجتم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نيوزيلند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وس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طاقا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ب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جتم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ثن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حكو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ع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طري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رنا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جسور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سبي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ثال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ه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رنا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يهدف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فا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جتم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سل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مجتم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غير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سل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يوزيلندا</w:t>
      </w:r>
      <w:r>
        <w:rPr>
          <w:sz w:val="30"/>
          <w:rtl w:val="true"/>
          <w:lang w:val="en-GB"/>
        </w:rPr>
        <w:t>)</w:t>
      </w:r>
      <w:r>
        <w:rPr>
          <w:sz w:val="30"/>
          <w:sz w:val="30"/>
          <w:rtl w:val="true"/>
          <w:lang w:val="en-GB"/>
        </w:rPr>
        <w:t>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صو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هذه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صلات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z w:val="30"/>
          <w:sz w:val="30"/>
          <w:rtl w:val="true"/>
          <w:lang w:val="en-GB"/>
        </w:rPr>
        <w:t>ب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قدر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وساط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نيوزيلندي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ذو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صو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ثن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كيم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يتسن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شارك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نشاط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جمي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اح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حيا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يوزيلند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خلا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تدي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شارك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دنية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سبي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ثال</w:t>
      </w:r>
      <w:r>
        <w:rPr>
          <w:sz w:val="30"/>
          <w:rtl w:val="true"/>
          <w:lang w:val="en-GB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rStyle w:val="StrongEmphasis"/>
          <w:b w:val="false"/>
          <w:b w:val="false"/>
          <w:bCs w:val="false"/>
          <w:spacing w:val="6"/>
          <w:kern w:val="2"/>
          <w:sz w:val="30"/>
          <w:lang w:val="en-GB"/>
        </w:rPr>
      </w:pPr>
      <w:r>
        <w:rPr>
          <w:sz w:val="30"/>
          <w:sz w:val="30"/>
          <w:rtl w:val="true"/>
          <w:lang w:val="en-GB"/>
        </w:rPr>
        <w:t>إذك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وع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التنو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ثقا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زي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قدر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باد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ثقا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مهار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شترك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ثقاف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وساط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صحاب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عم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وكال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حكوم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جما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حلية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س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أ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ا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راتيج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كو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وج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ا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ُنش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ك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س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راتي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ط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عرا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م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س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نظ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عم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التزا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ر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راتي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س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طاقاً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ه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ك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ا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ق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غ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و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ضايا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شواغل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شئة</w:t>
      </w:r>
      <w:r>
        <w:rPr>
          <w:kern w:val="2"/>
          <w:rtl w:val="true"/>
          <w:lang w:val="en-GB"/>
        </w:rPr>
        <w:t>)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إنفا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غي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</w:p>
    <w:p>
      <w:pPr>
        <w:pStyle w:val="SingleTxtGA"/>
        <w:jc w:val="both"/>
        <w:rPr>
          <w:lang w:val="en-GB"/>
        </w:rPr>
      </w:pPr>
      <w:r>
        <w:rPr>
          <w:spacing w:val="6"/>
          <w:kern w:val="2"/>
          <w:lang w:val="en-GB"/>
        </w:rPr>
        <w:t>205</w:t>
      </w:r>
      <w:r>
        <w:rPr>
          <w:spacing w:val="6"/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لك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ط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ق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م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وم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رج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ف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ث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م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يغ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ذل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مش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ضع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فيذ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اع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ان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ر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راج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ئية</w:t>
      </w:r>
      <w:r>
        <w:rPr>
          <w:kern w:val="2"/>
          <w:rtl w:val="true"/>
          <w:lang w:val="en-GB"/>
        </w:rPr>
        <w:t>.</w:t>
      </w:r>
    </w:p>
    <w:p>
      <w:pPr>
        <w:pStyle w:val="H4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تص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عو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عتبار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فراد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ُه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ج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وج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تص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كن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ستبع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ُ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ه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ضم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خ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م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از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ط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س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لعوا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صال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بع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ه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يق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ّ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خ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ب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هاك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ادة</w:t>
      </w:r>
      <w:r>
        <w:rPr>
          <w:kern w:val="2"/>
          <w:lang w:val="en-GB"/>
        </w:rPr>
        <w:t>25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حق</w:t>
      </w:r>
      <w:r>
        <w:rPr>
          <w:kern w:val="2"/>
          <w:lang w:val="en-GB"/>
        </w:rPr>
        <w:t>‎</w:t>
      </w:r>
      <w:r>
        <w:rPr>
          <w:rFonts w:cs="Times New Roman"/>
          <w:kern w:val="2"/>
          <w:lang w:val="en-GB"/>
        </w:rPr>
        <w:t xml:space="preserve"> </w:t>
      </w:r>
      <w:r>
        <w:rPr>
          <w:kern w:val="2"/>
          <w:lang w:val="en-GB"/>
        </w:rPr>
        <w:t>‎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ا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خير</w:t>
      </w:r>
      <w:r>
        <w:rPr>
          <w:rFonts w:cs="Times New Roman"/>
          <w:kern w:val="2"/>
          <w:rtl w:val="true"/>
          <w:lang w:val="en-GB"/>
        </w:rPr>
        <w:t xml:space="preserve">    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ر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ـه</w:t>
      </w:r>
      <w:r>
        <w:rPr>
          <w:kern w:val="2"/>
          <w:rtl w:val="true"/>
          <w:lang w:val="en-GB"/>
        </w:rPr>
        <w:t>)</w:t>
      </w:r>
      <w:r>
        <w:rPr>
          <w:kern w:val="2"/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spacing w:val="6"/>
          <w:rtl w:val="true"/>
          <w:lang w:val="en-GB"/>
        </w:rPr>
        <w:footnoteReference w:id="13"/>
      </w:r>
      <w:r>
        <w:rPr>
          <w:kern w:val="2"/>
          <w:vertAlign w:val="superscript"/>
          <w:rtl w:val="true"/>
          <w:lang w:val="en-GB"/>
        </w:rPr>
        <w:t>)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أ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ئن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ذ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ط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ن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واف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ص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لان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اف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غ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ز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فا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م</w:t>
      </w:r>
      <w:r>
        <w:rPr>
          <w:kern w:val="2"/>
          <w:vertAlign w:val="superscript"/>
          <w:rtl w:val="true"/>
          <w:lang w:val="en-GB"/>
        </w:rPr>
        <w:t>(</w:t>
      </w:r>
      <w:r>
        <w:rPr>
          <w:rStyle w:val="FootnoteCharacters"/>
          <w:rStyle w:val="FootnoteAnchor"/>
          <w:spacing w:val="6"/>
          <w:rtl w:val="true"/>
          <w:lang w:val="en-GB"/>
        </w:rPr>
        <w:footnoteReference w:id="14"/>
      </w:r>
      <w:r>
        <w:rPr>
          <w:kern w:val="2"/>
          <w:vertAlign w:val="superscript"/>
          <w:rtl w:val="true"/>
          <w:lang w:val="en-GB"/>
        </w:rPr>
        <w:t>)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ر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حا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ر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ل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عا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سا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غي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ل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شل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سب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ا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يت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  <w:lang w:val="fr-CH" w:eastAsia="fr-CH"/>
        </w:rPr>
        <w:t>إعاد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نظر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ابقاً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لك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ب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د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ص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ا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>)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قدمي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شكاوى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ناً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إذا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توافرت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فيهم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عايير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عينة</w:t>
      </w:r>
      <w:r>
        <w:rPr>
          <w:w w:val="103"/>
          <w:kern w:val="2"/>
          <w:rtl w:val="true"/>
          <w:lang w:val="fr-CH" w:eastAsia="fr-CH"/>
        </w:rPr>
        <w:t>،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أ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يمثل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قدم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شكوى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ي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نفس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حام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val="en-GB"/>
        </w:rPr>
        <w:t>20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ح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مارسات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وا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ائ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س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تصاف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من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ويضات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صد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ا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جرية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تخا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عو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سائر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نظ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ئ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خل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ف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زامات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قبل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لق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شري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ض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ص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ُقر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و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إ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تص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ح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صد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ل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افق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بط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ن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تض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رع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ؤ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تبا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ل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ج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فيذ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0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ئن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ر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قائ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قانون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ئن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قا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val="en-GB"/>
        </w:rPr>
        <w:t>210</w:t>
      </w:r>
      <w:r>
        <w:rPr>
          <w:kern w:val="2"/>
          <w:rtl w:val="true"/>
          <w:lang w:val="en-GB"/>
        </w:rPr>
        <w:t>-</w:t>
        <w:tab/>
      </w:r>
      <w:r>
        <w:rPr>
          <w:w w:val="103"/>
          <w:kern w:val="2"/>
          <w:rtl w:val="true"/>
          <w:lang w:val="fr-CH" w:eastAsia="fr-CH"/>
        </w:rPr>
        <w:t>ولهيئ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علاقات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عمل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ومحكم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عمل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أيضا</w:t>
      </w:r>
      <w:r>
        <w:rPr>
          <w:w w:val="103"/>
          <w:kern w:val="2"/>
          <w:rtl w:val="true"/>
          <w:lang w:val="fr-CH" w:eastAsia="fr-CH"/>
        </w:rPr>
        <w:t>ً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عض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اختصاص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فيما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يتعلق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</w:t>
      </w:r>
      <w:r>
        <w:rPr>
          <w:w w:val="103"/>
          <w:kern w:val="2"/>
          <w:rtl w:val="true"/>
          <w:lang w:val="fr-CH" w:eastAsia="fr-CH"/>
        </w:rPr>
        <w:t>ا</w:t>
      </w:r>
      <w:r>
        <w:rPr>
          <w:w w:val="103"/>
          <w:kern w:val="2"/>
          <w:rtl w:val="true"/>
          <w:lang w:val="fr-CH" w:eastAsia="fr-CH"/>
        </w:rPr>
        <w:t>دعاءات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ظالم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شخصي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والادعاءات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تعلق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الإخلال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عقود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عمل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م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ظ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دع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ف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رر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ن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صرف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صح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ر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ضا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كرا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انض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ض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ض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ح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قا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ظف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ئن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ر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ك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ختاماً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  <w:lang w:val="fr-CH" w:eastAsia="fr-CH"/>
        </w:rPr>
        <w:t>فإ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للمحكم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حلية،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موجب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ادتي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lang w:val="fr-CH" w:eastAsia="fr-CH"/>
        </w:rPr>
        <w:t>131</w:t>
      </w:r>
      <w:r>
        <w:rPr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و</w:t>
      </w:r>
      <w:r>
        <w:rPr>
          <w:w w:val="103"/>
          <w:kern w:val="2"/>
          <w:lang w:val="fr-CH" w:eastAsia="fr-CH"/>
        </w:rPr>
        <w:t>134</w:t>
      </w:r>
      <w:r>
        <w:rPr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قانو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حقوق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إنسان،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kern w:val="2"/>
          <w:rtl w:val="true"/>
          <w:lang w:val="en-GB"/>
        </w:rPr>
        <w:t>اختصاص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جرائ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ر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ا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ك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اف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س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ييز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ق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ب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اف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واط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تفيد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شكا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    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لاغ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ور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ر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وتوك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ختيا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ل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ع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ي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روتوك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ختيا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ل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صدر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طلوب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بموجب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kern w:val="2"/>
          <w:rtl w:val="true"/>
          <w:lang w:val="en-GB"/>
        </w:rPr>
        <w:t>الم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ه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ذ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w w:val="103"/>
          <w:kern w:val="2"/>
          <w:rtl w:val="true"/>
          <w:lang w:val="fr-CH" w:eastAsia="fr-CH"/>
        </w:rPr>
        <w:t>وغيره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من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ضروب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عامل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أو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عقوب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قاسي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أو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لاإنسانية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أو</w:t>
      </w:r>
      <w:r>
        <w:rPr>
          <w:rFonts w:cs="Times New Roman"/>
          <w:w w:val="103"/>
          <w:kern w:val="2"/>
          <w:rtl w:val="true"/>
          <w:lang w:val="fr-CH" w:eastAsia="fr-CH"/>
        </w:rPr>
        <w:t xml:space="preserve"> </w:t>
      </w:r>
      <w:r>
        <w:rPr>
          <w:w w:val="103"/>
          <w:kern w:val="2"/>
          <w:rtl w:val="true"/>
          <w:lang w:val="fr-CH" w:eastAsia="fr-CH"/>
        </w:rPr>
        <w:t>المهي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ت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ختص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ه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ذ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لق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لاغ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مو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ولايتها</w:t>
      </w:r>
      <w:r>
        <w:rPr>
          <w:kern w:val="2"/>
          <w:rtl w:val="true"/>
          <w:lang w:val="en-GB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ج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نش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213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بمناس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حت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0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ذكر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مس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صد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ل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الم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صدر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طب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ثالث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"</w:t>
      </w:r>
      <w:r>
        <w:rPr>
          <w:spacing w:val="-2"/>
          <w:rtl w:val="true"/>
          <w:lang w:val="en-GB"/>
        </w:rPr>
        <w:t>كتي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ش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ل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 xml:space="preserve">" </w:t>
      </w:r>
      <w:r>
        <w:rPr>
          <w:i/>
          <w:iCs/>
          <w:spacing w:val="-2"/>
          <w:lang w:val="en-GB"/>
        </w:rPr>
        <w:t>New Zealand Handbook on International Human Rights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ُش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تي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يك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ثا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قد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ر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اط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ر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ز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علو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ط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ل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نُش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تي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998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ث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ُش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خر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03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يُوزَ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تي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طا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س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ه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كا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وزر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ع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رلم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نظ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دار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جامع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كتب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بعث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بلوماس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خار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واء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والمنظ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لي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يحتو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تي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صو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اهد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ر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ا</w:t>
      </w:r>
      <w:r>
        <w:rPr>
          <w:spacing w:val="-2"/>
          <w:rtl w:val="true"/>
          <w:lang w:val="en-GB"/>
        </w:rPr>
        <w:t xml:space="preserve">. 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lang w:val="en-GB"/>
        </w:rPr>
        <w:t>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مؤس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أُنشئ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لول</w:t>
      </w:r>
      <w:r>
        <w:rPr>
          <w:kern w:val="2"/>
          <w:rtl w:val="true"/>
          <w:lang w:val="en-GB"/>
        </w:rPr>
        <w:t>/</w:t>
      </w:r>
      <w:r>
        <w:rPr>
          <w:kern w:val="2"/>
          <w:rtl w:val="true"/>
          <w:lang w:val="en-GB"/>
        </w:rPr>
        <w:t>سبتمب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78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ؤس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ط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ق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kern w:val="2"/>
          <w:rtl w:val="true"/>
          <w:lang w:val="en-GB"/>
        </w:rPr>
        <w:t>والوظائ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3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هي</w:t>
      </w:r>
      <w:r>
        <w:rPr>
          <w:kern w:val="2"/>
          <w:rtl w:val="true"/>
          <w:lang w:val="en-GB"/>
        </w:rPr>
        <w:t>:</w:t>
      </w:r>
    </w:p>
    <w:p>
      <w:pPr>
        <w:pStyle w:val="SingleTxtGA"/>
        <w:spacing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حتر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فه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ي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؛</w:t>
      </w:r>
    </w:p>
    <w:p>
      <w:pPr>
        <w:pStyle w:val="SingleTxtGA"/>
        <w:spacing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شج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فاظ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سج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ت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قات؛</w:t>
      </w:r>
    </w:p>
    <w:p>
      <w:pPr>
        <w:pStyle w:val="SingleTxtGA"/>
        <w:spacing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وج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ي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كافؤ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ه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ز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ي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ئ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يس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مييز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أدو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ظائف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5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993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ظائ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ؤول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ص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ضمن</w:t>
      </w:r>
      <w:r>
        <w:rPr>
          <w:kern w:val="2"/>
          <w:rtl w:val="true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اضطلاع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برامج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أنشط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جا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إدلا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بيان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ام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شأ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قضاي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لعلاق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عرقية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تعزيز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هم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جوان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ت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نطو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ي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عاهد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يتانغي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إصدا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بادئ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وجيه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قواع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مارس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طوعية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تلق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يان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ام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شأ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لدعو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إ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قديم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هذ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قبيل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تشاو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لتعاو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ع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نظم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أخرى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تحقي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نتهاك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إقام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دعاو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لتدخ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إجراء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حاكم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تقديم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قاري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إ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رئيس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وزراء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امتثا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ع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عايي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دول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تشريع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وضع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خط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م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طن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spacing w:val="6"/>
          <w:kern w:val="2"/>
          <w:sz w:val="30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ص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ي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عرا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طو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صر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متث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وص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اه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و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قبل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kern w:val="2"/>
          <w:lang w:val="en-GB"/>
        </w:rPr>
        <w:t>21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ا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لا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خ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قتض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1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در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ذار</w:t>
      </w:r>
      <w:r>
        <w:rPr>
          <w:kern w:val="2"/>
          <w:rtl w:val="true"/>
          <w:lang w:val="en-GB"/>
        </w:rPr>
        <w:t>/</w:t>
      </w:r>
      <w:r>
        <w:rPr>
          <w:kern w:val="2"/>
          <w:rtl w:val="true"/>
          <w:lang w:val="en-GB"/>
        </w:rPr>
        <w:t>مار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5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ضم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78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استج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خط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ه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د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ج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جا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ل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ل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شج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و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وا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1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8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ر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عرا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منتص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ة</w:t>
      </w:r>
      <w:r>
        <w:rPr>
          <w:kern w:val="2"/>
          <w:rtl w:val="true"/>
          <w:lang w:val="en-GB"/>
        </w:rPr>
        <w:t xml:space="preserve">" </w:t>
      </w:r>
      <w:r>
        <w:rPr>
          <w:kern w:val="2"/>
          <w:rtl w:val="true"/>
          <w:lang w:val="en-GB"/>
        </w:rPr>
        <w:t>لخ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احظ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جا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1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حرا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3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او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دو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بير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د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4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أ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ء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ث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جاز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</w:t>
      </w:r>
      <w:r>
        <w:rPr>
          <w:kern w:val="2"/>
          <w:rtl w:val="true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جور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ستحداث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إجاز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والد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دفوع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أجر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تصدي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تفاق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أشخاص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ذو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عاقة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اعتراف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لغ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شار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نيوزيلند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اعتبار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غ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رسمية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6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التصدي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بروتوكول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اختياري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لاتفاقي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مناهض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تعذيب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وغيره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من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ضروب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عامل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عقوب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قاسي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لاإنساني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أو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مهين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ذي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ينص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قيام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بزيارات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وقائية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لجميع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أماكن</w:t>
      </w:r>
      <w:r>
        <w:rPr>
          <w:rFonts w:cs="Times New Roman"/>
          <w:spacing w:val="2"/>
          <w:sz w:val="30"/>
          <w:sz w:val="30"/>
          <w:rtl w:val="true"/>
          <w:lang w:val="en-GB"/>
        </w:rPr>
        <w:t xml:space="preserve"> </w:t>
      </w:r>
      <w:r>
        <w:rPr>
          <w:spacing w:val="2"/>
          <w:sz w:val="30"/>
          <w:sz w:val="30"/>
          <w:rtl w:val="true"/>
          <w:lang w:val="en-GB"/>
        </w:rPr>
        <w:t>الاحتجاز</w:t>
      </w:r>
      <w:r>
        <w:rPr>
          <w:spacing w:val="6"/>
          <w:kern w:val="2"/>
          <w:sz w:val="30"/>
          <w:sz w:val="30"/>
          <w:rtl w:val="true"/>
          <w:lang w:val="en-GB"/>
        </w:rPr>
        <w:t>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sz w:val="30"/>
          <w:rtl w:val="true"/>
          <w:lang w:val="en-GB"/>
        </w:rPr>
        <w:t>زياد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اعتراف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الح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ساوا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ي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rtl w:val="true"/>
        </w:rPr>
        <w:t>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spacing w:val="6"/>
          <w:kern w:val="2"/>
          <w:sz w:val="30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اللجنـ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وزي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ـ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ـ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ـ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نية</w:t>
      </w:r>
      <w:r>
        <w:rPr>
          <w:rFonts w:cs="Times New Roman"/>
          <w:rtl w:val="true"/>
          <w:lang w:val="en-GB"/>
        </w:rPr>
        <w:t xml:space="preserve">       </w:t>
      </w:r>
      <w:r>
        <w:rPr>
          <w:rtl w:val="true"/>
          <w:lang w:val="en-GB"/>
        </w:rPr>
        <w:t>ل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  <w:r>
        <w:rPr>
          <w:rtl w:val="true"/>
          <w:lang w:val="en-GB"/>
        </w:rPr>
        <w:t>-</w:t>
      </w:r>
      <w:r>
        <w:rPr>
          <w:lang w:val="en-GB"/>
        </w:rPr>
        <w:t>2015</w:t>
      </w:r>
      <w:r>
        <w:rPr>
          <w:rtl w:val="true"/>
          <w:lang w:val="en-GB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تضطل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رق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ا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ب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تر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ي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ستخدم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طل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كاوى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ي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م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وا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م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روض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ر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قش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ردو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ئ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كر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حداث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خ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kern w:val="2"/>
          <w:rtl w:val="true"/>
          <w:lang w:val="en-GB"/>
        </w:rPr>
        <w:t xml:space="preserve">" </w:t>
      </w:r>
      <w:r>
        <w:rPr>
          <w:kern w:val="2"/>
          <w:rtl w:val="true"/>
          <w:lang w:val="en-GB"/>
        </w:rPr>
        <w:t>خد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ات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استفس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شكاوى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ي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ت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خب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لكتر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فاع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صفح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بك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فيسبوك</w:t>
      </w:r>
      <w:r>
        <w:rPr>
          <w:kern w:val="2"/>
          <w:rtl w:val="true"/>
          <w:lang w:val="en-GB"/>
        </w:rPr>
        <w:t>" (</w:t>
      </w:r>
      <w:r>
        <w:rPr/>
        <w:t>Facebook</w:t>
      </w:r>
      <w:r>
        <w:rPr>
          <w:rtl w:val="true"/>
        </w:rPr>
        <w:t xml:space="preserve">)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رشا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رشا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ط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ي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لصق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ُقدَ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لغ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ن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ه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طل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غ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ش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رو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ا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بير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kern w:val="2"/>
          <w:lang w:val="en-GB"/>
        </w:rPr>
        <w:t>22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شا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ص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ثق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ب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اص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غط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ثق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دم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مارس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ضا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رق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رهيب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ل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خت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ع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ل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بع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ه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يتانغ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رج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ل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ر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ن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يتانغي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ضع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اك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ناو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ب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ز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نا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ع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اك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نا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دعو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ت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هم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لق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ؤهل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ج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ثلا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ط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ت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ريخ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ي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نوع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نامج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5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سج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و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قا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او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ناغم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با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ار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بك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رب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ض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ار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ت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نوع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5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ت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م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ئ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ا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مارسات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ت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آ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ر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ج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لاحيات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ج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س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ص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صيص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بدل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و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ؤ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عا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ا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قوق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و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مكنو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طبيق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اً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تض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ا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نظ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قتص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يئ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ية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2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ق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ثقيف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قلي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ب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ج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س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رقي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rtl w:val="true"/>
          <w:lang w:val="en-GB"/>
        </w:rPr>
        <w:tab/>
      </w:r>
      <w:r>
        <w:rPr>
          <w:spacing w:val="6"/>
          <w:kern w:val="2"/>
          <w:sz w:val="30"/>
          <w:lang w:val="en-GB"/>
        </w:rPr>
        <w:t>3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bidi="ar"/>
        </w:rPr>
      </w:pPr>
      <w:r>
        <w:rPr>
          <w:spacing w:val="6"/>
          <w:kern w:val="2"/>
          <w:sz w:val="30"/>
          <w:lang w:val="en-GB"/>
        </w:rPr>
        <w:t>228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  <w:lang w:bidi="ar"/>
        </w:rPr>
        <w:t>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ا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يتانغ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ت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س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ي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>-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</w:p>
    <w:p>
      <w:pPr>
        <w:pStyle w:val="SingleTxtGA"/>
        <w:jc w:val="both"/>
        <w:rPr>
          <w:kern w:val="2"/>
          <w:lang w:val="en-GB"/>
        </w:rPr>
      </w:pPr>
      <w:r>
        <w:rPr>
          <w:lang w:bidi="ar"/>
        </w:rPr>
        <w:t>2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ؤه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ح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تب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ه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تم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كنولوج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انانغ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مر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حو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kern w:val="2"/>
          <w:rtl w:val="true"/>
          <w:lang w:val="en-GB"/>
        </w:rPr>
        <w:t>)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ناع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ؤس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شت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قر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ر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ا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و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ر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ل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عم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جاري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3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و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ش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طب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ط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ر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عو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ر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صوص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ل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قد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دافع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ك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بع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ر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سب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مل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أديبي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rtl w:val="true"/>
          <w:lang w:val="en-GB"/>
        </w:rPr>
        <w:tab/>
      </w:r>
      <w:r>
        <w:rPr>
          <w:spacing w:val="6"/>
          <w:kern w:val="2"/>
          <w:sz w:val="30"/>
          <w:lang w:val="en-GB"/>
        </w:rPr>
        <w:t>4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>
          <w:kern w:val="2"/>
          <w:sz w:val="22"/>
          <w:lang w:eastAsia="ar-SA"/>
        </w:rPr>
      </w:pPr>
      <w:r>
        <w:rPr>
          <w:spacing w:val="6"/>
          <w:kern w:val="2"/>
          <w:sz w:val="30"/>
          <w:lang w:val="en-GB"/>
        </w:rPr>
        <w:t>231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ضغط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تقدم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مقترحات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إلى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الحكوم</w:t>
      </w:r>
      <w:r>
        <w:rPr>
          <w:kern w:val="2"/>
          <w:sz w:val="22"/>
          <w:sz w:val="22"/>
          <w:rtl w:val="true"/>
          <w:lang w:eastAsia="ar-SA"/>
        </w:rPr>
        <w:t>ة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بشأن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مسائل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ذات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أهمية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خاصة</w:t>
      </w:r>
      <w:r>
        <w:rPr>
          <w:kern w:val="2"/>
          <w:sz w:val="22"/>
          <w:rtl w:val="true"/>
          <w:lang w:eastAsia="ar-SA"/>
        </w:rPr>
        <w:t xml:space="preserve">. </w:t>
      </w:r>
      <w:r>
        <w:rPr>
          <w:kern w:val="2"/>
          <w:sz w:val="22"/>
          <w:sz w:val="22"/>
          <w:rtl w:val="true"/>
          <w:lang w:eastAsia="ar-SA"/>
        </w:rPr>
        <w:t>و</w:t>
      </w:r>
      <w:r>
        <w:rPr>
          <w:kern w:val="2"/>
          <w:sz w:val="22"/>
          <w:sz w:val="22"/>
          <w:rtl w:val="true"/>
          <w:lang w:eastAsia="ar-SA"/>
        </w:rPr>
        <w:t>قد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تلقت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بعض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هذه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الوكالات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تمويلاً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من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ال</w:t>
      </w:r>
      <w:r>
        <w:rPr>
          <w:kern w:val="2"/>
          <w:sz w:val="22"/>
          <w:sz w:val="22"/>
          <w:rtl w:val="true"/>
          <w:lang w:eastAsia="ar-SA"/>
        </w:rPr>
        <w:t>حكوم</w:t>
      </w:r>
      <w:r>
        <w:rPr>
          <w:kern w:val="2"/>
          <w:sz w:val="22"/>
          <w:sz w:val="22"/>
          <w:rtl w:val="true"/>
          <w:lang w:eastAsia="ar-SA"/>
        </w:rPr>
        <w:t>ة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للمساعدة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في</w:t>
      </w:r>
      <w:r>
        <w:rPr>
          <w:rFonts w:cs="Times New Roman"/>
          <w:kern w:val="2"/>
          <w:sz w:val="22"/>
          <w:sz w:val="22"/>
          <w:rtl w:val="true"/>
          <w:lang w:eastAsia="ar-SA"/>
        </w:rPr>
        <w:t xml:space="preserve"> </w:t>
      </w:r>
      <w:r>
        <w:rPr>
          <w:kern w:val="2"/>
          <w:sz w:val="22"/>
          <w:sz w:val="22"/>
          <w:rtl w:val="true"/>
          <w:lang w:eastAsia="ar-SA"/>
        </w:rPr>
        <w:t>عملها</w:t>
      </w:r>
      <w:r>
        <w:rPr>
          <w:kern w:val="2"/>
          <w:sz w:val="22"/>
          <w:rtl w:val="true"/>
          <w:lang w:eastAsia="ar-SA"/>
        </w:rPr>
        <w:t>.</w:t>
      </w:r>
    </w:p>
    <w:p>
      <w:pPr>
        <w:pStyle w:val="SingleTxtGA"/>
        <w:jc w:val="both"/>
        <w:rPr>
          <w:spacing w:val="6"/>
          <w:kern w:val="2"/>
          <w:sz w:val="30"/>
          <w:lang w:val="en-GB"/>
        </w:rPr>
      </w:pPr>
      <w:r>
        <w:rPr>
          <w:kern w:val="2"/>
          <w:lang w:eastAsia="ar-SA"/>
        </w:rPr>
        <w:t>232</w:t>
      </w:r>
      <w:r>
        <w:rPr>
          <w:kern w:val="2"/>
          <w:rtl w:val="true"/>
          <w:lang w:eastAsia="ar-SA"/>
        </w:rPr>
        <w:t>-</w:t>
        <w:tab/>
      </w:r>
      <w:r>
        <w:rPr>
          <w:kern w:val="2"/>
          <w:rtl w:val="true"/>
          <w:lang w:eastAsia="ar-SA"/>
        </w:rPr>
        <w:t>ومبادر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حقو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إنسا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ف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تعلي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و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اور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انا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تيكا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تانغاتا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بادر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ستهلتها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صلاً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نظم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عفو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دولي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المفوض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عن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بالأطفال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مركز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وار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إنمائي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</w:t>
      </w:r>
      <w:r>
        <w:rPr>
          <w:spacing w:val="6"/>
          <w:kern w:val="2"/>
          <w:sz w:val="30"/>
          <w:sz w:val="30"/>
          <w:rtl w:val="true"/>
          <w:lang w:val="en-GB"/>
        </w:rPr>
        <w:t>اللجن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نيوزيلند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مؤسس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سلام</w:t>
      </w:r>
      <w:r>
        <w:rPr>
          <w:spacing w:val="6"/>
          <w:kern w:val="2"/>
          <w:sz w:val="30"/>
          <w:rtl w:val="true"/>
          <w:lang w:val="en-GB"/>
        </w:rPr>
        <w:t xml:space="preserve">. </w:t>
      </w:r>
      <w:r>
        <w:rPr>
          <w:spacing w:val="6"/>
          <w:kern w:val="2"/>
          <w:sz w:val="30"/>
          <w:sz w:val="30"/>
          <w:rtl w:val="true"/>
          <w:lang w:val="en-GB"/>
        </w:rPr>
        <w:t>وه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ساع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دارس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المراكز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تعليم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مرحل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طفول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بكر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أ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تطور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تصبح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هيئ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جتمع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فهم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سؤوليات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جا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تعزز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تمارسها</w:t>
      </w:r>
      <w:r>
        <w:rPr>
          <w:spacing w:val="6"/>
          <w:kern w:val="2"/>
          <w:sz w:val="30"/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val="en-GB"/>
        </w:rPr>
        <w:t>23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دارس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ثقا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سا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قر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ار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ج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يونسكو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0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ل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ضاي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رهيب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ي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اجه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ل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ه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ساني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rtl w:val="true"/>
          <w:lang w:val="en-GB"/>
        </w:rPr>
        <w:tab/>
      </w:r>
      <w:r>
        <w:rPr>
          <w:spacing w:val="6"/>
          <w:kern w:val="2"/>
          <w:sz w:val="30"/>
          <w:lang w:val="en-GB"/>
        </w:rPr>
        <w:t>5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spacing w:val="6"/>
          <w:kern w:val="2"/>
          <w:sz w:val="30"/>
          <w:lang w:val="en-GB"/>
        </w:rPr>
        <w:t>234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لفز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غ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حي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ال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6"/>
          <w:kern w:val="2"/>
          <w:sz w:val="30"/>
          <w:lang w:val="en-GB"/>
        </w:rPr>
      </w:pPr>
      <w:r>
        <w:rPr>
          <w:spacing w:val="6"/>
          <w:kern w:val="2"/>
          <w:sz w:val="30"/>
          <w:rtl w:val="true"/>
          <w:lang w:val="en-GB"/>
        </w:rPr>
        <w:tab/>
      </w:r>
      <w:r>
        <w:rPr>
          <w:spacing w:val="6"/>
          <w:kern w:val="2"/>
          <w:sz w:val="30"/>
          <w:lang w:val="en-GB"/>
        </w:rPr>
        <w:t>6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</w:p>
    <w:p>
      <w:pPr>
        <w:pStyle w:val="SingleTxtGA"/>
        <w:jc w:val="both"/>
        <w:rPr>
          <w:lang w:bidi="ar"/>
        </w:rPr>
      </w:pPr>
      <w:r>
        <w:rPr>
          <w:spacing w:val="6"/>
          <w:kern w:val="2"/>
          <w:sz w:val="30"/>
          <w:lang w:val="en-GB"/>
        </w:rPr>
        <w:t>235</w:t>
      </w:r>
      <w:r>
        <w:rPr>
          <w:spacing w:val="6"/>
          <w:kern w:val="2"/>
          <w:sz w:val="30"/>
          <w:rtl w:val="true"/>
          <w:lang w:val="en-GB"/>
        </w:rPr>
        <w:t>-</w:t>
        <w:tab/>
      </w:r>
      <w:r>
        <w:rPr>
          <w:rtl w:val="true"/>
          <w:lang w:bidi="ar"/>
        </w:rPr>
        <w:t>تل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ك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فاو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زي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د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kern w:val="2"/>
          <w:sz w:val="30"/>
          <w:sz w:val="30"/>
          <w:rtl w:val="true"/>
          <w:lang w:val="en-GB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ل</w:t>
      </w:r>
      <w:r>
        <w:rPr>
          <w:kern w:val="2"/>
          <w:sz w:val="30"/>
          <w:sz w:val="30"/>
          <w:rtl w:val="true"/>
          <w:lang w:val="en-GB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زدهار</w:t>
      </w:r>
      <w:r>
        <w:rPr>
          <w:kern w:val="2"/>
          <w:sz w:val="30"/>
          <w:sz w:val="30"/>
          <w:rtl w:val="true"/>
          <w:lang w:val="en-GB"/>
        </w:rPr>
        <w:t>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ل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عم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د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sz w:val="32"/>
          <w:szCs w:val="3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لهي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نس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اهدات</w:t>
      </w:r>
      <w:r>
        <w:rPr>
          <w:rFonts w:cs="Times New Roman"/>
          <w:kern w:val="2"/>
          <w:rtl w:val="true"/>
          <w:lang w:val="en-GB"/>
        </w:rPr>
        <w:t xml:space="preserve">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3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تضطل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ر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ج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سؤ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س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ه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طل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وال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طل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ي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ص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قض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نص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اه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ذ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غير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ر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قو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إنس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هين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ضاي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طل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و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 xml:space="preserve">. 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ؤس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ؤو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ي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ر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3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ت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ثي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حدة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لق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ب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ا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ك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ب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ترن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ُرج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غ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ه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ي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بروتوكول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ختيا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و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ض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أ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بروتوكول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ختياري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و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شريعي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3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تُ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ل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ز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إقرا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يم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ا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نش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ارير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4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يُت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ن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هور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ؤ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رج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جا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ل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را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ئ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ه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قار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ر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ئ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طرو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ان</w:t>
      </w:r>
      <w:r>
        <w:rPr>
          <w:kern w:val="2"/>
          <w:rtl w:val="true"/>
          <w:lang w:val="en-GB"/>
        </w:rPr>
        <w:t xml:space="preserve">. </w:t>
      </w:r>
    </w:p>
    <w:p>
      <w:pPr>
        <w:pStyle w:val="HChGA"/>
        <w:jc w:val="both"/>
        <w:rPr/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ثالث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او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نتص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عالة</w:t>
      </w:r>
    </w:p>
    <w:p>
      <w:pPr>
        <w:pStyle w:val="H1GA"/>
        <w:jc w:val="both"/>
        <w:rPr>
          <w:kern w:val="2"/>
          <w:sz w:val="36"/>
          <w:szCs w:val="36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أ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</w:r>
      <w:r>
        <w:rPr>
          <w:kern w:val="2"/>
          <w:sz w:val="36"/>
          <w:szCs w:val="36"/>
          <w:rtl w:val="true"/>
          <w:lang w:val="en-GB"/>
        </w:rPr>
        <w:tab/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ي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اوا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4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زأي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spacing w:val="6"/>
          <w:kern w:val="2"/>
          <w:sz w:val="30"/>
          <w:lang w:val="en-GB"/>
        </w:rPr>
      </w:pPr>
      <w:r>
        <w:rPr>
          <w:lang w:val="en-GB"/>
        </w:rPr>
        <w:t>24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ق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د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ك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ت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و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لجن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نيوزيلندي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ل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موج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قانون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حقوق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نسان</w:t>
      </w:r>
      <w:r>
        <w:rPr>
          <w:spacing w:val="6"/>
          <w:kern w:val="2"/>
          <w:sz w:val="30"/>
          <w:rtl w:val="true"/>
          <w:lang w:val="en-GB"/>
        </w:rPr>
        <w:t xml:space="preserve">. </w:t>
      </w:r>
      <w:r>
        <w:rPr>
          <w:spacing w:val="6"/>
          <w:kern w:val="2"/>
          <w:sz w:val="30"/>
          <w:sz w:val="30"/>
          <w:rtl w:val="true"/>
          <w:lang w:val="en-GB"/>
        </w:rPr>
        <w:t>وهناك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واد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شتى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متوافرة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توضح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إجراءات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وسبل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انتصاف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منصوص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عليها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بموجب</w:t>
      </w:r>
      <w:r>
        <w:rPr>
          <w:rFonts w:cs="Times New Roman"/>
          <w:spacing w:val="6"/>
          <w:kern w:val="2"/>
          <w:sz w:val="30"/>
          <w:sz w:val="30"/>
          <w:rtl w:val="true"/>
          <w:lang w:val="en-GB"/>
        </w:rPr>
        <w:t xml:space="preserve"> </w:t>
      </w:r>
      <w:r>
        <w:rPr>
          <w:spacing w:val="6"/>
          <w:kern w:val="2"/>
          <w:sz w:val="30"/>
          <w:sz w:val="30"/>
          <w:rtl w:val="true"/>
          <w:lang w:val="en-GB"/>
        </w:rPr>
        <w:t>القوانين</w:t>
      </w:r>
      <w:r>
        <w:rPr>
          <w:spacing w:val="6"/>
          <w:kern w:val="2"/>
          <w:sz w:val="30"/>
          <w:rtl w:val="true"/>
          <w:lang w:val="en-GB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  <w:lang w:val="en-GB"/>
        </w:rPr>
        <w:t>24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عراض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ما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و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يوم</w:t>
      </w:r>
      <w:r>
        <w:rPr>
          <w:kern w:val="2"/>
          <w:rtl w:val="true"/>
          <w:lang w:val="en-GB"/>
        </w:rPr>
        <w:t xml:space="preserve">". </w:t>
      </w:r>
      <w:r>
        <w:rPr>
          <w:kern w:val="2"/>
          <w:rtl w:val="true"/>
          <w:lang w:val="en-GB"/>
        </w:rPr>
        <w:t>ك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ش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دا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ت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س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ياد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را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قصائ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نطب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مييز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نش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ري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و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متث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ي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ضم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يد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kern w:val="2"/>
          <w:rtl w:val="true"/>
        </w:rPr>
        <w:t>"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4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مقتض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شتر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يد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وزيل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ت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ا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تطب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شر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ور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ت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ظ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ختلا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ق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ت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ظ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نس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ت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ظ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H1GA"/>
        <w:jc w:val="both"/>
        <w:rPr>
          <w:kern w:val="2"/>
          <w:sz w:val="36"/>
          <w:szCs w:val="36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</w:r>
      <w:r>
        <w:rPr>
          <w:kern w:val="2"/>
          <w:sz w:val="36"/>
          <w:szCs w:val="36"/>
          <w:rtl w:val="true"/>
          <w:lang w:val="en-GB"/>
        </w:rPr>
        <w:tab/>
      </w:r>
      <w:r>
        <w:rPr>
          <w:kern w:val="2"/>
          <w:rtl w:val="true"/>
          <w:lang w:val="en-GB"/>
        </w:rPr>
        <w:t>ال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عليم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24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ل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وزي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ت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فا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غير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زو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فا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وزي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lang w:val="en-GB"/>
        </w:rPr>
        <w:t>24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د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ية</w:t>
      </w:r>
      <w:r>
        <w:rPr>
          <w:rtl w:val="true"/>
          <w:lang w:val="en-GB"/>
        </w:rPr>
        <w:t>:</w:t>
      </w:r>
    </w:p>
    <w:p>
      <w:pPr>
        <w:pStyle w:val="SingleTxtGA"/>
        <w:jc w:val="both"/>
        <w:rPr/>
      </w:pPr>
      <w:r>
        <w:rPr>
          <w:rtl w:val="true"/>
          <w:lang w:val="en-GB"/>
        </w:rPr>
        <w:tab/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ُ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ي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عا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ل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ي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ب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ش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ع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لغ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كثر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غط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أمي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ا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خص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ج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وادث</w:t>
      </w:r>
      <w:r>
        <w:rPr>
          <w:rFonts w:cs="Times New Roman"/>
          <w:kern w:val="2"/>
          <w:rtl w:val="true"/>
          <w:lang w:val="en-GB"/>
        </w:rPr>
        <w:t xml:space="preserve">       </w:t>
      </w:r>
      <w:r>
        <w:rPr>
          <w:kern w:val="2"/>
          <w:rtl w:val="true"/>
          <w:lang w:val="en-GB"/>
        </w:rPr>
        <w:t>و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ج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خطاء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ير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قيم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زو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ث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ود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م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زي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س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ضر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 xml:space="preserve">- </w:t>
      </w:r>
      <w:r>
        <w:rPr>
          <w:kern w:val="2"/>
          <w:rtl w:val="true"/>
          <w:lang w:val="en-GB"/>
        </w:rPr>
        <w:t>تم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78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ائ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 xml:space="preserve">- </w:t>
      </w:r>
      <w:r>
        <w:rPr>
          <w:kern w:val="2"/>
          <w:rtl w:val="true"/>
          <w:lang w:val="en-GB"/>
        </w:rPr>
        <w:t>يغطي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قائ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عزيز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شف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رض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اخل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ارجيين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</w:t>
      </w:r>
      <w:r>
        <w:rPr>
          <w:kern w:val="2"/>
          <w:rtl w:val="true"/>
          <w:lang w:val="en-GB"/>
        </w:rPr>
        <w:t>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عقاق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صف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رض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اخل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ارجيين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قلية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ومة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ن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لام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ارس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و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ار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ن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الغ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عفاء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ناز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ص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إيج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غ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مت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00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6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ق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ص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إيج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ح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50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ز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م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ئ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قد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ن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راو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توس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رو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م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ل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47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7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ع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د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خت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ا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فسهم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را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ا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اغ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ج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لتحا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و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ر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ص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وظيف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ري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غط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spacing w:val="6"/>
          <w:kern w:val="2"/>
          <w:lang w:val="en-GB"/>
        </w:rPr>
        <w:t>248</w:t>
      </w:r>
      <w:r>
        <w:rPr>
          <w:spacing w:val="6"/>
          <w:kern w:val="2"/>
          <w:rtl w:val="true"/>
          <w:lang w:val="en-GB"/>
        </w:rPr>
        <w:t>-</w:t>
        <w:tab/>
      </w:r>
      <w:r>
        <w:rPr>
          <w:spacing w:val="6"/>
          <w:kern w:val="2"/>
          <w:rtl w:val="true"/>
          <w:lang w:val="en-GB"/>
        </w:rPr>
        <w:t>وتُعدَل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الإعانات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والمساعدات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النيوزيلندية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سنوياً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بما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spacing w:val="6"/>
          <w:kern w:val="2"/>
          <w:rtl w:val="true"/>
          <w:lang w:val="en-GB"/>
        </w:rPr>
        <w:t>يتماشى</w:t>
      </w:r>
      <w:r>
        <w:rPr>
          <w:rFonts w:cs="Times New Roman"/>
          <w:spacing w:val="6"/>
          <w:kern w:val="2"/>
          <w:rtl w:val="true"/>
          <w:lang w:val="en-GB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دل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249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الأط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ضعف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ح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ركيز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ئي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سيا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جتم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وج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عا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ساع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د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طفال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بي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ثال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ف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عا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ع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ط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ساع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ل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ع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ط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را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يُدف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د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عي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ئي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طف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شخ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ص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عا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طير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ُدف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ا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سج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ام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ختا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وق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ساء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ام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ط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غ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ساعد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ل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تعلي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ح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طفو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بك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أطف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ذ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تراوح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مر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هر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lang w:val="en-GB"/>
        </w:rPr>
        <w:t>3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نوات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spacing w:val="-2"/>
          <w:lang w:val="en-GB"/>
        </w:rPr>
        <w:t>250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تُدف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ئتمانا</w:t>
      </w:r>
      <w:r>
        <w:rPr>
          <w:spacing w:val="-2"/>
          <w:rtl w:val="true"/>
          <w:lang w:val="en-GB"/>
        </w:rPr>
        <w:t>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ضريب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د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بن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ال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بلغ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م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7</w:t>
      </w:r>
      <w:r>
        <w:rPr>
          <w:spacing w:val="-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lang w:val="en-GB"/>
        </w:rPr>
        <w:t>18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ب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الباً</w:t>
      </w:r>
      <w:r>
        <w:rPr>
          <w:kern w:val="2"/>
          <w:rtl w:val="true"/>
          <w:lang w:val="en-GB"/>
        </w:rPr>
        <w:t>/</w:t>
      </w:r>
      <w:r>
        <w:rPr>
          <w:kern w:val="2"/>
          <w:rtl w:val="true"/>
          <w:lang w:val="en-GB"/>
        </w:rPr>
        <w:t>إ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ان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ب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ال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البة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ل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ئتم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ضر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ثلاث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يات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ت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ه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و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ب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ل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ئتم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حد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وق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تر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ول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أل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ئتم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</w:t>
      </w:r>
      <w:r>
        <w:rPr>
          <w:kern w:val="2"/>
          <w:rtl w:val="true"/>
          <w:lang w:val="en-GB"/>
        </w:rPr>
        <w:t>: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ن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مصد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كمي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ض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ن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د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ف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وق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طفل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انخرا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د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ث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ل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الد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واء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للم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ما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قصى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ري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والد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جو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ر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كر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ُد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اب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م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ب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فل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ئت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مبل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مالي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د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خف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وائ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كال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ت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</w:t>
      </w:r>
      <w:r>
        <w:rPr>
          <w:kern w:val="2"/>
          <w:rtl w:val="true"/>
          <w:lang w:val="en-GB"/>
        </w:rPr>
        <w:t>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ود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ل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را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لعاب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rtl w:val="true"/>
          <w:lang w:val="en-GB"/>
        </w:rPr>
        <w:t>الكوهانغ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ي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لغ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lang w:val="en-GB"/>
        </w:rPr>
        <w:t>2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ا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ا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ُعتب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س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ر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وياً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ُحدث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ز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د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ار</w:t>
      </w:r>
      <w:r>
        <w:rPr>
          <w:kern w:val="2"/>
          <w:rtl w:val="true"/>
          <w:lang w:val="en-GB"/>
        </w:rPr>
        <w:t>/</w:t>
      </w:r>
      <w:r>
        <w:rPr>
          <w:kern w:val="2"/>
          <w:rtl w:val="true"/>
          <w:lang w:val="en-GB"/>
        </w:rPr>
        <w:t>ماي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1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دف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</w:t>
      </w:r>
      <w:r>
        <w:rPr>
          <w:kern w:val="2"/>
          <w:rtl w:val="true"/>
          <w:lang w:val="en-GB"/>
        </w:rPr>
        <w:t xml:space="preserve">: </w:t>
      </w:r>
      <w:r>
        <w:rPr>
          <w:kern w:val="2"/>
          <w:rtl w:val="true"/>
          <w:lang w:val="en-GB"/>
        </w:rPr>
        <w:t>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كثف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را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عومة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غ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ز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يز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ط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ج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د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ب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تلب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خت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ط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وق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ي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ع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ابع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500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3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ف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و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تي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يع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لوحظ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ف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س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زايد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ثا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89.9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6</w:t>
      </w:r>
      <w:r>
        <w:rPr>
          <w:kern w:val="2"/>
          <w:rtl w:val="true"/>
          <w:lang w:val="en-GB"/>
        </w:rPr>
        <w:t xml:space="preserve">       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91.4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9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زايد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در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ج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مدر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ؤه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دريس</w:t>
      </w:r>
      <w:r>
        <w:rPr>
          <w:kern w:val="2"/>
          <w:rtl w:val="true"/>
          <w:lang w:val="en-GB"/>
        </w:rPr>
        <w:t xml:space="preserve">) </w:t>
      </w:r>
      <w:r>
        <w:rPr>
          <w:kern w:val="2"/>
          <w:rtl w:val="true"/>
          <w:lang w:val="en-GB"/>
        </w:rPr>
        <w:t>ل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ح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3.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4</w:t>
      </w:r>
      <w:r>
        <w:rPr>
          <w:kern w:val="2"/>
          <w:rtl w:val="true"/>
          <w:lang w:val="en-GB"/>
        </w:rPr>
        <w:t xml:space="preserve">    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52.8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9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spacing w:lineRule="exact" w:line="372"/>
        <w:jc w:val="both"/>
        <w:rPr>
          <w:spacing w:val="-2"/>
          <w:lang w:val="en-GB"/>
        </w:rPr>
      </w:pPr>
      <w:r>
        <w:rPr>
          <w:spacing w:val="-2"/>
          <w:lang w:val="en-GB"/>
        </w:rPr>
        <w:t>255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دع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الد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اهق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ضعيف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طفاله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ا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خر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مك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قل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فاوتات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لمساع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ئ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وج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د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خصائي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دي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عتز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يوزيلند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فر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د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و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رب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ال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ص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ب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و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دعو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جتمع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حتياج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ديد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ستوف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يو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عم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ظف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در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والد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اهق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طفاله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د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ا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ي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بوع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سيزو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ع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الد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آب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اهق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معلو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هار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از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إعدا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ول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طفالهم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وف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ع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بو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أطفال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ح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عال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حد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حتياج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طفال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صح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تعلي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اجتم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لبيتها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spacing w:lineRule="exact" w:line="372"/>
        <w:jc w:val="both"/>
        <w:rPr>
          <w:kern w:val="2"/>
          <w:lang w:val="en-GB"/>
        </w:rPr>
      </w:pPr>
      <w:r>
        <w:rPr>
          <w:kern w:val="2"/>
          <w:lang w:val="en-GB"/>
        </w:rPr>
        <w:t>256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اجه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س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لم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ُهل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9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د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ست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دي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خط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ط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وي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جل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راو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مار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24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ت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11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نامج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ج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خ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ري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غ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حص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بالغ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1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lang w:val="en-GB"/>
        </w:rPr>
        <w:t>17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اً</w:t>
      </w:r>
      <w:r>
        <w:rPr>
          <w:kern w:val="2"/>
          <w:rtl w:val="true"/>
          <w:lang w:val="en-GB"/>
        </w:rPr>
        <w:t xml:space="preserve">. </w:t>
      </w:r>
    </w:p>
    <w:p>
      <w:pPr>
        <w:pStyle w:val="SingleTxtGA"/>
        <w:spacing w:lineRule="exact" w:line="372"/>
        <w:jc w:val="both"/>
        <w:rPr>
          <w:lang w:val="en-GB"/>
        </w:rPr>
      </w:pPr>
      <w:r>
        <w:rPr>
          <w:lang w:val="en-GB"/>
        </w:rPr>
        <w:t>25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نا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       </w:t>
      </w:r>
      <w:r>
        <w:rPr>
          <w:rtl w:val="true"/>
          <w:lang w:val="en-GB"/>
        </w:rPr>
        <w:t>وا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SingleTxtGA"/>
        <w:spacing w:lineRule="exact" w:line="372"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با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kern w:val="2"/>
          <w:rtl w:val="true"/>
          <w:lang w:val="en-GB"/>
        </w:rPr>
        <w:t>هانا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را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صب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</w:t>
      </w:r>
      <w:r>
        <w:rPr>
          <w:kern w:val="2"/>
          <w:rtl w:val="true"/>
          <w:lang w:val="en-GB"/>
        </w:rPr>
        <w:t>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</w:t>
      </w:r>
      <w:r>
        <w:rPr>
          <w:kern w:val="2"/>
          <w:rtl w:val="true"/>
          <w:lang w:val="en-GB"/>
        </w:rPr>
        <w:t>ذ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ميت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صا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جتماعية</w:t>
      </w:r>
      <w:r>
        <w:rPr>
          <w:kern w:val="2"/>
          <w:rtl w:val="true"/>
          <w:lang w:val="en-GB"/>
        </w:rPr>
        <w:t>؛</w:t>
      </w:r>
    </w:p>
    <w:p>
      <w:pPr>
        <w:pStyle w:val="SingleTxtGA"/>
        <w:spacing w:lineRule="exact" w:line="372"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صند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بتك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سك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ا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ز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نيوزيلند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راو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خفض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توس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ند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بتك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ه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ل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ا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ب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إيج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م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از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سع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قولة؛</w:t>
      </w:r>
    </w:p>
    <w:p>
      <w:pPr>
        <w:pStyle w:val="SingleTxtGA"/>
        <w:spacing w:lineRule="exact" w:line="372"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برن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ز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شك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سي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ة؛</w:t>
      </w:r>
      <w:r>
        <w:rPr>
          <w:rFonts w:cs="Times New Roman"/>
          <w:kern w:val="2"/>
          <w:rtl w:val="true"/>
          <w:lang w:val="en-GB"/>
        </w:rPr>
        <w:t xml:space="preserve"> </w:t>
      </w:r>
    </w:p>
    <w:p>
      <w:pPr>
        <w:pStyle w:val="SingleTxtGA"/>
        <w:spacing w:lineRule="exact" w:line="372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با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ي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م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اح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ي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مبا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ئ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kern w:val="2"/>
          <w:rtl w:val="true"/>
          <w:lang w:val="en-GB"/>
        </w:rPr>
        <w:t>)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ز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راخي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صام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ناز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دي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جعل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آم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يس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ك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ري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سه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كي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لائ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غ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سر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وج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حتي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فرا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ب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spacing w:lineRule="exact" w:line="372"/>
        <w:jc w:val="both"/>
        <w:rPr>
          <w:kern w:val="2"/>
          <w:lang w:val="en-GB"/>
        </w:rPr>
      </w:pPr>
      <w:r>
        <w:rPr>
          <w:kern w:val="2"/>
          <w:lang w:val="en-GB"/>
        </w:rPr>
        <w:t>258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و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ثلا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قبل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ياسات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م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فق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تفاق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سي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كت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ن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ظا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ش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ضطلع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ح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ق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اشترا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kern w:val="2"/>
          <w:rtl w:val="true"/>
          <w:lang w:val="en-GB"/>
        </w:rPr>
        <w:t>.</w:t>
      </w:r>
    </w:p>
    <w:p>
      <w:pPr>
        <w:pStyle w:val="H1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ج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صحة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59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من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2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رت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ر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بي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خص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مو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استعا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ار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م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ُخذ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وائ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كال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ت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ب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خ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استحدث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ت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2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ن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تكال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ض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جل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ساب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ك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ل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ساب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ف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س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ا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زي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يه</w:t>
      </w:r>
      <w:r>
        <w:rPr>
          <w:kern w:val="2"/>
          <w:rtl w:val="true"/>
          <w:lang w:val="en-GB"/>
        </w:rPr>
        <w:t>,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0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تب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ز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ق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اض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رص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ضاف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فح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ستدع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إج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يي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اب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س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المعرض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خطر</w:t>
      </w:r>
      <w:r>
        <w:rPr>
          <w:kern w:val="2"/>
          <w:rtl w:val="true"/>
          <w:lang w:val="en-GB"/>
        </w:rPr>
        <w:t xml:space="preserve">". </w:t>
      </w:r>
      <w:r>
        <w:rPr>
          <w:kern w:val="2"/>
          <w:rtl w:val="true"/>
          <w:lang w:val="en-GB"/>
        </w:rPr>
        <w:t>ويتي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وي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ي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ش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رس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و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مرض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رسا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رش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حيو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خصائي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غذ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ستشار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كر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خصائي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بيعي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بإمك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ي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فس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ض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حتياجا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ل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فس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ائم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مار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1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ي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حرا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ض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داب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فا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انتف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ح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ستت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مهو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ه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10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2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</w:t>
      </w:r>
      <w:r>
        <w:rPr>
          <w:kern w:val="2"/>
          <w:rtl w:val="true"/>
          <w:lang w:val="en-GB"/>
        </w:rPr>
        <w:t>: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إلحا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ستباق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دري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مريض؛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وس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طا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ص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نحدر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ع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ز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ي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هادئ؛</w:t>
      </w:r>
    </w:p>
    <w:p>
      <w:pPr>
        <w:pStyle w:val="SingleTxtGA"/>
        <w:spacing w:lineRule="exact" w:line="360" w:before="0" w:after="60"/>
        <w:jc w:val="both"/>
        <w:rPr>
          <w:spacing w:val="-2"/>
          <w:lang w:val="en-GB"/>
        </w:rPr>
      </w:pPr>
      <w:r>
        <w:rPr>
          <w:spacing w:val="-2"/>
          <w:rtl w:val="true"/>
          <w:lang w:val="en-GB"/>
        </w:rPr>
        <w:tab/>
        <w:t>(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)</w:t>
        <w:tab/>
      </w:r>
      <w:r>
        <w:rPr>
          <w:spacing w:val="-2"/>
          <w:rtl w:val="true"/>
          <w:lang w:val="en-GB"/>
        </w:rPr>
        <w:t>ش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م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عل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ماهي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ث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ا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شار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ام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قل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دخ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من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ح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طبي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ث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ل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ع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صح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د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ض؛</w:t>
      </w:r>
    </w:p>
    <w:p>
      <w:pPr>
        <w:pStyle w:val="SingleTxtGA"/>
        <w:spacing w:lineRule="exact" w:line="360"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م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غ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جل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راح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عط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ف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نقاش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سب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حتم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ع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ض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فر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صل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تو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تسا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نتي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ذل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ريري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ح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مار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ك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وائ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دو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مييز؛</w:t>
      </w:r>
    </w:p>
    <w:p>
      <w:pPr>
        <w:pStyle w:val="SingleTxtGA"/>
        <w:spacing w:lineRule="exact" w:line="360" w:before="0" w:after="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هد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د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بلاغ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غ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هدا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مث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ف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فض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نس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قيت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أك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لائ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؛</w:t>
      </w:r>
    </w:p>
    <w:p>
      <w:pPr>
        <w:pStyle w:val="SingleTxtGA"/>
        <w:spacing w:lineRule="exact" w:line="36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sz w:val="30"/>
          <w:sz w:val="30"/>
          <w:rtl w:val="true"/>
          <w:lang w:val="en-GB"/>
        </w:rPr>
        <w:t>ﻫ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إج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سي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ز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ي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د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قي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طفال</w:t>
      </w:r>
      <w:r>
        <w:rPr>
          <w:kern w:val="2"/>
          <w:rtl w:val="true"/>
          <w:lang w:val="en-GB"/>
        </w:rPr>
        <w:t>.</w:t>
      </w:r>
    </w:p>
    <w:p>
      <w:pPr>
        <w:pStyle w:val="H23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لإع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سو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3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لد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ا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م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سو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ثقيف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حم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ا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غ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واق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لوك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ف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ائ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مث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م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ديث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ا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ق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هداف</w:t>
      </w:r>
      <w:r>
        <w:rPr>
          <w:kern w:val="2"/>
          <w:rtl w:val="true"/>
          <w:lang w:val="en-GB"/>
        </w:rPr>
        <w:t>: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i/>
          <w:iCs/>
          <w:kern w:val="2"/>
          <w:rtl w:val="true"/>
          <w:lang w:val="en-GB"/>
        </w:rPr>
        <w:t>"</w:t>
      </w:r>
      <w:r>
        <w:rPr>
          <w:i/>
          <w:i/>
          <w:iCs/>
          <w:kern w:val="2"/>
          <w:rtl w:val="true"/>
          <w:lang w:val="en-GB"/>
        </w:rPr>
        <w:t>هذا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الأمر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ليس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على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ما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يرام</w:t>
      </w:r>
      <w:r>
        <w:rPr>
          <w:i/>
          <w:iCs/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ؤ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فزي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شار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طل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س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وان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>العن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ئ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ي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ام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ر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ل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 xml:space="preserve">". </w:t>
      </w:r>
      <w:r>
        <w:rPr>
          <w:kern w:val="2"/>
          <w:rtl w:val="true"/>
          <w:lang w:val="en-GB"/>
        </w:rPr>
        <w:t>وي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صند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أنش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قود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ح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ط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ات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لا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عن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ائ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لو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ات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يوص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قتضاء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i/>
          <w:iCs/>
          <w:kern w:val="2"/>
          <w:rtl w:val="true"/>
          <w:lang w:val="en-GB"/>
        </w:rPr>
        <w:t>"</w:t>
      </w:r>
      <w:r>
        <w:rPr>
          <w:i/>
          <w:i/>
          <w:iCs/>
          <w:kern w:val="2"/>
          <w:rtl w:val="true"/>
          <w:lang w:val="en-GB"/>
        </w:rPr>
        <w:t>لا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ترج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رضيعاً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على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الإطلاق</w:t>
      </w:r>
      <w:r>
        <w:rPr>
          <w:i/>
          <w:iCs/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ال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ثق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خصو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س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و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ضَ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طلاق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لفزيون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ذاع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طبوع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ترنت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افت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ض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مع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جا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واق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اف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اك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لافت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جراء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و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ال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ه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آ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دد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ص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ه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آب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و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اب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شبا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سائ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خاط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ر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ضيع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ك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اعد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i/>
          <w:iCs/>
          <w:kern w:val="2"/>
          <w:rtl w:val="true"/>
          <w:lang w:val="en-GB"/>
        </w:rPr>
        <w:t>"</w:t>
      </w:r>
      <w:r>
        <w:rPr>
          <w:i/>
          <w:i/>
          <w:iCs/>
          <w:kern w:val="2"/>
          <w:rtl w:val="true"/>
          <w:lang w:val="en-GB"/>
        </w:rPr>
        <w:t>خذ</w:t>
      </w:r>
      <w:r>
        <w:rPr>
          <w:rFonts w:cs="Times New Roman"/>
          <w:i/>
          <w:i/>
          <w:iCs/>
          <w:kern w:val="2"/>
          <w:rtl w:val="true"/>
          <w:lang w:val="en-GB"/>
        </w:rPr>
        <w:t xml:space="preserve"> </w:t>
      </w:r>
      <w:r>
        <w:rPr>
          <w:i/>
          <w:i/>
          <w:iCs/>
          <w:kern w:val="2"/>
          <w:rtl w:val="true"/>
          <w:lang w:val="en-GB"/>
        </w:rPr>
        <w:t>لحظة</w:t>
      </w:r>
      <w:r>
        <w:rPr>
          <w:i/>
          <w:iCs/>
          <w:kern w:val="2"/>
          <w:rtl w:val="true"/>
          <w:lang w:val="en-GB"/>
        </w:rPr>
        <w:t>"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ال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م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ع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ه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شعر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ن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مج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غيي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و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و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هن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عر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ن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حظ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ا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خ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عا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هني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حم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م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عل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ماهي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نت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ث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قل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دخين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من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فح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ب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با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ط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مكاف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كتئاب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ث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ح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يوزيلن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ناس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شارك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ا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جت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مارس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ختي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ش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يف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يش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ياتهم</w:t>
      </w:r>
      <w:r>
        <w:rPr>
          <w:kern w:val="2"/>
          <w:rtl w:val="true"/>
          <w:lang w:val="en-GB"/>
        </w:rPr>
        <w:t>.</w:t>
      </w:r>
    </w:p>
    <w:p>
      <w:pPr>
        <w:pStyle w:val="H1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د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صلاحيات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4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معال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ئي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جري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ش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أكملها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اجتماع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ط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رتك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رائ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إيذا</w:t>
      </w:r>
      <w:r>
        <w:rPr>
          <w:kern w:val="2"/>
          <w:rtl w:val="true"/>
          <w:lang w:val="en-GB"/>
        </w:rPr>
        <w:t>ء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ص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اوري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رب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ولو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009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ج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و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امة</w:t>
      </w:r>
      <w:r>
        <w:rPr>
          <w:kern w:val="2"/>
          <w:rtl w:val="true"/>
          <w:lang w:val="en-GB"/>
        </w:rPr>
        <w:t xml:space="preserve">: 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أ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ح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عا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وال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بكر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نسب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أش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شخا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عرض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خطر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تساع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وكال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نو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ختلف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دع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صح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أسر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ب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معالج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شا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صرف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مشاك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ص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سي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طفو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ؤش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نبؤ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سل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ز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ا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مجتمع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ذ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سيظه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حق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ريم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ركيز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نش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درس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لائ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ثقافياً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جيهية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د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خصصية؛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>(</w:t>
      </w:r>
      <w:r>
        <w:rPr>
          <w:kern w:val="2"/>
          <w:rtl w:val="true"/>
          <w:lang w:val="en-GB"/>
        </w:rPr>
        <w:t>ج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ال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ضر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ح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ح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ا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يس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ج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ضا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كح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خدر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رى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تقو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كو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تحس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كا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ص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قيي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دما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لا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اح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ظ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نائ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بالغ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علاو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ضطلع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لجن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انون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إجر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راج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ب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ح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رج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س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صلاح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وج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وا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كحول؛</w:t>
      </w:r>
    </w:p>
    <w:p>
      <w:pPr>
        <w:pStyle w:val="SingleTxtGA"/>
        <w:jc w:val="both"/>
        <w:rPr>
          <w:kern w:val="2"/>
          <w:lang w:val="en-GB"/>
        </w:rPr>
      </w:pPr>
      <w:r>
        <w:rPr>
          <w:rFonts w:eastAsia="Calibri" w:cs="Arial" w:ascii="Calibri" w:hAnsi="Calibri"/>
          <w:kern w:val="2"/>
          <w:rtl w:val="true"/>
          <w:lang w:val="en-GB"/>
        </w:rPr>
        <w:tab/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د</w:t>
      </w:r>
      <w:r>
        <w:rPr>
          <w:kern w:val="2"/>
          <w:rtl w:val="true"/>
          <w:lang w:val="en-GB"/>
        </w:rPr>
        <w:t>)</w:t>
        <w:tab/>
      </w:r>
      <w:r>
        <w:rPr>
          <w:kern w:val="2"/>
          <w:rtl w:val="true"/>
          <w:lang w:val="en-GB"/>
        </w:rPr>
        <w:t>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ُ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دي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عا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ود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تو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دن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دعمهم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يج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نفيذ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إم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ُه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ث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ال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مساع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غتن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رص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عل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توظيف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ُع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حالي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لس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حاك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ش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را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وه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ما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جتم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ليدية</w:t>
      </w:r>
      <w:r>
        <w:rPr>
          <w:kern w:val="2"/>
          <w:rtl w:val="true"/>
          <w:lang w:val="en-GB"/>
        </w:rPr>
        <w:t xml:space="preserve">). </w:t>
      </w:r>
      <w:r>
        <w:rPr>
          <w:kern w:val="2"/>
          <w:rtl w:val="true"/>
          <w:lang w:val="en-GB"/>
        </w:rPr>
        <w:t>ويستف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شبا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جوده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ئ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ؤث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رعا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سلط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قبليتين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تض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ال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ق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جتما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ض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جاني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مك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ض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حد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حتياجا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للجا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تحم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سؤ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لاح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يجب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ا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يعتر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مسؤوليت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جر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خ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الحية</w:t>
      </w:r>
      <w:r>
        <w:rPr>
          <w:kern w:val="2"/>
          <w:rtl w:val="true"/>
          <w:lang w:val="en-GB"/>
        </w:rPr>
        <w:t xml:space="preserve">. </w:t>
      </w:r>
      <w:r>
        <w:rPr>
          <w:kern w:val="2"/>
          <w:rtl w:val="true"/>
          <w:lang w:val="en-GB"/>
        </w:rPr>
        <w:t>وتمو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ز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مل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عدال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الح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قب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صدا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حك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لال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lang w:val="en-GB"/>
        </w:rPr>
        <w:t>26</w:t>
      </w:r>
      <w:r>
        <w:rPr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موع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قدم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جتمع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ف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مي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نحاء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نيوزيلندا</w:t>
      </w:r>
      <w:r>
        <w:rPr>
          <w:kern w:val="2"/>
          <w:rtl w:val="true"/>
          <w:lang w:val="en-GB"/>
        </w:rPr>
        <w:t>.</w:t>
      </w:r>
    </w:p>
    <w:p>
      <w:pPr>
        <w:pStyle w:val="SingleTxtGA"/>
        <w:jc w:val="both"/>
        <w:rPr>
          <w:kern w:val="2"/>
          <w:lang w:val="en-GB"/>
        </w:rPr>
      </w:pPr>
      <w:r>
        <w:rPr>
          <w:kern w:val="2"/>
          <w:lang w:val="en-GB"/>
        </w:rPr>
        <w:t>265</w:t>
      </w:r>
      <w:r>
        <w:rPr>
          <w:kern w:val="2"/>
          <w:rtl w:val="true"/>
          <w:lang w:val="en-GB"/>
        </w:rPr>
        <w:t>-</w:t>
        <w:tab/>
      </w:r>
      <w:r>
        <w:rPr>
          <w:kern w:val="2"/>
          <w:rtl w:val="true"/>
          <w:lang w:val="en-GB"/>
        </w:rPr>
        <w:t>وتوف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دار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صلاح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دداً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تهد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تحدي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إ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ح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عاو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ي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جر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ذل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طر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ستخدا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فاه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ق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يكانغا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اور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(</w:t>
      </w:r>
      <w:r>
        <w:rPr>
          <w:kern w:val="2"/>
          <w:rtl w:val="true"/>
          <w:lang w:val="en-GB"/>
        </w:rPr>
        <w:t>المفاه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قي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اور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قليدية</w:t>
      </w:r>
      <w:r>
        <w:rPr>
          <w:kern w:val="2"/>
          <w:rtl w:val="true"/>
          <w:lang w:val="en-GB"/>
        </w:rPr>
        <w:t>)</w:t>
      </w:r>
      <w:r>
        <w:rPr>
          <w:kern w:val="2"/>
          <w:rtl w:val="true"/>
          <w:lang w:val="en-GB"/>
        </w:rPr>
        <w:t>،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ترد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عض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هذه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برامج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خدم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أدناه</w:t>
      </w:r>
      <w:r>
        <w:rPr>
          <w:kern w:val="2"/>
          <w:rtl w:val="true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pacing w:val="-2"/>
          <w:sz w:val="30"/>
          <w:lang w:val="en-GB"/>
        </w:rPr>
      </w:pPr>
      <w:r>
        <w:rPr>
          <w:i/>
          <w:i/>
          <w:iCs/>
          <w:spacing w:val="-2"/>
          <w:sz w:val="30"/>
          <w:sz w:val="30"/>
          <w:rtl w:val="true"/>
          <w:lang w:val="en-GB"/>
        </w:rPr>
        <w:t>برامج</w:t>
      </w:r>
      <w:r>
        <w:rPr>
          <w:rFonts w:cs="Times New Roman"/>
          <w:i/>
          <w:i/>
          <w:iCs/>
          <w:spacing w:val="-2"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pacing w:val="-2"/>
          <w:sz w:val="30"/>
          <w:sz w:val="30"/>
          <w:rtl w:val="true"/>
          <w:lang w:val="en-GB"/>
        </w:rPr>
        <w:t>ال</w:t>
      </w:r>
      <w:r>
        <w:rPr>
          <w:i/>
          <w:i/>
          <w:iCs/>
          <w:spacing w:val="-2"/>
          <w:sz w:val="30"/>
          <w:sz w:val="30"/>
          <w:rtl w:val="true"/>
          <w:lang w:val="en-GB"/>
        </w:rPr>
        <w:t>تيكانغا</w:t>
      </w:r>
      <w:r>
        <w:rPr>
          <w:rFonts w:cs="Times New Roman"/>
          <w:i/>
          <w:i/>
          <w:iCs/>
          <w:spacing w:val="-2"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pacing w:val="-2"/>
          <w:sz w:val="30"/>
          <w:sz w:val="30"/>
          <w:rtl w:val="true"/>
          <w:lang w:val="en-GB"/>
        </w:rPr>
        <w:t>ماوري</w:t>
      </w:r>
      <w:r>
        <w:rPr>
          <w:spacing w:val="-2"/>
          <w:sz w:val="30"/>
          <w:rtl w:val="true"/>
          <w:lang w:val="en-GB"/>
        </w:rPr>
        <w:t xml:space="preserve">: </w:t>
      </w:r>
      <w:r>
        <w:rPr>
          <w:spacing w:val="-2"/>
          <w:sz w:val="30"/>
          <w:sz w:val="30"/>
          <w:rtl w:val="true"/>
          <w:lang w:val="en-GB"/>
        </w:rPr>
        <w:t>هذه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برامج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عد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فقاً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ما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يناسب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جميع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جنا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ذي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يعرفو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أنفسه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أنه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اوريو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ذي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صدر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ضده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أحكا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السجن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مراقبة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مراقب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كثفة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احتجاز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نزلي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إطلاق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سراح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شروط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إفراج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شروط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خدم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جتمعية</w:t>
      </w:r>
      <w:r>
        <w:rPr>
          <w:spacing w:val="-2"/>
          <w:sz w:val="30"/>
          <w:rtl w:val="true"/>
          <w:lang w:val="en-GB"/>
        </w:rPr>
        <w:t xml:space="preserve">. </w:t>
      </w:r>
      <w:r>
        <w:rPr>
          <w:spacing w:val="-2"/>
          <w:sz w:val="30"/>
          <w:sz w:val="30"/>
          <w:rtl w:val="true"/>
          <w:lang w:val="en-GB"/>
        </w:rPr>
        <w:t>وتستخد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هذه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برامج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فاهي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القي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تقليدي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بث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روح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استعداد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د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شاركي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تزويده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الحافز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لتعامل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ع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إعاد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تأهيلهم،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ع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تركيز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شكل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حدد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تصدي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سلوكه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إجرامي</w:t>
      </w:r>
      <w:r>
        <w:rPr>
          <w:spacing w:val="-2"/>
          <w:sz w:val="30"/>
          <w:rtl w:val="true"/>
          <w:lang w:val="en-GB"/>
        </w:rPr>
        <w:t xml:space="preserve">. </w:t>
      </w:r>
      <w:r>
        <w:rPr>
          <w:spacing w:val="-2"/>
          <w:sz w:val="30"/>
          <w:sz w:val="30"/>
          <w:rtl w:val="true"/>
          <w:lang w:val="en-GB"/>
        </w:rPr>
        <w:t>وخلص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تقيي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أُجري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خلال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lang w:val="en-GB"/>
        </w:rPr>
        <w:t>2007/2008</w:t>
      </w:r>
      <w:r>
        <w:rPr>
          <w:spacing w:val="-2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إل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حدوث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تحس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توسط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ظهر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في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إجابا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شاركي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تي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جر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تقييمها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البرامج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علاجي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للماوريين</w:t>
      </w:r>
      <w:r>
        <w:rPr>
          <w:sz w:val="30"/>
          <w:rtl w:val="true"/>
          <w:lang w:val="en-GB"/>
        </w:rPr>
        <w:t xml:space="preserve">: </w:t>
      </w:r>
      <w:r>
        <w:rPr>
          <w:sz w:val="30"/>
          <w:sz w:val="30"/>
          <w:rtl w:val="true"/>
          <w:lang w:val="en-GB"/>
        </w:rPr>
        <w:t>هذه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برا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صم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تناسب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شك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حدد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جرم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شديد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خطور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ذكور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اوري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وهذه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برا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ضوع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ساس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علا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لوك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دراك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د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يكانغ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اور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تنفذ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وحد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خاص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خمس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لماوري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تابع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لإدار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رف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صلاحي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طق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ورثلاند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الوحدات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خاص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للماوريين</w:t>
      </w:r>
      <w:r>
        <w:rPr>
          <w:sz w:val="30"/>
          <w:rtl w:val="true"/>
          <w:lang w:val="en-GB"/>
        </w:rPr>
        <w:t xml:space="preserve">: </w:t>
      </w:r>
      <w:r>
        <w:rPr>
          <w:sz w:val="30"/>
          <w:sz w:val="30"/>
          <w:rtl w:val="true"/>
          <w:lang w:val="en-GB"/>
        </w:rPr>
        <w:t>تستخد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خمس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حد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خاص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لماوريين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يوجد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ك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ه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lang w:val="en-GB"/>
        </w:rPr>
        <w:t>60</w:t>
      </w:r>
      <w:r>
        <w:rPr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سريراً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تعن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ذكور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يكانغ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اور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تحفيز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إع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أهيل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داخ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جموع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اج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يئ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حتجازية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ويعم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ظف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صلاحي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نح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ثي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قدم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خدم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برنام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هاب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أسر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مت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كبرى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عشيرة</w:t>
      </w:r>
      <w:r>
        <w:rPr>
          <w:sz w:val="30"/>
          <w:rtl w:val="true"/>
          <w:lang w:val="en-GB"/>
        </w:rPr>
        <w:t xml:space="preserve">) </w:t>
      </w:r>
      <w:r>
        <w:rPr>
          <w:sz w:val="30"/>
          <w:sz w:val="30"/>
          <w:rtl w:val="true"/>
          <w:lang w:val="en-GB"/>
        </w:rPr>
        <w:t>والإيو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قبيلة</w:t>
      </w:r>
      <w:r>
        <w:rPr>
          <w:sz w:val="30"/>
          <w:rtl w:val="true"/>
          <w:lang w:val="en-GB"/>
        </w:rPr>
        <w:t xml:space="preserve">) </w:t>
      </w:r>
      <w:r>
        <w:rPr>
          <w:sz w:val="30"/>
          <w:sz w:val="30"/>
          <w:rtl w:val="true"/>
          <w:lang w:val="en-GB"/>
        </w:rPr>
        <w:t>لدع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عم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ل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يعيشو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حيا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جتماع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سؤول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إيجاب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جتمع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موظفو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اتصال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وهاناو</w:t>
      </w:r>
      <w:r>
        <w:rPr>
          <w:sz w:val="30"/>
          <w:rtl w:val="true"/>
          <w:lang w:val="en-GB"/>
        </w:rPr>
        <w:t xml:space="preserve">: </w:t>
      </w:r>
      <w:r>
        <w:rPr>
          <w:sz w:val="30"/>
          <w:sz w:val="30"/>
          <w:rtl w:val="true"/>
          <w:lang w:val="en-GB"/>
        </w:rPr>
        <w:t>يوجد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ظف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تصا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وهانا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لح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ك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ح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وحد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خاص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لماوريين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ويؤد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هؤل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وظفو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دوراً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حاسماً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قام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روابط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مجموعت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أسر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وهاناو</w:t>
      </w:r>
      <w:r>
        <w:rPr>
          <w:sz w:val="30"/>
          <w:rtl w:val="true"/>
          <w:lang w:val="en-GB"/>
        </w:rPr>
        <w:t xml:space="preserve">) </w:t>
      </w:r>
      <w:r>
        <w:rPr>
          <w:sz w:val="30"/>
          <w:sz w:val="30"/>
          <w:rtl w:val="true"/>
          <w:lang w:val="en-GB"/>
        </w:rPr>
        <w:t>وأسرت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مت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كبرى</w:t>
      </w:r>
      <w:r>
        <w:rPr>
          <w:sz w:val="30"/>
          <w:rtl w:val="true"/>
          <w:lang w:val="en-GB"/>
        </w:rPr>
        <w:t>/</w:t>
      </w:r>
      <w:r>
        <w:rPr>
          <w:sz w:val="30"/>
          <w:sz w:val="30"/>
          <w:rtl w:val="true"/>
          <w:lang w:val="en-GB"/>
        </w:rPr>
        <w:t>عشيرت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هابو</w:t>
      </w:r>
      <w:r>
        <w:rPr>
          <w:sz w:val="30"/>
          <w:rtl w:val="true"/>
          <w:lang w:val="en-GB"/>
        </w:rPr>
        <w:t xml:space="preserve">) </w:t>
      </w:r>
      <w:r>
        <w:rPr>
          <w:sz w:val="30"/>
          <w:sz w:val="30"/>
          <w:rtl w:val="true"/>
          <w:lang w:val="en-GB"/>
        </w:rPr>
        <w:t>وقبيلت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إيوي</w:t>
      </w:r>
      <w:r>
        <w:rPr>
          <w:sz w:val="30"/>
          <w:rtl w:val="true"/>
          <w:lang w:val="en-GB"/>
        </w:rPr>
        <w:t>)</w:t>
      </w:r>
      <w:r>
        <w:rPr>
          <w:sz w:val="30"/>
          <w:sz w:val="30"/>
          <w:rtl w:val="true"/>
          <w:lang w:val="en-GB"/>
        </w:rPr>
        <w:t>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المجتم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اور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حل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قب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فرا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نهم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ويعم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ظف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اتصا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وهانا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شك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باشر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هانا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جان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ع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طري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ضع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ستراتيجيا</w:t>
      </w:r>
      <w:r>
        <w:rPr>
          <w:sz w:val="30"/>
          <w:sz w:val="30"/>
          <w:rtl w:val="true"/>
          <w:lang w:val="en-GB"/>
        </w:rPr>
        <w:t>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لح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و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عالج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شاك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ع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دماج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جرى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حديدها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الكايتياكي</w:t>
      </w:r>
      <w:r>
        <w:rPr>
          <w:sz w:val="30"/>
          <w:rtl w:val="true"/>
          <w:lang w:val="en-GB"/>
        </w:rPr>
        <w:t xml:space="preserve">: </w:t>
      </w:r>
      <w:r>
        <w:rPr>
          <w:sz w:val="30"/>
          <w:sz w:val="30"/>
          <w:rtl w:val="true"/>
          <w:lang w:val="en-GB"/>
        </w:rPr>
        <w:t>الكايتياك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الأوصياء</w:t>
      </w:r>
      <w:r>
        <w:rPr>
          <w:sz w:val="30"/>
          <w:rtl w:val="true"/>
          <w:lang w:val="en-GB"/>
        </w:rPr>
        <w:t xml:space="preserve">) </w:t>
      </w:r>
      <w:r>
        <w:rPr>
          <w:sz w:val="30"/>
          <w:sz w:val="30"/>
          <w:rtl w:val="true"/>
          <w:lang w:val="en-GB"/>
        </w:rPr>
        <w:t>مجموع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اور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ناط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ت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ُنشئ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ه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ربع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راف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صلاحيات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قليمي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جديدة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وتشارك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كايتياك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نشاط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دع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ستقبال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ماوريين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إع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أهيلهم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إعاد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دماجهم،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بم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ذلك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إشراك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أسر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سجناء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هذ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صدد</w:t>
      </w:r>
      <w:r>
        <w:rPr>
          <w:sz w:val="30"/>
          <w:rtl w:val="true"/>
          <w:lang w:val="en-GB"/>
        </w:rPr>
        <w:t xml:space="preserve">. </w:t>
      </w:r>
      <w:r>
        <w:rPr>
          <w:sz w:val="30"/>
          <w:sz w:val="30"/>
          <w:rtl w:val="true"/>
          <w:lang w:val="en-GB"/>
        </w:rPr>
        <w:t>كما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تشارك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كايتياك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ختيار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وتدريب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موظفي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0"/>
          <w:sz w:val="30"/>
          <w:rtl w:val="true"/>
          <w:lang w:val="en-GB"/>
        </w:rPr>
        <w:t>الإصلاحيات؛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25" w:leader="none"/>
        </w:tabs>
        <w:spacing w:lineRule="exact" w:line="380" w:before="0" w:after="120"/>
        <w:ind w:left="1922" w:right="1247" w:hanging="357"/>
        <w:jc w:val="both"/>
        <w:rPr>
          <w:spacing w:val="-2"/>
          <w:sz w:val="30"/>
          <w:lang w:val="en-GB"/>
        </w:rPr>
      </w:pPr>
      <w:r>
        <w:rPr>
          <w:spacing w:val="-2"/>
          <w:sz w:val="30"/>
          <w:sz w:val="30"/>
          <w:rtl w:val="true"/>
          <w:lang w:val="en-GB"/>
        </w:rPr>
        <w:t>الكاوهيريتانغا</w:t>
      </w:r>
      <w:r>
        <w:rPr>
          <w:spacing w:val="-2"/>
          <w:sz w:val="30"/>
          <w:rtl w:val="true"/>
          <w:lang w:val="en-GB"/>
        </w:rPr>
        <w:t xml:space="preserve">: </w:t>
      </w:r>
      <w:r>
        <w:rPr>
          <w:spacing w:val="-2"/>
          <w:sz w:val="30"/>
          <w:sz w:val="30"/>
          <w:rtl w:val="true"/>
          <w:lang w:val="en-GB"/>
        </w:rPr>
        <w:t>برنامج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كاوهيريتانغا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rtl w:val="true"/>
          <w:lang w:val="en-GB"/>
        </w:rPr>
        <w:t>(</w:t>
      </w:r>
      <w:r>
        <w:rPr>
          <w:spacing w:val="-2"/>
          <w:sz w:val="30"/>
          <w:sz w:val="30"/>
          <w:rtl w:val="true"/>
          <w:lang w:val="en-GB"/>
        </w:rPr>
        <w:t>الاختيار</w:t>
      </w:r>
      <w:r>
        <w:rPr>
          <w:spacing w:val="-2"/>
          <w:sz w:val="30"/>
          <w:rtl w:val="true"/>
          <w:lang w:val="en-GB"/>
        </w:rPr>
        <w:t xml:space="preserve">) </w:t>
      </w:r>
      <w:r>
        <w:rPr>
          <w:spacing w:val="-2"/>
          <w:sz w:val="30"/>
          <w:sz w:val="30"/>
          <w:rtl w:val="true"/>
          <w:lang w:val="en-GB"/>
        </w:rPr>
        <w:t>مصم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مساعد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جانيا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اوريا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حث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أسباب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رتكابه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لجرائ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تنمي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هارا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حدد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منعه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ن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عاود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إجرام</w:t>
      </w:r>
      <w:r>
        <w:rPr>
          <w:spacing w:val="-2"/>
          <w:sz w:val="30"/>
          <w:rtl w:val="true"/>
          <w:lang w:val="en-GB"/>
        </w:rPr>
        <w:t xml:space="preserve">. </w:t>
      </w:r>
      <w:r>
        <w:rPr>
          <w:spacing w:val="-2"/>
          <w:sz w:val="30"/>
          <w:sz w:val="30"/>
          <w:rtl w:val="true"/>
          <w:lang w:val="en-GB"/>
        </w:rPr>
        <w:t>ويعتمد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برنامج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علاجات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غربية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وهو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مصمم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بحيث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يستجيب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للنساء</w:t>
      </w:r>
      <w:r>
        <w:rPr>
          <w:rFonts w:cs="Times New Roman"/>
          <w:spacing w:val="-2"/>
          <w:sz w:val="30"/>
          <w:sz w:val="30"/>
          <w:rtl w:val="true"/>
          <w:lang w:val="en-GB"/>
        </w:rPr>
        <w:t xml:space="preserve"> </w:t>
      </w:r>
      <w:r>
        <w:rPr>
          <w:spacing w:val="-2"/>
          <w:sz w:val="30"/>
          <w:sz w:val="30"/>
          <w:rtl w:val="true"/>
          <w:lang w:val="en-GB"/>
        </w:rPr>
        <w:t>الماوريات</w:t>
      </w:r>
      <w:r>
        <w:rPr>
          <w:spacing w:val="-2"/>
          <w:sz w:val="30"/>
          <w:rtl w:val="true"/>
          <w:lang w:val="en-GB"/>
        </w:rPr>
        <w:t>.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567"/>
          <w:tab w:val="left" w:pos="1925" w:leader="none"/>
        </w:tabs>
        <w:spacing w:lineRule="exact" w:line="380" w:before="0" w:after="120"/>
        <w:ind w:left="1565" w:right="1247" w:hanging="0"/>
        <w:jc w:val="both"/>
        <w:rPr>
          <w:spacing w:val="-2"/>
          <w:sz w:val="30"/>
          <w:lang w:val="en-GB"/>
        </w:rPr>
      </w:pPr>
      <w:r>
        <w:rPr>
          <w:spacing w:val="-2"/>
          <w:sz w:val="30"/>
          <w:rtl w:val="true"/>
          <w:lang w:val="en-GB"/>
        </w:rPr>
      </w:r>
    </w:p>
    <w:p>
      <w:pPr>
        <w:pStyle w:val="HChGA"/>
        <w:spacing w:before="120" w:after="24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>المرفق</w:t>
      </w:r>
    </w:p>
    <w:p>
      <w:pPr>
        <w:pStyle w:val="HChGA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وضع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تصدي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عل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صكوك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حقوق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</w:t>
      </w:r>
      <w:r>
        <w:rPr>
          <w:rFonts w:cs="Times New Roman"/>
          <w:kern w:val="2"/>
          <w:rtl w:val="true"/>
          <w:lang w:val="en-GB"/>
        </w:rPr>
        <w:t xml:space="preserve"> 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  <w:gridCol w:w="22"/>
        <w:gridCol w:w="33"/>
        <w:gridCol w:w="13"/>
        <w:gridCol w:w="53"/>
        <w:gridCol w:w="22"/>
        <w:gridCol w:w="1551"/>
      </w:tblGrid>
      <w:tr>
        <w:trPr>
          <w:tblHeader w:val="true"/>
          <w:cantSplit w:val="true"/>
        </w:trPr>
        <w:tc>
          <w:tcPr>
            <w:tcW w:w="12839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>المعايير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>لحقوق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GB"/>
              </w:rPr>
              <w:t>الإنسان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ثقافية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6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78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ق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ئم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ُنّ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مث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ع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نق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ا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ن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ظم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توا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درج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ظر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نع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و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ن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ي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ختلف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ختلاف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بيراً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حت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آ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ز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رتبط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نظ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4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7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ز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شرو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ضر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ضا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حتجاج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حس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إ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ن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شار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ث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ضرابات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    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ر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ق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ض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ضر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ضا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حتج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قوبات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وب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از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اته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7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ر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إ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ت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جتها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قن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ضر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ثقافية</w:t>
            </w:r>
            <w:r>
              <w:rPr>
                <w:b/>
                <w:bCs/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6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78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ع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4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سياس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ت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ل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ح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دم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عل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ماث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41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عتراف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خص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فسه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ص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ديم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شكو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ص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نيوزيلندا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إعلان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0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2</w:t>
            </w:r>
            <w:r>
              <w:rPr>
                <w:sz w:val="18"/>
                <w:szCs w:val="28"/>
                <w:rtl w:val="true"/>
                <w:lang w:val="en-GB"/>
              </w:rPr>
              <w:t>)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0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ظرو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ح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ا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ختل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كبار؛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0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صال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آخ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ح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تطل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ر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د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ختل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عت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فيد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ين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درج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آخ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ماثل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7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طف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د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قص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حتج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قط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ح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متثال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ا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رى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ص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ض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ائ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صل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با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ع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صل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سرة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ل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3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بلغ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دخ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ضعف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Cs w:val="28"/>
                <w:lang w:val="en-GB"/>
              </w:rPr>
              <w:t>19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ح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جر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ش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نتهاك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7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الت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نبغ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و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نته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ح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د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مجر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5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خل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موز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5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وائ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صلا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د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ن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خف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جر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نا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ختل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عم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ختل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رئ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نفي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ص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ض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شخ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ُدخل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سي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وه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ج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متث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ك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لز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ي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ز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حتج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خرى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ص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زنز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حا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و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ستخدم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رط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متث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لتزا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يج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موم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ش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أ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ب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قل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حتجاز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زنز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حاك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ائم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سب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حدو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وجود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حا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غي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وج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اط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ائ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ث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إ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يس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مك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ح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رحلة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4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ق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طبيق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د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ع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تيج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ق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      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ط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ضائي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66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ُدر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د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ُدينو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ط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شر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ر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4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8"/>
                <w:lang w:val="en-GB"/>
              </w:rPr>
              <w:t>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ن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t>"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و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قانون</w:t>
            </w:r>
            <w:r>
              <w:rPr>
                <w:sz w:val="18"/>
                <w:szCs w:val="28"/>
                <w:rtl w:val="true"/>
                <w:lang w:val="en-GB"/>
              </w:rPr>
              <w:t xml:space="preserve">"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وج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ر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د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شخ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ستف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ل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ا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ُبطل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دانت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ح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40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61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فو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توق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ل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قدي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خ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ز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ي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2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1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ق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ت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سترش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ل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ويض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تض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ق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اي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ه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وا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نبغ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ذ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عتب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ج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فوعات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شد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فص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ست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غ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زا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أ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ز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إح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ؤه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ستش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مل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إجر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ز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قيي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ض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ق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ز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يق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شف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يس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ساس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مطال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عويض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حفظ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ق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ضر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تنا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عو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را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و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عر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ح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م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شخاص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راع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ز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خ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ديداً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ح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عو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را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ين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ي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6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ختل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شخاص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ؤ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ر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خطر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ي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ئ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س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ر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ث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ومي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عرب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لق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ز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دعو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را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ظ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ر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ثال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رد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شواغ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مع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أل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ك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ج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نا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شكل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الم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م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ح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لق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موم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سأ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ستيع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ختلاف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ك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لق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ل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س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ين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دع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يوزيلن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جر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كنه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أحرى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رص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ت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كتش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ظهو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حت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مشا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ياق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نق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ا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ق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ئم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ُنّ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مث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ع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نق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ا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ن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ظم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توا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وا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م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ر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عل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خ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ثقاف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88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ر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عل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خ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ثقافية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لح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عه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لتما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فردي</w:t>
            </w:r>
            <w:r>
              <w:rPr>
                <w:i/>
                <w:iCs/>
                <w:sz w:val="18"/>
                <w:szCs w:val="2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1213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نضمام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1989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ثان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لح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عه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إلغ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عقو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عدام</w:t>
            </w:r>
            <w:r>
              <w:rPr>
                <w:i/>
                <w:iCs/>
                <w:sz w:val="18"/>
                <w:szCs w:val="2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1213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199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1990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دو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للقض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جم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شك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تميي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نصري</w:t>
            </w:r>
          </w:p>
        </w:tc>
      </w:tr>
      <w:tr>
        <w:trPr/>
        <w:tc>
          <w:tcPr>
            <w:tcW w:w="11213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6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72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ودع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وافق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د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ول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3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قض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جم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شك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ميي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ض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رأة</w:t>
            </w:r>
          </w:p>
        </w:tc>
      </w:tr>
      <w:tr>
        <w:trPr/>
        <w:tc>
          <w:tcPr>
            <w:tcW w:w="11213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8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85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لح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قض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جم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شك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ميي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ض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رأة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20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2000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اهض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غيره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ضرو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عام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قو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قاس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لاإنس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هينة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1986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1989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ودع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وافق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د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ول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3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و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ت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ل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ح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لاغ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ف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د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زام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قت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؛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و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ت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ل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ح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ق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ني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اض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ولاي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دع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نتها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إعلان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عويض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ش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ي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4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س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قدي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نائ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نيوزيلندا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</w:rPr>
              <w:t>أدرج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عو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قدي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قط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ل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قانون</w:t>
            </w:r>
            <w:r>
              <w:rPr>
                <w:sz w:val="18"/>
                <w:szCs w:val="28"/>
                <w:rtl w:val="true"/>
              </w:rPr>
              <w:t xml:space="preserve">. 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20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تواف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نتص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رى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و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قر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69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ق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أه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عويض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عويض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ق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9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شر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آ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غيي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غيي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تُقتر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ت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سح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اهض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عذي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غيره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ضرو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عام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قو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قاس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لاإنس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هينة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00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007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طفل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40" w:before="60" w:after="24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9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1993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ل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ؤ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واص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واني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ممارساته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ر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لائم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بي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ضع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لك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ث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ص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ق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ز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؛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فس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ذلك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درج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س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بد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قب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ول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فاد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ي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د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مر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دوده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إمكا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صن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ص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عتي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راض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حس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ول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خصي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وار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حيح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يخ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مراجع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وف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2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ل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إ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ز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تخ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ض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سب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توخ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2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Cs w:val="28"/>
                <w:lang w:val="en-GB"/>
              </w:rPr>
              <w:t>2</w:t>
            </w:r>
            <w:r>
              <w:rPr>
                <w:sz w:val="18"/>
                <w:szCs w:val="28"/>
                <w:rtl w:val="true"/>
                <w:lang w:val="en-GB"/>
              </w:rPr>
              <w:t>).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ُدر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ئ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وف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ش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ستغل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وض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ط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ضار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عا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دراساته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الإضا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ذلك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ئ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مك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كتس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ش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ب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167" w:type="dxa"/>
            <w:gridSpan w:val="2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3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رر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رج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يث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ق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قي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ط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از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د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س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استخدام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3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38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).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ستج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عرب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ع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شواغ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لاء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تخذ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املي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قر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برنام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عم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ستق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نفي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ز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إذك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و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ب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لتح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خي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ص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sz w:val="1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672" w:type="dxa"/>
            <w:gridSpan w:val="5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7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ظرو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ح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ا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ختل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بالغين؛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حت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37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صال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آخ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ح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تطل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ر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د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ختل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يعت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فيد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نيين</w:t>
            </w:r>
            <w:r>
              <w:rPr>
                <w:sz w:val="1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ر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عل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خ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قر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Cs w:val="28"/>
                <w:lang w:val="en-GB"/>
              </w:rPr>
              <w:t>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سبب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ر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عل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خصو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فقر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</w:t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Cs w:val="28"/>
                <w:lang w:val="en-GB"/>
              </w:rPr>
              <w:t>3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سياسية</w:t>
            </w:r>
            <w:r>
              <w:rPr>
                <w:sz w:val="1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إجراءات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طف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تعل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إشرا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نزا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سلح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00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001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</w:rPr>
              <w:t>تع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تسمح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طو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و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شرة</w:t>
            </w:r>
            <w:r>
              <w:rPr>
                <w:sz w:val="18"/>
                <w:szCs w:val="28"/>
                <w:rtl w:val="true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</w:rPr>
              <w:t>وتع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يوزيلن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يض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ضم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عتمد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تكف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سر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جباري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تض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لي</w:t>
            </w:r>
            <w:r>
              <w:rPr>
                <w:sz w:val="1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60" w:after="40"/>
              <w:jc w:val="both"/>
              <w:rPr/>
            </w:pP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أ</w:t>
            </w:r>
            <w:r>
              <w:rPr>
                <w:sz w:val="18"/>
                <w:szCs w:val="28"/>
                <w:rtl w:val="true"/>
              </w:rPr>
              <w:t>)</w:t>
            </w: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شترط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ف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تأك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سؤول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طو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قاً؛</w:t>
            </w:r>
          </w:p>
          <w:p>
            <w:pPr>
              <w:pStyle w:val="Normal"/>
              <w:spacing w:lineRule="exact" w:line="340" w:before="60" w:after="40"/>
              <w:jc w:val="both"/>
              <w:rPr/>
            </w:pP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ب</w:t>
            </w:r>
            <w:r>
              <w:rPr>
                <w:sz w:val="18"/>
                <w:szCs w:val="28"/>
                <w:rtl w:val="true"/>
              </w:rPr>
              <w:t>)</w:t>
            </w: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شترط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ش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ح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وا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ال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الوالدة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ص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يث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وا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ضر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يوزيلندي</w:t>
            </w:r>
            <w:r>
              <w:rPr>
                <w:sz w:val="18"/>
                <w:szCs w:val="28"/>
                <w:rtl w:val="true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</w:rPr>
              <w:t>وي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يض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ال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الوالدة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ص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شخ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جن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خاضع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أ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فع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لوغ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م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شرة؛</w:t>
            </w:r>
          </w:p>
          <w:p>
            <w:pPr>
              <w:pStyle w:val="Normal"/>
              <w:spacing w:lineRule="exact" w:line="340" w:before="60" w:after="40"/>
              <w:jc w:val="both"/>
              <w:rPr/>
            </w:pP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ج</w:t>
            </w:r>
            <w:r>
              <w:rPr>
                <w:sz w:val="18"/>
                <w:szCs w:val="28"/>
                <w:rtl w:val="true"/>
              </w:rPr>
              <w:t>)</w:t>
            </w: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م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فص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إعلام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ض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در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ك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الواج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تضم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سك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س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ولاء؛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د</w:t>
            </w:r>
            <w:r>
              <w:rPr>
                <w:sz w:val="18"/>
                <w:szCs w:val="28"/>
                <w:rtl w:val="true"/>
              </w:rPr>
              <w:t>)</w:t>
            </w:r>
            <w:r>
              <w:rPr>
                <w:sz w:val="18"/>
                <w:szCs w:val="28"/>
                <w:rtl w:val="true"/>
              </w:rPr>
              <w:tab/>
            </w:r>
            <w:r>
              <w:rPr>
                <w:sz w:val="18"/>
                <w:sz w:val="18"/>
                <w:szCs w:val="2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فر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جند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بر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شها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يل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كدل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وث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ن</w:t>
            </w:r>
            <w:r>
              <w:rPr>
                <w:sz w:val="18"/>
                <w:szCs w:val="28"/>
                <w:rtl w:val="true"/>
              </w:rPr>
              <w:t>.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إعلان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ثان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طف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تعل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ب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بغ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ستغل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و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باح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Cs w:val="28"/>
              </w:rPr>
              <w:t>20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</w:rPr>
              <w:t>ق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فعلي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حما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جم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م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هاج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أفر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أسرهم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تق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3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ذ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عاقة</w:t>
            </w:r>
          </w:p>
        </w:tc>
      </w:tr>
      <w:tr>
        <w:trPr/>
        <w:tc>
          <w:tcPr>
            <w:tcW w:w="11145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وقيع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007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صديق</w:t>
            </w:r>
            <w:r>
              <w:rPr>
                <w:sz w:val="1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18"/>
                <w:szCs w:val="28"/>
                <w:lang w:val="en-GB"/>
              </w:rPr>
              <w:t>25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لول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8</w:t>
            </w:r>
          </w:p>
        </w:tc>
        <w:tc>
          <w:tcPr>
            <w:tcW w:w="1694" w:type="dxa"/>
            <w:gridSpan w:val="6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  <w:tr>
        <w:trPr>
          <w:cantSplit w:val="true"/>
        </w:trPr>
        <w:tc>
          <w:tcPr>
            <w:tcW w:w="12839" w:type="dxa"/>
            <w:gridSpan w:val="7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ختيار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ذ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عاقة</w:t>
            </w:r>
          </w:p>
        </w:tc>
      </w:tr>
      <w:tr>
        <w:trPr/>
        <w:tc>
          <w:tcPr>
            <w:tcW w:w="111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</w:p>
        </w:tc>
        <w:tc>
          <w:tcPr>
            <w:tcW w:w="169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وضع</w:t>
            </w:r>
          </w:p>
        </w:tc>
      </w:tr>
    </w:tbl>
    <w:p>
      <w:pPr>
        <w:pStyle w:val="H1GA"/>
        <w:spacing w:before="120" w:after="240"/>
        <w:jc w:val="both"/>
        <w:rPr/>
      </w:pPr>
      <w:r>
        <w:br w:type="page"/>
      </w: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تفاق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خرى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</w:p>
    <w:tbl>
      <w:tblPr>
        <w:tblW w:w="12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890"/>
        <w:gridCol w:w="2085"/>
        <w:gridCol w:w="7079"/>
      </w:tblGrid>
      <w:tr>
        <w:trPr>
          <w:tblHeader w:val="true"/>
          <w:cantSplit w:val="true"/>
        </w:trPr>
        <w:tc>
          <w:tcPr>
            <w:tcW w:w="1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صديق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وقيع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تح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خر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نس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أخر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ال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ذ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ص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i/>
                <w:i/>
                <w:iCs/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i/>
                <w:iCs/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8/12/197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8/3/197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5/11/1949</w:t>
            </w:r>
          </w:p>
        </w:tc>
        <w:tc>
          <w:tcPr>
            <w:tcW w:w="70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ب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يها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8/6/1927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8/6/1927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5/09/1926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2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صيغ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د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5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6/12/195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6/12/195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وق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5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يلول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26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z w:val="18"/>
                <w:szCs w:val="28"/>
                <w:lang w:val="en-GB"/>
              </w:rPr>
              <w:t>26/4/196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6/4/196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تكمي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إبط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أع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ممار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شبيه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رق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0/6/1960</w:t>
            </w:r>
            <w:r>
              <w:rPr>
                <w:sz w:val="18"/>
                <w:szCs w:val="28"/>
                <w:rtl w:val="true"/>
              </w:rPr>
              <w:br/>
            </w:r>
            <w:r>
              <w:rPr>
                <w:sz w:val="18"/>
                <w:szCs w:val="28"/>
              </w:rPr>
              <w:t>28/9/1960</w:t>
            </w:r>
            <w:r>
              <w:rPr>
                <w:sz w:val="18"/>
                <w:szCs w:val="28"/>
                <w:rtl w:val="true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اجئي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1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6/8/197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6/8/197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لاجئين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ي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نس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4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0/9/2006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9/12/2006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خف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نع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نس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61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7/9/2000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/7/200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7/10/1998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و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محك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8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9/7/200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9/9/200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4/12/2000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0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9/07/200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5/12/200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4/12/2000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بر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ب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أطف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يه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كمِّ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/>
            </w:pPr>
            <w:r>
              <w:rPr>
                <w:sz w:val="18"/>
                <w:szCs w:val="28"/>
                <w:lang w:val="en-GB"/>
              </w:rPr>
              <w:t>19/07/200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8/1/2004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4/12/2000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ه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طر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ب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جو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كمِّ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pacing w:val="-4"/>
                <w:sz w:val="18"/>
                <w:szCs w:val="28"/>
                <w:lang w:val="en-GB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en-GB"/>
              </w:rPr>
              <w:t>البروتوكول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ب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ص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أجزائ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مك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ن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ذخي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صو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شروعة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كمِّ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2/6/1964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9/12/1964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3/12/1963</w:t>
            </w:r>
          </w:p>
        </w:tc>
        <w:tc>
          <w:tcPr>
            <w:tcW w:w="70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ض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زواج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زواج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سج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ق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زواج</w:t>
            </w:r>
          </w:p>
        </w:tc>
      </w:tr>
    </w:tbl>
    <w:p>
      <w:pPr>
        <w:pStyle w:val="H1GA"/>
        <w:spacing w:before="120" w:after="240"/>
        <w:jc w:val="both"/>
        <w:rPr/>
      </w:pPr>
      <w:r>
        <w:br w:type="page"/>
      </w:r>
      <w:r>
        <w:rPr>
          <w:kern w:val="2"/>
          <w:rtl w:val="true"/>
          <w:lang w:val="en-GB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"/>
        <w:gridCol w:w="1853"/>
        <w:gridCol w:w="9"/>
        <w:gridCol w:w="2104"/>
        <w:gridCol w:w="9"/>
        <w:gridCol w:w="7054"/>
        <w:gridCol w:w="18"/>
      </w:tblGrid>
      <w:tr>
        <w:trPr>
          <w:tblHeader w:val="true"/>
          <w:cantSplit w:val="true"/>
        </w:trPr>
        <w:tc>
          <w:tcPr>
            <w:tcW w:w="181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صديق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وقيع</w:t>
            </w:r>
          </w:p>
        </w:tc>
        <w:tc>
          <w:tcPr>
            <w:tcW w:w="70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ظ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عم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ة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i/>
                <w:i/>
                <w:iCs/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i/>
                <w:iCs/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9/03/193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9/03/193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را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صناع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21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4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9/03/193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9/03/193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جبر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30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29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30/11/195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30/11/1960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فتي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47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81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تنظي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48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87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0/11/1950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2/1/1952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هج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ج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نقح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49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97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9/6/200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9/6/2004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تنظ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لمفاو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جماع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4</w:t>
            </w:r>
            <w:r>
              <w:rPr>
                <w:sz w:val="18"/>
                <w:szCs w:val="28"/>
                <w:lang w:eastAsia="ar-SA"/>
              </w:rPr>
              <w:t>9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98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3/6/198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3/6/1984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جو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51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00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4/6/196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4/6/196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جبر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57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05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را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لمكاتب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57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06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3/6/1983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3/6/1984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لمهن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5</w:t>
            </w:r>
            <w:r>
              <w:rPr>
                <w:sz w:val="18"/>
                <w:szCs w:val="28"/>
                <w:lang w:eastAsia="ar-SA"/>
              </w:rPr>
              <w:t>8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11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5/7/1965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5/7/1966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ال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64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22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فتي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زراع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69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29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ح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ستو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د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لأجو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0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31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إجاز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دفو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ج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م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نقح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0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32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ح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استخدام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3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38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كميلي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</w:t>
            </w:r>
            <w:r>
              <w:rPr>
                <w:sz w:val="18"/>
                <w:szCs w:val="28"/>
                <w:lang w:eastAsia="ar-SA"/>
              </w:rPr>
              <w:t>5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43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علا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rtl w:val="true"/>
                <w:lang w:eastAsia="ar-SA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خ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امة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78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51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2/6/2007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2/6/2008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 xml:space="preserve">) 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هنيتين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81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55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ذ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سؤول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عائ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81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56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6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ص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والقبلية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89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69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6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4/6/2001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4/6/2001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1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0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eastAsia="ar-SA"/>
              </w:rPr>
              <w:t>ا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لا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ب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سو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999</w:t>
            </w:r>
            <w:r>
              <w:rPr>
                <w:sz w:val="18"/>
                <w:szCs w:val="28"/>
                <w:rtl w:val="true"/>
                <w:lang w:eastAsia="ar-SA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eastAsia="ar-SA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18"/>
                <w:szCs w:val="28"/>
                <w:lang w:eastAsia="ar-SA"/>
              </w:rPr>
              <w:t>182</w:t>
            </w:r>
            <w:r>
              <w:rPr>
                <w:sz w:val="18"/>
                <w:szCs w:val="28"/>
                <w:rtl w:val="true"/>
                <w:lang w:eastAsia="ar-SA"/>
              </w:rPr>
              <w:t>)</w:t>
            </w:r>
          </w:p>
        </w:tc>
      </w:tr>
    </w:tbl>
    <w:p>
      <w:pPr>
        <w:pStyle w:val="H1GA"/>
        <w:jc w:val="both"/>
        <w:rPr/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تفاق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نظم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أم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حد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لتربي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علم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tbl>
      <w:tblPr>
        <w:tblW w:w="12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6"/>
        <w:gridCol w:w="2085"/>
        <w:gridCol w:w="7058"/>
      </w:tblGrid>
      <w:tr>
        <w:trPr>
          <w:cantSplit w:val="true"/>
        </w:trPr>
        <w:tc>
          <w:tcPr>
            <w:tcW w:w="17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left"/>
              <w:rPr>
                <w:i/>
                <w:i/>
                <w:iCs/>
                <w:sz w:val="30"/>
                <w:szCs w:val="28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لانضمام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i/>
                <w:i/>
                <w:iCs/>
                <w:sz w:val="30"/>
                <w:szCs w:val="28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لتصديق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i/>
                <w:i/>
                <w:iCs/>
                <w:sz w:val="30"/>
                <w:szCs w:val="28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لتوقيع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left"/>
              <w:rPr>
                <w:i/>
                <w:i/>
                <w:iCs/>
                <w:sz w:val="30"/>
                <w:szCs w:val="28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تفاقيات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منظمة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لأمم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المتحدة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للتربية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والعلم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szCs w:val="28"/>
                <w:rtl w:val="true"/>
                <w:lang w:val="en-GB"/>
              </w:rPr>
              <w:t>والثقافة</w:t>
            </w:r>
          </w:p>
        </w:tc>
      </w:tr>
      <w:tr>
        <w:trPr>
          <w:cantSplit w:val="true"/>
        </w:trPr>
        <w:tc>
          <w:tcPr>
            <w:tcW w:w="17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i/>
                <w:i/>
                <w:iCs/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i/>
                <w:iCs/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12/2/1963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12/5/1963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rtl w:val="true"/>
                <w:lang w:val="en-GB"/>
              </w:rPr>
            </w:r>
          </w:p>
        </w:tc>
        <w:tc>
          <w:tcPr>
            <w:tcW w:w="70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مكافح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تمييز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مج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تعليم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spacing w:lineRule="exact" w:line="340" w:before="60" w:after="6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5/10/2007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2/1/2008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 xml:space="preserve">) 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rtl w:val="true"/>
                <w:lang w:val="en-GB"/>
              </w:rPr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rtl w:val="true"/>
                <w:lang w:bidi="ar"/>
              </w:rPr>
              <w:t>حماية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وتعزيز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تنوع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أشكال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التعبير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الثقافي</w:t>
            </w:r>
          </w:p>
        </w:tc>
      </w:tr>
      <w:tr>
        <w:trPr>
          <w:cantSplit w:val="true"/>
        </w:trPr>
        <w:tc>
          <w:tcPr>
            <w:tcW w:w="17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rtl w:val="true"/>
                <w:lang w:val="en-GB"/>
              </w:rPr>
            </w:r>
          </w:p>
        </w:tc>
        <w:tc>
          <w:tcPr>
            <w:tcW w:w="20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0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left"/>
              <w:rPr>
                <w:sz w:val="30"/>
                <w:szCs w:val="28"/>
                <w:lang w:val="en-GB"/>
              </w:rPr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rtl w:val="true"/>
                <w:lang w:bidi="ar"/>
              </w:rPr>
              <w:t>صون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التراث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الثقافي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غير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rtl w:val="true"/>
                <w:lang w:bidi="ar"/>
              </w:rPr>
              <w:t>المادي،</w:t>
            </w:r>
            <w:r>
              <w:rPr>
                <w:rFonts w:cs="Times New Roman"/>
                <w:rtl w:val="true"/>
                <w:lang w:bidi="ar"/>
              </w:rPr>
              <w:t xml:space="preserve"> </w:t>
            </w:r>
            <w:r>
              <w:rPr>
                <w:lang w:bidi="ar"/>
              </w:rPr>
              <w:t>2003</w:t>
            </w:r>
          </w:p>
        </w:tc>
      </w:tr>
    </w:tbl>
    <w:p>
      <w:pPr>
        <w:pStyle w:val="H1GA"/>
        <w:jc w:val="both"/>
        <w:rPr>
          <w:kern w:val="2"/>
        </w:rPr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تفاق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مؤتمر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لاها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ع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خاص</w:t>
      </w:r>
    </w:p>
    <w:tbl>
      <w:tblPr>
        <w:tblW w:w="12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"/>
        <w:gridCol w:w="1885"/>
        <w:gridCol w:w="5"/>
        <w:gridCol w:w="2052"/>
        <w:gridCol w:w="5"/>
        <w:gridCol w:w="7111"/>
        <w:gridCol w:w="11"/>
      </w:tblGrid>
      <w:tr>
        <w:trPr>
          <w:tblHeader w:val="true"/>
          <w:cantSplit w:val="true"/>
        </w:trPr>
        <w:tc>
          <w:tcPr>
            <w:tcW w:w="181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left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صدي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وقيع</w:t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ؤتم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اها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عن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لق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خاص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i/>
                <w:i/>
                <w:iCs/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i/>
                <w:iCs/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تس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ناز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ن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إقام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5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left"/>
              <w:rPr/>
            </w:pPr>
            <w:r>
              <w:rPr>
                <w:sz w:val="18"/>
                <w:szCs w:val="28"/>
                <w:lang w:val="en-GB"/>
              </w:rPr>
              <w:t>26/2/1986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8/3/1986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حص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ارج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6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ج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إ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رارات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58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صلاح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لط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صّ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61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ل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ا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مراس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بن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65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ق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3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طل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نفص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0</w:t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22" w:type="dxa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إ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رارات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3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31/5/1991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/8/1991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وان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اختط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80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زو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صحته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8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نُظ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زوج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78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عد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80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ير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فا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89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8/9/1998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1/1/199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ب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ص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3</w:t>
            </w:r>
          </w:p>
        </w:tc>
      </w:tr>
      <w:tr>
        <w:trPr>
          <w:cantSplit w:val="true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نطب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اعت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ؤ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ب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96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left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rtl w:val="true"/>
                <w:lang w:val="en-GB"/>
              </w:rPr>
            </w:r>
          </w:p>
        </w:tc>
        <w:tc>
          <w:tcPr>
            <w:tcW w:w="20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ط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اتفاقية</w:t>
            </w:r>
          </w:p>
        </w:tc>
        <w:tc>
          <w:tcPr>
            <w:tcW w:w="71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لراشدي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2000</w:t>
            </w:r>
          </w:p>
        </w:tc>
      </w:tr>
    </w:tbl>
    <w:p>
      <w:pPr>
        <w:pStyle w:val="H1GA"/>
        <w:spacing w:before="120" w:after="240"/>
        <w:jc w:val="both"/>
        <w:rPr>
          <w:kern w:val="2"/>
          <w:lang w:val="en-GB"/>
        </w:rPr>
      </w:pPr>
      <w:r>
        <w:rPr>
          <w:kern w:val="2"/>
          <w:rtl w:val="true"/>
          <w:lang w:val="en-GB"/>
        </w:rPr>
        <w:tab/>
        <w:tab/>
      </w:r>
      <w:r>
        <w:rPr>
          <w:kern w:val="2"/>
          <w:rtl w:val="true"/>
          <w:lang w:val="en-GB"/>
        </w:rPr>
        <w:t>اتفاقي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ومعاهدات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جنيف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متعلقة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بالقانون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إنساني</w:t>
      </w:r>
      <w:r>
        <w:rPr>
          <w:rFonts w:cs="Times New Roman"/>
          <w:kern w:val="2"/>
          <w:rtl w:val="true"/>
          <w:lang w:val="en-GB"/>
        </w:rPr>
        <w:t xml:space="preserve"> </w:t>
      </w:r>
      <w:r>
        <w:rPr>
          <w:kern w:val="2"/>
          <w:rtl w:val="true"/>
          <w:lang w:val="en-GB"/>
        </w:rPr>
        <w:t>الدولي</w:t>
      </w:r>
    </w:p>
    <w:tbl>
      <w:tblPr>
        <w:tblW w:w="12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"/>
        <w:gridCol w:w="1873"/>
        <w:gridCol w:w="17"/>
        <w:gridCol w:w="2026"/>
        <w:gridCol w:w="17"/>
        <w:gridCol w:w="7069"/>
        <w:gridCol w:w="33"/>
      </w:tblGrid>
      <w:tr>
        <w:trPr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انضما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صدي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توقيع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تفاق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وغير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عاهد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متعل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بالق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إنسان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>الدو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i/>
                <w:i/>
                <w:iCs/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i/>
                <w:iCs/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/5/195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/11/195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1/2/1950</w:t>
            </w:r>
          </w:p>
        </w:tc>
        <w:tc>
          <w:tcPr>
            <w:tcW w:w="71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و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تحس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جرح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مر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يدان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2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آب</w:t>
            </w:r>
            <w:r>
              <w:rPr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49</w:t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6"/>
                <w:kern w:val="2"/>
                <w:sz w:val="18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18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/5/195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lang w:val="en-GB"/>
              </w:rPr>
              <w:t>2/11/1959</w:t>
            </w:r>
            <w:r>
              <w:rPr>
                <w:sz w:val="18"/>
                <w:szCs w:val="28"/>
                <w:rtl w:val="true"/>
                <w:lang w:val="en-GB"/>
              </w:rPr>
              <w:br/>
            </w:r>
            <w:r>
              <w:rPr>
                <w:sz w:val="18"/>
                <w:szCs w:val="28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فاذ</w:t>
            </w:r>
            <w:r>
              <w:rPr>
                <w:sz w:val="1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11/2/1950</w:t>
            </w:r>
          </w:p>
        </w:tc>
        <w:tc>
          <w:tcPr>
            <w:tcW w:w="710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ث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لتحس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ال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جرح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ر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ناج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ف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غار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حار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Cs w:val="28"/>
                <w:lang w:val="en-GB"/>
              </w:rPr>
              <w:t>1949</w:t>
            </w:r>
            <w:r>
              <w:rPr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2/5/195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2/11/195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/>
            </w:pPr>
            <w:r>
              <w:rPr>
                <w:sz w:val="30"/>
                <w:szCs w:val="28"/>
                <w:lang w:val="en-GB"/>
              </w:rPr>
              <w:t>11/2/1950</w:t>
            </w:r>
          </w:p>
        </w:tc>
        <w:tc>
          <w:tcPr>
            <w:tcW w:w="708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ثالث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معام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أسرى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حرب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4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kern w:val="2"/>
                <w:sz w:val="22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22"/>
                <w:szCs w:val="28"/>
                <w:rtl w:val="true"/>
                <w:lang w:val="en-GB" w:eastAsia="ar-SA"/>
              </w:rPr>
            </w:r>
          </w:p>
        </w:tc>
      </w:tr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2/5/195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2/11/195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/>
            </w:pPr>
            <w:r>
              <w:rPr>
                <w:sz w:val="30"/>
                <w:szCs w:val="28"/>
                <w:lang w:val="en-GB"/>
              </w:rPr>
              <w:t>11/2/1950</w:t>
            </w:r>
          </w:p>
        </w:tc>
        <w:tc>
          <w:tcPr>
            <w:tcW w:w="708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رابع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شأن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دن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قت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حرب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4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kern w:val="2"/>
                <w:sz w:val="22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22"/>
                <w:szCs w:val="28"/>
                <w:rtl w:val="true"/>
                <w:lang w:val="en-GB" w:eastAsia="ar-SA"/>
              </w:rPr>
            </w:r>
          </w:p>
        </w:tc>
      </w:tr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8/2/1988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8/8/1988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27/11/1978</w:t>
            </w:r>
          </w:p>
        </w:tc>
        <w:tc>
          <w:tcPr>
            <w:tcW w:w="708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إضا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لحق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اتفاق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عقود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2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آب</w:t>
            </w:r>
            <w:r>
              <w:rPr>
                <w:sz w:val="30"/>
                <w:szCs w:val="28"/>
                <w:rtl w:val="true"/>
                <w:lang w:val="en-GB"/>
              </w:rPr>
              <w:t>/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أغسطس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49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المتع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حم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ضحايا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نازع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سلح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أول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7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kern w:val="2"/>
                <w:sz w:val="22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22"/>
                <w:szCs w:val="28"/>
                <w:rtl w:val="true"/>
                <w:lang w:val="en-GB" w:eastAsia="ar-SA"/>
              </w:rPr>
            </w:r>
          </w:p>
        </w:tc>
      </w:tr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8/2/1988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8/8/1988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27/11/1978</w:t>
            </w:r>
          </w:p>
        </w:tc>
        <w:tc>
          <w:tcPr>
            <w:tcW w:w="7086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إضا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لحق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اتفاق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جن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عقود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2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آب</w:t>
            </w:r>
            <w:r>
              <w:rPr>
                <w:sz w:val="30"/>
                <w:szCs w:val="28"/>
                <w:rtl w:val="true"/>
                <w:lang w:val="en-GB"/>
              </w:rPr>
              <w:t>/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أغسطس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49</w:t>
            </w:r>
            <w:r>
              <w:rPr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المتع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حم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ضحايا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نازع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سلح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غ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ثاني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7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kern w:val="2"/>
                <w:sz w:val="22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22"/>
                <w:szCs w:val="28"/>
                <w:rtl w:val="true"/>
                <w:lang w:val="en-GB" w:eastAsia="ar-SA"/>
              </w:rPr>
            </w:r>
          </w:p>
        </w:tc>
      </w:tr>
      <w:tr>
        <w:trPr>
          <w:cantSplit w:val="true"/>
        </w:trPr>
        <w:tc>
          <w:tcPr>
            <w:tcW w:w="17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0" w:right="113" w:hanging="0"/>
              <w:jc w:val="both"/>
              <w:rPr>
                <w:spacing w:val="6"/>
                <w:kern w:val="2"/>
                <w:sz w:val="30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30"/>
                <w:szCs w:val="28"/>
                <w:rtl w:val="true"/>
                <w:lang w:val="en-GB" w:eastAsia="ar-SA"/>
              </w:rPr>
            </w:r>
          </w:p>
        </w:tc>
        <w:tc>
          <w:tcPr>
            <w:tcW w:w="1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27/1/199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lang w:val="en-GB"/>
              </w:rPr>
              <w:t>1/7/1999</w:t>
            </w:r>
            <w:r>
              <w:rPr>
                <w:sz w:val="30"/>
                <w:szCs w:val="28"/>
                <w:rtl w:val="true"/>
                <w:lang w:val="en-GB"/>
              </w:rPr>
              <w:br/>
            </w:r>
            <w:r>
              <w:rPr>
                <w:sz w:val="30"/>
                <w:szCs w:val="28"/>
                <w:rtl w:val="true"/>
                <w:lang w:val="en-GB"/>
              </w:rPr>
              <w:t>(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بدء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نفاذ</w:t>
            </w:r>
            <w:r>
              <w:rPr>
                <w:sz w:val="30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0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13" w:hanging="0"/>
              <w:jc w:val="both"/>
              <w:rPr>
                <w:sz w:val="30"/>
                <w:szCs w:val="28"/>
                <w:lang w:val="en-GB"/>
              </w:rPr>
            </w:pPr>
            <w:r>
              <w:rPr>
                <w:sz w:val="30"/>
                <w:szCs w:val="28"/>
                <w:lang w:val="en-GB"/>
              </w:rPr>
              <w:t>3/12/1997</w:t>
            </w:r>
          </w:p>
        </w:tc>
        <w:tc>
          <w:tcPr>
            <w:tcW w:w="70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57" w:right="284" w:hanging="0"/>
              <w:jc w:val="both"/>
              <w:rPr/>
            </w:pPr>
            <w:r>
              <w:rPr>
                <w:sz w:val="30"/>
                <w:sz w:val="30"/>
                <w:szCs w:val="2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حظر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ستعم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تكديس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إنت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نقل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ألغ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مضادة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للأفراد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وتدم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تلك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      </w:t>
            </w:r>
            <w:r>
              <w:rPr>
                <w:sz w:val="30"/>
                <w:sz w:val="30"/>
                <w:szCs w:val="28"/>
                <w:rtl w:val="true"/>
                <w:lang w:val="en-GB"/>
              </w:rPr>
              <w:t>الألغام،</w:t>
            </w:r>
            <w:r>
              <w:rPr>
                <w:rFonts w:cs="Times New Roman"/>
                <w:sz w:val="30"/>
                <w:sz w:val="30"/>
                <w:szCs w:val="28"/>
                <w:rtl w:val="true"/>
                <w:lang w:val="en-GB"/>
              </w:rPr>
              <w:t xml:space="preserve"> </w:t>
            </w:r>
            <w:r>
              <w:rPr>
                <w:sz w:val="30"/>
                <w:szCs w:val="28"/>
                <w:lang w:val="en-GB"/>
              </w:rPr>
              <w:t>198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"/>
                <w:kern w:val="2"/>
                <w:sz w:val="22"/>
                <w:szCs w:val="28"/>
                <w:lang w:val="en-GB" w:eastAsia="ar-SA"/>
              </w:rPr>
            </w:pPr>
            <w:r>
              <w:rPr>
                <w:spacing w:val="6"/>
                <w:kern w:val="2"/>
                <w:sz w:val="22"/>
                <w:szCs w:val="28"/>
                <w:rtl w:val="true"/>
                <w:lang w:val="en-GB" w:eastAsia="ar-SA"/>
              </w:rPr>
            </w:r>
          </w:p>
        </w:tc>
      </w:tr>
    </w:tbl>
    <w:p>
      <w:pPr>
        <w:pStyle w:val="Normal"/>
        <w:jc w:val="center"/>
        <w:rPr>
          <w:kern w:val="2"/>
          <w:u w:val="single"/>
        </w:rPr>
      </w:pPr>
      <w:r>
        <w:rPr>
          <w:kern w:val="2"/>
          <w:u w:val="single"/>
          <w:rtl w:val="true"/>
        </w:rPr>
        <w:tab/>
        <w:tab/>
        <w:tab/>
      </w:r>
    </w:p>
    <w:sectPr>
      <w:headerReference w:type="even" r:id="rId27"/>
      <w:headerReference w:type="default" r:id="rId28"/>
      <w:footerReference w:type="even" r:id="rId29"/>
      <w:footerReference w:type="default" r:id="rId30"/>
      <w:footnotePr>
        <w:numFmt w:val="decimal"/>
      </w:footnotePr>
      <w:type w:val="nextPage"/>
      <w:pgSz w:orient="landscape" w:w="16838" w:h="11906"/>
      <w:pgMar w:left="1701" w:right="2268" w:gutter="0" w:header="567" w:top="1134" w:footer="567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161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16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615    170611    1307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ر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ف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ول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ول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وزيل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طر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دد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ستحق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غ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بو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ف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ب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ي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دخ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س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يش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يوزيلندا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اتجاه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ؤشر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اوا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ش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ت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82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عد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ري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ري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زا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نم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جتماع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آب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أغسط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10</w:t>
      </w:r>
      <w:r>
        <w:rPr>
          <w:spacing w:val="-2"/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عد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اف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ور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ع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رو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م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جا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طر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م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ظ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ختلاف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بيرة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ع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با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1">
        <w:r>
          <w:rPr>
            <w:rStyle w:val="InternetLink"/>
            <w:sz w:val="18"/>
            <w:szCs w:val="26"/>
          </w:rPr>
          <w:t>www.cymrc.govt.nz</w:t>
        </w:r>
      </w:hyperlink>
      <w:r>
        <w:rPr>
          <w:color w:val="000000"/>
          <w:sz w:val="18"/>
          <w:szCs w:val="26"/>
          <w:rtl w:val="true"/>
        </w:rPr>
        <w:t xml:space="preserve">. </w:t>
      </w:r>
      <w:r>
        <w:rPr>
          <w:color w:val="000000"/>
          <w:sz w:val="18"/>
          <w:sz w:val="18"/>
          <w:szCs w:val="2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أنشأ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وزير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صحة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لجنة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عام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color w:val="000000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لاستعراض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وفيات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أطفال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والشباب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تتراوح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أعمارهم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</w:rPr>
        <w:t>28</w:t>
      </w:r>
      <w:r>
        <w:rPr>
          <w:color w:val="000000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يوماً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و</w:t>
      </w:r>
      <w:r>
        <w:rPr>
          <w:color w:val="000000"/>
          <w:sz w:val="18"/>
          <w:szCs w:val="26"/>
        </w:rPr>
        <w:t>24</w:t>
      </w:r>
      <w:r>
        <w:rPr>
          <w:color w:val="000000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سنة</w:t>
      </w:r>
      <w:r>
        <w:rPr>
          <w:color w:val="000000"/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ضم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حت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ماغ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ع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ه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ب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ر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شر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إيد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غ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تز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تزم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ه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ق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لته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ي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ات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ف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ص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ف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ت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س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زم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نتفا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و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ب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ضطر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دخين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اس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عل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ب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ص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ه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ف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و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أ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ن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ع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نجر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نفلونز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لته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وي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 xml:space="preserve">Family Doctors: Methodology and description of the activity of private GPs: The National Primary Medical Care Survey </w:t>
      </w:r>
      <w:r>
        <w:rPr>
          <w:sz w:val="18"/>
          <w:szCs w:val="26"/>
        </w:rPr>
        <w:t>(NatMedCa): 2001/02. Report 1. Wellington: Ministry of Health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رس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زي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فصي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ا</w:t>
      </w:r>
      <w:r>
        <w:rPr>
          <w:sz w:val="18"/>
          <w:szCs w:val="26"/>
          <w:rtl w:val="true"/>
        </w:rPr>
        <w:t xml:space="preserve">. 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ر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شر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إيد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بائ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يد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م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تاغ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Footnote"/>
        <w:spacing w:lineRule="exact" w:line="300" w:before="0" w:after="60"/>
        <w:ind w:left="1239" w:right="1247" w:hanging="0"/>
        <w:jc w:val="left"/>
        <w:rPr/>
      </w:pPr>
      <w:r>
        <w:rPr>
          <w:sz w:val="18"/>
          <w:szCs w:val="26"/>
          <w:lang w:val="fr-FR"/>
        </w:rPr>
        <w:t>http://dnmeds.otago.ac.nz/departments/psm/research/aids/index.html; email: aidsepigroup@otago.) ac.nz</w:t>
      </w:r>
      <w:r>
        <w:rPr>
          <w:sz w:val="18"/>
          <w:szCs w:val="26"/>
          <w:rtl w:val="true"/>
        </w:rPr>
        <w:t>)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</w:rPr>
        <w:tab/>
        <w:t xml:space="preserve">Simpson v Attorney-General </w:t>
      </w:r>
      <w:r>
        <w:rPr>
          <w:sz w:val="18"/>
          <w:szCs w:val="26"/>
        </w:rPr>
        <w:t>[1994] 3 NZLR 667 (Baigent’s Case)</w:t>
      </w:r>
      <w:r>
        <w:rPr>
          <w:sz w:val="18"/>
          <w:szCs w:val="26"/>
          <w:rtl w:val="true"/>
        </w:rPr>
        <w:t xml:space="preserve">. 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</w:rPr>
        <w:tab/>
        <w:t>Martin v. Tauranga District Court</w:t>
      </w:r>
      <w:r>
        <w:rPr>
          <w:sz w:val="18"/>
          <w:szCs w:val="26"/>
        </w:rPr>
        <w:t xml:space="preserve"> [1995] 2NZLR 419</w:t>
      </w:r>
      <w:r>
        <w:rPr>
          <w:sz w:val="18"/>
          <w:szCs w:val="26"/>
          <w:rtl w:val="true"/>
          <w:lang w:val="en-GB"/>
        </w:rPr>
        <w:t xml:space="preserve">. 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</w:rPr>
        <w:tab/>
        <w:t>Moonen v. Film and Literature Board of Review</w:t>
      </w:r>
      <w:r>
        <w:rPr>
          <w:sz w:val="18"/>
          <w:szCs w:val="26"/>
        </w:rPr>
        <w:t xml:space="preserve"> [2000] 2 NZLR 9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NZL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NZL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2588895</wp:posOffset>
              </wp:positionH>
              <wp:positionV relativeFrom="page">
                <wp:posOffset>3662045</wp:posOffset>
              </wp:positionV>
              <wp:extent cx="6120765" cy="2165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1-41615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35pt;width:481.9pt;height:1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1-41615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10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35775</wp:posOffset>
              </wp:positionH>
              <wp:positionV relativeFrom="page">
                <wp:posOffset>3662680</wp:posOffset>
              </wp:positionV>
              <wp:extent cx="6120765" cy="24320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4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NZL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25pt;margin-top:288.4pt;width:481.9pt;height:1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NZL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NZL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NZL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9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1-4161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9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1-41615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3"/>
      <w:numFmt w:val="bullet"/>
      <w:lvlText w:val="•"/>
      <w:lvlJc w:val="left"/>
      <w:pPr>
        <w:tabs>
          <w:tab w:val="num" w:pos="0"/>
        </w:tabs>
        <w:ind w:left="2407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292"/>
        </w:tabs>
        <w:ind w:left="1292" w:hanging="227"/>
      </w:pPr>
      <w:rPr>
        <w:vertAlign w:val="baseline"/>
        <w:position w:val="0"/>
        <w:sz w:val="26"/>
        <w:sz w:val="26"/>
        <w:i w:val="false"/>
        <w:shadow w:val="false"/>
        <w:b w:val="false"/>
        <w:szCs w:val="26"/>
        <w:rFonts w:ascii="Traditional Arabic" w:hAnsi="Traditional Arabic" w:cs="Traditional Arabic"/>
        <w:color w:val="000000"/>
      </w:rPr>
    </w:lvl>
  </w:abstractNum>
  <w:abstractNum w:abstractNumId="8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rFonts w:ascii="Times New Roman" w:hAnsi="Times New Roman" w:cs="Traditional Arabic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raditional Arabic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raditional Arabic" w:hAnsi="Traditional Arabic" w:eastAsia="Times New Roman" w:cs="Traditional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i w:val="false"/>
      <w:shadow w:val="false"/>
      <w:color w:val="000000"/>
      <w:position w:val="0"/>
      <w:sz w:val="26"/>
      <w:sz w:val="26"/>
      <w:szCs w:val="26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aditional Arabic" w:hAnsi="Traditional Arabic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Georgia" w:hAnsi="Georgia" w:cs="Traditional Arabic"/>
      <w:sz w:val="20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خط الفقرة الافتراضي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H4GAChar">
    <w:name w:val="_ H_4_GA Char"/>
    <w:qFormat/>
    <w:rPr>
      <w:rFonts w:cs="Traditional Arabic"/>
      <w:i/>
      <w:iCs/>
      <w:szCs w:val="3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ableGACharChar">
    <w:name w:val="Table_GA Char Char"/>
    <w:qFormat/>
    <w:rPr>
      <w:rFonts w:cs="Traditional Arabic"/>
      <w:szCs w:val="30"/>
      <w:lang w:val="en-US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3">
    <w:name w:val=" Char Char3"/>
    <w:qFormat/>
    <w:rPr>
      <w:rFonts w:ascii="Arial" w:hAnsi="Arial" w:cs="Arial"/>
      <w:b/>
      <w:bCs/>
      <w:sz w:val="26"/>
      <w:szCs w:val="26"/>
      <w:lang w:val="en-US"/>
    </w:rPr>
  </w:style>
  <w:style w:type="character" w:styleId="6GACharChar">
    <w:name w:val="6_GA Char Char"/>
    <w:qFormat/>
    <w:rPr>
      <w:rFonts w:cs="Traditional Arabic"/>
      <w:b/>
      <w:bCs/>
      <w:sz w:val="18"/>
      <w:szCs w:val="26"/>
      <w:lang w:val="en-US"/>
    </w:rPr>
  </w:style>
  <w:style w:type="character" w:styleId="3GACharChar">
    <w:name w:val="3_GA Char Char"/>
    <w:qFormat/>
    <w:rPr>
      <w:rFonts w:cs="Traditional Arabic"/>
      <w:sz w:val="16"/>
      <w:szCs w:val="22"/>
      <w:lang w:val="en-GB"/>
    </w:rPr>
  </w:style>
  <w:style w:type="character" w:styleId="2GACharChar">
    <w:name w:val="2_ GA Char Char"/>
    <w:qFormat/>
    <w:rPr>
      <w:rFonts w:cs="Traditional Arabic"/>
      <w:sz w:val="18"/>
      <w:szCs w:val="26"/>
      <w:lang w:val="en-US"/>
    </w:rPr>
  </w:style>
  <w:style w:type="character" w:styleId="CharChar2">
    <w:name w:val=" Char Char2"/>
    <w:qFormat/>
    <w:rPr>
      <w:rFonts w:cs="Traditional Arabic"/>
      <w:lang w:val="en-US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9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0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قائمة نقطية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</w:rPr>
  </w:style>
  <w:style w:type="paragraph" w:styleId="NormalWeb1">
    <w:name w:val="Normal (Web)1"/>
    <w:basedOn w:val="Normal"/>
    <w:qFormat/>
    <w:pPr>
      <w:suppressAutoHyphens w:val="true"/>
      <w:bidi w:val="0"/>
      <w:spacing w:lineRule="auto" w:line="240" w:before="280" w:after="119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(ه‍)"/>
    <w:basedOn w:val="Normal"/>
    <w:qFormat/>
    <w:pPr>
      <w:numPr>
        <w:ilvl w:val="0"/>
        <w:numId w:val="8"/>
      </w:numPr>
      <w:tabs>
        <w:tab w:val="clear" w:pos="567"/>
        <w:tab w:val="left" w:pos="720" w:leader="none"/>
      </w:tabs>
      <w:spacing w:lineRule="auto" w:line="240" w:before="240" w:after="240"/>
      <w:ind w:left="0" w:right="1440" w:hanging="0"/>
      <w:jc w:val="both"/>
    </w:pPr>
    <w:rPr>
      <w:spacing w:val="6"/>
      <w:kern w:val="2"/>
      <w:sz w:val="22"/>
    </w:rPr>
  </w:style>
  <w:style w:type="paragraph" w:styleId="Style14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eastAsia="Calibri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ymrc.govt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1:00Z</dcterms:created>
  <dc:creator>BALAN</dc:creator>
  <dc:description/>
  <cp:keywords/>
  <dc:language>en-US</dc:language>
  <cp:lastModifiedBy>BALAN</cp:lastModifiedBy>
  <cp:lastPrinted>2011-07-08T15:33:00Z</cp:lastPrinted>
  <dcterms:modified xsi:type="dcterms:W3CDTF">2011-07-13T14:41:00Z</dcterms:modified>
  <cp:revision>2</cp:revision>
  <dc:subject>CON</dc:subject>
  <dc:title>HRI/CORE/TKM/2009</dc:title>
</cp:coreProperties>
</file>