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594905525"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16933566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169335662"/>
            <w:bookmarkStart w:id="2" w:name="__Fieldmark__0_216933566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USA/200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anuary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16933566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169335662"/>
            <w:bookmarkStart w:id="4" w:name="__Fieldmark__1_216933566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Базовый документ, являющийся частью 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ЕДИНЕННЫЕ ШТАТЫ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lang w:val="en-US"/>
        </w:rPr>
        <w:t>___</w:t>
      </w:r>
      <w:r>
        <w:rPr/>
        <w:t>_____________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b/>
          <w:bCs/>
        </w:rPr>
        <w:t>*</w:t>
      </w:r>
      <w:r>
        <w:rPr/>
        <w:tab/>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переводческие службы Организации 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ОБНОВЛЕННЫЙ БАЗОВЫЙ ДОКУМЕНТ, ЯВЛЯЮЩИЙСЯ ЧАСТЬЮ ДОКЛАДОВ СОЕДИНЕННЫХ ШТАТОВ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rPr>
          <w:b/>
          <w:b/>
          <w:bCs/>
        </w:rPr>
      </w:pPr>
      <w:r>
        <w:rPr>
          <w:b/>
          <w:bCs/>
        </w:rPr>
      </w:r>
    </w:p>
    <w:p>
      <w:pPr>
        <w:pStyle w:val="Normal"/>
        <w:tabs>
          <w:tab w:val="clear" w:pos="567"/>
          <w:tab w:val="clear" w:pos="1134"/>
          <w:tab w:val="clear" w:pos="1701"/>
          <w:tab w:val="clear" w:pos="2268"/>
          <w:tab w:val="clear" w:pos="6237"/>
          <w:tab w:val="center" w:pos="8222" w:leader="none"/>
          <w:tab w:val="center" w:pos="9029" w:leader="none"/>
        </w:tabs>
        <w:rPr/>
      </w:pPr>
      <w:r>
        <w:rPr/>
        <w:tab/>
      </w:r>
      <w:r>
        <w:rPr>
          <w:i/>
          <w:iCs/>
        </w:rPr>
        <w:t>Пункты</w:t>
        <w:tab/>
        <w:t>Стр.</w:t>
      </w:r>
    </w:p>
    <w:p>
      <w:pPr>
        <w:pStyle w:val="Normal"/>
        <w:tabs>
          <w:tab w:val="left" w:pos="0" w:leader="none"/>
          <w:tab w:val="left" w:pos="567" w:leader="none"/>
          <w:tab w:val="left" w:pos="1134" w:leader="none"/>
          <w:tab w:val="left" w:pos="1701" w:leader="none"/>
          <w:tab w:val="left" w:pos="2268" w:leader="none"/>
          <w:tab w:val="left" w:pos="6237" w:leader="none"/>
          <w:tab w:val="right" w:pos="6804" w:leader="dot"/>
          <w:tab w:val="right" w:pos="7171" w:leader="dot"/>
          <w:tab w:val="center" w:pos="8039" w:leader="none"/>
          <w:tab w:val="center" w:pos="8222" w:leader="none"/>
          <w:tab w:val="center" w:pos="9121" w:leader="none"/>
        </w:tabs>
        <w:rPr>
          <w:i/>
          <w:i/>
          <w:iCs/>
        </w:rPr>
      </w:pPr>
      <w:r>
        <w:rPr>
          <w:i/>
          <w:iCs/>
        </w:rPr>
      </w:r>
    </w:p>
    <w:p>
      <w:pPr>
        <w:pStyle w:val="Normal"/>
        <w:tabs>
          <w:tab w:val="clear" w:pos="6237"/>
          <w:tab w:val="left" w:pos="0" w:leader="none"/>
          <w:tab w:val="left" w:pos="567" w:leader="none"/>
          <w:tab w:val="left" w:pos="1134" w:leader="none"/>
          <w:tab w:val="left" w:pos="1701" w:leader="none"/>
          <w:tab w:val="left" w:pos="2268" w:leader="none"/>
          <w:tab w:val="right" w:pos="7513" w:leader="dot"/>
          <w:tab w:val="center" w:pos="8222" w:leader="none"/>
          <w:tab w:val="center" w:pos="9121" w:leader="none"/>
        </w:tabs>
        <w:rPr/>
      </w:pPr>
      <w:r>
        <w:rPr/>
        <w:t>I.</w:t>
        <w:tab/>
        <w:t>ТЕРРИТОРИЯ И НАСЕЛЕНИЕ</w:t>
        <w:tab/>
        <w:tab/>
        <w:t xml:space="preserve">  1 - 51</w:t>
        <w:tab/>
        <w:t>3</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Население</w:t>
        <w:tab/>
        <w:tab/>
        <w:t xml:space="preserve">  1 - 11</w:t>
        <w:tab/>
        <w:tab/>
        <w:t>3</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r>
      <w:r>
        <w:rPr>
          <w:lang w:val="en-US"/>
        </w:rPr>
        <w:t>B</w:t>
      </w:r>
      <w:r>
        <w:rPr/>
        <w:t>.</w:t>
        <w:tab/>
        <w:t>Демографическая статистика</w:t>
        <w:tab/>
        <w:tab/>
        <w:t>12 - 25</w:t>
        <w:tab/>
        <w:tab/>
        <w:t>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оциально-экономические показатели</w:t>
        <w:tab/>
        <w:tab/>
        <w:t>26 - 34</w:t>
        <w:tab/>
        <w:t>14</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lang w:val="en-US"/>
        </w:rPr>
      </w:pPr>
      <w:r>
        <w:rPr/>
        <w:tab/>
        <w:t>D.</w:t>
        <w:tab/>
        <w:t>Территория</w:t>
        <w:tab/>
        <w:tab/>
        <w:t>35 - 51</w:t>
        <w:tab/>
        <w:t>17</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072" w:leader="none"/>
          <w:tab w:val="center" w:pos="912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w:t>
        <w:tab/>
        <w:t>ОБЩАЯ ПОЛИТИЧЕСКАЯ СТРУКТУРА</w:t>
        <w:tab/>
        <w:tab/>
        <w:t xml:space="preserve">  52 - 117</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Республиканская форма правления</w:t>
        <w:tab/>
        <w:tab/>
        <w:t>52 - 60</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Система федерального управления</w:t>
        <w:tab/>
        <w:tab/>
        <w:t xml:space="preserve">  61 - 106</w:t>
        <w:tab/>
        <w:t>3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Органы управления штатов</w:t>
        <w:tab/>
        <w:tab/>
        <w:t>107 - 109</w:t>
        <w:tab/>
        <w:t>46</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Другие уровни системы управления</w:t>
        <w:tab/>
        <w:tab/>
        <w:t>110 - 117</w:t>
        <w:tab/>
        <w:t>4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I.</w:t>
        <w:tab/>
        <w:t>ОБЩИЕ РАМКИ ЗАЩИТЫ ПРАВ ЧЕЛОВЕКА</w:t>
        <w:tab/>
        <w:tab/>
        <w:t>118 - 157</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Правовые рамки</w:t>
        <w:tab/>
        <w:tab/>
        <w:t>118 - 139</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Ответственные органы власти</w:t>
        <w:tab/>
        <w:tab/>
        <w:t>140 - 144</w:t>
        <w:tab/>
        <w:t>59</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редства правовой защиты</w:t>
        <w:tab/>
        <w:tab/>
        <w:t>145 - 148</w:t>
        <w:tab/>
        <w:t>6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Соглашения в области прав человека</w:t>
        <w:tab/>
        <w:tab/>
        <w:t>149 - 157</w:t>
        <w:tab/>
        <w:t>6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V.</w:t>
        <w:tab/>
        <w:t>ИНФОРМАЦИЯ И ПРОСВЕЩЕНИЕ</w:t>
        <w:tab/>
        <w:tab/>
        <w:t>158 - 162</w:t>
        <w:tab/>
        <w:t>66</w:t>
      </w:r>
    </w:p>
    <w:p>
      <w:pPr>
        <w:pStyle w:val="Normal"/>
        <w:tabs>
          <w:tab w:val="left" w:pos="0" w:leader="none"/>
          <w:tab w:val="decimal"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9121"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I.</w:t>
        <w:tab/>
        <w:t>ТЕРРИТОРИЯ И НАСЕЛЕНИЕ</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А.</w:t>
        <w:tab/>
        <w:t>Население</w:t>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w:t>
        <w:tab/>
        <w:t>Согласно результатам последней всеобщей переписи населения, завершенной в 2000 году, население Соединенных Штатов Америки насчитывало 281,4 млн. человек, т.е. на 13,2% больше, чем по переписи населения 1990 года, когда оно составляло 248,7 миллиона.  По оценкам Бюро переписей, нынешняя численность населения Соединенных Штатов  составляет 293 655 404 человека (на 1 июля 2004 года), что на 12 233 498 человек больше, чем по переписи населения от 1 апреля 2000 года.  Это отражает рост численности населения Соединенных Штатов на 4,3%.  Ожидается, что к 2010 году население Соединенных Штатов составит 308 935 581 человек.  В 1990</w:t>
        <w:noBreakHyphen/>
        <w:t>е годы рост численности населения в регионах происходил разными темпами:  более высокие темпы роста отмечались на Западе и Юге и значительно меньшие на Среднем Западе и Северо-востоке.</w:t>
      </w:r>
    </w:p>
    <w:p>
      <w:pPr>
        <w:pStyle w:val="Normal"/>
        <w:rPr/>
      </w:pPr>
      <w:r>
        <w:rPr/>
      </w:r>
    </w:p>
    <w:p>
      <w:pPr>
        <w:pStyle w:val="Normal"/>
        <w:jc w:val="center"/>
        <w:rPr/>
      </w:pPr>
      <w:bookmarkStart w:id="5" w:name="_1201507605"/>
      <w:bookmarkStart w:id="6" w:name="_1200749689"/>
      <w:bookmarkStart w:id="7" w:name="_1200748260"/>
      <w:bookmarkStart w:id="8" w:name="_1200747620"/>
      <w:bookmarkStart w:id="9" w:name="_1200745942"/>
      <w:bookmarkStart w:id="10" w:name="_1200745851"/>
      <w:bookmarkStart w:id="11" w:name="_1200124388"/>
      <w:bookmarkEnd w:id="5"/>
      <w:bookmarkEnd w:id="6"/>
      <w:bookmarkEnd w:id="7"/>
      <w:bookmarkEnd w:id="8"/>
      <w:bookmarkEnd w:id="9"/>
      <w:bookmarkEnd w:id="10"/>
      <w:bookmarkEnd w:id="11"/>
      <w:r>
        <w:rPr/>
        <w:object w:dxaOrig="5121" w:dyaOrig="9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pt;height:593.15pt" filled="f" o:ole="">
            <v:imagedata r:id="rId5" o:title=""/>
          </v:shape>
          <o:OLEObject Type="Embed" ProgID="" ShapeID="ole_rId4" DrawAspect="Content" ObjectID="_433257476" r:id="rId4"/>
        </w:object>
      </w:r>
      <w:r>
        <mc:AlternateContent>
          <mc:Choice Requires="wps">
            <w:drawing>
              <wp:anchor behindDoc="0" distT="0" distB="0" distL="114935" distR="114935" simplePos="0" locked="0" layoutInCell="0" allowOverlap="1" relativeHeight="13">
                <wp:simplePos x="0" y="0"/>
                <wp:positionH relativeFrom="column">
                  <wp:posOffset>882650</wp:posOffset>
                </wp:positionH>
                <wp:positionV relativeFrom="paragraph">
                  <wp:posOffset>18415</wp:posOffset>
                </wp:positionV>
                <wp:extent cx="3767455" cy="597535"/>
                <wp:effectExtent l="0" t="0" r="0" b="0"/>
                <wp:wrapNone/>
                <wp:docPr id="2" name="Frame2"/>
                <a:graphic xmlns:a="http://schemas.openxmlformats.org/drawingml/2006/main">
                  <a:graphicData uri="http://schemas.microsoft.com/office/word/2010/wordprocessingShape">
                    <wps:wsp>
                      <wps:cNvSpPr txBox="1"/>
                      <wps:spPr>
                        <a:xfrm>
                          <a:off x="0" y="0"/>
                          <a:ext cx="3767455" cy="597535"/>
                        </a:xfrm>
                        <a:prstGeom prst="rect"/>
                        <a:solidFill>
                          <a:srgbClr val="FFFFFF"/>
                        </a:solidFill>
                      </wps:spPr>
                      <wps:txbx>
                        <w:txbxContent>
                          <w:p>
                            <w:pPr>
                              <w:pStyle w:val="Normal"/>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Normal"/>
                              <w:spacing w:lineRule="auto" w:line="180"/>
                              <w:jc w:val="center"/>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wps:txbx>
                      <wps:bodyPr anchor="t" lIns="635" tIns="635" rIns="635" bIns="635">
                        <a:noAutofit/>
                      </wps:bodyPr>
                    </wps:wsp>
                  </a:graphicData>
                </a:graphic>
              </wp:anchor>
            </w:drawing>
          </mc:Choice>
          <mc:Fallback>
            <w:pict>
              <v:rect fillcolor="#FFFFFF" style="position:absolute;rotation:-0;width:296.65pt;height:47.05pt;mso-wrap-distance-left:9.05pt;mso-wrap-distance-right:9.05pt;mso-wrap-distance-top:0pt;mso-wrap-distance-bottom:0pt;margin-top:1.45pt;mso-position-vertical-relative:text;margin-left:69.5pt;mso-position-horizontal-relative:text">
                <v:textbox inset="0.000694444444444445in,0.000694444444444445in,0.000694444444444445in,0.000694444444444445in">
                  <w:txbxContent>
                    <w:p>
                      <w:pPr>
                        <w:pStyle w:val="Normal"/>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Normal"/>
                        <w:spacing w:lineRule="auto" w:line="180"/>
                        <w:jc w:val="center"/>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v:textbox>
                <w10:wrap type="none"/>
              </v:rect>
            </w:pict>
          </mc:Fallback>
        </mc:AlternateContent>
      </w:r>
    </w:p>
    <w:p>
      <w:pPr>
        <w:pStyle w:val="Normal"/>
        <w:spacing w:lineRule="auto" w:line="216"/>
        <w:ind w:left="1701" w:hanging="0"/>
        <w:rPr/>
      </w:pPr>
      <w:r>
        <w:rPr>
          <w:i/>
          <w:iCs/>
          <w:sz w:val="18"/>
        </w:rPr>
        <w:t>Источник:</w:t>
      </w:r>
      <w:r>
        <w:rPr>
          <w:sz w:val="18"/>
        </w:rPr>
        <w:t xml:space="preserve">  Бюро переписи Соединенных Штатов;  перепись населения </w:t>
        <w:br/>
        <w:t xml:space="preserve">2000 года;  перепись населения 1990 года, </w:t>
      </w:r>
      <w:r>
        <w:rPr>
          <w:i/>
          <w:iCs/>
          <w:sz w:val="18"/>
          <w:lang w:val="en-US"/>
        </w:rPr>
        <w:t>Population</w:t>
      </w:r>
      <w:r>
        <w:rPr>
          <w:i/>
          <w:iCs/>
          <w:sz w:val="18"/>
        </w:rPr>
        <w:t xml:space="preserve"> </w:t>
      </w:r>
      <w:r>
        <w:rPr>
          <w:i/>
          <w:iCs/>
          <w:sz w:val="18"/>
          <w:lang w:val="en-US"/>
        </w:rPr>
        <w:t>and</w:t>
      </w:r>
      <w:r>
        <w:rPr>
          <w:i/>
          <w:iCs/>
          <w:sz w:val="18"/>
        </w:rPr>
        <w:t xml:space="preserve"> </w:t>
      </w:r>
      <w:r>
        <w:rPr>
          <w:i/>
          <w:iCs/>
          <w:sz w:val="18"/>
          <w:lang w:val="en-US"/>
        </w:rPr>
        <w:t>Housing</w:t>
      </w:r>
      <w:r>
        <w:rPr>
          <w:i/>
          <w:iCs/>
          <w:sz w:val="18"/>
        </w:rPr>
        <w:t xml:space="preserve"> </w:t>
      </w:r>
      <w:r>
        <w:rPr>
          <w:i/>
          <w:iCs/>
          <w:sz w:val="18"/>
          <w:lang w:val="en-US"/>
        </w:rPr>
        <w:t>Unit</w:t>
      </w:r>
      <w:r>
        <w:rPr>
          <w:i/>
          <w:iCs/>
          <w:sz w:val="18"/>
        </w:rPr>
        <w:t xml:space="preserve"> </w:t>
      </w:r>
      <w:r>
        <w:rPr>
          <w:i/>
          <w:iCs/>
          <w:sz w:val="18"/>
          <w:lang w:val="en-US"/>
        </w:rPr>
        <w:t>Counts</w:t>
      </w:r>
      <w:r>
        <w:rPr>
          <w:i/>
          <w:iCs/>
          <w:sz w:val="18"/>
        </w:rPr>
        <w:t xml:space="preserve">, </w:t>
        <w:br/>
      </w:r>
      <w:r>
        <w:rPr>
          <w:i/>
          <w:iCs/>
          <w:sz w:val="18"/>
          <w:lang w:val="en-US"/>
        </w:rPr>
        <w:t>United</w:t>
      </w:r>
      <w:r>
        <w:rPr>
          <w:i/>
          <w:iCs/>
          <w:sz w:val="18"/>
        </w:rPr>
        <w:t xml:space="preserve"> </w:t>
      </w:r>
      <w:r>
        <w:rPr>
          <w:i/>
          <w:iCs/>
          <w:sz w:val="18"/>
          <w:lang w:val="en-US"/>
        </w:rPr>
        <w:t>States</w:t>
      </w:r>
      <w:r>
        <w:rPr>
          <w:sz w:val="18"/>
        </w:rPr>
        <w:t xml:space="preserve"> (1990 СРН-2-1</w:t>
      </w:r>
      <w:r>
        <w:rPr>
          <w:sz w:val="20"/>
        </w:rPr>
        <w:t>)</w:t>
      </w:r>
    </w:p>
    <w:p>
      <w:pPr>
        <w:pStyle w:val="Normal"/>
        <w:rPr>
          <w:sz w:val="20"/>
        </w:rPr>
      </w:pPr>
      <w:r>
        <w:rPr>
          <w:sz w:val="20"/>
        </w:rPr>
      </w:r>
    </w:p>
    <w:p>
      <w:pPr>
        <w:pStyle w:val="Normal"/>
        <w:spacing w:before="240" w:after="120"/>
        <w:jc w:val="center"/>
        <w:rPr/>
      </w:pPr>
      <w:r>
        <w:rPr/>
        <w:drawing>
          <wp:inline distT="0" distB="0" distL="0" distR="0">
            <wp:extent cx="4799330" cy="211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0" t="-274" r="-140" b="-274"/>
                    <a:stretch>
                      <a:fillRect/>
                    </a:stretch>
                  </pic:blipFill>
                  <pic:spPr bwMode="auto">
                    <a:xfrm>
                      <a:off x="0" y="0"/>
                      <a:ext cx="4799330" cy="21139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175895</wp:posOffset>
                </wp:positionV>
                <wp:extent cx="1521460" cy="628650"/>
                <wp:effectExtent l="0" t="0" r="0" b="0"/>
                <wp:wrapNone/>
                <wp:docPr id="4" name="Frame3"/>
                <a:graphic xmlns:a="http://schemas.openxmlformats.org/drawingml/2006/main">
                  <a:graphicData uri="http://schemas.microsoft.com/office/word/2010/wordprocessingShape">
                    <wps:wsp>
                      <wps:cNvSpPr txBox="1"/>
                      <wps:spPr>
                        <a:xfrm>
                          <a:off x="0" y="0"/>
                          <a:ext cx="1521460" cy="628650"/>
                        </a:xfrm>
                        <a:prstGeom prst="rect"/>
                        <a:solidFill>
                          <a:srgbClr val="FFFFFF"/>
                        </a:solidFill>
                      </wps:spPr>
                      <wps:txbx>
                        <w:txbxContent>
                          <w:p>
                            <w:pPr>
                              <w:pStyle w:val="Normal"/>
                              <w:spacing w:lineRule="auto" w:line="216"/>
                              <w:rPr>
                                <w:sz w:val="20"/>
                              </w:rPr>
                            </w:pPr>
                            <w:r>
                              <w:rPr>
                                <w:sz w:val="20"/>
                              </w:rPr>
                              <w:t>Изменение общей численности населения с 1999 по 2000 год в процентах по штатам</w:t>
                            </w:r>
                          </w:p>
                        </w:txbxContent>
                      </wps:txbx>
                      <wps:bodyPr anchor="t" lIns="635" tIns="635" rIns="635" bIns="635">
                        <a:noAutofit/>
                      </wps:bodyPr>
                    </wps:wsp>
                  </a:graphicData>
                </a:graphic>
              </wp:anchor>
            </w:drawing>
          </mc:Choice>
          <mc:Fallback>
            <w:pict>
              <v:rect fillcolor="#FFFFFF" style="position:absolute;rotation:-0;width:119.8pt;height:49.5pt;mso-wrap-distance-left:9.05pt;mso-wrap-distance-right:9.05pt;mso-wrap-distance-top:0pt;mso-wrap-distance-bottom:0pt;margin-top:13.85pt;mso-position-vertical-relative:text;margin-left:221.1pt;mso-position-horizontal-relative:text">
                <v:textbox inset="0.000694444444444445in,0.000694444444444445in,0.000694444444444445in,0.000694444444444445in">
                  <w:txbxContent>
                    <w:p>
                      <w:pPr>
                        <w:pStyle w:val="Normal"/>
                        <w:spacing w:lineRule="auto" w:line="216"/>
                        <w:rPr>
                          <w:sz w:val="20"/>
                        </w:rPr>
                      </w:pPr>
                      <w:r>
                        <w:rPr>
                          <w:sz w:val="20"/>
                        </w:rPr>
                        <w:t>Изменение общей численности населения с 1999 по 2000 год в процентах по штата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0940</wp:posOffset>
                </wp:positionH>
                <wp:positionV relativeFrom="paragraph">
                  <wp:posOffset>864870</wp:posOffset>
                </wp:positionV>
                <wp:extent cx="758190" cy="433070"/>
                <wp:effectExtent l="0" t="0" r="0" b="0"/>
                <wp:wrapNone/>
                <wp:docPr id="5" name="Frame6"/>
                <a:graphic xmlns:a="http://schemas.openxmlformats.org/drawingml/2006/main">
                  <a:graphicData uri="http://schemas.microsoft.com/office/word/2010/wordprocessingShape">
                    <wps:wsp>
                      <wps:cNvSpPr txBox="1"/>
                      <wps:spPr>
                        <a:xfrm>
                          <a:off x="0" y="0"/>
                          <a:ext cx="758190" cy="433070"/>
                        </a:xfrm>
                        <a:prstGeom prst="rect"/>
                        <a:solidFill>
                          <a:srgbClr val="FFFFFF"/>
                        </a:solidFill>
                      </wps:spPr>
                      <wps:txbx>
                        <w:txbxContent>
                          <w:p>
                            <w:pPr>
                              <w:pStyle w:val="Normal"/>
                              <w:spacing w:lineRule="auto" w:line="240"/>
                              <w:jc w:val="right"/>
                              <w:rPr>
                                <w:sz w:val="20"/>
                              </w:rPr>
                            </w:pPr>
                            <w:r>
                              <w:rPr>
                                <w:sz w:val="20"/>
                              </w:rPr>
                              <w:t>Увеличение</w:t>
                            </w:r>
                          </w:p>
                          <w:p>
                            <w:pPr>
                              <w:pStyle w:val="Normal"/>
                              <w:spacing w:lineRule="auto" w:line="240"/>
                              <w:jc w:val="right"/>
                              <w:rPr>
                                <w:sz w:val="20"/>
                              </w:rPr>
                            </w:pPr>
                            <w:r>
                              <w:rPr>
                                <w:sz w:val="20"/>
                              </w:rPr>
                              <w:t>США 13,2%</w:t>
                            </w:r>
                          </w:p>
                          <w:p>
                            <w:pPr>
                              <w:pStyle w:val="Normal"/>
                              <w:jc w:val="right"/>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9.7pt;height:34.1pt;mso-wrap-distance-left:9.05pt;mso-wrap-distance-right:9.05pt;mso-wrap-distance-top:0pt;mso-wrap-distance-bottom:0pt;margin-top:68.1pt;mso-position-vertical-relative:text;margin-left:192.2pt;mso-position-horizontal-relative:text">
                <v:textbox inset="0.000694444444444445in,0.000694444444444445in,0.000694444444444445in,0.000694444444444445in">
                  <w:txbxContent>
                    <w:p>
                      <w:pPr>
                        <w:pStyle w:val="Normal"/>
                        <w:spacing w:lineRule="auto" w:line="240"/>
                        <w:jc w:val="right"/>
                        <w:rPr>
                          <w:sz w:val="20"/>
                        </w:rPr>
                      </w:pPr>
                      <w:r>
                        <w:rPr>
                          <w:sz w:val="20"/>
                        </w:rPr>
                        <w:t>Увеличение</w:t>
                      </w:r>
                    </w:p>
                    <w:p>
                      <w:pPr>
                        <w:pStyle w:val="Normal"/>
                        <w:spacing w:lineRule="auto" w:line="240"/>
                        <w:jc w:val="right"/>
                        <w:rPr>
                          <w:sz w:val="20"/>
                        </w:rPr>
                      </w:pPr>
                      <w:r>
                        <w:rPr>
                          <w:sz w:val="20"/>
                        </w:rPr>
                        <w:t>США 13,2%</w:t>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4140</wp:posOffset>
                </wp:positionH>
                <wp:positionV relativeFrom="paragraph">
                  <wp:posOffset>1525905</wp:posOffset>
                </wp:positionV>
                <wp:extent cx="749300" cy="171450"/>
                <wp:effectExtent l="0" t="0" r="0" b="0"/>
                <wp:wrapNone/>
                <wp:docPr id="6" name="Frame4"/>
                <a:graphic xmlns:a="http://schemas.openxmlformats.org/drawingml/2006/main">
                  <a:graphicData uri="http://schemas.microsoft.com/office/word/2010/wordprocessingShape">
                    <wps:wsp>
                      <wps:cNvSpPr txBox="1"/>
                      <wps:spPr>
                        <a:xfrm>
                          <a:off x="0" y="0"/>
                          <a:ext cx="749300" cy="171450"/>
                        </a:xfrm>
                        <a:prstGeom prst="rect"/>
                        <a:solidFill>
                          <a:srgbClr val="FFFFFF"/>
                        </a:solidFill>
                      </wps:spPr>
                      <wps:txbx>
                        <w:txbxContent>
                          <w:p>
                            <w:pPr>
                              <w:pStyle w:val="Normal"/>
                              <w:rPr>
                                <w:sz w:val="20"/>
                              </w:rPr>
                            </w:pPr>
                            <w:r>
                              <w:rPr>
                                <w:sz w:val="20"/>
                              </w:rPr>
                              <w:t>Уменьшение</w:t>
                            </w:r>
                          </w:p>
                        </w:txbxContent>
                      </wps:txbx>
                      <wps:bodyPr anchor="t" lIns="635" tIns="635" rIns="635" bIns="635">
                        <a:noAutofit/>
                      </wps:bodyPr>
                    </wps:wsp>
                  </a:graphicData>
                </a:graphic>
              </wp:anchor>
            </w:drawing>
          </mc:Choice>
          <mc:Fallback>
            <w:pict>
              <v:rect fillcolor="#FFFFFF" style="position:absolute;rotation:-0;width:59pt;height:13.5pt;mso-wrap-distance-left:9.05pt;mso-wrap-distance-right:9.05pt;mso-wrap-distance-top:0pt;mso-wrap-distance-bottom:0pt;margin-top:120.15pt;mso-position-vertical-relative:text;margin-left:208.2pt;mso-position-horizontal-relative:text">
                <v:textbox inset="0.000694444444444445in,0.000694444444444445in,0.000694444444444445in,0.000694444444444445in">
                  <w:txbxContent>
                    <w:p>
                      <w:pPr>
                        <w:pStyle w:val="Normal"/>
                        <w:rPr>
                          <w:sz w:val="20"/>
                        </w:rPr>
                      </w:pPr>
                      <w:r>
                        <w:rPr>
                          <w:sz w:val="20"/>
                        </w:rPr>
                        <w:t>Уменьше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34590</wp:posOffset>
                </wp:positionH>
                <wp:positionV relativeFrom="paragraph">
                  <wp:posOffset>1322070</wp:posOffset>
                </wp:positionV>
                <wp:extent cx="868680" cy="219075"/>
                <wp:effectExtent l="0" t="0" r="0" b="0"/>
                <wp:wrapNone/>
                <wp:docPr id="7" name="Frame5"/>
                <a:graphic xmlns:a="http://schemas.openxmlformats.org/drawingml/2006/main">
                  <a:graphicData uri="http://schemas.microsoft.com/office/word/2010/wordprocessingShape">
                    <wps:wsp>
                      <wps:cNvSpPr txBox="1"/>
                      <wps:spPr>
                        <a:xfrm>
                          <a:off x="0" y="0"/>
                          <a:ext cx="868680" cy="219075"/>
                        </a:xfrm>
                        <a:prstGeom prst="rect"/>
                        <a:solidFill>
                          <a:srgbClr val="FFFFFF"/>
                        </a:solidFill>
                      </wps:spPr>
                      <wps:txbx>
                        <w:txbxContent>
                          <w:p>
                            <w:pPr>
                              <w:pStyle w:val="Normal"/>
                              <w:jc w:val="right"/>
                              <w:rPr>
                                <w:sz w:val="20"/>
                              </w:rPr>
                            </w:pPr>
                            <w:r>
                              <w:rPr>
                                <w:sz w:val="20"/>
                              </w:rPr>
                              <w:t>Без изменений</w:t>
                            </w:r>
                          </w:p>
                        </w:txbxContent>
                      </wps:txbx>
                      <wps:bodyPr anchor="t" lIns="635" tIns="635" rIns="635" bIns="635">
                        <a:noAutofit/>
                      </wps:bodyPr>
                    </wps:wsp>
                  </a:graphicData>
                </a:graphic>
              </wp:anchor>
            </w:drawing>
          </mc:Choice>
          <mc:Fallback>
            <w:pict>
              <v:rect fillcolor="#FFFFFF" style="position:absolute;rotation:-0;width:68.4pt;height:17.25pt;mso-wrap-distance-left:9.05pt;mso-wrap-distance-right:9.05pt;mso-wrap-distance-top:0pt;mso-wrap-distance-bottom:0pt;margin-top:104.1pt;mso-position-vertical-relative:text;margin-left:191.7pt;mso-position-horizontal-relative:text">
                <v:textbox inset="0.000694444444444445in,0.000694444444444445in,0.000694444444444445in,0.000694444444444445in">
                  <w:txbxContent>
                    <w:p>
                      <w:pPr>
                        <w:pStyle w:val="Normal"/>
                        <w:jc w:val="right"/>
                        <w:rPr>
                          <w:sz w:val="20"/>
                        </w:rPr>
                      </w:pPr>
                      <w:r>
                        <w:rPr>
                          <w:sz w:val="20"/>
                        </w:rPr>
                        <w:t>Без изменений</w:t>
                      </w:r>
                    </w:p>
                  </w:txbxContent>
                </v:textbox>
                <w10:wrap type="none"/>
              </v:rect>
            </w:pict>
          </mc:Fallback>
        </mc:AlternateContent>
      </w:r>
    </w:p>
    <w:p>
      <w:pPr>
        <w:pStyle w:val="Normal"/>
        <w:rPr/>
      </w:pPr>
      <w:r>
        <w:rPr/>
      </w:r>
    </w:p>
    <w:p>
      <w:pPr>
        <w:pStyle w:val="Normal"/>
        <w:rPr/>
      </w:pPr>
      <w:r>
        <w:rPr/>
        <w:t>2.</w:t>
        <w:tab/>
        <w:t xml:space="preserve">Темпы роста численности населения штатов в 1990 годы варьировались от высоких, составивших 66% в Неваде, до низких в 0,5% в Северной Дакоте.  В ХХ столетии это было единственным десятилетием, в течение которого населения всех штатов увеличилось.  </w:t>
      </w:r>
    </w:p>
    <w:p>
      <w:pPr>
        <w:pStyle w:val="Normal"/>
        <w:rPr/>
      </w:pPr>
      <w:r>
        <w:rPr/>
      </w:r>
    </w:p>
    <w:p>
      <w:pPr>
        <w:pStyle w:val="Normal"/>
        <w:rPr/>
      </w:pPr>
      <w:r>
        <w:rPr/>
        <w:t>3.</w:t>
        <w:tab/>
        <w:t>Число женщин превышает число мужчин и составляет 50,9% от общей численности населения.  Медианный возраст населения страны увеличился с 32,9 в 1990 году до 35,3 в 2000 году, что отражает определенное изменение в повозрастном распределении населения в сторону увеличения возраста в возрастной группе от 18 до 64 лет, притом что население в возрасте до 18 лет составляет 25,7%, в возрасте от 18 до 64 лет - 61,9% и в возрасте 65 лет и больше - 12,4%.</w:t>
      </w:r>
    </w:p>
    <w:p>
      <w:pPr>
        <w:pStyle w:val="Normal"/>
        <w:rPr/>
      </w:pPr>
      <w:r>
        <w:rPr/>
      </w:r>
    </w:p>
    <w:p>
      <w:pPr>
        <w:pStyle w:val="Normal"/>
        <w:jc w:val="center"/>
        <w:rPr>
          <w:b/>
          <w:b/>
          <w:bCs/>
        </w:rPr>
      </w:pPr>
      <w:r>
        <w:rPr>
          <w:b/>
          <w:bCs/>
        </w:rPr>
        <w:t>Население Соединенных Штатов по отдельным возрастным группам для страны в целом и по регионам:  1990 год и 2000 год</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07950</wp:posOffset>
                </wp:positionV>
                <wp:extent cx="5917565" cy="285750"/>
                <wp:effectExtent l="0" t="0" r="0" b="0"/>
                <wp:wrapNone/>
                <wp:docPr id="8" name="Frame7"/>
                <a:graphic xmlns:a="http://schemas.openxmlformats.org/drawingml/2006/main">
                  <a:graphicData uri="http://schemas.microsoft.com/office/word/2010/wordprocessingShape">
                    <wps:wsp>
                      <wps:cNvSpPr txBox="1"/>
                      <wps:spPr>
                        <a:xfrm>
                          <a:off x="0" y="0"/>
                          <a:ext cx="5917565" cy="285750"/>
                        </a:xfrm>
                        <a:prstGeom prst="rect"/>
                        <a:solidFill>
                          <a:srgbClr val="FFFFFF"/>
                        </a:solidFill>
                      </wps:spPr>
                      <wps:txbx>
                        <w:txbxContent>
                          <w:p>
                            <w:pPr>
                              <w:pStyle w:val="Normal"/>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wps:txbx>
                      <wps:bodyPr anchor="t" lIns="635" tIns="635" rIns="635" bIns="635">
                        <a:noAutofit/>
                      </wps:bodyPr>
                    </wps:wsp>
                  </a:graphicData>
                </a:graphic>
              </wp:anchor>
            </w:drawing>
          </mc:Choice>
          <mc:Fallback>
            <w:pict>
              <v:rect fillcolor="#FFFFFF" style="position:absolute;rotation:-0;width:465.95pt;height:22.5pt;mso-wrap-distance-left:9.05pt;mso-wrap-distance-right:9.05pt;mso-wrap-distance-top:0pt;mso-wrap-distance-bottom:0pt;margin-top:8.5pt;mso-position-vertical-relative:text;margin-left:0.7pt;mso-position-horizontal-relative:text">
                <v:textbox inset="0.000694444444444445in,0.000694444444444445in,0.000694444444444445in,0.000694444444444445in">
                  <w:txbxContent>
                    <w:p>
                      <w:pPr>
                        <w:pStyle w:val="Normal"/>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v:textbox>
                <w10:wrap type="none"/>
              </v:rect>
            </w:pict>
          </mc:Fallback>
        </mc:AlternateContent>
      </w:r>
    </w:p>
    <w:p>
      <w:pPr>
        <w:pStyle w:val="Normal"/>
        <w:rPr>
          <w:lang w:val="en-US"/>
        </w:rPr>
      </w:pPr>
      <w:r>
        <w:rPr/>
        <w:drawing>
          <wp:inline distT="0" distB="0" distL="0" distR="0">
            <wp:extent cx="5943600" cy="1765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20" r="-6" b="-20"/>
                    <a:stretch>
                      <a:fillRect/>
                    </a:stretch>
                  </pic:blipFill>
                  <pic:spPr bwMode="auto">
                    <a:xfrm>
                      <a:off x="0" y="0"/>
                      <a:ext cx="5943600" cy="1765300"/>
                    </a:xfrm>
                    <a:prstGeom prst="rect">
                      <a:avLst/>
                    </a:prstGeom>
                  </pic:spPr>
                </pic:pic>
              </a:graphicData>
            </a:graphic>
          </wp:inline>
        </w:drawing>
      </w:r>
    </w:p>
    <w:p>
      <w:pPr>
        <w:pStyle w:val="Normal"/>
        <w:rPr>
          <w:lang w:val="en-US"/>
        </w:rPr>
      </w:pPr>
      <w:r>
        <w:rPr>
          <w:lang w:val="en-US"/>
        </w:rPr>
      </w:r>
    </w:p>
    <w:p>
      <w:pPr>
        <w:pStyle w:val="Normal"/>
        <w:spacing w:lineRule="auto" w:line="240"/>
        <w:rPr/>
      </w:pPr>
      <w:r>
        <w:rPr>
          <w:i/>
          <w:iCs/>
        </w:rPr>
        <w:tab/>
        <w:t>Источник</w:t>
      </w:r>
      <w:r>
        <w:rPr>
          <w:lang w:val="en-US"/>
        </w:rPr>
        <w:t xml:space="preserve">:  </w:t>
      </w:r>
      <w:r>
        <w:rPr/>
        <w:t>Бюро</w:t>
      </w:r>
      <w:r>
        <w:rPr>
          <w:lang w:val="en-US"/>
        </w:rPr>
        <w:t xml:space="preserve"> </w:t>
      </w:r>
      <w:r>
        <w:rPr/>
        <w:t>переписи</w:t>
      </w:r>
      <w:r>
        <w:rPr>
          <w:lang w:val="en-US"/>
        </w:rPr>
        <w:t xml:space="preserve"> </w:t>
      </w:r>
      <w:r>
        <w:rPr/>
        <w:t>Соедине</w:t>
      </w:r>
      <w:r>
        <w:rPr>
          <w:lang w:val="en-US"/>
        </w:rPr>
        <w:t>нных Штатов, Census 2000 Summary File 1; 1990 Census of Population, General Population Characteristics, United States (1990 CP</w:t>
        <w:noBreakHyphen/>
        <w:t>1</w:t>
        <w:noBreakHyphen/>
        <w:t>1).</w:t>
      </w:r>
    </w:p>
    <w:p>
      <w:pPr>
        <w:pStyle w:val="Normal"/>
        <w:rPr>
          <w:lang w:val="en-US"/>
        </w:rPr>
      </w:pPr>
      <w:r>
        <w:rPr>
          <w:lang w:val="en-US"/>
        </w:rPr>
      </w:r>
    </w:p>
    <w:p>
      <w:pPr>
        <w:pStyle w:val="Normal"/>
        <w:rPr>
          <w:lang w:val="en-US"/>
        </w:rPr>
      </w:pPr>
      <w:r>
        <w:rPr>
          <w:lang w:val="en-US"/>
        </w:rPr>
      </w:r>
    </w:p>
    <w:p>
      <w:pPr>
        <w:pStyle w:val="Normal"/>
        <w:rPr/>
      </w:pPr>
      <w:r>
        <w:rPr/>
        <w:t>4.</w:t>
        <w:tab/>
        <w:t>В Соединенных Штатах проживают представители многочисленных этнических и расовых групп;  в населении Соединенных Штатов представлены практически все национальные, расовые, этнические, культурные и религиозные группы, существующие в мире.  Согласно результатам переписи населения 2000 года, 97,6% всех респондентов (274 595 678) отметили принадлежность только к одной расе.  Самая большая группа респондентов отметила принадлежность только к белой расе, и на эту группу приходится 75% всего населения Соединенных Штатов.  Чернокожее, или афроамериканское, население составляет 12% от общей численности населения страны.  Чуть меньше 1% всех респондентов отнесли себя только к американским индейцам или коренным жителям Аляски.  Примерно 4% всех респондентов отнесли себя только к азиатской расе.  Самую маленькую группу составили коренные жители Гавайских и других Тихоокеанских островов, на которую приходится 0,1% всего населения.  Остальные респонденты "одной расы" - 5,5% всех респондентов - отнесли себя лишь к категории "какая-либо иная одна раса", которая преимущественно (97%) состоит из лиц латиноамериканского происхождения и не является стандартной расовой категорией Административно-бюджетного управления.  2,4% всех респондентов отметили свою принадлежность к двум или большему числу рас.</w:t>
      </w:r>
    </w:p>
    <w:p>
      <w:pPr>
        <w:pStyle w:val="Normal"/>
        <w:rPr/>
      </w:pPr>
      <w:r>
        <w:rPr/>
      </w:r>
    </w:p>
    <w:p>
      <w:pPr>
        <w:pStyle w:val="Normal"/>
        <w:jc w:val="center"/>
        <w:rPr>
          <w:b/>
          <w:b/>
          <w:bCs/>
        </w:rPr>
      </w:pPr>
      <w:r>
        <w:rPr>
          <w:b/>
          <w:bCs/>
        </w:rPr>
        <w:t>Население Соединенных Штатов с разбивкой по расе и латиноамериканскому происхождению:  2000 год</w:t>
      </w:r>
    </w:p>
    <w:p>
      <w:pPr>
        <w:pStyle w:val="Normal"/>
        <w:jc w:val="center"/>
        <w:rPr>
          <w:b/>
          <w:b/>
          <w:bCs/>
        </w:rPr>
      </w:pPr>
      <w:r>
        <w:rPr>
          <w:b/>
          <w:bCs/>
        </w:rPr>
      </w:r>
    </w:p>
    <w:tbl>
      <w:tblPr>
        <w:tblW w:w="9318" w:type="dxa"/>
        <w:jc w:val="center"/>
        <w:tblInd w:w="0" w:type="dxa"/>
        <w:tblLayout w:type="fixed"/>
        <w:tblCellMar>
          <w:top w:w="0" w:type="dxa"/>
          <w:left w:w="108" w:type="dxa"/>
          <w:bottom w:w="0" w:type="dxa"/>
          <w:right w:w="108" w:type="dxa"/>
        </w:tblCellMar>
      </w:tblPr>
      <w:tblGrid>
        <w:gridCol w:w="6092"/>
        <w:gridCol w:w="1533"/>
        <w:gridCol w:w="1693"/>
      </w:tblGrid>
      <w:tr>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Раса и латиноамериканское происхожде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Численност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Процент от общей численности населения</w:t>
            </w:r>
          </w:p>
        </w:tc>
      </w:tr>
      <w:tr>
        <w:trPr/>
        <w:tc>
          <w:tcPr>
            <w:tcW w:w="6092" w:type="dxa"/>
            <w:tcBorders>
              <w:top w:val="single" w:sz="4" w:space="0" w:color="000000"/>
              <w:left w:val="single" w:sz="4" w:space="0" w:color="000000"/>
              <w:right w:val="single" w:sz="4" w:space="0" w:color="000000"/>
            </w:tcBorders>
          </w:tcPr>
          <w:p>
            <w:pPr>
              <w:pStyle w:val="Normal"/>
              <w:rPr>
                <w:b/>
                <w:b/>
                <w:bCs/>
                <w:sz w:val="18"/>
              </w:rPr>
            </w:pPr>
            <w:r>
              <w:rPr>
                <w:b/>
                <w:bCs/>
                <w:sz w:val="18"/>
              </w:rPr>
              <w:t>РАСА</w:t>
            </w:r>
          </w:p>
        </w:tc>
        <w:tc>
          <w:tcPr>
            <w:tcW w:w="1533"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tc>
        <w:tc>
          <w:tcPr>
            <w:tcW w:w="1693" w:type="dxa"/>
            <w:tcBorders>
              <w:top w:val="single" w:sz="4" w:space="0" w:color="000000"/>
              <w:left w:val="single" w:sz="4" w:space="0" w:color="000000"/>
              <w:right w:val="single" w:sz="4" w:space="0" w:color="000000"/>
            </w:tcBorders>
          </w:tcPr>
          <w:p>
            <w:pPr>
              <w:pStyle w:val="Normal"/>
              <w:tabs>
                <w:tab w:val="clear" w:pos="1701"/>
                <w:tab w:val="left" w:pos="567" w:leader="none"/>
                <w:tab w:val="left" w:pos="1134" w:leader="none"/>
                <w:tab w:val="left" w:pos="1208" w:leader="none"/>
                <w:tab w:val="left" w:pos="2268" w:leader="none"/>
                <w:tab w:val="left" w:pos="6237" w:leader="none"/>
              </w:tabs>
              <w:snapToGrid w:val="false"/>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b/>
                <w:b/>
                <w:bCs/>
                <w:sz w:val="20"/>
              </w:rPr>
            </w:pPr>
            <w:r>
              <w:rPr>
                <w:b/>
                <w:bCs/>
                <w:sz w:val="20"/>
              </w:rPr>
              <w:tab/>
              <w:t>Все население</w:t>
            </w:r>
            <w:r>
              <w:rPr>
                <w:sz w:val="20"/>
              </w:rPr>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374" w:leader="none"/>
                <w:tab w:val="right" w:pos="5670" w:leader="dot"/>
              </w:tabs>
              <w:rPr>
                <w:sz w:val="20"/>
              </w:rPr>
            </w:pPr>
            <w:r>
              <w:rPr>
                <w:sz w:val="20"/>
              </w:rPr>
              <w:t xml:space="preserve">Одна раса </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74 595 67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97,6</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sz w:val="20"/>
              </w:rPr>
            </w:pPr>
            <w:r>
              <w:rPr>
                <w:sz w:val="20"/>
              </w:rPr>
              <w:tab/>
              <w:t>Белые</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11 460 62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75,1</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52" w:leader="none"/>
                <w:tab w:val="right" w:pos="5670" w:leader="dot"/>
              </w:tabs>
              <w:rPr>
                <w:sz w:val="20"/>
              </w:rPr>
            </w:pPr>
            <w:r>
              <w:rPr>
                <w:sz w:val="20"/>
              </w:rPr>
              <w:tab/>
              <w:t>Негры или афроамериканцы</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4 658 190</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3</w:t>
            </w:r>
          </w:p>
        </w:tc>
      </w:tr>
      <w:tr>
        <w:trPr/>
        <w:tc>
          <w:tcPr>
            <w:tcW w:w="6092" w:type="dxa"/>
            <w:tcBorders>
              <w:left w:val="single" w:sz="4" w:space="0" w:color="000000"/>
              <w:right w:val="single" w:sz="4" w:space="0" w:color="000000"/>
            </w:tcBorders>
          </w:tcPr>
          <w:p>
            <w:pPr>
              <w:pStyle w:val="Normal"/>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Американские индейцы и коренные жители Аляски</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 475 95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9</w:t>
            </w:r>
          </w:p>
        </w:tc>
      </w:tr>
      <w:tr>
        <w:trPr/>
        <w:tc>
          <w:tcPr>
            <w:tcW w:w="6092" w:type="dxa"/>
            <w:tcBorders>
              <w:left w:val="single" w:sz="4" w:space="0" w:color="000000"/>
              <w:right w:val="single" w:sz="4" w:space="0" w:color="000000"/>
            </w:tcBorders>
          </w:tcPr>
          <w:p>
            <w:pPr>
              <w:pStyle w:val="Normal"/>
              <w:tabs>
                <w:tab w:val="clear" w:pos="567"/>
                <w:tab w:val="clear" w:pos="1701"/>
                <w:tab w:val="clear" w:pos="2268"/>
                <w:tab w:val="left" w:pos="224" w:leader="none"/>
                <w:tab w:val="left" w:pos="374" w:leader="none"/>
                <w:tab w:val="left" w:pos="1134" w:leader="none"/>
                <w:tab w:val="right" w:pos="5670" w:leader="dot"/>
                <w:tab w:val="left" w:pos="6237" w:leader="none"/>
              </w:tabs>
              <w:rPr>
                <w:sz w:val="20"/>
              </w:rPr>
            </w:pPr>
            <w:r>
              <w:rPr>
                <w:sz w:val="20"/>
              </w:rPr>
              <w:tab/>
              <w:t>Азиаты</w:t>
              <w:tab/>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10 242 99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3,6</w:t>
            </w:r>
          </w:p>
        </w:tc>
      </w:tr>
      <w:tr>
        <w:trPr/>
        <w:tc>
          <w:tcPr>
            <w:tcW w:w="6092" w:type="dxa"/>
            <w:tcBorders>
              <w:left w:val="single" w:sz="4" w:space="0" w:color="000000"/>
              <w:right w:val="single" w:sz="4" w:space="0" w:color="000000"/>
            </w:tcBorders>
          </w:tcPr>
          <w:p>
            <w:pPr>
              <w:pStyle w:val="Normal"/>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Коренные жители Гавайских и других Тихоокеанских островов</w:t>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98 835</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1</w:t>
            </w:r>
          </w:p>
        </w:tc>
      </w:tr>
      <w:tr>
        <w:trPr/>
        <w:tc>
          <w:tcPr>
            <w:tcW w:w="6092" w:type="dxa"/>
            <w:tcBorders>
              <w:left w:val="single" w:sz="4" w:space="0" w:color="000000"/>
              <w:right w:val="single" w:sz="4" w:space="0" w:color="000000"/>
            </w:tcBorders>
          </w:tcPr>
          <w:p>
            <w:pPr>
              <w:pStyle w:val="Normal"/>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ab/>
              <w:t>Какая-либо иная раса</w:t>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15 359 073</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5,5</w:t>
            </w:r>
          </w:p>
        </w:tc>
      </w:tr>
      <w:tr>
        <w:trPr/>
        <w:tc>
          <w:tcPr>
            <w:tcW w:w="6092" w:type="dxa"/>
            <w:tcBorders>
              <w:left w:val="single" w:sz="4" w:space="0" w:color="000000"/>
              <w:right w:val="single" w:sz="4" w:space="0" w:color="000000"/>
            </w:tcBorders>
          </w:tcPr>
          <w:p>
            <w:pPr>
              <w:pStyle w:val="Normal"/>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Две расы или больше</w:t>
              <w:tab/>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6 826 22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2,4</w:t>
            </w:r>
          </w:p>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left" w:pos="224" w:leader="none"/>
                <w:tab w:val="left" w:pos="1134" w:leader="none"/>
                <w:tab w:val="left" w:pos="1701" w:leader="none"/>
                <w:tab w:val="left" w:pos="2268" w:leader="none"/>
                <w:tab w:val="left" w:pos="6237" w:leader="none"/>
              </w:tabs>
              <w:rPr>
                <w:b/>
                <w:b/>
                <w:bCs/>
                <w:sz w:val="18"/>
              </w:rPr>
            </w:pPr>
            <w:r>
              <w:rPr>
                <w:b/>
                <w:bCs/>
                <w:sz w:val="18"/>
              </w:rPr>
              <w:t>ЛИЦА ЛАТИНОАМЕРИКАНСКОГО ПРОИСХОЖДЕНИЯ</w:t>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164" w:hanging="0"/>
              <w:jc w:val="right"/>
              <w:rPr>
                <w:b/>
                <w:b/>
                <w:bCs/>
                <w:sz w:val="20"/>
              </w:rPr>
            </w:pPr>
            <w:r>
              <w:rPr>
                <w:b/>
                <w:bCs/>
                <w:sz w:val="20"/>
              </w:rPr>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snapToGrid w:val="false"/>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b/>
                <w:b/>
                <w:bCs/>
                <w:sz w:val="20"/>
              </w:rPr>
            </w:pPr>
            <w:r>
              <w:rPr>
                <w:b/>
                <w:bCs/>
                <w:sz w:val="20"/>
              </w:rPr>
              <w:t>Все население</w:t>
            </w:r>
            <w:r>
              <w:rPr>
                <w:sz w:val="20"/>
              </w:rPr>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sz w:val="20"/>
              </w:rPr>
            </w:pPr>
            <w:r>
              <w:rPr>
                <w:sz w:val="20"/>
              </w:rPr>
              <w:t>Лица латиноамериканского происхождения</w:t>
              <w:tab/>
            </w:r>
          </w:p>
        </w:tc>
        <w:tc>
          <w:tcPr>
            <w:tcW w:w="153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35 305 818</w:t>
            </w:r>
          </w:p>
        </w:tc>
        <w:tc>
          <w:tcPr>
            <w:tcW w:w="1693" w:type="dxa"/>
            <w:tcBorders>
              <w:left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5</w:t>
            </w:r>
          </w:p>
        </w:tc>
      </w:tr>
      <w:tr>
        <w:trPr/>
        <w:tc>
          <w:tcPr>
            <w:tcW w:w="609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right" w:pos="5670" w:leader="dot"/>
              </w:tabs>
              <w:rPr>
                <w:sz w:val="20"/>
              </w:rPr>
            </w:pPr>
            <w:r>
              <w:rPr>
                <w:sz w:val="20"/>
              </w:rPr>
              <w:t>Население нелатиноамериканского происхождения</w:t>
              <w:tab/>
            </w:r>
          </w:p>
        </w:tc>
        <w:tc>
          <w:tcPr>
            <w:tcW w:w="1533"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64" w:hanging="0"/>
              <w:jc w:val="right"/>
              <w:rPr>
                <w:sz w:val="20"/>
              </w:rPr>
            </w:pPr>
            <w:r>
              <w:rPr>
                <w:sz w:val="20"/>
              </w:rPr>
              <w:t>246 116 088</w:t>
            </w:r>
          </w:p>
        </w:tc>
        <w:tc>
          <w:tcPr>
            <w:tcW w:w="1693"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87,5</w:t>
            </w:r>
          </w:p>
        </w:tc>
      </w:tr>
    </w:tbl>
    <w:p>
      <w:pPr>
        <w:pStyle w:val="Normal"/>
        <w:rPr/>
      </w:pPr>
      <w:r>
        <w:rPr/>
      </w:r>
    </w:p>
    <w:p>
      <w:pPr>
        <w:pStyle w:val="Normal"/>
        <w:spacing w:lineRule="auto" w:line="240"/>
        <w:rPr/>
      </w:pPr>
      <w:r>
        <w:rPr/>
        <w:tab/>
      </w:r>
      <w:r>
        <w:rPr>
          <w:i/>
          <w:iCs/>
        </w:rPr>
        <w:t>Источник</w:t>
      </w:r>
      <w:r>
        <w:rPr/>
        <w:t xml:space="preserve">:  Бюро переписи Соединенных Штатов, </w:t>
      </w:r>
      <w:r>
        <w:rPr>
          <w:lang w:val="en-US"/>
        </w:rPr>
        <w:t>Census</w:t>
      </w:r>
      <w:r>
        <w:rPr/>
        <w:t xml:space="preserve"> 2000 </w:t>
      </w:r>
      <w:r>
        <w:rPr>
          <w:lang w:val="en-US"/>
        </w:rPr>
        <w:t>Redistricting</w:t>
      </w:r>
      <w:r>
        <w:rPr/>
        <w:t xml:space="preserve"> (</w:t>
      </w:r>
      <w:r>
        <w:rPr>
          <w:lang w:val="en-US"/>
        </w:rPr>
        <w:t>Public</w:t>
      </w:r>
      <w:r>
        <w:rPr/>
        <w:t xml:space="preserve"> </w:t>
      </w:r>
      <w:r>
        <w:rPr>
          <w:lang w:val="en-US"/>
        </w:rPr>
        <w:t>Law </w:t>
      </w:r>
      <w:r>
        <w:rPr/>
        <w:t>94</w:t>
        <w:noBreakHyphen/>
        <w:t>171) Summary File, Nables PL1 and PL2.</w:t>
      </w:r>
    </w:p>
    <w:p>
      <w:pPr>
        <w:pStyle w:val="Normal"/>
        <w:rPr/>
      </w:pPr>
      <w:r>
        <w:rPr/>
      </w:r>
    </w:p>
    <w:p>
      <w:pPr>
        <w:pStyle w:val="Normal"/>
        <w:rPr/>
      </w:pPr>
      <w:r>
        <w:rPr/>
        <w:t>5.</w:t>
        <w:tab/>
        <w:t>Согласно данным проведенного в 2004 году обследования американских общин (ОАО), количество родившихся за рубежом в составе населения, по оценке, составляло 34,3 млн. человек (или 12,0% от общей численности населения, проживающего в Соединенных Штатах).  Родившееся за рубежом население проживает на всей территории Соединенных Штатов.  На приводимой ниже карте показан процент населения, родившегося за рубежом, в общей численности населения каждого штата.</w:t>
      </w:r>
    </w:p>
    <w:p>
      <w:pPr>
        <w:pStyle w:val="Normal"/>
        <w:rPr/>
      </w:pPr>
      <w:r>
        <w:rPr/>
      </w:r>
    </w:p>
    <w:p>
      <w:pPr>
        <w:pStyle w:val="Normal"/>
        <w:keepNext w:val="true"/>
        <w:jc w:val="center"/>
        <w:rPr>
          <w:b/>
          <w:b/>
          <w:bCs/>
        </w:rPr>
      </w:pPr>
      <w:r>
        <w:rPr>
          <w:b/>
          <w:bCs/>
        </w:rPr>
        <w:t>Процент людей, родившихся за рубежом:  2004 год</w:t>
      </w:r>
    </w:p>
    <w:p>
      <w:pPr>
        <w:pStyle w:val="Heading2"/>
        <w:spacing w:before="0" w:after="0"/>
        <w:rPr>
          <w:b/>
          <w:b/>
          <w:bCs/>
        </w:rPr>
      </w:pPr>
      <w:r>
        <w:rPr>
          <w:b/>
          <w:bCs/>
        </w:rPr>
      </w:r>
    </w:p>
    <w:p>
      <w:pPr>
        <w:pStyle w:val="Normal"/>
        <w:autoSpaceDE w:val="false"/>
        <w:jc w:val="center"/>
        <w:rPr>
          <w:bCs/>
        </w:rPr>
      </w:pPr>
      <w:bookmarkStart w:id="12" w:name="_1200481618"/>
      <w:bookmarkStart w:id="13" w:name="_1200478277"/>
      <w:bookmarkEnd w:id="12"/>
      <w:bookmarkEnd w:id="13"/>
      <w:r>
        <w:rPr/>
        <w:object w:dxaOrig="7035"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8pt;height:250.55pt" filled="f" o:ole="">
            <v:imagedata r:id="rId9" o:title=""/>
          </v:shape>
          <o:OLEObject Type="Embed" ProgID="" ShapeID="ole_rId8" DrawAspect="Content" ObjectID="_1717978196" r:id="rId8"/>
        </w:object>
      </w:r>
      <w:bookmarkStart w:id="14" w:name="_1200478827"/>
      <w:bookmarkStart w:id="15" w:name="_1200478801"/>
      <w:bookmarkStart w:id="16" w:name="_1200478777"/>
      <w:bookmarkStart w:id="17" w:name="_1200478721"/>
      <w:bookmarkStart w:id="18" w:name="_1200478673"/>
      <w:bookmarkStart w:id="19" w:name="_1200478633"/>
      <w:bookmarkStart w:id="20" w:name="_1200478581"/>
      <w:bookmarkStart w:id="21" w:name="_1200478536"/>
      <w:bookmarkStart w:id="22" w:name="_1200478505"/>
      <w:bookmarkStart w:id="23" w:name="_1200478351"/>
      <w:bookmarkStart w:id="24" w:name="_1200478333"/>
      <w:bookmarkStart w:id="25" w:name="_1200478311"/>
      <w:bookmarkEnd w:id="14"/>
      <w:bookmarkEnd w:id="15"/>
      <w:bookmarkEnd w:id="16"/>
      <w:bookmarkEnd w:id="17"/>
      <w:bookmarkEnd w:id="18"/>
      <w:bookmarkEnd w:id="19"/>
      <w:bookmarkEnd w:id="20"/>
      <w:bookmarkEnd w:id="21"/>
      <w:bookmarkEnd w:id="22"/>
      <w:bookmarkEnd w:id="23"/>
      <w:bookmarkEnd w:id="24"/>
      <w:bookmarkEnd w:id="25"/>
      <w:r>
        <w:rPr/>
        <w:object w:dxaOrig="1351" w:dyaOrig="1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3pt;height:96.7pt" filled="f" o:ole="">
            <v:imagedata r:id="rId11" o:title=""/>
          </v:shape>
          <o:OLEObject Type="Embed" ProgID="" ShapeID="ole_rId10" DrawAspect="Content" ObjectID="_1732885753" r:id="rId10"/>
        </w:object>
      </w:r>
    </w:p>
    <w:p>
      <w:pPr>
        <w:pStyle w:val="Normal"/>
        <w:autoSpaceDE w:val="false"/>
        <w:jc w:val="center"/>
        <w:rPr>
          <w:bCs/>
        </w:rPr>
      </w:pPr>
      <w:r>
        <w:rPr>
          <w:bCs/>
        </w:rPr>
      </w:r>
    </w:p>
    <w:p>
      <w:pPr>
        <w:pStyle w:val="Normal"/>
        <w:spacing w:lineRule="auto" w:line="240"/>
        <w:rPr/>
      </w:pPr>
      <w:r>
        <w:rPr/>
        <w:tab/>
      </w:r>
      <w:r>
        <w:rPr>
          <w:i/>
          <w:iCs/>
        </w:rPr>
        <w:t>Источник</w:t>
      </w:r>
      <w:r>
        <w:rPr/>
        <w:t>:  Бюро переписи Соединенных Штатов, обследование американских общин 2004 года.</w:t>
      </w:r>
    </w:p>
    <w:p>
      <w:pPr>
        <w:pStyle w:val="Normal"/>
        <w:rPr/>
      </w:pPr>
      <w:r>
        <w:rPr/>
      </w:r>
    </w:p>
    <w:p>
      <w:pPr>
        <w:pStyle w:val="Normal"/>
        <w:rPr/>
      </w:pPr>
      <w:r>
        <w:rPr/>
        <w:t>6.</w:t>
        <w:tab/>
        <w:t xml:space="preserve">Среди родившегося за рубежом населения 42% являются гражданами Соединенных штатов по натурализации.  Примерно каждый пятый въехал в Соединенные Штаты в период с 2000 года.  Родившееся за рубежом население приезжает в Соединенные Штаты из стран всего мира:  54,8% родились в странах Америки (9,2% в странах Карибского бассейна, 36,3% в Центральной Америке, 6,7% в Южной Америке и 2,4% в Северной Америке), 30% родились в Азии, 14,3% родились в Европе, 3,3% родились в Африке и 0,6% родились в Океании.  </w:t>
      </w:r>
    </w:p>
    <w:p>
      <w:pPr>
        <w:pStyle w:val="Normal"/>
        <w:rPr/>
      </w:pPr>
      <w:r>
        <w:rPr/>
      </w:r>
    </w:p>
    <w:p>
      <w:pPr>
        <w:pStyle w:val="Normal"/>
        <w:rPr/>
      </w:pPr>
      <w:r>
        <w:rPr/>
        <w:t>7.</w:t>
        <w:tab/>
        <w:t xml:space="preserve">Категория населения, родившегося за рубежом, включает в себя граждан США по натурализации, постоянных мигрантов, находящихся в стране на законном основании, временных мигрантов (например, студентов), мигрантов по гуманитарным основаниям (например, беженцев) и людей, незаконно находящихся на территории Соединенных Штатов (например, мигрантов, не имеющих разрешения на пребывание в стране).  </w:t>
      </w:r>
    </w:p>
    <w:p>
      <w:pPr>
        <w:pStyle w:val="Normal"/>
        <w:rPr/>
      </w:pPr>
      <w:r>
        <w:rPr/>
      </w:r>
    </w:p>
    <w:p>
      <w:pPr>
        <w:pStyle w:val="Normal"/>
        <w:rPr/>
      </w:pPr>
      <w:r>
        <w:rPr/>
        <w:t>8.</w:t>
        <w:tab/>
        <w:t>Прямых данных о количестве людей, не имеющих разрешения на проживание в стране, не имеется.  Как правило, оценочные данные по этой категории людей исчисляются с использованием многочисленных источников данных, таких, как переписи, обследования и административная документация.  Предпринятые в последнее время усилия позволили получить оценочные данные об остаточной части населения, в которую входят люди, не имеющие разрешения на пребывание в стране, а также "квазизаконные" мигранты - люди, которые находятся в Соединенных Штатах на законном основании, но которые не получили статуса законных постоянных жителей.</w:t>
      </w:r>
    </w:p>
    <w:p>
      <w:pPr>
        <w:pStyle w:val="Normal"/>
        <w:rPr/>
      </w:pPr>
      <w:r>
        <w:rPr/>
      </w:r>
    </w:p>
    <w:p>
      <w:pPr>
        <w:pStyle w:val="Normal"/>
        <w:rPr/>
      </w:pPr>
      <w:r>
        <w:rPr/>
        <w:t>9.</w:t>
        <w:tab/>
        <w:t>Это остаточное родившееся за рубежом население, по оценкам, составляло около 3,8 млн. человек в 1990 году и около 8,7 млн. человек в 2000 году.  В 1990 году среди этой части родившихся за рубежом мужчин было меньше (48%), чем в 2000 году (54%).  В этой группе родившихся за рубежом в 1990 году примерно 27% составляли выходцы из Мексики, а в 2000 году выходцы из Мексики составляли около 47%.</w:t>
      </w:r>
    </w:p>
    <w:p>
      <w:pPr>
        <w:pStyle w:val="Normal"/>
        <w:rPr/>
      </w:pPr>
      <w:r>
        <w:rPr/>
      </w:r>
    </w:p>
    <w:p>
      <w:pPr>
        <w:pStyle w:val="Normal"/>
        <w:rPr/>
      </w:pPr>
      <w:r>
        <w:rPr/>
        <w:t>10.</w:t>
        <w:tab/>
        <w:t>Почти четыре пятых (79%) всех людей в Соединенных Штатах проживают в городских районах.  "Городской" район определяется как плотно населенное поселение, насчитывающее 2 500 или больше жителей.</w:t>
      </w:r>
    </w:p>
    <w:p>
      <w:pPr>
        <w:pStyle w:val="Normal"/>
        <w:rPr/>
      </w:pPr>
      <w:r>
        <w:rPr/>
      </w:r>
    </w:p>
    <w:p>
      <w:pPr>
        <w:pStyle w:val="Normal"/>
        <w:rPr/>
      </w:pPr>
      <w:r>
        <w:rPr/>
        <w:t>11.</w:t>
        <w:tab/>
        <w:t>Основным языком в Соединенных Штатах является английский.  В 2004 году порядка 50 млн. человек (примерно 19%) из приблизительно 266 млн. человек в возрасте пяти лет и старше дома говорили не на английском, а на другом языке.  31 млн. человек говорит на испанском языке;  7,6 млн. говорят на одном из языков Азии или Тихоокеанских островов.  По данным, полученным в 2003 году, другими наиболее распространенными языками являются французский и немецкий.  22 млн. человек в 2004 году указали, что они не владеют английским "достаточно хорошо".  Наибольшая доля неанглоязычного населения отмечается в штатах Калифорния, Нью-Мексико и Техас.</w:t>
      </w:r>
    </w:p>
    <w:p>
      <w:pPr>
        <w:pStyle w:val="Normal"/>
        <w:rPr/>
      </w:pPr>
      <w:r>
        <w:rPr/>
      </w:r>
    </w:p>
    <w:p>
      <w:pPr>
        <w:pStyle w:val="Normal"/>
        <w:jc w:val="center"/>
        <w:rPr>
          <w:b/>
          <w:b/>
          <w:bCs/>
        </w:rPr>
      </w:pPr>
      <w:r>
        <w:rPr>
          <w:b/>
          <w:bCs/>
        </w:rPr>
        <w:t>В.</w:t>
        <w:tab/>
        <w:t>Демографическая статистика</w:t>
      </w:r>
    </w:p>
    <w:p>
      <w:pPr>
        <w:pStyle w:val="Normal"/>
        <w:jc w:val="center"/>
        <w:rPr>
          <w:b/>
          <w:b/>
          <w:bCs/>
          <w:u w:val="single"/>
        </w:rPr>
      </w:pPr>
      <w:r>
        <w:rPr>
          <w:b/>
          <w:bCs/>
          <w:u w:val="single"/>
        </w:rPr>
      </w:r>
    </w:p>
    <w:p>
      <w:pPr>
        <w:pStyle w:val="Normal"/>
        <w:rPr/>
      </w:pPr>
      <w:r>
        <w:rPr/>
        <w:t>12.</w:t>
        <w:tab/>
        <w:t>Согласно данным за 1999 год, средняя продолжительность жизни в Соединенных Штатах составляла 76,7 года.  Женщины обычно живут дольше мужчин, и средняя продолжительность жизни у женщин составляет 79,4 года по сравнению с 73,9 года у мужчин.  Например, средняя продолжительность жизни белого населения составляет 77,3 года, а у афроамериканцев она только 71,4 года.  В период с 1998 по 1999 год средняя продолжительность жизни мужчин увеличилась, а у женщин сократилась.  У чернокожих мужчин она выросла с 67,6 года до 67,8 года, а у белых мужчин - с 74,5 до 74,6 года.  У чернокожих женщин средняя продолжительность жизни сократилась с 74,8 до 74,7 года, а у белых женщин с 80,0 до 79,9 года.  В целом самое большое увеличение средней продолжительности жизни в период с 1980 по 1999 год наблюдалось у чернокожих мужчин (4 года), белых мужчин (3,9 года), чернокожих женщин (2,2 года) и белых женщин (1,8 года).</w:t>
      </w:r>
    </w:p>
    <w:p>
      <w:pPr>
        <w:pStyle w:val="Normal"/>
        <w:rPr/>
      </w:pPr>
      <w:r>
        <w:rPr/>
      </w:r>
    </w:p>
    <w:p>
      <w:pPr>
        <w:pStyle w:val="Normal"/>
        <w:rPr/>
      </w:pPr>
      <w:r>
        <w:rPr/>
        <w:t>13.</w:t>
        <w:tab/>
        <w:t>Общий коэффициент рождаемости в Соединенных Штатах, согласно данным за 2000 год, составлял 2 130 рождений на 1 000 женщин в возрасте от 10 до 49 лет.  Другими словами, на каждую женщину в Соединенных Штатах приходится в среднем по 2,1 рождения в репродуктивном возрасте.  Этот показатель в статистическом плане эквивалентен уровню воспроизводства, равному 2,1.  В течение десятилетия 90-х годов отмечалось сближение коэффициентов рождаемости для белых и афроамериканских женщин.  В 2000 году общий коэффициент рождаемости у белых женщин составлял 2 114 рождений на 1 000 женщин по сравнению с 2 193 рождениями на 1 000 афроамериканских женщин.  В 1990 году общий коэффициент рождаемости у афроамериканских женщин был в среднем на 0,5 рождения на женщину выше, чем у белых женщин.  В целом одна треть (33%) всех рождений в Соединенных Штатах в 2000 году приходились на женщин, не состоящих в браке.</w:t>
      </w:r>
    </w:p>
    <w:p>
      <w:pPr>
        <w:pStyle w:val="Normal"/>
        <w:rPr/>
      </w:pPr>
      <w:r>
        <w:rPr/>
      </w:r>
    </w:p>
    <w:p>
      <w:pPr>
        <w:pStyle w:val="Normal"/>
        <w:rPr/>
      </w:pPr>
      <w:r>
        <w:rPr/>
        <w:t>14.</w:t>
        <w:tab/>
        <w:t>В 1999 году в Соединенных Штатах было зарегистрировано в общей сложности 2 391 399 смертей, что означает скорректированный на возраст коэффициент смертности в 881,9 на 100 000 человек.  Только однажды в истории коэффициент смертности был ниже, чем в 1999 году.  Ожидаемая продолжительность жизни составляла 76,7 года, т.е. равнялась рекордно высокому показателю, достигнутому в 1998 году.  Уровень младенческой смертности составил 7,1 на 1 000 живорождений.  Этот показатель по</w:t>
        <w:noBreakHyphen/>
        <w:t>прежнему характеризуется тенденцией к понижению, хотя изменения, происходящие за один год, в статистическом плане в течение нескольких лет оставались одинаковыми.  Различия в показателях для мужчин и женщин продолжают сокращаться, и скорректированный по возрасту коэффициент смертности у мужчин в 1,4 раза выше, чем у женщин, а продолжительность жизни мужчин на 5,5 года меньше, чем продолжительность жизни женщин.  Различия в показателях между афроамериканским и белым населением сохраняются, и скорректированный по возрасту коэффициент смертности в 1,3 раза, коэффициент младенческой смертности в 2,5 раза и материнской смертности в 3,7 раза выше у афроамериканского населения, чем у белого населения.  Продолжительность жизни белого населения превышает продолжительность жизни афроамериканского населения на 5,9 года, что свидетельствует о сохраняющейся тенденции к сокращению различий в показателях продолжительности жизни и скорректированного по возрасту коэффициента смертности.</w:t>
      </w:r>
    </w:p>
    <w:p>
      <w:pPr>
        <w:pStyle w:val="Normal"/>
        <w:rPr/>
      </w:pPr>
      <w:r>
        <w:rPr/>
      </w:r>
    </w:p>
    <w:p>
      <w:pPr>
        <w:pStyle w:val="Normal"/>
        <w:rPr/>
      </w:pPr>
      <w:r>
        <w:rPr/>
        <w:t>15.</w:t>
        <w:tab/>
        <w:t>Согласно данным опроса за 2004 год, в Соединенных Штатах насчитывалось 112 млн. домашних хозяйств, 68% которых составляли семьи.  Однако на брачные пары с детьми в возрасте до 18 лет приходится только 23% всех домашних хозяйств.  В последние десятилетия ввиду увеличения числа разводов и неполных семей все большее число детей живет с одним родителем.  В 2004 году 28% детей моложе 18 лет проживали с одним родителем, что больше чем в два раза превышает показатель 1970 года, который составлял 12%.  В большинстве случаев дети, проживающие с одним родителем, проживают с матерью.  Например, в 2004 году примерно 83% детей, проживающих с одним из родителей, проживали только со своей матерью.  Доля детей, проживающих с одним из родителей, варьируется в зависимости от принадлежности к той или иной расовой группе.  Среди белого населения доля детей моложе 18 лет, проживающих с одним родителем, составляла 22%, в то время как доля таких детей афроамериканского происхождения составляла 56%, доля детей азиатского происхождения - 14% и доля испаноговорящих детей, проживающих с одним родителем, - 31%.  Как правило, такие дети в каждой группе проживают со своей матерью, а не с отцом.  Среди детей, проживающих только с одним из родителей, 80% белых детей, 90% афроамериканцев, 86% детей азиатского происхождения и 83% испаноговорящих детей проживали со своей матерью.  В целом приблизительно 4% детей моложе 18 лет проживают с родственниками, не являющимися их родителями, или же с лицами, не являющимися их родственниками.</w:t>
      </w:r>
    </w:p>
    <w:p>
      <w:pPr>
        <w:pStyle w:val="Normal"/>
        <w:rPr/>
      </w:pPr>
      <w:r>
        <w:rPr/>
      </w:r>
    </w:p>
    <w:p>
      <w:pPr>
        <w:pStyle w:val="Normal"/>
        <w:spacing w:lineRule="auto" w:line="240"/>
        <w:rPr/>
      </w:pPr>
      <w:r>
        <w:rPr/>
        <w:tab/>
      </w:r>
      <w:r>
        <w:rPr>
          <w:i/>
          <w:iCs/>
        </w:rPr>
        <w:t>Источник</w:t>
      </w:r>
      <w:r>
        <w:rPr/>
        <w:t>:  Ежегодное социально-экономическое дополнение к обследованию народонаселения за 2004 год.</w:t>
      </w:r>
    </w:p>
    <w:p>
      <w:pPr>
        <w:pStyle w:val="Normal"/>
        <w:rPr/>
      </w:pPr>
      <w:r>
        <w:rPr/>
      </w:r>
    </w:p>
    <w:p>
      <w:pPr>
        <w:pStyle w:val="Normal"/>
        <w:rPr/>
      </w:pPr>
      <w:r>
        <w:rPr/>
        <w:t>См. таблицы в &lt;http://www.census.gov/population/www/socdemo/hh-fam/cps2004.html&gt;</w:t>
      </w:r>
    </w:p>
    <w:p>
      <w:pPr>
        <w:pStyle w:val="Normal"/>
        <w:rPr/>
      </w:pPr>
      <w:r>
        <w:rPr/>
      </w:r>
    </w:p>
    <w:p>
      <w:pPr>
        <w:pStyle w:val="Normal"/>
        <w:rPr/>
      </w:pPr>
      <w:r>
        <w:rPr/>
        <w:t>16.</w:t>
        <w:tab/>
        <w:t>Согласно оценкам, в 1998 году в Соединенных Штатах было зарегистрировано - 2 256 000 браков, или 8,4 брака на 1 000 человек населения.  В то же время количество разводов составило 1 135 000, или 4,2 развода на 1 000 человек населения.  В обоих случаях эти общие показатели были чуть ниже, чем в 1997 году.</w:t>
      </w:r>
    </w:p>
    <w:p>
      <w:pPr>
        <w:pStyle w:val="Normal"/>
        <w:rPr/>
      </w:pPr>
      <w:r>
        <w:rPr/>
      </w:r>
    </w:p>
    <w:p>
      <w:pPr>
        <w:pStyle w:val="Normal"/>
        <w:rPr>
          <w:b/>
          <w:b/>
          <w:bCs/>
        </w:rPr>
      </w:pPr>
      <w:r>
        <w:rPr>
          <w:b/>
          <w:bCs/>
        </w:rPr>
        <w:t>Статистические данные по женщинам в составе рабочей силы</w:t>
      </w:r>
    </w:p>
    <w:p>
      <w:pPr>
        <w:pStyle w:val="Normal"/>
        <w:jc w:val="center"/>
        <w:rPr>
          <w:b/>
          <w:b/>
          <w:bCs/>
          <w:u w:val="single"/>
        </w:rPr>
      </w:pPr>
      <w:r>
        <w:rPr>
          <w:b/>
          <w:bCs/>
          <w:u w:val="single"/>
        </w:rPr>
      </w:r>
    </w:p>
    <w:p>
      <w:pPr>
        <w:pStyle w:val="Normal"/>
        <w:rPr/>
      </w:pPr>
      <w:r>
        <w:rPr/>
        <w:t>17.</w:t>
        <w:tab/>
        <w:t>Информацию по широкому кругу вопросов, касающихся женщин в составе рабочей силы, обеспечивает Бюро по вопросам женщин министерства труда Соединенных Штатов.  К такой информации относятся статистические данные о количестве женщин в составе рабочей силы, особенностях их профессиональной и промышленной занятости, расовой принадлежности и уровне образования, самостоятельной занятости и их доходах;  легкодоступные факты о женщинах, занятых на нетрадиционных работах, женщинах, осуществляющих уход за больными и престарелыми, и о пожилых трудящихся-женщинах;  и фактологические бюллетени о перспективных видах занятости в ХХI столетии, женщинах, владеющих деловыми предприятиями, и женщинах, занятых на работах, связанных с высокими технологиями.  Эти статистические данные составлены по сводкам Бюро статистики труда и отражают данные за 2004 год, если не указано иное.</w:t>
      </w:r>
    </w:p>
    <w:p>
      <w:pPr>
        <w:pStyle w:val="Normal"/>
        <w:rPr/>
      </w:pPr>
      <w:r>
        <w:rPr/>
      </w:r>
    </w:p>
    <w:p>
      <w:pPr>
        <w:pStyle w:val="Normal"/>
        <w:rPr/>
      </w:pPr>
      <w:r>
        <w:rPr/>
        <w:t>18.</w:t>
        <w:tab/>
      </w:r>
      <w:r>
        <w:rPr>
          <w:i/>
          <w:iCs/>
        </w:rPr>
        <w:t>Население</w:t>
      </w:r>
      <w:r>
        <w:rPr/>
        <w:t xml:space="preserve">.  Гражданское население в неинституциональном секторе в возрасте 16 лет и старше насчитывает в своем составе 115 647 000 женщин по сравнению со 107 710 000 мужчин.  </w:t>
      </w:r>
    </w:p>
    <w:p>
      <w:pPr>
        <w:pStyle w:val="Normal"/>
        <w:rPr/>
      </w:pPr>
      <w:r>
        <w:rPr/>
      </w:r>
    </w:p>
    <w:p>
      <w:pPr>
        <w:pStyle w:val="Normal"/>
        <w:rPr/>
      </w:pPr>
      <w:r>
        <w:rPr/>
        <w:t>19.</w:t>
        <w:tab/>
      </w:r>
      <w:r>
        <w:rPr>
          <w:i/>
          <w:iCs/>
        </w:rPr>
        <w:t>Гражданская рабочая сила</w:t>
      </w:r>
      <w:r>
        <w:rPr/>
        <w:t>.  В состав гражданской рабочей силы входят 68 421 000 женщин (59,2% женщин в составе гражданского населения в возрасте 16 лет и старше) по сравнению с 78 980 000 мужчин (73,3% мужчин в составе гражданского населения).  Женщины составляют 46,4% гражданской рабочей силы.</w:t>
      </w:r>
    </w:p>
    <w:p>
      <w:pPr>
        <w:pStyle w:val="Normal"/>
        <w:rPr/>
      </w:pPr>
      <w:r>
        <w:rPr/>
      </w:r>
    </w:p>
    <w:p>
      <w:pPr>
        <w:pStyle w:val="Normal"/>
        <w:rPr/>
      </w:pPr>
      <w:r>
        <w:rPr/>
        <w:t>20.</w:t>
        <w:tab/>
      </w:r>
      <w:r>
        <w:rPr>
          <w:i/>
          <w:iCs/>
        </w:rPr>
        <w:t>Занятость, безработица</w:t>
      </w:r>
      <w:r>
        <w:rPr/>
        <w:t xml:space="preserve">.  64 728 000 женщин имеют работу (56% населения) и 3 694 000 являются безработными.  Показатель безработицы среди женщин составляет 5,4%, а для мужчин 5,6%.  </w:t>
      </w:r>
    </w:p>
    <w:p>
      <w:pPr>
        <w:pStyle w:val="Normal"/>
        <w:rPr/>
      </w:pPr>
      <w:r>
        <w:rPr/>
      </w:r>
    </w:p>
    <w:p>
      <w:pPr>
        <w:pStyle w:val="Normal"/>
        <w:rPr/>
      </w:pPr>
      <w:r>
        <w:rPr/>
        <w:t>21.</w:t>
        <w:tab/>
      </w:r>
      <w:r>
        <w:rPr>
          <w:i/>
          <w:iCs/>
        </w:rPr>
        <w:t>Занятость полный рабочий день/неполный рабочий день</w:t>
      </w:r>
      <w:r>
        <w:rPr/>
        <w:t>.  48 073 000 женщин работают полный рабочий день (74,3% от общей численности работающих женщин) и 16 654 000 женщин работают неполный рабочий день (25,7%).  66 444 000 мужчин работают полный рабочий день (89,2%) и 8 080 000 мужчин работают неполный рабочий день (10,8%).</w:t>
      </w:r>
    </w:p>
    <w:p>
      <w:pPr>
        <w:pStyle w:val="Normal"/>
        <w:rPr/>
      </w:pPr>
      <w:r>
        <w:rPr/>
      </w:r>
    </w:p>
    <w:p>
      <w:pPr>
        <w:pStyle w:val="Normal"/>
        <w:rPr/>
      </w:pPr>
      <w:r>
        <w:rPr/>
        <w:t>22.</w:t>
        <w:tab/>
      </w:r>
      <w:r>
        <w:rPr>
          <w:i/>
          <w:iCs/>
        </w:rPr>
        <w:t>Виды деятельности, в которых занята наибольшая часть женщин</w:t>
      </w:r>
      <w:r>
        <w:rPr/>
        <w:t>.  В 2004 году видами деятельности, в которых было занято наибольшее число женщин (со средним недельным доходом и исчисленным годовым доходом [недельный доход х 52 недели] у женщин, работающих полное рабочее время и получающих заработную плату или оклады), были следующие семь видов деятельности:</w:t>
      </w:r>
    </w:p>
    <w:p>
      <w:pPr>
        <w:pStyle w:val="Normal"/>
        <w:rPr/>
      </w:pPr>
      <w:r>
        <w:rPr/>
      </w:r>
    </w:p>
    <w:p>
      <w:pPr>
        <w:pStyle w:val="Normal"/>
        <w:numPr>
          <w:ilvl w:val="0"/>
          <w:numId w:val="4"/>
        </w:numPr>
        <w:ind w:left="1134" w:hanging="567"/>
        <w:rPr/>
      </w:pPr>
      <w:r>
        <w:rPr>
          <w:i/>
          <w:iCs/>
        </w:rPr>
        <w:t>Секретари и административные помощники</w:t>
      </w:r>
      <w:r>
        <w:rPr/>
        <w:t xml:space="preserve"> - 3 413 000 женщин;  550 долл. в неделю при исчисленном годовом доходе в 28 600 долларов.</w:t>
      </w:r>
    </w:p>
    <w:p>
      <w:pPr>
        <w:pStyle w:val="Normal"/>
        <w:ind w:left="1134" w:hanging="567"/>
        <w:rPr/>
      </w:pPr>
      <w:r>
        <w:rPr/>
      </w:r>
    </w:p>
    <w:p>
      <w:pPr>
        <w:pStyle w:val="Normal"/>
        <w:numPr>
          <w:ilvl w:val="0"/>
          <w:numId w:val="4"/>
        </w:numPr>
        <w:ind w:left="1134" w:hanging="567"/>
        <w:rPr/>
      </w:pPr>
      <w:r>
        <w:rPr>
          <w:i/>
          <w:iCs/>
        </w:rPr>
        <w:t>Учителя начальной и младшей средней школы</w:t>
      </w:r>
      <w:r>
        <w:rPr/>
        <w:t xml:space="preserve"> - 2 097 000 женщин;  776 долл. в неделю при исчисленном годовом доходе в 40 352 доллара.</w:t>
      </w:r>
    </w:p>
    <w:p>
      <w:pPr>
        <w:pStyle w:val="Normal"/>
        <w:ind w:left="1134" w:hanging="567"/>
        <w:rPr/>
      </w:pPr>
      <w:r>
        <w:rPr/>
      </w:r>
    </w:p>
    <w:p>
      <w:pPr>
        <w:pStyle w:val="Normal"/>
        <w:numPr>
          <w:ilvl w:val="0"/>
          <w:numId w:val="4"/>
        </w:numPr>
        <w:ind w:left="1134" w:hanging="567"/>
        <w:rPr/>
      </w:pPr>
      <w:r>
        <w:rPr>
          <w:i/>
          <w:iCs/>
        </w:rPr>
        <w:t>Медицинские сестры</w:t>
      </w:r>
      <w:r>
        <w:rPr/>
        <w:t xml:space="preserve"> - 2 271 000 женщин;  895 долл. в неделю при исчисленном годовом доходе в 46 540 долларов.</w:t>
      </w:r>
    </w:p>
    <w:p>
      <w:pPr>
        <w:pStyle w:val="Normal"/>
        <w:ind w:left="1134" w:hanging="567"/>
        <w:rPr/>
      </w:pPr>
      <w:r>
        <w:rPr/>
      </w:r>
    </w:p>
    <w:p>
      <w:pPr>
        <w:pStyle w:val="Normal"/>
        <w:numPr>
          <w:ilvl w:val="0"/>
          <w:numId w:val="4"/>
        </w:numPr>
        <w:ind w:left="1134" w:hanging="567"/>
        <w:rPr/>
      </w:pPr>
      <w:r>
        <w:rPr>
          <w:i/>
          <w:iCs/>
        </w:rPr>
        <w:t xml:space="preserve">Санитарки медицинских и психиатрических лечебниц и домашние сиделки </w:t>
      </w:r>
      <w:r>
        <w:rPr/>
        <w:t>- 1 614 000 женщин;  383 долл. в неделю при исчисленном годовом доходе в 19 916 долларов.</w:t>
      </w:r>
    </w:p>
    <w:p>
      <w:pPr>
        <w:pStyle w:val="Normal"/>
        <w:ind w:left="1134" w:hanging="567"/>
        <w:rPr/>
      </w:pPr>
      <w:r>
        <w:rPr/>
      </w:r>
    </w:p>
    <w:p>
      <w:pPr>
        <w:pStyle w:val="Normal"/>
        <w:numPr>
          <w:ilvl w:val="0"/>
          <w:numId w:val="4"/>
        </w:numPr>
        <w:ind w:left="1134" w:hanging="567"/>
        <w:rPr/>
      </w:pPr>
      <w:r>
        <w:rPr>
          <w:i/>
          <w:iCs/>
        </w:rPr>
        <w:t>Кассиры</w:t>
      </w:r>
      <w:r>
        <w:rPr/>
        <w:t xml:space="preserve"> - 2 261 000 женщин;  313 долл. в неделю при исчисленном годовом доходе в 16 276 долларов.</w:t>
      </w:r>
    </w:p>
    <w:p>
      <w:pPr>
        <w:pStyle w:val="Normal"/>
        <w:ind w:left="1134" w:hanging="567"/>
        <w:jc w:val="both"/>
        <w:rPr/>
      </w:pPr>
      <w:r>
        <w:rPr/>
      </w:r>
    </w:p>
    <w:p>
      <w:pPr>
        <w:pStyle w:val="Normal"/>
        <w:numPr>
          <w:ilvl w:val="0"/>
          <w:numId w:val="4"/>
        </w:numPr>
        <w:ind w:left="1134" w:hanging="567"/>
        <w:rPr/>
      </w:pPr>
      <w:r>
        <w:rPr>
          <w:i/>
          <w:iCs/>
        </w:rPr>
        <w:t>Начальники низшего звена/старшие конторские и административные работники</w:t>
      </w:r>
      <w:r>
        <w:rPr/>
        <w:t xml:space="preserve"> - 1 001 000 женщин;  636 долл. в неделю при исчисленном годовом доходе в 33 072 доллара.</w:t>
      </w:r>
    </w:p>
    <w:p>
      <w:pPr>
        <w:pStyle w:val="Normal"/>
        <w:ind w:left="1134" w:hanging="567"/>
        <w:rPr/>
      </w:pPr>
      <w:r>
        <w:rPr/>
      </w:r>
    </w:p>
    <w:p>
      <w:pPr>
        <w:pStyle w:val="Normal"/>
        <w:numPr>
          <w:ilvl w:val="0"/>
          <w:numId w:val="4"/>
        </w:numPr>
        <w:ind w:left="1134" w:hanging="567"/>
        <w:rPr/>
      </w:pPr>
      <w:r>
        <w:rPr>
          <w:i/>
          <w:iCs/>
        </w:rPr>
        <w:t>Начальники низшего звена/старшие продавцы розничной торговли</w:t>
      </w:r>
      <w:r>
        <w:rPr/>
        <w:t xml:space="preserve"> - 985 000 женщин;  505 долл. в неделю при исчисленном годовом доходе в 26 260 долларов.</w:t>
      </w:r>
    </w:p>
    <w:p>
      <w:pPr>
        <w:pStyle w:val="Normal"/>
        <w:ind w:left="1134" w:hanging="567"/>
        <w:rPr/>
      </w:pPr>
      <w:r>
        <w:rPr/>
      </w:r>
    </w:p>
    <w:p>
      <w:pPr>
        <w:pStyle w:val="Normal"/>
        <w:numPr>
          <w:ilvl w:val="0"/>
          <w:numId w:val="4"/>
        </w:numPr>
        <w:ind w:left="1134" w:hanging="567"/>
        <w:rPr/>
      </w:pPr>
      <w:r>
        <w:rPr>
          <w:i/>
          <w:iCs/>
        </w:rPr>
        <w:t>Продавщицы розничной торговли</w:t>
      </w:r>
      <w:r>
        <w:rPr/>
        <w:t xml:space="preserve"> - 1 591 000 женщин;  386 долл. в неделю при исчисленном годовом доходе в 20 072 доллара.</w:t>
      </w:r>
    </w:p>
    <w:p>
      <w:pPr>
        <w:pStyle w:val="Normal"/>
        <w:ind w:left="1134" w:hanging="567"/>
        <w:rPr/>
      </w:pPr>
      <w:r>
        <w:rPr/>
      </w:r>
    </w:p>
    <w:p>
      <w:pPr>
        <w:pStyle w:val="Normal"/>
        <w:numPr>
          <w:ilvl w:val="0"/>
          <w:numId w:val="4"/>
        </w:numPr>
        <w:ind w:left="1134" w:hanging="567"/>
        <w:rPr/>
      </w:pPr>
      <w:r>
        <w:rPr>
          <w:i/>
          <w:iCs/>
        </w:rPr>
        <w:t>Счетоводы, помощники бухгалтера и клерки по проверке счетов</w:t>
      </w:r>
      <w:r>
        <w:rPr/>
        <w:t xml:space="preserve"> - 1 439 000 женщин;  542 долл. в неделю при исчисленном годовом доходе в 28 184 доллара.</w:t>
      </w:r>
    </w:p>
    <w:p>
      <w:pPr>
        <w:pStyle w:val="Normal"/>
        <w:ind w:left="201" w:hanging="0"/>
        <w:rPr/>
      </w:pPr>
      <w:r>
        <w:rPr/>
      </w:r>
    </w:p>
    <w:p>
      <w:pPr>
        <w:pStyle w:val="Normal"/>
        <w:rPr/>
      </w:pPr>
      <w:r>
        <w:rPr/>
        <w:t>23.</w:t>
        <w:tab/>
      </w:r>
      <w:r>
        <w:rPr>
          <w:i/>
          <w:iCs/>
        </w:rPr>
        <w:t>Виды деятельности с самым высоким доходом у женщин</w:t>
      </w:r>
      <w:r>
        <w:rPr/>
        <w:t xml:space="preserve">.  В 2004 году видами деятельности, в которых было занято по крайней мере 50 000 женщин и в которых женщины получали самый высокий средний недельный доход, были следующие семь видов деятельности:  </w:t>
      </w:r>
    </w:p>
    <w:p>
      <w:pPr>
        <w:pStyle w:val="Normal"/>
        <w:rPr/>
      </w:pPr>
      <w:r>
        <w:rPr/>
      </w:r>
    </w:p>
    <w:p>
      <w:pPr>
        <w:pStyle w:val="Normal"/>
        <w:numPr>
          <w:ilvl w:val="0"/>
          <w:numId w:val="4"/>
        </w:numPr>
        <w:ind w:left="1134" w:hanging="594"/>
        <w:rPr/>
      </w:pPr>
      <w:r>
        <w:rPr>
          <w:i/>
          <w:iCs/>
        </w:rPr>
        <w:t>Фармацевты</w:t>
      </w:r>
      <w:r>
        <w:rPr/>
        <w:t xml:space="preserve"> - 1 432 долл. при исчисленном годовом доходе в 74 464 доллара.  Женщин-фармацевтов насчитывалось 110 000 человек, или 47,2% от общей численности фармацевтов, составлявшей 233 000 человек.</w:t>
      </w:r>
    </w:p>
    <w:p>
      <w:pPr>
        <w:pStyle w:val="Normal"/>
        <w:rPr/>
      </w:pPr>
      <w:r>
        <w:rPr/>
      </w:r>
    </w:p>
    <w:p>
      <w:pPr>
        <w:pStyle w:val="Normal"/>
        <w:numPr>
          <w:ilvl w:val="0"/>
          <w:numId w:val="5"/>
        </w:numPr>
        <w:rPr/>
      </w:pPr>
      <w:r>
        <w:rPr>
          <w:i/>
          <w:iCs/>
        </w:rPr>
        <w:t>Руководители старшего звена</w:t>
      </w:r>
      <w:r>
        <w:rPr/>
        <w:t> </w:t>
        <w:noBreakHyphen/>
        <w:t xml:space="preserve"> 1 310 долл. при исчисленном годовом доходе в 68 120 долл.  Женщин среди руководителей старшего звена насчитывалось 392 000, или 23,3% от общего числа руководителей старшего звена, составлявшего 1 680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Юристы</w:t>
      </w:r>
      <w:r>
        <w:rPr/>
        <w:t> </w:t>
        <w:noBreakHyphen/>
        <w:t xml:space="preserve"> 1 255 долл. при исчисленном годовом доходе в 65 260 долл.  Женщин среди юристов насчитывалось 280 000, или 29,4% от общего числа юристов, составлявшего 954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Менеджеры компьютерных и информационных систем</w:t>
      </w:r>
      <w:r>
        <w:rPr/>
        <w:t> </w:t>
        <w:noBreakHyphen/>
        <w:t xml:space="preserve"> 1 228 долл. при исчисленном годовом доходе в 63 856 долл.  Женщин среди менеджеров компьютерных и информационных систем насчитывалось 104 000 человек, или 30,9% от общего числа менеджеров компьютерных информационных систем, составлявшего 337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Инженеры программного обеспечения</w:t>
      </w:r>
      <w:r>
        <w:rPr/>
        <w:t> </w:t>
        <w:noBreakHyphen/>
        <w:t xml:space="preserve"> 1 149 долл. при исчисленном годовом доходе в 59 748 долл.  Среди инженеров программного обеспечения насчитывалось 204 000 женщин, или 25,1% от общего числа инженеров программного обеспечения, составлявшего 813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Программисты</w:t>
      </w:r>
      <w:r>
        <w:rPr/>
        <w:t> </w:t>
        <w:noBreakHyphen/>
        <w:t xml:space="preserve"> 1 006 долл. при исчисленном годовом доходе в 52 312 долл.  Среди программистов женщин было 151 000, или 26,8% от общего числа программистов, составлявшего 564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5"/>
        </w:numPr>
        <w:rPr/>
      </w:pPr>
      <w:r>
        <w:rPr>
          <w:i/>
          <w:iCs/>
        </w:rPr>
        <w:t>Врачи и хирурги</w:t>
      </w:r>
      <w:r>
        <w:rPr/>
        <w:t> </w:t>
        <w:noBreakHyphen/>
        <w:t xml:space="preserve"> 978 долл. при исчисленном годовом доходе в 50 856 долл.  Женщин среди врачей и хирургов насчитывалось 244 000, или 29,4% от общего числа врачей и хирургов, составлявшего 830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 xml:space="preserve"> </w:t>
      </w:r>
      <w:r>
        <w:rPr>
          <w:i/>
          <w:iCs/>
        </w:rPr>
        <w:t>Семьи, которые содержат женщины</w:t>
      </w:r>
      <w:r>
        <w:rPr/>
        <w:t xml:space="preserve">.  В марте 2004 года в Соединенных Штатах насчитывалось 76 741 000 основных семей и не связанных родственными узами вторичных семей, из которых 14 196 000 </w:t>
        <w:noBreakHyphen/>
        <w:t xml:space="preserve"> это семьи, находившиеся на содержании у женщин, что составляет 18,5%, или чуть меньше одной из каждых пяти семей.  В период с 2002 по 2004 год число домохозяйств, возглавляемых женщинами, увеличилось на 679 000</w:t>
      </w:r>
      <w:r>
        <w:rPr>
          <w:lang w:val="en-US"/>
        </w:rPr>
        <w:t> </w:t>
      </w:r>
      <w:r>
        <w:rPr/>
        <w:t xml:space="preserve">(5%).  </w:t>
      </w:r>
    </w:p>
    <w:p>
      <w:pPr>
        <w:pStyle w:val="Normal"/>
        <w:rPr/>
      </w:pPr>
      <w:r>
        <w:rPr/>
      </w:r>
    </w:p>
    <w:p>
      <w:pPr>
        <w:pStyle w:val="Normal"/>
        <w:rPr/>
      </w:pPr>
      <w:r>
        <w:rPr/>
        <w:t>25.</w:t>
        <w:tab/>
      </w:r>
      <w:r>
        <w:rPr>
          <w:i/>
          <w:iCs/>
        </w:rPr>
        <w:t>Работающие матери</w:t>
      </w:r>
      <w:r>
        <w:rPr/>
        <w:t>.  В 2004 году в составе рабочей силы 62,2% приходилось на матерей с детьми в возрасте до шести лет, т.е. меньше чем в 2002 году, когда их доля составляла 64,1%.  С 2000 года количество матерей с детьми в возрасте до шести лет в составе рабочей силы сократилось.  Общее число женщин с детьми в возрасте до шести лет в составе рабочей силы в 2004 году составило 10 131 000 и было меньше, чем в 2002 году, когда их насчитывалось 10 193 000, что согласуется с тем фактом, что с 1994 года, когда этот показатель был самым высоким, число матерей с детьми в возрасте до шести лет постоянно сокращалось.  В</w:t>
      </w:r>
      <w:r>
        <w:rPr>
          <w:lang w:val="en-US"/>
        </w:rPr>
        <w:t> </w:t>
      </w:r>
      <w:r>
        <w:rPr/>
        <w:t xml:space="preserve">2004 году на матерей с детьми в возрасте до трех лет в составе рабочей силы приходилось 57,3% (5 401 000 человек) по сравнению с 60,5% (5 600 000 человек) в 2002 году.  </w:t>
      </w:r>
    </w:p>
    <w:p>
      <w:pPr>
        <w:pStyle w:val="Normal"/>
        <w:rPr/>
      </w:pPr>
      <w:r>
        <w:rPr/>
      </w:r>
    </w:p>
    <w:p>
      <w:pPr>
        <w:pStyle w:val="Normal"/>
        <w:jc w:val="center"/>
        <w:rPr>
          <w:b/>
          <w:b/>
          <w:bCs/>
        </w:rPr>
      </w:pPr>
      <w:r>
        <w:rPr>
          <w:b/>
          <w:bCs/>
        </w:rPr>
        <w:t>С.</w:t>
        <w:tab/>
        <w:t>Социально-экономические показатели</w:t>
      </w:r>
    </w:p>
    <w:p>
      <w:pPr>
        <w:pStyle w:val="Normal"/>
        <w:jc w:val="center"/>
        <w:rPr>
          <w:b/>
          <w:b/>
          <w:bCs/>
          <w:u w:val="single"/>
        </w:rPr>
      </w:pPr>
      <w:r>
        <w:rPr>
          <w:b/>
          <w:bCs/>
          <w:u w:val="single"/>
        </w:rPr>
      </w:r>
    </w:p>
    <w:p>
      <w:pPr>
        <w:pStyle w:val="Normal"/>
        <w:rPr/>
      </w:pPr>
      <w:r>
        <w:rPr/>
        <w:t>26.</w:t>
        <w:tab/>
        <w:t xml:space="preserve">По данным за 2004 год, доход на душу населения в Соединенных Штатах составлял 23 848 долл. в текущих ценах.  Средние денежные доходы мужчин за работу полный рабочий день в течение всего года в 2004 году составлял 40 798 долл. по сравнению с 31 223 долл. у женщин.  Валовой внутренний продукт (ВВП) в 2004 году составил 11 734 млрд. долл. по текущим ценам.  Индекс потребительских цен, который часто используется для измерения уровня инфляции, в 2003 году вырос на 2,3% и в 2004 году на 2,7%.  </w:t>
      </w:r>
    </w:p>
    <w:p>
      <w:pPr>
        <w:pStyle w:val="Normal"/>
        <w:rPr/>
      </w:pPr>
      <w:r>
        <w:rPr/>
      </w:r>
    </w:p>
    <w:p>
      <w:pPr>
        <w:pStyle w:val="Normal"/>
        <w:rPr/>
      </w:pPr>
      <w:r>
        <w:rPr/>
        <w:t>27.</w:t>
        <w:tab/>
        <w:t>В 2004 году 66% лиц в возрасте 16 лет и старше (в общей сложности 147 401 000 человек), включая приблизительно 25,7 млн. работающих матерей, входили в состав рабочей силы.  Общий уровень безработицы составлял 5,5%.  Для мужчин этот показатель равнялся 5,6% по сравнению с 5,4% для женщин.  Уровень безработицы среди белого населения составлял 4,8%, среди афроамериканцев </w:t>
        <w:noBreakHyphen/>
        <w:t xml:space="preserve"> 10,4% и среди испаноязычного населения </w:t>
        <w:noBreakHyphen/>
        <w:t xml:space="preserve"> 7%.  Минимальный размер оплаты труда в 2004 году составлял 5,15 долл. в час.  </w:t>
      </w:r>
    </w:p>
    <w:p>
      <w:pPr>
        <w:pStyle w:val="Normal"/>
        <w:rPr/>
      </w:pPr>
      <w:r>
        <w:rPr/>
      </w:r>
    </w:p>
    <w:p>
      <w:pPr>
        <w:pStyle w:val="Normal"/>
        <w:rPr/>
      </w:pPr>
      <w:r>
        <w:rPr/>
        <w:t>28.</w:t>
        <w:tab/>
        <w:t>В 2004 году 12,7% населения находилось за чертой бедности </w:t>
        <w:noBreakHyphen/>
        <w:t xml:space="preserve"> установленного на федеральном уровне показателя, доход ниже которого считается недостаточным для удовлетворения основных потребностей человека.  В 2004 году этот показатель для семьи из четырех человек составлял 19 307 долларов.  Из общего числа семей, возглавляемых женщинами, 28,4% находились за чертой бедности.  Доля возглавляемых женщинами семей, находящихся за чертой бедности, для белого, афроамериканского и испаноязычного населения составляла соответственно 24,8%, 37,6% и 38,9%.  Доля родных детей моложе 18 лет, находящихся за чертой бедности, составляла 17,3%.  Этот показатель для детей моложе шести лет равнялся 19,9%.</w:t>
      </w:r>
    </w:p>
    <w:p>
      <w:pPr>
        <w:pStyle w:val="Normal"/>
        <w:rPr/>
      </w:pPr>
      <w:r>
        <w:rPr/>
      </w:r>
    </w:p>
    <w:p>
      <w:pPr>
        <w:pStyle w:val="Normal"/>
        <w:rPr/>
      </w:pPr>
      <w:r>
        <w:rPr/>
        <w:t>29.</w:t>
        <w:tab/>
        <w:t>Доля бедного населения в Соединенных Штатах в 2004 году варьировалась в зависимости от принадлежности к той или иной расовой группе.  Если доля белого населения, находящегося за чертой бедности, составляла 10,8% (8,6%, если сюда не включать испаноязычное население), то для афроамериканцев этот показатель равнялся 24,7%, для испаноговорящего населения </w:t>
        <w:noBreakHyphen/>
        <w:t xml:space="preserve"> 21,9% и для выходцев из Азии </w:t>
        <w:noBreakHyphen/>
        <w:t xml:space="preserve"> 9,8%.  В 2003 году среди бедного населения 68% проживали в домохозяйствах, в которых кто</w:t>
        <w:noBreakHyphen/>
        <w:t>то из членов домохозяйства получал денежное или неденежное вспомоществование по нуждаемости, и 22,6% проживали в домохозяйствах, в которых кто</w:t>
        <w:noBreakHyphen/>
        <w:t>то получал денежное вспомоществование по нуждаемости.</w:t>
      </w:r>
    </w:p>
    <w:p>
      <w:pPr>
        <w:pStyle w:val="Normal"/>
        <w:rPr/>
      </w:pPr>
      <w:r>
        <w:rPr/>
      </w:r>
    </w:p>
    <w:p>
      <w:pPr>
        <w:pStyle w:val="Normal"/>
        <w:rPr/>
      </w:pPr>
      <w:r>
        <w:rPr/>
        <w:t>30.</w:t>
        <w:tab/>
        <w:t xml:space="preserve">В 2004 году 85,2% населения в возрасте 25 лет и старше имели полное среднее образование, 53,1% прошли обучение в колледже в течение некоторого количества лет и 27,7% имели степень бакалавра.  Уровень образования у мужчин и женщин примерно одинаков;  основное различие состоит в том, что 29,4% мужчин по сравнению с 26,1% женщин получили степень бакалавра.  Однако более значительные различия в уровне образования наблюдаются по различным расовым группам.  Доля закончивших </w:t>
      </w:r>
      <w:r>
        <w:rPr>
          <w:spacing w:val="-4"/>
        </w:rPr>
        <w:t>соответственно среднюю школу и колледж составляла 90,0% и 30,6% для неиспаноязычного</w:t>
      </w:r>
      <w:r>
        <w:rPr/>
        <w:t xml:space="preserve"> белого населения по сравнению с 80,6% и 17,6% для афроамериканского населения и 58,4% и 12,1% для испаноязычного населения.  В 2004 году 66,7% выпускников средних школ последнего учебного года поступили в колледжи и университеты.</w:t>
      </w:r>
    </w:p>
    <w:p>
      <w:pPr>
        <w:pStyle w:val="Normal"/>
        <w:rPr/>
      </w:pPr>
      <w:r>
        <w:rPr/>
      </w:r>
    </w:p>
    <w:p>
      <w:pPr>
        <w:pStyle w:val="Normal"/>
        <w:jc w:val="center"/>
        <w:rPr>
          <w:b/>
          <w:b/>
          <w:bCs/>
        </w:rPr>
      </w:pPr>
      <w:r>
        <w:rPr>
          <w:b/>
          <w:bCs/>
        </w:rPr>
        <w:t>Таблица 1a</w:t>
        <w:br/>
        <w:t>Доля выпускников средней школы и колледжа среди населения в возрасте 15 лет и старше с разбивкой по возрасту, полу, расе и принадлежности к испаноязычной группе:  2004 год</w:t>
      </w:r>
    </w:p>
    <w:p>
      <w:pPr>
        <w:pStyle w:val="Normal"/>
        <w:jc w:val="center"/>
        <w:rPr/>
      </w:pPr>
      <w:r>
        <w:rPr/>
        <w:t>(В тысячах.  Гражданское население в неинституциональном секторе.)</w:t>
      </w:r>
    </w:p>
    <w:p>
      <w:pPr>
        <w:pStyle w:val="Normal"/>
        <w:jc w:val="center"/>
        <w:rPr/>
      </w:pPr>
      <w:r>
        <w:rPr/>
      </w:r>
    </w:p>
    <w:tbl>
      <w:tblPr>
        <w:tblW w:w="9360" w:type="dxa"/>
        <w:jc w:val="left"/>
        <w:tblInd w:w="-5" w:type="dxa"/>
        <w:tblLayout w:type="fixed"/>
        <w:tblCellMar>
          <w:top w:w="15" w:type="dxa"/>
          <w:left w:w="108" w:type="dxa"/>
          <w:bottom w:w="0" w:type="dxa"/>
          <w:right w:w="108" w:type="dxa"/>
        </w:tblCellMar>
      </w:tblPr>
      <w:tblGrid>
        <w:gridCol w:w="1778"/>
        <w:gridCol w:w="868"/>
        <w:gridCol w:w="882"/>
        <w:gridCol w:w="1330"/>
        <w:gridCol w:w="1455"/>
        <w:gridCol w:w="700"/>
        <w:gridCol w:w="1111"/>
        <w:gridCol w:w="1236"/>
      </w:tblGrid>
      <w:tr>
        <w:trPr>
          <w:tblHeader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22"/>
              </w:rPr>
            </w:pPr>
            <w:r>
              <w:rPr>
                <w:rFonts w:eastAsia="Arial Unicode MS"/>
                <w:sz w:val="22"/>
              </w:rPr>
              <w:t>Все расы и оба пола</w:t>
            </w:r>
          </w:p>
        </w:tc>
        <w:tc>
          <w:tcPr>
            <w:tcW w:w="868"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366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ыпускники средней школы</w:t>
            </w:r>
          </w:p>
        </w:tc>
        <w:tc>
          <w:tcPr>
            <w:tcW w:w="304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Степень бакалавра</w:t>
            </w:r>
          </w:p>
        </w:tc>
      </w:tr>
      <w:tr>
        <w:trPr>
          <w:tblHeader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216"/>
              <w:jc w:val="center"/>
              <w:rPr>
                <w:rFonts w:eastAsia="Arial Unicode MS"/>
                <w:sz w:val="22"/>
              </w:rPr>
            </w:pPr>
            <w:r>
              <w:rPr>
                <w:rFonts w:eastAsia="Arial Unicode MS"/>
                <w:sz w:val="22"/>
              </w:rPr>
            </w:r>
          </w:p>
        </w:tc>
        <w:tc>
          <w:tcPr>
            <w:tcW w:w="882"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1330"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pPr>
            <w:r>
              <w:rPr>
                <w:rFonts w:eastAsia="Arial Unicode MS"/>
                <w:sz w:val="22"/>
              </w:rPr>
              <w:t>Не закончивши</w:t>
            </w:r>
            <w:r>
              <w:rPr>
                <w:rFonts w:eastAsia="Arial Unicode MS"/>
                <w:sz w:val="20"/>
              </w:rPr>
              <w:t>е</w:t>
            </w:r>
            <w:r>
              <w:rPr>
                <w:rFonts w:eastAsia="Arial Unicode MS"/>
                <w:sz w:val="22"/>
              </w:rPr>
              <w:t xml:space="preserve"> среднюю школу</w:t>
            </w:r>
          </w:p>
        </w:tc>
        <w:tc>
          <w:tcPr>
            <w:tcW w:w="1455"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pacing w:val="-2"/>
                <w:sz w:val="22"/>
              </w:rPr>
            </w:pPr>
            <w:r>
              <w:rPr>
                <w:rFonts w:eastAsia="Arial Unicode MS"/>
                <w:spacing w:val="-2"/>
                <w:sz w:val="22"/>
              </w:rPr>
              <w:t>Выпускники средней школы или более высокий уровень образования</w:t>
            </w:r>
          </w:p>
        </w:tc>
        <w:tc>
          <w:tcPr>
            <w:tcW w:w="700"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Всего</w:t>
            </w:r>
          </w:p>
        </w:tc>
        <w:tc>
          <w:tcPr>
            <w:tcW w:w="1111"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Меньше, чем степень бакалавра</w:t>
            </w:r>
          </w:p>
        </w:tc>
        <w:tc>
          <w:tcPr>
            <w:tcW w:w="1236" w:type="dxa"/>
            <w:tcBorders>
              <w:bottom w:val="single" w:sz="4" w:space="0" w:color="000000"/>
              <w:right w:val="single" w:sz="4" w:space="0" w:color="000000"/>
            </w:tcBorders>
            <w:tcMar>
              <w:left w:w="15" w:type="dxa"/>
              <w:right w:w="15" w:type="dxa"/>
            </w:tcMar>
            <w:vAlign w:val="center"/>
          </w:tcPr>
          <w:p>
            <w:pPr>
              <w:pStyle w:val="Normal"/>
              <w:spacing w:lineRule="auto" w:line="216"/>
              <w:jc w:val="center"/>
              <w:rPr>
                <w:rFonts w:eastAsia="Arial Unicode MS"/>
                <w:sz w:val="22"/>
              </w:rPr>
            </w:pPr>
            <w:r>
              <w:rPr>
                <w:rFonts w:eastAsia="Arial Unicode MS"/>
                <w:sz w:val="22"/>
              </w:rPr>
              <w:t>Степень бакалавра или более высокое образование</w:t>
            </w:r>
          </w:p>
        </w:tc>
      </w:tr>
      <w:tr>
        <w:trPr>
          <w:tblHeader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216"/>
              <w:jc w:val="center"/>
              <w:rPr>
                <w:rFonts w:eastAsia="Arial Unicode MS"/>
                <w:sz w:val="22"/>
              </w:rPr>
            </w:pPr>
            <w:r>
              <w:rPr>
                <w:rFonts w:eastAsia="Arial Unicode MS"/>
                <w:sz w:val="22"/>
              </w:rPr>
            </w:r>
          </w:p>
        </w:tc>
        <w:tc>
          <w:tcPr>
            <w:tcW w:w="882"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330"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455"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700"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111"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c>
          <w:tcPr>
            <w:tcW w:w="1236" w:type="dxa"/>
            <w:tcBorders>
              <w:bottom w:val="single" w:sz="4" w:space="0" w:color="000000"/>
              <w:right w:val="single" w:sz="4" w:space="0" w:color="000000"/>
            </w:tcBorders>
            <w:tcMar>
              <w:left w:w="15" w:type="dxa"/>
              <w:right w:w="15" w:type="dxa"/>
            </w:tcMar>
          </w:tcPr>
          <w:p>
            <w:pPr>
              <w:pStyle w:val="Normal"/>
              <w:spacing w:lineRule="auto" w:line="216"/>
              <w:jc w:val="center"/>
              <w:rPr>
                <w:rFonts w:eastAsia="Arial Unicode MS"/>
                <w:sz w:val="22"/>
              </w:rPr>
            </w:pPr>
            <w:r>
              <w:rPr>
                <w:sz w:val="22"/>
              </w:rPr>
              <w:t>в %</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27 5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20,4</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9,6</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3,8</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8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98,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8-1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7 485</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43,9</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6,1</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0-2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33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4,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1,5</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5-2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 00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3,4</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6,6</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30-3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193</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5</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5</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35-3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0 791</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1,9</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8,1</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40-4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2 782</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45-4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1 823</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0,6</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4</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9,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50-5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 246</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0,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5</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55-5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6 15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2,1</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2</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60-6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217</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5,6</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4</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6</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65-69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9 818</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21,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8,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0,9</w:t>
            </w:r>
          </w:p>
        </w:tc>
      </w:tr>
      <w:tr>
        <w:trPr/>
        <w:tc>
          <w:tcPr>
            <w:tcW w:w="1778" w:type="dxa"/>
            <w:tcBorders>
              <w:left w:val="single" w:sz="4" w:space="0" w:color="000000"/>
              <w:bottom w:val="single" w:sz="4" w:space="0" w:color="000000"/>
              <w:right w:val="single" w:sz="4" w:space="0" w:color="000000"/>
            </w:tcBorders>
          </w:tcPr>
          <w:p>
            <w:pPr>
              <w:pStyle w:val="Normal"/>
              <w:rPr>
                <w:rFonts w:eastAsia="Arial Unicode MS"/>
                <w:sz w:val="22"/>
              </w:rPr>
            </w:pPr>
            <w:r>
              <w:rPr>
                <w:sz w:val="22"/>
              </w:rPr>
              <w:t>70-74 года</w:t>
            </w:r>
          </w:p>
        </w:tc>
        <w:tc>
          <w:tcPr>
            <w:tcW w:w="868" w:type="dxa"/>
            <w:tcBorders>
              <w:bottom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8 420</w:t>
            </w:r>
          </w:p>
        </w:tc>
        <w:tc>
          <w:tcPr>
            <w:tcW w:w="882"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25,8</w:t>
            </w:r>
          </w:p>
        </w:tc>
        <w:tc>
          <w:tcPr>
            <w:tcW w:w="1455"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4,2</w:t>
            </w:r>
          </w:p>
        </w:tc>
        <w:tc>
          <w:tcPr>
            <w:tcW w:w="70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0,1</w:t>
            </w:r>
          </w:p>
        </w:tc>
        <w:tc>
          <w:tcPr>
            <w:tcW w:w="1236"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9,9</w:t>
            </w:r>
          </w:p>
        </w:tc>
      </w:tr>
      <w:tr>
        <w:trPr/>
        <w:tc>
          <w:tcPr>
            <w:tcW w:w="1778" w:type="dxa"/>
            <w:tcBorders>
              <w:top w:val="single" w:sz="4" w:space="0" w:color="000000"/>
              <w:left w:val="single" w:sz="4" w:space="0" w:color="000000"/>
              <w:right w:val="single" w:sz="4" w:space="0" w:color="000000"/>
            </w:tcBorders>
          </w:tcPr>
          <w:p>
            <w:pPr>
              <w:pStyle w:val="Normal"/>
              <w:rPr>
                <w:rFonts w:eastAsia="Arial Unicode MS"/>
                <w:sz w:val="22"/>
              </w:rPr>
            </w:pPr>
            <w:r>
              <w:rPr>
                <w:sz w:val="22"/>
              </w:rPr>
              <w:t>75 лет и старше</w:t>
            </w:r>
          </w:p>
        </w:tc>
        <w:tc>
          <w:tcPr>
            <w:tcW w:w="868" w:type="dxa"/>
            <w:tcBorders>
              <w:top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16 421</w:t>
            </w:r>
          </w:p>
        </w:tc>
        <w:tc>
          <w:tcPr>
            <w:tcW w:w="882"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30,6</w:t>
            </w:r>
          </w:p>
        </w:tc>
        <w:tc>
          <w:tcPr>
            <w:tcW w:w="1455"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69,4</w:t>
            </w:r>
          </w:p>
        </w:tc>
        <w:tc>
          <w:tcPr>
            <w:tcW w:w="700" w:type="dxa"/>
            <w:tcBorders>
              <w:top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3,3</w:t>
            </w:r>
          </w:p>
        </w:tc>
        <w:tc>
          <w:tcPr>
            <w:tcW w:w="1236" w:type="dxa"/>
            <w:tcBorders>
              <w:top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6,7</w:t>
            </w:r>
          </w:p>
        </w:tc>
      </w:tr>
      <w:tr>
        <w:trPr/>
        <w:tc>
          <w:tcPr>
            <w:tcW w:w="1778" w:type="dxa"/>
            <w:tcBorders>
              <w:left w:val="single" w:sz="4" w:space="0" w:color="000000"/>
              <w:right w:val="single" w:sz="4" w:space="0" w:color="000000"/>
            </w:tcBorders>
          </w:tcPr>
          <w:p>
            <w:pPr>
              <w:pStyle w:val="Header"/>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2 829</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98,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8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214 700</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5,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2</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2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40 652</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46,2</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3,8</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5,8</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25 лет и старше</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86 877</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4,8</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2</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7,7</w:t>
            </w:r>
          </w:p>
        </w:tc>
      </w:tr>
      <w:tr>
        <w:trPr/>
        <w:tc>
          <w:tcPr>
            <w:tcW w:w="1778" w:type="dxa"/>
            <w:tcBorders>
              <w:left w:val="single" w:sz="4" w:space="0" w:color="000000"/>
              <w:right w:val="single" w:sz="4" w:space="0" w:color="000000"/>
            </w:tcBorders>
          </w:tcPr>
          <w:p>
            <w:pPr>
              <w:pStyle w:val="Normal"/>
              <w:rPr>
                <w:rFonts w:eastAsia="Arial Unicode MS"/>
                <w:sz w:val="22"/>
              </w:rPr>
            </w:pPr>
            <w:r>
              <w:rPr>
                <w:sz w:val="22"/>
              </w:rPr>
              <w:t>15-64 года</w:t>
            </w:r>
          </w:p>
        </w:tc>
        <w:tc>
          <w:tcPr>
            <w:tcW w:w="868" w:type="dxa"/>
            <w:tcBorders>
              <w:right w:val="single" w:sz="4" w:space="0" w:color="000000"/>
            </w:tcBorders>
            <w:tcMar>
              <w:left w:w="15" w:type="dxa"/>
              <w:right w:w="15" w:type="dxa"/>
            </w:tcMar>
          </w:tcPr>
          <w:p>
            <w:pPr>
              <w:pStyle w:val="Normal"/>
              <w:jc w:val="right"/>
              <w:rPr>
                <w:rFonts w:eastAsia="Arial Unicode MS"/>
                <w:sz w:val="22"/>
              </w:rPr>
            </w:pPr>
            <w:r>
              <w:rPr>
                <w:sz w:val="22"/>
              </w:rPr>
              <w:t>192 870</w:t>
            </w:r>
          </w:p>
        </w:tc>
        <w:tc>
          <w:tcPr>
            <w:tcW w:w="882"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jc w:val="center"/>
              <w:rPr>
                <w:rFonts w:eastAsia="Arial Unicode MS"/>
                <w:sz w:val="22"/>
              </w:rPr>
            </w:pPr>
            <w:r>
              <w:rPr>
                <w:sz w:val="22"/>
              </w:rPr>
              <w:t>19,3</w:t>
            </w:r>
          </w:p>
        </w:tc>
        <w:tc>
          <w:tcPr>
            <w:tcW w:w="1455"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0,7</w:t>
            </w:r>
          </w:p>
        </w:tc>
        <w:tc>
          <w:tcPr>
            <w:tcW w:w="700" w:type="dxa"/>
            <w:tcBorders>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4,7</w:t>
            </w:r>
          </w:p>
        </w:tc>
      </w:tr>
      <w:tr>
        <w:trPr/>
        <w:tc>
          <w:tcPr>
            <w:tcW w:w="1778" w:type="dxa"/>
            <w:tcBorders>
              <w:left w:val="single" w:sz="4" w:space="0" w:color="000000"/>
              <w:bottom w:val="single" w:sz="4" w:space="0" w:color="000000"/>
              <w:right w:val="single" w:sz="4" w:space="0" w:color="000000"/>
            </w:tcBorders>
          </w:tcPr>
          <w:p>
            <w:pPr>
              <w:pStyle w:val="Normal"/>
              <w:rPr>
                <w:rFonts w:eastAsia="Arial Unicode MS"/>
                <w:sz w:val="22"/>
              </w:rPr>
            </w:pPr>
            <w:r>
              <w:rPr>
                <w:sz w:val="22"/>
              </w:rPr>
              <w:t>65 лет и старше</w:t>
            </w:r>
          </w:p>
        </w:tc>
        <w:tc>
          <w:tcPr>
            <w:tcW w:w="868" w:type="dxa"/>
            <w:tcBorders>
              <w:bottom w:val="single" w:sz="4" w:space="0" w:color="000000"/>
              <w:right w:val="single" w:sz="4" w:space="0" w:color="000000"/>
            </w:tcBorders>
            <w:tcMar>
              <w:left w:w="15" w:type="dxa"/>
              <w:right w:w="15" w:type="dxa"/>
            </w:tcMar>
          </w:tcPr>
          <w:p>
            <w:pPr>
              <w:pStyle w:val="Normal"/>
              <w:jc w:val="right"/>
              <w:rPr>
                <w:rFonts w:eastAsia="Arial Unicode MS"/>
                <w:sz w:val="22"/>
              </w:rPr>
            </w:pPr>
            <w:r>
              <w:rPr>
                <w:sz w:val="22"/>
              </w:rPr>
              <w:t>34 659</w:t>
            </w:r>
          </w:p>
        </w:tc>
        <w:tc>
          <w:tcPr>
            <w:tcW w:w="882"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26,9</w:t>
            </w:r>
          </w:p>
        </w:tc>
        <w:tc>
          <w:tcPr>
            <w:tcW w:w="1455"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3,1</w:t>
            </w:r>
          </w:p>
        </w:tc>
        <w:tc>
          <w:tcPr>
            <w:tcW w:w="700" w:type="dxa"/>
            <w:tcBorders>
              <w:bottom w:val="single" w:sz="4" w:space="0" w:color="000000"/>
              <w:right w:val="single" w:sz="4" w:space="0" w:color="000000"/>
            </w:tcBorders>
            <w:tcMar>
              <w:left w:w="15" w:type="dxa"/>
              <w:right w:w="15" w:type="dxa"/>
            </w:tcMar>
          </w:tcPr>
          <w:p>
            <w:pPr>
              <w:pStyle w:val="Normal"/>
              <w:jc w:val="center"/>
              <w:rPr>
                <w:rFonts w:eastAsia="Arial Unicode MS"/>
                <w:sz w:val="22"/>
              </w:rPr>
            </w:pPr>
            <w:r>
              <w:rPr>
                <w:sz w:val="22"/>
              </w:rPr>
              <w:t>100,0</w:t>
            </w:r>
          </w:p>
        </w:tc>
        <w:tc>
          <w:tcPr>
            <w:tcW w:w="1111"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8,7</w:t>
            </w:r>
          </w:p>
        </w:tc>
      </w:tr>
    </w:tbl>
    <w:p>
      <w:pPr>
        <w:pStyle w:val="Normal"/>
        <w:rPr>
          <w:sz w:val="16"/>
        </w:rPr>
      </w:pPr>
      <w:r>
        <w:rPr>
          <w:sz w:val="16"/>
        </w:rPr>
      </w:r>
    </w:p>
    <w:p>
      <w:pPr>
        <w:pStyle w:val="Normal"/>
        <w:spacing w:lineRule="auto" w:line="216"/>
        <w:rPr/>
      </w:pPr>
      <w:r>
        <w:rPr>
          <w:i/>
          <w:iCs/>
          <w:lang w:val="en-US"/>
        </w:rPr>
        <w:tab/>
      </w:r>
      <w:r>
        <w:rPr>
          <w:i/>
          <w:iCs/>
        </w:rPr>
        <w:t>Источник</w:t>
      </w:r>
      <w:r>
        <w:rPr/>
        <w:t>:  Бюро переписи Соединенных Штатов, текущее обследование населения.  Дата размещения в Интернете:  март 2005 года.</w:t>
      </w:r>
    </w:p>
    <w:p>
      <w:pPr>
        <w:pStyle w:val="Normal"/>
        <w:rPr>
          <w:lang w:val="en-US"/>
        </w:rPr>
      </w:pPr>
      <w:r>
        <w:rPr>
          <w:lang w:val="en-US"/>
        </w:rPr>
      </w:r>
    </w:p>
    <w:p>
      <w:pPr>
        <w:pStyle w:val="Normal"/>
        <w:rPr>
          <w:lang w:val="en-US"/>
        </w:rPr>
      </w:pPr>
      <w:r>
        <w:rPr>
          <w:lang w:val="en-US"/>
        </w:rPr>
      </w:r>
    </w:p>
    <w:p>
      <w:pPr>
        <w:pStyle w:val="Normal"/>
        <w:rPr/>
      </w:pPr>
      <w:r>
        <w:rPr/>
        <w:t>31.</w:t>
        <w:tab/>
        <w:t>В 2000 году в приблизительно четыре пятых (84%) всех американских женщин в возрасте 25 лет и старше имели законченное среднее образование.  Кроме того, в 2000 году женщины составляли 56% студентов, аспирантов и соискателей профессиональных степеней (сводная таблица 174).  Конкретно, доля женщин среди студентов составляла 56,1% (сводная таблица 189), а среди аспирантов - 57,9% (сводная таблица 190).</w:t>
      </w:r>
    </w:p>
    <w:p>
      <w:pPr>
        <w:pStyle w:val="Normal"/>
        <w:rPr/>
      </w:pPr>
      <w:r>
        <w:rPr/>
      </w:r>
    </w:p>
    <w:p>
      <w:pPr>
        <w:pStyle w:val="Normal"/>
        <w:rPr/>
      </w:pPr>
      <w:r>
        <w:rPr/>
        <w:t>32.</w:t>
        <w:tab/>
        <w:t>Министерством образования Соединенных Штатов был разработан метод оценки функциональной грамотности путем тестирования по таким категориям, как проза, понимание и составление документов и грамотность по количественным показателям;  по этому методу определяются пять уровней грамотности.  В 1992 году было проведено национальное обследование грамотности среди взрослого населения по выборке в 26 000 человек.  В результате этого обследования выяснилось, что от 21 до 23% участников обследования оказались на самом низком из пяти уровней по каждой из трех категорий грамотности.  Менее 18-21% показали знания, соответствующие двум высшим уровням грамотности.  Согласно результатам обследования, представители старшего поколения, которые, как правило, закончили меньше классов школы, продемонстрировали самый низкий уровень грамотности по сравнению с представителями других возрастных групп.  Среди участников опроса, продемонстрировавших самый низкий уровень грамотности, 62% не закончили среднюю школу и 35% имели образование в объеме, не превышающем 8 классов формального обучения.  Кроме того, 25% родились в другой стране и 26% имели определенные физические или умственные недостатки, мешающие им в полной мере принимать участие в трудовой деятельности, в обучении в школе, выполнять домашнюю работу или заниматься иной деятельностью.  Почти половина из них - 41-44% - живут в нищете.  Совершеннолетние лица, находящиеся в местах лишения свободы, в большинстве случаев демонстрировали знания, соответствующие двум самым низким уровням грамотности.</w:t>
      </w:r>
    </w:p>
    <w:p>
      <w:pPr>
        <w:pStyle w:val="Normal"/>
        <w:rPr/>
      </w:pPr>
      <w:r>
        <w:rPr/>
      </w:r>
    </w:p>
    <w:p>
      <w:pPr>
        <w:pStyle w:val="Normal"/>
        <w:rPr/>
      </w:pPr>
      <w:r>
        <w:rPr/>
        <w:t>33.</w:t>
        <w:tab/>
        <w:t>Вышеприведенные данные почерпнуты из докладов "</w:t>
      </w:r>
      <w:r>
        <w:rPr>
          <w:lang w:val="en-US"/>
        </w:rPr>
        <w:t>Adult</w:t>
      </w:r>
      <w:r>
        <w:rPr/>
        <w:t xml:space="preserve"> </w:t>
      </w:r>
      <w:r>
        <w:rPr>
          <w:lang w:val="en-US"/>
        </w:rPr>
        <w:t>Literacy</w:t>
      </w:r>
      <w:r>
        <w:rPr/>
        <w:t xml:space="preserve"> </w:t>
      </w:r>
      <w:r>
        <w:rPr>
          <w:lang w:val="en-US"/>
        </w:rPr>
        <w:t>and</w:t>
      </w:r>
      <w:r>
        <w:rPr/>
        <w:t xml:space="preserve"> </w:t>
      </w:r>
      <w:r>
        <w:rPr>
          <w:lang w:val="en-US"/>
        </w:rPr>
        <w:t>Education</w:t>
      </w:r>
      <w:r>
        <w:rPr/>
        <w:t xml:space="preserve"> </w:t>
      </w:r>
      <w:r>
        <w:rPr>
          <w:lang w:val="en-US"/>
        </w:rPr>
        <w:t>in</w:t>
      </w:r>
      <w:r>
        <w:rPr/>
        <w:t xml:space="preserve"> </w:t>
      </w:r>
      <w:r>
        <w:rPr>
          <w:lang w:val="en-US"/>
        </w:rPr>
        <w:t>America</w:t>
      </w:r>
      <w:r>
        <w:rPr/>
        <w:t>"  ("Грамотность взрослого населения и образования в Америке") (</w:t>
      </w:r>
      <w:r>
        <w:rPr>
          <w:lang w:val="en-US"/>
        </w:rPr>
        <w:t>NCES</w:t>
      </w:r>
      <w:r>
        <w:rPr/>
        <w:t xml:space="preserve"> 2001-534) и "</w:t>
      </w:r>
      <w:r>
        <w:rPr>
          <w:lang w:val="en-US"/>
        </w:rPr>
        <w:t>Adult</w:t>
      </w:r>
      <w:r>
        <w:rPr/>
        <w:t xml:space="preserve"> </w:t>
      </w:r>
      <w:r>
        <w:rPr>
          <w:lang w:val="en-US"/>
        </w:rPr>
        <w:t>Literacy</w:t>
      </w:r>
      <w:r>
        <w:rPr/>
        <w:t xml:space="preserve"> </w:t>
      </w:r>
      <w:r>
        <w:rPr>
          <w:lang w:val="en-US"/>
        </w:rPr>
        <w:t>in</w:t>
      </w:r>
      <w:r>
        <w:rPr/>
        <w:t xml:space="preserve"> </w:t>
      </w:r>
      <w:r>
        <w:rPr>
          <w:lang w:val="en-US"/>
        </w:rPr>
        <w:t>America</w:t>
      </w:r>
      <w:r>
        <w:rPr/>
        <w:t xml:space="preserve">:  </w:t>
      </w:r>
      <w:r>
        <w:rPr>
          <w:lang w:val="en-US"/>
        </w:rPr>
        <w:t>a</w:t>
      </w:r>
      <w:r>
        <w:rPr/>
        <w:t xml:space="preserve"> </w:t>
      </w:r>
      <w:r>
        <w:rPr>
          <w:lang w:val="en-US"/>
        </w:rPr>
        <w:t>first</w:t>
      </w:r>
      <w:r>
        <w:rPr/>
        <w:t xml:space="preserve"> </w:t>
      </w:r>
      <w:r>
        <w:rPr>
          <w:lang w:val="en-US"/>
        </w:rPr>
        <w:t>look</w:t>
      </w:r>
      <w:r>
        <w:rPr/>
        <w:t xml:space="preserve"> </w:t>
      </w:r>
      <w:r>
        <w:rPr>
          <w:lang w:val="en-US"/>
        </w:rPr>
        <w:t>at</w:t>
      </w:r>
      <w:r>
        <w:rPr/>
        <w:t xml:space="preserve"> </w:t>
      </w:r>
      <w:r>
        <w:rPr>
          <w:lang w:val="en-US"/>
        </w:rPr>
        <w:t>the</w:t>
      </w:r>
      <w:r>
        <w:rPr/>
        <w:t xml:space="preserve"> </w:t>
      </w:r>
      <w:r>
        <w:rPr>
          <w:lang w:val="en-US"/>
        </w:rPr>
        <w:t>findings</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dult</w:t>
      </w:r>
      <w:r>
        <w:rPr/>
        <w:t xml:space="preserve"> </w:t>
      </w:r>
      <w:r>
        <w:rPr>
          <w:lang w:val="en-US"/>
        </w:rPr>
        <w:t>Literacy</w:t>
      </w:r>
      <w:r>
        <w:rPr/>
        <w:t xml:space="preserve"> </w:t>
      </w:r>
      <w:r>
        <w:rPr>
          <w:lang w:val="en-US"/>
        </w:rPr>
        <w:t>Survey</w:t>
      </w:r>
      <w:r>
        <w:rPr/>
        <w:t>" (</w:t>
      </w:r>
      <w:r>
        <w:rPr>
          <w:lang w:val="en-US"/>
        </w:rPr>
        <w:t>NCES</w:t>
      </w:r>
      <w:r>
        <w:rPr/>
        <w:t xml:space="preserve"> 1993-275) ("Грамотность взрослого населения в Америке:  первый взгляд на результаты национального обследования грамотности взрослого населения").</w:t>
      </w:r>
    </w:p>
    <w:p>
      <w:pPr>
        <w:pStyle w:val="Normal"/>
        <w:rPr/>
      </w:pPr>
      <w:r>
        <w:rPr/>
      </w:r>
    </w:p>
    <w:p>
      <w:pPr>
        <w:pStyle w:val="Normal"/>
        <w:rPr/>
      </w:pPr>
      <w:r>
        <w:rPr/>
        <w:t>34.</w:t>
        <w:tab/>
        <w:t>Свобода вероисповедания и свобода отправлять избранную религию в Соединенных Штатах защищаются Конституцией.  Поэтому в Соединенных Штатах представлены все основные религии мира и существуют буквально сотни конфессий и сект.  Подавляющее большинство населения исповедует христианство, хотя получить точные статистические данные о религиозной принадлежности чрезвычайно сложно, поскольку такая информация не запрашивается в ходе переписей населения, которые проводятся раз в десять лет, и иным образом не собираются правительством.  Имеющиеся данные зачастую неточны и основаны на самообследованиях, в которых велика вероятность погрешности.  Согласно данным "Ежегодника американских и канадских церквей за 2001 год", число лиц, регулярно посещающих церковь, составляет 57% от общей численности населения.  Основными группами верующих являются протестанты (главным образом баптисты, методисты, лютеране, пресвитериане, англиканцы, пятидесятники и мормоны) (56%), католики (40%) и иудеи (4%).  Согласно последним имеющимся данным (1990 год), группы буддистов, индуистов и мусульман насчитывают в общей сложности 1 155 000 человек (или 1%).  Ввиду округления эти данные в сумме не дают 100%.</w:t>
      </w:r>
    </w:p>
    <w:p>
      <w:pPr>
        <w:pStyle w:val="Normal"/>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Территор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Общая площадь территории Соединенных Штатов составляет почти 9,4 млн. квадратных км и включает в себя территорию 48 сопредельных штатов, расположенных на Североамериканском континенте, Аляску, Гавайские острова и различные островные территории в районе Тихого океана и Карибского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еография континентальной части Соединенных Штатов весьма разнообразна, начиная от крупных горных хребтов, открытых равнинных прерий и кончая многочисленными реками.  Атлантическое побережье, скалистое и обрывистое на севере страны, становится пологим в средней и южной частях.  Оно начинается с низменных болотистых или песчаных участков, переходящих в холмистую береговую низменность, напоминающую низменности северной и западной Европы.  Аппалачи, которые расположены почти параллельно восточному побережью, являются старым горным хребтом с многочисленными открытыми долинами.  К западу от хребта расположено Аппалачского плато с обширными угольными месторождениями;  оно переходит в Центральные равнины, напоминающие по характеру равнины восточной Европы или великие равнины Австралии.  Стоком для вод Центральных равнин служит главным образом обширная речная система Миссисипи-Миссури, протяженность которой составляет порядка 5 970 км и паводок на которой в 1993 году привел к катастрофическим последствиям.  На юге расположены низменности, протянувшиеся вдоль Мексиканского залива, включая Флориду и территорию к востоку от нее в сторону техасского побережья, где, помимо холмистой прибрежной равнины, есть множество лагун, болот и песчаных нан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К северу от Центральных равнин, простирающихся почти на 1 600 км, расположены пять Великих озер, четыре из которых являются общими для Соединенных Штатов и Канады.  Согласно оценкам, в этих озерах содержится половина мирового запаса пресной во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К западу от Центральных равнин расположены Великие равнины, которые напоминают плоскую поверхность стола со слегка приподнятой в сторону запада стороной.  Великие равнины упираются в Скалистые горы, называемые "спинным хребтом континента".  Скалистые горы считаются молодым горным хребтом, ровесником Альп в Европе и Гималаев в Азии.  Это высокие, обрывистые и неровные по форме горы, пики которых превышают 4 300 м над уровнем моря.  Вдоль Скалистых гор проходит линия континентального водораздела, которая отделяет бассейны рек, впадающих в Атлантический океан, от бассейнов рек, впадающих в Тихий океа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lang w:val="en-US"/>
        </w:rPr>
        <w:tab/>
      </w:r>
      <w:r>
        <w:rPr/>
        <w:t>Территория, расположенная к западу от Скалистых гор, состоит из отдельных характерных районов.  Один из них охватывает территорию высокогорного плато Колорадо, где расположен Большой каньон реки Колорадо глубиной в 1,6 км. Другие районы охватывают расположенное на севере Колумбийское плато, Большой бассейн и зону хребтов на юге, горную цепь Сьерра-Невада и тихоокеанские береговые хребты – довольно низкие горы, расположенные в районе повышенной сейсмической активности.  В Долине смерти, расположенной в восточной части Калифорнии и юго-западной части Невады, находится низшая точка западного полушария, наименьшая абсолютная высота которой составляет 86 м ниже уровня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Каскадные горы и горная цепь Сьерра-Невада вблизи западного побережья континента задерживают основную часть дождевых облаков, образующихся над Тихим океаном, препятствуя их продвижению в глубь страны.  По этой причине слишком мало дождевых осадков выпадает почти на всей западной половине Соединенных Штатов, огражденной от дождя заслоном гор.  На большей части этой территории фермеры вынуждены заниматься поливным земледелием, используя воду от таяния снегов или дождевых осадков в горах.  На большей части западной территории страны, за исключением северо-западных штатов на побережье Тихого океана, в год выпадает менее 50 см дождевых осадков.  В восточных районах страны уровень дождевых осадков составляет как минимум 50 см и зачастую намного больше благодаря продвижению дождевых облаков вглубь страны  из Мексиканского залива и Атлантическ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На западном, или Тихоокеанском, побережье сезонные колебания температур очень невелики.  В некоторых местах разница между температурами июля и января в среднем составляет лишь 10</w:t>
      </w:r>
      <w:r>
        <w:rPr>
          <w:rFonts w:eastAsia="Symbol" w:cs="Symbol" w:ascii="Symbol" w:hAnsi="Symbol"/>
        </w:rPr>
        <w:t></w:t>
      </w:r>
      <w:r>
        <w:rPr/>
        <w:t>С.  Климатические условия на северной части Тихоокеанского побережья напоминают климат Англии.  Однако на севере центральной части страны разница между зимней и летней температурой весьма значительна.  Разница между средними температурами июля и января составляет 36</w:t>
      </w:r>
      <w:r>
        <w:rPr>
          <w:rFonts w:eastAsia="Symbol" w:cs="Symbol" w:ascii="Symbol" w:hAnsi="Symbol"/>
        </w:rPr>
        <w:t></w:t>
      </w:r>
      <w:r>
        <w:rPr/>
        <w:t>С и нередко бывает еще более значительной.  В восточной части Соединенных Штатов разница между летними и зимними температурами воздуха также существенна, но не в столь больших пределах.  В зимний период для территорий, примыкающих к юго-западной и юго-восточной границам страны, характерен умеренный климат, однако летом температура может повышаться до экваториальных уровн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Растительность Соединенных Штатов варьируется от смешанных лесов Аппалачей до лугов и пастбищ Великих равнин, от хвойных пущ Скалистых гор до мамонтовых лесов Калифорнии, от кактусов и мескитовых деревьев юго-западных пустынь до субтропических сосен, дубов, пальм и мангровых деревьев на побережье Мексиканского залива и в южной части Атлантического побережь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Режимы температур на континентальной части Соединенных Штатов существенно влияют на национальную экономику и жизненный уровень населения страны.  На юго-восточном побережье сезон выращивания сельскохозяйственных культур продолжается довольно долго.  Это характерно и для расположенных западнее небольших участков и районов, где на протяжении большей части года можно успешно возделывать такие культуры, как виноград.  Некоторые районы с более прохладным климатом прекрасно подходят для скотоводства, выращивания яблок, пшеницы и кукурузы.  Субтропический климат, характерный для некоторых частей территории Соединенных Штатов, отличается весьма длительным сельскохозяйственным сезоном.  Цитрусовые выращиваются во Флориде, Калифорнии, Аризоне и Техасе.  Сахарный тростник культивируется в Луизиане, а рис – в Арканзасе, Калифорнии, Луизиане и Техасе.  Хлопок культивируется на всей территории юго</w:t>
        <w:noBreakHyphen/>
        <w:t>восточных Соединенных Штатов, а также в Техасе, Аризоне и Калифорнии.  Поэтому Соединенные Штаты являются производителем широкого ассортимента сельскохозяйственной продукции.  Приблизительно половина территории страны занята фермами, в том числе крупными молочными фермами, расположенными на юге и юго-востоке, животноводческими фермами и фермами по производству фуражного зерна на среднем западе, фермами, занимающимися выращиванием пшеницы на территории Великих равнин, и животноводческими фермами на территории плоскогорий и на юге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Расположенная на северо-западной оконечности континента и отделенная территорией Канады от 48 сопредельных штатов, Аляска является самым крупным штатом (с территорией площадью 1,5 млн. км</w:t>
      </w:r>
      <w:r>
        <w:rPr>
          <w:vertAlign w:val="superscript"/>
        </w:rPr>
        <w:t>2</w:t>
      </w:r>
      <w:r>
        <w:rPr/>
        <w:t xml:space="preserve"> ) и единственным штатом, территория которого простирается на севере за пределы Западного полушария.  На Аляске имеются два горных хребта – хребет Брукс на севере и Аляскинский хребет на юге, – и здесь находится самая высокая точка территории Соединенных Штатов – гора Мак-Кинли (6 194 м над уровнем моря).  Оба горных хребта разделены Центральным плато, по которому протекает река Юкон.  На самом севере штата расположен Арктический склон.  С учетом прибрежных островов береговая линия Аляски составляет 54 552 км.  Аляска является одним из наименее населенных штатов (по данным за 2000 год лишь в штатах Вермонт и Вайоминг проживало меньшее число жителей), однако коренное население составляет здесь более 15% от общей численности населения штат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Алеутские острова простираются на 1 930 км от полуострова Аляска в глубь северной части Тихого океана и состоят из около 150 островов вулканического происхождения общей площадью 17 666 км</w:t>
      </w:r>
      <w:r>
        <w:rPr>
          <w:vertAlign w:val="superscript"/>
        </w:rPr>
        <w:t>2</w:t>
      </w:r>
      <w:r>
        <w:rPr/>
        <w:t>.  На Алеутских островах проживает 8 162 жителя, в большинстве своем представители коренного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Гавайи являются пятидесятым штатом и состоят примерно из 130 островов, представляющих собой вершины подводных гор вулканического происхождения и простирающихся на 2 400 км в глубь северной части Тихого океана.  Основные острова, включающие Гавайи, Мауи, Кахоолаве, Ланаи, Молокаи, Оаху, Кауаи и Ниихау, расположены на юго-восточной оконечности архипелага на расстоянии примерно 3 800 км от материка.  На Гавайях имеется несколько действующих вулканов, таких, как Мауналоа (высота 4 169 м) и Килауэа (высота 4 205 м).  Климат Гавайских островов в основном субтропический;  местом выпадения наибольшего количества осадков в Соединенных Штатах считается гора Ваиалеале на острове Кауаи, где их среднегодовой уровень составляет 1 168 см.  По результатам переписи 2000 года на островах проживает более 1,2 млн. жителей различного происхождения:  9,4% из них – коренные гавайцы и выходцы  с других тихоокеанских островов, 17% – японцы, 14% – филиппинцы и 24% – белы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Гуам, самоуправляющаяся территория Соединенных Штатов, расположена приблизительно в 9 600 км от материка в западной части Тихого океана.  Это самый крупный и самый южный из Марианских островов, протяженность которого составляет 48 км, а площадь территории – 541 км</w:t>
      </w:r>
      <w:r>
        <w:rPr>
          <w:vertAlign w:val="superscript"/>
        </w:rPr>
        <w:t>2</w:t>
      </w:r>
      <w:r>
        <w:rPr/>
        <w:t>.  Самой высокой точкой является гора Ламлам, высота которой составляет 405 м над уровнем моря.  На острове проживает 154 805 жителей, 37% которых являются представителями только народа чаморро и 5,1 % –представителями чаморро и еще одной расы или этнической группы. 47,8% населения родились за пределами Гуама: 21,1 % – это выходцы из Филиппин и 12,3% – из Соединенных Штатов.</w:t>
      </w:r>
    </w:p>
    <w:p>
      <w:pPr>
        <w:pStyle w:val="Normal"/>
        <w:rPr/>
      </w:pPr>
      <w:r>
        <w:rPr/>
      </w:r>
    </w:p>
    <w:tbl>
      <w:tblPr>
        <w:tblW w:w="8789" w:type="dxa"/>
        <w:jc w:val="left"/>
        <w:tblInd w:w="0" w:type="dxa"/>
        <w:tblLayout w:type="fixed"/>
        <w:tblCellMar>
          <w:top w:w="0" w:type="dxa"/>
          <w:left w:w="28" w:type="dxa"/>
          <w:bottom w:w="0" w:type="dxa"/>
          <w:right w:w="28" w:type="dxa"/>
        </w:tblCellMar>
      </w:tblPr>
      <w:tblGrid>
        <w:gridCol w:w="4301"/>
        <w:gridCol w:w="1496"/>
        <w:gridCol w:w="2644"/>
        <w:gridCol w:w="348"/>
      </w:tblGrid>
      <w:tr>
        <w:trPr>
          <w:tblHeader w:val="true"/>
        </w:trPr>
        <w:tc>
          <w:tcPr>
            <w:tcW w:w="8441" w:type="dxa"/>
            <w:gridSpan w:val="3"/>
            <w:tcBorders>
              <w:bottom w:val="single" w:sz="6" w:space="0" w:color="000000"/>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Характеристика населения и жилого фонда:  2000 год</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Территория:  Гуам</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center"/>
              <w:rPr>
                <w:b/>
                <w:b/>
                <w:color w:val="000000"/>
                <w:sz w:val="20"/>
                <w:szCs w:val="18"/>
              </w:rPr>
            </w:pPr>
            <w:r>
              <w:rPr>
                <w:b/>
                <w:color w:val="000000"/>
                <w:sz w:val="20"/>
                <w:szCs w:val="18"/>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jc w:val="center"/>
              <w:rPr>
                <w:color w:val="000000"/>
                <w:sz w:val="16"/>
                <w:szCs w:val="16"/>
              </w:rPr>
            </w:pPr>
            <w:r>
              <w:rPr>
                <w:color w:val="000000"/>
                <w:sz w:val="20"/>
                <w:szCs w:val="16"/>
              </w:rPr>
              <w:t>(</w:t>
            </w:r>
            <w:r>
              <w:rPr>
                <w:i/>
                <w:iCs/>
                <w:color w:val="000000"/>
                <w:sz w:val="20"/>
                <w:szCs w:val="16"/>
              </w:rPr>
              <w:t>Примечание</w:t>
            </w:r>
            <w:r>
              <w:rPr>
                <w:color w:val="000000"/>
                <w:sz w:val="20"/>
                <w:szCs w:val="16"/>
              </w:rPr>
              <w:t>:  информацию о защите конфиденциальности, погрешностях, не</w:t>
            </w:r>
            <w:r>
              <w:rPr>
                <w:color w:val="000000"/>
                <w:sz w:val="20"/>
                <w:szCs w:val="16"/>
                <w:lang w:val="en-US"/>
              </w:rPr>
              <w:t> </w:t>
            </w:r>
            <w:r>
              <w:rPr>
                <w:color w:val="000000"/>
                <w:sz w:val="20"/>
                <w:szCs w:val="16"/>
              </w:rPr>
              <w:t>связанных с выборкой, и определениях см. в примечании ниже)</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Pr>
        <w:tc>
          <w:tcPr>
            <w:tcW w:w="4301" w:type="dxa"/>
            <w:tcBorders>
              <w:top w:val="single" w:sz="6" w:space="0" w:color="000000"/>
              <w:left w:val="single" w:sz="4" w:space="0" w:color="000000"/>
              <w:bottom w:val="single" w:sz="6" w:space="0" w:color="000000"/>
              <w:right w:val="single" w:sz="6" w:space="0" w:color="FFFFFF"/>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Объек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Численность</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Процент</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ПОЛ И ВОЗРАС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jc w:val="right"/>
              <w:rPr>
                <w:bCs/>
                <w:color w:val="000000"/>
                <w:sz w:val="16"/>
                <w:szCs w:val="16"/>
              </w:rPr>
            </w:pPr>
            <w:r>
              <w:rPr>
                <w:bCs/>
                <w:color w:val="000000"/>
                <w:sz w:val="16"/>
                <w:szCs w:val="16"/>
              </w:rPr>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jc w:val="right"/>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9 18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5 62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8,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о 5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78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 - 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09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0 - 14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4 28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9,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5 - 1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 37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0 - 2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1 98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5 - 3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 85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6,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35 - 4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3 14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45 - 5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54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5 - 5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99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0 - 6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53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 7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 86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75 - 8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00</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8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5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Средний возраст (в годах)</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533" w:hanging="0"/>
              <w:jc w:val="right"/>
              <w:rPr>
                <w:color w:val="000000"/>
                <w:sz w:val="16"/>
                <w:szCs w:val="16"/>
              </w:rPr>
            </w:pPr>
            <w:r>
              <w:rPr>
                <w:color w:val="000000"/>
                <w:sz w:val="16"/>
                <w:szCs w:val="16"/>
              </w:rPr>
              <w:t>27,4</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1094" w:hanging="0"/>
              <w:jc w:val="right"/>
              <w:rPr/>
            </w:pPr>
            <w:r>
              <w:rPr>
                <w:color w:val="000000"/>
                <w:sz w:val="16"/>
                <w:szCs w:val="16"/>
              </w:rPr>
              <w:t>(</w:t>
            </w:r>
            <w:r>
              <w:rPr>
                <w:color w:val="000000"/>
                <w:sz w:val="16"/>
                <w:szCs w:val="16"/>
                <w:lang w:val="en-US"/>
              </w:rPr>
              <w:t>X</w:t>
            </w:r>
            <w:r>
              <w:rPr>
                <w:color w:val="000000"/>
                <w:sz w:val="16"/>
                <w:szCs w:val="16"/>
              </w:rPr>
              <w:t>)</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18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 95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4,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93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9 01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1,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1 год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2 80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9,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2 года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78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8 21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95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26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ЭТНИЧЕСКОЕ ПРОИСХОЖДЕНИЕ 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ind w:right="533" w:hanging="0"/>
              <w:jc w:val="right"/>
              <w:rPr>
                <w:bCs/>
                <w:color w:val="000000"/>
                <w:sz w:val="16"/>
                <w:szCs w:val="16"/>
              </w:rPr>
            </w:pPr>
            <w:r>
              <w:rPr>
                <w:bCs/>
                <w:color w:val="000000"/>
                <w:sz w:val="16"/>
                <w:szCs w:val="16"/>
              </w:rPr>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ind w:right="1094" w:hanging="0"/>
              <w:jc w:val="right"/>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Одна этническая группа ил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33 25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6,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clear" w:pos="567"/>
                <w:tab w:val="left" w:pos="0" w:leader="none"/>
                <w:tab w:val="left" w:pos="364"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pPr>
            <w:r>
              <w:rPr>
                <w:color w:val="000000"/>
                <w:sz w:val="16"/>
                <w:szCs w:val="16"/>
                <w:lang w:val="en-US"/>
              </w:rPr>
              <w:tab/>
            </w:r>
            <w:r>
              <w:rPr>
                <w:color w:val="000000"/>
                <w:sz w:val="16"/>
                <w:szCs w:val="16"/>
              </w:rPr>
              <w:t>Коренные гавайцы и выходцы с других островов ТО</w:t>
            </w:r>
            <w:r>
              <w:rPr>
                <w:b/>
                <w:bCs/>
                <w:color w:val="000000"/>
                <w:sz w:val="16"/>
                <w:szCs w:val="16"/>
                <w:vertAlign w:val="superscript"/>
              </w:rPr>
              <w:t>1</w:t>
            </w:r>
            <w:r>
              <w:rPr>
                <w:color w:val="000000"/>
                <w:sz w:val="16"/>
                <w:szCs w:val="16"/>
              </w:rPr>
              <w:t xml:space="preserve"> </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9 03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4,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арол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pPr>
            <w:r>
              <w:rPr>
                <w:color w:val="000000"/>
                <w:sz w:val="16"/>
                <w:szCs w:val="16"/>
              </w:rPr>
              <w:t>57 29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уук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 2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сраэ</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92</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аршаль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алау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141</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онпе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36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8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с островов Т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4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3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5</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ита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70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7</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Филипп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0 72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о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8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рейц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816</w:t>
            </w:r>
          </w:p>
        </w:tc>
        <w:tc>
          <w:tcPr>
            <w:tcW w:w="2644"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5</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4" w:space="0" w:color="000000"/>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из Азии</w:t>
            </w:r>
          </w:p>
        </w:tc>
        <w:tc>
          <w:tcPr>
            <w:tcW w:w="1496"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1</w:t>
            </w:r>
          </w:p>
        </w:tc>
        <w:tc>
          <w:tcPr>
            <w:tcW w:w="2644"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6</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Белы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509</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8</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ернокожие, или афроамерик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568</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ая раса или этническая группа</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807</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2</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ве расы или этнических группы и боль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1 553</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9</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 и другие групп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 946</w:t>
            </w:r>
          </w:p>
        </w:tc>
        <w:tc>
          <w:tcPr>
            <w:tcW w:w="2644"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 и другие групп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853</w:t>
            </w:r>
          </w:p>
        </w:tc>
        <w:tc>
          <w:tcPr>
            <w:tcW w:w="2644"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0" w:hRule="exact"/>
        </w:trPr>
        <w:tc>
          <w:tcPr>
            <w:tcW w:w="4301"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right"/>
              <w:rPr>
                <w:color w:val="000000"/>
                <w:sz w:val="16"/>
                <w:szCs w:val="16"/>
              </w:rPr>
            </w:pPr>
            <w:r>
              <w:rPr>
                <w:color w:val="000000"/>
                <w:sz w:val="16"/>
                <w:szCs w:val="16"/>
              </w:rPr>
            </w:r>
          </w:p>
        </w:tc>
        <w:tc>
          <w:tcPr>
            <w:tcW w:w="1496"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right"/>
              <w:rPr>
                <w:color w:val="000000"/>
                <w:sz w:val="16"/>
                <w:szCs w:val="16"/>
              </w:rPr>
            </w:pPr>
            <w:r>
              <w:rPr>
                <w:color w:val="000000"/>
                <w:sz w:val="16"/>
                <w:szCs w:val="16"/>
              </w:rPr>
            </w:r>
          </w:p>
        </w:tc>
        <w:tc>
          <w:tcPr>
            <w:tcW w:w="2644"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tLeast" w:line="10" w:before="0" w:after="14"/>
              <w:jc w:val="center"/>
              <w:rPr>
                <w:color w:val="000000"/>
                <w:sz w:val="16"/>
                <w:szCs w:val="16"/>
              </w:rPr>
            </w:pPr>
            <w:r>
              <w:rPr>
                <w:color w:val="000000"/>
                <w:sz w:val="16"/>
                <w:szCs w:val="16"/>
              </w:rPr>
            </w:r>
          </w:p>
        </w:tc>
        <w:tc>
          <w:tcPr>
            <w:tcW w:w="348"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8789"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0"/>
                <w:szCs w:val="12"/>
              </w:rPr>
              <w:tab/>
            </w:r>
            <w:r>
              <w:rPr>
                <w:i/>
                <w:iCs/>
                <w:color w:val="000000"/>
                <w:sz w:val="20"/>
                <w:szCs w:val="12"/>
              </w:rPr>
              <w:t>Примечание</w:t>
            </w:r>
            <w:r>
              <w:rPr>
                <w:color w:val="000000"/>
                <w:sz w:val="20"/>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rPr/>
            </w:pPr>
            <w:r>
              <w:rPr>
                <w:color w:val="000000"/>
                <w:sz w:val="20"/>
                <w:szCs w:val="12"/>
              </w:rPr>
              <w:tab/>
              <w:t>"-" означает ноль или округление, дающее ноль. (</w:t>
            </w:r>
            <w:r>
              <w:rPr>
                <w:color w:val="000000"/>
                <w:sz w:val="20"/>
                <w:szCs w:val="12"/>
                <w:lang w:val="en-US"/>
              </w:rPr>
              <w:t>X</w:t>
            </w:r>
            <w:r>
              <w:rPr>
                <w:color w:val="000000"/>
                <w:sz w:val="20"/>
                <w:szCs w:val="12"/>
              </w:rPr>
              <w:t>) - иррелевантно.</w:t>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16"/>
                <w:szCs w:val="12"/>
              </w:rPr>
            </w:pPr>
            <w:r>
              <w:rPr>
                <w:b/>
                <w:bCs/>
                <w:color w:val="000000"/>
                <w:sz w:val="20"/>
                <w:szCs w:val="12"/>
                <w:vertAlign w:val="superscript"/>
              </w:rPr>
              <w:t>1</w:t>
            </w:r>
            <w:r>
              <w:rPr>
                <w:color w:val="000000"/>
                <w:sz w:val="20"/>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0"/>
                <w:szCs w:val="12"/>
                <w:lang w:val="en-US"/>
              </w:rPr>
              <w:t>Revisions</w:t>
            </w:r>
            <w:r>
              <w:rPr>
                <w:color w:val="000000"/>
                <w:sz w:val="20"/>
                <w:szCs w:val="12"/>
              </w:rPr>
              <w:t xml:space="preserve"> </w:t>
            </w:r>
            <w:r>
              <w:rPr>
                <w:color w:val="000000"/>
                <w:sz w:val="20"/>
                <w:szCs w:val="12"/>
                <w:lang w:val="en-US"/>
              </w:rPr>
              <w:t>to</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Standards</w:t>
            </w:r>
            <w:r>
              <w:rPr>
                <w:color w:val="000000"/>
                <w:sz w:val="20"/>
                <w:szCs w:val="12"/>
              </w:rPr>
              <w:t xml:space="preserve"> </w:t>
            </w:r>
            <w:r>
              <w:rPr>
                <w:color w:val="000000"/>
                <w:sz w:val="20"/>
                <w:szCs w:val="12"/>
                <w:lang w:val="en-US"/>
              </w:rPr>
              <w:t>for</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Classification</w:t>
            </w:r>
            <w:r>
              <w:rPr>
                <w:color w:val="000000"/>
                <w:sz w:val="20"/>
                <w:szCs w:val="12"/>
              </w:rPr>
              <w:t xml:space="preserve"> </w:t>
            </w:r>
            <w:r>
              <w:rPr>
                <w:color w:val="000000"/>
                <w:sz w:val="20"/>
                <w:szCs w:val="12"/>
                <w:lang w:val="en-US"/>
              </w:rPr>
              <w:t>of</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Data</w:t>
            </w:r>
            <w:r>
              <w:rPr>
                <w:color w:val="000000"/>
                <w:sz w:val="20"/>
                <w:szCs w:val="12"/>
              </w:rPr>
              <w:t xml:space="preserve"> </w:t>
            </w:r>
            <w:r>
              <w:rPr>
                <w:color w:val="000000"/>
                <w:sz w:val="20"/>
                <w:szCs w:val="12"/>
                <w:lang w:val="en-US"/>
              </w:rPr>
              <w:t>on</w:t>
            </w:r>
            <w:r>
              <w:rPr>
                <w:color w:val="000000"/>
                <w:sz w:val="20"/>
                <w:szCs w:val="12"/>
              </w:rPr>
              <w:t xml:space="preserve"> </w:t>
            </w:r>
            <w:r>
              <w:rPr>
                <w:color w:val="000000"/>
                <w:sz w:val="20"/>
                <w:szCs w:val="12"/>
                <w:lang w:val="en-US"/>
              </w:rPr>
              <w:t>Rac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58790.</w:t>
            </w:r>
          </w:p>
        </w:tc>
      </w:tr>
    </w:tbl>
    <w:p>
      <w:pPr>
        <w:pStyle w:val="Normal"/>
        <w:rPr>
          <w:lang w:val="en-US"/>
        </w:rPr>
      </w:pPr>
      <w:r>
        <w:rPr>
          <w:lang w:val="en-US"/>
        </w:rPr>
      </w:r>
    </w:p>
    <w:p>
      <w:pPr>
        <w:pStyle w:val="Normal"/>
        <w:rPr>
          <w:lang w:val="en-US"/>
        </w:rPr>
      </w:pPr>
      <w:r>
        <w:rPr>
          <w:lang w:val="en-US"/>
        </w:rPr>
      </w:r>
    </w:p>
    <w:p>
      <w:pPr>
        <w:pStyle w:val="Normal"/>
        <w:rPr/>
      </w:pPr>
      <w:r>
        <w:rPr/>
        <w:t>47.</w:t>
        <w:tab/>
        <w:t>Содружество Северных Марианских островов включает архипелаг из 16 островов, простирающийся примерно на 750 км в западной части Тихого океана и расположенный на расстоянии примерно 2 400 км к востоку от Филиппин.  Тремя основными островами являются Сайпан, Тиниан и Рота;  их общая площадь равна 477 км</w:t>
      </w:r>
      <w:r>
        <w:rPr>
          <w:vertAlign w:val="superscript"/>
        </w:rPr>
        <w:t>2</w:t>
      </w:r>
      <w:r>
        <w:rPr/>
        <w:t>.  Население составляет 62 221 человек, и самой крупной группой являются чаморро, составляющие 27,6% населения и идентифицирующих себя полностью или частично с чаморро.  Главной отраслью является туризм, хотя многие жители занимаются сельским хозяйством для удовлетворения собственных нужд и производством копры на экспорт.</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r>
        <w:br w:type="page"/>
      </w:r>
    </w:p>
    <w:p>
      <w:pPr>
        <w:pStyle w:val="Normal"/>
        <w:spacing w:lineRule="auto" w:line="240" w:before="0" w:after="20"/>
        <w:jc w:val="center"/>
        <w:rPr>
          <w:b/>
          <w:b/>
          <w:color w:val="000000"/>
          <w:szCs w:val="18"/>
        </w:rPr>
      </w:pPr>
      <w:r>
        <w:rPr>
          <w:b/>
          <w:color w:val="000000"/>
          <w:szCs w:val="18"/>
        </w:rPr>
        <w:t>Характеристика населения и жилого фонда: 2000 год</w:t>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rPr>
          <w:b/>
          <w:b/>
          <w:color w:val="000000"/>
          <w:sz w:val="10"/>
          <w:szCs w:val="16"/>
        </w:rPr>
      </w:pPr>
      <w:r>
        <w:rPr>
          <w:b/>
          <w:color w:val="000000"/>
          <w:sz w:val="10"/>
          <w:szCs w:val="16"/>
        </w:rPr>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jc w:val="center"/>
        <w:rPr>
          <w:b/>
          <w:b/>
          <w:color w:val="000000"/>
          <w:sz w:val="22"/>
          <w:szCs w:val="16"/>
        </w:rPr>
      </w:pPr>
      <w:r>
        <w:rPr>
          <w:b/>
          <w:color w:val="000000"/>
          <w:sz w:val="22"/>
          <w:szCs w:val="18"/>
        </w:rPr>
        <w:t>Территория:  Содружество Северных Марианских островов</w:t>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b/>
          <w:b/>
          <w:color w:val="000000"/>
          <w:sz w:val="22"/>
          <w:szCs w:val="16"/>
        </w:rPr>
      </w:pPr>
      <w:r>
        <w:rPr>
          <w:b/>
          <w:color w:val="000000"/>
          <w:sz w:val="22"/>
          <w:szCs w:val="16"/>
        </w:rPr>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pPr>
      <w:r>
        <w:rPr>
          <w:color w:val="000000"/>
          <w:sz w:val="22"/>
          <w:szCs w:val="16"/>
        </w:rPr>
        <w:t>(</w:t>
      </w:r>
      <w:r>
        <w:rPr>
          <w:i/>
          <w:iCs/>
          <w:color w:val="000000"/>
          <w:sz w:val="22"/>
          <w:szCs w:val="16"/>
        </w:rPr>
        <w:t>Примечание:</w:t>
      </w:r>
      <w:r>
        <w:rPr>
          <w:color w:val="000000"/>
          <w:sz w:val="22"/>
          <w:szCs w:val="16"/>
        </w:rPr>
        <w:t xml:space="preserve">  Информацию о защите конфиденциальности, погрешностях,</w:t>
        <w:br/>
        <w:t>не связанных с выборкой, и определениях см.</w:t>
      </w:r>
      <w:r>
        <w:rPr>
          <w:color w:val="000000"/>
          <w:sz w:val="22"/>
          <w:szCs w:val="16"/>
          <w:lang w:val="en-US"/>
        </w:rPr>
        <w:t> </w:t>
      </w:r>
      <w:r>
        <w:rPr>
          <w:color w:val="000000"/>
          <w:sz w:val="22"/>
          <w:szCs w:val="16"/>
        </w:rPr>
        <w:t>в</w:t>
      </w:r>
      <w:r>
        <w:rPr>
          <w:color w:val="000000"/>
          <w:sz w:val="22"/>
          <w:szCs w:val="16"/>
          <w:lang w:val="en-US"/>
        </w:rPr>
        <w:t> </w:t>
      </w:r>
      <w:r>
        <w:rPr>
          <w:color w:val="000000"/>
          <w:sz w:val="22"/>
          <w:szCs w:val="16"/>
        </w:rPr>
        <w:t>примечании ниже)</w:t>
      </w:r>
    </w:p>
    <w:p>
      <w:pPr>
        <w:pStyle w:val="Normal"/>
        <w:spacing w:lineRule="auto" w:line="240"/>
        <w:rPr>
          <w:color w:val="000000"/>
          <w:sz w:val="22"/>
          <w:szCs w:val="16"/>
        </w:rPr>
      </w:pPr>
      <w:r>
        <w:rPr>
          <w:color w:val="000000"/>
          <w:sz w:val="22"/>
          <w:szCs w:val="16"/>
        </w:rPr>
      </w:r>
    </w:p>
    <w:tbl>
      <w:tblPr>
        <w:tblW w:w="9323" w:type="dxa"/>
        <w:jc w:val="left"/>
        <w:tblInd w:w="-5" w:type="dxa"/>
        <w:tblLayout w:type="fixed"/>
        <w:tblCellMar>
          <w:top w:w="0" w:type="dxa"/>
          <w:left w:w="31" w:type="dxa"/>
          <w:bottom w:w="0" w:type="dxa"/>
          <w:right w:w="57" w:type="dxa"/>
        </w:tblCellMar>
      </w:tblPr>
      <w:tblGrid>
        <w:gridCol w:w="5236"/>
        <w:gridCol w:w="2043"/>
        <w:gridCol w:w="2044"/>
      </w:tblGrid>
      <w:tr>
        <w:trPr>
          <w:tblHeader w:val="true"/>
          <w:trHeight w:val="23" w:hRule="atLeast"/>
        </w:trPr>
        <w:tc>
          <w:tcPr>
            <w:tcW w:w="5236" w:type="dxa"/>
            <w:tcBorders>
              <w:top w:val="single" w:sz="4" w:space="0" w:color="000000"/>
              <w:left w:val="single" w:sz="4" w:space="0" w:color="000000"/>
              <w:bottom w:val="single" w:sz="4"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Объект</w:t>
            </w:r>
          </w:p>
        </w:tc>
        <w:tc>
          <w:tcPr>
            <w:tcW w:w="2043" w:type="dxa"/>
            <w:tcBorders>
              <w:top w:val="single" w:sz="4" w:space="0" w:color="000000"/>
              <w:left w:val="single" w:sz="6" w:space="0" w:color="000000"/>
              <w:bottom w:val="single" w:sz="4"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Численность</w:t>
            </w:r>
          </w:p>
        </w:tc>
        <w:tc>
          <w:tcPr>
            <w:tcW w:w="2044"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w:t>
            </w:r>
          </w:p>
        </w:tc>
      </w:tr>
      <w:tr>
        <w:trPr>
          <w:trHeight w:val="23" w:hRule="atLeast"/>
        </w:trPr>
        <w:tc>
          <w:tcPr>
            <w:tcW w:w="5236" w:type="dxa"/>
            <w:tcBorders>
              <w:top w:val="single" w:sz="4" w:space="0" w:color="000000"/>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ПОЛ И ВОЗРАСТ</w:t>
            </w:r>
          </w:p>
        </w:tc>
        <w:tc>
          <w:tcPr>
            <w:tcW w:w="2043" w:type="dxa"/>
            <w:tcBorders>
              <w:top w:val="single" w:sz="4" w:space="0" w:color="000000"/>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ind w:right="657" w:hanging="0"/>
              <w:jc w:val="right"/>
              <w:rPr>
                <w:bCs/>
                <w:color w:val="000000"/>
                <w:szCs w:val="16"/>
              </w:rPr>
            </w:pPr>
            <w:r>
              <w:rPr>
                <w:bCs/>
                <w:color w:val="000000"/>
                <w:szCs w:val="16"/>
              </w:rPr>
            </w:r>
          </w:p>
        </w:tc>
        <w:tc>
          <w:tcPr>
            <w:tcW w:w="2044" w:type="dxa"/>
            <w:tcBorders>
              <w:top w:val="single" w:sz="4" w:space="0" w:color="000000"/>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ind w:right="741" w:hanging="0"/>
              <w:jc w:val="right"/>
              <w:rPr>
                <w:color w:val="000000"/>
                <w:szCs w:val="16"/>
              </w:rPr>
            </w:pPr>
            <w:r>
              <w:rPr>
                <w:color w:val="000000"/>
                <w:szCs w:val="16"/>
              </w:rPr>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Всего населения</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0,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1 984</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6,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7 23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3,8</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До 5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792</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8,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 - 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420</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8</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0 - 14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 37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6,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5 - 1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 94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0 - 2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 56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9</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 xml:space="preserve">25 - 34 года          </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0 18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9,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35 - 4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2 65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8,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45 - 5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 20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9,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5 - 59 лет</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199</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0 - 6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83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 7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4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1</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75 - 84 год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pPr>
            <w:r>
              <w:rPr>
                <w:color w:val="000000"/>
                <w:szCs w:val="16"/>
              </w:rPr>
              <w:t>23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3</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85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Средний возраст (в годах)</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pPr>
            <w:r>
              <w:rPr>
                <w:color w:val="000000"/>
                <w:szCs w:val="16"/>
              </w:rPr>
              <w:t>(</w:t>
            </w:r>
            <w:r>
              <w:rPr>
                <w:color w:val="000000"/>
                <w:szCs w:val="16"/>
                <w:lang w:val="en-US"/>
              </w:rPr>
              <w:t>X</w:t>
            </w:r>
            <w:r>
              <w:rPr>
                <w:color w:val="000000"/>
                <w:szCs w:val="16"/>
              </w:rPr>
              <w:t>)</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8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1 48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4,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2 825</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33,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 663</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1,4</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1 год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8 448</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0,0</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2 года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50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2</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лет и старше</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047</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5</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06</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7</w:t>
            </w:r>
          </w:p>
        </w:tc>
      </w:tr>
      <w:tr>
        <w:trPr>
          <w:trHeight w:val="23" w:hRule="atLeast"/>
        </w:trPr>
        <w:tc>
          <w:tcPr>
            <w:tcW w:w="5236" w:type="dxa"/>
            <w:tcBorders>
              <w:left w:val="single" w:sz="4" w:space="0" w:color="000000"/>
              <w:right w:val="single" w:sz="6" w:space="0" w:color="000000"/>
            </w:tcBorders>
            <w:vAlign w:val="center"/>
          </w:tcPr>
          <w:p>
            <w:pPr>
              <w:pStyle w:val="Normal"/>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41</w:t>
            </w:r>
          </w:p>
        </w:tc>
        <w:tc>
          <w:tcPr>
            <w:tcW w:w="2044" w:type="dxa"/>
            <w:tcBorders>
              <w:left w:val="single" w:sz="6" w:space="0" w:color="000000"/>
              <w:right w:val="single" w:sz="4" w:space="0" w:color="000000"/>
            </w:tcBorders>
            <w:vAlign w:val="center"/>
          </w:tcPr>
          <w:p>
            <w:pPr>
              <w:pStyle w:val="Normal"/>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ЭТНИЧЕСКОЕ ПРОИСХОЖДЕНИЕ И РАС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rPr>
                <w:bCs/>
                <w:color w:val="000000"/>
                <w:szCs w:val="16"/>
              </w:rPr>
            </w:pPr>
            <w:r>
              <w:rPr>
                <w:bCs/>
                <w:color w:val="000000"/>
                <w:szCs w:val="16"/>
              </w:rPr>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napToGrid w:val="false"/>
              <w:spacing w:lineRule="auto" w:line="240"/>
              <w:jc w:val="right"/>
              <w:rPr>
                <w:color w:val="000000"/>
                <w:szCs w:val="16"/>
              </w:rPr>
            </w:pPr>
            <w:r>
              <w:rPr>
                <w:color w:val="000000"/>
                <w:szCs w:val="16"/>
              </w:rPr>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91"/>
              <w:rPr>
                <w:bCs/>
                <w:color w:val="000000"/>
                <w:szCs w:val="16"/>
              </w:rPr>
            </w:pPr>
            <w:r>
              <w:rPr>
                <w:bCs/>
                <w:color w:val="000000"/>
                <w:szCs w:val="16"/>
              </w:rPr>
              <w:t>Всего населения</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00,0</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Одна этническая группа или раса</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2 366</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90,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нные гавайцы и выходцы с других островов ТО</w:t>
            </w:r>
            <w:r>
              <w:rPr>
                <w:b/>
                <w:bCs/>
                <w:color w:val="000000"/>
                <w:szCs w:val="16"/>
                <w:vertAlign w:val="superscript"/>
              </w:rPr>
              <w:t>1</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2 00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1,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ароли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65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аморро</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4 749</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1,3</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уук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394</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0</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сраэ</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6</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Маршаль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1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2</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алауа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685</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4</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онпе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40</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9</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04</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3</w:t>
            </w:r>
          </w:p>
        </w:tc>
      </w:tr>
      <w:tr>
        <w:trPr>
          <w:trHeight w:val="23" w:hRule="atLeast"/>
        </w:trPr>
        <w:tc>
          <w:tcPr>
            <w:tcW w:w="5236" w:type="dxa"/>
            <w:tcBorders>
              <w:left w:val="single" w:sz="4" w:space="0" w:color="000000"/>
              <w:bottom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с островов ТО</w:t>
            </w:r>
          </w:p>
        </w:tc>
        <w:tc>
          <w:tcPr>
            <w:tcW w:w="2043" w:type="dxa"/>
            <w:tcBorders>
              <w:left w:val="single" w:sz="6" w:space="0" w:color="000000"/>
              <w:bottom w:val="single" w:sz="4"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09</w:t>
            </w:r>
          </w:p>
        </w:tc>
        <w:tc>
          <w:tcPr>
            <w:tcW w:w="2044" w:type="dxa"/>
            <w:tcBorders>
              <w:left w:val="single" w:sz="6" w:space="0" w:color="000000"/>
              <w:bottom w:val="single" w:sz="4"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7</w:t>
            </w:r>
          </w:p>
        </w:tc>
      </w:tr>
      <w:tr>
        <w:trPr>
          <w:trHeight w:val="23" w:hRule="atLeast"/>
        </w:trPr>
        <w:tc>
          <w:tcPr>
            <w:tcW w:w="5236" w:type="dxa"/>
            <w:tcBorders>
              <w:top w:val="single" w:sz="4" w:space="0" w:color="000000"/>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Выходцы из Азии</w:t>
            </w:r>
          </w:p>
        </w:tc>
        <w:tc>
          <w:tcPr>
            <w:tcW w:w="2043" w:type="dxa"/>
            <w:tcBorders>
              <w:top w:val="single" w:sz="4" w:space="0" w:color="000000"/>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8 610</w:t>
            </w:r>
          </w:p>
        </w:tc>
        <w:tc>
          <w:tcPr>
            <w:tcW w:w="2044" w:type="dxa"/>
            <w:tcBorders>
              <w:top w:val="single" w:sz="4" w:space="0" w:color="000000"/>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55,8</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Бангладеш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873</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3</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ита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5 31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2,1</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Филиппи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8 14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6,2</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он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952</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4</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й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021</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9</w:t>
            </w:r>
          </w:p>
        </w:tc>
      </w:tr>
      <w:tr>
        <w:trPr>
          <w:trHeight w:val="23" w:hRule="atLeast"/>
        </w:trPr>
        <w:tc>
          <w:tcPr>
            <w:tcW w:w="5236" w:type="dxa"/>
            <w:tcBorders>
              <w:left w:val="single" w:sz="4" w:space="0" w:color="000000"/>
              <w:right w:val="single" w:sz="6" w:space="0" w:color="000000"/>
            </w:tcBorders>
            <w:vAlign w:val="center"/>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Непальцы</w:t>
            </w:r>
          </w:p>
        </w:tc>
        <w:tc>
          <w:tcPr>
            <w:tcW w:w="2043" w:type="dxa"/>
            <w:tcBorders>
              <w:left w:val="single" w:sz="6" w:space="0" w:color="000000"/>
              <w:right w:val="single" w:sz="6" w:space="0" w:color="000000"/>
            </w:tcBorders>
            <w:vAlign w:val="center"/>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00</w:t>
            </w:r>
          </w:p>
        </w:tc>
        <w:tc>
          <w:tcPr>
            <w:tcW w:w="2044" w:type="dxa"/>
            <w:tcBorders>
              <w:left w:val="single" w:sz="6" w:space="0" w:color="000000"/>
              <w:right w:val="single" w:sz="4" w:space="0" w:color="000000"/>
            </w:tcBorders>
            <w:vAlign w:val="center"/>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4</w:t>
            </w:r>
          </w:p>
        </w:tc>
      </w:tr>
      <w:tr>
        <w:trPr>
          <w:trHeight w:val="23" w:hRule="atLeast"/>
        </w:trPr>
        <w:tc>
          <w:tcPr>
            <w:tcW w:w="5236" w:type="dxa"/>
            <w:tcBorders>
              <w:left w:val="single" w:sz="4" w:space="0" w:color="000000"/>
              <w:right w:val="single" w:sz="6" w:space="0" w:color="000000"/>
            </w:tcBorders>
          </w:tcPr>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из Азии</w:t>
            </w:r>
          </w:p>
        </w:tc>
        <w:tc>
          <w:tcPr>
            <w:tcW w:w="2043" w:type="dxa"/>
            <w:tcBorders>
              <w:left w:val="single" w:sz="6" w:space="0" w:color="000000"/>
              <w:right w:val="single" w:sz="6" w:space="0" w:color="000000"/>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012</w:t>
            </w:r>
          </w:p>
        </w:tc>
        <w:tc>
          <w:tcPr>
            <w:tcW w:w="2044" w:type="dxa"/>
            <w:tcBorders>
              <w:left w:val="single" w:sz="6" w:space="0" w:color="000000"/>
              <w:right w:val="single" w:sz="4" w:space="0" w:color="000000"/>
            </w:tcBorders>
          </w:tcPr>
          <w:p>
            <w:pPr>
              <w:pStyle w:val="Normal"/>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5</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Белые</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1 240</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1,8</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Чернокожие, или афроамериканц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1</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1</w:t>
            </w:r>
          </w:p>
        </w:tc>
      </w:tr>
      <w:tr>
        <w:trPr>
          <w:trHeight w:val="23" w:hRule="atLeast"/>
        </w:trPr>
        <w:tc>
          <w:tcPr>
            <w:tcW w:w="5236" w:type="dxa"/>
            <w:tcBorders>
              <w:left w:val="single" w:sz="4" w:space="0" w:color="000000"/>
              <w:right w:val="single" w:sz="6" w:space="0" w:color="000000"/>
            </w:tcBorders>
          </w:tcPr>
          <w:p>
            <w:pPr>
              <w:pStyle w:val="Normal"/>
              <w:pBdr/>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Другая раса или этническая группа</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74</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7</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both"/>
              <w:rPr>
                <w:color w:val="000000"/>
                <w:szCs w:val="16"/>
              </w:rPr>
            </w:pPr>
            <w:r>
              <w:rPr>
                <w:color w:val="000000"/>
                <w:szCs w:val="16"/>
              </w:rPr>
              <w:t>Две расы или этнических группы и больше</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6 855</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9,9</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Каролинцы и другие групп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2 124</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3,1</w:t>
            </w:r>
          </w:p>
        </w:tc>
      </w:tr>
      <w:tr>
        <w:trPr>
          <w:trHeight w:val="23" w:hRule="atLeast"/>
        </w:trPr>
        <w:tc>
          <w:tcPr>
            <w:tcW w:w="5236" w:type="dxa"/>
            <w:tcBorders>
              <w:left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Чаморро и другие группы</w:t>
            </w:r>
          </w:p>
        </w:tc>
        <w:tc>
          <w:tcPr>
            <w:tcW w:w="2043" w:type="dxa"/>
            <w:tcBorders>
              <w:left w:val="single" w:sz="6"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 383</w:t>
            </w:r>
          </w:p>
        </w:tc>
        <w:tc>
          <w:tcPr>
            <w:tcW w:w="2044" w:type="dxa"/>
            <w:tcBorders>
              <w:left w:val="single" w:sz="6"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6,3</w:t>
            </w:r>
          </w:p>
        </w:tc>
      </w:tr>
      <w:tr>
        <w:trPr>
          <w:trHeight w:val="23" w:hRule="atLeast"/>
        </w:trPr>
        <w:tc>
          <w:tcPr>
            <w:tcW w:w="5236" w:type="dxa"/>
            <w:tcBorders>
              <w:left w:val="single" w:sz="4" w:space="0" w:color="000000"/>
              <w:bottom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firstLine="263"/>
              <w:jc w:val="both"/>
              <w:rPr>
                <w:color w:val="000000"/>
                <w:szCs w:val="16"/>
              </w:rPr>
            </w:pPr>
            <w:r>
              <w:rPr>
                <w:color w:val="000000"/>
                <w:szCs w:val="16"/>
              </w:rPr>
              <w:t>Выходцы из Азии и другие группы</w:t>
            </w:r>
          </w:p>
        </w:tc>
        <w:tc>
          <w:tcPr>
            <w:tcW w:w="2043" w:type="dxa"/>
            <w:tcBorders>
              <w:left w:val="single" w:sz="6" w:space="0" w:color="000000"/>
              <w:bottom w:val="single" w:sz="4" w:space="0" w:color="000000"/>
              <w:right w:val="single" w:sz="6" w:space="0" w:color="000000"/>
            </w:tcBorders>
          </w:tcPr>
          <w:p>
            <w:pPr>
              <w:pStyle w:val="Normal"/>
              <w:pBd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643" w:hanging="0"/>
              <w:jc w:val="right"/>
              <w:rPr>
                <w:color w:val="000000"/>
                <w:szCs w:val="16"/>
              </w:rPr>
            </w:pPr>
            <w:r>
              <w:rPr>
                <w:color w:val="000000"/>
                <w:szCs w:val="16"/>
              </w:rPr>
              <w:t>3 016</w:t>
            </w:r>
          </w:p>
        </w:tc>
        <w:tc>
          <w:tcPr>
            <w:tcW w:w="2044" w:type="dxa"/>
            <w:tcBorders>
              <w:left w:val="single" w:sz="6" w:space="0" w:color="000000"/>
              <w:bottom w:val="single" w:sz="4" w:space="0" w:color="000000"/>
              <w:right w:val="single" w:sz="4" w:space="0" w:color="000000"/>
            </w:tcBorders>
          </w:tcPr>
          <w:p>
            <w:pPr>
              <w:pStyle w:val="Normal"/>
              <w:pBdr/>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545" w:hanging="0"/>
              <w:jc w:val="right"/>
              <w:rPr>
                <w:color w:val="000000"/>
                <w:szCs w:val="16"/>
              </w:rPr>
            </w:pPr>
            <w:r>
              <w:rPr>
                <w:color w:val="000000"/>
                <w:szCs w:val="16"/>
              </w:rPr>
              <w:t>4,4</w:t>
            </w:r>
          </w:p>
        </w:tc>
      </w:tr>
    </w:tbl>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0"/>
          <w:szCs w:val="12"/>
        </w:rPr>
      </w:pPr>
      <w:r>
        <w:rPr>
          <w:color w:val="000000"/>
          <w:sz w:val="20"/>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r>
      <w:r>
        <w:rPr>
          <w:i/>
          <w:iCs/>
          <w:color w:val="000000"/>
          <w:sz w:val="22"/>
          <w:szCs w:val="12"/>
        </w:rPr>
        <w:t xml:space="preserve">Примечание: </w:t>
      </w:r>
      <w:r>
        <w:rPr>
          <w:color w:val="000000"/>
          <w:sz w:val="22"/>
          <w:szCs w:val="12"/>
        </w:rPr>
        <w:t xml:space="preserve">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w:t>
      </w:r>
      <w:r>
        <w:rPr>
          <w:color w:val="000000"/>
          <w:sz w:val="20"/>
          <w:szCs w:val="12"/>
          <w:lang w:val="en-US"/>
        </w:rPr>
        <w:t>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 - 58790.</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Самой южной территорией под юрисдикцией Соединенных Штатов является Американское Самоа, которое не имеет статуса штата и состоит из семи небольших островов восточной части архипелага Самоа в южной части Тихого океана на примерно одинаковом удалении от Гонолулу и Сиднея в Австралии.  Эти острова включают острова Тутуила, Аунуу, группу островов Мануа, остров Роз и остров Суэйнс, общая территория которых составляет 199 км</w:t>
      </w:r>
      <w:r>
        <w:rPr>
          <w:vertAlign w:val="superscript"/>
        </w:rPr>
        <w:t>2</w:t>
      </w:r>
      <w:r>
        <w:rPr/>
        <w:t>.  На этих гористых островах вулканического происхождения, окруженных коралловыми рифами, в основном сохраняется самобытная полинезийская культура.  Население, насчитывающее 57</w:t>
      </w:r>
      <w:r>
        <w:rPr>
          <w:lang w:val="en-US"/>
        </w:rPr>
        <w:t> </w:t>
      </w:r>
      <w:r>
        <w:rPr/>
        <w:t>291</w:t>
      </w:r>
      <w:r>
        <w:rPr>
          <w:lang w:val="en-US"/>
        </w:rPr>
        <w:t> </w:t>
      </w:r>
      <w:r>
        <w:rPr/>
        <w:t>человека, состоит из граждан Соединенных Штатов, из которых  примерно 92% являются выходцами с островов Самоа, а остальные - главным образом уроженцы острова Тонга и других островов Тихого океана.</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color w:val="000000"/>
          <w:szCs w:val="12"/>
        </w:rPr>
      </w:pPr>
      <w:r>
        <w:rPr>
          <w:rFonts w:cs="Arial" w:ascii="Arial" w:hAnsi="Arial"/>
          <w:color w:val="000000"/>
          <w:szCs w:val="12"/>
        </w:rPr>
      </w:r>
      <w:r>
        <w:br w:type="page"/>
      </w:r>
    </w:p>
    <w:p>
      <w:pPr>
        <w:pStyle w:val="Normal"/>
        <w:spacing w:lineRule="auto" w:line="240"/>
        <w:jc w:val="center"/>
        <w:rPr>
          <w:b/>
          <w:b/>
          <w:bCs/>
          <w:sz w:val="22"/>
        </w:rPr>
      </w:pPr>
      <w:r>
        <w:rPr>
          <w:b/>
          <w:bCs/>
          <w:sz w:val="22"/>
        </w:rPr>
        <w:t>Характеристика населения и жилого фонда:  2000 год</w:t>
      </w:r>
    </w:p>
    <w:p>
      <w:pPr>
        <w:pStyle w:val="Normal"/>
        <w:spacing w:lineRule="auto" w:line="240"/>
        <w:jc w:val="center"/>
        <w:rPr>
          <w:b/>
          <w:b/>
          <w:bCs/>
          <w:sz w:val="22"/>
        </w:rPr>
      </w:pPr>
      <w:r>
        <w:rPr>
          <w:b/>
          <w:bCs/>
          <w:sz w:val="22"/>
        </w:rPr>
        <w:t>Территория:  Американское Самоа</w:t>
      </w:r>
    </w:p>
    <w:p>
      <w:pPr>
        <w:pStyle w:val="Normal"/>
        <w:spacing w:lineRule="auto" w:line="240"/>
        <w:jc w:val="center"/>
        <w:rPr>
          <w:b/>
          <w:b/>
          <w:bCs/>
          <w:sz w:val="22"/>
        </w:rPr>
      </w:pPr>
      <w:r>
        <w:rPr>
          <w:b/>
          <w:bCs/>
          <w:sz w:val="22"/>
        </w:rPr>
      </w:r>
    </w:p>
    <w:p>
      <w:pPr>
        <w:pStyle w:val="Normal"/>
        <w:spacing w:lineRule="auto" w:line="240"/>
        <w:jc w:val="center"/>
        <w:rPr/>
      </w:pPr>
      <w:r>
        <w:rPr>
          <w:sz w:val="22"/>
        </w:rPr>
        <w:t>(</w:t>
      </w:r>
      <w:r>
        <w:rPr>
          <w:i/>
          <w:iCs/>
          <w:sz w:val="22"/>
        </w:rPr>
        <w:t>Примечание:</w:t>
      </w:r>
      <w:r>
        <w:rPr>
          <w:sz w:val="22"/>
        </w:rPr>
        <w:t xml:space="preserve">  информацию о защите конфиденциальности, погрешностях, не связанных с выборкой, и определениях, см. в примечании ниже)</w:t>
      </w:r>
    </w:p>
    <w:p>
      <w:pPr>
        <w:pStyle w:val="Normal"/>
        <w:spacing w:lineRule="auto" w:line="240"/>
        <w:jc w:val="center"/>
        <w:rPr>
          <w:sz w:val="22"/>
        </w:rPr>
      </w:pPr>
      <w:r>
        <w:rPr>
          <w:sz w:val="22"/>
        </w:rPr>
      </w:r>
    </w:p>
    <w:tbl>
      <w:tblPr>
        <w:tblW w:w="9330" w:type="dxa"/>
        <w:jc w:val="left"/>
        <w:tblInd w:w="47" w:type="dxa"/>
        <w:tblLayout w:type="fixed"/>
        <w:tblCellMar>
          <w:top w:w="0" w:type="dxa"/>
          <w:left w:w="28" w:type="dxa"/>
          <w:bottom w:w="0" w:type="dxa"/>
          <w:right w:w="28" w:type="dxa"/>
        </w:tblCellMar>
      </w:tblPr>
      <w:tblGrid>
        <w:gridCol w:w="5936"/>
        <w:gridCol w:w="1885"/>
        <w:gridCol w:w="6"/>
        <w:gridCol w:w="1490"/>
        <w:gridCol w:w="13"/>
      </w:tblGrid>
      <w:tr>
        <w:trPr>
          <w:tblHeader w:val="true"/>
        </w:trPr>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Объек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Численн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16"/>
              </w:rPr>
            </w:pPr>
            <w:r>
              <w:rPr>
                <w:color w:val="000000"/>
                <w:sz w:val="22"/>
                <w:szCs w:val="16"/>
              </w:rPr>
              <w:t>Процент</w:t>
            </w:r>
          </w:p>
        </w:tc>
      </w:tr>
      <w:tr>
        <w:trPr/>
        <w:tc>
          <w:tcPr>
            <w:tcW w:w="5936" w:type="dxa"/>
            <w:tcBorders>
              <w:top w:val="single" w:sz="4" w:space="0" w:color="000000"/>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ПОЛ И ВОЗРАСТ</w:t>
            </w:r>
          </w:p>
        </w:tc>
        <w:tc>
          <w:tcPr>
            <w:tcW w:w="1891" w:type="dxa"/>
            <w:gridSpan w:val="2"/>
            <w:tcBorders>
              <w:top w:val="single" w:sz="4" w:space="0" w:color="000000"/>
              <w:left w:val="single" w:sz="4" w:space="0" w:color="000000"/>
              <w:right w:val="single" w:sz="4" w:space="0" w:color="000000"/>
            </w:tcBorders>
          </w:tcPr>
          <w:p>
            <w:pPr>
              <w:pStyle w:val="Normal"/>
              <w:snapToGrid w:val="false"/>
              <w:spacing w:lineRule="auto" w:line="240"/>
              <w:rPr>
                <w:bCs/>
                <w:color w:val="000000"/>
                <w:sz w:val="22"/>
                <w:szCs w:val="16"/>
              </w:rPr>
            </w:pPr>
            <w:r>
              <w:rPr>
                <w:bCs/>
                <w:color w:val="000000"/>
                <w:sz w:val="22"/>
                <w:szCs w:val="16"/>
              </w:rPr>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 26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1,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027</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8,9</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До 5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82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5 - 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78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0 - 14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6 60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1,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5 - 1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 22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0 - 2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47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7,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5 - 3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 707</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35 - 4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36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45 - 5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73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55 - 59 лет</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47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0 - 6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20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5 - 7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3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75 - 84 год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6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85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Средний возраст (в годах)</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1,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pPr>
            <w:r>
              <w:rPr>
                <w:color w:val="000000"/>
                <w:sz w:val="22"/>
                <w:szCs w:val="16"/>
              </w:rPr>
              <w:t>(</w:t>
            </w:r>
            <w:r>
              <w:rPr>
                <w:color w:val="000000"/>
                <w:sz w:val="22"/>
                <w:szCs w:val="16"/>
                <w:lang w:val="en-US"/>
              </w:rPr>
              <w:t>X</w:t>
            </w: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18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 753</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5,4</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 01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5 73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7,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21 год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95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0,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2 года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 58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65 лет и старше</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90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3,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6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04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8</w:t>
            </w:r>
          </w:p>
        </w:tc>
      </w:tr>
      <w:tr>
        <w:trPr/>
        <w:tc>
          <w:tcPr>
            <w:tcW w:w="5936" w:type="dxa"/>
            <w:tcBorders>
              <w:left w:val="single" w:sz="4" w:space="0" w:color="000000"/>
              <w:right w:val="single" w:sz="4" w:space="0" w:color="000000"/>
            </w:tcBorders>
          </w:tcPr>
          <w:p>
            <w:pPr>
              <w:pStyle w:val="Normal"/>
              <w:snapToGrid w:val="false"/>
              <w:spacing w:lineRule="auto" w:line="240"/>
              <w:rPr>
                <w:color w:val="000000"/>
                <w:sz w:val="22"/>
                <w:szCs w:val="16"/>
              </w:rPr>
            </w:pPr>
            <w:r>
              <w:rPr>
                <w:color w:val="000000"/>
                <w:sz w:val="22"/>
                <w:szCs w:val="16"/>
              </w:rPr>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633" w:hanging="0"/>
              <w:jc w:val="right"/>
              <w:rPr>
                <w:color w:val="000000"/>
                <w:sz w:val="22"/>
                <w:szCs w:val="16"/>
              </w:rPr>
            </w:pPr>
            <w:r>
              <w:rPr>
                <w:color w:val="000000"/>
                <w:sz w:val="22"/>
                <w:szCs w:val="16"/>
              </w:rPr>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spacing w:lineRule="auto" w:line="240"/>
              <w:ind w:right="578" w:hanging="0"/>
              <w:jc w:val="right"/>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ЭТНИЧЕСКОЕ ПРОИСХОЖДЕНИЕ И РАС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633" w:hanging="0"/>
              <w:jc w:val="right"/>
              <w:rPr>
                <w:bCs/>
                <w:color w:val="000000"/>
                <w:sz w:val="22"/>
                <w:szCs w:val="16"/>
              </w:rPr>
            </w:pPr>
            <w:r>
              <w:rPr>
                <w:bCs/>
                <w:color w:val="000000"/>
                <w:sz w:val="22"/>
                <w:szCs w:val="16"/>
              </w:rPr>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spacing w:lineRule="auto" w:line="240"/>
              <w:ind w:right="578" w:hanging="0"/>
              <w:jc w:val="right"/>
              <w:rPr>
                <w:color w:val="000000"/>
                <w:sz w:val="22"/>
                <w:szCs w:val="16"/>
              </w:rPr>
            </w:pPr>
            <w:r>
              <w:rPr>
                <w:color w:val="000000"/>
                <w:sz w:val="22"/>
                <w:szCs w:val="16"/>
              </w:rPr>
            </w:r>
          </w:p>
        </w:tc>
      </w:tr>
      <w:tr>
        <w:trPr/>
        <w:tc>
          <w:tcPr>
            <w:tcW w:w="5936" w:type="dxa"/>
            <w:tcBorders>
              <w:left w:val="single" w:sz="4" w:space="0" w:color="000000"/>
              <w:right w:val="single" w:sz="4" w:space="0" w:color="000000"/>
            </w:tcBorders>
          </w:tcPr>
          <w:p>
            <w:pPr>
              <w:pStyle w:val="Normal"/>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Одна этническая группа или рас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4 882</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5,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оренные гавайцы и другие выходцы с островов ТО</w:t>
            </w:r>
            <w:r>
              <w:rPr>
                <w:b/>
                <w:bCs/>
                <w:color w:val="000000"/>
                <w:sz w:val="22"/>
                <w:szCs w:val="16"/>
                <w:vertAlign w:val="superscript"/>
              </w:rPr>
              <w:t>1</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2 48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6</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Самоа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0 5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8,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Ниуэ</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Токелау</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5</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Тонга</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598</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Фиджи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Другие выходцы с островов ТО</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0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Выходцы из Азии</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631</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ита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0</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Филиппи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92</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4</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Япон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Корейцы</w:t>
            </w:r>
          </w:p>
        </w:tc>
        <w:tc>
          <w:tcPr>
            <w:tcW w:w="1891" w:type="dxa"/>
            <w:gridSpan w:val="2"/>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4</w:t>
            </w:r>
          </w:p>
        </w:tc>
        <w:tc>
          <w:tcPr>
            <w:tcW w:w="1503"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tc>
          <w:tcPr>
            <w:tcW w:w="5936" w:type="dxa"/>
            <w:tcBorders>
              <w:left w:val="single" w:sz="4" w:space="0" w:color="000000"/>
              <w:bottom w:val="single" w:sz="4" w:space="0" w:color="000000"/>
              <w:right w:val="single" w:sz="4" w:space="0" w:color="000000"/>
            </w:tcBorders>
          </w:tcPr>
          <w:p>
            <w:pPr>
              <w:pStyle w:val="Normal"/>
              <w:spacing w:lineRule="auto" w:line="240"/>
              <w:rPr>
                <w:color w:val="000000"/>
                <w:sz w:val="22"/>
                <w:szCs w:val="16"/>
              </w:rPr>
            </w:pPr>
            <w:r>
              <w:rPr>
                <w:color w:val="000000"/>
                <w:sz w:val="22"/>
                <w:szCs w:val="16"/>
              </w:rPr>
              <w:tab/>
              <w:t>Индийцы из Азии</w:t>
            </w:r>
          </w:p>
        </w:tc>
        <w:tc>
          <w:tcPr>
            <w:tcW w:w="188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7</w:t>
            </w:r>
          </w:p>
        </w:tc>
        <w:tc>
          <w:tcPr>
            <w:tcW w:w="1509" w:type="dxa"/>
            <w:gridSpan w:val="2"/>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tc>
          <w:tcPr>
            <w:tcW w:w="5936" w:type="dxa"/>
            <w:tcBorders>
              <w:top w:val="single" w:sz="4" w:space="0" w:color="000000"/>
              <w:left w:val="single" w:sz="4" w:space="0" w:color="000000"/>
              <w:right w:val="single" w:sz="4" w:space="0" w:color="000000"/>
            </w:tcBorders>
          </w:tcPr>
          <w:p>
            <w:pPr>
              <w:pStyle w:val="Normal"/>
              <w:keepNext w:val="true"/>
              <w:spacing w:lineRule="auto" w:line="240"/>
              <w:rPr>
                <w:color w:val="000000"/>
                <w:sz w:val="22"/>
                <w:szCs w:val="16"/>
              </w:rPr>
            </w:pPr>
            <w:r>
              <w:rPr>
                <w:color w:val="000000"/>
                <w:sz w:val="22"/>
                <w:szCs w:val="16"/>
              </w:rPr>
              <w:tab/>
              <w:t>Другие выходцы из Азии</w:t>
            </w:r>
          </w:p>
        </w:tc>
        <w:tc>
          <w:tcPr>
            <w:tcW w:w="188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12</w:t>
            </w:r>
          </w:p>
        </w:tc>
        <w:tc>
          <w:tcPr>
            <w:tcW w:w="1509" w:type="dxa"/>
            <w:gridSpan w:val="2"/>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4</w:t>
            </w:r>
          </w:p>
        </w:tc>
      </w:tr>
      <w:tr>
        <w:trPr/>
        <w:tc>
          <w:tcPr>
            <w:tcW w:w="5936" w:type="dxa"/>
            <w:tcBorders>
              <w:left w:val="single" w:sz="4" w:space="0" w:color="000000"/>
              <w:right w:val="single" w:sz="4" w:space="0" w:color="000000"/>
            </w:tcBorders>
          </w:tcPr>
          <w:p>
            <w:pPr>
              <w:pStyle w:val="Normal"/>
              <w:keepNext w:val="true"/>
              <w:spacing w:lineRule="auto" w:line="240"/>
              <w:rPr>
                <w:color w:val="000000"/>
                <w:sz w:val="22"/>
                <w:szCs w:val="16"/>
              </w:rPr>
            </w:pPr>
            <w:r>
              <w:rPr>
                <w:color w:val="000000"/>
                <w:sz w:val="22"/>
                <w:szCs w:val="16"/>
              </w:rPr>
              <w:tab/>
              <w:t>Белые</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565</w:t>
            </w:r>
          </w:p>
        </w:tc>
        <w:tc>
          <w:tcPr>
            <w:tcW w:w="1509"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0</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Чернокожие, или афроамериканц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9</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Другая раса или этническая группа</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81</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3</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Две расы или этнические группы и больше</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 409</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4,2</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Самоанцы и другие групп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 991</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3,5</w:t>
            </w:r>
          </w:p>
        </w:tc>
      </w:tr>
      <w:tr>
        <w:trPr/>
        <w:tc>
          <w:tcPr>
            <w:tcW w:w="5936" w:type="dxa"/>
            <w:tcBorders>
              <w:left w:val="single" w:sz="4" w:space="0" w:color="000000"/>
              <w:right w:val="single" w:sz="4" w:space="0" w:color="000000"/>
            </w:tcBorders>
          </w:tcPr>
          <w:p>
            <w:pPr>
              <w:pStyle w:val="Normal"/>
              <w:spacing w:lineRule="auto" w:line="240"/>
              <w:rPr>
                <w:color w:val="000000"/>
                <w:sz w:val="22"/>
                <w:szCs w:val="16"/>
              </w:rPr>
            </w:pPr>
            <w:r>
              <w:rPr>
                <w:color w:val="000000"/>
                <w:sz w:val="22"/>
                <w:szCs w:val="16"/>
              </w:rPr>
              <w:tab/>
              <w:t>Выходцы из Азии и другие группы</w:t>
            </w:r>
          </w:p>
        </w:tc>
        <w:tc>
          <w:tcPr>
            <w:tcW w:w="1885"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803</w:t>
            </w:r>
          </w:p>
        </w:tc>
        <w:tc>
          <w:tcPr>
            <w:tcW w:w="1496" w:type="dxa"/>
            <w:gridSpan w:val="2"/>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4</w:t>
            </w:r>
          </w:p>
        </w:tc>
      </w:tr>
      <w:tr>
        <w:trPr/>
        <w:tc>
          <w:tcPr>
            <w:tcW w:w="5936" w:type="dxa"/>
            <w:tcBorders>
              <w:left w:val="single" w:sz="4" w:space="0" w:color="000000"/>
              <w:bottom w:val="single" w:sz="4" w:space="0" w:color="000000"/>
              <w:right w:val="single" w:sz="4" w:space="0" w:color="000000"/>
            </w:tcBorders>
          </w:tcPr>
          <w:p>
            <w:pPr>
              <w:pStyle w:val="Normal"/>
              <w:spacing w:lineRule="auto" w:line="240"/>
              <w:rPr>
                <w:color w:val="000000"/>
                <w:sz w:val="22"/>
                <w:szCs w:val="16"/>
              </w:rPr>
            </w:pPr>
            <w:r>
              <w:rPr>
                <w:color w:val="000000"/>
                <w:sz w:val="22"/>
                <w:szCs w:val="16"/>
              </w:rPr>
              <w:tab/>
              <w:t>Белые и другие группы</w:t>
            </w:r>
          </w:p>
        </w:tc>
        <w:tc>
          <w:tcPr>
            <w:tcW w:w="188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458</w:t>
            </w:r>
          </w:p>
        </w:tc>
        <w:tc>
          <w:tcPr>
            <w:tcW w:w="1496" w:type="dxa"/>
            <w:gridSpan w:val="2"/>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8</w:t>
            </w:r>
          </w:p>
        </w:tc>
      </w:tr>
    </w:tbl>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r>
      <w:r>
        <w:rPr>
          <w:i/>
          <w:iCs/>
          <w:color w:val="000000"/>
          <w:sz w:val="22"/>
          <w:szCs w:val="12"/>
        </w:rPr>
        <w:t>Примечание</w:t>
      </w:r>
      <w:r>
        <w:rPr>
          <w:color w:val="000000"/>
          <w:sz w:val="22"/>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spacing w:lineRule="auto" w:line="240"/>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e</w:t>
      </w:r>
      <w:r>
        <w:rPr>
          <w:color w:val="000000"/>
          <w:sz w:val="22"/>
          <w:szCs w:val="12"/>
        </w:rPr>
        <w:t xml:space="preserve"> </w:t>
      </w:r>
      <w:r>
        <w:rPr>
          <w:color w:val="000000"/>
          <w:sz w:val="22"/>
          <w:szCs w:val="12"/>
          <w:lang w:val="en-US"/>
        </w:rPr>
        <w:t>and</w:t>
      </w:r>
      <w:r>
        <w:rPr>
          <w:color w:val="000000"/>
          <w:sz w:val="22"/>
          <w:szCs w:val="12"/>
        </w:rPr>
        <w:t xml:space="preserve"> </w:t>
      </w:r>
      <w:r>
        <w:rPr>
          <w:color w:val="000000"/>
          <w:sz w:val="22"/>
          <w:szCs w:val="12"/>
          <w:lang w:val="en-US"/>
        </w:rPr>
        <w:t>Ethnicity</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Register</w:t>
      </w:r>
      <w:r>
        <w:rPr>
          <w:color w:val="000000"/>
          <w:sz w:val="22"/>
          <w:szCs w:val="12"/>
        </w:rPr>
        <w:t xml:space="preserve">, </w:t>
      </w:r>
      <w:r>
        <w:rPr>
          <w:color w:val="000000"/>
          <w:sz w:val="22"/>
          <w:szCs w:val="12"/>
          <w:lang w:val="en-US"/>
        </w:rPr>
        <w:t>Vol</w:t>
      </w:r>
      <w:r>
        <w:rPr>
          <w:color w:val="000000"/>
          <w:sz w:val="22"/>
          <w:szCs w:val="12"/>
        </w:rPr>
        <w:t xml:space="preserve">. 62, </w:t>
      </w:r>
      <w:r>
        <w:rPr>
          <w:color w:val="000000"/>
          <w:sz w:val="22"/>
          <w:szCs w:val="12"/>
          <w:lang w:val="en-US"/>
        </w:rPr>
        <w:t>No</w:t>
      </w:r>
      <w:r>
        <w:rPr>
          <w:color w:val="000000"/>
          <w:sz w:val="22"/>
          <w:szCs w:val="12"/>
        </w:rPr>
        <w:t xml:space="preserve">. 210, </w:t>
      </w:r>
      <w:r>
        <w:rPr>
          <w:color w:val="000000"/>
          <w:sz w:val="22"/>
          <w:szCs w:val="12"/>
          <w:lang w:val="en-US"/>
        </w:rPr>
        <w:t>October </w:t>
      </w:r>
      <w:r>
        <w:rPr>
          <w:color w:val="000000"/>
          <w:sz w:val="22"/>
          <w:szCs w:val="12"/>
        </w:rPr>
        <w:t xml:space="preserve">30, 1997, </w:t>
      </w:r>
      <w:r>
        <w:rPr>
          <w:color w:val="000000"/>
          <w:sz w:val="22"/>
          <w:szCs w:val="12"/>
          <w:lang w:val="en-US"/>
        </w:rPr>
        <w:t>pp</w:t>
      </w:r>
      <w:r>
        <w:rPr>
          <w:color w:val="000000"/>
          <w:sz w:val="22"/>
          <w:szCs w:val="12"/>
        </w:rPr>
        <w:t>. 58782 - 58790.</w:t>
      </w:r>
    </w:p>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color w:val="000000"/>
          <w:sz w:val="20"/>
          <w:szCs w:val="12"/>
        </w:rPr>
      </w:pPr>
      <w:r>
        <w:rPr>
          <w:color w:val="000000"/>
          <w:sz w:val="20"/>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Другие зависимые от Соединенных Штатов территории в Тихом океане включают остров Уэйк (а также близлежащие острова Уилкис и Пил) - атолл в центральной части Тихого океана с населением 300 жителей (главным образом состоящим из государственных служащих США и контракторов;  коренных жителей на острове нет);  острова Мидуэй (включающие острова Песчаный и Восточный) в северной части Тихого океана, на которых коренного населения нет, но находятся около 150 служащих Службы рыбного и охотничьего хозяйства;  атолл Джонстон, общая площадь которого составляет 2,8 км</w:t>
      </w:r>
      <w:r>
        <w:rPr>
          <w:vertAlign w:val="superscript"/>
        </w:rPr>
        <w:t>2</w:t>
      </w:r>
      <w:r>
        <w:rPr/>
        <w:t xml:space="preserve"> и на котором не проживает коренное население;  острова Хауленд, Джарвис и Бейкер - необитаемые острова, которые находятся под управлением министерства внутренних дел;  риф Кингмен, который является необитаемым и находится под управлением военно-морских сил Соединенных Штатов, а также атолл Пальмира - частное владение, находящееся под управлением министерства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Пуэрто-Рико является самоуправляющимся содружеством, расположенным на территории восточной части Больших Антильских островов в Карибском море.  Территория главного острова в основном гористая, окруженная равнинной прибрежной полосой;  самой высокой точкой является гора Пунта хребта Кордильера-Сентраль, высота которой составляет 1 325 м над уровнем моря.  Главный остров простирается на 153 км с востока на запад и на 58 км - с севера на юг, его территория составляет примерно</w:t>
      </w:r>
      <w:r>
        <w:rPr>
          <w:lang w:val="en-US"/>
        </w:rPr>
        <w:t> </w:t>
      </w:r>
      <w:r>
        <w:rPr/>
        <w:t>9 100 км</w:t>
      </w:r>
      <w:r>
        <w:rPr>
          <w:vertAlign w:val="superscript"/>
        </w:rPr>
        <w:t>2</w:t>
      </w:r>
      <w:r>
        <w:rPr/>
        <w:t>.  Климат Пуэрто</w:t>
        <w:noBreakHyphen/>
        <w:t>Рико умеренно тропический, однако там часто бывают ураганы.  Численность населения составляет 3,8 млн. жителей, говорящих в основном на испанском языке и являющихся потомками испанских конкистадоров и рабов.  Около 3,4 млн. пуэрториканцев проживает на материке.  Основными видами экономической деятельности являются туризм, легкая промышленность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Примерно в 60 км к востоку от основного острова Пуэрто-Рико расположены принадлежащие Соединенным Штатам Виргинские острова - самая западная группа архипелага Малых Антильских островов Вест-Индии.  Хотя эту самую западную группу островов образуют более 50 островов разных размеров, только три из них по своей площади и населению могут считаться более или менее крупными: Сент-Томас, Сент-Джон и Санта-Крус;  их общая площадь составляет 352 км</w:t>
      </w:r>
      <w:r>
        <w:rPr>
          <w:vertAlign w:val="superscript"/>
        </w:rPr>
        <w:t>2</w:t>
      </w:r>
      <w:r>
        <w:rPr/>
        <w:t>.  Самой высокой точкой является гора Краун на острове Сент-Томас, высота которой составляет 474 м над уровнем моря.  Климат островов субтропический, а основными видами деятельности являются туризм, легкая промышленность и сельское хозяйство.  По данным переписи населения 2000 года, на 1 апреля 2000 года численность населения Виргинских островов Соединенных Штатов составляла 108 612 жителей, 78% которых являются афроамериканцами.  Недалеко от западной оконечности Гаити находится необитаемый остров Навасса, управление которым осуществляется Службой береговой охраны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w:t>
        <w:tab/>
        <w:t>ОБЩАЯ ПОЛИТИЧЕСК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A.</w:t>
        <w:tab/>
        <w:t>Республиканская форма 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t>5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главным инструментом управления и высшим законом страны.  Принятая в 1789 году, она является старейшей из ныне действующих писаных конституций, которая остается в силе благодаря своей простоте и гибкости.  Ее основные положения, которые были первоначально разработаны с целью создания основы управления 4 млн. жителей в 13 весьма различных бывших британских колониях, расположенных вдоль побережья Атлантического океана, так хорошо продуманы, что с внесенными в нее лишь 27 поправками Конституция в настоящее время отвечает потребностям 250 млн. жителей, проживающих в 50 еще более различных штатах и других административных территориях, протянувшихся от Атлантического до Тих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3.</w:t>
        <w:tab/>
        <w:t>Хотя в ряде аспектов Конституция претерпела изменения с момента ее первоначального принятия, большинство основных принципов остаются такими же, какими они были приняты в 1789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оля народа лежит в основе легитимности правления, и народ имеет право изменять форму своего государственного управления, используя законные средства, установленные в сам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Три основные ветви власти системы федерального управления (исполнительная, законодательная и судебная) являются независимыми и отличными друг от друга.  Полномочия, предоставленные каждой из них, тонко сбалансированы с полномочиями двух других ветвей власти.  Каждая из них играет роль противовеса в случае возможных злоупотреблений со стороны других ветвей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Конституция стоит над всеми другими законами, административными актами и положениями, включая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се люди равны перед законом и в равной степени имеют право на его защиту.  Все штаты равны между собой, и ни один из них не может претендовать на особое отношение к нему со стороны федерального правительства.  В пределах положений Конституции "в каждом штате должны пользоваться полным доверием публичные акты, официальные документы и судебные решения любого другого штата".  [Согласно твердо сложившейся практике, конституционное требование относительно "полного доверия" позволяет штатам в определенных обстоятельствах по соображениям публичной политики отказывать законам других штатов в "признании и уважении".  См</w:t>
      </w:r>
      <w:r>
        <w:rPr>
          <w:lang w:val="en-US"/>
        </w:rPr>
        <w:t>., </w:t>
      </w:r>
      <w:r>
        <w:rPr/>
        <w:t>например</w:t>
      </w:r>
      <w:r>
        <w:rPr>
          <w:lang w:val="en-US"/>
        </w:rPr>
        <w:t xml:space="preserve">, </w:t>
      </w:r>
      <w:r>
        <w:rPr>
          <w:i/>
          <w:iCs/>
          <w:lang w:val="en-US"/>
        </w:rPr>
        <w:t>Nevada v. Hall</w:t>
      </w:r>
      <w:r>
        <w:rPr>
          <w:lang w:val="en-US"/>
        </w:rPr>
        <w:t xml:space="preserve">, 440 U.S. 410, 422 (1979).]  </w:t>
      </w:r>
      <w:r>
        <w:rPr/>
        <w:t>Форма правления в штатах, как и форма федерального правления, должна быть республиканской, при которой основная власть принадлежит нар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Полномочия, не относящиеся к компетенции федерального правительства, предоставлены штатам или народу.</w:t>
      </w:r>
    </w:p>
    <w:p>
      <w:pPr>
        <w:pStyle w:val="Normal"/>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4.</w:t>
        <w:tab/>
        <w:t>Конституция и федеральное правительство образуют вершину государственной пирамиды, включающей 50 штатов и сотни административно-территориальных единиц.  Каждый уровень системы управления Соединенных Штатов обладает высокой степенью самостоятельности.  Споры, касающиеся разграничения сфер полномочий, как правило, решаются судами.  Однако существуют вопросы, которые относятся к области национальных интересов и требуют сотрудничества одновременно на всех уровнях системы управления, и в Конституции содержатся положения также и на этот счет.  Например, государственные школы, финансируемые правительством, как правило, находятся под управлением местных органов власти, которые обеспечивают соответствующий общенациональным требованиям уровень обучения, включая обучение в университетах.  В целом преподавание в частных школах также должно соответствовать этим критериям.  Тем не менее федеральное правительство также оказывает помощь школам, поскольку ликвидация неграмотности и повышение образовательного уровня являются жизненно важными вопросами государственного значения.  В других областях, таких, как жилищное строительство, здравоохранение и социальное обеспечение, наблюдается аналогичное сотрудничество между различными уровнями системы государствен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5.</w:t>
        <w:tab/>
        <w:t>Система управления штатов, как правило, имеет два или несколько уровней.  Большинство штатов разделены на графства, и районы с соответствующей численностью населения образуют муниципалитеты или другие местные административно-территориальные единицы (крупные и небольшие города, поселки городского типа, городские округа, приходы и сельские поселения).  Кроме того, в рамках школьных округов и округов специального обслуживания действуют системы государственного образования и предоставления других видов различных услуг (например, система водоснабжения и канализации, противопожарные службы и службы оказания помощи в чрезвычайных ситуациях, высшие учебные заведения, учреждения здравоохранения, общественный транспорт).  Главы федеральной администрации, администрации штатов, графств, муниципалитетов и других местных органов управления в большинстве своем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специального обслуживания также избираются или назначаются, причем для школьных округов более характерной является система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6.</w:t>
        <w:tab/>
        <w:t>Федеральная Конституция устанавливает в стране демократическую систему правления на федеральном уровне и гарантирует республиканскую систему на уровне штатов и местных уровнях.  На федеральном уровне избираются президент, вице-президент и члены сената и палаты представителей Соединенных Штатов.  Для структур управления штатов и более мелких административно-территориальных единиц характерна значительная вариативность.  Существенные различия касаются численного состава должностных лиц, избираемых в каждый орган штата, а также количества должностных лиц, избираемых в каждом штате относительно численности населения.  На уровне штата, как правило, избираются губернатор, вице-губернатор, генеральный атторней, руководители правительственных департаментов штатов, члены двухпалатных легислатур (штат Небраска имеет однопалатную легислатуру).  Во многих штатах избранию подлежат также судьи верховных судов штатов и различных нижестоящих судов.  На уровне графств обычно избираются должностные лица органа управления графства, глава исполнительной власти, шериф, секретарь, аудитор, коронер и другие должностные лица, а также должностные лица судебных органов невысокого ранга, такие, как мировые судьи и констебли.  Должностные лица, избираемые на муниципальном уровне, как правило, включают мэра и членов административных советов, коллегий и комиссий.  Все выборы, включая выборы в федеральные органы власти, проводятся администрацией штатов или находящимися в их подчинении политическими органами административно-территориальных единиц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7.</w:t>
        <w:tab/>
        <w:t xml:space="preserve">Должностные лица всех уровней избираются в ходе очередных выборов на установленный законом срок, как правило, от одного года до шести лет.  Вакансии заполняются либо путем проведения внеочередных выборов или путем назначения на должность, либо путем сочетания обоих методов.  Избрание производится методом тайного голосован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8.</w:t>
        <w:tab/>
        <w:t>Хотя Конституция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основанная в 1854 году.  Каждая партия представляет собой свободный союз частных организаций, образованных на уровне штата или на местном уровне, которые объединяются раз в четыре года для участия в президентских выборах.  Хотя с идеологической точки зрения демократическая партия, как правило, считается более либеральной, а республиканская партия - более консервативной, членство в партии не зависит от соблюдения каких</w:t>
        <w:noBreakHyphen/>
        <w:t>либо условий, и убеждения проживающих в различных частях страны членов одной и той же партии отличаются значительным разнообразием.  Для некоторых членов демократической партии характерны гораздо более консервативные взгляды, чем для большинства республиканцев, а некоторые республиканцы придерживаются значительно более либеральных взглядов, чем большинство демократов.  Там, где одна из партий играет доминирующую роль в местной политической жизни, единственным по-настоящему конкурентным этапом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Особенно в ходе президентских выборов каждая партия стремится получить как можно больше голосов "умеренных" избирателей или избирателей, придерживающихся центристских взглядов, которые, по общему убеждению, составляют большинство всех избирателей в стране.  Тем не менее в каждой партии имеется как либеральное, так и консервативное "крыло" или группа члено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59.</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В настоящее время два из таких независимых представителей являются членами конгресса, один в палате представителей, а другой в сенате.  На президентских выборах 1992 года независимый кандидат получил 18,9% голосов избирателей. На выборах 2000 года независимый кандидат набрал 1% голосов избира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0.</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этапа всеобщих выборов, кандидаты от соответствующих партий вступают в борьбу между собой и другими независимыми кандидатами.  Требования местных партийных организаций и партийных организаций штатов весьма различны в том, что касается обязанности избирателя продемонстрировать приверженность той или иной партии, прежде чем он примет участие в процедуре выдвижения партийных кандидатов.  Первичные выборы обычно проводятся среди кандидатов одной партии с целью определения того, кто будет выдвинут в качестве кандидата на официальную должность от этой партии.  Другие методы включают проведение партийных собраний и съездов.  Для участия в первичных выборах избиратель обычно должен продемонстрировать минимальную степень приверженности конкретной партии.  Хотя штат не может по закону требовать, чтобы политические партии проводили "закрытые первичные выборы", участие в которых ограничивается только зарегистрированными членами партии (см., например, </w:t>
      </w:r>
      <w:r>
        <w:rPr>
          <w:i/>
          <w:iCs/>
          <w:lang w:val="en-US"/>
        </w:rPr>
        <w:t>Tashjian</w:t>
      </w:r>
      <w:r>
        <w:rPr>
          <w:i/>
          <w:iCs/>
        </w:rPr>
        <w:t xml:space="preserve"> </w:t>
      </w:r>
      <w:r>
        <w:rPr>
          <w:i/>
          <w:iCs/>
          <w:lang w:val="en-US"/>
        </w:rPr>
        <w:t>v</w:t>
      </w:r>
      <w:r>
        <w:rPr>
          <w:i/>
          <w:iCs/>
        </w:rPr>
        <w:t xml:space="preserve">. </w:t>
      </w:r>
      <w:r>
        <w:rPr>
          <w:i/>
          <w:iCs/>
          <w:lang w:val="en-US"/>
        </w:rPr>
        <w:t>Republican</w:t>
      </w:r>
      <w:r>
        <w:rPr>
          <w:i/>
          <w:iCs/>
        </w:rPr>
        <w:t xml:space="preserve"> </w:t>
      </w:r>
      <w:r>
        <w:rPr>
          <w:i/>
          <w:iCs/>
          <w:lang w:val="en-US"/>
        </w:rPr>
        <w:t>Party</w:t>
      </w:r>
      <w:r>
        <w:rPr>
          <w:i/>
          <w:iCs/>
        </w:rPr>
        <w:t xml:space="preserve"> </w:t>
      </w:r>
      <w:r>
        <w:rPr>
          <w:i/>
          <w:iCs/>
          <w:lang w:val="en-US"/>
        </w:rPr>
        <w:t>of</w:t>
      </w:r>
      <w:r>
        <w:rPr>
          <w:i/>
          <w:iCs/>
        </w:rPr>
        <w:t xml:space="preserve"> </w:t>
      </w:r>
      <w:r>
        <w:rPr>
          <w:i/>
          <w:iCs/>
          <w:lang w:val="en-US"/>
        </w:rPr>
        <w:t>Conn</w:t>
      </w:r>
      <w:r>
        <w:rPr>
          <w:i/>
          <w:iCs/>
        </w:rPr>
        <w:t>.</w:t>
      </w:r>
      <w:r>
        <w:rPr/>
        <w:t xml:space="preserve">,479 </w:t>
      </w:r>
      <w:r>
        <w:rPr>
          <w:lang w:val="en-US"/>
        </w:rPr>
        <w:t>U</w:t>
      </w:r>
      <w:r>
        <w:rPr/>
        <w:t>.</w:t>
      </w:r>
      <w:r>
        <w:rPr>
          <w:lang w:val="en-US"/>
        </w:rPr>
        <w:t>S</w:t>
      </w:r>
      <w:r>
        <w:rPr/>
        <w:t>. 208 (1986), штаты тем не менее могут разрешать проведение "закрытых первичных выборов".  С другой стороны, партийные собрания и съезды обычно требуют от избирателя более высокой степени партийной принадлежност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одновремен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государственный пост (например, пост президента или губернатора), может оказаться представителем другой политической партии в отличие от большинства представителей, избранных в законодательный орган вла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В.</w:t>
        <w:tab/>
        <w:t>Система федераль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61.</w:t>
        <w:tab/>
        <w:t>Система федерального управления включает три ветви власти:  исполнительную, законодательную и судебную.</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1.</w:t>
        <w:tab/>
        <w:t>Исполнительная власть</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62.</w:t>
        <w:tab/>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начала президентских выборов, которые проводятся один раз в четыре года (в годы, кратные четырем) в первый вторник после первого понедельника ноябр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3.</w:t>
        <w:tab/>
        <w:t>Процедура выборов президента в рамках американской системы отличается своеобразием.  Хотя имена кандидатов включены в бюллетени для голосования, на практике жители штатов не выбирают непосредственно президента и вице-президента.  Вместо этого они выбирают коллегию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пределяется законом каждого штата. За исключением двух штатов, все штаты приняли систему, действующую по принципу "победитель получает все голоса", при которой весь список президентских выборщиков отдается тому кандидату, который получил в штате наибольшее число голосов. Остальные два штата приняли систему, при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4.</w:t>
        <w:tab/>
        <w:t>В соответствии с Конституцией президент "обеспечивает точное соблюдение законов".  В целях выполнения этой обязанности президент возглавляет исполнительную власть и осуществляет широкие полномочия по управлению страной и наблюдению за деятельностью федерального правительства.  В предусмотренных законом случаях президент может издавать правила, положения и постановления, называемые исполнительными распоряжения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5.</w:t>
        <w:tab/>
        <w:t>Президент назначает руководителей всех министерств и ведомств вместе с сотнями других высокопоставленных федеральных служащих.  Однако значительное большинство федеральных служащих отбирается через систему государственной службы, в которой назначение и продвижение по службе в большей степени зависят от способностей и опыта, чем от фактора политической принадлеж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6.</w:t>
        <w:tab/>
        <w:t>По Конституции президент является государственным должностным лицом, несущим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назначение которых подлежит утверждению сенатом, а также принимает иностранных послов и других официальных лиц.  Президент вместе с государственным секретарем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7.</w:t>
        <w:tab/>
        <w:t>Обязанностью президента также является защита американских граждан за рубежом, которую он осуществляет через посредство государственного департамента.  Президенты принимают решения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Президент может также вести переговоры относительно заключения исполнительных соглашений, которые могут заключаться с иностранными государствами без совета и согласия сената на основе установленных законом и предусмотренных Конституцией полномоч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8.</w:t>
        <w:tab/>
        <w:t>Хотя, согласно Конституции, все "...полномочия законодательной власти" принадлежат конгрессу, президенту как главному ответственному лицу, определяющему государственный политический курс, также принадлежит одна из основных ролей в законодательном процессе.  Президент может наложить вето на любой принятый конгрессом законопроект, и, если не набирается двух третей голосов в каждой палате конгресса,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президент в качестве руководителя политической партии и главы правительства Соединенных Штатов может оказывать воздействие на общественное мнение и таким образом влиять на ход рассмотрения законодательных инициатив в конгресс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9.</w:t>
        <w:tab/>
        <w:t>Одной из функций президента также является назначение судей федеральных судов, включая судей Верховного суда Соединенных Штатов, которое он производит по совету и с согласия сената.  Президент имеет право даровать полное или условное помилование любому лицу, осужденному по обвинению в нарушении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сумм штраф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70.</w:t>
        <w:tab/>
        <w:t>Текущая деятельность по поддержанию правопорядка и обеспечению соблюдения законов осуществляется различными исполнительными департаментами (министерствами), которые были созданы конгрессом и занимаются решением конкретных вопросов в области внутренней и внешней политики.  Главы департаментов (министры), назначенные президентом и одобренные сенатом, образуют совет консультантов, известный как кабинет президента.  Кабинет является неофициальным консультативным совещательным органом, создание которого не предусмотрено Конституцией.  В настоящее время в состав кабинета входят министры сельского хозяйства, торговли, обороны, просвещения, энергетики, здравоохранения и социальных служб, жилищного строительства и городского развития, внутренних дел, труда, иностранных дел, транспорта, финансов, министр по делам ветеранов, а также генеральный атторней, возглавляющий министерство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Бюро по делам индейцев и Служба национальных парков (министерство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71.</w:t>
        <w:tab/>
        <w:t xml:space="preserve">25 ноября 2002 года президент Джордж У. Буш подписал Закон о национальной безопасности 2002 года, </w:t>
      </w:r>
      <w:r>
        <w:rPr>
          <w:lang w:val="en-US"/>
        </w:rPr>
        <w:t>Public</w:t>
      </w:r>
      <w:r>
        <w:rPr/>
        <w:t xml:space="preserve"> </w:t>
      </w:r>
      <w:r>
        <w:rPr>
          <w:lang w:val="en-US"/>
        </w:rPr>
        <w:t>Law</w:t>
      </w:r>
      <w:r>
        <w:rPr/>
        <w:t xml:space="preserve"> 107 - 296, 116 </w:t>
      </w:r>
      <w:r>
        <w:rPr>
          <w:lang w:val="en-US"/>
        </w:rPr>
        <w:t>Stat</w:t>
      </w:r>
      <w:r>
        <w:rPr/>
        <w:t>. 2135, которым было учреждено министерство национальной безопасности (МНБ), новое ведомство, глава которого включен в состав кабинета. Основная миссия МНБ, как она изложена в Законе о национальной безопасности, состоит в предупреждении террористических нападений на территории Соединенных Штатов; уменьшении уязвимости Соединенных Штатов перед лицом терроризма; минимизации ущерба и оказании помощи в устранении последствий террористических нападений, если они все-таки совершаются на территории Соединенных Штатов;  выполнении всех функций ведомств, переданных в подчинение министерству, в том числе в выполнении роли координационного центра в случае стихийных и техногенных кризисов и в деле планирования на случай чрезвычайных ситуаций;  в обеспечении того, чтобы роль подчиненных министерству учреждений и ведомств, функции которых не связаны непосредственно с безопасностью страны, не принижалась и не оставалась без внимания, если на то не будет конгрессом принято специального закона;  и в мониторинге связи между незаконной наркоторговлей и терроризмом, координации усилий в целях устранения такой связи и ином содействии усилиям по пресечению незаконной наркоторговли.</w:t>
      </w:r>
    </w:p>
    <w:p>
      <w:pPr>
        <w:pStyle w:val="Normal"/>
        <w:rPr/>
      </w:pPr>
      <w:r>
        <w:rPr/>
      </w:r>
    </w:p>
    <w:p>
      <w:pPr>
        <w:pStyle w:val="Normal"/>
        <w:rPr/>
      </w:pPr>
      <w:r>
        <w:rPr/>
        <w:t>72.</w:t>
        <w:tab/>
        <w:t>Для выполнения этой миссии Законом о национальной безопасности в ведение этого нового министерства было передано 22 государственных учреждения, насчитывающих 180 000 сотрудников. Руководство всеми различными компонентами МНБ осуществляет аппарат министра, в который входят несколько подразделений, таких, как Управление главного сотрудника по вопросам конфиденциальности, Управление по вопросам гражданских прав и свобод, Управление по борьбе с наркоторговлей, Управление юрисконсульта, Управление генерального инспектора, Управление по вопросам законодательства, Управление по делам частного сектора, Управление по связям с общественностью и Управление по вопросам готовности и координации работы с органами власти штатов и местными органами власти. Многочисленные учреждения, переданные в ведение МНБ, в основном вошли в состав одного из четырех директоратов:  по безопасности границ и транспорта;  по вопросам готовности к чрезвычайным ситуациям и реагированию;  по вопросам науки и технологии;  и по анализу информации и защите инфраструктуры.</w:t>
      </w:r>
    </w:p>
    <w:p>
      <w:pPr>
        <w:pStyle w:val="Normal"/>
        <w:rPr/>
      </w:pPr>
      <w:r>
        <w:rPr/>
      </w:r>
    </w:p>
    <w:p>
      <w:pPr>
        <w:pStyle w:val="Normal"/>
        <w:rPr/>
      </w:pPr>
      <w:r>
        <w:rPr/>
        <w:t>73.</w:t>
        <w:tab/>
        <w:t>В структуру Директората по безопасности границ и транспорта вошли основные органы правительства, ведающие деятельностью по обеспечению безопасности границ и транспорта, включая  1)  бывшую Таможенную службу США (ранее относившуюся к ведению министерства финансов), ставшую теперь Бюро по вопросам таможни и защиты границ;  2)  правоохранительные компоненты бывшей Службы иммиграции и натурализации (ранее относившиеся к ведению министерства юстиции), ставшие теперь Бюро по обеспечению соблюдения иммиграционных и таможенных правил США;  3)  Федеральную службу защиты (ранее относившуюся к ведению Администрации общих служб);  и  4)  Администрацию по безопасности на транспорте (ранее входившую в министерство транспорта США.</w:t>
      </w:r>
    </w:p>
    <w:p>
      <w:pPr>
        <w:pStyle w:val="Normal"/>
        <w:rPr/>
      </w:pPr>
      <w:r>
        <w:rPr/>
      </w:r>
    </w:p>
    <w:p>
      <w:pPr>
        <w:pStyle w:val="Normal"/>
        <w:rPr/>
      </w:pPr>
      <w:r>
        <w:rPr/>
        <w:t>74.</w:t>
        <w:tab/>
        <w:t>Директорат по вопросам готовности к чрезвычайным ситуациям и реагированию руководит учебной подготовкой по обеспечению готовности к бедствиям на территории страны и координирует деятельность правительства по реагированию на такие бедствия. В него вошли  1)  Федеральное агентство по управлению мероприятиями в чрезвычайных ситуациях (ранее самостоятельное агентство);  2)  национальные стратегические запасы и национальная система медицинского обеспечения в чрезвычайных ситуациях (ранее в составе министерства здравоохранения и социальных служб);  3)  Группа реагирования на ядерные инциденты (ранее в составе министерства энергетики);  и Национальное управление внутренней готовности (ранее входившее в состав министерства юстиции (ФБР)).</w:t>
      </w:r>
    </w:p>
    <w:p>
      <w:pPr>
        <w:pStyle w:val="Normal"/>
        <w:rPr/>
      </w:pPr>
      <w:r>
        <w:rPr/>
      </w:r>
    </w:p>
    <w:p>
      <w:pPr>
        <w:pStyle w:val="Normal"/>
        <w:rPr/>
      </w:pPr>
      <w:r>
        <w:rPr/>
        <w:t>75.</w:t>
        <w:tab/>
        <w:t>Задача Директората по вопросам науки и технологии состоит в использовании всех достижений науки и техники для обеспечения безопасности страны, и в него вошли  1)  лаборатория экологического анализа (ранее в ведении министерства энергетики);  2)  Национальный аналитический центр оборонной информации по биологическому оружию (ранее в ведении министерства обороны США);  и  3)  центр ветеринарного контроля на острове Плам (ранее в составе министерства сельского хозяйства).</w:t>
      </w:r>
    </w:p>
    <w:p>
      <w:pPr>
        <w:pStyle w:val="Normal"/>
        <w:rPr/>
      </w:pPr>
      <w:r>
        <w:rPr/>
      </w:r>
    </w:p>
    <w:p>
      <w:pPr>
        <w:pStyle w:val="Normal"/>
        <w:rPr/>
      </w:pPr>
      <w:r>
        <w:rPr/>
        <w:t>76.</w:t>
        <w:tab/>
        <w:t>Директорат по анализу информации и защите инфраструктуры анализирует поступающую от других учреждений (включая ЦРУ и ФБР) разведывательную и иную информацию об угрозах национальной безопасности и оценивает факторы уязвимости национальной инфраструктуры.</w:t>
      </w:r>
    </w:p>
    <w:p>
      <w:pPr>
        <w:pStyle w:val="Normal"/>
        <w:rPr/>
      </w:pPr>
      <w:r>
        <w:rPr/>
      </w:r>
    </w:p>
    <w:p>
      <w:pPr>
        <w:pStyle w:val="Normal"/>
        <w:rPr/>
      </w:pPr>
      <w:r>
        <w:rPr/>
        <w:t>77.</w:t>
        <w:tab/>
        <w:t>В структуру министерства национальной безопасности также входят Секретная служба США (ранее в составе министерства финансов), Служба береговой охраны Соединенных Штатов (ранее в составе министерства транспорта) и Бюро по вопросам гражданства и иммиграции, исполняющее функции предоставления иммиграционных прав и услуг, входившие в круг ведения бывшей Службы иммиграции и натурализации (ранее в структуре министерства юстиции).</w:t>
      </w:r>
    </w:p>
    <w:p>
      <w:pPr>
        <w:pStyle w:val="Normal"/>
        <w:rPr>
          <w:lang w:val="en-US"/>
        </w:rPr>
      </w:pPr>
      <w:r>
        <w:rPr>
          <w:lang w:val="en-US"/>
        </w:rPr>
      </w:r>
      <w:r>
        <w:br w:type="page"/>
      </w:r>
    </w:p>
    <w:p>
      <w:pPr>
        <w:pStyle w:val="Normal"/>
        <w:rPr>
          <w:lang w:val="en-US"/>
        </w:rPr>
      </w:pPr>
      <w:r>
        <w:rPr>
          <w:lang w:val="en-US"/>
        </w:rPr>
      </w:r>
    </w:p>
    <w:p>
      <w:pPr>
        <w:pStyle w:val="Normal"/>
        <w:rPr>
          <w:rFonts w:ascii="Arial" w:hAnsi="Arial" w:cs="Arial"/>
          <w:color w:val="000000"/>
          <w:sz w:val="19"/>
          <w:szCs w:val="19"/>
        </w:rPr>
      </w:pPr>
      <w:bookmarkStart w:id="26" w:name="_1201508918"/>
      <w:bookmarkStart w:id="27" w:name="_1201508507"/>
      <w:bookmarkStart w:id="28" w:name="_1200750780"/>
      <w:bookmarkStart w:id="29" w:name="_1200750414"/>
      <w:bookmarkStart w:id="30" w:name="_1200749341"/>
      <w:bookmarkStart w:id="31" w:name="_1200748643"/>
      <w:bookmarkStart w:id="32" w:name="_1200748189"/>
      <w:bookmarkStart w:id="33" w:name="_1200747717"/>
      <w:bookmarkStart w:id="34" w:name="_1200747582"/>
      <w:bookmarkStart w:id="35" w:name="_1200746677"/>
      <w:bookmarkStart w:id="36" w:name="_1200745943"/>
      <w:bookmarkStart w:id="37" w:name="_1200745705"/>
      <w:bookmarkStart w:id="38" w:name="_1200743203"/>
      <w:bookmarkStart w:id="39" w:name="_1200743191"/>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color w:val="000000"/>
          <w:sz w:val="19"/>
          <w:szCs w:val="19"/>
        </w:rPr>
        <w:object w:dxaOrig="9318" w:dyaOrig="7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9pt;height:378.7pt" filled="f" o:ole="">
            <v:imagedata r:id="rId13" o:title=""/>
          </v:shape>
          <o:OLEObject Type="Embed" ProgID="" ShapeID="ole_rId12" DrawAspect="Content" ObjectID="_1369330384" r:id="rId12"/>
        </w:objec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8.</w:t>
        <w:tab/>
        <w:t>Кроме министров, возглавляющих 14 министерств, в состав кабинета также входят главы ряда других правительственных организаций.  В настоящее время в их число входят руководители аппарата Белого дома, Совета национальной безопасности, Бюро по вопросам управления и бюджета, Совета экономических консультантов, Управления торгового представителя Соединенных Штатов, Агентства по охране окружающей среды, Управления национальной политики  по контролю за наркотиками, Совета по вопросам внутренней политики, Национального совета по вопросам экономики, а также постоянный представитель Соединенных Штатов при Организации Объединенных Наций.  Аппарат президента также включает ряд других организаций, таких, как Управление по науке и технике и Управление по вопросам политики в области окружающей сре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9.</w:t>
        <w:tab/>
        <w:t>Помимо министерств, еще более 50 других учреждений системы исполнительной власти осуществляют важные функции по обеспечению правительственной деятельности и экономического развития.  Их часто называют самостоятельными, поскольку они фактически не входят в состав министерств.  Некоторые из них являются регулирующими органами, в компетенцию которых входит надзор за конкретными видами экономической деятельности, - это такие органы, как Комиссия по вопросам, касающимся ценных бумаг и деятельности фондовых бирж, Комиссия ядерного надзора и Комиссия по вопросам торговли между штатами.  Другие организации и учреждения занимаются предоставлением услуг правительству или населению в конкретных областях деятельности;  в их число входят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ассмотрения сложных вопросов, выходящих за рамки обычной законодательной деятельности.  Наиболее известными самостоятельными организациями являются Корпус мира и Национальное управление по аэронавтике и исследованию космического пространства (НАСА). Общая численность сотрудников гражданской службы составляет в настоящее время приблизительно 2,8 млн.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w:t>
        <w:tab/>
        <w:t>Министерство обороны несет ответственность за поддержание боеспособности вооруженных сил в целях сдерживания войны и обеспечения безопасности Соединенных Штатов.  В состав вооруженных сил входят такие основные рода войск, как сухопутные войска, военно-морские силы, морская пехота и военно-воздушные силы;  по состоянию на июнь 2005 года личный состав вооруженных сил насчитывал 1,1 млн. военнослужащих действительной службе.  На сентябрь 2004 года  на действительной службе находилось 212 000 женщин.  Под руководством президента министр обороны осуществляет гражданское руководство, управление и контроль за деятельностью министерства обороны, в состав которого входят самостоятельные министерства сухопутных сил, военно-морских сил и военно-воздушных сил, а также Объединенный комитет начальников штабов, объединенные специализированные боевые командования, а также различные подчиненные органы специального назнач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2.</w:t>
        <w:tab/>
        <w:t>Законодательная ветвь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1.</w:t>
        <w:tab/>
        <w:t>Законодательную ветвь власти системы федерального управления олицетворяет Конгресс, состоящий из двух палат:  Сената и Палаты представителей.  В соответствии с полномочиями, установленными Конституцией, Конгресс имеет право взимать налоги, брать займы, регулировать торговлю между отдельными штатами и объявлять войну. Кроме того, каждая палата может решать дисциплинарные вопросы, касающиеся ее членов, и вырабатывать свои правила процедуры.  С учетом численности персонала таких связанных с Конгрессом учреждений, как библиотека Конгресса, управление общей бухгалтерской отчетности, правительственная типография и управление Конгресса по вопросам бюджета, в организациях и органах системы законодательной власти занято около 38 000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ена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w:t>
        <w:tab/>
        <w:t>Каждый штат избирает в Сенат по два сенатора.  Сенатором может быть тот, кто достиг 30-летнего возраста, является жителем того штата, где он избирается, и является в течение девяти лет гражданином Соединенных Штатов.  Сенаторы избираются на шесть лет, и выборы сенаторов от разных штатов чередуются таким образом, чтобы переизбрание одной трети Сената происходило каждые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3.</w:t>
        <w:tab/>
        <w:t>Специально предоставленные Сенату полномочия включают право на утверждение сделанных президентом назначений высших должностных лиц и послов федерального правительства, а также полномочия давать "совет и согласие" на ратификацию договоров при условии их одобрения двумя третями голосов сенат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4.</w:t>
        <w:tab/>
        <w:t xml:space="preserve">Согласно Конституции председателем Сената является вице-президент Соединенных Штатов.  Вице-президент не имеет права голоса, за исключением случаев, когда голоса разделяются поровну.  В отсутствие вице-президента Сенат выбирает председателя </w:t>
      </w:r>
      <w:r>
        <w:rPr>
          <w:i/>
          <w:iCs/>
        </w:rPr>
        <w:t>pro tempore</w:t>
      </w:r>
      <w:r>
        <w:rPr/>
        <w:t xml:space="preserve"> из числа сенаторов, принадлежащих к партии большинств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алата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5.</w:t>
        <w:tab/>
        <w:t>Палата представителей, в состав которой входят 435 членов, избирается путем прямых выборов, которые проводятся в каждом штате, причем число представителей от каждого штата зависит от численности населения штата.  Каждый избирательный округ по выборам в Конгресс представлен одним представителем.  Членом Палаты представителей может быть лицо не моложе 25 лет, проживающее в штате, где происходит его избрание, и являющееся гражданином Соединенных Штатов в течение не менее семи лет.  Срок полномочий членов Палаты представителей составляет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6.</w:t>
        <w:tab/>
        <w:t>Палата представителей сама избирает своего председателя, которым является спикер Палаты представителей.  Спикер обязательно должен быть членом партии большинства в Палате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7.</w:t>
        <w:tab/>
        <w:t>Лидеры двух политических партий являются соответственно руководителями партийной фракции большинства и партийной фракции меньшинства в обеих палатах Конгресса;  им оказывают содействие партийные организаторы, поддерживающие связь между руководством партий и членами палат Конгресса.  Законодательные предложения членов Палаты представителей (носящие название "билль" до их утверждения в качестве "статута") направляются на рассмотрение постоянных комитетов, которые могут внести поправки, ускорить или задержать рассмотрение проекта или отклонить его.  Председателями комитетов становятся те его члены, которые обладают наибольшим стажем непрерывного пребывания в палате.  Наиболее важными комитетами Палаты представителей являются комитеты по ассигнованиям, по вопросам судебной системы, по международным отношениям, по бюджетным вопросам, а также по вопросам процеду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8.</w:t>
        <w:tab/>
        <w:t xml:space="preserve">Обе палаты Конгресса правомочны выступать с законодательной инициативой по любому вопросу, за исключением вопроса о государственных доходах, который входит в круг ведения только Палаты представителей.  Любая из палат может отклонить законопроект, принятый другой палатой.  Во многих случаях согласительные комитеты, в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состав которых входят представители обеих палат, должны выработать приемлемые для той и другой палат компромиссные решения до утверждения законопроект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оль комите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9.</w:t>
        <w:tab/>
        <w:t>Одной из характерных особенностей работы Конгресса является доминирующая роль, которую выполняют в ней комитеты.  Современная важная роль комитетов сложилась эволюционным путем и не была запланирована, поскольку их учреждение не предусмотрено Конституцией.  В настоящее время в рамках Сената действуют 16 постоянных комитетов;  в Палате представителей 22 комитета.  В Конгрессе действует ряд объединенных комитетов, таких, как объединенный комитет по налоговой политике, и в каждой палате имеется ряд специальных комитетов и комитетов по конкретным вопросам.  Каждый из них занимается конкретными вопросами законодательной или правительственной деятельности, такими, как международные отношения, оборона, банковская деятельность, сельское хозяйство, торговля, выделение ассигнований и т.п.  Каждый законопроект, внесенный на рассмотрение какой-либо из палат, направляется в комитет для изучения и вынесения рекомендаций.  Комитет может одобрить, пересмотреть, отклонить или не принять во внимание любые представленные на его рассмотрение меры.  Законопроект практически не может попасть в Палату представителей или Сенат, не будучи предварительно одобрен комитетом.  Для удовлетворения просьбы о передаче законопроекта в Палату представителей в обход комитета требуются подписи 218 ее членов;  в Сенате такая просьба должна быть подкреплена голосами большинства его членов.  На практике подобные просьбы редко получают необходимую поддержку.</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0.</w:t>
        <w:tab/>
        <w:t>Работа комитета проходит под контролем членов партии большинства.  Председатели комитетов избираются собранием членов партии большинства в каждой палате Конгресса или специально назначенными группами ее членов.  Представительство членов партий меньшинства в комитетах соответствует их представительству в каждой из палат Конгр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1.</w:t>
        <w:tab/>
        <w:t>Методы подготовки законопроектов весьма разнообразны.  Некоторые из них разрабатываются постоянными комитетами, другие - специальными комитетами, созданными для рассмотрения конкретных вопросов законодательства, а авторами третьей группы законодательных предложений является президент или другие должностные лица исполнительной ветви власти.  Граждане и организации вне Конгресса могут направлять законодательные предложения его членам, и отдельные члены Конгресса сами могут выступить с законодательной инициативой.  Автором законопроекта должен быть, по крайней мере, один из членов палаты, на рассмотрение которой вносится законопроект.  После внесения законопроекта на рассмотрение палаты он направляется в соответствующий комитет, который может назначить раунд публичных слушаний, в ходе которых сторонники и противники обсуждаемого законопроекта могут высказать свое мнение.  Благодаря проведению слушаний, которые могут продолжаться в течение нескольких недель или месяцев, широкая общественность имеет возможность принимать участие в законодательном процесс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2.</w:t>
        <w:tab/>
        <w:t>После одобрения законопроекта комитетом он может быть направлен в палаты Конгресса для открытого обсуждения.  Правила процедуры Сената позволяют проводить обсуждение законопроектов в течение практически неограниченного времени.  Что касается Палаты представителей, то ввиду многочисленности ее членов Комитет по процедурным вопросам, как правило, ограничивает сроки обсуждения законопроектов.  По окончании дебатов члены палаты проводят голосование, в результате которого проект утверждается, отклоняется, откладывается или возвращается в комитет.  Законопроект, принятый одной палатой, направляется в другую для утверждения.  Если вторая палата вносит в законопроект поправки, он может быть возвращен в первую палату для повторного голосования или в состоящий из представителей обеих палат согласительный комитет, который может предпринять попытку устранить разноглас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3.</w:t>
        <w:tab/>
        <w:t>После утверждения обеими палатами законопроект направляется президенту.  Президент может либо подписать законопроект, и в этом случае законопроект становится законом, либо наложить вето.  Для вступления в силу отклоненного президентом законопроекта он должен быть вторично одобрен в каждой палате большинством в две трети голосов.  В том случае, если президент отказывается подписать или наложить вето на законопроект, последний приобретает силу закона без его подписи спустя 10 дней после его получения президентом (не считая воскресные дни).  Единственным исключением из этого правила является ситуация, когда Конгресс после направления законопроекта президенту прерывает свою работу до истечения этого 10-дневного срока;  в этом случае отказ президента принять какое-либо решение означает, что проект является отвергнутым - этот процесс носит название "карманное вет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олномочия Конгресса по осуществлению надзора и провед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асследова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4.</w:t>
        <w:tab/>
        <w:t>Одна из наиболее важных функций Конгресса - это осуществление надзора и проведение расследований.  Функции по надзору включают в себя определение эффективности принятых законов и оценку деятельности органов исполнительной власти по их осуществлению, а также оценку компетентности и профессионального уровня сотрудников и должностных лиц других органов управления.  Кроме того, Конгресс проводит расследования с целью сбора информации о потребностях в дополнении законодательства.  Комитеты часто прибегают к помощи независимых (неправительственных) экспертов, которые оказывают содействие в проведении слушаний и подробном изучении расследуемых вопр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5.</w:t>
        <w:tab/>
        <w:t>Полномочия по надзору и проведению расследований имеют ряд важных особенностей.  Одной из них является право информировать общественность о ходе слушаний и их результатах.  Большинство слушаний в комитетах являются открытыми и широко освещаются средствами массовой информации.  Слушания в Конгрессе являются, таким образом, важным инструментом, используемым законодателями в целях оповещения граждан и привлечения внимания общественности к вопросам, представляющим государственный интерес.  Конгресс также правомочен принуждать свидетеля давать показания, а также привлекать свидетелей, отказывающихся давать показания, к ответственности за неуважение к Конгрессу или за лжесвидетельство, если они дают ложные по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3.</w:t>
        <w:tab/>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6.</w:t>
        <w:tab/>
        <w:t>Третьей ветвью системы федерального управления является судебная власть, состоящая из системы судов во главе с Верховным судом США и включающая в себя  нижестоящие суды, которые действуют на всей территории страны.  Полномочия федеральных судебных органов распространяются на дела, возникающие на основе Конституции, законов и заключенных Соединенными Штатами договоров;  дела, касающиеся послов, других официальных представителей и консулов;  на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ных штатов, между гражданами одного и того же штата, претендующими на земли, предоставляемые другими штатами, и между штатом или его гражданами и иностранными государствами, гражданами или подданными.  На практике подавляющее большинство тяжб, находящихся на рассмотрении федеральных судов, связано с применением федеральных законов или спорами между гражданами разных штатов по причине "несовпадения" юрисдикции суд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7.</w:t>
        <w:tab/>
        <w:t>Полномочия федеральных судов включают как право вынесения решения по гражданским искам о денежной компенсации и других формах возмещения ущерба, так и по уголовным делам о преступлениях, связанных с нарушением федеральных законов. Статьей III Конституции предусмотрено учреждение Верховного суда США и предоставление Конгрессу права на создание при необходимости других федеральных судов.  Согласно статье I, Конгресс также правомочен учреждать суды;  судебные органы, созданные в соответствии со статьей I, включают территориальные суды, некоторые суды округа Колумбия, военные суды, а также суды, образованные законом Конгресса, и арбитражные процедуры, применяемые в рамках административных орга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8.</w:t>
        <w:tab/>
        <w:t>Конституция обеспечивает независимость судебных органов власти, предоставляя федеральным судьям право занимать свои должности, "пока они ведут себя безупречно";  на практике это означает, что они имеют право занимать свой пост пожизненно либо до ухода на пенсию или ухода в отставку, хотя, если судья в период пребывания в должности совершает какой-либо проступок, он может быть подвергнут процедуре импичмента таким же образом, как президент и другие должностные лица федерального правительства.  Федеральные судьи назначаются президентом и утверждаются Сенатом.  В целом в федеральных судебных органах занято 1 000 судей и около 28 000 сотрудни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9.</w:t>
        <w:tab/>
        <w:t>Верховный суд является высшим судебным органом США и единственным судебным органом, созданным согласно Конституции.  Решения Верховного суда не могут быть обжалованы ни в одном другом суде.  Конгресс вправе определять численный состав Верховного суда, который в настоящее время состоит из председателя и еще восьми членов Суда, и в определенных пределах решать, какого рода дела могут направляться на его рассмотрение, однако он не может изменить круг полномочий, предоставленных Верховному суду согласно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0.</w:t>
        <w:tab/>
        <w:t xml:space="preserve">Верховный суд правомочен рассматривать по первой инстанции (т.е. непосредственно, а не по апелляции) лишь две группы дел:  дела, касающиеся послов,  других официальных представителей и консулов;  и дела, в которых стороной является какой-либо штат.  Все другие дела направляются в Верховный суд по апелляции нижестоящих федеральных судов или различных судов штатов.  Право обжалования, однако, не является автоматическим во всех случаях, и Верховный суд располагает значительными дискреционными полномочиями при подборе дел, которые он будет рассматривать.  Большинство дел, рассматриваемых Верховным судом, касается вопроса о соответствии Конституции тех или иных законодательных актов или постановлений органов исполнительной власти.  Эти полномочия по осуществлению судебного надзора в Конституции прямо не предусмотрены.  Они скорее являются следствием теоретического вывода, сделанного Верховным судом на основе толкования Конституции и изложенного в историческом деле </w:t>
      </w:r>
      <w:r>
        <w:rPr>
          <w:i/>
          <w:iCs/>
        </w:rPr>
        <w:t>Marbury v. Madison</w:t>
      </w:r>
      <w:r>
        <w:rPr/>
        <w:t>, 5 U.S 137 (1803).  В ходе рассмотрения этого дела Суд заявил о том, что "законодательный акт, противоречащий Конституции, не является законом", и отметил, что "право определять, что есть закон, безусловно, является прерогативой и обязанностью судебного органа".  Эта доктрина судебного надзора распространяется также на определение соответствия деятельности органов управления штатов и местных органов власти федеральным зако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1.</w:t>
        <w:tab/>
        <w:t>Решения Суда необязательно должны быть единогласными;  как правило, они принимаются простым большинством, при условии что решение поддержано, по крайней мере, шестью судьями.  В случае разделения голосов Суд обычно публикует мнения как большинства, так и меньшинства или особые мнения, которые могут стать основой для последующих решений Суда.  Нередко судьи отдельно излагают свои мнения, совпадающие с итоговым мнением большинства судей, но расходящиеся в мотивировке 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Апелляционные и окружные су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2.</w:t>
        <w:tab/>
        <w:t>Второй уровень в иерархии федеральной судебной власти образуют апелляционные суды.  В настоящее время Соединенные Штаты разделены на 12 апелляционных округов, в каждом из которых действует апелляционный суд.  В компетенцию апелляционных судов входит рассмотрение жалоб на решения окружных судов (федеральных судов первой инстанции), расположенных на территории обслуживаемых ими округов.  Они также правомочны рассматривать постановления независимых распорядительных органов, таких, как Федеральная комиссия по торговле, в случаях когда возможности внутреннего механизма по рассмотрению решений в рамках тех или иных учреждений исчерпаны, а существенные разногласия по вопросам права не устранены.  В</w:t>
      </w:r>
      <w:r>
        <w:rPr>
          <w:lang w:val="en-US"/>
        </w:rPr>
        <w:t> </w:t>
      </w:r>
      <w:r>
        <w:rPr/>
        <w:t>Соединенных Штатах существует также тринадцатый апелляционный суд, который рассматривает жалобы на решения судов специализированной юрисдикции.  В состав различных апелляционных судов входит приблизительно 18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3.</w:t>
        <w:tab/>
        <w:t>Нижестоящими по отношению к апелляционным судам являются федеральные окружные суды.  Пятьдесят штатов разделены на 89 округов, с тем чтобы сторонам в судебном деле было легко принимать участие в слушании дела в близлежащем суде.  Кроме того, окружные суды образованы в округе Колумбия, Содружестве Пуэрто-Рико, Содружестве Северных Марианских островов, на Гуаме и на Виргинских островах.  Конгресс устанавливает границы округов в зависимости от численности населения, размеров территории и объема работы.  Некоторые штаты, такие, как Аляска, Гавайи, Айдахо и Вермонт, образуют самостоятельные округа, в то время как более крупные штаты, такие, как Нью-Йорк, Калифорния и Техас, имеют на своей территории по четыре округа.  В целом в окружных федеральных судах занято примерно 65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уды специализированной юрисдик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4.</w:t>
        <w:tab/>
        <w:t>Помимо федеральных судов общей юрисдикции периодически бывает необходимо создавать суды по рассмотрению конкретных вопросов.  Пожалуй, наиболее важным из этих специализированных судов является Федеральный претензионный суд, созданный в 1855 году с целью вынесения решений по денежным искам к Соединенным Штатам.  К другим специальным судам относятся Налоговый суд, Апелляционный суд по делам ветеранов, а также Суд по делам внешней торговли, который обладает исключительной юрисдикцией в отношении гражданских исков, касающихся уплаты налогов или таможенных квот на импортируемые това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оенные суды</w:t>
      </w:r>
    </w:p>
    <w:p>
      <w:pPr>
        <w:pStyle w:val="Normal"/>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5.</w:t>
        <w:tab/>
        <w:t>Для военной юстиции существует отдельная система.  Вопросы дисциплинарного характера в отношении военнослужащих регулируются Единым кодексом военной юстиции.  Дела, касающиеся предполагаемых преступных деяний, сначала расследуются, а после сбора доказательств по ним выносится решение в соответствующих инстанциях начиная с тех, которые избирают в качестве наказания дисциплинарное взыскание, и кончая тремя видами военного трибунала.  Если дело передается в трибунал, обвиняемому предоставляются все предусмотренные Конституцией права, включая право быть представленным квалифицированным защитником, услуги которого предоставляются бесплатно.  Любое решение военного трибунала о лишении свободы на срок не менее одного года, увольнении со службы или смертной казни автоматически направляется на рассмотрение военно-апелляционного суда соответствующего рода войск.  Эти суды, которые состоят из старших военных атторнеев (иногда это гражданские атторнеи), выступающих в качестве судей, изучают протоколы суда на предмет обнаружения возможной ошибки по вопросу факта или права.  Судебные решения могут быть обжалованы в Военно-апелляционном суде Соединенных Штатов, в состав которого входят пять гражданских судей.  Неблагоприятные решения могут быть затем рассмотрены Верховным судом Соединенных Штатов на дискреционной основ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Взаимоотношения между федеральными судами и судами штатов</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6.</w:t>
        <w:tab/>
        <w:t>Сложная система взаимоотношений между федеральными судами и судами штатов складывалась на протяжении всей истории США.  Федеральные суды, как правило, не рассматривают по первой инстанции дела, касающиеся нарушения законов отдельных штатов.  Тем не менее некоторые дела, на которые распространяется юрисдикция федеральных судов, могут быть также приняты к разбирательству и решены судами штатов.  Таким образом, обе судебные системы обладают исключительной юрисдикцией в одних и совпадающей юрисдикцией в других вопросах.  С учетом 50 действующих в штатах самостоятельных судебных систем, которые нередко включают подчиненные им судебные органы (например, суды графств и городские суды), а также судебных систем островных территорий, округа Колумбии и других не относящихся к штатам образований в США насчитывается более 2 000 судов общей юрисдикции и около 18 000 судебных округов либо общей, либо ограниченной юрисдикции.  Во многих штатах образовано большое количество судов с весьма ограниченной юрисдикцией.  Например, в штате Нью</w:t>
        <w:noBreakHyphen/>
        <w:t>Йорк насчитывается 2 300 городских и поселковых судов, а в Техасе имеется примерно 850 муниципальных судов и 920 миров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w:t>
        <w:tab/>
        <w:t>Органы управления штатов</w:t>
      </w:r>
    </w:p>
    <w:p>
      <w:pPr>
        <w:pStyle w:val="Normal"/>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7.</w:t>
        <w:tab/>
        <w:t>Структура органов управления 50 штатов практически повторяет структуру органов федерального управления;  в рамках каждой из них действует конституция, а также органы исполнительной, законодательной и судебной власти.  Губернатор штата выполняет функции главы исполнительной власти, однако объем полномочий, предоставляемых штатами своим губернаторам, весьма различен:  некоторые из них обладают значительными полномочиями, другие - гораздо меньшими.  Законодательные органы всех штатов состоят из двух палат, за исключением штата Небраска, имеющего однопалатную легислатуру.  Численный состав законодательных органов также весьма различен;  самые многочисленные по составу находятся в Нью-Хэмпшире (424</w:t>
      </w:r>
      <w:r>
        <w:rPr>
          <w:lang w:val="en-US"/>
        </w:rPr>
        <w:t> </w:t>
      </w:r>
      <w:r>
        <w:rPr/>
        <w:t>представителя), Пенсильвании (253) и Джорджии (236), а самые малочисленные</w:t>
      </w:r>
      <w:r>
        <w:rPr>
          <w:lang w:val="en-US"/>
        </w:rPr>
        <w:t> </w:t>
      </w:r>
      <w:r>
        <w:rPr/>
        <w:noBreakHyphen/>
        <w:t xml:space="preserve"> в</w:t>
      </w:r>
      <w:r>
        <w:rPr>
          <w:lang w:val="en-US"/>
        </w:rPr>
        <w:t> </w:t>
      </w:r>
      <w:r>
        <w:rPr/>
        <w:t>Небраске (49) и на Аляске (60).  Большинство судебных систем являются отражением федеральной системы и включают нижестоящие суды первой инстанции, апелляционные суды и суды последней инстанции.  Что касается вопросов вступления судьи в должность, то штаты и островные территории подразделяются на три примерно равные части:  в первой группе судьи избираются (22), во второй - назначаются (16, включая округ Колумбия и четыре островные территории), а в третьей - первоначально назначаются, а впоследствии баллотируются на выборах на предмет дальнейшего пребывания в должности (18, включая Гуам).</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8.</w:t>
        <w:tab/>
        <w:t>Полномочия органов управления штата весьма обширны.  По существу, каждый штат является суверенным образованием, правомочным определять и проводить в жизнь политику и законы, касающиеся исключительно данного штата, полномочия которого, согласно Конституции, ограничены лишь в том объеме, в котором они делегированы федеральному правительству.  Право штата и его городов и населенных пунктов самим решать общие вопросы своего благосостояния носит традиционное название "право полиции".  Помимо поддержания правопорядка, "право полиции" распространяется на такие области, как  сельское хозяйство и охрана природы, надзор за дорожным движением и автомобильным транспортом, общественная безопасность и исправительная деятельность, выдача лицензий на занятие профессиональной деятельностью, регламентирование в пределах штата деловой практики и промышленной деятельности, а также многочисленные вопросы в области образования, здравоохранения и социального обеспечения.  Толкование конституции штата является исключительной прерогативой судебных органов штата.  Лишь в случаях явного несоответствия федеральному закону или федеральной Конституции, а также в случаях, когда федеральное правительство имеет "преимущественное" право в отношении решения тех или иных вопросов, закон штата может не иметь юридической силы или быть признан недействительным.  Закрепление большинства административных функций за органами власти штатов или за местными органами власти в целом служит цели сохранения власти в руках народ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9.</w:t>
        <w:tab/>
        <w:t xml:space="preserve">На протяжении всей истории страны распределение полномочий между штатами и федеральным правительством являлось одним из основных факторов развития федеральной системы.  Хотя полномочия Конгресса ограничены теми, что перечислены в Конституции, а полномочия, которые не делегированы федеральному правительству, предоставлены штатам или народу, XX век стал свидетелем неуклонного расширения  толкования судами понятия общегосударственной законодательной власти.  В настоящее время существует огромное количество федеральных законов, касающихся многих вопросов, которые сто лет назад относились бы исключительно к ведению штатов.  Одним из результатов такого расширения полномочий центральной власти, особенно во второй половине </w:t>
      </w:r>
      <w:r>
        <w:rPr>
          <w:lang w:val="en-US"/>
        </w:rPr>
        <w:t>XX</w:t>
      </w:r>
      <w:r>
        <w:rPr/>
        <w:t xml:space="preserve"> века, является укрепление защиты индивидуальных прав и свобод, особенно в области гражданских и политических пра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D.</w:t>
        <w:tab/>
        <w:t>Другие уровни системы управления</w:t>
      </w:r>
    </w:p>
    <w:p>
      <w:pPr>
        <w:pStyle w:val="Normal"/>
        <w:keepNext w:val="true"/>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s>
        <w:rPr/>
      </w:pPr>
      <w:r>
        <w:rPr/>
        <w:t>110.</w:t>
        <w:tab/>
        <w:t>Значительное число граждан и/или лиц государственной принадлежности Соединенных Штатов проживает за пределами 50 штатов, но в рамках политической системы и юрисдикции Соединенных Штатов.  В их число входят жители округа Колумбия, Американского Самоа, Пуэрто</w:t>
        <w:noBreakHyphen/>
        <w:t>Рико, Виргинских островов Соединенных Штатов, острова Гуам, Северных Марианских островов, а также островов, остающихся в подопечной территории Тихоокеанские острова.  Структура органов управления каждой из этих территорий в значительной мере определяется исторически сложившимися взаимоотношениями с Соединенными Штатами и волей ее жи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1.</w:t>
        <w:tab/>
      </w:r>
      <w:r>
        <w:rPr>
          <w:i/>
          <w:iCs/>
        </w:rPr>
        <w:t>Округ Колумбия</w:t>
      </w:r>
      <w:r>
        <w:rPr/>
        <w:t xml:space="preserve"> был создан в период образования Республики, чтобы служить местонахождением столицы государства, не относящейся ни к какому штату.  В 1783 году Континентальный конгресс проголосовал за создание города федерального значения;  конкретное место было выбрано президентом Джорджем Вашингтоном в 1790 году.  Конгресс переместился на территорию округа из Филадельфии в 1800 году, и с тех пор округ Колумбия является местопребыванием федерального правительства.  Первоначально территория округа была образована в результате предоставления штатами Мэриленд и Вирджиния части своих территорий.  Территория, предоставленная Вирджинией, была ей возвращена в 1845 году, и в настоящее время округ занимает территорию площадью в 179,2 км</w:t>
      </w:r>
      <w:r>
        <w:rPr>
          <w:vertAlign w:val="superscript"/>
        </w:rPr>
        <w:t>2</w:t>
      </w:r>
      <w:r>
        <w:rPr/>
        <w:t>, расположенную к западу от центральной границы штата Мэриленд вдоль восточного побережья реки Потомак.  Жители округа, численность населения которого составляет около 550 000 человек, являются гражданами Соединенных Штатов, которым в 1964 году было предоставлено право участия в президентских выборах.  Жители округа выбирают в Конгресс США своего делегата, не имеющего право голоса, а также мэра города и городской совет, имеющий право вводить собственные налоги.  Конгресс Соединенных Штатов сохраняет за собой право на принятие окончательного решения по ряду важных вопросов, включая вопросы, касающиеся законодательства и бюджета округа.  Вопрос о том, должен ли округ стать одним из штатов, или о том, должны ли граждане округа в полном объеме пользоваться правом голоса в Конгрессе, по</w:t>
        <w:noBreakHyphen/>
        <w:t>прежнему является предметом широкого обсуждения обществен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2.</w:t>
        <w:tab/>
      </w:r>
      <w:r>
        <w:rPr>
          <w:i/>
          <w:iCs/>
        </w:rPr>
        <w:t>Американское Самоа</w:t>
      </w:r>
      <w:r>
        <w:rPr/>
        <w:t xml:space="preserve"> является неинкорпорированной территорией Соединенных Штатов, которая была приобретена в 1900 и 1904 годах по договорам об уступке, заключенным ее вождями и ратифицированным Конгрессом в 1929 году. Жители Американского  Самоа являются подданными Соединенных Штатов без права участия в федеральных выборах;  тем не менее они имеют своего избранного, но не имеющего права голоса делегата в Палате представителей.  Их основные права гарантируются как Конституцией Соединенных Штатов, так и конституцией территории.  Общее административное наблюдение в отношении Американского Самоа осуществляет министерство внутренних дел;  тем не менее с 1978 года Американское Самоа является самоуправляющейся территорией, где имеется избранный губернатор и вице-губернатор, а также двухпалатный законодательный орган (сенат и палата представителей).  Американское Самоа также имеет свой высший суд и пять окружн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3.</w:t>
        <w:tab/>
      </w:r>
      <w:r>
        <w:rPr>
          <w:i/>
          <w:iCs/>
        </w:rPr>
        <w:t>Пуэрто-Рико</w:t>
      </w:r>
      <w:r>
        <w:rPr/>
        <w:t xml:space="preserve"> является территорией Соединенных Штатов с 1899 года;  в настоящее время это самоуправляющееся Содружество, свободно ассоциированное с Соединенными Штатами.  Пуэрториканцы являются гражданами Соединенных Штатов с 1917 года;  однако они не имеют права принимать участие в президентских выборах.  Жители Пуэрто-Рико избирают "комиссара-резидента", представляющего Содружество в Палате представителей.  В Пуэрто</w:t>
        <w:noBreakHyphen/>
        <w:t>Рико имеется всенародно избранный глава исполнительной власти (губернатор), двухпалатный законодательный орган, а также органы судебной власти, состоящие из верховного суда и нижестоящих судов.  В Пуэрто-Рико образован также федеральный окружной суд.  Внешние связи Пуэрто-Рико находятся в ведении федерального правительства, в его же ведении находятся оборона, почтовая служба, таможенная служба и некоторые отрасли сельскохозяйственной деятельности.  Будущее взаимоотношений Пуэрто</w:t>
        <w:noBreakHyphen/>
        <w:t>Рико с Соединенными Штатами продолжает оставаться предметом широкого общественного обсуждения.  В ноябре 1993 года граждане Пуэрто-Рико имели возможность высказать свое мнение по этому вопросу в ходе референдума, в результате которого наибольшую поддержку получило мнение в пользу сохранения статуса содружества, хотя почти одинаковое количество голосов было отдано в поддержку идеи получения статуса штата.  Для сравнения следует отметить, что меньшинство, составляющее примерно 5% жителей, проголосовало за независимость. Затем в декабре 1998 года народ Пуэрто-Рико вновь имел возможность в ходе референдума высказаться по этому вопросу.  Всенародный опрос предусматривал пять возможных вариантов:  1)  "территориальное" содружество (0,1%);  2)  свободная ассоциация (0,3%);  3)  статус штата (46,5%);  4)  независимость (2,5%);  и  5)  "ничто из вышеуказанного" (50,3%).  Таким образом, большинство населения выбрало "ничто из вышеуказанного". Для рассмотрения вопроса о расколе народа Пуэрто-Рико на сторонников сохранения статуса содружества и сторонников получения статуса штата Конгресс Соединенных Штатов в 2000 году провел слушания по вопросу о праве Пуэрто-Рико на самоопределение и принял законодательный акт о выделении 2,5 млн. долларов на цели ознакомления жителей Пуэрто-Рико с имеющимся у них в порядке самоопределения  выбором относительно будущего статуса остров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4.</w:t>
        <w:tab/>
      </w:r>
      <w:r>
        <w:rPr>
          <w:i/>
          <w:iCs/>
        </w:rPr>
        <w:t>Виргинские острова Соединенных Штатов</w:t>
      </w:r>
      <w:r>
        <w:rPr/>
        <w:t xml:space="preserve"> являются неинкорпорированной территорией Соединенных Штатов.  Они были приобретены у Дании в 1917 году.  Жители Виргинских островов являются гражданами Соединенных Штатов без права участия в федеральных выборах.  С 1973 года они избирают своего делегата в Палату представителей.  Жители Виргинских островов избирают также глав своих исполнительных органов власти, губернатора и вице-губернатора, а также 15 членов своего двухпалатного законодательного органа.  На Виргинских островах Соединенных Штатов образован федеральный судебный округ, судья которого назначается  президентом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5.</w:t>
        <w:tab/>
      </w:r>
      <w:r>
        <w:rPr>
          <w:i/>
          <w:iCs/>
        </w:rPr>
        <w:t>Гуам</w:t>
      </w:r>
      <w:r>
        <w:rPr/>
        <w:t xml:space="preserve"> является неинкорпорированной территорией Соединенных Штатов, приобретенной Соединенными Штатами в 1899 году после испано-американской войны и  до 1950 года находившейся под управлением военно-морских сил.  Жители Гуама являются гражданами Соединенных Штатов без права участия в федеральных выборах;  с 1972 года они представлены в Палате представителей делегатом, не имеющим права голоса.  Территория находится под общим административным наблюдением министерства внутренних дел.  Жители Гуама избирают своего губернатора, вице-губернатора и однопалатный законодательный орган.  Окружной суд Гуама функционирует в рамках юрисдикции, практически аналогичной юрисдикции окружных судов Соединенных Штато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6.</w:t>
        <w:tab/>
      </w:r>
      <w:r>
        <w:rPr>
          <w:i/>
          <w:iCs/>
        </w:rPr>
        <w:t>Северные Марианские острова</w:t>
      </w:r>
      <w:r>
        <w:rPr/>
        <w:t xml:space="preserve"> являются самоуправляющимся содружеством, заключившим политический союз с Соединенными Штатами.  В прошлом они входили в состав подопечной территории Тихоокеанские острова, переданной под опеку Соединенным Штатам по решению Организации Объединенных Наций в 1947 году;  Северные Марианские острова получили статус самоуправляющейся территории в 1976 году.  Жители островов являются гражданами Соединенных Штатов.  Они не принимают участия в федеральных выборах, однако путем всенародного голосования избирают своего губернатора, вице-губернатора и двухпалатный законодательный орган.  Жители островов сами решают вопросы своей внутренней жизни;  в ведении правительства Соединенных Штатов находятся вопросы обороны и международных отношений.  Действующая форма правления была избрана жителями Северных Марианских островов в результате референдума, проведенного Организацией Объединенных Наций в 1975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7.</w:t>
        <w:tab/>
        <w:t xml:space="preserve">Две другие территории, которые раньше входили в состав подопечной территории Тихоокеанские острова, включают Федеративные штаты Микронези - федерацию, объединяющую острова Понпеи, Косраэ, Чуук и Яп, и Республику Маршалловы Острова.  В настоящее время обе территории являются независимыми суверенными государствами, имеющими статус свободной ассоциации с Соединенными Штатами.  Последним территориальным образованием в составе подопечной территорией Тихоокеанские острова является </w:t>
      </w:r>
      <w:r>
        <w:rPr>
          <w:i/>
          <w:iCs/>
        </w:rPr>
        <w:t>Республика Палау</w:t>
      </w:r>
      <w:r>
        <w:rPr/>
        <w:t xml:space="preserve"> (Белау), состоящая из 200 островов группы Каролинских островов.  Большинство населения, численность которого составляет 15 000 жителей, проживает на главном острове Корор.  В 1986 году правительство Палау и правительство Соединенных Штатов подписали Компакт о свободной ассоциации, который был в том же году законодательно утвержден Конгрессом Соединенных Штатов.  Однако только в ноябре 1993 года в результате проведенного плебисцита этот Компакт был ратифицирован народом Палау.  Вследствие утверждения 1 октября 1994 года  результатов этого плебисцита опека над Палау была прекращена, Палау была предоставлена независимость, и были установлены отношения свободной ассоциации с Соединенными Штатами. 15 декабря 1994 года Республика Палау стала членом Организации Объединенных Наций.   </w:t>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w:t>
        <w:tab/>
        <w:t>ОБЩИЕ РАМК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А.</w:t>
        <w:tab/>
        <w:t>Правовые рам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8.</w:t>
        <w:tab/>
        <w:t>Необходимые гарантии защиты прав человека и основных свобод в Соединенных Штатах закреплены в Конституции и законодательных актах (статутах) Соединенных Штатов, а также в конституциях и законодательных актах ряда штатов и других административно-территориальных единиц.  На практике обеспечение соблюдения этих гарантий главным образом зависит от независимых судебных органов, правомочных объявлять недействительными различные акты других правительственных органов, которые противоречат этим гарантиям.  Сохранение республиканской формы правления с ее жизнестойкими демократическими традициями, всенародно избранными представителями исполнительной власти и законодательными органами, а также устоявшимися традициями правовой защиты свободы убеждений, свободы их выражения и свободы печати обеспечивают защиту основных прав от административных ограничений и посягательст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я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9.</w:t>
        <w:tab/>
        <w:t xml:space="preserve">После ратификации Конституции в 1789 году в нее были внесены 27 поправок.  Для внесения в Конституцию поправок требуется их одобрение двумя третями членов Конгресса или национальным конвентом после ратификации тремя четвертями штатов.  Первые десять поправок, известные под названием Билля о правах, были внесены в Конституцию в 1791 году.  В этих поправках изложены основные нормы, касающиеся защиты тех индивидуальных прав, которые играют основную роль в демократической системе управления.  Они по-прежнему занимают центральное место в правовой системе Соединенных Штатов в том виде, в котором они были сформулированы 200 лет назад, хотя с течением времени объем конкретных прав, защиту которых они обеспечивают, был значительно расширен в результате деятельности судебных органов власти.  Отдельные лица могут отстаивать эти права в суде при рассмотрении претензий, предъявленных правительству.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Первая поправка гарантирует свободу вероисповедания, свободу слова и печати, а также право народа мирно собираться и обращаться к правительству с петициями о прекращении злоупотреблений.  Вторая поправка ограничивает полномочия федерального правительства в отношении права граждан на хранение и ношение оружия в связи с необходимостью иметь "хорошо организованное ополчение".  Третья поправка предусматривает, что солдаты не могут размещаться на постой в частном доме без согласия его владельца.  Четвертая поправка предусматривает право на охрану личности и собственности от необоснованного обыска, ареста и задерж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1.</w:t>
        <w:tab/>
        <w:t>Следующие четыре поправки касаются системы правосудия.  Пятая поправка запрещает привлечение кого-либо к ответственности за тяжкое преступление иначе, как по обвинительному заключению Большого жюри;  она также запрещает повторно привлекать к ответственности за одно и то же преступление, выносить наказание без соблюдения надлежащей правовой процедуры, а также предусматривает, что обвиняемый не может принуждаться свидетельствовать против самого себя.  Шестая поправка гарантирует право при уголовном преследовании на скорое и публичное судебное разбирательство;  она содержит требование о том, чтобы суд совершался беспристрастными присяжными, гарантирует право обвиняемого на помощь адвоката и предусматривает требование о принудительном вызове в суд свидетелей и дачи ими показаний в присутствии обвиняемого.  Седьмая поправка обеспечивает право на суд присяжных по гражданским делам с ценой иска, превышающей 20 долларов.  Восьмая поправка запрещает требовать непомерно большие залоги, взыскивать чрезмерные штрафы и налагать жестокие и необычные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2.</w:t>
        <w:tab/>
        <w:t>Девятая поправка гласит, что перечисление в Конституции определенных прав не должно толковаться как отрицание или умаление других прав, сохраняемых народом.  Десятой поправкой определяется федеральный и демократический характер системы  правления, и в ней предусмотрено, что полномочия, не делегированные Конституцией федеральному правительству и пользоваться которыми отдельным штатам ею не запрещено, сохраняются за штатами либо за народом.  Десятой поправкой признается, что федеральное правительство является правительством ограниченной юрисдикции, уполномоченным делать только то, что ему разрешено делать Конституцией, и что другие полномочия сохраняются за народом и за должным образом образованными органами власт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3.</w:t>
        <w:tab/>
        <w:t>Поправки, внесенные в Конституцию после первоначальных поправок Билля о правах, охватывают широкий круг вопросов.  Одной из наиболее важных поправок, преследующих далеко идущие цели, является четырнадцатая поправка, в которой содержится ясное и четкое определение гражданства и подтверждаются расширенные гарантии права на правосудие, равное отношение и равную защиту закона.  По существу, эта поправка, принятая в 1868 году, толкуется таким образом, чтобы положения о защите прав, содержащиеся в Билле о правах, применялись по отношению к штатам.  Другими поправками была ограничена судебная власть центрального правительства;  был изменен порядок избрания президента;  было запрещено рабство;  были защищены избирательные права независимо от расовой принадлежности, цвета кожи или прежнего нахождения в рабстве;  полномочия Конгресса по взиманию налогов были распространены на доходы;  и  был введен порядок избрания сенаторов Соединенных Штатов путем прямых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4.</w:t>
        <w:tab/>
        <w:t>В Конституции прямо сказано, что она является "верховным правом страны".  Это положение означает, что, если конституции штатов или законы, принятые легислатурами штатов, или законы, принятые органами федеральной власти, противоречат Конституции США, они не имеют законной силы и не должны применяться.  Решения, вынесенные Верховным судом Соединенных Штатов и нижестоящими федеральными судами за 200 лет, подтверждают и закрепляют это положение о верховенстве федеральн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rPr/>
      </w:pPr>
      <w:r>
        <w:rPr/>
        <w:t>125.</w:t>
        <w:tab/>
        <w:t xml:space="preserve">Как указывалось выше, средства защиты, предусмотренные федеральной Конституцией и статутами, применяются по всей стране, обеспечивая гарантированный минимум защиты всех жителей Соединенных Штатов.  Поэтому, хотя законодательство отдельных штатов не может предоставлять гражданам меньший объем защиты, чем тот, который предусмотрен Конституцией, штаты могут, когда это не запрещено федеральным законом или когда это не нарушает защищаемое федеральное право, обеспечивать своим гражданам более широкую защиту гражданских и политических пра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6.</w:t>
        <w:tab/>
        <w:t xml:space="preserve">В историческом плане штаты, действуя по отдельности или совместно, опережали федеральное правительство в обеспечении и защите гражданских и политических прав.  Например, начиная с Вермонта в 1777 году, и  в течение периода до 1862 года большинство северных штатов ограничили или отменили рабство.  Аналогичным образом женщины впервые получили право голоса в Вайоминге в 1869 году, тогда как федеральным законом такое право было введено только в 1920 году.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7.</w:t>
        <w:tab/>
        <w:t xml:space="preserve">Позднее, во второй половине </w:t>
      </w:r>
      <w:r>
        <w:rPr>
          <w:lang w:val="en-US"/>
        </w:rPr>
        <w:t>XX</w:t>
      </w:r>
      <w:r>
        <w:rPr/>
        <w:t xml:space="preserve"> столетия, федеральные законы и федеральные суды играли более активную роль в деле защиты гражданских прав.  Однако суды штатов по</w:t>
        <w:noBreakHyphen/>
        <w:t xml:space="preserve">прежнему играют важную роль в этом отношении.  Во многих случаях в соответствии с федеральной системой правления законы отдельных штатов обеспечивают гражданам этих штатов большую защиту, чем это предусмотрено Конституцией.  См. </w:t>
      </w:r>
      <w:r>
        <w:rPr>
          <w:i/>
          <w:iCs/>
          <w:lang w:val="en-US"/>
        </w:rPr>
        <w:t>Prune</w:t>
      </w:r>
      <w:r>
        <w:rPr>
          <w:i/>
          <w:iCs/>
        </w:rPr>
        <w:t xml:space="preserve"> </w:t>
      </w:r>
      <w:r>
        <w:rPr>
          <w:i/>
          <w:iCs/>
          <w:lang w:val="en-US"/>
        </w:rPr>
        <w:t>Yard</w:t>
      </w:r>
      <w:r>
        <w:rPr>
          <w:i/>
          <w:iCs/>
          <w:u w:val="single"/>
        </w:rPr>
        <w:t xml:space="preserve"> </w:t>
      </w:r>
      <w:r>
        <w:rPr>
          <w:i/>
          <w:iCs/>
          <w:lang w:val="en-US"/>
        </w:rPr>
        <w:t>Shopping</w:t>
      </w:r>
      <w:r>
        <w:rPr>
          <w:i/>
          <w:iCs/>
        </w:rPr>
        <w:t xml:space="preserve"> </w:t>
      </w:r>
      <w:r>
        <w:rPr>
          <w:i/>
          <w:iCs/>
          <w:lang w:val="en-US"/>
        </w:rPr>
        <w:t>Center</w:t>
      </w:r>
      <w:r>
        <w:rPr>
          <w:i/>
          <w:iCs/>
        </w:rPr>
        <w:t xml:space="preserve"> </w:t>
      </w:r>
      <w:r>
        <w:rPr>
          <w:i/>
          <w:iCs/>
          <w:lang w:val="en-US"/>
        </w:rPr>
        <w:t>v</w:t>
      </w:r>
      <w:r>
        <w:rPr>
          <w:i/>
          <w:iCs/>
        </w:rPr>
        <w:t xml:space="preserve">. </w:t>
      </w:r>
      <w:r>
        <w:rPr>
          <w:i/>
          <w:iCs/>
          <w:lang w:val="fr-FR"/>
        </w:rPr>
        <w:t>Robins</w:t>
      </w:r>
      <w:r>
        <w:rPr>
          <w:i/>
          <w:iCs/>
        </w:rPr>
        <w:t>,</w:t>
      </w:r>
      <w:r>
        <w:rPr/>
        <w:t xml:space="preserve"> 447 </w:t>
      </w:r>
      <w:r>
        <w:rPr>
          <w:lang w:val="fr-FR"/>
        </w:rPr>
        <w:t>U</w:t>
      </w:r>
      <w:r>
        <w:rPr/>
        <w:t xml:space="preserve">. </w:t>
      </w:r>
      <w:r>
        <w:rPr>
          <w:lang w:val="fr-FR"/>
        </w:rPr>
        <w:t>S</w:t>
      </w:r>
      <w:r>
        <w:rPr/>
        <w:t xml:space="preserve">. 74 (1980) (утверждение, что более широкая защита свободы слова, выразившаяся в защите выражения мнения в торговом центре, не означает нарушения федеральной Конституции;  подтверждение решения Верховного суда Калифорнии по делу </w:t>
      </w:r>
      <w:r>
        <w:rPr>
          <w:i/>
          <w:iCs/>
          <w:lang w:val="en-US"/>
        </w:rPr>
        <w:t>Robins</w:t>
      </w:r>
      <w:r>
        <w:rPr>
          <w:i/>
          <w:iCs/>
        </w:rPr>
        <w:t xml:space="preserve"> </w:t>
      </w:r>
      <w:r>
        <w:rPr>
          <w:i/>
          <w:iCs/>
          <w:lang w:val="en-US"/>
        </w:rPr>
        <w:t>v</w:t>
      </w:r>
      <w:r>
        <w:rPr>
          <w:i/>
          <w:iCs/>
        </w:rPr>
        <w:t xml:space="preserve">. </w:t>
      </w:r>
      <w:r>
        <w:rPr>
          <w:i/>
          <w:iCs/>
          <w:lang w:val="en-US"/>
        </w:rPr>
        <w:t>Prune</w:t>
      </w:r>
      <w:r>
        <w:rPr>
          <w:i/>
          <w:iCs/>
        </w:rPr>
        <w:t xml:space="preserve"> </w:t>
      </w:r>
      <w:r>
        <w:rPr>
          <w:i/>
          <w:iCs/>
          <w:lang w:val="en-US"/>
        </w:rPr>
        <w:t>Yard</w:t>
      </w:r>
      <w:r>
        <w:rPr>
          <w:i/>
          <w:iCs/>
        </w:rPr>
        <w:t xml:space="preserve"> </w:t>
      </w:r>
      <w:r>
        <w:rPr>
          <w:i/>
          <w:iCs/>
          <w:lang w:val="en-US"/>
        </w:rPr>
        <w:t>Shopping</w:t>
      </w:r>
      <w:r>
        <w:rPr>
          <w:i/>
          <w:iCs/>
        </w:rPr>
        <w:t xml:space="preserve"> </w:t>
      </w:r>
      <w:r>
        <w:rPr>
          <w:i/>
          <w:iCs/>
          <w:lang w:val="en-US"/>
        </w:rPr>
        <w:t>Center</w:t>
      </w:r>
      <w:r>
        <w:rPr>
          <w:i/>
          <w:iCs/>
        </w:rPr>
        <w:t>,</w:t>
      </w:r>
      <w:r>
        <w:rPr/>
        <w:t xml:space="preserve"> 592 </w:t>
      </w:r>
      <w:r>
        <w:rPr>
          <w:lang w:val="en-US"/>
        </w:rPr>
        <w:t>P</w:t>
      </w:r>
      <w:r>
        <w:rPr/>
        <w:t>. 2</w:t>
      </w:r>
      <w:r>
        <w:rPr>
          <w:lang w:val="en-US"/>
        </w:rPr>
        <w:t>d</w:t>
      </w:r>
      <w:r>
        <w:rPr/>
        <w:t xml:space="preserve"> 341 (</w:t>
      </w:r>
      <w:r>
        <w:rPr>
          <w:lang w:val="en-US"/>
        </w:rPr>
        <w:t>Cal</w:t>
      </w:r>
      <w:r>
        <w:rPr/>
        <w:t xml:space="preserve">. 1979)).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8.</w:t>
        <w:tab/>
        <w:t xml:space="preserve">В ряде областей прав человека, таких, как свобода слова, свобода религии, имущественные права, права пострадавших и предоставление услуг органами управления, законы штатов обеспечивают более широкую защиту, чем федеральные законы.  Конституции штатов весьма различны по объему, детализированности положений и схожести с Конституцией Соединенных Штатов.  Таким образом, хотя в решении суда штата может расширительно толковаться право, защита которого предусмотрена Конституцией Соединенных Штатов, в основе такого решения может лежать совершенно иная мотивировка, нежели та, которая будет использоваться в аналогичном федеральном деле.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9.</w:t>
        <w:tab/>
        <w:t>Областью защиты прав человека, в которой федеральный закон обеспечивает более широкую защиту, чем некоторые законы штатов, является защита свободы религии.  Федеральная Конституция разрешает учащимся, желающим проходить обучение в  приходских школах, использовать для этого публичные средства.  См</w:t>
      </w:r>
      <w:r>
        <w:rPr>
          <w:lang w:val="en-US"/>
        </w:rPr>
        <w:t xml:space="preserve">. </w:t>
      </w:r>
      <w:r>
        <w:rPr>
          <w:i/>
          <w:iCs/>
          <w:lang w:val="en-US"/>
        </w:rPr>
        <w:t>Zelman v. Harris,</w:t>
      </w:r>
      <w:r>
        <w:rPr>
          <w:lang w:val="en-US"/>
        </w:rPr>
        <w:t xml:space="preserve">  536 U. S. 639 (2002).  </w:t>
      </w:r>
      <w:r>
        <w:rPr/>
        <w:t>С другой стороны, некоторые штаты строго запрещают использовать публичные средства на религиозные цели.  Например, на основании содержащегося в конституции штата общего запрета на оказание правительственной помощи негосударственным учреждениям верховный суд штата Небраска признал неконституционным статут, по которому книги, предназначавшиеся для государственных школ, были переданы во временное пользование приходским школам;  на аналогичном основании верховный суд штата Айдахо объявил недействительным акт, предусматривающий предоставление общественного транспорта, предназначенного для перевозки школьников, в распоряжение негосударственных школ.  См</w:t>
      </w:r>
      <w:r>
        <w:rPr>
          <w:lang w:val="en-US"/>
        </w:rPr>
        <w:t xml:space="preserve">. </w:t>
      </w:r>
      <w:r>
        <w:rPr>
          <w:i/>
          <w:lang w:val="en-US"/>
        </w:rPr>
        <w:t>Gaffney v. State Department of Education</w:t>
      </w:r>
      <w:r>
        <w:rPr>
          <w:lang w:val="en-US"/>
        </w:rPr>
        <w:t xml:space="preserve">, 220 N. W. 2d 550 (Neb. 1974), </w:t>
      </w:r>
      <w:r>
        <w:rPr/>
        <w:t>и</w:t>
      </w:r>
      <w:r>
        <w:rPr>
          <w:lang w:val="en-US"/>
        </w:rPr>
        <w:t xml:space="preserve"> </w:t>
      </w:r>
      <w:r>
        <w:rPr>
          <w:i/>
          <w:iCs/>
          <w:lang w:val="en-US"/>
        </w:rPr>
        <w:t>Epeldi v. Engelking,</w:t>
      </w:r>
      <w:r>
        <w:rPr>
          <w:lang w:val="en-US"/>
        </w:rPr>
        <w:t xml:space="preserve"> 488 P. 2d 860 (Id. 1971).  </w:t>
      </w:r>
      <w:r>
        <w:rPr/>
        <w:t>Хотя Верховный суд Соединенных Штатов поддержал правомочность размещения в общественном месте картин с изображением рождества Христова, верховный суд Калифорнии, тем не менее, вынес решение о том, что положение конституции штата, запрещающее отдавать предпочтение каким-либо религиям, не позволяет дать разрешение на установку иллюминированного креста в общественных местах во время празднования Рождества и Пасхи.  См</w:t>
      </w:r>
      <w:r>
        <w:rPr>
          <w:lang w:val="en-US"/>
        </w:rPr>
        <w:t xml:space="preserve">. </w:t>
      </w:r>
      <w:r>
        <w:rPr>
          <w:i/>
          <w:iCs/>
          <w:lang w:val="en-US"/>
        </w:rPr>
        <w:t>Lynch v. Donnelly,</w:t>
      </w:r>
      <w:r>
        <w:rPr>
          <w:lang w:val="en-US"/>
        </w:rPr>
        <w:t xml:space="preserve"> 465 U. S. 668 (1984), </w:t>
      </w:r>
      <w:r>
        <w:rPr/>
        <w:t>и</w:t>
      </w:r>
      <w:r>
        <w:rPr>
          <w:lang w:val="en-US"/>
        </w:rPr>
        <w:t xml:space="preserve"> </w:t>
      </w:r>
      <w:r>
        <w:rPr>
          <w:i/>
          <w:iCs/>
          <w:lang w:val="en-US"/>
        </w:rPr>
        <w:t>Fox v. City of Los Angeles</w:t>
      </w:r>
      <w:r>
        <w:rPr>
          <w:lang w:val="en-US"/>
        </w:rPr>
        <w:t xml:space="preserve">, 587 P. 2d 663 (Cal.  </w:t>
      </w:r>
      <w:r>
        <w:rPr/>
        <w:t xml:space="preserve">1978).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0.</w:t>
        <w:tab/>
        <w:t xml:space="preserve">Суды штатов также более широко толкуют право штата на равный доступ к правительственным пособиям по сравнению с толкованием аналогичного федерального права Верховным судом.  Хотя Верховный суд Соединенных Штатов и постановил, что, органы власти не могут "чрезмерно обременять" возможность для женщин своевременно прерывать беременность, см. </w:t>
      </w:r>
      <w:r>
        <w:rPr>
          <w:i/>
          <w:iCs/>
          <w:lang w:val="en-US"/>
        </w:rPr>
        <w:t>Planned</w:t>
      </w:r>
      <w:r>
        <w:rPr>
          <w:i/>
          <w:iCs/>
        </w:rPr>
        <w:t xml:space="preserve"> </w:t>
      </w:r>
      <w:r>
        <w:rPr>
          <w:i/>
          <w:iCs/>
          <w:lang w:val="en-US"/>
        </w:rPr>
        <w:t>Parenthood</w:t>
      </w:r>
      <w:r>
        <w:rPr>
          <w:i/>
          <w:iCs/>
        </w:rPr>
        <w:t xml:space="preserve"> </w:t>
      </w:r>
      <w:r>
        <w:rPr>
          <w:i/>
          <w:iCs/>
          <w:lang w:val="en-US"/>
        </w:rPr>
        <w:t>v</w:t>
      </w:r>
      <w:r>
        <w:rPr>
          <w:i/>
          <w:iCs/>
        </w:rPr>
        <w:t xml:space="preserve">. </w:t>
      </w:r>
      <w:r>
        <w:rPr>
          <w:i/>
          <w:iCs/>
          <w:lang w:val="en-US"/>
        </w:rPr>
        <w:t>Casey</w:t>
      </w:r>
      <w:r>
        <w:rPr/>
        <w:t xml:space="preserve">, 505 </w:t>
      </w:r>
      <w:r>
        <w:rPr>
          <w:lang w:val="en-US"/>
        </w:rPr>
        <w:t>U</w:t>
      </w:r>
      <w:r>
        <w:rPr/>
        <w:t xml:space="preserve">. </w:t>
      </w:r>
      <w:r>
        <w:rPr>
          <w:lang w:val="en-US"/>
        </w:rPr>
        <w:t>S</w:t>
      </w:r>
      <w:r>
        <w:rPr/>
        <w:t>. 833 (1992), Суд также постановил, что федеральному правительству не следует предоставлять финансовую помощь и льготы федерального медицинского обслуживания для совершения аборта, см.</w:t>
      </w:r>
      <w:r>
        <w:rPr>
          <w:lang w:val="en-US"/>
        </w:rPr>
        <w:t>  </w:t>
      </w:r>
      <w:r>
        <w:rPr>
          <w:i/>
          <w:iCs/>
          <w:lang w:val="en-US"/>
        </w:rPr>
        <w:t>Harris v. McRae</w:t>
      </w:r>
      <w:r>
        <w:rPr>
          <w:lang w:val="en-US"/>
        </w:rPr>
        <w:t xml:space="preserve">, 448 U. S.  </w:t>
      </w:r>
      <w:r>
        <w:rPr/>
        <w:t>297 (1980).  В отличие от этого верховный суд штата Массачусетс  вынес решение о том, что согласно Декларации прав штата Массачусетс, если штат выделил государственные средства на цели медицинского обслуживания в дородовой период и на цели здравоохранения в целом, то он должен проявлять "подлинную беспристрастность" в отношении этих ассигнований и, следовательно, также оплачивать аборты.  См</w:t>
      </w:r>
      <w:r>
        <w:rPr>
          <w:lang w:val="en-US"/>
        </w:rPr>
        <w:t xml:space="preserve">. </w:t>
      </w:r>
      <w:r>
        <w:rPr>
          <w:i/>
          <w:iCs/>
          <w:lang w:val="en-US"/>
        </w:rPr>
        <w:t>Moe v. Secretary of Administration</w:t>
      </w:r>
      <w:r>
        <w:rPr>
          <w:lang w:val="en-US"/>
        </w:rPr>
        <w:t xml:space="preserve">, 417 N. E. 2d 387 (Mass. 1981). </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rPr/>
      </w:pPr>
      <w:r>
        <w:rPr/>
        <w:t>131.</w:t>
        <w:tab/>
        <w:t xml:space="preserve">Несмотря на эти примеры, суды штатов не проявляют одинаковой готовности видеть более широкие средства защиты прав человека в рамках конституций штатов, чем те, которые гарантируются федеральным правительством.  Как и свойственно федеральной системе, объем защищаемых прав в каждом штате определяется демократическим процессом штата.  Штатам просто запрещено подрывать установленные на федеральном уровне средства защиты прав человека. </w:t>
      </w:r>
      <w:r>
        <w:rPr>
          <w:u w:val="single"/>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Статуты</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32.</w:t>
        <w:tab/>
        <w:t xml:space="preserve">В правовой системе Соединенных Штатов нет единого статута или механизма, который бы использовался для обеспечения защиты и осуществления прав человека и основных свобод.  При этом, однако, внутреннее право предусматривает широкий комплекс средств защиты путем обеспечения выполнения приведенных выше конституционных положений и различных статутов, которые обычно предусматривают судебные и/или административные средства защиты.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3.</w:t>
        <w:tab/>
        <w:t>Например, на федеральном уровне конституционная защита от дискриминации со стороны органов управления штатов по признаку расовой принадлежности, цвета кожи или национального происхождения, предусмотренная содержащимся в четырнадцатой поправке положением о равном доступе к средствам защиты, применяется в отношении федеральных органов власти посредством применения пятой поправки.  Это положение было также дополнено рядом конкретных федеральных законодательных актов, включая законы о гражданских правах 1866 и 1871 годов (предусматривающие защиту имущественных прав, свободу заключения договоров, а также предоставление на федеральном уровне средств правовой защиты частным лицам, которые подвергаются незаконной дискриминации со стороны лиц, действующих на основании "видимости наличия законного права"), Закон о гражданских правах 1964 года (обеспечивающий равное обращение в общественных местах и недискриминацию в рамках финансируемых правительством программ, а также недискриминацию в вопросах занятости), Закон об избирательных правах 1965 года (объявляющий недействительными дискриминационные избирательные цензы) и Закон о праве на достойное жилище 1968 года (предусматривающий защиту права не подвергаться дискриминации в жилищных вопросах).  Что касается дискриминации по признаку пола, то всякий человек может воспользоваться средствами защиты, предусмотренными положением Конституции о</w:t>
      </w:r>
      <w:r>
        <w:rPr>
          <w:lang w:val="en-US"/>
        </w:rPr>
        <w:t> </w:t>
      </w:r>
      <w:r>
        <w:rPr/>
        <w:t>равном доступе к средствам защиты, Законом 1963 года о равном вознаграждении (о</w:t>
      </w:r>
      <w:r>
        <w:rPr>
          <w:lang w:val="en-US"/>
        </w:rPr>
        <w:t> </w:t>
      </w:r>
      <w:r>
        <w:rPr/>
        <w:t>равном вознаграждении за равный труд), Законом о гражданских правах 1964 года (запрещающим дискриминацию при приеме на работу, а также в рамках политики и практики в области занятости), поправками 1972 года, касающимися вопросов просвещения (предусматривающими равный доступ мужчин и женщин к образованию), Законом о равенстве возможностей в отношении получения кредитов (предусматривающим равный доступ к кредитам и запрещение дискриминации при предоставлении кредитов и ссуд), Законом о праве на достойное жилище (запрещающим дискриминацию в жилищных вопросах, вопросах, связанных с приобретением недвижимости, и в брокерских операциях), Законом 1978 года, запрещающим дискриминацию при решении вопроса о прерывании беременности, и 3аконом об использовании земель в целях отправления религии и лицах, находящихся в государственных учреждениях.  Защита от дискриминации по возрасту предусмотрена 3аконом 1967 года о запрещении дискриминации по возрасту в области занятости (запрещающим дискриминацию лиц в возрасте 40 лет и старше при приеме на работу).  Закон 1980 года о защите гражданских прав лиц, содержащихся в государственных учреждениях, предусматривает защиту душевнобольных лиц, находящихся в государственных лечебных учреждениях.  Хотя инвалиды уже давно пользовались защитой от дискриминации на федеральной службе, важный и значительно более широкий комплекс средств защиты был недавно введен в действие в результате принятия Закона 1990 года об американцах-инвалидах, который запрещает дискриминацию инвалидов в вопросах занятости, государственных льгот, услуг, предоставляемых органами власти на уровне штатов и на местном уровне, а также на общественном транспорте.  Закон 1968 года о гражданских правах индейцев требует от племен обеспечения таких основных гарантий, как защита свободы слова, свобода вероисповедания, должное отправление правосудия и равный доступ к средствам защиты.</w:t>
      </w:r>
    </w:p>
    <w:p>
      <w:pPr>
        <w:pStyle w:val="Normal"/>
        <w:rPr/>
      </w:pPr>
      <w:r>
        <w:rPr/>
      </w:r>
    </w:p>
    <w:p>
      <w:pPr>
        <w:pStyle w:val="Normal"/>
        <w:rPr/>
      </w:pPr>
      <w:r>
        <w:rPr/>
        <w:t>134.</w:t>
        <w:tab/>
        <w:t>Большинство штатов и крупных городов приняли свои собственные статутные и административные нормы защиты и поощрения основных прав и свобод.  В большинстве своем такие статутные гарантии на уровне штатов в точности воспроизводят гарантии защиты, предусмотренные Конституцией Соединенных Штатов и федеральным законодательством.  Как правило, конституции и законодательные акты штатов предусматривают защиту отдельных лиц от дискриминации в жилищных вопросах, в области занятости, предоставления льгот, кредитов и образования.  Например, статут штата Миннесота запрещает дискриминацию при продаже, найме или сдаче внаем жилья.  См. Minn. Stat. § 353.03 (1992).  В штате Массачусетс объявлены незаконными отказ в найме или увольнение какого-либо лица на основании дискриминационных признаков, а также дискриминация в области образования.  См. Mass. Ann. Laws ch. 151B, § 4;  ch. 151C, § 1 (1993).  В Калифорнии предусматривается соблюдение свободы и равенства всех лиц в области предоставления удобств, льгот, услуг, привилегий, а также услуг коммерческих организаций.  См. Cal. Civ. Code § 51 (1993).  В Техасе запрещается дискриминация в области предоставления кредитов или займов.  Tex. Rev. Civ. Stat. Ann., art. 5069-207 (1993).</w:t>
      </w:r>
    </w:p>
    <w:p>
      <w:pPr>
        <w:pStyle w:val="Normal"/>
        <w:rPr/>
      </w:pPr>
      <w:r>
        <w:rPr/>
      </w:r>
    </w:p>
    <w:p>
      <w:pPr>
        <w:pStyle w:val="Normal"/>
        <w:rPr>
          <w:b/>
          <w:b/>
          <w:bCs/>
        </w:rPr>
      </w:pPr>
      <w:r>
        <w:rPr>
          <w:b/>
          <w:bCs/>
        </w:rPr>
        <w:t>Приостановление действия законов/чрезвычайное положение</w:t>
      </w:r>
    </w:p>
    <w:p>
      <w:pPr>
        <w:pStyle w:val="Normal"/>
        <w:rPr>
          <w:b/>
          <w:b/>
          <w:bCs/>
        </w:rPr>
      </w:pPr>
      <w:r>
        <w:rPr>
          <w:b/>
          <w:bCs/>
        </w:rPr>
      </w:r>
    </w:p>
    <w:p>
      <w:pPr>
        <w:pStyle w:val="Normal"/>
        <w:rPr/>
      </w:pPr>
      <w:r>
        <w:rPr/>
        <w:t>135.</w:t>
        <w:tab/>
        <w:t>Ни Конституция, ни законодательство Соединенных Штатов не предусматривают объявления общего чрезвычайного положения, которое предполагает приостановку нормальной деятельности правительства или возможность отступления от основных прав.  Напротив, основные требования, касающиеся республиканской формы правления, общих функций трех ветвей власти системы федерального управления и большинства основных гражданских и политических прав, которыми пользуются граждане, зафиксированы в Конституции и, следовательно, всегда остаются в силе, в том числе и во время кризисных ситуаций.</w:t>
      </w:r>
    </w:p>
    <w:p>
      <w:pPr>
        <w:pStyle w:val="Normal"/>
        <w:rPr/>
      </w:pPr>
      <w:r>
        <w:rPr/>
      </w:r>
    </w:p>
    <w:p>
      <w:pPr>
        <w:pStyle w:val="Normal"/>
        <w:rPr/>
      </w:pPr>
      <w:r>
        <w:rPr/>
        <w:t>136.</w:t>
        <w:tab/>
        <w:t xml:space="preserve">Единственное исключение из этого правила касается привилегии приказа habeas corpus.  Параграф 9 раздела 2 статьи I Конституции гласит, что действие этой привилегии не может быть приостановлено, "если только того не потребует общественная безопасность в случае восстания или вторжения".  Конгресс является тем органом, который правомочен приостановить действие этой привилегии.  См. </w:t>
      </w:r>
      <w:r>
        <w:rPr>
          <w:i/>
          <w:iCs/>
        </w:rPr>
        <w:t>Ex Parte Bollman,</w:t>
      </w:r>
      <w:r>
        <w:rPr/>
        <w:t xml:space="preserve"> 8 U.S. 74, 101 (1807).  Президент Линкольн приостанавливал ее действие во время гражданской войны, однако для осуществления таких мер ему требовалось разрешение Конгресса.  См. </w:t>
      </w:r>
      <w:r>
        <w:rPr>
          <w:i/>
          <w:iCs/>
        </w:rPr>
        <w:t>Ex Parte Merryman</w:t>
      </w:r>
      <w:r>
        <w:rPr/>
        <w:t>, 17 Fed. Cas. 144 (No. 9487) (C.C.D. Md. 1861) (судья Верховного суда Тани счел действия Линкольна неправомерными).  Действие этой привилегии приостанавливалось еще в трех случаях, но каждый раз по решению Конгресса.</w:t>
      </w:r>
    </w:p>
    <w:p>
      <w:pPr>
        <w:pStyle w:val="Normal"/>
        <w:rPr/>
      </w:pPr>
      <w:r>
        <w:rPr/>
      </w:r>
    </w:p>
    <w:p>
      <w:pPr>
        <w:pStyle w:val="Normal"/>
        <w:rPr/>
      </w:pPr>
      <w:r>
        <w:rPr/>
        <w:t>137.</w:t>
        <w:tab/>
        <w:t>На национальном уровне существует общий статутный запрет на использование вооруженных сил в правоохранительных целях внутри страны.  Тем не менее президент правомочен в некоторых случаях отдавать приказ об использовании федеральных вооруженных сил для оказания помощи штатам и местным органам власти в целях подавления насилия и пресечения беспорядков, а также обеспечения соблюдения федеральных законов.  Президент также имеет право объявлять чрезвычайное положение в случае стихийных бедствий на территории страны (например, в случае землетрясения, урагана, наводнения или засухи), позволяя, таким образом, федеральному правительству принимать меры по ликвидации последствий стихийного бедствия и оказывать срочную помощь правительствам штатов и местным властям, а также жертвам чрезвычайной ситуации.  Однако эти законы не разрешают исполнительным органам власти вмешиваться в исполнение функций, относящихся к ведению законодательных или судебных органов власти системы федерального управления, или присваивать себе полномочия, предоставленные штатам.</w:t>
      </w:r>
    </w:p>
    <w:p>
      <w:pPr>
        <w:pStyle w:val="Normal"/>
        <w:rPr/>
      </w:pPr>
      <w:r>
        <w:rPr/>
      </w:r>
    </w:p>
    <w:p>
      <w:pPr>
        <w:pStyle w:val="Normal"/>
        <w:rPr/>
      </w:pPr>
      <w:r>
        <w:rPr/>
        <w:t>138.</w:t>
        <w:tab/>
        <w:t>По другим законодательным актам президент правомочен объявлять в стране чрезвычайное положение в связи с вопросами, касающимися международных отношений и международных экономических операций (что создает основу, например, для осуществления международных санкций, вводимых Советом Безопасности Организации Объединенных Наций или другими компетентными международными органами).  Хотя такие законы и предусматривают гражданскую или уголовную ответственность за запрещенные деяния, на них тем не менее продолжают распространяться конституционные ограничения, и они не ущемляют основных прав человека, а также не допускают нарушения нормальной деятельности правительства.</w:t>
      </w:r>
    </w:p>
    <w:p>
      <w:pPr>
        <w:pStyle w:val="Normal"/>
        <w:rPr/>
      </w:pPr>
      <w:r>
        <w:rPr/>
      </w:r>
    </w:p>
    <w:p>
      <w:pPr>
        <w:pStyle w:val="Normal"/>
        <w:rPr/>
      </w:pPr>
      <w:r>
        <w:rPr/>
        <w:t>139.</w:t>
        <w:tab/>
        <w:t xml:space="preserve">Законодательство штатов и местных органов власти, как правило, разрешает ответственным должностным лицам (губернаторам штатов, мэрам городов, главам исполнительных органов графств) принимать различные чрезвычайные меры во исполнение общего "права полиции" с целью урегулирования чрезвычайных ситуаций (например, путем введения комендантского часа в случаях возникновения гражданских беспорядков, установления карантинов, вызванных необходимостью охраны здоровья граждан, и введения ограничений на потребление воды в случае засухи).  Хотя "право полиции" предоставлено штатам в соответствии с Конституцией, меры, принимаемые во исполнение этого права, не должны ограничивать или ущемлять права, защита которых обеспечена федеральным законодательством.  Граждане, таким образом, продолжают пользоваться конституционными гарантиями и правами человека во всех обстоятельствах и могут обращаться в суды с ходатайством о прекращении действия чрезвычайных полномочий.  В качестве общего правила вопрос о чрезвычайных полномочиях органов власти - любого уровня - рассматривается судами с особой тщательностью в тех случаях, когда их осуществление влечет за собой ущемление прав и свобод человека.  См., например, </w:t>
      </w:r>
      <w:r>
        <w:rPr>
          <w:i/>
          <w:iCs/>
        </w:rPr>
        <w:t>The Army Warwick</w:t>
      </w:r>
      <w:r>
        <w:rPr/>
        <w:t xml:space="preserve">  67 U.S. 635 (1863);  </w:t>
      </w:r>
      <w:r>
        <w:rPr>
          <w:i/>
          <w:iCs/>
        </w:rPr>
        <w:t>Toyosaburo Korematsu v. United States,</w:t>
      </w:r>
      <w:r>
        <w:rPr/>
        <w:t xml:space="preserve"> 323 U.S. 214 (1944).  Верховный суд Соединенных Штатов, однако, крайне редко признает незаконными меры, принятые президентом в чрезвычайных ситуациях.  См. </w:t>
      </w:r>
      <w:r>
        <w:rPr>
          <w:i/>
          <w:iCs/>
        </w:rPr>
        <w:t>Youngstown Co. v. Sawyer</w:t>
      </w:r>
      <w:r>
        <w:rPr/>
        <w:t>, 343 U.S. 579 (1952).</w:t>
      </w:r>
    </w:p>
    <w:p>
      <w:pPr>
        <w:pStyle w:val="Normal"/>
        <w:rPr/>
      </w:pPr>
      <w:r>
        <w:rPr/>
      </w:r>
    </w:p>
    <w:p>
      <w:pPr>
        <w:pStyle w:val="Normal"/>
        <w:jc w:val="center"/>
        <w:rPr>
          <w:b/>
          <w:b/>
          <w:bCs/>
        </w:rPr>
      </w:pPr>
      <w:r>
        <w:rPr>
          <w:b/>
          <w:bCs/>
        </w:rPr>
        <w:t>В.</w:t>
        <w:tab/>
        <w:t>Ответственные органы власти</w:t>
      </w:r>
    </w:p>
    <w:p>
      <w:pPr>
        <w:pStyle w:val="Normal"/>
        <w:rPr>
          <w:b/>
          <w:b/>
          <w:bCs/>
        </w:rPr>
      </w:pPr>
      <w:r>
        <w:rPr>
          <w:b/>
          <w:bCs/>
        </w:rPr>
      </w:r>
    </w:p>
    <w:p>
      <w:pPr>
        <w:pStyle w:val="Normal"/>
        <w:rPr/>
      </w:pPr>
      <w:r>
        <w:rPr/>
        <w:t>140.</w:t>
        <w:tab/>
        <w:t>В рамках системы федерального управления все три ветви власти несут одинаковую ответственность в вопросах защиты и поощрения основных прав человека в соответствии с Конституцией и законодательством Соединенных Штатов.  Президент несет ответственность за обеспечение правопорядка.  В рамках министерства юстиции департамент защиты гражданских прав несет основную ответственность за эффективное применение федеральных законов, касающихся гражданских прав.  К этим законам относятся различные упомянутые выше акты в области гражданских прав, а также конкретные уголовные законы, запрещающие намеренное ущемление конституционных прав должностными лицами, действующими на основе фактических или презюмированных полномочий или путем заговора, принуждения и грубого вмешательства в деятельность, пользующуюся федеральной защитой.  Кроме того, большинство других учреждений имеют в своем составе отделы защиты прав человека, в круг ведения которых входит рассмотрение вопросов, касающихся соблюдения гражданских прав.</w:t>
      </w:r>
    </w:p>
    <w:p>
      <w:pPr>
        <w:pStyle w:val="Normal"/>
        <w:rPr/>
      </w:pPr>
      <w:r>
        <w:rPr/>
      </w:r>
    </w:p>
    <w:p>
      <w:pPr>
        <w:pStyle w:val="Normal"/>
        <w:rPr/>
      </w:pPr>
      <w:r>
        <w:rPr/>
        <w:t>141.</w:t>
        <w:tab/>
        <w:t>Комиссия Соединенных Штатов по правам человека - учрежденный согласно закону независимый орган в системе исполнительных органов власти - собирает и изучает  информацию, касающуюся дискриминации или случаев отказа в предоставлении равного доступа к средствам защиты по признакам расовой принадлежности, цвета кожи, вероисповедания, пола, возраста, инвалидности или национального происхождения, или при отправлении правосудия в связи с такими вопросами, как соблюдение избирательных прав, обеспечение соблюдения законов о гражданских правах и обеспечение равенства возможностей в области образования, занятости и в жилищном вопросе.  Комиссия также осуществляет оценку федеральных законов и степени эффективности правительственных программ по предоставлению равных возможностей, а также служит центром сбора и обработки информации в области гражданских прав.  Она также занимается сбором фактов и направляет свои рекомендации президенту и Конгрессу, но не имеет самостоятельных полномочий по применению мер принудительного характера.</w:t>
      </w:r>
    </w:p>
    <w:p>
      <w:pPr>
        <w:pStyle w:val="Normal"/>
        <w:rPr/>
      </w:pPr>
      <w:r>
        <w:rPr/>
      </w:r>
    </w:p>
    <w:p>
      <w:pPr>
        <w:pStyle w:val="Normal"/>
        <w:rPr/>
      </w:pPr>
      <w:r>
        <w:rPr/>
        <w:t>142.</w:t>
        <w:tab/>
        <w:t>Комиссия Соединенных Штатов по обеспечению равноправия при трудоустройстве также является в рамках исполнительной ветви власти независимым органом, деятельность которого направлена на ликвидацию дискриминации по причине расовой принадлежности, цвета кожи, религии, пола, национального происхождения, инвалидности или возраста в отношении всех аспектов взаимоотношений в области занятости.  Комиссия проводит расследование случаев предполагаемой дискриминации, выносит решения на основе собранных доказательств, предпринимает попытки примирения сторон в случаях дискриминации, обращается с исками и осуществляет программы добровольной помощи работодателям, профсоюзам и общинным организациям.  В обязанности Комиссии также входит надзор за всеми видами правоприменительной деятельности, касающейся обеспечения равных возможностей в области занятости сотрудникам федеральных учреждений, а также лицам, обращающимся с просьбой о приеме на работу в эти учреждения, включая рассмотрение вопросов, касающихся дискриминации в отношении лиц, имеющих физические или умственные недоста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3.</w:t>
        <w:tab/>
        <w:t>На уровне штатов и на местном уровне существуют различные программы и механизмы защиты и поощрения основных прав человека.  На уровне штата обязанность по обеспечению соблюдения законов возлагается, как правило, на аппарат генерального атторнея или на специальные органы по защите гражданских прав и прав человека в рамках системы органов управления штата или графства.  Примером могут служить комиссия против дискриминации в штате Массачусетс, департамент прав человека в штате Иллинойс, комиссия по правам человека в графстве Кук (штат Иллинойс), департамент по вопросам, касающимся предоставления равных возможностей в области занятости и в жилищном вопросе в Калифорнии и комиссия по правам человека в Техасе.  Во многих крупных городах городскими властями также были образованы органы или комиссии по рассмотрению вопросов, касающихся соблюдения прав человека и случаев дискриминации.  Эти организации весьма разнообразны.  Некоторые из них уделяют основное внимание проблеме обеспечения соблюдения законов о жилье и недискриминации в области занятости, другие помогают общинам осуществлять нововведения и вырабатывать политику с целью решения вопросов в области прав человека.  В число таких организаций входят, например, комиссия по правам человека в Бостоне (штат Массачусетс), комиссия по гуманитарным вопросам в Чикаго (штат Иллинойс), комиссия по гуманитарным вопросам в Лос</w:t>
        <w:noBreakHyphen/>
        <w:t>Анджелесе (штат Калифорния) и комиссия по правам человека в Остине (штат Теха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4.</w:t>
        <w:tab/>
        <w:t xml:space="preserve">Неправительственные организации также играют важную роль в обеспечении защиты и поощрении прав человека в Соединенных Штатах.  Профессиональные группы предоставляют консультативные услуги по правовым вопросам и служат центрами для выработки продуманной позиции по вопросам, связанным с изменениями в области права, и проблемам в области прав человека.  Многочисленные частные организации, действующие от имени самых разных кругов и групп, заинтересованных в обеспечении тех или иных прав человека и гражданских прав (касающихся расы, вероисповедания, пола, частной собственности, детей, инвалидов и коренных народов), активно участвуют в рассмотрении и применении законов о правах человека и гражданских правах, касающихся их заинтересованной групп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С.</w:t>
        <w:tab/>
        <w:t>Средства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5.</w:t>
        <w:tab/>
        <w:t>Законодательство Соединенных Штатов предусматривает широкий комплекс средств правовой защиты и возможностей обращения с требованием о возмещении в случаях предполагаемого нарушения основных прав и свобод.  В случае, если административные средства защиты оказались недостаточными для достижения желаемого результата, основным методом является обращение в суд.  Лицо, обращающееся с заявлением о том, что ему было отказано в осуществлении гарантированного Конституцией права, может требовать осуществления этого права путем прямого обращения в федеральный суд или суд штата.  Кроме того, в случаях, затрагивающих "действия штата" или действия на основании "видимости наличия законного права штата", потерпевшая сторона может обратиться с гражданским иском о возмещении ущерба и потребовать судебного запрета на освобождение от ответственности лица, не обеспечивающего соблюдения тех или иных прав, согласно закону о защите гражданских прав 1871 года (42 U.S.C.  # 1983).  Должностным лицам федеральных органов власти может быть предъявлен иск о возмещении ущерба на основании прямой ссылки на положения Конституции, если освобождение от ответственности не предусматривается согласно различным доктринам об иммунитет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6.</w:t>
        <w:tab/>
        <w:t>Многие федеральные законодательные акты содержат конкретные положения, касающиеся обеспечения их соблюдения путем применения административных процедур или путем обращения в суд с гражданским иском.  Во всех штатах предусмотрены судебные процедуры, которые позволяют опротестовывать действия должностных лиц, хотя такая процедура может иметь разные названия (такие, например, как "петиция о пересмотр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7.</w:t>
        <w:tab/>
        <w:t>По решению Конгресса федеральное правительство может возбудить гражданский иск с целью наложения запрета на действия или поведение, которые приводят к нарушению некоторых конституционных прав.  Такие меры принимаются, например, на основании вышеупомянутых основных законов в области гражданских прав.  Так, Генеральный атторней может возбудить дело согласно закону о гражданских правах лиц, содержащихся в государственных учреждениях, с целью защиты прав лиц, помещенных против их воли в тюрьмы, казематы, больницы или учреждения для умственно отсталых лиц.  Закон об избирательных правах 1965 года также предоставляет Генеральному атторнею право на преследование в судебном порядке в целях защиты права голоса независимо от расовой принадлежности.  Федеральное правительство может также возбудить уголовное преследование в связи с нарушениями некоторых гражданских прав, например в связи с отказом в правосудии вследствие злоупотребления "правом полиции" и участия в заговорах с целью ущемления гражданских прав.  Правительство может также возбудить уголовное преследование лиц, обвиняемых в нарушении прав тех или иных лиц в результате применения силы или угрозы силой или в торговле людь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8.</w:t>
        <w:tab/>
        <w:t xml:space="preserve">Любое лицо, преследуемое в судебном порядке в соответствии с тем или иным законодательным актом или в связи с осуществлением правительственной программы (такой, например, как отбор кандидатов в состав суда присяжных), которые, по его мнению, не соответствуют Конституции, может в порядке защиты требовать признания этого законодательного акта недействительным.  Это можно сделать в рамках судебного разбирательства в федеральном суде или в суде штата.  Даже в делах, возбужденных по гражданским искам, ответчик может обратиться с требованием о признании законодательного акта, на основании которого был возбужден иск, не соответствующим Конституции.  Любой суд, начиная с суда самой низшей инстанции до Верховного суда Соединенных Штатов, может рассмотреть такое ходатайство о признании законодательного акта неконституционным, хотя, как правило, оно, чтобы быть рассмотренным, должно быть представлено на возможно более ранней стадии судебного разбирательства.  Задержание, произведенное согласно тому или иному законодательному акту, который, по мнению ответчика, является неконституционным, или путем применения процедуры, которая якобы приводит к нарушению конституционного права, также может быть оспорено путем приказа о </w:t>
      </w:r>
      <w:r>
        <w:rPr>
          <w:lang w:val="en-US"/>
        </w:rPr>
        <w:t>habeas</w:t>
      </w:r>
      <w:r>
        <w:rPr/>
        <w:t xml:space="preserve"> </w:t>
      </w:r>
      <w:r>
        <w:rPr>
          <w:lang w:val="en-US"/>
        </w:rPr>
        <w:t>corpus</w:t>
      </w:r>
      <w:r>
        <w:rPr/>
        <w:t xml:space="preserve"> в судах штата или федеральных судах.  В достаточно редких случаях освобождение от ответственности после вынесения обвинительного приговора также возможно, если суд штата или федеральный суд вынесет приказ о </w:t>
      </w:r>
      <w:r>
        <w:rPr>
          <w:lang w:val="en-US"/>
        </w:rPr>
        <w:t>habeas</w:t>
      </w:r>
      <w:r>
        <w:rPr/>
        <w:t xml:space="preserve"> </w:t>
      </w:r>
      <w:r>
        <w:rPr>
          <w:lang w:val="en-US"/>
        </w:rPr>
        <w:t>corpus</w:t>
      </w:r>
      <w:r>
        <w:rPr/>
        <w:t xml:space="preserve"> или, в случае вынесения приговора федеральным судом, - по ходатайству об освобождении от наказания.  Во всех штатах предусмотрены аналогичные средства правовой защиты, которые являются частью их уголовной проц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Договоры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Многосторонние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9.</w:t>
        <w:tab/>
        <w:t>В настоящее время Соединенные Штаты являются участником следующих многосторонних соглашений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рабстве и Протокола о внесении в нее измене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Дополнительной конвенции об упразднении рабства, работорговли и институтов и обычаев, сходных с рабст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Протокола, касающегося статуса беженце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американской конвенции о предоставлении политических прав женщи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олитических правах женщи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редупреждении преступления геноцида и наказании за нег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МОТ № 105, касающейся упразднения принудительного тру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го пакта о гражданских и политически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й конвенции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Конвенции МОТ № 182 о запрещении и немедленных мерах по искоренению наихудших форм детского тру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участия детей в вооруженных конфликтах;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6"/>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торговли детьми, детской проституции и детской порнографи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0.</w:t>
        <w:tab/>
        <w:t>Кроме того, Соединенные Штаты подписали, но пока не ратифицировали следующие многосторонние соглашения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ый пакт об экономических, социальных и культурны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Американскую конвенцию о правах человек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6" w:hanging="566"/>
        <w:rPr/>
      </w:pPr>
      <w:r>
        <w:rPr/>
      </w:r>
    </w:p>
    <w:p>
      <w:pPr>
        <w:pStyle w:val="Normal"/>
        <w:numPr>
          <w:ilvl w:val="0"/>
          <w:numId w:val="2"/>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ю о ликвидации всех форм дискриминации в отношении жен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1.</w:t>
        <w:tab/>
        <w:t>Соединенные Штаты также стали участником многочисленных двусторонних договоров, включая консульские договоры и договоры о дружбе, торговые договоры и договоры о судоходстве, в которых содержатся положения, гарантирующие различные права и защиту иностранных граждан на двусторонней основе.  С этой целью в ряде случаев возможно прямо ссылаться на положения этих договоров в американских суд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Действие договор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2.</w:t>
        <w:tab/>
        <w:t xml:space="preserve">Должным образом ратифицированные договоры являются обязательными для выполнения Соединенными Штатами в порядке соблюдения ими своих международно-правовых обязательств. Решение вопроса о том, имеет ли тот или иной договор силу национального закона, и если так, то в каком объеме, будет зависеть от конкретных положений договора, в том числе и от представленных Соединенными Штатами оговорках, пониманиях и заявлениях. Например, не все положения договоров создают конкретные права, которые в судах Соединенных Штатов подлежали бы обеспечению в судебном порядке. В некоторых случаях, когда самим положением договора не предусмотрено обеспечение конкретного права в судебном порядке, федеральная власть в порядке выполнения данного положения договора может принять соответствующий закон, предоставляющий такое право.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3.</w:t>
        <w:tab/>
        <w:t>В историческом плане возможность использования конституционной силы договора в качестве основания для отмены или объявления недействительным закона штата или местного закона вызывало в стране значительные политические разногласия, особенно когда дело касалось прав человека.  Хотя, по общему признанию, Конгресс может руководствоваться своими полномочиями в отношении договоров в тех случаях, когда у него не имеется других законных оснований для действий (см.</w:t>
      </w:r>
      <w:r>
        <w:rPr>
          <w:lang w:val="en-US"/>
        </w:rPr>
        <w:t> </w:t>
      </w:r>
      <w:r>
        <w:rPr>
          <w:i/>
          <w:iCs/>
          <w:lang w:val="en-US"/>
        </w:rPr>
        <w:t>Missouri</w:t>
      </w:r>
      <w:r>
        <w:rPr>
          <w:i/>
          <w:iCs/>
        </w:rPr>
        <w:t xml:space="preserve"> </w:t>
      </w:r>
      <w:r>
        <w:rPr>
          <w:i/>
          <w:iCs/>
          <w:lang w:val="en-US"/>
        </w:rPr>
        <w:t>v</w:t>
      </w:r>
      <w:r>
        <w:rPr>
          <w:i/>
          <w:iCs/>
        </w:rPr>
        <w:t xml:space="preserve">. </w:t>
      </w:r>
      <w:r>
        <w:rPr>
          <w:i/>
          <w:iCs/>
          <w:lang w:val="en-US"/>
        </w:rPr>
        <w:t>Holland</w:t>
      </w:r>
      <w:r>
        <w:rPr/>
        <w:t>,  252</w:t>
      </w:r>
      <w:r>
        <w:rPr>
          <w:lang w:val="en-US"/>
        </w:rPr>
        <w:t> </w:t>
      </w:r>
      <w:r>
        <w:rPr/>
        <w:t>U.S. 416 (1920 год)), использование этих полномочий для внесения изменений в законы штатов или в местные законы рассматривалось некоторыми политиками как вмешательство в права отдельных штатов, гарантированные им Конституцией.  Поэтому предполагается, что любые изменения законодательства Соединенных Штатов, которые требуется внести в связи с ратификацией договора, должны осуществляться в обычном законодательном порядк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4.</w:t>
        <w:tab/>
        <w:t>Кроме того,  договоры и законодательные акты должны соответствовать требованиям Конституции.  См</w:t>
      </w:r>
      <w:r>
        <w:rPr>
          <w:lang w:val="en-US"/>
        </w:rPr>
        <w:t xml:space="preserve">. </w:t>
      </w:r>
      <w:r>
        <w:rPr>
          <w:i/>
          <w:iCs/>
          <w:lang w:val="en-US"/>
        </w:rPr>
        <w:t>Reid v. Covert</w:t>
      </w:r>
      <w:r>
        <w:rPr>
          <w:lang w:val="en-US"/>
        </w:rPr>
        <w:t xml:space="preserve">,  354 U.S. 1 (1957).  </w:t>
      </w:r>
      <w:r>
        <w:rPr/>
        <w:t>По этой причине Соединенные Штаты не могут принять на себя то или иное договорное обязательство, ограничивающее гарантированные Конституцией права, как, например, в случае статьи 20 Международного пакта о гражданских и политических правах, положения которой ущемляют свободу слова и ассоциаций, гарантированную первой поправкой к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5.</w:t>
        <w:tab/>
        <w:t>Таким образом, Конгресс может дать совет и согласие на ратификацию того или иного договора, касающегося прав человека, лишь после тщательного рассмотрения конкретных положений договора и вопроса об их соответствии действующему праву штатов и федеральному праву, как конституционному, так и статутному.  Когда статьи и положения договора вступают в противоречие с Конституцией, Соединенные Штаты вынуждены сделать оговорки в отношении этих положений или статей по той простой причине, что ни президент, ни Конгресс не вправе действовать вопреки Конституции.  В ряде случаев было признано необходимым, чтобы Соединенные Штаты заявили о своем понимании того или иного конкретного положения договора или предусмотренного в нем обязательства или сделали заявление о том, каким образом они собираются осуществлять это положение или обязатель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ыполнение догов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6.</w:t>
        <w:tab/>
        <w:t xml:space="preserve">Когда возникают договорные обязательства, которые необходимо выполнять, Соединенные Штаты обычно принимают закон об осуществлении договора вместо того, чтобы полагаться на принцип, согласно которому такой договор является "самостоятельно действующим".  Так, например, для выполнения Конвенции о геноциде Конгресс Соединенных Штатов принял закон 1987 года о выполнении Конвенции о геноциде, кодифицированный как 18 </w:t>
      </w:r>
      <w:r>
        <w:rPr>
          <w:lang w:val="en-US"/>
        </w:rPr>
        <w:t>U</w:t>
      </w:r>
      <w:r>
        <w:rPr/>
        <w:t>.</w:t>
      </w:r>
      <w:r>
        <w:rPr>
          <w:lang w:val="en-US"/>
        </w:rPr>
        <w:t>S</w:t>
      </w:r>
      <w:r>
        <w:rPr/>
        <w:t>.</w:t>
      </w:r>
      <w:r>
        <w:rPr>
          <w:lang w:val="en-US"/>
        </w:rPr>
        <w:t>C</w:t>
      </w:r>
      <w:r>
        <w:rPr/>
        <w:t>. § 1091-93.  Когда требуется такой законодательный акт, Соединенный Штаты в отношении некоторых договоров придерживаются практики принятия сначала закона об осуществлении договора и только потом сдают на хранение ратификационную грамоту.  Именно по этой причине, например, Соединенные Штаты не могли сдать на хранение свой документ о ратификации Конвенции против пыток до 1994 года, даже несмотря на то, что Сенат дал свой совет и согласие на ратификацию этого договора в 1990 году, поскольку Конгресс не принимал законодательства о его осуществлении до мая 199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7.</w:t>
        <w:tab/>
        <w:t>Тем не менее Соединенные Штаты не считают необходимым принимать законодательство, обеспечивающее выполнение международных договоров, если в рамках внутригосударственного права уже предусмотрены положения, отвечающие требованиям положений договора.  Примером в этом отношении может служить та же Конвенция против пыток.  В то время, когда Конвенция еще не была ратифицирована, поскольку не было принято законодательство, предоставляющее судам Соединенных Штатов право распространять уголовную юрисдикцию на акты пыток, совершаемые за пределами их территории (а это прежде не предусматривалось нормами американского права), в Соединенных Штатах не выдвигалось никаких предложений относительно нового законодательства, касающегося осуществления этой Конвенции, поскольку закон Соединенных Штатов на всех уровнях уже запрещает акты пыток по смыслу Конвенции.  Таким же образом было признано нецелесообразным принимать специальное законодательство, обеспечивающее выполнение Пакта о гражданских и политических правах, с целью введения в действие положений Пакта в рамках внутригосударственного права, поскольку основные права и свободы, гарантированные этим Пактом (за исключением тех, в отношении которых Соединенные Штаты сделали оговорки), уже в течение долгого времени находятся под защитой, поскольку охватываются положениями федерального конституционного и статутного права.  Поэтому этот важный договор в области прав человека был ратифицирован в 1992 году вскоре после того, как Сенат дал свой совет и согласие на ратификац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V.</w:t>
        <w:tab/>
        <w:t>ИНФОРМАЦИЯ И ПРОСВЕЩ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8.</w:t>
        <w:tab/>
        <w:t xml:space="preserve">Любое заинтересованное лицо в Соединенных Штатах имеет открытый доступ к информации, касающейся договоров в области прав человека.  Все договоры, включая договоры в области прав человека, участником которых являются Соединенные Штат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публикуются федеральным правительством, сначала в сборнике договоров и международных соглашений (Treaties and International Agreements Series (TIAS)), а затем в многотомном сборнике договоров, заключенных Соединенными Штатами (United States Treaties (UST)).  Ежегодно Государственный департамент издает полный перечень всех договоров, участником которых являются Соединенные Штаты, - это издание известно под названием "Действующие договоры" (Treaties in Force (TIF)).  Конституционное требование о необходимости совета и согласия Сената для ратификации всех договоров предусматривает публикацию отчетов о ходе рассмотрения вопроса о ратификации, которые обычно включают обращение президента, касающееся официальной передачи им договора на рассмотрение Сената, отчета о слушаниях в сенатском комитете по иностранным делам и доклад комитета, представленный полному составу Сената, наряду с решением, принятым самим Сен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9.</w:t>
        <w:tab/>
        <w:t>Тексты всех договоров в области прав человека, независимо от их ратификации Соединенными Штатами, также можно свободно получить в правительственных учреждениях или практически в любой государственной или частной библиотеке, поскольку они публикуются в ряде неправительственных сборников и включены в основные компьютеризированные базы данных.  Общедоступным также является выпускаемый Организацией Объединенных Наций сборник международных договоров  по правам человека (ST/HR/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0.</w:t>
        <w:tab/>
        <w:t>Хотя в Соединенных Штатах не существует какой-либо национальной учебной программы в области основных конституционных, гражданских и политических прав, такое обучение осуществляется в рамках системы образования, начиная с грамматических и средних школ и кончая колледжами и университетами.  В программы высших учебных заведений, как государственных, так и частных, включены курсы по конституционному праву, изучаемые на факультетах политических наук или государственного управления.  Конституционное право является обязательным предметом в программе юридических факультетов, и большинство из них в настоящее время организовали продвинутые или специализированные курсы обучения в области гражданских и политических прав, права в области недопущения дискриминации и в связанных с ними областях.  Программы почти всех юридических факультетов включают курсы обучения в области международного права, включая курс права в области прав человека.  По этим предметам был издан ряд учебников, к которым прилагаются тексты наиболее важных договоров в области прав человека.  Многочисленные свободно действующие в Соединенных Штатах неправительственные правозащитные группы также вносят свой вклад в дело просвещения общественности по вопросам прав и норм, предусмотренных как внутренним, так и международным пра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1.</w:t>
        <w:tab/>
        <w:t xml:space="preserve">Конкретно в отношении Международного пакта о гражданских и политических правах оригинал документа, препровождающего договор в Сенат, был опубликован в 1978 году (послание президента Соединенных Штатов, препровождающее четыре договора, касающиеся прав человека (95th Cong., 2d Sess., Exec. E, 23 Feb. 1978)).  Отчет о рассмотрении их Сенатом также был опубликован (см. слушания в сенатской комиссии по иностранным делам (102d Cong., 1st Sess., 21 Nov. 1991, S. Hrg. 102-478);  доклад сенатского комитета по иностранным делам (Exec. </w:t>
      </w:r>
      <w:r>
        <w:rPr>
          <w:lang w:val="en-US"/>
        </w:rPr>
        <w:t xml:space="preserve">Rept. 102-23, March 24, 1992;  102 Cong. Rec. S4781-4784 (daily ed. </w:t>
      </w:r>
      <w:r>
        <w:rPr/>
        <w:t>April 2, 1992)).  Полный текст договора также был опубликован в официальном бюллетене федерального правительства (см. 58 Fed. Reg. 45934-45942, No. 167, 31 Aug. 1993).  Копии текстов Пакта также были направлены генеральным атторнеям всех штатов и административно-территориальных единиц в составе Соединенных Штатов с просьбой о том, чтобы они распространили эти тексты среди соответствующих должностных лиц.  Информация о ратификации Соединенными Штатами договора и текст договора также были направлены ассоциациям юристов штатов.  Правительственные чиновники также приняли участие в ряде презентаций на встречах, организованных научными кругами и профессиональными деятелями с целью подчеркнуть важное значение ратификации Пакта Соединенными Штат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2.</w:t>
        <w:tab/>
        <w:t>В заключение следует отметить, что при подготовке настоящего доклада его составители воспользовались консультативными услугами, предоставленными по их просьбе различными неправительственными организациями и рядом профессиональных деятелей в области прав человека, и рассмотрели представленную ими информацию, а также указать на то, что доклад будет широко распространен среди общественности и заинтересованных групп, таких, как ассоциации адвокатов и организации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t>------</w:t>
      </w:r>
    </w:p>
    <w:p>
      <w:pPr>
        <w:pStyle w:val="Normal"/>
        <w:rPr>
          <w:lang w:val="en-US"/>
        </w:rPr>
      </w:pPr>
      <w:r>
        <w:rPr>
          <w:lang w:val="en-US"/>
        </w:rPr>
      </w:r>
    </w:p>
    <w:sectPr>
      <w:headerReference w:type="even" r:id="rId14"/>
      <w:headerReference w:type="default" r:id="rId15"/>
      <w:headerReference w:type="first" r:id="rId1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USA/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7" w:leader="none"/>
      </w:tabs>
      <w:spacing w:lineRule="auto" w:line="240"/>
      <w:rPr/>
    </w:pPr>
    <w:r>
      <w:rPr>
        <w:lang w:val="en-US"/>
      </w:rPr>
      <w:tab/>
      <w:tab/>
    </w:r>
    <w:r>
      <w:rPr>
        <w:lang w:val="fr-FR"/>
      </w:rPr>
      <w:t>HRI/CORE/USA/2005</w:t>
    </w:r>
  </w:p>
  <w:p>
    <w:pPr>
      <w:pStyle w:val="Header"/>
      <w:tabs>
        <w:tab w:val="clear" w:pos="4153"/>
        <w:tab w:val="clear" w:pos="8306"/>
        <w:tab w:val="left" w:pos="6677"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153"/>
        <w:tab w:val="clear" w:pos="8306"/>
        <w:tab w:val="left" w:pos="667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38:00Z</dcterms:created>
  <dc:creator>TDudnikova</dc:creator>
  <dc:description/>
  <dc:language>en-US</dc:language>
  <cp:lastModifiedBy>TDudnikova</cp:lastModifiedBy>
  <cp:lastPrinted>2006-02-16T10:39:00Z</cp:lastPrinted>
  <dcterms:modified xsi:type="dcterms:W3CDTF">2006-02-16T09:39:00Z</dcterms:modified>
  <cp:revision>3</cp:revision>
  <dc:subject>Chlykov</dc:subject>
  <dc:title>0640103.doc</dc:title>
</cp:coreProperties>
</file>