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TUR/200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 July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TUR/200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 July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exact" w:line="380" w:before="0" w:after="24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تركيا</w:t>
      </w:r>
      <w:r>
        <w:rPr>
          <w:rStyle w:val="FootnoteCharacters"/>
          <w:rStyle w:val="FootnoteAnchor"/>
          <w:b/>
          <w:b/>
          <w:bCs w:val="false"/>
          <w:position w:val="0"/>
          <w:sz w:val="22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0" w:after="120"/>
        <w:jc w:val="both"/>
        <w:rPr/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أو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ائ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حص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 -</w:t>
      </w:r>
      <w:r>
        <w:rPr>
          <w:spacing w:val="0"/>
          <w:sz w:val="30"/>
        </w:rPr>
        <w:t>6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لف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خصائ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مغر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ثقاف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 -</w:t>
      </w:r>
      <w:r>
        <w:rPr>
          <w:spacing w:val="0"/>
          <w:sz w:val="30"/>
        </w:rPr>
        <w:t>2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هي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يا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انو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27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6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ثان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عزيزه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67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168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لف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قب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ا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67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7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71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13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جيم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تعز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31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6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د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د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ز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62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67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ه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spacing w:val="0"/>
          <w:sz w:val="30"/>
          <w:rtl w:val="true"/>
        </w:rPr>
        <w:tab/>
        <w:tab/>
        <w:tab/>
      </w:r>
      <w:r>
        <w:rPr>
          <w:spacing w:val="0"/>
          <w:sz w:val="30"/>
        </w:rPr>
        <w:t>168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ثالث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ساوا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69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21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أ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ؤش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نم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1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ث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مؤش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تركي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9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ثالث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قض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دق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ي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1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راب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ل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روب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ضم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ي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4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خامس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ل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روب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اد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62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Style w:val="FootnoteCharacters"/>
          <w:bCs w:val="false"/>
          <w:sz w:val="30"/>
        </w:rPr>
      </w:pPr>
      <w:r>
        <w:rPr>
          <w:spacing w:val="0"/>
          <w:sz w:val="30"/>
          <w:rtl w:val="true"/>
        </w:rPr>
      </w:r>
    </w:p>
    <w:p>
      <w:pPr>
        <w:pStyle w:val="Normal"/>
        <w:jc w:val="both"/>
        <w:rPr>
          <w:rStyle w:val="FootnoteCharacters"/>
          <w:bCs w:val="false"/>
          <w:sz w:val="30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ائ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حصا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ت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ب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ق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ا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زو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اض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تصا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ض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س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ه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براط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ث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ي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اعت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عل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دأ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ط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كث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ج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ث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ص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ض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ل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شت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ك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ط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س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ر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لسن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شح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نت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عض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ضو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او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م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ش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ف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فص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ها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دست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lang w:val="fr-CH"/>
        </w:rPr>
        <w:t>PKK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3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ري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تل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س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ق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ه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ض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اح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ان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ام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4</w:t>
      </w:r>
      <w:r>
        <w:rPr>
          <w:spacing w:val="0"/>
          <w:rtl w:val="true"/>
        </w:rPr>
        <w:t xml:space="preserve"> </w:t>
      </w:r>
      <w:r>
        <w:rPr>
          <w:spacing w:val="0"/>
        </w:rPr>
        <w:t>7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لوم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3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3</w:t>
      </w:r>
      <w:r>
        <w:rPr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لغ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يون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س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ذربيج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م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ر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راق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65</w:t>
      </w:r>
      <w:r>
        <w:rPr>
          <w:spacing w:val="0"/>
          <w:rtl w:val="true"/>
        </w:rPr>
        <w:t xml:space="preserve"> </w:t>
      </w:r>
      <w:r>
        <w:rPr>
          <w:spacing w:val="0"/>
        </w:rPr>
        <w:t>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16</w:t>
      </w:r>
      <w:r>
        <w:rPr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49</w:t>
      </w:r>
      <w:r>
        <w:rPr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26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25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w w:val="95"/>
          <w:rtl w:val="true"/>
        </w:rPr>
        <w:t>(</w:t>
      </w:r>
      <w:r>
        <w:rPr>
          <w:spacing w:val="0"/>
          <w:w w:val="95"/>
        </w:rPr>
        <w:t>00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444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ذك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</w:t>
      </w:r>
      <w:r>
        <w:rPr>
          <w:spacing w:val="0"/>
          <w:w w:val="95"/>
        </w:rPr>
        <w:t>00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055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أنثى</w:t>
      </w:r>
      <w:r>
        <w:rPr>
          <w:spacing w:val="0"/>
          <w:w w:val="95"/>
          <w:rtl w:val="true"/>
        </w:rPr>
        <w:t xml:space="preserve">). </w:t>
      </w:r>
      <w:r>
        <w:rPr>
          <w:spacing w:val="0"/>
          <w:w w:val="95"/>
          <w:rtl w:val="true"/>
        </w:rPr>
        <w:t>ويبلـغ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ـدد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سكا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ذي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يعيش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ناطق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حضري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00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747</w:t>
      </w:r>
      <w:r>
        <w:rPr>
          <w:spacing w:val="0"/>
          <w:rtl w:val="true"/>
        </w:rPr>
        <w:t xml:space="preserve"> </w:t>
      </w:r>
      <w:r>
        <w:rPr>
          <w:spacing w:val="0"/>
        </w:rPr>
        <w:t>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ي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18</w:t>
      </w:r>
      <w:r>
        <w:rPr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ل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طا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ن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ف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6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نج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5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0"/>
          <w:rtl w:val="true"/>
        </w:rPr>
        <w:t>و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8.8</w:t>
      </w:r>
      <w:r>
        <w:rPr>
          <w:spacing w:val="0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ك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3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كو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65</w:t>
      </w:r>
      <w:r>
        <w:rPr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اث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4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5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ل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ب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ف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ان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ك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د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ز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بل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فس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76</w:t>
      </w:r>
      <w:r>
        <w:rPr>
          <w:spacing w:val="2"/>
          <w:rtl w:val="true"/>
        </w:rPr>
        <w:t xml:space="preserve"> </w:t>
      </w:r>
      <w:r>
        <w:rPr>
          <w:spacing w:val="2"/>
        </w:rPr>
        <w:t>36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ح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د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لد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8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ي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اك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</w:t>
      </w:r>
      <w:r>
        <w:rPr>
          <w:spacing w:val="2"/>
          <w:rtl w:val="true"/>
        </w:rPr>
        <w:t>-</w:t>
        <w:tab/>
      </w:r>
      <w:r>
        <w:rPr>
          <w:spacing w:val="0"/>
          <w:w w:val="95"/>
          <w:rtl w:val="true"/>
        </w:rPr>
        <w:t>و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ا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2005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لغ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معدل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تضخ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سجل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رق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قياس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لأسعا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استهلاك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مؤش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أسعا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جملة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7.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.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7</w:t>
      </w:r>
      <w:r>
        <w:rPr>
          <w:spacing w:val="2"/>
          <w:rtl w:val="true"/>
        </w:rPr>
        <w:t>-</w:t>
        <w:tab/>
      </w:r>
      <w:r>
        <w:rPr>
          <w:spacing w:val="0"/>
          <w:w w:val="95"/>
          <w:rtl w:val="true"/>
        </w:rPr>
        <w:t>و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نهاي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ا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2005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كا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إجمال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دي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خارجي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ستحق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دفع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(</w:t>
      </w:r>
      <w:r>
        <w:rPr>
          <w:spacing w:val="0"/>
          <w:w w:val="95"/>
          <w:rtl w:val="true"/>
        </w:rPr>
        <w:t>بما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ها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دي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قطـاع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خاص</w:t>
      </w:r>
      <w:r>
        <w:rPr>
          <w:spacing w:val="0"/>
          <w:w w:val="95"/>
          <w:rtl w:val="true"/>
        </w:rPr>
        <w:t>)</w:t>
      </w:r>
      <w:r>
        <w:rPr>
          <w:spacing w:val="0"/>
          <w:w w:val="95"/>
          <w:rtl w:val="true"/>
        </w:rPr>
        <w:t>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يبلغ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70</w:t>
      </w:r>
      <w:r>
        <w:rPr>
          <w:spacing w:val="0"/>
          <w:w w:val="95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7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خفض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و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وحظ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اضول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ت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م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س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ح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ي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تح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52</w:t>
      </w:r>
      <w:r>
        <w:rPr>
          <w:spacing w:val="2"/>
          <w:rtl w:val="true"/>
        </w:rPr>
        <w:t xml:space="preserve"> </w:t>
      </w:r>
      <w:r>
        <w:rPr>
          <w:spacing w:val="2"/>
        </w:rPr>
        <w:t>17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لمي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8.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اق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د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8.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.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.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.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-</w:t>
      </w:r>
      <w:r>
        <w:rPr>
          <w:spacing w:val="2"/>
        </w:rPr>
        <w:t>2004</w:t>
      </w:r>
      <w:r>
        <w:rPr>
          <w:spacing w:val="2"/>
          <w:rtl w:val="true"/>
        </w:rPr>
        <w:t>: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99</w:t>
      </w:r>
      <w:r>
        <w:rPr>
          <w:spacing w:val="0"/>
          <w:rtl w:val="true"/>
        </w:rPr>
        <w:t xml:space="preserve"> </w:t>
      </w:r>
      <w:r>
        <w:rPr>
          <w:spacing w:val="0"/>
        </w:rPr>
        <w:t>3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ف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2</w:t>
      </w:r>
      <w:r>
        <w:rPr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و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2</w:t>
      </w:r>
      <w:r>
        <w:rPr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رساً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8</w:t>
      </w:r>
      <w:r>
        <w:rPr>
          <w:spacing w:val="0"/>
          <w:rtl w:val="true"/>
        </w:rPr>
        <w:t xml:space="preserve"> </w:t>
      </w:r>
      <w:r>
        <w:rPr>
          <w:spacing w:val="0"/>
        </w:rPr>
        <w:t>479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29</w:t>
      </w:r>
      <w:r>
        <w:rPr>
          <w:spacing w:val="0"/>
          <w:rtl w:val="true"/>
        </w:rPr>
        <w:t xml:space="preserve"> </w:t>
      </w:r>
      <w:r>
        <w:rPr>
          <w:spacing w:val="0"/>
        </w:rPr>
        <w:t>3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7</w:t>
      </w:r>
      <w:r>
        <w:rPr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ئية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4</w:t>
      </w:r>
      <w:r>
        <w:rPr>
          <w:spacing w:val="0"/>
          <w:rtl w:val="true"/>
        </w:rPr>
        <w:t xml:space="preserve"> </w:t>
      </w:r>
      <w:r>
        <w:rPr>
          <w:spacing w:val="0"/>
        </w:rPr>
        <w:t>593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49</w:t>
      </w:r>
      <w:r>
        <w:rPr>
          <w:spacing w:val="0"/>
          <w:rtl w:val="true"/>
        </w:rPr>
        <w:t xml:space="preserve"> </w:t>
      </w:r>
      <w:r>
        <w:rPr>
          <w:spacing w:val="0"/>
        </w:rPr>
        <w:t>1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12</w:t>
      </w:r>
      <w:r>
        <w:rPr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w w:val="95"/>
          <w:rtl w:val="true"/>
        </w:rPr>
        <w:t>مدرس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للتعلي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ثانوي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11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7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w w:val="95"/>
          <w:rtl w:val="true"/>
        </w:rPr>
        <w:t>الخاص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(</w:t>
      </w:r>
      <w:r>
        <w:rPr>
          <w:spacing w:val="0"/>
          <w:w w:val="95"/>
          <w:rtl w:val="true"/>
        </w:rPr>
        <w:t>للمعوقين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م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ه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عوقي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صرياً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سمعياً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بدنياً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المتخلف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قلياً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المصاب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أمراض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مزمنة</w:t>
      </w:r>
      <w:r>
        <w:rPr>
          <w:spacing w:val="0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1</w:t>
      </w:r>
      <w:r>
        <w:rPr>
          <w:spacing w:val="0"/>
          <w:rtl w:val="true"/>
        </w:rPr>
        <w:t xml:space="preserve"> </w:t>
      </w:r>
      <w:r>
        <w:rPr>
          <w:spacing w:val="0"/>
        </w:rPr>
        <w:t>879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5</w:t>
      </w:r>
      <w:r>
        <w:rPr>
          <w:spacing w:val="0"/>
          <w:rtl w:val="true"/>
        </w:rPr>
        <w:t xml:space="preserve"> </w:t>
      </w:r>
      <w:r>
        <w:rPr>
          <w:spacing w:val="0"/>
        </w:rPr>
        <w:t>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5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ف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ؤسس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7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عه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ص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تو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8</w:t>
      </w:r>
      <w:r>
        <w:rPr>
          <w:spacing w:val="2"/>
          <w:rtl w:val="true"/>
        </w:rPr>
        <w:t xml:space="preserve"> </w:t>
      </w:r>
      <w:r>
        <w:rPr>
          <w:spacing w:val="2"/>
        </w:rPr>
        <w:t>073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ال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55</w:t>
      </w:r>
      <w:r>
        <w:rPr>
          <w:spacing w:val="2"/>
          <w:rtl w:val="true"/>
        </w:rPr>
        <w:t xml:space="preserve"> </w:t>
      </w:r>
      <w:r>
        <w:rPr>
          <w:spacing w:val="2"/>
        </w:rPr>
        <w:t>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ط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ز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ِرَّ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8</w:t>
      </w:r>
      <w:r>
        <w:rPr>
          <w:spacing w:val="2"/>
          <w:rtl w:val="true"/>
        </w:rPr>
        <w:t xml:space="preserve"> </w:t>
      </w:r>
      <w:r>
        <w:rPr>
          <w:spacing w:val="2"/>
        </w:rPr>
        <w:t>1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88</w:t>
      </w:r>
      <w:r>
        <w:rPr>
          <w:spacing w:val="2"/>
          <w:rtl w:val="true"/>
        </w:rPr>
        <w:t xml:space="preserve"> </w:t>
      </w:r>
      <w:r>
        <w:rPr>
          <w:spacing w:val="2"/>
        </w:rPr>
        <w:t>1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رير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ي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تش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7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ِرَّ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4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2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ِرَّ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6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غ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م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90.6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ف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ضراء</w:t>
      </w:r>
      <w:r>
        <w:rPr>
          <w:spacing w:val="2"/>
          <w:rtl w:val="true"/>
        </w:rPr>
        <w:t xml:space="preserve">" </w:t>
      </w:r>
      <w:r>
        <w:rPr>
          <w:spacing w:val="2"/>
        </w:rPr>
        <w:t>8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ص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ح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آتي</w:t>
      </w:r>
      <w:r>
        <w:rPr>
          <w:spacing w:val="2"/>
          <w:rtl w:val="true"/>
        </w:rPr>
        <w:t xml:space="preserve">: </w:t>
      </w:r>
      <w:r>
        <w:rPr>
          <w:spacing w:val="2"/>
        </w:rPr>
        <w:t>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95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ل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فز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ت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4</w:t>
      </w:r>
      <w:r>
        <w:rPr>
          <w:spacing w:val="2"/>
          <w:rtl w:val="true"/>
        </w:rPr>
        <w:t>-</w:t>
        <w:tab/>
      </w:r>
      <w:r>
        <w:rPr>
          <w:spacing w:val="0"/>
          <w:rtl w:val="true"/>
        </w:rPr>
        <w:t>و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ش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خ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ا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خ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ز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قاس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و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غ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ك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تو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خطوط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ض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ك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ن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تح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و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تح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رك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رك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ح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ط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spacing w:val="2"/>
          <w:rtl w:val="true"/>
        </w:rPr>
        <w:t>.</w:t>
      </w:r>
    </w:p>
    <w:p>
      <w:pPr>
        <w:pStyle w:val="Heading5"/>
        <w:spacing w:lineRule="exact" w:line="360" w:before="0" w:after="240"/>
        <w:ind w:left="0" w:right="0" w:hanging="0"/>
        <w:jc w:val="center"/>
        <w:rPr/>
      </w:pPr>
      <w:r>
        <w:rPr>
          <w:spacing w:val="2"/>
          <w:sz w:val="22"/>
          <w:sz w:val="22"/>
          <w:szCs w:val="30"/>
          <w:rtl w:val="true"/>
        </w:rPr>
        <w:t>باء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Cs w:val="30"/>
          <w:rtl w:val="true"/>
        </w:rPr>
        <w:t xml:space="preserve">- </w:t>
      </w:r>
      <w:r>
        <w:rPr>
          <w:spacing w:val="2"/>
          <w:sz w:val="22"/>
          <w:sz w:val="22"/>
          <w:szCs w:val="30"/>
          <w:rtl w:val="true"/>
        </w:rPr>
        <w:t>الهيكل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 w:val="22"/>
          <w:szCs w:val="30"/>
          <w:rtl w:val="true"/>
        </w:rPr>
        <w:t>الدستوري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 w:val="22"/>
          <w:szCs w:val="30"/>
          <w:rtl w:val="true"/>
        </w:rPr>
        <w:t>والسياسي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 w:val="22"/>
          <w:szCs w:val="30"/>
          <w:rtl w:val="true"/>
        </w:rPr>
        <w:t>والقانوني</w:t>
      </w:r>
    </w:p>
    <w:p>
      <w:pPr>
        <w:pStyle w:val="Heading6"/>
        <w:keepNext w:val="false"/>
        <w:spacing w:lineRule="exact" w:line="360" w:before="0" w:after="240"/>
        <w:ind w:left="0" w:right="0" w:hanging="0"/>
        <w:jc w:val="left"/>
        <w:rPr>
          <w:b/>
          <w:b/>
          <w:bCs/>
          <w:spacing w:val="2"/>
          <w:sz w:val="22"/>
          <w:szCs w:val="30"/>
        </w:rPr>
      </w:pPr>
      <w:r>
        <w:rPr>
          <w:b/>
          <w:b/>
          <w:bCs/>
          <w:spacing w:val="2"/>
          <w:sz w:val="22"/>
          <w:sz w:val="22"/>
          <w:szCs w:val="30"/>
          <w:rtl w:val="true"/>
        </w:rPr>
        <w:t>التجربة</w:t>
      </w:r>
      <w:r>
        <w:rPr>
          <w:rFonts w:cs="Times New Roman"/>
          <w:b/>
          <w:b/>
          <w:bCs/>
          <w:spacing w:val="2"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pacing w:val="2"/>
          <w:sz w:val="22"/>
          <w:sz w:val="22"/>
          <w:szCs w:val="30"/>
          <w:rtl w:val="true"/>
        </w:rPr>
        <w:t>الدستورية</w:t>
      </w:r>
    </w:p>
    <w:p>
      <w:pPr>
        <w:pStyle w:val="TextBody"/>
        <w:spacing w:lineRule="exact" w:line="360"/>
        <w:jc w:val="both"/>
        <w:rPr>
          <w:spacing w:val="2"/>
          <w:szCs w:val="30"/>
        </w:rPr>
      </w:pPr>
      <w:r>
        <w:rPr>
          <w:spacing w:val="2"/>
          <w:szCs w:val="30"/>
        </w:rPr>
        <w:t>27</w:t>
      </w:r>
      <w:r>
        <w:rPr>
          <w:spacing w:val="2"/>
          <w:szCs w:val="30"/>
          <w:rtl w:val="true"/>
        </w:rPr>
        <w:t>-</w:t>
        <w:tab/>
      </w:r>
      <w:r>
        <w:rPr>
          <w:spacing w:val="2"/>
          <w:szCs w:val="30"/>
          <w:rtl w:val="true"/>
        </w:rPr>
        <w:t>ترج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حيا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ستو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ه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ثم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ص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ث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اس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شر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حيث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م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موج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رسوم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مبراطوري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صادر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لط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839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856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والي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عترا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حقو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نس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ساس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تمهي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طري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إصد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ستو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ثم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و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عتم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876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وض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س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ر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</w:t>
      </w:r>
      <w:r>
        <w:rPr>
          <w:spacing w:val="2"/>
          <w:szCs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</w:rPr>
        <w:t>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ي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ذ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ات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ق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1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س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>.</w:t>
      </w:r>
    </w:p>
    <w:p>
      <w:pPr>
        <w:pStyle w:val="Heading7"/>
        <w:keepNext w:val="false"/>
        <w:spacing w:lineRule="exact" w:line="380" w:before="0" w:after="240"/>
        <w:ind w:left="0" w:right="0" w:hanging="0"/>
        <w:jc w:val="left"/>
        <w:rPr>
          <w:i w:val="false"/>
          <w:i w:val="false"/>
          <w:iCs w:val="false"/>
          <w:spacing w:val="2"/>
        </w:rPr>
      </w:pPr>
      <w:r>
        <w:rPr>
          <w:i w:val="false"/>
          <w:i w:val="false"/>
          <w:iCs w:val="false"/>
          <w:spacing w:val="2"/>
          <w:rtl w:val="true"/>
        </w:rPr>
        <w:t>الجهاز</w:t>
      </w:r>
      <w:r>
        <w:rPr>
          <w:rFonts w:cs="Times New Roman"/>
          <w:i w:val="false"/>
          <w:i w:val="false"/>
          <w:iCs w:val="false"/>
          <w:spacing w:val="2"/>
          <w:rtl w:val="true"/>
        </w:rPr>
        <w:t xml:space="preserve"> </w:t>
      </w:r>
      <w:r>
        <w:rPr>
          <w:i w:val="false"/>
          <w:i w:val="false"/>
          <w:iCs w:val="false"/>
          <w:spacing w:val="2"/>
          <w:rtl w:val="true"/>
        </w:rPr>
        <w:t>التشريع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ُخو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ن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جو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نو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ش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2"/>
        <w:spacing w:lineRule="exact" w:line="380"/>
        <w:ind w:left="653" w:right="0" w:hanging="0"/>
        <w:jc w:val="both"/>
        <w:rPr/>
      </w:pP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ئ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م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ي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لزام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مد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ي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ئ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اختلا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سا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شو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ر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ي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و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فل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ل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هري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آ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ط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ف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ها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ر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ف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ؤ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شراف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د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ت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د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ناخ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ته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صو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سج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اص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ن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ف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1</w:t>
      </w:r>
      <w:r>
        <w:rPr>
          <w:spacing w:val="2"/>
          <w:rtl w:val="true"/>
        </w:rPr>
        <w:t xml:space="preserve"> </w:t>
      </w:r>
      <w:r>
        <w:rPr>
          <w:spacing w:val="2"/>
        </w:rPr>
        <w:t>768</w:t>
      </w:r>
      <w:r>
        <w:rPr>
          <w:spacing w:val="2"/>
          <w:rtl w:val="true"/>
        </w:rPr>
        <w:t xml:space="preserve"> </w:t>
      </w:r>
      <w:r>
        <w:rPr>
          <w:spacing w:val="2"/>
        </w:rPr>
        <w:t>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خ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7</w:t>
      </w:r>
      <w:r>
        <w:rPr>
          <w:spacing w:val="2"/>
          <w:rtl w:val="true"/>
        </w:rPr>
        <w:t xml:space="preserve"> </w:t>
      </w:r>
      <w:r>
        <w:rPr>
          <w:spacing w:val="2"/>
        </w:rPr>
        <w:t>231</w:t>
      </w:r>
      <w:r>
        <w:rPr>
          <w:spacing w:val="2"/>
          <w:rtl w:val="true"/>
        </w:rPr>
        <w:t xml:space="preserve"> </w:t>
      </w:r>
      <w:r>
        <w:rPr>
          <w:spacing w:val="2"/>
        </w:rPr>
        <w:t>4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خ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9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د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صو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83</w:t>
      </w:r>
      <w:r>
        <w:rPr>
          <w:spacing w:val="2"/>
          <w:rtl w:val="true"/>
        </w:rPr>
        <w:t xml:space="preserve"> </w:t>
      </w:r>
      <w:r>
        <w:rPr>
          <w:spacing w:val="2"/>
        </w:rPr>
        <w:t>528</w:t>
      </w:r>
      <w:r>
        <w:rPr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لح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ي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4.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آ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: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spacing w:val="2"/>
          <w:rtl w:val="true"/>
        </w:rPr>
        <w:t xml:space="preserve">: </w:t>
      </w:r>
      <w:r>
        <w:rPr>
          <w:spacing w:val="2"/>
        </w:rPr>
        <w:t>35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ة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spacing w:val="2"/>
          <w:rtl w:val="true"/>
        </w:rPr>
        <w:t xml:space="preserve">: </w:t>
      </w:r>
      <w:r>
        <w:rPr>
          <w:spacing w:val="2"/>
        </w:rPr>
        <w:t>15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ة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</w:t>
      </w:r>
      <w:r>
        <w:rPr>
          <w:spacing w:val="2"/>
          <w:rtl w:val="true"/>
        </w:rPr>
        <w:t xml:space="preserve">: </w:t>
      </w:r>
      <w:r>
        <w:rPr>
          <w:spacing w:val="2"/>
        </w:rPr>
        <w:t>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ئبتان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يم</w:t>
      </w:r>
      <w:r>
        <w:rPr>
          <w:spacing w:val="2"/>
          <w:rtl w:val="true"/>
        </w:rPr>
        <w:t xml:space="preserve">: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ور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spacing w:val="2"/>
          <w:rtl w:val="true"/>
        </w:rPr>
        <w:t xml:space="preserve">) 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عب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ب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spacing w:val="2"/>
          <w:rtl w:val="true"/>
        </w:rPr>
        <w:t xml:space="preserve">)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ؤ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ذكور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ستق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spacing w:val="2"/>
          <w:rtl w:val="true"/>
        </w:rPr>
        <w:t>.</w:t>
      </w:r>
    </w:p>
    <w:p>
      <w:pPr>
        <w:pStyle w:val="Heading8"/>
        <w:keepNext w:val="false"/>
        <w:spacing w:lineRule="exact" w:line="380" w:before="0" w:after="240"/>
        <w:ind w:left="0" w:right="0" w:hanging="0"/>
        <w:jc w:val="left"/>
        <w:rPr>
          <w:b/>
          <w:b/>
          <w:bCs/>
          <w:i w:val="false"/>
          <w:i w:val="false"/>
          <w:iCs w:val="false"/>
          <w:spacing w:val="2"/>
        </w:rPr>
      </w:pPr>
      <w:r>
        <w:rPr>
          <w:b/>
          <w:b/>
          <w:bCs/>
          <w:i w:val="false"/>
          <w:i w:val="false"/>
          <w:iCs w:val="false"/>
          <w:spacing w:val="2"/>
          <w:rtl w:val="true"/>
        </w:rPr>
        <w:t>الجهاز</w:t>
      </w:r>
      <w:r>
        <w:rPr>
          <w:rFonts w:cs="Times New Roman"/>
          <w:b/>
          <w:b/>
          <w:bCs/>
          <w:i w:val="false"/>
          <w:i w:val="false"/>
          <w:iCs w:val="false"/>
          <w:spacing w:val="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pacing w:val="2"/>
          <w:rtl w:val="true"/>
        </w:rPr>
        <w:t>التنفيذي</w:t>
      </w:r>
      <w:r>
        <w:rPr>
          <w:rFonts w:cs="Times New Roman"/>
          <w:b/>
          <w:b/>
          <w:bCs/>
          <w:i w:val="false"/>
          <w:i w:val="false"/>
          <w:iCs w:val="false"/>
          <w:spacing w:val="2"/>
          <w:rtl w:val="true"/>
        </w:rPr>
        <w:t xml:space="preserve"> </w:t>
      </w:r>
    </w:p>
    <w:p>
      <w:pPr>
        <w:pStyle w:val="21"/>
        <w:spacing w:lineRule="exact" w:line="380" w:before="0" w:after="240"/>
        <w:jc w:val="both"/>
        <w:rPr/>
      </w:pPr>
      <w:r>
        <w:rPr>
          <w:spacing w:val="2"/>
          <w:szCs w:val="30"/>
        </w:rPr>
        <w:t>36</w:t>
      </w:r>
      <w:r>
        <w:rPr>
          <w:spacing w:val="2"/>
          <w:szCs w:val="30"/>
          <w:rtl w:val="true"/>
        </w:rPr>
        <w:t>-</w:t>
        <w:tab/>
      </w:r>
      <w:r>
        <w:rPr>
          <w:spacing w:val="2"/>
          <w:szCs w:val="30"/>
          <w:rtl w:val="true"/>
        </w:rPr>
        <w:t>الجها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زدوج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ني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تأل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زراء</w:t>
      </w:r>
      <w:r>
        <w:rPr>
          <w:spacing w:val="2"/>
          <w:szCs w:val="30"/>
          <w:rtl w:val="true"/>
        </w:rPr>
        <w:t xml:space="preserve">. </w:t>
      </w:r>
      <w:r>
        <w:rPr>
          <w:b/>
          <w:b/>
          <w:bCs/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ه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ول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جمع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ط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الرئيس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فتر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لا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دو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ب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وات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جمع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ط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رئاس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جمهو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واطن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ق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ه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40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لاقترا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ري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فتر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اس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ثاني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ط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م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جها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قانوني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م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شم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ك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ستور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رسو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م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اس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وق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يه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باشرة</w:t>
      </w:r>
      <w:r>
        <w:rPr>
          <w:spacing w:val="2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ز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شح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ه</w:t>
      </w:r>
      <w:r>
        <w:rPr>
          <w:spacing w:val="2"/>
          <w:rtl w:val="true"/>
        </w:rPr>
        <w:t>.</w:t>
      </w:r>
    </w:p>
    <w:p>
      <w:pPr>
        <w:pStyle w:val="Heading8"/>
        <w:keepNext w:val="false"/>
        <w:spacing w:lineRule="exact" w:line="380" w:before="0" w:after="240"/>
        <w:ind w:left="0" w:right="0" w:hanging="0"/>
        <w:jc w:val="left"/>
        <w:rPr>
          <w:b/>
          <w:b/>
          <w:bCs/>
          <w:i w:val="false"/>
          <w:i w:val="false"/>
          <w:iCs w:val="false"/>
          <w:spacing w:val="2"/>
        </w:rPr>
      </w:pPr>
      <w:r>
        <w:rPr>
          <w:b/>
          <w:b/>
          <w:bCs/>
          <w:i w:val="false"/>
          <w:i w:val="false"/>
          <w:iCs w:val="false"/>
          <w:spacing w:val="2"/>
          <w:rtl w:val="true"/>
        </w:rPr>
        <w:t>الجهاز</w:t>
      </w:r>
      <w:r>
        <w:rPr>
          <w:rFonts w:cs="Times New Roman"/>
          <w:b/>
          <w:b/>
          <w:bCs/>
          <w:i w:val="false"/>
          <w:i w:val="false"/>
          <w:iCs w:val="false"/>
          <w:spacing w:val="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pacing w:val="2"/>
          <w:rtl w:val="true"/>
        </w:rPr>
        <w:t>القضائ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ت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ح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زاه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زاه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س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ؤ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ع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اظ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َّ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ا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spacing w:val="2"/>
          <w:rtl w:val="true"/>
        </w:rPr>
        <w:t xml:space="preserve">]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قوب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َّ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لف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ص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دا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ئ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هلكين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ئ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ج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ح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ائ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راء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د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قا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ه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ه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تص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رط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ئ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سك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ئ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دا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سك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لج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ا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ز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ك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صائص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لنظ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ارج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بطِل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</w:t>
      </w:r>
      <w:r>
        <w:rPr>
          <w:spacing w:val="2"/>
          <w:rtl w:val="true"/>
        </w:rPr>
        <w:t>ِّ</w:t>
      </w:r>
      <w:r>
        <w:rPr>
          <w:spacing w:val="2"/>
          <w:rtl w:val="true"/>
        </w:rPr>
        <w:t>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ط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ُبدِ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خ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ضم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اس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وط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ـ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ـ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خوَّل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يو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اسب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ي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ير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فق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تلك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يزان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سب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7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و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ز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ختص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ئ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س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خذ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دع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ق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ف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ص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دي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قتر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u w:val="single"/>
        </w:rPr>
      </w:pPr>
      <w:r>
        <w:rPr>
          <w:b/>
          <w:b/>
          <w:bCs/>
          <w:spacing w:val="2"/>
          <w:rtl w:val="true"/>
        </w:rPr>
        <w:t>ال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نتخِ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هز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يانات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إدا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ولاي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بلدي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ق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مركز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31"/>
        <w:spacing w:lineRule="exact" w:line="380"/>
        <w:ind w:left="766" w:right="0" w:hanging="0"/>
        <w:jc w:val="both"/>
        <w:rPr>
          <w:i/>
          <w:i/>
          <w:iCs/>
          <w:spacing w:val="2"/>
          <w:szCs w:val="30"/>
        </w:rPr>
      </w:pPr>
      <w:r>
        <w:rPr>
          <w:i/>
          <w:i/>
          <w:iCs/>
          <w:spacing w:val="2"/>
          <w:szCs w:val="30"/>
          <w:rtl w:val="true"/>
        </w:rPr>
        <w:t>تتمتع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إدار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ركز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بسلط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وصا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إدار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على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حكوم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ل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ضم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نطاق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بادئ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الإجراء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دد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في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لضما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عمل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خدم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ل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طبقاً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لمبدأ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وحد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إدار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كاملة،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لضما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خدم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عام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وحدة،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صو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صلح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عامة،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تلب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احتياج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ل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على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نحو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واجب</w:t>
      </w:r>
      <w:r>
        <w:rPr>
          <w:i/>
          <w:iCs/>
          <w:spacing w:val="2"/>
          <w:szCs w:val="30"/>
          <w:rtl w:val="true"/>
        </w:rPr>
        <w:t>.</w:t>
      </w:r>
    </w:p>
    <w:p>
      <w:pPr>
        <w:pStyle w:val="31"/>
        <w:spacing w:lineRule="exact" w:line="380"/>
        <w:ind w:left="0" w:right="0" w:hanging="0"/>
        <w:jc w:val="both"/>
        <w:rPr/>
      </w:pPr>
      <w:r>
        <w:rPr>
          <w:spacing w:val="2"/>
          <w:szCs w:val="30"/>
        </w:rPr>
        <w:t>51</w:t>
      </w:r>
      <w:r>
        <w:rPr>
          <w:spacing w:val="2"/>
          <w:szCs w:val="30"/>
          <w:rtl w:val="true"/>
        </w:rPr>
        <w:t>-</w:t>
        <w:tab/>
      </w:r>
      <w:r>
        <w:rPr>
          <w:spacing w:val="2"/>
          <w:szCs w:val="30"/>
          <w:rtl w:val="true"/>
        </w:rPr>
        <w:t>ويُ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عض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جهز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كلف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تخاذ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ار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هيئ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دا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طري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قتراع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عق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دار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توجيه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إشرا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لط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ضائ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فق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بادئ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قترا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ح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عاد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سر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مباش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وفق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بدأ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فر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ل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أصوات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عق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ك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خم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وات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ك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قع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فتر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دد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إجر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ط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حد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قب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ع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وع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د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ا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ا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فرع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جر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آ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ح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ا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أسبا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داري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ك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واط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مواط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تم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أتم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25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م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نتخب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ت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شغ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ص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خت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لا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لج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شريط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تواف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ه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فيه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شروط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تع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عض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ـ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ستيفاؤهـا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ك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طلب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م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تعل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شروط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أهي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ترشيح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ف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نص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خت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لج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كو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شخص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رشح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حاصل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شهاد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بتدائ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ك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كو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لم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لقراء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كتاب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ك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واط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مواط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ستوفو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ؤهل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لاز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نتخابه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رشحو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فسه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لانضم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قائ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ح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حزا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ياس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كمرشح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ستقل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عض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لا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وج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جراء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ترشيح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ف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دار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ى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يطبق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ا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لاي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مجا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ات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بدأ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مثي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سب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حدي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نسب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0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ائ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كعتب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ينم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جر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نص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خت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سا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نظ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غلب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صوات</w:t>
      </w:r>
      <w:r>
        <w:rPr>
          <w:spacing w:val="2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إدا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ولا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شك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د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لا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ماع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ياض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را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نا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ا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غ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تو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ت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ن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م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زوي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تلز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صر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رئ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قاذ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اج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سا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ولا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وا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4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تخِ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لا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4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ولا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ض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ظ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د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الح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شكَّ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5</w:t>
      </w:r>
      <w:r>
        <w:rPr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خ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تمع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غر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ر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ب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ف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رئ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ق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عاف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بر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اج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دائ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فيه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ك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نو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عا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ياض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شكال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9</w:t>
      </w:r>
      <w:r>
        <w:rPr>
          <w:spacing w:val="2"/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0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قـ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ـ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1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2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رئي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الح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3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القرى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غ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رَّ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ـ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ق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ـ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مخت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4</w:t>
      </w:r>
      <w:r>
        <w:rPr>
          <w:spacing w:val="2"/>
          <w:rtl w:val="true"/>
        </w:rPr>
        <w:t>-</w:t>
      </w:r>
      <w:r>
        <w:rPr>
          <w:b/>
          <w:bCs/>
          <w:spacing w:val="2"/>
          <w:rtl w:val="true"/>
        </w:rPr>
        <w:tab/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5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غ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إما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ع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لَّ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أ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و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ح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إض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إلزامي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خيار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قانوناً</w:t>
      </w:r>
      <w:r>
        <w:rPr>
          <w:spacing w:val="2"/>
          <w:rtl w:val="true"/>
        </w:rPr>
        <w:t>.</w:t>
      </w:r>
    </w:p>
    <w:p>
      <w:pPr>
        <w:pStyle w:val="Heading2"/>
        <w:keepNext w:val="false"/>
        <w:spacing w:lineRule="exact" w:line="380" w:before="0" w:after="240"/>
        <w:ind w:left="0" w:right="0" w:hanging="0"/>
        <w:jc w:val="center"/>
        <w:rPr/>
      </w:pPr>
      <w:r>
        <w:rPr>
          <w:b/>
          <w:b/>
          <w:bCs/>
          <w:kern w:val="0"/>
          <w:rtl w:val="true"/>
        </w:rPr>
        <w:t>ثانياً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  <w:rtl w:val="true"/>
        </w:rPr>
        <w:t xml:space="preserve">- </w:t>
      </w:r>
      <w:r>
        <w:rPr>
          <w:b/>
          <w:b/>
          <w:bCs/>
          <w:kern w:val="0"/>
          <w:rtl w:val="true"/>
        </w:rPr>
        <w:t>الإطار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عا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حماية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حقوق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إنسان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وتعزيزها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َ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َ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ك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ئ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ساو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غراض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ض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>.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عه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خاص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قتصاد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اجتماع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ثقاف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عه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خاص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دن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سيا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بروتوكو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ختيار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لح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عه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خاص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دن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سيا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ا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لقضاء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على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شك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تمييز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عنصر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ا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قضاء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على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شك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تمييز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ض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رأ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سح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مناهض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تعذيب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غيره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من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ضروب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عامل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عقوب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قاس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لاإنسان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هين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طف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0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حما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عم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هاجرين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أفرا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سرهم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6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بروتوكو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ختيار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طف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تعل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إشراك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ف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نزاعات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سلح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بروتوكو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ختيار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طف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تعل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ب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بغاء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ستغل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ف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وا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إباح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spacing w:val="2"/>
          <w:rtl w:val="true"/>
        </w:rPr>
        <w:t xml:space="preserve">. </w:t>
      </w:r>
    </w:p>
    <w:p>
      <w:pPr>
        <w:pStyle w:val="Heading2"/>
        <w:keepNext w:val="false"/>
        <w:spacing w:lineRule="exact" w:line="380" w:before="0" w:after="240"/>
        <w:ind w:left="0" w:right="0" w:hanging="0"/>
        <w:jc w:val="center"/>
        <w:rPr/>
      </w:pPr>
      <w:r>
        <w:rPr>
          <w:b/>
          <w:b/>
          <w:bCs/>
          <w:sz w:val="22"/>
          <w:sz w:val="22"/>
          <w:szCs w:val="30"/>
          <w:rtl w:val="true"/>
        </w:rPr>
        <w:t>ب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إط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حما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مستو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ي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ئاس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.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ِل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كلِّ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كلِّ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ﺑ</w:t>
      </w:r>
      <w:r>
        <w:rPr>
          <w:lang w:val="fr-CH"/>
        </w:rPr>
        <w:t>JIHIDEM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هام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ج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ي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ي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روب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ه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ض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فاو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ر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>
          <w:lang w:val="fr-CH"/>
        </w:rPr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رج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ُ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ف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ُهك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و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i/>
          <w:i/>
          <w:iCs/>
          <w:spacing w:val="2"/>
        </w:rPr>
      </w:pPr>
      <w:r>
        <w:rPr>
          <w:i/>
          <w:i/>
          <w:iCs/>
          <w:spacing w:val="2"/>
          <w:rtl w:val="true"/>
        </w:rPr>
        <w:t>ك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نتهك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قوق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حريات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كفل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طل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لجو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لط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ختص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ج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رعة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تتو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عوي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ضرا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را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ام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غ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فرض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صحا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ظائ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امة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يخو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موظ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سؤو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ظلم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لج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يس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رفا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رفاتها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ط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اجبات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9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3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س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وي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ت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ئ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ائض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ن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و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ّ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ي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ي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ائض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خص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جمه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ّ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عتُ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ت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يك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ك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صو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لومات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يمك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أجان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قيمي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كيان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جنب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ام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ريط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ك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لوم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طلوب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تعلق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ه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مجا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نشطتهم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ساس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بدأ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ام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المثل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i/>
          <w:i/>
          <w:iCs/>
          <w:spacing w:val="0"/>
          <w:rtl w:val="true"/>
        </w:rPr>
        <w:t>يج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طب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ؤس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ؤس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نظم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هن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ستوف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شروط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ؤس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ة</w:t>
      </w:r>
      <w:r>
        <w:rPr>
          <w:i/>
          <w:iCs/>
          <w:spacing w:val="0"/>
          <w:rtl w:val="true"/>
        </w:rPr>
        <w:t xml:space="preserve">) </w:t>
      </w:r>
      <w:r>
        <w:rPr>
          <w:i/>
          <w:i/>
          <w:iCs/>
          <w:spacing w:val="0"/>
          <w:rtl w:val="true"/>
        </w:rPr>
        <w:t>التداب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إدا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تقن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تقدي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و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علوم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وثائ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طالبيها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راعا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استثناء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وارد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ذ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انون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أ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ستعرض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طلب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صو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علوم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تقر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شأنه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ج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سر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ع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سليم</w:t>
      </w:r>
      <w:r>
        <w:rPr>
          <w:i/>
          <w:i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ه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3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ويض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ص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س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ب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ق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يت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 xml:space="preserve">/ 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يتشر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ضم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س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ب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آت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ك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واط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حي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ي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ريمة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ط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تلكات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اد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روح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ح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عا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ثقاف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ضار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طنيتي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ظ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ياد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ذل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طري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فق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متطلب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ساو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عد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اجتماعية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ائ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ك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سخ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ض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رفا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سل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سعاد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فر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مجتمع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سع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ج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ز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وق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ي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اجتماع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اقتصاد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ي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فر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صور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تمش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بادئ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د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اجتماع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حكم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ياد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هيئ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ظرو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ضرو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تطو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ج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اد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روح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فرد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>-</w:t>
      </w:r>
      <w:r>
        <w:rPr>
          <w:spacing w:val="2"/>
        </w:rPr>
        <w:t>74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ا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ا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spacing w:val="2"/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ساو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ي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ش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يي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طبق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أسبا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وضح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وا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ذ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ص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د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عد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وهرها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يج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تعار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ي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روح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متطلب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نظ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يمقراط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مجت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جمهو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لمان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مبدأ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ناسب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ل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علي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زئي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لياً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ق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رو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عبئ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حك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سك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طوارئ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تخاذ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دابير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د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تطلب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ضع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لغ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ضمان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ن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راع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د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خلا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الالتزام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موج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ي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ي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سلام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يان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اد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روح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ظ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صون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د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دوث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ف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طري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م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رب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شروع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جبا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عل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ديانت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تقد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كر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أيه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تهام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ساس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اعتبار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ذكورة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م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صدا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ه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عقوب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أث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جعي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دان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ت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ثب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ذل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حك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حكمة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i/>
          <w:i/>
          <w:iCs/>
          <w:spacing w:val="2"/>
        </w:rPr>
      </w:pP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هد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نتها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لام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غ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ب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تجزئ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إقليم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متها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تعري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ج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نظ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يمقراط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لمان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ئ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نس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خط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مهو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ا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i/>
          <w:i/>
          <w:iCs/>
          <w:spacing w:val="2"/>
          <w:rtl w:val="true"/>
        </w:rPr>
        <w:t>و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فس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ك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حك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ح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مكّ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فرا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وي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ي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نشاط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هد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ييد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صور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س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i/>
          <w:iCs/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م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س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صدارها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إد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اهد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ظ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و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هيئ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كو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خر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تخص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5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شا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رج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اط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ُ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اك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ح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طب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قض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أ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ُ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عه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ض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ل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طفاله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دير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ش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اط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ـ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يت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قد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آب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اك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س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مش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ع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أهي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موذ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نزل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ُيّ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طف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يونيسيف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ق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ق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سيتي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ا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دن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رص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ط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قاعد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3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و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وقي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عوق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آب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ه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ه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أس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بحو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اه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ز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وار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هق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وث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ث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خذ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ص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لام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وز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ص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ل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ُ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لح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اعتر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ختص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وروب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ظ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ذ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،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و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ضاء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ت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ل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و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ُ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80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ب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6</w:t>
      </w:r>
      <w:r>
        <w:rPr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ط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لاث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لغ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خ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كذ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ض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خ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و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ج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إط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ج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شا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ئا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وقي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عه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ر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ثق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در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ُكّل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ثق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ث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ُ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أرسل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ث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ش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كت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ُل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هد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معل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هيري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مرش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ائ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ئ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تما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ث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م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ز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ب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درج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مُّ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جاح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و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ا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ّ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242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ز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5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ش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ت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نُ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لز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ع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>وت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ح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ي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نق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م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د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و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س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ش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ظف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ُزّ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تي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ب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و</w:t>
      </w:r>
      <w:r>
        <w:rPr>
          <w:spacing w:val="2"/>
          <w:rtl w:val="true"/>
        </w:rPr>
        <w:t>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رس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تو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درس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3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ر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ُ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و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جست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كتور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ع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ف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ز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ؤو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س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ريكات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إد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ه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ح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ب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ح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ذ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ا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ش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تر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ل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آ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ب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ا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ل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-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4"/>
          <w:rtl w:val="true"/>
        </w:rPr>
        <w:t>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ري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ثق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روبا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وف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نش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جمهور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ج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جم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م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ش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ز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س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م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ك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ـ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ـ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ـ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ـ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مـ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ـع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(</w:t>
      </w:r>
      <w:r>
        <w:rPr>
          <w:i/>
          <w:spacing w:val="2"/>
        </w:rPr>
        <w:t>http://</w:t>
      </w:r>
      <w:r>
        <w:rPr>
          <w:i/>
          <w:iCs/>
          <w:spacing w:val="2"/>
        </w:rPr>
        <w:t>www.mfa.gov.tr/MFA_tr/DisPolitika/AnaKonular/TurkiyedeInsanHaklari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: </w:t>
      </w:r>
      <w:r>
        <w:rPr>
          <w:i/>
          <w:iCs/>
          <w:spacing w:val="2"/>
          <w:rtl w:val="true"/>
        </w:rPr>
        <w:t>(</w:t>
      </w:r>
      <w:r>
        <w:rPr>
          <w:i/>
          <w:iCs/>
          <w:spacing w:val="2"/>
        </w:rPr>
        <w:t>http://www.kssgm.gov.tr/uluslararasi.html</w:t>
      </w:r>
      <w:r>
        <w:rPr>
          <w:i/>
          <w:iCs/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(</w:t>
      </w:r>
      <w:r>
        <w:rPr>
          <w:i/>
          <w:iCs/>
          <w:spacing w:val="2"/>
        </w:rPr>
        <w:t>http://www.inhak-bb.adalet.gov.tr/aihm/aihm.htm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ت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ر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ائط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عل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ماهير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ل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هي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حد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ؤسس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ب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ذ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تث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عد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صحا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علوم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إس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راتيج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ق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لا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ها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ـ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شطتها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خلاقيا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ق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تا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يار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رزور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تا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ابز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كت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ارج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تا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كيشيه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ب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علام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خل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ب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ار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ابز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ورس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ينيز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رزين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دير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ز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نس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صي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اس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ي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ند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ا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5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8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د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ئ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ق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ك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ق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هان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تق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ئف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ه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س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خلا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إذا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لفزيو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وتوكو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غ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اف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ّ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حترام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رس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س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ي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ر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  <w:lang w:bidi="ar"/>
        </w:rPr>
        <w:t>للراب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وك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ا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ترك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br/>
      </w:r>
      <w:r>
        <w:rPr>
          <w:spacing w:val="2"/>
          <w:rtl w:val="true"/>
          <w:lang w:bidi="ar"/>
        </w:rPr>
        <w:t>نوف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شبك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تصال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ستق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ط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وصف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با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باد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ست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بك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دع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تح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و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ئي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المبا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برن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يم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" </w:t>
      </w:r>
      <w:r>
        <w:rPr>
          <w:spacing w:val="2"/>
          <w:rtl w:val="true"/>
          <w:lang w:bidi="ar"/>
        </w:rPr>
        <w:t>بوصف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شروع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ستم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36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هراً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جر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شر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ا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ُف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ل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0</w:t>
      </w:r>
      <w:r>
        <w:rPr>
          <w:spacing w:val="2"/>
          <w:rtl w:val="true"/>
          <w:lang w:bidi="ar"/>
        </w:rPr>
        <w:t>-</w:t>
      </w:r>
      <w:r>
        <w:rPr>
          <w:spacing w:val="2"/>
          <w:lang w:bidi="ar"/>
        </w:rPr>
        <w:t>2003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مك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يجا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ر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آتي</w:t>
      </w:r>
      <w:r>
        <w:rPr>
          <w:spacing w:val="2"/>
          <w:rtl w:val="true"/>
          <w:lang w:bidi="ar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زي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ع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قي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ثقا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علومات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غ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صلاح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ُجري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خ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س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رص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نتهاك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بير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دع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سائ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تشج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دد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ؤ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ة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تحس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و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غ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قض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أ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طفل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اي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خلاق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هن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6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رن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ط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ل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اب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صند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سك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دأ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ذ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تلفزي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ندوق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ينا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ر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ذ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نس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ص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جا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نظ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ر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ُب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ر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م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ط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ذ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قلي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قائ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بوعياً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ذ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قاط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هرياً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bidi="ar"/>
        </w:rPr>
      </w:pPr>
      <w:r>
        <w:rPr>
          <w:b/>
          <w:b/>
          <w:bCs/>
          <w:spacing w:val="2"/>
          <w:rtl w:val="true"/>
          <w:lang w:bidi="ar"/>
        </w:rPr>
        <w:t>دور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مجتمع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مدني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في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تعزيز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حقوق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7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مش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زا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ب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قض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ديمقراط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ص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عت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ج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صوص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ص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اسي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اص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شط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دخ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هد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بي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ظرو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ت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تأد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فعال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8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ي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ر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علن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ث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م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حا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ق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زيار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1</w:t>
      </w:r>
      <w:r>
        <w:rPr>
          <w:spacing w:val="2"/>
          <w:rtl w:val="true"/>
          <w:lang w:bidi="ar"/>
        </w:rPr>
        <w:t>-</w:t>
      </w:r>
      <w:r>
        <w:rPr>
          <w:spacing w:val="2"/>
          <w:lang w:bidi="ar"/>
        </w:rPr>
        <w:t>20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أكتو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أوسا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ص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نش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نتش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ح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ر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يات</w:t>
      </w:r>
      <w:r>
        <w:rPr>
          <w:spacing w:val="2"/>
          <w:rtl w:val="true"/>
          <w:lang w:bidi="ar"/>
        </w:rPr>
        <w:t xml:space="preserve">". </w:t>
      </w:r>
      <w:r>
        <w:rPr>
          <w:spacing w:val="2"/>
          <w:rtl w:val="true"/>
          <w:lang w:bidi="ar"/>
        </w:rPr>
        <w:t>ويقو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طو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ص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وث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إث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ض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اخ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خارجه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نش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بك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نا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قت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عالج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ض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دد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تلق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ع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و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زاي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ا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كث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عض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تر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تا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ص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وروب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جل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روبا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9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تخذ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صلا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هد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يم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سي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ضم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حتر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حر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اس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دا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س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نوف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خ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فا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دي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عتُمد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ذار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ما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ائ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اخ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تمش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ر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أ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1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تفاق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سواب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ض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حك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0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أصدر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ز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اخل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مي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8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أكتو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جي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كو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اط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قال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ع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صر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مش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بادئ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جيه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تح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ض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هي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ظرو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ت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ع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شمل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جي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ت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ن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و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ت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فر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اشط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ج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صب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ضم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م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زء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ر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راس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دري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لقا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ظف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كلف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إنفا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وظف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يون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1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كتس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خص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ن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طلو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ت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افظ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لي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ث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ر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إذ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ب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ق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ُج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لح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خال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واني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ت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افظ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ط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ك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ختص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لي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إد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ل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فالح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ط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را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ضائياً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بموج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ر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ُلص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دن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جراء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يرو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باش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ها</w:t>
      </w:r>
      <w:r>
        <w:rPr>
          <w:spacing w:val="2"/>
          <w:rtl w:val="true"/>
          <w:lang w:bidi="ar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spacing w:val="2"/>
          <w:lang w:bidi="ar"/>
        </w:rPr>
      </w:pPr>
      <w:r>
        <w:rPr>
          <w:b/>
          <w:b/>
          <w:bCs/>
          <w:spacing w:val="2"/>
          <w:rtl w:val="true"/>
          <w:lang w:val="en-GB"/>
        </w:rPr>
        <w:t>دال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Cs/>
          <w:spacing w:val="2"/>
          <w:rtl w:val="true"/>
          <w:lang w:val="en-GB"/>
        </w:rPr>
        <w:t xml:space="preserve">- </w:t>
      </w:r>
      <w:r>
        <w:rPr>
          <w:b/>
          <w:b/>
          <w:bCs/>
          <w:spacing w:val="2"/>
          <w:rtl w:val="true"/>
          <w:lang w:val="en-GB"/>
        </w:rPr>
        <w:t>دور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عملي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تقديم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تقارير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في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تعزيز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حقوق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إنسان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على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مستوى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وطني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2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تعط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اج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لتزاما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وج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د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ام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س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تو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ؤ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ضي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خ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شرك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إ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شت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ائ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ؤ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باش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أكث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د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كوم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إ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ز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ؤ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رج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تو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سيق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قو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ياغت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ا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ها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ثن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ُ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لس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او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تص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3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وج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عو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هاما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اور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س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ب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د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سأ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ضيع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ُع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جر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تفاق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ض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شك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أ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ث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س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spacing w:val="2"/>
          <w:rtl w:val="true"/>
          <w:lang w:bidi="ar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4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فسه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ُعِ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ط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ز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ظ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فاع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ش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يئ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هام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ناء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ييم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5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س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و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د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ُنظَّ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لق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دري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جراء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بادئ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جيه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صال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ث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ف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بي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ثال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ام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لج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تانب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ز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ؤ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رج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عه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اؤ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ينبيرغ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ويد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هد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لازمين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6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نش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جمه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ان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صح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كتو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رض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فه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ك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ا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ئي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ب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ترن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عك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ق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د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ع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سا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ختل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قش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ج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7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ُ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د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س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لاحظ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ج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سب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د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عنا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ص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ج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أخ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د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ك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تض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ط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ا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ر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فج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ج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ديد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جان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ضيح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صاع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جه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فيذ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bidi="ar"/>
        </w:rPr>
      </w:pPr>
      <w:r>
        <w:rPr>
          <w:b/>
          <w:b/>
          <w:bCs/>
          <w:spacing w:val="2"/>
          <w:rtl w:val="true"/>
          <w:lang w:bidi="ar"/>
        </w:rPr>
        <w:t>هاء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Cs/>
          <w:spacing w:val="2"/>
          <w:rtl w:val="true"/>
          <w:lang w:bidi="ar"/>
        </w:rPr>
        <w:t xml:space="preserve">- </w:t>
      </w:r>
      <w:r>
        <w:rPr>
          <w:b/>
          <w:b/>
          <w:bCs/>
          <w:spacing w:val="2"/>
          <w:rtl w:val="true"/>
          <w:lang w:bidi="ar"/>
        </w:rPr>
        <w:t>معلومات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أخرى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ذات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صل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تعلق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بحقوق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"/>
        </w:rPr>
        <w:t>168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ي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اب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ؤتم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د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رير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م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ل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يلول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br/>
      </w:r>
      <w:r>
        <w:rPr>
          <w:spacing w:val="2"/>
          <w:rtl w:val="true"/>
          <w:lang w:bidi="ar"/>
        </w:rPr>
        <w:t>سبت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5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ش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لي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رح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داف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د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م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نو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إحا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ؤش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ل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ارك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درج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بي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ار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ثل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سس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طا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م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ض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ح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ض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ط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وق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ن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دم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ص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جان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ق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قبل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م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ل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و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س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ي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مكّن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ق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جاوز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حل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15</w:t>
      </w:r>
      <w:r>
        <w:rPr>
          <w:spacing w:val="2"/>
          <w:rtl w:val="true"/>
          <w:lang w:bidi="ar"/>
        </w:rPr>
        <w:t>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د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عين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ز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اثل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ه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جع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ه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رورياً</w:t>
      </w:r>
      <w:r>
        <w:rPr>
          <w:spacing w:val="2"/>
          <w:rtl w:val="true"/>
          <w:lang w:bidi="ar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2"/>
          <w:sz w:val="36"/>
          <w:szCs w:val="36"/>
          <w:rtl w:val="true"/>
        </w:rPr>
        <w:t xml:space="preserve">-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والمساواة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sz w:val="30"/>
        </w:rPr>
      </w:pPr>
      <w:r>
        <w:rPr>
          <w:b/>
          <w:b/>
          <w:bCs/>
          <w:spacing w:val="2"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أساس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قانون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6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يتس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فر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متع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ف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واج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وا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أفض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لخي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سيا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بع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ييز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ي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جر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  <w:lang w:bidi="ar"/>
        </w:rPr>
        <w:t>أعم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"/>
        </w:rPr>
        <w:t>1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ق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ط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tl w:val="true"/>
          <w:lang w:bidi="ar"/>
        </w:rPr>
        <w:br/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ارسها</w:t>
      </w:r>
      <w:r>
        <w:rPr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"/>
        </w:rPr>
        <w:t>171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مشي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بادئ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عت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ط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زء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جز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و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ثقا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طنيت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</w:t>
      </w:r>
      <w:r>
        <w:rPr>
          <w:spacing w:val="2"/>
          <w:sz w:val="30"/>
          <w:sz w:val="30"/>
          <w:rtl w:val="true"/>
        </w:rPr>
        <w:t>تي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أصول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ص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ت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رك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مكن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ت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مار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ية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72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ُش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ق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9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لاه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ي</w:t>
      </w:r>
      <w:r>
        <w:rPr>
          <w:spacing w:val="2"/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766" w:right="0" w:hanging="0"/>
        <w:jc w:val="both"/>
        <w:rPr>
          <w:i/>
          <w:i/>
          <w:iCs/>
          <w:spacing w:val="2"/>
          <w:sz w:val="30"/>
        </w:rPr>
      </w:pPr>
      <w:r>
        <w:rPr>
          <w:i/>
          <w:i/>
          <w:iCs/>
          <w:spacing w:val="2"/>
          <w:sz w:val="30"/>
          <w:sz w:val="30"/>
          <w:rtl w:val="true"/>
        </w:rPr>
        <w:t>يتساو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جمي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فرا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م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د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مييز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غض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نظ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لغ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ر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ل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جن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آر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ياسي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عتقد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فلسف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طائف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عتبار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خرى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766" w:right="0" w:hanging="0"/>
        <w:jc w:val="both"/>
        <w:rPr/>
      </w:pPr>
      <w:r>
        <w:rPr>
          <w:i/>
          <w:i/>
          <w:iCs/>
          <w:spacing w:val="2"/>
          <w:sz w:val="30"/>
          <w:sz w:val="30"/>
          <w:rtl w:val="true"/>
        </w:rPr>
        <w:t>يتساو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رجا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لنس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حقوق</w:t>
      </w:r>
      <w:r>
        <w:rPr>
          <w:i/>
          <w:iCs/>
          <w:spacing w:val="2"/>
          <w:sz w:val="30"/>
          <w:rtl w:val="true"/>
        </w:rPr>
        <w:t xml:space="preserve">. </w:t>
      </w:r>
      <w:r>
        <w:rPr>
          <w:i/>
          <w:i/>
          <w:iCs/>
          <w:spacing w:val="2"/>
          <w:sz w:val="30"/>
          <w:sz w:val="30"/>
          <w:rtl w:val="true"/>
        </w:rPr>
        <w:t>و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ض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حقي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هذه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ملياً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766" w:right="0" w:hanging="0"/>
        <w:jc w:val="both"/>
        <w:rPr>
          <w:i/>
          <w:i/>
          <w:iCs/>
          <w:spacing w:val="2"/>
          <w:sz w:val="30"/>
        </w:rPr>
      </w:pPr>
      <w:r>
        <w:rPr>
          <w:i/>
          <w:i/>
          <w:iCs/>
          <w:spacing w:val="2"/>
          <w:sz w:val="30"/>
          <w:sz w:val="30"/>
          <w:rtl w:val="true"/>
        </w:rPr>
        <w:t>ل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من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متياز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ر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سر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جموع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طبقة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766" w:right="0" w:hanging="0"/>
        <w:jc w:val="both"/>
        <w:rPr/>
      </w:pPr>
      <w:r>
        <w:rPr>
          <w:i/>
          <w:i/>
          <w:iCs/>
          <w:spacing w:val="2"/>
          <w:sz w:val="30"/>
          <w:sz w:val="30"/>
          <w:rtl w:val="true"/>
        </w:rPr>
        <w:t>تعم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دوائ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سلطاته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دار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فق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مبدأ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م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جمي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قو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ها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يمكّ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82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د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ب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عتبار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ئ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لاح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س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طا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عد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ي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الإقليم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عرَّ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فه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اب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ش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غو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رتب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رك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اب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ري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ﻟ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تركي</w:t>
      </w:r>
      <w:r>
        <w:rPr>
          <w:spacing w:val="2"/>
          <w:sz w:val="30"/>
          <w:rtl w:val="true"/>
        </w:rPr>
        <w:t xml:space="preserve">" </w:t>
      </w:r>
      <w:r>
        <w:rPr>
          <w:spacing w:val="2"/>
          <w:sz w:val="30"/>
          <w:sz w:val="30"/>
          <w:rtl w:val="true"/>
        </w:rPr>
        <w:t>ينطو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اب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رق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ثن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كس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ريف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ت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ض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را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ئ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قرا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م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تتج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ب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تركي</w:t>
      </w:r>
      <w:r>
        <w:rPr>
          <w:spacing w:val="2"/>
          <w:sz w:val="30"/>
          <w:rtl w:val="true"/>
        </w:rPr>
        <w:t xml:space="preserve">" </w:t>
      </w:r>
      <w:r>
        <w:rPr>
          <w:spacing w:val="2"/>
          <w:sz w:val="30"/>
          <w:sz w:val="30"/>
          <w:rtl w:val="true"/>
        </w:rPr>
        <w:t>اله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ل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بار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تعك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ك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ر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ا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لس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جمهور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لس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جر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ثم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اريخ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ث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رق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و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ه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أ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ث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ري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ترك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ستناد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إقل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ول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را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م</w:t>
      </w:r>
      <w:r>
        <w:rPr>
          <w:spacing w:val="2"/>
          <w:sz w:val="30"/>
          <w:rtl w:val="true"/>
        </w:rPr>
        <w:t xml:space="preserve">) </w:t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عتم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ق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</w:t>
      </w:r>
      <w:r>
        <w:rPr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بالمث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ر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تر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أجانب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ف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ت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ئ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بار</w:t>
      </w:r>
      <w:r>
        <w:rPr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ضم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ان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ه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ائ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وي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نو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ذي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ام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هي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7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خ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ل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خصو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1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اس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2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  <w:lang w:bidi="ar"/>
        </w:rPr>
        <w:t>وحريـ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قامـ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تنقـ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3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</w:t>
      </w:r>
      <w:r>
        <w:rPr>
          <w:spacing w:val="2"/>
          <w:sz w:val="30"/>
          <w:sz w:val="30"/>
          <w:rtl w:val="true"/>
        </w:rPr>
        <w:t>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وج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4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ك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ر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5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6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بدا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آدا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7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كو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ع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3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جتما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نظ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ظاهر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4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لك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5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طال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6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ض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ا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7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جرائ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قو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ص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خت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ه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ا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0</w:t>
      </w:r>
      <w:r>
        <w:rPr>
          <w:spacing w:val="2"/>
          <w:sz w:val="30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ش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وا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در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عل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2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إبر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ق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  <w:lang w:bidi="ar"/>
        </w:rPr>
        <w:t>الرا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ق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راغ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0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تنظي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نقاب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مال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1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يش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يئ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صح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متوازن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6</w:t>
      </w:r>
      <w:r>
        <w:rPr>
          <w:spacing w:val="2"/>
          <w:sz w:val="30"/>
          <w:rtl w:val="true"/>
          <w:lang w:bidi="ar"/>
        </w:rPr>
        <w:t xml:space="preserve">) </w:t>
      </w:r>
      <w:r>
        <w:rPr>
          <w:spacing w:val="2"/>
          <w:sz w:val="30"/>
          <w:sz w:val="30"/>
          <w:rtl w:val="true"/>
          <w:lang w:bidi="ar"/>
        </w:rPr>
        <w:t>و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ضما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اجتماع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60</w:t>
      </w:r>
      <w:r>
        <w:rPr>
          <w:spacing w:val="2"/>
          <w:sz w:val="30"/>
          <w:rtl w:val="true"/>
          <w:lang w:bidi="ar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  <w:lang w:bidi="ar"/>
        </w:rPr>
        <w:t>وتقض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16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دستو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إمكان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تقييد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حقو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حري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س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لأجان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موج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م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يتس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ع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دولي</w:t>
      </w:r>
      <w:r>
        <w:rPr>
          <w:spacing w:val="2"/>
          <w:sz w:val="30"/>
          <w:rtl w:val="true"/>
          <w:lang w:bidi="ar"/>
        </w:rPr>
        <w:t xml:space="preserve">. </w:t>
      </w:r>
      <w:r>
        <w:rPr>
          <w:spacing w:val="2"/>
          <w:sz w:val="30"/>
          <w:sz w:val="30"/>
          <w:rtl w:val="true"/>
          <w:lang w:bidi="ar"/>
        </w:rPr>
        <w:t>وتتعل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هذه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يود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صف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خاص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حقو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spacing w:val="2"/>
          <w:sz w:val="30"/>
          <w:rtl w:val="true"/>
          <w:lang w:bidi="ar"/>
        </w:rPr>
        <w:t xml:space="preserve">. </w:t>
      </w:r>
      <w:r>
        <w:rPr>
          <w:spacing w:val="2"/>
          <w:sz w:val="30"/>
          <w:sz w:val="30"/>
          <w:rtl w:val="true"/>
          <w:lang w:bidi="ar"/>
        </w:rPr>
        <w:t>وتقص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67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دستو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صوي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ترشح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لانتخاب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واطن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تراك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د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غيرهم</w:t>
      </w:r>
      <w:r>
        <w:rPr>
          <w:spacing w:val="2"/>
          <w:sz w:val="30"/>
          <w:rtl w:val="true"/>
          <w:lang w:bidi="ar"/>
        </w:rPr>
        <w:t xml:space="preserve">. </w:t>
      </w:r>
      <w:r>
        <w:rPr>
          <w:spacing w:val="2"/>
          <w:sz w:val="30"/>
          <w:sz w:val="30"/>
          <w:rtl w:val="true"/>
          <w:lang w:bidi="ar"/>
        </w:rPr>
        <w:t>وينطب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ذلك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أيضاً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تكو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حزا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انضما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إليه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68</w:t>
      </w:r>
      <w:r>
        <w:rPr>
          <w:spacing w:val="2"/>
          <w:sz w:val="30"/>
          <w:rtl w:val="true"/>
          <w:lang w:bidi="ar"/>
        </w:rPr>
        <w:t xml:space="preserve">). </w:t>
      </w:r>
      <w:r>
        <w:rPr>
          <w:spacing w:val="2"/>
          <w:sz w:val="30"/>
          <w:sz w:val="30"/>
          <w:rtl w:val="true"/>
          <w:lang w:bidi="ar"/>
        </w:rPr>
        <w:t>وفضلاً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ذلك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إنه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ي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إل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لمواطن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لتح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خد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ة</w:t>
      </w:r>
      <w:r>
        <w:rPr>
          <w:spacing w:val="2"/>
          <w:rtl w:val="true"/>
          <w:lang w:bidi="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rtl w:val="true"/>
          <w:lang w:bidi="ar"/>
        </w:rPr>
        <w:t>و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وا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خ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ختل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ج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د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ي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ي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اجتم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اقتصاد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وج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وا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د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8</w:t>
      </w:r>
      <w:r>
        <w:rPr>
          <w:spacing w:val="2"/>
          <w:rtl w:val="true"/>
          <w:lang w:bidi="ar"/>
        </w:rPr>
        <w:t xml:space="preserve"> - </w:t>
      </w:r>
      <w:r>
        <w:rPr>
          <w:spacing w:val="2"/>
          <w:rtl w:val="true"/>
          <w:lang w:bidi="ar"/>
        </w:rPr>
        <w:t>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ض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حقوق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خد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ما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4</w:t>
      </w:r>
      <w:r>
        <w:rPr>
          <w:spacing w:val="2"/>
          <w:rtl w:val="true"/>
          <w:lang w:bidi="ar"/>
        </w:rPr>
        <w:t xml:space="preserve"> - </w:t>
      </w:r>
      <w:r>
        <w:rPr>
          <w:spacing w:val="2"/>
          <w:rtl w:val="true"/>
          <w:lang w:bidi="ar"/>
        </w:rPr>
        <w:t>ع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لق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ز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ة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أحزا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82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حظ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نصرية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83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حما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بدأ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ساواة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ساس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تعلي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وطن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4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rtl w:val="true"/>
          <w:lang w:bidi="ar"/>
        </w:rPr>
        <w:t>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ساوا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عليم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ـ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8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المسـاوا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س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 xml:space="preserve">- </w:t>
      </w:r>
      <w:r>
        <w:rPr>
          <w:spacing w:val="2"/>
          <w:sz w:val="30"/>
          <w:sz w:val="30"/>
          <w:rtl w:val="true"/>
          <w:lang w:bidi="ar"/>
        </w:rPr>
        <w:t>العمـل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إيجابي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قانـ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مبدأ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د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ساوا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عاملة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معوق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4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عد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ضد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عوقين</w:t>
      </w:r>
      <w:r>
        <w:rPr>
          <w:spacing w:val="2"/>
          <w:sz w:val="30"/>
          <w:rtl w:val="true"/>
          <w:lang w:bidi="ar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  <w:lang w:bidi="ar"/>
        </w:rPr>
        <w:t>وتجر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122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ائ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اقتصاد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أساس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لغ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عر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ل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نوع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س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آراء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عتقد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فلسف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د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طائف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غيره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سباب</w:t>
      </w:r>
      <w:r>
        <w:rPr>
          <w:spacing w:val="2"/>
          <w:sz w:val="30"/>
          <w:rtl w:val="true"/>
          <w:lang w:bidi="ar"/>
        </w:rPr>
        <w:t>.</w:t>
      </w:r>
    </w:p>
    <w:p>
      <w:pPr>
        <w:pStyle w:val="Normal"/>
        <w:numPr>
          <w:ilvl w:val="0"/>
          <w:numId w:val="15"/>
        </w:numPr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  <w:lang w:bidi="ar"/>
        </w:rPr>
        <w:t>وتغط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216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ائ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قو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فروض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ح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ذك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ع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</w:rPr>
        <w:t>الع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ذف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ي</w:t>
      </w:r>
      <w:r>
        <w:rPr>
          <w:spacing w:val="2"/>
          <w:sz w:val="30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exact" w:line="380" w:before="0" w:after="240"/>
        <w:ind w:left="653" w:right="0" w:hanging="0"/>
        <w:jc w:val="both"/>
        <w:rPr/>
      </w:pPr>
      <w:r>
        <w:rPr>
          <w:i/>
          <w:i/>
          <w:iCs/>
          <w:spacing w:val="2"/>
          <w:sz w:val="30"/>
          <w:sz w:val="30"/>
          <w:rtl w:val="true"/>
        </w:rPr>
        <w:t>يعاقب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عقوب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ج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مد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تراو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ثلاث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عو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ك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حرض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صراح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جموع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كا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ذك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نعر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دا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كر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  <w:lang w:bidi="ar"/>
        </w:rPr>
        <w:t>بعضهم</w:t>
      </w:r>
      <w:r>
        <w:rPr>
          <w:rFonts w:cs="Times New Roman"/>
          <w:i/>
          <w:i/>
          <w:iCs/>
          <w:spacing w:val="2"/>
          <w:rtl w:val="true"/>
          <w:lang w:bidi="ar"/>
        </w:rPr>
        <w:t xml:space="preserve"> </w:t>
      </w:r>
      <w:r>
        <w:rPr>
          <w:i/>
          <w:i/>
          <w:iCs/>
          <w:spacing w:val="2"/>
          <w:rtl w:val="true"/>
          <w:lang w:bidi="ar"/>
        </w:rPr>
        <w:t>بعض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سا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طبق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اجتماع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rtl w:val="true"/>
          <w:lang w:bidi="ar"/>
        </w:rPr>
        <w:t>العر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طائف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فوار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قليم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نح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مك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مث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خطر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ضح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وشيك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نظ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م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exact" w:line="380" w:before="0" w:after="240"/>
        <w:ind w:left="653" w:right="0" w:hanging="0"/>
        <w:jc w:val="both"/>
        <w:rPr>
          <w:i/>
          <w:i/>
          <w:iCs/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ويعاق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عقوب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سج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لمد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تراوح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ست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شهر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عا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احد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ك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ي</w:t>
      </w:r>
      <w:r>
        <w:rPr>
          <w:i/>
          <w:i/>
          <w:iCs/>
          <w:spacing w:val="0"/>
          <w:rtl w:val="true"/>
          <w:lang w:bidi="ar"/>
        </w:rPr>
        <w:t>حط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من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قدر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شريح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من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سكان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صراح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على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أساس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طبق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اجتماعي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أو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عرق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دي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طائف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نو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جنس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فوارق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إقليمية</w:t>
      </w:r>
      <w:r>
        <w:rPr>
          <w:i/>
          <w:iCs/>
          <w:spacing w:val="0"/>
          <w:sz w:val="3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exact" w:line="380" w:before="0" w:after="240"/>
        <w:ind w:left="653" w:right="0" w:hanging="0"/>
        <w:jc w:val="both"/>
        <w:rPr>
          <w:i/>
          <w:i/>
          <w:iCs/>
          <w:spacing w:val="2"/>
          <w:sz w:val="30"/>
        </w:rPr>
      </w:pPr>
      <w:r>
        <w:rPr>
          <w:i/>
          <w:i/>
          <w:iCs/>
          <w:spacing w:val="2"/>
          <w:sz w:val="30"/>
          <w:sz w:val="30"/>
          <w:rtl w:val="true"/>
        </w:rPr>
        <w:t>ويعاقب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عقوب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ج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مد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تراو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ست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شه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ع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ح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ك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عم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حقي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ين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شريح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سكاني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حال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رج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ه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خ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ث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هذ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فع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السل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م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firstLine="720"/>
        <w:jc w:val="both"/>
        <w:rPr>
          <w:i/>
          <w:i/>
          <w:iCs/>
          <w:spacing w:val="0"/>
          <w:sz w:val="30"/>
        </w:rPr>
      </w:pPr>
      <w:r>
        <w:rPr>
          <w:i/>
          <w:iCs/>
          <w:spacing w:val="0"/>
          <w:sz w:val="30"/>
          <w:rtl w:val="true"/>
        </w:rPr>
        <w:t>(</w:t>
      </w:r>
      <w:r>
        <w:rPr>
          <w:i/>
          <w:i/>
          <w:iCs/>
          <w:spacing w:val="0"/>
          <w:sz w:val="30"/>
          <w:sz w:val="30"/>
          <w:rtl w:val="true"/>
        </w:rPr>
        <w:t>ب</w:t>
      </w:r>
      <w:r>
        <w:rPr>
          <w:i/>
          <w:iCs/>
          <w:spacing w:val="0"/>
          <w:sz w:val="30"/>
          <w:rtl w:val="true"/>
        </w:rPr>
        <w:t>)</w:t>
        <w:tab/>
      </w:r>
      <w:r>
        <w:rPr>
          <w:i/>
          <w:i/>
          <w:iCs/>
          <w:spacing w:val="0"/>
          <w:sz w:val="30"/>
          <w:sz w:val="30"/>
          <w:rtl w:val="true"/>
        </w:rPr>
        <w:t>يج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لا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عمد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برامج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يجري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ثها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أي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حا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أحوا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إ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إذلا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إهان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شخاص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سب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لغت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عرق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لون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نو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جنس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آرائه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سياسية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معتقداته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فلسفية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دين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طائفت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أي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عتبارات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خرى</w:t>
      </w:r>
      <w:r>
        <w:rPr>
          <w:i/>
          <w:iCs/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373" w:right="0" w:firstLine="67"/>
        <w:jc w:val="both"/>
        <w:rPr/>
      </w:pPr>
      <w:r>
        <w:rPr>
          <w:i/>
          <w:iCs/>
          <w:spacing w:val="0"/>
          <w:sz w:val="30"/>
          <w:rtl w:val="true"/>
        </w:rPr>
        <w:t>(</w:t>
      </w:r>
      <w:r>
        <w:rPr>
          <w:i/>
          <w:i/>
          <w:iCs/>
          <w:spacing w:val="0"/>
          <w:sz w:val="30"/>
          <w:sz w:val="30"/>
          <w:rtl w:val="true"/>
        </w:rPr>
        <w:t>د</w:t>
      </w:r>
      <w:r>
        <w:rPr>
          <w:i/>
          <w:iCs/>
          <w:spacing w:val="0"/>
          <w:sz w:val="30"/>
          <w:rtl w:val="true"/>
        </w:rPr>
        <w:t>)</w:t>
        <w:tab/>
      </w:r>
      <w:r>
        <w:rPr>
          <w:i/>
          <w:i/>
          <w:iCs/>
          <w:spacing w:val="0"/>
          <w:sz w:val="30"/>
          <w:sz w:val="30"/>
          <w:rtl w:val="true"/>
        </w:rPr>
        <w:t>ويج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لا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شج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برامج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ستخدا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عنف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تحريض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كراهي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عرقية</w:t>
      </w:r>
      <w:r>
        <w:rPr>
          <w:i/>
          <w:iCs/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بد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ر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ا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إ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اص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ا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3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سي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ائ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ك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ر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ث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ع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بع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ك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ث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ج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خ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9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ابع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ا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30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فتُ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ام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لميذ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ه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41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رنام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أق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غ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لم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ارس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أ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سا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ل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نظ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قل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لم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ارس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في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نح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</w:t>
      </w:r>
      <w:r>
        <w:rPr>
          <w:spacing w:val="2"/>
          <w:rtl w:val="true"/>
        </w:rPr>
        <w:t>-</w:t>
      </w:r>
      <w:r>
        <w:rPr>
          <w:spacing w:val="2"/>
        </w:rPr>
        <w:t>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ـ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ي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ب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كان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انو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مع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ب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ه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يو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َّ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دخ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جه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إذك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ام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ف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د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غو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ـ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ـ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رنـ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ـ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د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س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ا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تع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ح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تا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تد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ق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ُ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ُوقش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ب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و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سيا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كومي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ا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جه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9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8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ض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3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ت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ُ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كاف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ز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ث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فوار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ف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ث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spacing w:val="2"/>
          <w:rtl w:val="true"/>
        </w:rPr>
        <w:t>" (</w:t>
      </w:r>
      <w:r>
        <w:rPr>
          <w:spacing w:val="2"/>
        </w:rPr>
        <w:t>KÖYDES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ـ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8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ت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ص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ي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ا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ق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2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ف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005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إدم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ـ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ُب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م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ا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ري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وقي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متابع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ع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فا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85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كو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ست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ض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تعا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ظا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ث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ف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ت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سا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ذ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ُ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ا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ص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ع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ه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>-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سام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ا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/43</w:t>
      </w:r>
      <w:r>
        <w:rPr>
          <w:spacing w:val="2"/>
          <w:rtl w:val="true"/>
        </w:rPr>
        <w:t>/</w:t>
      </w:r>
      <w:r>
        <w:rPr>
          <w:spacing w:val="2"/>
        </w:rPr>
        <w:t>EC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ذ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اوض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ل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ص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ن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lineRule="exact" w:line="380" w:before="0" w:after="240"/>
        <w:jc w:val="both"/>
        <w:rPr/>
      </w:pPr>
      <w:r>
        <w:rPr>
          <w:spacing w:val="2"/>
        </w:rPr>
        <w:t>2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ر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ر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ئ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ا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با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ص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تر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ر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ُ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/>
      </w:pP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sz w:val="30"/>
          <w:sz w:val="30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sz w:val="30"/>
          <w:sz w:val="30"/>
          <w:rtl w:val="true"/>
          <w:lang w:eastAsia="ko-KR"/>
        </w:rPr>
        <w:t xml:space="preserve"> </w:t>
      </w:r>
      <w:r>
        <w:rPr>
          <w:rFonts w:eastAsia="Batang;바탕"/>
          <w:b/>
          <w:bCs/>
          <w:sz w:val="30"/>
          <w:rtl w:val="true"/>
          <w:lang w:eastAsia="ko-KR"/>
        </w:rPr>
        <w:t>-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مؤشرات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سكان</w:t>
      </w:r>
      <w:r>
        <w:rPr>
          <w:rFonts w:eastAsia="Batang;바탕" w:cs="Times New Roman"/>
          <w:rtl w:val="true"/>
        </w:rPr>
        <w:t xml:space="preserve"> </w:t>
      </w:r>
      <w:r>
        <w:rPr>
          <w:rtl w:val="true"/>
        </w:rPr>
        <w:t>والتنمية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1"/>
        <w:gridCol w:w="714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714"/>
        <w:gridCol w:w="697"/>
        <w:gridCol w:w="647"/>
        <w:gridCol w:w="697"/>
        <w:gridCol w:w="647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ديموغرافيا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رتقب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ن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لاد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ام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1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3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9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8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6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ف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رضّ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6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4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5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6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1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1.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ف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س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2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1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3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6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6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9.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1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9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صو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جمال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مو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4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ضري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1.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9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والي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8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ف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9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ولا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نشو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10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مو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ضريين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z w:val="16"/>
                <w:szCs w:val="22"/>
                <w:lang w:eastAsia="ko-KR"/>
              </w:rPr>
              <w:t>1985-1990</w:t>
            </w: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z w:val="16"/>
                <w:szCs w:val="22"/>
                <w:lang w:eastAsia="ko-KR"/>
              </w:rPr>
              <w:t>1990-2000</w:t>
            </w: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ind w:left="0" w:right="0" w:firstLine="7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61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</w:tblGrid>
      <w:tr>
        <w:trPr/>
        <w:tc>
          <w:tcPr>
            <w:tcW w:w="2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اقتصاد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دولار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682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621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708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004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184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759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928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079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55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879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965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123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598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83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172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طا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3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5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0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7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تق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قدرته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لا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ا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يو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شارك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و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7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7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3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3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6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ُعام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جيني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"/>
        <w:gridCol w:w="686"/>
        <w:gridCol w:w="853"/>
        <w:gridCol w:w="827"/>
        <w:gridCol w:w="822"/>
        <w:gridCol w:w="822"/>
        <w:gridCol w:w="714"/>
        <w:gridCol w:w="714"/>
        <w:gridCol w:w="714"/>
        <w:gridCol w:w="714"/>
        <w:gridCol w:w="822"/>
        <w:gridCol w:w="822"/>
        <w:gridCol w:w="822"/>
        <w:gridCol w:w="822"/>
        <w:gridCol w:w="822"/>
        <w:gridCol w:w="822"/>
        <w:gridCol w:w="714"/>
      </w:tblGrid>
      <w:tr>
        <w:trPr/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926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3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عليم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م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د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كبار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4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0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3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6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1.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6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مدار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1.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2.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7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7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5.3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5.5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3.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5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69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3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5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7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3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7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55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ء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7.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74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7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3.3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6.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4.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8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48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2.4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6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4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5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1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85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ا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مدار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0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9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80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7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4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8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9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2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7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92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br w:type="page"/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61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68"/>
        <w:gridCol w:w="714"/>
        <w:gridCol w:w="714"/>
        <w:gridCol w:w="714"/>
        <w:gridCol w:w="714"/>
        <w:gridCol w:w="714"/>
      </w:tblGrid>
      <w:tr>
        <w:trPr/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ء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ا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4.7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2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5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2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4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9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2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66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58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3.7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4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7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4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8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63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ثا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1.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7.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0.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90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.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3.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64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0.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8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6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9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8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53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7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5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5.0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5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1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19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9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1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1.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3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5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6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88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ا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ثا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87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8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0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10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1.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3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0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7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0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9.05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5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3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5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8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8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2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78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1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5.2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5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9.1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1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4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51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توسط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ستكم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و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دراس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0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3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9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490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4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نوع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جنس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نمية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دار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ء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33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ثا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4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4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4.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29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ائب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رلم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لم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قراء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الكتا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2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لائ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يُعل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ُس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يش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3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حص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ا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دفوع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نشط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غي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زراع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5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9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61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</w:tblGrid>
      <w:tr>
        <w:trPr/>
        <w:tc>
          <w:tcPr>
            <w:tcW w:w="2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5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نمي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اجتماعية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يمكنه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صو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صور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ستدام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صد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حس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مياه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يمكنه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صو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راف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صح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سّن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1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شخاص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غرف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احد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شارك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و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فق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فق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صح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24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3"/>
        <w:gridCol w:w="475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</w:tblGrid>
      <w:tr>
        <w:trPr/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6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،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صح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عامة،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صح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إنجابي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غذية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ستخد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سائ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م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3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لاد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تح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شرا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وظف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حي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درب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3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خصو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9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درا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وسائ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م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ئوي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نتشا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رو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قص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ناع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شر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د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امل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صن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ض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ص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نتشا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قص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ز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د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س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8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دن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يوم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تطلب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غذ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76"/>
        <w:gridCol w:w="714"/>
        <w:gridCol w:w="714"/>
        <w:gridCol w:w="658"/>
        <w:gridCol w:w="700"/>
        <w:gridCol w:w="630"/>
        <w:gridCol w:w="710"/>
        <w:gridCol w:w="706"/>
        <w:gridCol w:w="683"/>
        <w:gridCol w:w="28"/>
        <w:gridCol w:w="676"/>
        <w:gridCol w:w="710"/>
        <w:gridCol w:w="681"/>
        <w:gridCol w:w="699"/>
        <w:gridCol w:w="678"/>
        <w:gridCol w:w="800"/>
        <w:gridCol w:w="647"/>
      </w:tblGrid>
      <w:tr>
        <w:trPr/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pacing w:val="0"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9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7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بيئة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حص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راض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اصيل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راض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زراع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هكتار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ستهلاك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طاق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ا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كيلوغراماً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كافئ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فط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01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03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1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28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0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0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2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8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نو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يولوج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: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ساح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راض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حم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6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16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كثاف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طاق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: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ستعم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ك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حد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حد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ئوي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3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نبعاث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ثان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كسي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كرب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ا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ط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تر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sz w:val="32"/>
          <w:szCs w:val="32"/>
          <w:lang w:eastAsia="ko-KR"/>
        </w:rPr>
      </w:pPr>
      <w:r>
        <w:rPr>
          <w:rFonts w:eastAsia="Batang;바탕"/>
          <w:b/>
          <w:b/>
          <w:bCs/>
          <w:sz w:val="32"/>
          <w:sz w:val="32"/>
          <w:szCs w:val="32"/>
          <w:rtl w:val="true"/>
          <w:lang w:eastAsia="ko-KR"/>
        </w:rPr>
        <w:t>المر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32"/>
          <w:rtl w:val="true"/>
          <w:lang w:eastAsia="ko-KR"/>
        </w:rPr>
        <w:t>الثاني</w:t>
      </w:r>
    </w:p>
    <w:p>
      <w:pPr>
        <w:pStyle w:val="Normal"/>
        <w:spacing w:lineRule="exact" w:line="380" w:before="0" w:after="240"/>
        <w:jc w:val="center"/>
        <w:rPr/>
      </w:pPr>
      <w:r>
        <w:rPr>
          <w:rFonts w:eastAsia="Batang;바탕"/>
          <w:rtl w:val="true"/>
        </w:rPr>
        <w:t>المؤشرات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اقتصادية</w:t>
      </w:r>
      <w:r>
        <w:rPr>
          <w:rFonts w:eastAsia="Batang;바탕" w:cs="Times New Roman"/>
          <w:rtl w:val="true"/>
        </w:rPr>
        <w:t xml:space="preserve"> </w:t>
      </w:r>
      <w:r>
        <w:rPr>
          <w:rtl w:val="true"/>
        </w:rPr>
        <w:t>لتركيا</w:t>
      </w:r>
    </w:p>
    <w:tbl>
      <w:tblPr>
        <w:bidiVisual w:val="true"/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288"/>
        <w:gridCol w:w="1283"/>
        <w:gridCol w:w="1287"/>
        <w:gridCol w:w="1344"/>
        <w:gridCol w:w="1330"/>
        <w:gridCol w:w="1288"/>
        <w:gridCol w:w="1216"/>
      </w:tblGrid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9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32"/>
                <w:szCs w:val="32"/>
                <w:lang w:eastAsia="ko-KR"/>
              </w:rPr>
            </w:pPr>
            <w:r>
              <w:rPr>
                <w:rFonts w:eastAsia="Batang;바탕"/>
                <w:spacing w:val="-2"/>
                <w:sz w:val="32"/>
                <w:sz w:val="32"/>
                <w:szCs w:val="32"/>
                <w:rtl w:val="true"/>
                <w:lang w:eastAsia="ko-KR"/>
              </w:rPr>
              <w:t>السنة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٠٠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١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٣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٤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٥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٦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جمالي</w:t>
            </w:r>
            <w:r>
              <w:rPr>
                <w:rFonts w:eastAsia="Batang;바탕"/>
                <w:spacing w:val="-2"/>
                <w:sz w:val="28"/>
                <w:szCs w:val="28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Cs w:val="28"/>
                <w:vertAlign w:val="superscript"/>
                <w:lang w:eastAsia="ko-KR"/>
              </w:rPr>
              <w:t>2</w:t>
            </w:r>
            <w:r>
              <w:rPr>
                <w:rFonts w:eastAsia="Batang;바탕"/>
                <w:spacing w:val="-2"/>
                <w:sz w:val="28"/>
                <w:szCs w:val="28"/>
                <w:vertAlign w:val="superscript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٢٥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٥٩٦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٨٤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٧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٣٢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٥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٨١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٢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٣٢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٨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١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٣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٦١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ولار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٠٠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٠٠٢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٩٣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٨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٩٢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٣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٣٥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٩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٧٥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٦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٧٦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 w:val="24"/>
                <w:szCs w:val="24"/>
                <w:lang w:eastAsia="ko-KR"/>
              </w:rPr>
              <w:t>٩١</w:t>
            </w:r>
            <w:r>
              <w:rPr>
                <w:rFonts w:eastAsia="Times New Roman" w:cs="Times New Roman"/>
                <w:color w:val="000000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  <w:sz w:val="24"/>
                <w:szCs w:val="24"/>
                <w:lang w:eastAsia="ko-KR"/>
              </w:rPr>
              <w:t>٦٢٤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987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١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٤٤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٨٣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١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٣٨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٦٥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٣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٠٨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٥١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٧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خ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٨٦٢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٧٢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٥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٧٩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٢٨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٤٩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خ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ولار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٦٥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٣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٩٨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٨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٢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٠٨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عام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انكماش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50.9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7.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4.4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2.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.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11.9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خ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وتعاد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شرائ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حال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دولار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٨١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٣١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١٩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٦٢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١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مو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حسب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زر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3.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6.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4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2.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.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28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1.1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5.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7.4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9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.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.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.4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خدمات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6.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6.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.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.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9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6.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9.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.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.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تركيب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بحسب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زر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5.4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.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.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.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.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.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2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.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1.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.7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.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.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.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2.7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خدمات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64.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6.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.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8.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8.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9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2.1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نتا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يم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مضاف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زراع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987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٦٢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٩٤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٧٨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٤٩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٦٣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٥٦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٥٢</w:t>
            </w:r>
          </w:p>
        </w:tc>
      </w:tr>
      <w:tr>
        <w:trPr>
          <w:trHeight w:val="320" w:hRule="atLeast"/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6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القيم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المضاف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بأسعار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Cs w:val="24"/>
                <w:lang w:eastAsia="ko-KR"/>
              </w:rPr>
              <w:t>1987</w:t>
            </w:r>
            <w:r>
              <w:rPr>
                <w:rFonts w:eastAsia="Batang;바탕"/>
                <w:spacing w:val="-6"/>
                <w:sz w:val="24"/>
                <w:szCs w:val="24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6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٣٣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٧٣٨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٤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٩٣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٣٤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٤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٠٨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تابع</w:t>
      </w:r>
      <w:r>
        <w:rPr>
          <w:b/>
          <w:bCs/>
          <w:i/>
          <w:iCs/>
          <w:rtl w:val="true"/>
        </w:rPr>
        <w:t>)</w:t>
      </w:r>
    </w:p>
    <w:tbl>
      <w:tblPr>
        <w:bidiVisual w:val="true"/>
        <w:tblW w:w="1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"/>
        <w:gridCol w:w="1287"/>
        <w:gridCol w:w="1"/>
        <w:gridCol w:w="1282"/>
        <w:gridCol w:w="1"/>
        <w:gridCol w:w="1286"/>
        <w:gridCol w:w="1"/>
        <w:gridCol w:w="1343"/>
        <w:gridCol w:w="1"/>
        <w:gridCol w:w="1329"/>
        <w:gridCol w:w="1"/>
        <w:gridCol w:w="1287"/>
        <w:gridCol w:w="1"/>
        <w:gridCol w:w="1215"/>
        <w:gridCol w:w="2"/>
      </w:tblGrid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90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32"/>
                <w:szCs w:val="32"/>
                <w:lang w:eastAsia="ko-KR"/>
              </w:rPr>
            </w:pPr>
            <w:r>
              <w:rPr>
                <w:rFonts w:eastAsia="Batang;바탕"/>
                <w:spacing w:val="-2"/>
                <w:sz w:val="32"/>
                <w:sz w:val="32"/>
                <w:szCs w:val="32"/>
                <w:rtl w:val="true"/>
                <w:lang w:eastAsia="ko-KR"/>
              </w:rPr>
              <w:t>السنة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٠٠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١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٢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٣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٤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٥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٦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ؤش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نتا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لصناع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تحويل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997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=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00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  <w:t xml:space="preserve">  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ش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9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02.1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2.4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2.5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2.0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3.6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9.6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47.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ستخدام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د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تحويل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رجح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شرين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أ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كتو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75.9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0.9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5.4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8.4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1.7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0.4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2.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إنتا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كهربائ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جيجا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واط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اع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هيدرول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  <w:t xml:space="preserve">  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كان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ني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يناي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يل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بتم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٣٠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٨٧٩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١٠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٨٤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٣٠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٨٤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١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١٢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إنتا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كهربائ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جيجا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واط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اع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حرار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كان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ني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يناي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يل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بتم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٣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٣٤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٣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٣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١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٦٤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٤٢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٨١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جوف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حرار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+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رياح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كان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ني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يناي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يل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بتم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٠٩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٢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٣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٠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١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٣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٦٢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استثمارات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برنام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٨٨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٩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٣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١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٨٢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٥٣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١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٨٣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عامة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٨٣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٤٧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٨١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١٠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٥٢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٧٨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٤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خاصة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٠٥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٦٢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٠٨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٣٠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٧٦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٨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عمال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خارج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٢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١٢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٠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٢٥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٦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١٢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٧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٥١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</w:tbl>
    <w:p>
      <w:pPr>
        <w:pStyle w:val="Normal"/>
        <w:spacing w:lineRule="exact" w:line="300" w:before="240" w:after="120"/>
        <w:jc w:val="both"/>
        <w:rPr/>
      </w:pPr>
      <w:r>
        <w:rPr>
          <w:i/>
          <w:i/>
          <w:iCs/>
          <w:sz w:val="16"/>
          <w:sz w:val="16"/>
          <w:szCs w:val="24"/>
          <w:rtl w:val="true"/>
        </w:rPr>
        <w:t>المصدر</w:t>
      </w:r>
      <w:r>
        <w:rPr>
          <w:sz w:val="16"/>
          <w:szCs w:val="24"/>
          <w:rtl w:val="true"/>
        </w:rPr>
        <w:t>:</w:t>
        <w:tab/>
      </w:r>
      <w:r>
        <w:rPr>
          <w:sz w:val="16"/>
          <w:sz w:val="16"/>
          <w:szCs w:val="24"/>
          <w:rtl w:val="true"/>
        </w:rPr>
        <w:t>معه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دراسا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تركية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كتب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حكوم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لتخطيط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زار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عم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الضما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اجتماعي</w:t>
      </w:r>
      <w:r>
        <w:rPr>
          <w:sz w:val="16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  <w:tab/>
        <w:t>(</w:t>
      </w:r>
      <w:r>
        <w:rPr>
          <w:sz w:val="16"/>
          <w:szCs w:val="24"/>
        </w:rPr>
        <w:t>1</w:t>
      </w:r>
      <w:r>
        <w:rPr>
          <w:sz w:val="16"/>
          <w:szCs w:val="24"/>
          <w:rtl w:val="true"/>
        </w:rPr>
        <w:t>)</w:t>
        <w:tab/>
      </w:r>
      <w:r>
        <w:rPr>
          <w:sz w:val="16"/>
          <w:sz w:val="16"/>
          <w:szCs w:val="24"/>
          <w:rtl w:val="true"/>
        </w:rPr>
        <w:t>أرق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ؤقتة</w:t>
      </w:r>
      <w:r>
        <w:rPr>
          <w:sz w:val="16"/>
          <w:szCs w:val="24"/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701" w:right="1701" w:gutter="0" w:header="567" w:top="1134" w:footer="1418" w:bottom="1474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lineRule="exact" w:line="300" w:before="0" w:after="1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  <w:tab/>
        <w:t>(</w:t>
      </w:r>
      <w:r>
        <w:rPr>
          <w:sz w:val="16"/>
          <w:szCs w:val="24"/>
        </w:rPr>
        <w:t>2</w:t>
      </w:r>
      <w:r>
        <w:rPr>
          <w:sz w:val="16"/>
          <w:szCs w:val="24"/>
          <w:rtl w:val="true"/>
        </w:rPr>
        <w:t>)</w:t>
        <w:tab/>
      </w:r>
      <w:r>
        <w:rPr>
          <w:sz w:val="16"/>
          <w:sz w:val="16"/>
          <w:szCs w:val="24"/>
          <w:rtl w:val="true"/>
        </w:rPr>
        <w:t>السلسلا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جديد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سعا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نتجين</w:t>
      </w:r>
      <w:r>
        <w:rPr>
          <w:sz w:val="16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ko-KR"/>
        </w:rPr>
      </w:pP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مرف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ثال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33345</wp:posOffset>
                </wp:positionH>
                <wp:positionV relativeFrom="paragraph">
                  <wp:posOffset>-2997200</wp:posOffset>
                </wp:positionV>
                <wp:extent cx="7560310" cy="314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Annex I (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.75pt;mso-wrap-distance-left:9.05pt;mso-wrap-distance-right:9.05pt;mso-wrap-distance-top:0pt;mso-wrap-distance-bottom:0pt;margin-top:-236pt;mso-position-vertical-relative:text;margin-left:-2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Annex I (</w:t>
                      </w:r>
                      <w:r>
                        <w:rPr>
                          <w:b/>
                          <w:bCs/>
                          <w:i/>
                          <w:color w:val="000000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/>
      </w:pP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اتفاقيات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دولية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خاصة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بقضايا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حقوق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إنسان</w:t>
      </w:r>
      <w:r>
        <w:rPr>
          <w:rFonts w:eastAsia="Batang;바탕"/>
          <w:b/>
          <w:bCs/>
          <w:sz w:val="30"/>
          <w:szCs w:val="36"/>
          <w:rtl w:val="true"/>
          <w:lang w:eastAsia="ko-KR"/>
        </w:rPr>
        <w:br/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تي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وقعت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أو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صادقت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عليها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تركيا</w:t>
      </w:r>
      <w:r>
        <w:rPr>
          <w:rFonts w:eastAsia="Batang;바탕"/>
          <w:b/>
          <w:bCs/>
          <w:sz w:val="30"/>
          <w:szCs w:val="36"/>
          <w:rtl w:val="true"/>
          <w:lang w:eastAsia="ko-KR"/>
        </w:rPr>
        <w:br/>
      </w:r>
      <w:r>
        <w:rPr>
          <w:rFonts w:eastAsia="Batang;바탕"/>
          <w:rtl w:val="true"/>
        </w:rPr>
        <w:t>(</w:t>
      </w:r>
      <w:r>
        <w:rPr>
          <w:rFonts w:eastAsia="Batang;바탕"/>
          <w:rtl w:val="true"/>
        </w:rPr>
        <w:t>في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كانون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ثاني</w:t>
      </w:r>
      <w:r>
        <w:rPr>
          <w:rFonts w:eastAsia="Batang;바탕"/>
          <w:rtl w:val="true"/>
        </w:rPr>
        <w:t>/</w:t>
      </w:r>
      <w:r>
        <w:rPr>
          <w:rFonts w:eastAsia="Batang;바탕"/>
          <w:rtl w:val="true"/>
        </w:rPr>
        <w:t>يناير</w:t>
      </w:r>
      <w:r>
        <w:rPr>
          <w:rFonts w:eastAsia="Batang;바탕"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512"/>
        <w:gridCol w:w="1521"/>
      </w:tblGrid>
      <w:tr>
        <w:trPr>
          <w:tblHeader w:val="true"/>
          <w:trHeight w:val="261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اتفاق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توقي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تصديق</w:t>
            </w:r>
            <w:r>
              <w:rPr>
                <w:sz w:val="20"/>
                <w:szCs w:val="26"/>
                <w:u w:val="none"/>
                <w:rtl w:val="true"/>
              </w:rPr>
              <w:t xml:space="preserve">/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انضمام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exact" w:line="360" w:before="0" w:after="0"/>
              <w:ind w:left="0" w:right="737" w:hanging="0"/>
              <w:jc w:val="left"/>
              <w:rPr>
                <w:bCs/>
                <w:sz w:val="20"/>
                <w:szCs w:val="26"/>
                <w:u w:val="none"/>
              </w:rPr>
            </w:pP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ألف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Cs w:val="26"/>
                <w:u w:val="none"/>
                <w:rtl w:val="true"/>
              </w:rPr>
              <w:t>-</w:t>
            </w:r>
            <w:r>
              <w:rPr>
                <w:bCs/>
                <w:sz w:val="20"/>
                <w:szCs w:val="26"/>
                <w:u w:val="none"/>
                <w:rtl w:val="true"/>
              </w:rPr>
              <w:tab/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اتفاقيات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والبروتوكولات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رئيسية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دولية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مجال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إنسان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قتصاد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اجتماع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ثقاف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٣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٣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٧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٦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٢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Cs w:val="26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٢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٨٥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إنسانية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br/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٨</w:t>
            </w:r>
          </w:p>
        </w:tc>
      </w:tr>
      <w:tr>
        <w:trPr>
          <w:trHeight w:val="3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طفل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٥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أفرا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سرهم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٧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شتراك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سلح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ب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بغ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إباح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٢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٦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سياس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هادف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قو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إعدام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٦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b/>
                <w:sz w:val="20"/>
                <w:sz w:val="20"/>
                <w:szCs w:val="26"/>
                <w:u w:val="none"/>
              </w:rPr>
              <w:t>٠٢</w:t>
            </w:r>
            <w:r>
              <w:rPr>
                <w:b/>
                <w:sz w:val="20"/>
                <w:szCs w:val="26"/>
                <w:u w:val="none"/>
              </w:rPr>
              <w:t>/</w:t>
            </w:r>
            <w:r>
              <w:rPr>
                <w:b/>
                <w:b/>
                <w:sz w:val="20"/>
                <w:sz w:val="20"/>
                <w:szCs w:val="26"/>
                <w:u w:val="none"/>
              </w:rPr>
              <w:t>٣</w:t>
            </w:r>
            <w:r>
              <w:rPr>
                <w:b/>
                <w:sz w:val="20"/>
                <w:szCs w:val="26"/>
                <w:u w:val="none"/>
              </w:rPr>
              <w:t>/</w:t>
            </w:r>
            <w:r>
              <w:rPr>
                <w:b/>
                <w:b/>
                <w:sz w:val="20"/>
                <w:sz w:val="20"/>
                <w:szCs w:val="26"/>
                <w:u w:val="none"/>
              </w:rPr>
              <w:t>٢٠٠٦</w:t>
            </w:r>
          </w:p>
        </w:tc>
      </w:tr>
      <w:tr>
        <w:trPr>
          <w:trHeight w:val="17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شكاو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فرد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إجراء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حقيق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٢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زيار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قو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ؤسس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دول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أماك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حتجاز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20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Cs w:val="26"/>
                <w:u w:val="none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bCs/>
                <w:spacing w:val="0"/>
                <w:sz w:val="20"/>
                <w:szCs w:val="26"/>
                <w:u w:val="none"/>
              </w:rPr>
            </w:pP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باء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6"/>
                <w:u w:val="none"/>
                <w:rtl w:val="true"/>
              </w:rPr>
              <w:t>-</w:t>
            </w:r>
            <w:r>
              <w:rPr>
                <w:bCs/>
                <w:spacing w:val="0"/>
                <w:sz w:val="20"/>
                <w:szCs w:val="26"/>
                <w:u w:val="none"/>
                <w:rtl w:val="true"/>
              </w:rPr>
              <w:tab/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تفاقي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أم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متحد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أخرى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لحقو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إنسا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وما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يتص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بها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م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تفاقيات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Cs w:val="26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٧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٥٠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ر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عا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26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صيغتها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نقح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٥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Cs w:val="26"/>
                <w:u w:val="none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وض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٥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٦٢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وض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Cs w:val="26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٧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٦٨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ل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</w:t>
      </w:r>
      <w:r>
        <w:rPr>
          <w:rtl w:val="true"/>
        </w:rPr>
        <w:t>)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723"/>
        <w:gridCol w:w="1521"/>
      </w:tblGrid>
      <w:tr>
        <w:trPr>
          <w:trHeight w:val="26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س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توقي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صديق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t xml:space="preserve">/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نضمام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م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نظم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2000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بروتوكو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تهريب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طريق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ب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بح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جو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ها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بروتوكو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ع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أشخاص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بخاص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قمعه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يه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ه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١٣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٢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٣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bCs/>
                <w:spacing w:val="0"/>
                <w:sz w:val="18"/>
                <w:szCs w:val="28"/>
                <w:u w:val="none"/>
              </w:rPr>
            </w:pP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جيم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>-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ab/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تفاقات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دولية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را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سبوع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صناع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2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4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٦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بري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30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29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٣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٨</w:t>
            </w:r>
          </w:p>
        </w:tc>
      </w:tr>
      <w:tr>
        <w:trPr>
          <w:trHeight w:val="3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تفتيش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7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8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٥١</w:t>
            </w:r>
          </w:p>
        </w:tc>
      </w:tr>
      <w:tr>
        <w:trPr>
          <w:trHeight w:val="3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قاب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ق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نظيم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87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ق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فاوض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ماعي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9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9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٥٢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جور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00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٦٧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عايي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دنيا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0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٥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لغ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بري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7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05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٦١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ستخدا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هن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1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٦٧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جتماعي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6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1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٦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٤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سياس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ال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64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2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٧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ح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لسن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73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3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٣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٨</w:t>
            </w:r>
          </w:p>
        </w:tc>
      </w:tr>
      <w:tr>
        <w:trPr>
          <w:trHeight w:val="278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اق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ام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5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لام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ص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هنيتين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55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٥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سوأ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99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8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١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bCs/>
                <w:spacing w:val="0"/>
                <w:sz w:val="18"/>
                <w:szCs w:val="28"/>
                <w:u w:val="none"/>
              </w:rPr>
            </w:pP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دال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>-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ab/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تفاقيات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مؤتمر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لاهاي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للقانون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دولي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خاص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قانو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ز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١٠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٦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٧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٢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أحكا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ص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ز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طفال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br/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تنفيذها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١١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٦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٦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ختصاص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قانو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جا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ماي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br/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قصّر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قانو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٢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٠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٧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قرار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ذ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ص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تنفيذها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٢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٠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٧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جوانب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لاختطا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٢١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٩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٣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٠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تيسي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وصو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دا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صعي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دولي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٧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٧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٢٠٠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pacing w:val="0"/>
                <w:u w:val="none"/>
              </w:rPr>
            </w:pPr>
            <w:r>
              <w:rPr>
                <w:spacing w:val="0"/>
                <w:u w:val="none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8"/>
                <w:szCs w:val="28"/>
                <w:u w:val="none"/>
              </w:rPr>
            </w:pPr>
            <w:r>
              <w:rPr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يتصل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بالتبني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البلدان،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Cs w:val="28"/>
                <w:u w:val="none"/>
              </w:rPr>
              <w:t>19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٧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٠٠٤</w:t>
            </w:r>
          </w:p>
        </w:tc>
      </w:tr>
    </w:tbl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ل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</w:t>
      </w:r>
      <w:r>
        <w:rPr>
          <w:rtl w:val="true"/>
        </w:rPr>
        <w:t>)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484"/>
        <w:gridCol w:w="1549"/>
      </w:tblGrid>
      <w:tr>
        <w:trPr>
          <w:trHeight w:val="261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اتفاقي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وقي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صديق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t xml:space="preserve">/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نضمام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3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/>
            </w:pP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  <w:u w:val="none"/>
                <w:rtl w:val="true"/>
              </w:rPr>
              <w:t>-</w:t>
            </w:r>
            <w:r>
              <w:rPr>
                <w:b/>
                <w:bCs/>
                <w:spacing w:val="-2"/>
                <w:sz w:val="28"/>
                <w:szCs w:val="28"/>
                <w:u w:val="none"/>
                <w:rtl w:val="true"/>
              </w:rPr>
              <w:tab/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تفاقات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معاهدات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28"/>
                <w:u w:val="none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دولي</w:t>
            </w:r>
          </w:p>
        </w:tc>
      </w:tr>
      <w:tr>
        <w:trPr>
          <w:trHeight w:val="3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ولى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ا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فرا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يدان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ثاني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ا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ناج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ف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غار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فرا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بحار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ثالثة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معامل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سرى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حرب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رابعة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حما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دنيين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قت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حرب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إضا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اتفاقيات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ؤرخ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2</w:t>
            </w:r>
            <w:r>
              <w:rPr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آب</w:t>
            </w:r>
            <w:r>
              <w:rPr>
                <w:spacing w:val="0"/>
                <w:szCs w:val="28"/>
                <w:u w:val="none"/>
                <w:rtl w:val="true"/>
              </w:rPr>
              <w:t>/</w:t>
            </w:r>
            <w:r>
              <w:rPr>
                <w:spacing w:val="0"/>
                <w:szCs w:val="28"/>
                <w:u w:val="none"/>
                <w:rtl w:val="true"/>
              </w:rPr>
              <w:t>أغسط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49</w:t>
            </w:r>
            <w:r>
              <w:rPr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اعتماد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رمز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ميز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إضا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ثالث</w:t>
            </w:r>
            <w:r>
              <w:rPr>
                <w:spacing w:val="0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2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pacing w:val="-2"/>
                <w:u w:val="none"/>
              </w:rPr>
            </w:pPr>
            <w:r>
              <w:rPr>
                <w:spacing w:val="-2"/>
                <w:u w:val="none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حما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متلكات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ثقاف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ال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نزاع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سلح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انب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حك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تنفيذ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</w:rPr>
              <w:t>1954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وبروتوكولها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و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</w:rPr>
              <w:t>1954</w:t>
            </w:r>
            <w:r>
              <w:rPr>
                <w:spacing w:val="0"/>
                <w:szCs w:val="28"/>
                <w:u w:val="none"/>
                <w:rtl w:val="true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w w:val="95"/>
                <w:u w:val="none"/>
                <w:vertAlign w:val="superscript"/>
              </w:rPr>
            </w:pPr>
            <w:r>
              <w:rPr>
                <w:spacing w:val="-2"/>
                <w:w w:val="95"/>
                <w:u w:val="none"/>
              </w:rPr>
              <w:t>١٥</w:t>
            </w:r>
            <w:r>
              <w:rPr>
                <w:spacing w:val="-2"/>
                <w:w w:val="95"/>
                <w:u w:val="none"/>
              </w:rPr>
              <w:t>/</w:t>
            </w:r>
            <w:r>
              <w:rPr>
                <w:spacing w:val="-2"/>
                <w:w w:val="95"/>
                <w:u w:val="none"/>
              </w:rPr>
              <w:t>١٢</w:t>
            </w:r>
            <w:r>
              <w:rPr>
                <w:spacing w:val="-2"/>
                <w:w w:val="95"/>
                <w:u w:val="none"/>
              </w:rPr>
              <w:t>/</w:t>
            </w:r>
            <w:r>
              <w:rPr>
                <w:spacing w:val="-2"/>
                <w:w w:val="95"/>
                <w:u w:val="none"/>
              </w:rPr>
              <w:t>١٩٦٥</w:t>
            </w:r>
            <w:r>
              <w:rPr>
                <w:spacing w:val="-2"/>
                <w:w w:val="95"/>
                <w:u w:val="none"/>
                <w:vertAlign w:val="superscript"/>
                <w:rtl w:val="true"/>
              </w:rPr>
              <w:t>(</w:t>
            </w:r>
            <w:r>
              <w:rPr>
                <w:spacing w:val="-2"/>
                <w:w w:val="95"/>
                <w:u w:val="none"/>
                <w:vertAlign w:val="superscript"/>
                <w:rtl w:val="true"/>
              </w:rPr>
              <w:t>أ</w:t>
            </w:r>
            <w:r>
              <w:rPr>
                <w:spacing w:val="-2"/>
                <w:w w:val="95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حداث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إنتاج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كدي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بكتريولوج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بيولوجية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والتكسين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دمي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لك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٧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حداث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إنتاج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كدي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استخد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كيميائ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دمي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لك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٩٧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قييد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عما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سلح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قليد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عين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يمكن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عتبارها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فرط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ضر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عشوائ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ث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</w:rPr>
              <w:t>1980</w:t>
            </w:r>
            <w:r>
              <w:rPr>
                <w:spacing w:val="0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صيغتها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عدل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ع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20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٦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٣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٠٠٥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عما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كدي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إنتاج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نق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لغ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ضاد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لأفراد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دمي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لك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لغام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٩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٠٠٣</w:t>
            </w:r>
            <w:r>
              <w:rPr>
                <w:spacing w:val="-2"/>
                <w:u w:val="none"/>
                <w:vertAlign w:val="superscript"/>
                <w:rtl w:val="true"/>
              </w:rPr>
              <w:t>(</w:t>
            </w:r>
            <w:r>
              <w:rPr>
                <w:spacing w:val="-2"/>
                <w:u w:val="none"/>
                <w:vertAlign w:val="superscript"/>
                <w:rtl w:val="true"/>
              </w:rPr>
              <w:t>أ</w:t>
            </w:r>
            <w:r>
              <w:rPr>
                <w:spacing w:val="-2"/>
                <w:u w:val="none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exact" w:line="340" w:before="0" w:after="240"/>
        <w:ind w:left="1077" w:right="0" w:hanging="0"/>
        <w:jc w:val="center"/>
        <w:rPr>
          <w:b/>
          <w:b/>
          <w:bCs/>
          <w:sz w:val="30"/>
        </w:rPr>
      </w:pPr>
      <w:r>
        <w:br w:type="page"/>
      </w: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</w:t>
      </w:r>
    </w:p>
    <w:p>
      <w:pPr>
        <w:pStyle w:val="Normal"/>
        <w:spacing w:lineRule="exact" w:line="340" w:before="0" w:after="240"/>
        <w:ind w:left="1077" w:right="0" w:hanging="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szCs w:val="36"/>
          <w:rtl w:val="true"/>
        </w:rPr>
        <w:t>اتفاقيا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نضم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تركيا</w:t>
      </w:r>
      <w:r>
        <w:rPr>
          <w:b/>
          <w:bCs/>
          <w:sz w:val="30"/>
          <w:szCs w:val="36"/>
          <w:rtl w:val="true"/>
        </w:rPr>
        <w:br/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</w:t>
      </w:r>
      <w:r>
        <w:rPr>
          <w:b/>
          <w:bCs/>
          <w:sz w:val="30"/>
          <w:rtl w:val="true"/>
        </w:rPr>
        <w:t>/</w:t>
      </w:r>
      <w:r>
        <w:rPr>
          <w:b/>
          <w:b/>
          <w:bCs/>
          <w:sz w:val="30"/>
          <w:sz w:val="30"/>
          <w:rtl w:val="true"/>
        </w:rPr>
        <w:t>ينا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7</w:t>
      </w:r>
      <w:r>
        <w:rPr>
          <w:b/>
          <w:bCs/>
          <w:sz w:val="30"/>
          <w:rtl w:val="true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05"/>
        <w:gridCol w:w="33"/>
        <w:gridCol w:w="2007"/>
        <w:gridCol w:w="1920"/>
        <w:gridCol w:w="1560"/>
        <w:gridCol w:w="132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١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b/>
                <w:b/>
                <w:bCs/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ظ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-49" w:right="-75" w:hanging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ind w:left="-49" w:right="-75" w:hanging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٢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٥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حري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٩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كم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حري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٠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كم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امتياز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حصان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٦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٢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٢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٣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خل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٣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خل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٤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ساعد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ط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٤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ح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ساعد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ط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٥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عادل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شهاد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لتح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لمؤسس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00"/>
        <w:gridCol w:w="2007"/>
        <w:gridCol w:w="1920"/>
        <w:gridCol w:w="1560"/>
        <w:gridCol w:w="13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١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إجر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لاز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تقدي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طلب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ر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خترا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١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ثقاف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١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قا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جان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ب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قعد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ر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عض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غرض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علاج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ع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تر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راس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ختيار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سلي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جرمي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لوائ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نظ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ت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شخاص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عض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باد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لاج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ذ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ص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شر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</w:rPr>
              <w:t>027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باد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امج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واسط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ل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٣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تأم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لزام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ؤو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ركب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آ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ساعد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باد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سائ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br w:type="page"/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00"/>
        <w:gridCol w:w="1891"/>
        <w:gridCol w:w="2036"/>
        <w:gridCol w:w="1560"/>
        <w:gridCol w:w="13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لتوريد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ؤقت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فى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رسوم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عد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جراح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مخبر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استعماله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ان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ستشف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ؤسس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أغراض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شخيص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علاج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يث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راب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سفر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جواز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سفر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جماع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ي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عضاء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روب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لمساعد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بادل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ا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علاج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مراف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ناخ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ن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كواش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صني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صائ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٤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ذ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يعط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حكم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سلط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قديم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آراء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ستشار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٤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واد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Cs w:val="24"/>
                <w:u w:val="none"/>
              </w:rPr>
              <w:t>29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</w:t>
            </w:r>
            <w:r>
              <w:rPr>
                <w:spacing w:val="0"/>
                <w:sz w:val="16"/>
                <w:szCs w:val="24"/>
                <w:u w:val="none"/>
              </w:rPr>
              <w:t>30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</w:t>
            </w:r>
            <w:r>
              <w:rPr>
                <w:spacing w:val="0"/>
                <w:sz w:val="16"/>
                <w:szCs w:val="24"/>
                <w:u w:val="none"/>
              </w:rPr>
              <w:t>34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٤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دو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٨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٥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وض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دستور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دو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٤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٥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ذ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ط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واقع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خارج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قالي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وطن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٥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ادتي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Cs w:val="24"/>
                <w:u w:val="none"/>
              </w:rPr>
              <w:t>22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</w:t>
            </w:r>
            <w:r>
              <w:rPr>
                <w:spacing w:val="0"/>
                <w:sz w:val="16"/>
                <w:szCs w:val="24"/>
                <w:u w:val="none"/>
              </w:rPr>
              <w:t>40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١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٦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ا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جن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٩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99"/>
        <w:gridCol w:w="2007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٦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ن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إلغ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وثائ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يقو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وظف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بلوماسي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وظف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عامل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نصليا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٦٥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ثناء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ق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دول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١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٠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صلاح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أحكا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١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إعاد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ص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طانه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عاو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٧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وضع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خط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تسجي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وصاي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٨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ضم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جتماع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٨</w:t>
            </w:r>
          </w:p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كميل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تطبي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٠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ث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١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٤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فاعل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طاب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نسج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٩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فاعل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طاب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نسج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٠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قم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رها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٢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رسا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طلب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اعد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ض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00"/>
        <w:gridCol w:w="2007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مرك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نون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عما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اجري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ا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جن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سلي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جرم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مساعد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بادل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ائ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يوان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ثن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فظ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ء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موائله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طبي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عتر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قرار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حضا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ل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ستعاد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ضا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ل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تنفيذه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طار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تعاو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بر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دو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حاد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سلط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قليم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علاج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شر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نش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توريد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ؤقت،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ف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رسوم،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معد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جراح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مخبر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استعماله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جان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تشف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غيره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ؤسس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أغراض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شخيص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علاج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كواش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صني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صائ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نق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كو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ليه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00"/>
        <w:gridCol w:w="2007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6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إلغ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قوب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عدا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8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يصد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فرج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نف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سو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سلوك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ثن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لق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رياض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خاص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ه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با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كر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د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راث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مار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يث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حك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ذات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ل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ليف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ذي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معام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و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لاإنسان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ين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بر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حدو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عداد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دستو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أدو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كافح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عاط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اقي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زاي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صان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١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00"/>
        <w:gridCol w:w="1999"/>
        <w:gridCol w:w="8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١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غس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ائد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جريم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كشفه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ضبطه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مصادرته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١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٣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را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ثر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  <w:rtl w:val="true"/>
              </w:rPr>
              <w:t>(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عدلة</w:t>
            </w:r>
            <w:r>
              <w:rPr>
                <w:sz w:val="16"/>
                <w:szCs w:val="24"/>
                <w:u w:val="none"/>
                <w:rtl w:val="true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٧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إنتاج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سينمائ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شتر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١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  <w:t>1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ذي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معام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و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لاإنسان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ين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٥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٢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  <w:t>2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ذي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معام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و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لاإنسان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ين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٥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٥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  <w:t>11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حري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إعاد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شكي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آل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راق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نشأ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موج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٠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ممارس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طفل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١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أشخاص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شارك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جر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٢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زاي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صان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٤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ج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كرام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م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ي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طبي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يولوجي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طب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>: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ط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ئ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٥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عتر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مؤه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لي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ل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نط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٧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br w:type="page"/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74"/>
        <w:gridCol w:w="2012"/>
        <w:gridCol w:w="2141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  <w:u w:val="none"/>
              </w:rPr>
            </w:pPr>
            <w:r>
              <w:rPr>
                <w:sz w:val="26"/>
                <w:sz w:val="2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26"/>
                <w:szCs w:val="24"/>
                <w:u w:val="none"/>
              </w:rPr>
            </w:pP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26"/>
                <w:szCs w:val="24"/>
                <w:u w:val="none"/>
              </w:rPr>
            </w:pP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18"/>
                <w:szCs w:val="24"/>
                <w:u w:val="none"/>
              </w:rPr>
            </w:pP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معدل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بالبث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تليفزيوني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عابر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للحدو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جنائي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فسا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٩٩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مدني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فسا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٤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٩٩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للمناظر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طبي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إرسا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طلب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قض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٤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٤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٣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٨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13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بإلغاء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عدا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حوال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rFonts w:cs="Times New Roman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٦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٩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معدل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لل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لقمع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إرها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rFonts w:cs="Times New Roman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</w:rPr>
              <w:t>١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٩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14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معد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نظا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مراقب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rFonts w:cs="Times New Roman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</w:rPr>
              <w:t>٦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sz w:val="32"/>
          <w:szCs w:val="28"/>
          <w:lang w:eastAsia="ko-KR"/>
        </w:rPr>
      </w:pP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خامس</w:t>
      </w:r>
    </w:p>
    <w:p>
      <w:pPr>
        <w:pStyle w:val="Normal"/>
        <w:spacing w:lineRule="exact" w:line="380" w:before="0" w:after="120"/>
        <w:jc w:val="center"/>
        <w:rPr/>
      </w:pP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تفاقيات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مجلس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أوروبا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في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مجال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حقوق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إنسان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تي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وقّعت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عليها</w:t>
      </w:r>
      <w:r>
        <w:rPr>
          <w:rFonts w:eastAsia="Batang;바탕"/>
          <w:b/>
          <w:bCs/>
          <w:sz w:val="32"/>
          <w:szCs w:val="28"/>
          <w:rtl w:val="true"/>
          <w:lang w:eastAsia="ko-KR"/>
        </w:rPr>
        <w:br/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تركيا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ولم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تصادق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عليها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بعد</w:t>
      </w:r>
      <w:r>
        <w:rPr>
          <w:rFonts w:eastAsia="Batang;바탕"/>
          <w:b/>
          <w:bCs/>
          <w:sz w:val="32"/>
          <w:szCs w:val="28"/>
          <w:rtl w:val="true"/>
          <w:lang w:eastAsia="ko-KR"/>
        </w:rPr>
        <w:br/>
        <w:t>(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في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كانون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ثاني</w:t>
      </w:r>
      <w:r>
        <w:rPr>
          <w:rFonts w:eastAsia="Batang;바탕"/>
          <w:rtl w:val="true"/>
        </w:rPr>
        <w:t>/</w:t>
      </w:r>
      <w:r>
        <w:rPr>
          <w:rFonts w:eastAsia="Batang;바탕"/>
          <w:rtl w:val="true"/>
        </w:rPr>
        <w:t>يناير</w:t>
      </w:r>
      <w:r>
        <w:rPr>
          <w:rFonts w:eastAsia="Batang;바탕"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</w:p>
    <w:tbl>
      <w:tblPr>
        <w:bidiVisual w:val="true"/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833"/>
        <w:gridCol w:w="1336"/>
        <w:gridCol w:w="1336"/>
      </w:tblGrid>
      <w:tr>
        <w:trPr>
          <w:tblHeader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٢٣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تسو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نازع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وسائ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سلم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٣٢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اعتراف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كاديم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ؤهل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١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١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مسؤو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يم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فناد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متلك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نزلائهم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٧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٦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4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ضم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خر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د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لك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درج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ل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٨</w:t>
            </w: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دو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٩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pacing w:val="-4"/>
                <w:sz w:val="16"/>
                <w:szCs w:val="24"/>
                <w:u w:val="none"/>
              </w:rPr>
            </w:pP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بتعاد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شهاد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مؤ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قب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جامعات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٥١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شر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لى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جرم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كو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ليه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أحك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شروط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فرج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نه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إفراجاً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شروط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٥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>: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٥٢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معاقب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خالف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سي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ر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٢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٥٩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علي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إعد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مرضي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٩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٠٠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/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ص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خارج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لوم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أدل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سياق</w:t>
            </w:r>
            <w:r>
              <w:rPr>
                <w:sz w:val="16"/>
                <w:szCs w:val="24"/>
                <w:u w:val="none"/>
                <w:rtl w:val="true"/>
              </w:rPr>
              <w:br/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ائ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دار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٠١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مراق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ملك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ياز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لح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ار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قب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راد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٢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٠٨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ر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نس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عالج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آل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بي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شخص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١٦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عويض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ضحاي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جرائ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نيف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١٧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6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١٩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ع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جرام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ملك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قاف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٢٣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فقر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ستخدم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جري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لم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خرى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٩١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خامس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851"/>
        <w:gridCol w:w="1386"/>
        <w:gridCol w:w="1334"/>
        <w:gridCol w:w="9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٢٨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إضاف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ميثا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٨٨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٩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٢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٨٨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٣٦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جوانب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دول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محدد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إفلا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٣٨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بالتعادل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عام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لفتر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دراس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١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٣٩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cs="Times New Roman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دونة</w:t>
            </w:r>
            <w:r>
              <w:rPr>
                <w:rFonts w:cs="Times New Roman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ضمان</w:t>
            </w:r>
            <w:r>
              <w:rPr>
                <w:rFonts w:cs="Times New Roman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معدلة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>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٤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9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٤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٤٢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عد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ميثا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٢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٥٦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الاتجا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غي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شرو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ع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طري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ح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،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نفذ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ماد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lang w:eastAsia="en-US"/>
              </w:rPr>
              <w:t>17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مم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تحد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مكافح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جا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غي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شرو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المخدر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والمؤثر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عقل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٣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٥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٠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٦٣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ميثا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الأوروبي 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>(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معدل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>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٣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٦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٧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٦٨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روتوكو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 الإضافي لاتفاقية حماية حقوق الإنسان وكرامته فيما يتعلق بالتطبيق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البيولوجية والطبية بشأن حظر 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ستنساخ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الكائنات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ش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٣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٧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روتوكول المعدل 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فقر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ستخدم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تجري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و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علم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خرى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٢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٥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٧٥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تشجي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خدم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تطوع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عب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وطن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طويل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ج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شباب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٩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٢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٧٧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12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٥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٨١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أفراد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يتعلق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بالتجهيز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آلي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للبيان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شخصية،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بسلط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إشراف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وتدفق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بيان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عبر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حدود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٧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٨٣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تراث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سمعي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بصر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٨٤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ل</w:t>
            </w:r>
            <w:r>
              <w:rPr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تراث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سمعي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بصري</w:t>
            </w:r>
            <w:r>
              <w:rPr>
                <w:szCs w:val="24"/>
                <w:u w:val="none"/>
                <w:rtl w:val="true"/>
              </w:rPr>
              <w:t>،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ولحما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إنتاج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تلفزيون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>
          <w:trHeight w:val="1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٩٢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عن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الاتص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طفال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٩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٥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٧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خامس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"/>
        <w:gridCol w:w="5949"/>
        <w:gridCol w:w="1264"/>
        <w:gridCol w:w="1248"/>
        <w:gridCol w:w="6"/>
      </w:tblGrid>
      <w:tr>
        <w:trPr>
          <w:tblHeader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٩٣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ثناء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ق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دولي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معدلة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>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٦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٩٥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طب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ئ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بحوث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طب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ئي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٩٦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رهاب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Cs w:val="24"/>
                <w:u w:val="none"/>
              </w:rPr>
              <w:t>19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</w:t>
            </w:r>
            <w:r>
              <w:rPr>
                <w:color w:val="000000"/>
                <w:sz w:val="16"/>
                <w:szCs w:val="24"/>
                <w:u w:val="none"/>
              </w:rPr>
              <w:t>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240" w:after="0"/>
        <w:jc w:val="center"/>
        <w:rPr/>
      </w:pPr>
      <w:r>
        <w:rPr>
          <w:rtl w:val="true"/>
        </w:rPr>
        <w:t>- - - - -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2903    260808    2908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2121535</wp:posOffset>
              </wp:positionH>
              <wp:positionV relativeFrom="paragraph">
                <wp:posOffset>-536575</wp:posOffset>
              </wp:positionV>
              <wp:extent cx="1447800" cy="3530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5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1pt;margin-top:-42.3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22"/>
      </w:rPr>
    </w:pPr>
    <w:r>
      <w:rPr>
        <w:szCs w:val="2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2121535</wp:posOffset>
              </wp:positionH>
              <wp:positionV relativeFrom="paragraph">
                <wp:posOffset>-536575</wp:posOffset>
              </wp:positionV>
              <wp:extent cx="1447800" cy="3530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1pt;margin-top:-42.3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6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22"/>
        <w:lang w:val="en-US" w:eastAsia="en-US"/>
      </w:rPr>
    </w:pPr>
    <w:r>
      <w:rPr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2137410</wp:posOffset>
              </wp:positionH>
              <wp:positionV relativeFrom="paragraph">
                <wp:posOffset>-62865</wp:posOffset>
              </wp:positionV>
              <wp:extent cx="1447800" cy="3530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8.35pt;margin-top:-5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-25" w:right="0" w:firstLine="791"/>
        <w:jc w:val="both"/>
        <w:rPr/>
      </w:pPr>
      <w:r>
        <w:rPr>
          <w:rStyle w:val="FootnoteCharacters"/>
        </w:rPr>
        <w:t>*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ح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طر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سمي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</w:tblGrid>
    <w:tr>
      <w:trPr/>
      <w:tc>
        <w:tcPr>
          <w:tcW w:w="2447" w:type="dxa"/>
          <w:tcBorders/>
        </w:tcPr>
        <w:p>
          <w:pPr>
            <w:pStyle w:val="Header"/>
            <w:bidi w:val="0"/>
            <w:rPr/>
          </w:pPr>
          <w:r>
            <w:rPr/>
            <w:t>HRI/CORE/TUR/20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TUR/2007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0340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123440</wp:posOffset>
              </wp:positionH>
              <wp:positionV relativeFrom="paragraph">
                <wp:posOffset>977265</wp:posOffset>
              </wp:positionV>
              <wp:extent cx="1447800" cy="3530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67.25pt;margin-top:76.95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  <w:lang w:val="en-US" w:eastAsia="en-US"/>
      </w:rPr>
    </w:pPr>
    <w:r>
      <w:rPr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164715</wp:posOffset>
              </wp:positionH>
              <wp:positionV relativeFrom="paragraph">
                <wp:posOffset>551180</wp:posOffset>
              </wp:positionV>
              <wp:extent cx="1447800" cy="3530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70.5pt;margin-top:43.4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</w:tblGrid>
    <w:tr>
      <w:trPr/>
      <w:tc>
        <w:tcPr>
          <w:tcW w:w="2447" w:type="dxa"/>
          <w:tcBorders/>
        </w:tcPr>
        <w:p>
          <w:pPr>
            <w:pStyle w:val="Header"/>
            <w:bidi w:val="0"/>
            <w:rPr/>
          </w:pPr>
          <w:r>
            <w:rPr/>
            <w:t>HRI/CORE/TUR/20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TUR/2007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2123440</wp:posOffset>
              </wp:positionH>
              <wp:positionV relativeFrom="paragraph">
                <wp:posOffset>977265</wp:posOffset>
              </wp:positionV>
              <wp:extent cx="1447800" cy="3530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6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76.95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6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</w:tblGrid>
    <w:tr>
      <w:trPr/>
      <w:tc>
        <w:tcPr>
          <w:tcW w:w="2447" w:type="dxa"/>
          <w:tcBorders/>
        </w:tcPr>
        <w:p>
          <w:pPr>
            <w:pStyle w:val="Header"/>
            <w:bidi w:val="0"/>
            <w:rPr/>
          </w:pPr>
          <w:r>
            <w:rPr/>
            <w:t>HRI/CORE/TUR/20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1" w:firstLine="1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7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3z0">
    <w:name w:val="WW8Num2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0" w:right="0" w:hanging="0"/>
      <w:jc w:val="both"/>
    </w:pPr>
    <w:rPr>
      <w:spacing w:val="0"/>
      <w:kern w:val="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13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1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4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2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before="0" w:after="240"/>
      <w:ind w:left="720" w:right="0" w:hanging="360"/>
      <w:jc w:val="both"/>
    </w:pPr>
    <w:rPr/>
  </w:style>
  <w:style w:type="paragraph" w:styleId="2">
    <w:name w:val="نص أساسي بمسافة بادئة 2"/>
    <w:basedOn w:val="Normal"/>
    <w:qFormat/>
    <w:pPr>
      <w:spacing w:before="0" w:after="240"/>
      <w:ind w:left="1260" w:right="0" w:hanging="0"/>
      <w:jc w:val="both"/>
    </w:pPr>
    <w:rPr>
      <w:i/>
      <w:iCs/>
    </w:rPr>
  </w:style>
  <w:style w:type="paragraph" w:styleId="21">
    <w:name w:val="نص أساسي 2"/>
    <w:basedOn w:val="Normal"/>
    <w:qFormat/>
    <w:pPr>
      <w:spacing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1">
    <w:name w:val="نص أساسي بمسافة بادئة 3"/>
    <w:basedOn w:val="Normal"/>
    <w:qFormat/>
    <w:pPr>
      <w:spacing w:before="0" w:after="240"/>
      <w:ind w:left="1440" w:right="0" w:hanging="0"/>
      <w:jc w:val="both"/>
    </w:pPr>
    <w:rPr>
      <w:spacing w:val="0"/>
      <w:kern w:val="0"/>
      <w:szCs w:val="32"/>
    </w:rPr>
  </w:style>
  <w:style w:type="paragraph" w:styleId="Style10">
    <w:name w:val="نص في بالون"/>
    <w:basedOn w:val="Normal"/>
    <w:qFormat/>
    <w:pPr>
      <w:bidi w:val="0"/>
      <w:spacing w:before="0" w:after="0"/>
      <w:jc w:val="left"/>
    </w:pPr>
    <w:rPr>
      <w:rFonts w:ascii="Tahoma" w:hAnsi="Tahoma" w:cs="Tahoma"/>
      <w:spacing w:val="0"/>
      <w:kern w:val="0"/>
      <w:sz w:val="16"/>
      <w:szCs w:val="16"/>
    </w:rPr>
  </w:style>
  <w:style w:type="paragraph" w:styleId="Rom11">
    <w:name w:val="Rom1"/>
    <w:basedOn w:val="Normal"/>
    <w:qFormat/>
    <w:pPr>
      <w:numPr>
        <w:ilvl w:val="0"/>
        <w:numId w:val="13"/>
      </w:numPr>
      <w:bidi w:val="0"/>
      <w:spacing w:before="0" w:after="240"/>
      <w:ind w:left="1135" w:right="1135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bidi w:val="0"/>
      <w:spacing w:before="0" w:after="240"/>
      <w:ind w:left="1702" w:right="1702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bidi w:val="0"/>
      <w:spacing w:before="0" w:after="240"/>
      <w:ind w:left="0" w:right="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6"/>
      </w:numPr>
      <w:tabs>
        <w:tab w:val="clear" w:pos="720"/>
        <w:tab w:val="left" w:pos="-31680" w:leader="none"/>
      </w:tabs>
      <w:bidi w:val="0"/>
      <w:spacing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Dash">
    <w:name w:val="Dash"/>
    <w:basedOn w:val="Normal"/>
    <w:qFormat/>
    <w:pPr>
      <w:numPr>
        <w:ilvl w:val="0"/>
        <w:numId w:val="6"/>
      </w:numPr>
      <w:tabs>
        <w:tab w:val="clear" w:pos="720"/>
        <w:tab w:val="left" w:pos="-31680" w:leader="none"/>
      </w:tabs>
      <w:bidi w:val="0"/>
      <w:snapToGrid w:val="false"/>
      <w:spacing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Normal1">
    <w:name w:val="[Normal]"/>
    <w:qFormat/>
    <w:pPr>
      <w:widowControl/>
      <w:numPr>
        <w:ilvl w:val="0"/>
        <w:numId w:val="10"/>
      </w:numPr>
      <w:tabs>
        <w:tab w:val="clear" w:pos="720"/>
      </w:tabs>
      <w:autoSpaceDE w:val="false"/>
      <w:bidi w:val="0"/>
      <w:ind w:left="0" w:hanging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44:00Z</dcterms:created>
  <dc:creator>El Rahal</dc:creator>
  <dc:description/>
  <cp:keywords/>
  <dc:language>en-US</dc:language>
  <cp:lastModifiedBy>Assi</cp:lastModifiedBy>
  <cp:lastPrinted>2008-08-29T16:30:00Z</cp:lastPrinted>
  <dcterms:modified xsi:type="dcterms:W3CDTF">2008-08-29T14:44:00Z</dcterms:modified>
  <cp:revision>2</cp:revision>
  <dc:subject/>
  <dc:title>الجمعية العامة</dc:title>
</cp:coreProperties>
</file>