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GBR/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753710868"/>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753710868"/>
            <w:bookmarkStart w:id="2" w:name="__Fieldmark__17_1753710868"/>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2 November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2_175371086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2_1753710868"/>
            <w:bookmarkStart w:id="5" w:name="__Fieldmark__32_1753710868"/>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Соединенное Королевство Великобритании и Северной Ирландии</w:t>
      </w:r>
      <w:r>
        <w:rPr>
          <w:rStyle w:val="FootnoteAnchor"/>
          <w:b w:val="false"/>
          <w:position w:val="0"/>
          <w:sz w:val="34"/>
          <w:szCs w:val="18"/>
          <w:vertAlign w:val="baseline"/>
        </w:rPr>
        <w:footnoteReference w:customMarkFollows="1" w:id="2"/>
        <w:t>*</w:t>
      </w:r>
    </w:p>
    <w:p>
      <w:pPr>
        <w:pStyle w:val="Normal"/>
        <w:jc w:val="right"/>
        <w:rPr/>
      </w:pPr>
      <w:r>
        <w:rPr/>
        <w:t>[24 ноября 2011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Общая информация</w:t>
        <w:tab/>
        <w:tab/>
        <w:t>1−1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 и культурные</w:t>
        <w:br/>
        <w:tab/>
        <w:tab/>
        <w:tab/>
        <w:t>характеристики государства</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ый строй, политическая и правовая система</w:t>
        <w:tab/>
        <w:tab/>
        <w:t>2–1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правовые основы защиты прав человека</w:t>
        <w:tab/>
        <w:tab/>
        <w:t>147–24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147–153</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основы защиты прав человека на</w:t>
        <w:br/>
        <w:tab/>
        <w:tab/>
        <w:tab/>
        <w:t>национальном уровне</w:t>
        <w:tab/>
        <w:tab/>
        <w:t>154–21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Общие основы поощрения прав человека на</w:t>
        <w:br/>
        <w:tab/>
        <w:tab/>
        <w:tab/>
        <w:t>национальном уровне</w:t>
        <w:tab/>
        <w:tab/>
        <w:t>218–24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орядок представления докладов на национальном уровне</w:t>
        <w:tab/>
        <w:tab/>
        <w:t>244–24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борьбе с дискриминацией, обеспечении</w:t>
        <w:br/>
        <w:tab/>
        <w:tab/>
        <w:t>равенства и эффективных средствах правовой защиты</w:t>
        <w:tab/>
        <w:tab/>
        <w:t>246–256</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оединенное Королевство</w:t>
        <w:tab/>
        <w:tab/>
        <w:t>246–256</w:t>
        <w:tab/>
        <w:t>57</w:t>
      </w:r>
    </w:p>
    <w:p>
      <w:pPr>
        <w:pStyle w:val="HChGR"/>
        <w:rPr/>
      </w:pPr>
      <w:r>
        <w:rPr/>
        <w:tab/>
        <w:t>I.</w:t>
      </w:r>
      <w:r>
        <w:rPr>
          <w:lang w:val="en-US"/>
        </w:rPr>
        <w:tab/>
      </w:r>
      <w:r>
        <w:rPr/>
        <w:t>Общая информация</w:t>
      </w:r>
      <w:r>
        <w:br w:type="page"/>
      </w:r>
    </w:p>
    <w:p>
      <w:pPr>
        <w:pStyle w:val="H1GR"/>
        <w:rPr/>
      </w:pPr>
      <w:r>
        <w:rPr/>
        <w:tab/>
        <w:t>A.</w:t>
        <w:tab/>
        <w:t>Демографические, экономические, социальные и культурные характеристики государства</w:t>
      </w:r>
    </w:p>
    <w:p>
      <w:pPr>
        <w:pStyle w:val="SingleTxtGR"/>
        <w:rPr/>
      </w:pPr>
      <w:r>
        <w:rPr/>
        <w:t>1.</w:t>
        <w:tab/>
        <w:t>Ниже приводится справочная статистическая информация по Соединенному Королевству, в которой используются самые последние имеющиеся данные:</w:t>
      </w:r>
    </w:p>
    <w:p>
      <w:pPr>
        <w:pStyle w:val="H23GR"/>
        <w:rPr/>
      </w:pPr>
      <w:r>
        <w:rPr/>
        <w:tab/>
        <w:tab/>
        <w:t>Соединенное Королевство</w:t>
      </w:r>
      <w:r>
        <w:rPr>
          <w:rStyle w:val="FootnoteAnchor"/>
          <w:b w:val="false"/>
        </w:rPr>
        <w:footnoteReference w:id="3"/>
      </w:r>
    </w:p>
    <w:tbl>
      <w:tblPr>
        <w:tblStyle w:val="TabTxt"/>
        <w:tblW w:w="7370" w:type="dxa"/>
        <w:jc w:val="left"/>
        <w:tblInd w:w="1134" w:type="dxa"/>
        <w:tblLayout w:type="fixed"/>
        <w:tblCellMar>
          <w:top w:w="0" w:type="dxa"/>
          <w:left w:w="28" w:type="dxa"/>
          <w:bottom w:w="0" w:type="dxa"/>
          <w:right w:w="28" w:type="dxa"/>
        </w:tblCellMar>
        <w:tblLook w:val="01e0"/>
      </w:tblPr>
      <w:tblGrid>
        <w:gridCol w:w="3883"/>
        <w:gridCol w:w="3472"/>
        <w:gridCol w:w="15"/>
      </w:tblGrid>
      <w:tr>
        <w:trPr>
          <w:tblHeader w:val="true"/>
        </w:trPr>
        <w:tc>
          <w:tcPr>
            <w:tcW w:w="388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Население</w:t>
            </w:r>
          </w:p>
        </w:tc>
        <w:tc>
          <w:tcPr>
            <w:tcW w:w="3487" w:type="dxa"/>
            <w:gridSpan w:val="2"/>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енность населения</w:t>
            </w:r>
            <w:r>
              <w:rPr>
                <w:rStyle w:val="FootnoteAnchor"/>
                <w:rFonts w:eastAsia="Times New Roman" w:cs="Times New Roman"/>
                <w:sz w:val="20"/>
                <w:szCs w:val="20"/>
                <w:lang w:eastAsia="en-US" w:bidi="ar-SA"/>
              </w:rPr>
              <w:footnoteReference w:id="4"/>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1 792 000</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рост населения по сравнению</w:t>
              <w:br/>
              <w:t>с</w:t>
            </w:r>
            <w:r>
              <w:rPr>
                <w:rFonts w:eastAsia="Times New Roman" w:cs="Times New Roman"/>
                <w:sz w:val="20"/>
                <w:szCs w:val="20"/>
                <w:lang w:val="en-US" w:eastAsia="en-US" w:bidi="ar-SA"/>
              </w:rPr>
              <w:t> </w:t>
            </w:r>
            <w:r>
              <w:rPr>
                <w:rFonts w:eastAsia="Times New Roman" w:cs="Times New Roman"/>
                <w:sz w:val="20"/>
                <w:szCs w:val="20"/>
                <w:lang w:eastAsia="en-US" w:bidi="ar-SA"/>
              </w:rPr>
              <w:t>предыдущим годом</w:t>
            </w:r>
            <w:r>
              <w:rPr>
                <w:rStyle w:val="FootnoteAnchor"/>
                <w:rFonts w:eastAsia="Times New Roman" w:cs="Times New Roman"/>
                <w:sz w:val="20"/>
                <w:szCs w:val="20"/>
                <w:lang w:eastAsia="en-US" w:bidi="ar-SA"/>
              </w:rPr>
              <w:footnoteReference w:id="5"/>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60%</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лотность населения</w:t>
            </w:r>
            <w:r>
              <w:rPr>
                <w:rStyle w:val="FootnoteAnchor"/>
                <w:rFonts w:eastAsia="Times New Roman" w:cs="Times New Roman"/>
                <w:sz w:val="20"/>
                <w:szCs w:val="20"/>
                <w:lang w:eastAsia="en-US" w:bidi="ar-SA"/>
              </w:rPr>
              <w:footnoteReference w:id="6"/>
            </w:r>
            <w:r>
              <w:rPr>
                <w:rFonts w:eastAsia="Times New Roman" w:cs="Times New Roman"/>
                <w:sz w:val="20"/>
                <w:szCs w:val="20"/>
                <w:lang w:eastAsia="en-US" w:bidi="ar-SA"/>
              </w:rPr>
              <w:br/>
              <w:t>(человек на кв.</w:t>
            </w:r>
            <w:r>
              <w:rPr>
                <w:rFonts w:eastAsia="Times New Roman" w:cs="Times New Roman"/>
                <w:sz w:val="20"/>
                <w:szCs w:val="20"/>
                <w:lang w:val="en-US" w:eastAsia="en-US" w:bidi="ar-SA"/>
              </w:rPr>
              <w:t> </w:t>
            </w:r>
            <w:r>
              <w:rPr>
                <w:rFonts w:eastAsia="Times New Roman" w:cs="Times New Roman"/>
                <w:sz w:val="20"/>
                <w:szCs w:val="20"/>
                <w:lang w:eastAsia="en-US" w:bidi="ar-SA"/>
              </w:rPr>
              <w:t>км)</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5</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мужчин на 100 женщин</w:t>
            </w:r>
            <w:r>
              <w:rPr>
                <w:rStyle w:val="FootnoteAnchor"/>
                <w:rFonts w:eastAsia="Times New Roman" w:cs="Times New Roman"/>
                <w:sz w:val="20"/>
                <w:szCs w:val="20"/>
                <w:lang w:eastAsia="en-US" w:bidi="ar-SA"/>
              </w:rPr>
              <w:footnoteReference w:id="7"/>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6,68</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нические группы</w:t>
            </w:r>
            <w:r>
              <w:rPr>
                <w:rStyle w:val="FootnoteAnchor"/>
                <w:rFonts w:eastAsia="Times New Roman" w:cs="Times New Roman"/>
                <w:sz w:val="20"/>
                <w:szCs w:val="20"/>
                <w:lang w:eastAsia="en-US" w:bidi="ar-SA"/>
              </w:rPr>
              <w:footnoteReference w:id="8"/>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елые − 92,1%, смешанные − 1,2%, полностью азиатского или азиатско-британского происхождения − 4,0%, чернокожие или чернокожие британского происхождения − 2,0%, китайцы − 0,4%, другие этнические группы − 0,4% (по состоянию на апрель 2001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населения в возрасте до 16 лет</w:t>
            </w:r>
            <w:r>
              <w:rPr>
                <w:rStyle w:val="FootnoteAnchor"/>
                <w:rFonts w:eastAsia="Times New Roman" w:cs="Times New Roman"/>
                <w:sz w:val="20"/>
                <w:szCs w:val="20"/>
                <w:lang w:eastAsia="en-US" w:bidi="ar-SA"/>
              </w:rPr>
              <w:footnoteReference w:id="9"/>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населения в возрасте старше 65</w:t>
            </w:r>
            <w:r>
              <w:rPr>
                <w:rFonts w:eastAsia="Times New Roman" w:cs="Times New Roman"/>
                <w:sz w:val="20"/>
                <w:szCs w:val="20"/>
                <w:lang w:val="en-US" w:eastAsia="en-US" w:bidi="ar-SA"/>
              </w:rPr>
              <w:t> </w:t>
            </w:r>
            <w:r>
              <w:rPr>
                <w:rFonts w:eastAsia="Times New Roman" w:cs="Times New Roman"/>
                <w:sz w:val="20"/>
                <w:szCs w:val="20"/>
                <w:lang w:eastAsia="en-US" w:bidi="ar-SA"/>
              </w:rPr>
              <w:t>лет</w:t>
            </w:r>
            <w:r>
              <w:rPr>
                <w:rStyle w:val="FootnoteAnchor"/>
                <w:rFonts w:eastAsia="Times New Roman" w:cs="Times New Roman"/>
                <w:sz w:val="20"/>
                <w:szCs w:val="20"/>
                <w:lang w:eastAsia="en-US" w:bidi="ar-SA"/>
              </w:rPr>
              <w:footnoteReference w:id="10"/>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65 лет и старше)</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населения, проживающего</w:t>
              <w:br/>
              <w:t>в городских районах</w:t>
            </w:r>
            <w:r>
              <w:rPr>
                <w:rStyle w:val="FootnoteAnchor"/>
                <w:rFonts w:eastAsia="Times New Roman" w:cs="Times New Roman"/>
                <w:sz w:val="20"/>
                <w:szCs w:val="20"/>
                <w:lang w:eastAsia="en-US" w:bidi="ar-SA"/>
              </w:rPr>
              <w:footnoteReference w:id="11"/>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7% (апрель 2001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лигия</w:t>
            </w:r>
            <w:r>
              <w:rPr>
                <w:rStyle w:val="FootnoteAnchor"/>
                <w:rFonts w:eastAsia="Times New Roman" w:cs="Times New Roman"/>
                <w:sz w:val="20"/>
                <w:szCs w:val="20"/>
                <w:lang w:eastAsia="en-US" w:bidi="ar-SA"/>
              </w:rPr>
              <w:footnoteReference w:id="12"/>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ристиане − 71,8%, неверующие − 15,1%, не указано − 7,8%, мусульмане − 2,8%, индуисты − 1,0%, сикхи − 0,6%, иудеи − 0,5%, буддисты − 0,3%, все другие религии − 0,3% (апрель 2001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тская смертность</w:t>
            </w:r>
            <w:r>
              <w:rPr>
                <w:rStyle w:val="FootnoteAnchor"/>
                <w:rFonts w:eastAsia="Times New Roman" w:cs="Times New Roman"/>
                <w:sz w:val="20"/>
                <w:szCs w:val="20"/>
                <w:lang w:eastAsia="en-US" w:bidi="ar-SA"/>
              </w:rPr>
              <w:footnoteReference w:id="13"/>
            </w:r>
            <w:r>
              <w:rPr>
                <w:rFonts w:eastAsia="Times New Roman" w:cs="Times New Roman"/>
                <w:sz w:val="20"/>
                <w:szCs w:val="20"/>
                <w:lang w:eastAsia="en-US" w:bidi="ar-SA"/>
              </w:rPr>
              <w:t xml:space="preserve"> − число смертных случаев среди детей в возрасте до одного года на 1 000 живорожденных</w:t>
            </w:r>
          </w:p>
        </w:tc>
        <w:tc>
          <w:tcPr>
            <w:tcW w:w="3472" w:type="dxa"/>
            <w:cnfStyle w:val="000100000000"/>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7 (цифра по Соединенному Королевству за 2008 год)</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эффициент рождаемости</w:t>
            </w:r>
            <w:r>
              <w:rPr>
                <w:rStyle w:val="FootnoteAnchor"/>
                <w:rFonts w:eastAsia="Times New Roman" w:cs="Times New Roman"/>
                <w:sz w:val="20"/>
                <w:szCs w:val="20"/>
                <w:lang w:eastAsia="en-US" w:bidi="ar-SA"/>
              </w:rPr>
              <w:footnoteReference w:id="14"/>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4 383 живорожденных ребенка в 2008 году (12,9 на 1 000 человек населения)</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эффициент смертности</w:t>
            </w:r>
            <w:r>
              <w:rPr>
                <w:rStyle w:val="FootnoteAnchor"/>
                <w:rFonts w:eastAsia="Times New Roman" w:cs="Times New Roman"/>
                <w:sz w:val="20"/>
                <w:szCs w:val="20"/>
                <w:lang w:eastAsia="en-US" w:bidi="ar-SA"/>
              </w:rPr>
              <w:footnoteReference w:id="15"/>
            </w:r>
            <w:r>
              <w:rPr>
                <w:rFonts w:eastAsia="Times New Roman" w:cs="Times New Roman"/>
                <w:sz w:val="20"/>
                <w:szCs w:val="20"/>
                <w:lang w:eastAsia="en-US" w:bidi="ar-SA"/>
              </w:rPr>
              <w:t xml:space="preserve"> на</w:t>
              <w:br/>
              <w:t>1 000 человек населения</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4 (2008 год)</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ужчины</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2</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щины</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7</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жидаемая продолжительность</w:t>
              <w:br/>
              <w:t>жизни при рождении</w:t>
            </w:r>
            <w:r>
              <w:rPr>
                <w:rStyle w:val="FootnoteAnchor"/>
                <w:rFonts w:eastAsia="Times New Roman" w:cs="Times New Roman"/>
                <w:sz w:val="20"/>
                <w:szCs w:val="20"/>
                <w:lang w:eastAsia="en-US" w:bidi="ar-SA"/>
              </w:rPr>
              <w:footnoteReference w:id="16"/>
            </w:r>
            <w:r>
              <w:rPr>
                <w:rFonts w:eastAsia="Times New Roman" w:cs="Times New Roman"/>
                <w:sz w:val="20"/>
                <w:szCs w:val="20"/>
                <w:lang w:eastAsia="en-US" w:bidi="ar-SA"/>
              </w:rPr>
              <w:t xml:space="preserve"> − число лет</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ужчины</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7,4</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щины</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1,6</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ммарный коэффициент рождаемости</w:t>
            </w:r>
            <w:r>
              <w:rPr>
                <w:rStyle w:val="FootnoteAnchor"/>
                <w:rFonts w:eastAsia="Times New Roman" w:cs="Times New Roman"/>
                <w:sz w:val="20"/>
                <w:szCs w:val="20"/>
                <w:lang w:eastAsia="en-US" w:bidi="ar-SA"/>
              </w:rPr>
              <w:footnoteReference w:id="17"/>
            </w:r>
            <w:r>
              <w:rPr>
                <w:rFonts w:eastAsia="Times New Roman" w:cs="Times New Roman"/>
                <w:sz w:val="20"/>
                <w:szCs w:val="20"/>
                <w:lang w:eastAsia="en-US" w:bidi="ar-SA"/>
              </w:rPr>
              <w:t> − число детей на одну женщину</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0 (2007 год), 1,96 (2008 год)</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редний размер домохозяйства</w:t>
            </w:r>
            <w:r>
              <w:rPr>
                <w:rStyle w:val="FootnoteAnchor"/>
                <w:rFonts w:eastAsia="Times New Roman" w:cs="Times New Roman"/>
                <w:sz w:val="20"/>
                <w:szCs w:val="20"/>
                <w:lang w:eastAsia="en-US" w:bidi="ar-SA"/>
              </w:rPr>
              <w:footnoteReference w:id="18"/>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4 человека на одно домохозяйство </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ВП</w:t>
            </w:r>
            <w:r>
              <w:rPr>
                <w:rStyle w:val="FootnoteAnchor"/>
                <w:rFonts w:eastAsia="Times New Roman" w:cs="Times New Roman"/>
                <w:sz w:val="20"/>
                <w:szCs w:val="20"/>
                <w:lang w:eastAsia="en-US" w:bidi="ar-SA"/>
              </w:rPr>
              <w:footnoteReference w:id="19"/>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трлн. фунтов стерлингов</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ВП на душу населения</w:t>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980 фунтов стерлингов (2009 год)</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фляция</w:t>
            </w:r>
            <w:r>
              <w:rPr>
                <w:rStyle w:val="FootnoteAnchor"/>
                <w:rFonts w:eastAsia="Times New Roman" w:cs="Times New Roman"/>
                <w:sz w:val="20"/>
                <w:szCs w:val="20"/>
                <w:lang w:eastAsia="en-US" w:bidi="ar-SA"/>
              </w:rPr>
              <w:footnoteReference w:id="20"/>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 (июнь 2010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фицит/профицит государственного бюджета</w:t>
            </w:r>
            <w:r>
              <w:rPr>
                <w:rStyle w:val="FootnoteAnchor"/>
                <w:rFonts w:eastAsia="Times New Roman" w:cs="Times New Roman"/>
                <w:sz w:val="20"/>
                <w:szCs w:val="20"/>
                <w:lang w:eastAsia="en-US" w:bidi="ar-SA"/>
              </w:rPr>
              <w:footnoteReference w:id="21"/>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9,2 млрд. фунтов стерлингов (11,4% от ВВП 2009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сударственный долг</w:t>
            </w:r>
            <w:r>
              <w:rPr>
                <w:rStyle w:val="FootnoteAnchor"/>
                <w:rFonts w:eastAsia="Times New Roman" w:cs="Times New Roman"/>
                <w:sz w:val="20"/>
                <w:szCs w:val="20"/>
                <w:lang w:eastAsia="en-US" w:bidi="ar-SA"/>
              </w:rPr>
              <w:footnoteReference w:id="22"/>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50,4 млрд. фунтов стерлингов (68,1% от ВВП 2009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388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ровень занятости</w:t>
            </w:r>
            <w:r>
              <w:rPr>
                <w:rStyle w:val="FootnoteAnchor"/>
                <w:rFonts w:eastAsia="Times New Roman" w:cs="Times New Roman"/>
                <w:sz w:val="20"/>
                <w:szCs w:val="20"/>
                <w:lang w:eastAsia="en-US" w:bidi="ar-SA"/>
              </w:rPr>
              <w:footnoteReference w:id="23"/>
            </w:r>
          </w:p>
        </w:tc>
        <w:tc>
          <w:tcPr>
            <w:tcW w:w="3472" w:type="dxa"/>
            <w:cnfStyle w:val="000100000000"/>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72,3% (28,984 млн. чел.) </w:t>
              <w:br/>
              <w:t>(март−май 2010 года)</w:t>
            </w:r>
          </w:p>
        </w:tc>
        <w:tc>
          <w:tcPr>
            <w:tcW w:w="1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69" w:hRule="atLeast"/>
        </w:trPr>
        <w:tc>
          <w:tcPr>
            <w:tcW w:w="388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ровень грамотности среди взрослых</w:t>
            </w:r>
            <w:r>
              <w:rPr>
                <w:rStyle w:val="FootnoteAnchor"/>
                <w:rFonts w:eastAsia="Times New Roman" w:cs="Times New Roman"/>
                <w:sz w:val="20"/>
                <w:szCs w:val="20"/>
                <w:lang w:eastAsia="en-US" w:bidi="ar-SA"/>
              </w:rPr>
              <w:footnoteReference w:id="24"/>
            </w:r>
          </w:p>
        </w:tc>
        <w:tc>
          <w:tcPr>
            <w:tcW w:w="3472"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9,0% (2009 год)</w:t>
            </w:r>
          </w:p>
        </w:tc>
        <w:tc>
          <w:tcPr>
            <w:tcW w:w="1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ab/>
        <w:t>Показатели политической системы</w:t>
      </w:r>
    </w:p>
    <w:tbl>
      <w:tblPr>
        <w:tblStyle w:val="TabTxt"/>
        <w:tblW w:w="7370" w:type="dxa"/>
        <w:jc w:val="left"/>
        <w:tblInd w:w="1134" w:type="dxa"/>
        <w:tblLayout w:type="fixed"/>
        <w:tblCellMar>
          <w:top w:w="0" w:type="dxa"/>
          <w:left w:w="28" w:type="dxa"/>
          <w:bottom w:w="0" w:type="dxa"/>
          <w:right w:w="28" w:type="dxa"/>
        </w:tblCellMar>
        <w:tblLook w:val="01e0"/>
      </w:tblPr>
      <w:tblGrid>
        <w:gridCol w:w="3931"/>
        <w:gridCol w:w="3438"/>
      </w:tblGrid>
      <w:tr>
        <w:trPr>
          <w:tblHeader w:val="true"/>
        </w:trPr>
        <w:tc>
          <w:tcPr>
            <w:tcW w:w="393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3438"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Значение</w:t>
            </w:r>
          </w:p>
        </w:tc>
      </w:tr>
      <w:tr>
        <w:trPr/>
        <w:tc>
          <w:tcPr>
            <w:tcW w:w="393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зарегистрированных политических партий на национальном уровне</w:t>
            </w:r>
          </w:p>
        </w:tc>
        <w:tc>
          <w:tcPr>
            <w:tcW w:w="3438"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1 политическая партия (а также независимые кандидаты)</w:t>
            </w:r>
            <w:r>
              <w:rPr>
                <w:rStyle w:val="FootnoteAnchor"/>
                <w:rFonts w:eastAsia="Times New Roman" w:cs="Times New Roman"/>
                <w:sz w:val="20"/>
                <w:szCs w:val="20"/>
                <w:lang w:eastAsia="en-US" w:bidi="ar-SA"/>
              </w:rPr>
              <w:footnoteReference w:id="25"/>
            </w:r>
          </w:p>
        </w:tc>
      </w:tr>
      <w:tr>
        <w:trPr/>
        <w:tc>
          <w:tcPr>
            <w:tcW w:w="393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населения, имеющего право голосовать на выборах</w:t>
            </w:r>
          </w:p>
        </w:tc>
        <w:tc>
          <w:tcPr>
            <w:tcW w:w="343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8% (приблизительно)</w:t>
            </w:r>
            <w:r>
              <w:rPr>
                <w:rStyle w:val="FootnoteAnchor"/>
                <w:rFonts w:eastAsia="Times New Roman" w:cs="Times New Roman"/>
                <w:sz w:val="20"/>
                <w:szCs w:val="20"/>
                <w:lang w:eastAsia="en-US" w:bidi="ar-SA"/>
              </w:rPr>
              <w:footnoteReference w:id="26"/>
            </w:r>
          </w:p>
        </w:tc>
      </w:tr>
      <w:tr>
        <w:trPr/>
        <w:tc>
          <w:tcPr>
            <w:tcW w:w="3931"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неграждан, зарегистрированных в качестве избирателей</w:t>
            </w:r>
          </w:p>
        </w:tc>
        <w:tc>
          <w:tcPr>
            <w:tcW w:w="3438"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их данных по участникам выборов в Парламент нет</w:t>
            </w:r>
            <w:r>
              <w:rPr>
                <w:rStyle w:val="FootnoteAnchor"/>
                <w:rFonts w:eastAsia="Times New Roman" w:cs="Times New Roman"/>
                <w:sz w:val="20"/>
                <w:szCs w:val="20"/>
                <w:lang w:eastAsia="en-US" w:bidi="ar-SA"/>
              </w:rPr>
              <w:footnoteReference w:id="27"/>
            </w:r>
            <w:r>
              <w:rPr>
                <w:rFonts w:eastAsia="Times New Roman" w:cs="Times New Roman"/>
                <w:sz w:val="20"/>
                <w:szCs w:val="20"/>
                <w:lang w:eastAsia="en-US" w:bidi="ar-SA"/>
              </w:rPr>
              <w:t xml:space="preserve"> </w:t>
            </w:r>
          </w:p>
        </w:tc>
      </w:tr>
      <w:tr>
        <w:trPr/>
        <w:tc>
          <w:tcPr>
            <w:tcW w:w="393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зарегистрированных жалоб по поводу проведения выборов, с разбивкой по типу предполагаемых нарушений</w:t>
            </w:r>
          </w:p>
        </w:tc>
        <w:tc>
          <w:tcPr>
            <w:tcW w:w="343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ве жалобы, авторы которых оспаривали результаты всеобщих выборов 2010 года</w:t>
            </w:r>
            <w:r>
              <w:rPr>
                <w:rStyle w:val="FootnoteAnchor"/>
                <w:rFonts w:eastAsia="Times New Roman" w:cs="Times New Roman"/>
                <w:sz w:val="20"/>
                <w:szCs w:val="20"/>
                <w:lang w:eastAsia="en-US" w:bidi="ar-SA"/>
              </w:rPr>
              <w:footnoteReference w:id="28"/>
            </w:r>
          </w:p>
        </w:tc>
      </w:tr>
      <w:tr>
        <w:trPr/>
        <w:tc>
          <w:tcPr>
            <w:tcW w:w="393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и голосов избирателей в сопоставлении с количеством мандатов на всеобщих выборах 2010 года</w:t>
            </w:r>
          </w:p>
        </w:tc>
        <w:tc>
          <w:tcPr>
            <w:tcW w:w="343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сервативная партия − 36,1% и 306 мест (47%), лейбористская партия – 29,0% и 258 мест (40%), либерально-демократическая партия – 23,0% и 57 мест (9%), остальные − 11,9% и 29 мест (4%)</w:t>
            </w:r>
          </w:p>
        </w:tc>
      </w:tr>
      <w:tr>
        <w:trPr/>
        <w:tc>
          <w:tcPr>
            <w:tcW w:w="393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женщин в Парламенте</w:t>
            </w:r>
          </w:p>
        </w:tc>
        <w:tc>
          <w:tcPr>
            <w:tcW w:w="343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3 женщины − 22% от общего числа членов Парламента</w:t>
            </w:r>
            <w:r>
              <w:rPr>
                <w:rStyle w:val="FootnoteAnchor"/>
                <w:rFonts w:eastAsia="Times New Roman" w:cs="Times New Roman"/>
                <w:sz w:val="20"/>
                <w:szCs w:val="20"/>
                <w:lang w:eastAsia="en-US" w:bidi="ar-SA"/>
              </w:rPr>
              <w:footnoteReference w:id="29"/>
            </w:r>
          </w:p>
        </w:tc>
      </w:tr>
      <w:tr>
        <w:trPr/>
        <w:tc>
          <w:tcPr>
            <w:tcW w:w="3931"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выборов национального и субнационального уровня, проведенных вовремя (в установленные законом сроки)</w:t>
            </w:r>
          </w:p>
        </w:tc>
        <w:tc>
          <w:tcPr>
            <w:tcW w:w="343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 выборы (100%)</w:t>
            </w:r>
          </w:p>
        </w:tc>
      </w:tr>
      <w:tr>
        <w:trPr>
          <w:trHeight w:val="3408" w:hRule="atLeast"/>
        </w:trPr>
        <w:tc>
          <w:tcPr>
            <w:tcW w:w="3931"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редняя явка избирателей на выборах национального и субнационального уровня с разбивкой по автономным региона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43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стминстерский парламент:</w:t>
              <w:br/>
              <w:t>65,1% (2010 год), 61,4% (2005 год), 59,4% (2001 год), 71,4% (1997 год)</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вероирландская ассамблея:</w:t>
              <w:br/>
              <w:t>62,3% (2007 год), 63,1% (2003 год), 68,8% (1998 год)</w:t>
            </w:r>
            <w:r>
              <w:rPr>
                <w:rStyle w:val="FootnoteAnchor"/>
                <w:rFonts w:eastAsia="Times New Roman" w:cs="Times New Roman"/>
                <w:sz w:val="20"/>
                <w:szCs w:val="20"/>
                <w:lang w:eastAsia="en-US" w:bidi="ar-SA"/>
              </w:rPr>
              <w:footnoteReference w:id="30"/>
            </w:r>
          </w:p>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отландский парламент:</w:t>
              <w:br/>
              <w:t>52,4% (2007 год), 49,4% (2003 год), 58,2% (1999 год)</w:t>
            </w:r>
            <w:r>
              <w:rPr>
                <w:rStyle w:val="FootnoteAnchor"/>
                <w:rFonts w:eastAsia="Times New Roman" w:cs="Times New Roman"/>
                <w:sz w:val="20"/>
                <w:szCs w:val="20"/>
                <w:lang w:eastAsia="en-US" w:bidi="ar-SA"/>
              </w:rPr>
              <w:footnoteReference w:id="31"/>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ссамблея Уэльса:</w:t>
              <w:br/>
              <w:t>43,5% (2007 год), 38,2% (2003 год), 46,3% (1999 год)</w:t>
            </w:r>
            <w:r>
              <w:rPr>
                <w:rStyle w:val="FootnoteAnchor"/>
                <w:rFonts w:eastAsia="Times New Roman" w:cs="Times New Roman"/>
                <w:sz w:val="20"/>
                <w:szCs w:val="20"/>
                <w:lang w:eastAsia="en-US" w:bidi="ar-SA"/>
              </w:rPr>
              <w:footnoteReference w:id="32"/>
            </w:r>
          </w:p>
        </w:tc>
      </w:tr>
    </w:tbl>
    <w:p>
      <w:pPr>
        <w:pStyle w:val="H23GR"/>
        <w:rPr/>
      </w:pPr>
      <w:r>
        <w:rPr/>
        <w:tab/>
        <w:tab/>
        <w:t>Данные о преступности и отправлении правосудия в Англии и Уэльсе</w:t>
      </w:r>
    </w:p>
    <w:tbl>
      <w:tblPr>
        <w:tblStyle w:val="TabTxt"/>
        <w:tblW w:w="7370" w:type="dxa"/>
        <w:jc w:val="left"/>
        <w:tblInd w:w="1134" w:type="dxa"/>
        <w:tblLayout w:type="fixed"/>
        <w:tblCellMar>
          <w:top w:w="0" w:type="dxa"/>
          <w:left w:w="28" w:type="dxa"/>
          <w:bottom w:w="0" w:type="dxa"/>
          <w:right w:w="28" w:type="dxa"/>
        </w:tblCellMar>
        <w:tblLook w:val="01e0"/>
      </w:tblPr>
      <w:tblGrid>
        <w:gridCol w:w="4536"/>
        <w:gridCol w:w="2833"/>
      </w:tblGrid>
      <w:tr>
        <w:trPr>
          <w:tblHeader w:val="true"/>
          <w:trHeight w:val="240" w:hRule="atLeast"/>
        </w:trPr>
        <w:tc>
          <w:tcPr>
            <w:tcW w:w="453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2833"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Значение</w:t>
            </w:r>
          </w:p>
        </w:tc>
      </w:tr>
      <w:tr>
        <w:trPr>
          <w:trHeight w:val="240" w:hRule="atLeast"/>
        </w:trPr>
        <w:tc>
          <w:tcPr>
            <w:tcW w:w="453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ля совершенных преступлений, отнесенных к категории насильственных </w:t>
            </w:r>
          </w:p>
        </w:tc>
        <w:tc>
          <w:tcPr>
            <w:tcW w:w="2833"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примерно 1/5 от общего количества преступлений)</w:t>
            </w:r>
            <w:r>
              <w:rPr>
                <w:rStyle w:val="FootnoteAnchor"/>
                <w:rFonts w:eastAsia="Times New Roman" w:cs="Times New Roman"/>
                <w:sz w:val="20"/>
                <w:szCs w:val="20"/>
                <w:lang w:eastAsia="en-US" w:bidi="ar-SA"/>
              </w:rPr>
              <w:footnoteReference w:id="33"/>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инамика насильственных преступлений</w:t>
              <w:br/>
              <w:t>в период 1995−2007/08 годов</w:t>
            </w:r>
            <w:r>
              <w:rPr>
                <w:rStyle w:val="FootnoteAnchor"/>
                <w:rFonts w:eastAsia="Times New Roman" w:cs="Times New Roman"/>
                <w:sz w:val="20"/>
                <w:szCs w:val="20"/>
                <w:lang w:eastAsia="en-US" w:bidi="ar-SA"/>
              </w:rPr>
              <w:footnoteReference w:id="34"/>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1%</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ля тяжких преступлений против личности</w:t>
            </w:r>
            <w:r>
              <w:rPr>
                <w:rStyle w:val="FootnoteAnchor"/>
                <w:rFonts w:eastAsia="Times New Roman" w:cs="Times New Roman"/>
                <w:sz w:val="20"/>
                <w:szCs w:val="20"/>
                <w:lang w:eastAsia="en-US" w:bidi="ar-SA"/>
              </w:rPr>
              <w:footnoteReference w:id="35"/>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 от общего количества насильственных преступлений против личности </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ица, для которых наиболее высок риск</w:t>
              <w:br/>
              <w:t>подвергнуться насилию</w:t>
            </w:r>
            <w:r>
              <w:rPr>
                <w:rStyle w:val="FootnoteAnchor"/>
                <w:rFonts w:eastAsia="Times New Roman" w:cs="Times New Roman"/>
                <w:sz w:val="20"/>
                <w:szCs w:val="20"/>
                <w:lang w:eastAsia="en-US" w:bidi="ar-SA"/>
              </w:rPr>
              <w:footnoteReference w:id="36"/>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лодые мужчины (в возрасте 16−24 лет);</w:t>
              <w:br/>
              <w:t>Студенты очных отделений учебных заведений;</w:t>
              <w:br/>
              <w:t>Безработные</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насильственных преступлений</w:t>
            </w:r>
            <w:r>
              <w:rPr>
                <w:rStyle w:val="FootnoteAnchor"/>
                <w:rFonts w:eastAsia="Times New Roman" w:cs="Times New Roman"/>
                <w:sz w:val="20"/>
                <w:szCs w:val="20"/>
                <w:lang w:eastAsia="en-US" w:bidi="ar-SA"/>
              </w:rPr>
              <w:footnoteReference w:id="37"/>
            </w:r>
            <w:r>
              <w:rPr>
                <w:rFonts w:eastAsia="Times New Roman" w:cs="Times New Roman"/>
                <w:sz w:val="20"/>
                <w:szCs w:val="20"/>
                <w:lang w:eastAsia="en-US" w:bidi="ar-SA"/>
              </w:rPr>
              <w:t>, зарегистрированных в 2007/08 году</w:t>
            </w:r>
            <w:r>
              <w:rPr>
                <w:rStyle w:val="FootnoteAnchor"/>
                <w:rFonts w:eastAsia="Times New Roman" w:cs="Times New Roman"/>
                <w:sz w:val="20"/>
                <w:szCs w:val="20"/>
                <w:lang w:eastAsia="en-US" w:bidi="ar-SA"/>
              </w:rPr>
              <w:footnoteReference w:id="38"/>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164 000</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сильственные преступления</w:t>
              <w:br/>
              <w:t>в 2007/2008 годах</w:t>
            </w:r>
            <w:r>
              <w:rPr>
                <w:rStyle w:val="FootnoteAnchor"/>
                <w:rFonts w:eastAsia="Times New Roman" w:cs="Times New Roman"/>
                <w:sz w:val="20"/>
                <w:szCs w:val="20"/>
                <w:lang w:eastAsia="en-US" w:bidi="ar-SA"/>
              </w:rPr>
              <w:footnoteReference w:id="39"/>
            </w:r>
            <w:r>
              <w:rPr>
                <w:rFonts w:eastAsia="Times New Roman" w:cs="Times New Roman"/>
                <w:sz w:val="20"/>
                <w:szCs w:val="20"/>
                <w:lang w:eastAsia="en-US" w:bidi="ar-SA"/>
              </w:rPr>
              <w:t>:</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с нанесением телесных повреждений</w:t>
            </w:r>
          </w:p>
        </w:tc>
        <w:tc>
          <w:tcPr>
            <w:tcW w:w="2833" w:type="dxa"/>
            <w:cnfStyle w:val="000100000000"/>
            <w:tcBorders/>
          </w:tcPr>
          <w:p>
            <w:pPr>
              <w:pStyle w:val="Bullet1GR"/>
              <w:widowControl/>
              <w:numPr>
                <w:ilvl w:val="0"/>
                <w:numId w:val="0"/>
              </w:numPr>
              <w:spacing w:before="40" w:after="0"/>
              <w:ind w:left="0" w:right="21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1 261 000</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 xml:space="preserve">без нанесения телесных повреждений </w:t>
            </w:r>
          </w:p>
        </w:tc>
        <w:tc>
          <w:tcPr>
            <w:tcW w:w="2833" w:type="dxa"/>
            <w:cnfStyle w:val="000100000000"/>
            <w:tcBorders/>
          </w:tcPr>
          <w:p>
            <w:pPr>
              <w:pStyle w:val="Bullet1GR"/>
              <w:widowControl/>
              <w:numPr>
                <w:ilvl w:val="0"/>
                <w:numId w:val="0"/>
              </w:numPr>
              <w:spacing w:before="40" w:after="120"/>
              <w:ind w:left="0" w:right="21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903 000</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зарегистрированных преступлений – все правонарушения, 2007/2008 годы</w:t>
            </w:r>
            <w:r>
              <w:rPr>
                <w:rStyle w:val="FootnoteAnchor"/>
                <w:rFonts w:eastAsia="Times New Roman" w:cs="Times New Roman"/>
                <w:sz w:val="20"/>
                <w:szCs w:val="20"/>
                <w:lang w:eastAsia="en-US" w:bidi="ar-SA"/>
              </w:rPr>
              <w:footnoteReference w:id="40"/>
            </w:r>
          </w:p>
        </w:tc>
        <w:tc>
          <w:tcPr>
            <w:tcW w:w="2833" w:type="dxa"/>
            <w:cnfStyle w:val="000100000000"/>
            <w:tcBorders>
              <w:top w:val="nil"/>
            </w:tcBorders>
          </w:tcPr>
          <w:p>
            <w:pPr>
              <w:pStyle w:val="Bullet1GR"/>
              <w:widowControl/>
              <w:numPr>
                <w:ilvl w:val="0"/>
                <w:numId w:val="0"/>
              </w:numPr>
              <w:spacing w:before="40" w:after="120"/>
              <w:ind w:left="0" w:right="21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4 950 700</w:t>
            </w:r>
          </w:p>
        </w:tc>
      </w:tr>
      <w:tr>
        <w:trPr>
          <w:trHeight w:val="240" w:hRule="atLeast"/>
        </w:trPr>
        <w:tc>
          <w:tcPr>
            <w:tcW w:w="4536" w:type="dxa"/>
            <w:tcBorders>
              <w:top w:val="nil"/>
              <w:bottom w:val="nil"/>
            </w:tcBorders>
          </w:tcPr>
          <w:p>
            <w:pPr>
              <w:pStyle w:val="Normal"/>
              <w:widowControl/>
              <w:spacing w:before="40" w:after="120"/>
              <w:jc w:val="left"/>
              <w:rPr>
                <w:b/>
                <w:b/>
              </w:rPr>
            </w:pPr>
            <w:r>
              <w:rPr>
                <w:rFonts w:eastAsia="Times New Roman" w:cs="Times New Roman"/>
                <w:sz w:val="20"/>
                <w:szCs w:val="20"/>
                <w:lang w:eastAsia="ru-RU" w:bidi="ar-SA"/>
              </w:rPr>
              <w:t>Общее количество сексуальных преступлений, совершенных в 2007/08 году</w:t>
            </w:r>
            <w:r>
              <w:rPr>
                <w:rStyle w:val="FootnoteAnchor"/>
                <w:rFonts w:eastAsia="Times New Roman" w:cs="Times New Roman"/>
                <w:sz w:val="20"/>
                <w:szCs w:val="20"/>
                <w:lang w:eastAsia="en-US" w:bidi="ar-SA"/>
              </w:rPr>
              <w:footnoteReference w:id="41"/>
            </w:r>
          </w:p>
        </w:tc>
        <w:tc>
          <w:tcPr>
            <w:tcW w:w="2833" w:type="dxa"/>
            <w:cnfStyle w:val="000100000000"/>
            <w:tcBorders>
              <w:top w:val="nil"/>
            </w:tcBorders>
          </w:tcPr>
          <w:p>
            <w:pPr>
              <w:pStyle w:val="Bullet1GR"/>
              <w:widowControl/>
              <w:numPr>
                <w:ilvl w:val="0"/>
                <w:numId w:val="0"/>
              </w:numPr>
              <w:spacing w:before="40" w:after="120"/>
              <w:ind w:left="0" w:right="210" w:hanging="0"/>
              <w:jc w:val="left"/>
              <w:rPr>
                <w:rFonts w:ascii="Times New Roman" w:hAnsi="Times New Roman" w:eastAsia="Times New Roman" w:cs="Times New Roman"/>
                <w:sz w:val="20"/>
                <w:szCs w:val="20"/>
                <w:lang w:bidi="ar-SA"/>
              </w:rPr>
            </w:pPr>
            <w:r>
              <w:rPr>
                <w:rFonts w:eastAsia="Times New Roman" w:cs="Times New Roman"/>
                <w:sz w:val="20"/>
                <w:szCs w:val="20"/>
                <w:lang w:bidi="ar-SA"/>
              </w:rPr>
              <w:t>53 500</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изнасилований, зарегистрированных в 2007/08 году</w:t>
            </w:r>
            <w:r>
              <w:rPr>
                <w:rStyle w:val="FootnoteAnchor"/>
                <w:rFonts w:eastAsia="Times New Roman" w:cs="Times New Roman"/>
                <w:sz w:val="20"/>
                <w:szCs w:val="20"/>
                <w:lang w:eastAsia="en-US" w:bidi="ar-SA"/>
              </w:rPr>
              <w:footnoteReference w:id="42"/>
            </w:r>
            <w:r>
              <w:rPr>
                <w:rFonts w:eastAsia="Times New Roman" w:cs="Times New Roman"/>
                <w:sz w:val="20"/>
                <w:szCs w:val="20"/>
                <w:lang w:eastAsia="en-US" w:bidi="ar-SA"/>
              </w:rPr>
              <w:t>:</w:t>
            </w:r>
          </w:p>
        </w:tc>
        <w:tc>
          <w:tcPr>
            <w:tcW w:w="2833"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изнасилования</w:t>
            </w:r>
            <w:r>
              <w:rPr>
                <w:rFonts w:eastAsia="Times New Roman" w:cs="Times New Roman"/>
                <w:b/>
                <w:sz w:val="20"/>
                <w:szCs w:val="20"/>
                <w:lang w:bidi="ar-SA"/>
              </w:rPr>
              <w:t xml:space="preserve"> </w:t>
            </w:r>
            <w:r>
              <w:rPr>
                <w:rFonts w:eastAsia="Times New Roman" w:cs="Times New Roman"/>
                <w:sz w:val="20"/>
                <w:szCs w:val="20"/>
                <w:lang w:bidi="ar-SA"/>
              </w:rPr>
              <w:t>лиц женского пола</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1 684</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b/>
                <w:b/>
              </w:rPr>
            </w:pPr>
            <w:r>
              <w:rPr>
                <w:rFonts w:eastAsia="Times New Roman" w:cs="Times New Roman"/>
                <w:sz w:val="20"/>
                <w:szCs w:val="20"/>
                <w:lang w:bidi="ar-SA"/>
              </w:rPr>
              <w:t>изнасилования</w:t>
            </w:r>
            <w:r>
              <w:rPr>
                <w:rFonts w:eastAsia="Times New Roman" w:cs="Times New Roman"/>
                <w:b/>
                <w:sz w:val="20"/>
                <w:szCs w:val="20"/>
                <w:lang w:bidi="ar-SA"/>
              </w:rPr>
              <w:t xml:space="preserve"> </w:t>
            </w:r>
            <w:r>
              <w:rPr>
                <w:rFonts w:eastAsia="Times New Roman" w:cs="Times New Roman"/>
                <w:sz w:val="20"/>
                <w:szCs w:val="20"/>
                <w:lang w:bidi="ar-SA"/>
              </w:rPr>
              <w:t>лиц мужского пола</w:t>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006</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крытие преступлений – по методу раскрытия</w:t>
            </w:r>
            <w:r>
              <w:rPr>
                <w:rStyle w:val="FootnoteAnchor"/>
                <w:rFonts w:eastAsia="Times New Roman" w:cs="Times New Roman"/>
                <w:sz w:val="20"/>
                <w:szCs w:val="20"/>
                <w:lang w:eastAsia="en-US" w:bidi="ar-SA"/>
              </w:rPr>
              <w:footnoteReference w:id="43"/>
            </w:r>
            <w:r>
              <w:rPr>
                <w:rFonts w:eastAsia="Times New Roman" w:cs="Times New Roman"/>
                <w:sz w:val="20"/>
                <w:szCs w:val="20"/>
                <w:lang w:eastAsia="en-US" w:bidi="ar-SA"/>
              </w:rPr>
              <w:t xml:space="preserve"> </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b/>
                <w:b/>
              </w:rPr>
            </w:pPr>
            <w:r>
              <w:rPr>
                <w:rFonts w:eastAsia="Times New Roman" w:cs="Times New Roman"/>
                <w:sz w:val="20"/>
                <w:szCs w:val="20"/>
                <w:lang w:bidi="ar-SA"/>
              </w:rPr>
              <w:t>Раскрытые преступления, по которым были применены соответствующие санкции</w:t>
            </w:r>
            <w:r>
              <w:rPr>
                <w:rStyle w:val="FootnoteAnchor"/>
                <w:rFonts w:eastAsia="Times New Roman" w:cs="Times New Roman"/>
                <w:sz w:val="20"/>
                <w:szCs w:val="20"/>
                <w:lang w:bidi="ar-SA"/>
              </w:rPr>
              <w:footnoteReference w:id="44"/>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373 056</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b/>
                <w:b/>
              </w:rPr>
            </w:pPr>
            <w:r>
              <w:rPr>
                <w:rFonts w:eastAsia="Times New Roman" w:cs="Times New Roman"/>
                <w:sz w:val="20"/>
                <w:szCs w:val="20"/>
                <w:lang w:bidi="ar-SA"/>
              </w:rPr>
              <w:t>Раскрытые</w:t>
            </w:r>
            <w:r>
              <w:rPr>
                <w:rFonts w:eastAsia="Times New Roman" w:cs="Times New Roman"/>
                <w:b/>
                <w:sz w:val="20"/>
                <w:szCs w:val="20"/>
                <w:lang w:bidi="ar-SA"/>
              </w:rPr>
              <w:t xml:space="preserve"> </w:t>
            </w:r>
            <w:r>
              <w:rPr>
                <w:rFonts w:eastAsia="Times New Roman" w:cs="Times New Roman"/>
                <w:sz w:val="20"/>
                <w:szCs w:val="20"/>
                <w:lang w:bidi="ar-SA"/>
              </w:rPr>
              <w:t>преступления, по которым санкции не применялись</w:t>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868</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Все раскрытые преступления</w:t>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373 933</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редняя численность заключенных (2009 год)</w:t>
            </w:r>
            <w:r>
              <w:rPr>
                <w:rStyle w:val="FootnoteAnchor"/>
                <w:rFonts w:eastAsia="Times New Roman" w:cs="Times New Roman"/>
                <w:sz w:val="20"/>
                <w:szCs w:val="20"/>
                <w:lang w:eastAsia="en-US" w:bidi="ar-SA"/>
              </w:rPr>
              <w:footnoteReference w:id="45"/>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82 075</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заключенных, в разбивке по полу</w:t>
            </w:r>
            <w:r>
              <w:rPr>
                <w:rStyle w:val="FootnoteAnchor"/>
                <w:rFonts w:eastAsia="Times New Roman" w:cs="Times New Roman"/>
                <w:sz w:val="20"/>
                <w:szCs w:val="20"/>
                <w:lang w:eastAsia="en-US" w:bidi="ar-SA"/>
              </w:rPr>
              <w:footnoteReference w:id="46"/>
            </w:r>
            <w:r>
              <w:rPr>
                <w:rFonts w:eastAsia="Times New Roman" w:cs="Times New Roman"/>
                <w:sz w:val="20"/>
                <w:szCs w:val="20"/>
                <w:lang w:eastAsia="en-US" w:bidi="ar-SA"/>
              </w:rPr>
              <w:t>:</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мужчины</w:t>
            </w:r>
            <w:r>
              <w:rPr>
                <w:rFonts w:eastAsia="Times New Roman" w:cs="Times New Roman"/>
                <w:b/>
                <w:sz w:val="20"/>
                <w:szCs w:val="20"/>
                <w:lang w:bidi="ar-SA"/>
              </w:rPr>
              <w:t xml:space="preserve"> </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77 812</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b/>
                <w:b/>
              </w:rPr>
            </w:pPr>
            <w:r>
              <w:rPr>
                <w:rFonts w:eastAsia="Times New Roman" w:cs="Times New Roman"/>
                <w:sz w:val="20"/>
                <w:szCs w:val="20"/>
                <w:lang w:bidi="ar-SA"/>
              </w:rPr>
              <w:t>женщины</w:t>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4 263</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лучаи смерти во время содержания под стражей в полиции</w:t>
            </w:r>
            <w:r>
              <w:rPr>
                <w:rStyle w:val="FootnoteAnchor"/>
                <w:rFonts w:eastAsia="Times New Roman" w:cs="Times New Roman"/>
                <w:sz w:val="20"/>
                <w:szCs w:val="20"/>
                <w:lang w:eastAsia="en-US" w:bidi="ar-SA"/>
              </w:rPr>
              <w:footnoteReference w:id="47"/>
            </w:r>
            <w:r>
              <w:rPr>
                <w:rFonts w:eastAsia="Times New Roman" w:cs="Times New Roman"/>
                <w:sz w:val="20"/>
                <w:szCs w:val="20"/>
                <w:lang w:eastAsia="en-US" w:bidi="ar-SA"/>
              </w:rPr>
              <w:t>:</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число случаев смерти во время содержания под стражей в полиции или в ином месте (1999/2000 годы)</w:t>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70</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b/>
                <w:b/>
              </w:rPr>
            </w:pPr>
            <w:r>
              <w:rPr>
                <w:rFonts w:eastAsia="Times New Roman" w:cs="Times New Roman"/>
                <w:sz w:val="20"/>
                <w:szCs w:val="20"/>
                <w:lang w:bidi="ar-SA"/>
              </w:rPr>
              <w:t>изменение</w:t>
            </w:r>
            <w:r>
              <w:rPr>
                <w:rFonts w:eastAsia="Times New Roman" w:cs="Times New Roman"/>
                <w:b/>
                <w:sz w:val="20"/>
                <w:szCs w:val="20"/>
                <w:lang w:bidi="ar-SA"/>
              </w:rPr>
              <w:t xml:space="preserve"> </w:t>
            </w:r>
            <w:r>
              <w:rPr>
                <w:rFonts w:eastAsia="Times New Roman" w:cs="Times New Roman"/>
                <w:sz w:val="20"/>
                <w:szCs w:val="20"/>
                <w:lang w:bidi="ar-SA"/>
              </w:rPr>
              <w:t>в процентах с 1999/2000 годов</w:t>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4%</w:t>
            </w:r>
          </w:p>
        </w:tc>
      </w:tr>
      <w:tr>
        <w:trPr>
          <w:trHeight w:val="240" w:hRule="atLeast"/>
        </w:trPr>
        <w:tc>
          <w:tcPr>
            <w:tcW w:w="4536"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чины смерти во время содержания под стражей в полиции</w:t>
            </w:r>
            <w:r>
              <w:rPr>
                <w:rStyle w:val="FootnoteAnchor"/>
                <w:rFonts w:eastAsia="Times New Roman" w:cs="Times New Roman"/>
                <w:sz w:val="20"/>
                <w:szCs w:val="20"/>
                <w:lang w:eastAsia="en-US" w:bidi="ar-SA"/>
              </w:rPr>
              <w:footnoteReference w:id="48"/>
            </w:r>
            <w:r>
              <w:rPr>
                <w:rFonts w:eastAsia="Times New Roman" w:cs="Times New Roman"/>
                <w:sz w:val="20"/>
                <w:szCs w:val="20"/>
                <w:lang w:eastAsia="en-US" w:bidi="ar-SA"/>
              </w:rPr>
              <w:t>:</w:t>
            </w:r>
          </w:p>
        </w:tc>
        <w:tc>
          <w:tcPr>
            <w:tcW w:w="2833"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keepNext w:val="true"/>
              <w:keepLines/>
              <w:widowControl/>
              <w:numPr>
                <w:ilvl w:val="0"/>
                <w:numId w:val="11"/>
              </w:numPr>
              <w:tabs>
                <w:tab w:val="clear" w:pos="567"/>
              </w:tabs>
              <w:suppressAutoHyphens w:val="true"/>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алкогольная интоксикация и принятие подлежащих контролю лекарственных препаратов</w:t>
            </w:r>
          </w:p>
        </w:tc>
        <w:tc>
          <w:tcPr>
            <w:tcW w:w="2833" w:type="dxa"/>
            <w:cnfStyle w:val="000100000000"/>
            <w:tcBorders>
              <w:top w:val="nil"/>
            </w:tcBorders>
          </w:tcPr>
          <w:p>
            <w:pPr>
              <w:pStyle w:val="Bullet1GR"/>
              <w:keepNext w:val="true"/>
              <w:keepLines/>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30</w:t>
            </w:r>
          </w:p>
        </w:tc>
      </w:tr>
      <w:tr>
        <w:trPr>
          <w:trHeight w:val="240" w:hRule="atLeast"/>
        </w:trPr>
        <w:tc>
          <w:tcPr>
            <w:tcW w:w="4536" w:type="dxa"/>
            <w:tcBorders>
              <w:top w:val="nil"/>
              <w:bottom w:val="nil"/>
            </w:tcBorders>
          </w:tcPr>
          <w:p>
            <w:pPr>
              <w:pStyle w:val="Bullet1GR"/>
              <w:widowControl/>
              <w:numPr>
                <w:ilvl w:val="0"/>
                <w:numId w:val="11"/>
              </w:numPr>
              <w:tabs>
                <w:tab w:val="clear" w:pos="567"/>
              </w:tabs>
              <w:suppressAutoHyphens w:val="true"/>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автокатастрофа или авария на мотоцикле</w:t>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24</w:t>
            </w:r>
          </w:p>
        </w:tc>
      </w:tr>
      <w:tr>
        <w:trPr>
          <w:trHeight w:val="240" w:hRule="atLeast"/>
        </w:trPr>
        <w:tc>
          <w:tcPr>
            <w:tcW w:w="4536" w:type="dxa"/>
            <w:tcBorders>
              <w:top w:val="nil"/>
              <w:bottom w:val="nil"/>
            </w:tcBorders>
          </w:tcPr>
          <w:p>
            <w:pPr>
              <w:pStyle w:val="Bullet1GR"/>
              <w:widowControl/>
              <w:numPr>
                <w:ilvl w:val="0"/>
                <w:numId w:val="11"/>
              </w:numPr>
              <w:tabs>
                <w:tab w:val="clear" w:pos="567"/>
              </w:tabs>
              <w:suppressAutoHyphens w:val="true"/>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умышленное причинение вреда самому себе</w:t>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4</w:t>
            </w:r>
          </w:p>
        </w:tc>
      </w:tr>
      <w:tr>
        <w:trPr>
          <w:trHeight w:val="240" w:hRule="atLeast"/>
        </w:trPr>
        <w:tc>
          <w:tcPr>
            <w:tcW w:w="4536"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одатайства о предоставлении правовой помощи по уголовным вопросам (2005/06 год)</w:t>
            </w:r>
            <w:r>
              <w:rPr>
                <w:rStyle w:val="FootnoteAnchor"/>
                <w:rFonts w:eastAsia="Times New Roman" w:cs="Times New Roman"/>
                <w:sz w:val="20"/>
                <w:szCs w:val="20"/>
                <w:lang w:eastAsia="en-US" w:bidi="ar-SA"/>
              </w:rPr>
              <w:footnoteReference w:id="49"/>
            </w:r>
            <w:r>
              <w:rPr>
                <w:rFonts w:eastAsia="Times New Roman" w:cs="Times New Roman"/>
                <w:sz w:val="20"/>
                <w:szCs w:val="20"/>
                <w:lang w:eastAsia="en-US" w:bidi="ar-SA"/>
              </w:rPr>
              <w:t>:</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количество ходатайств, полученных Судом короны</w:t>
            </w:r>
            <w:r>
              <w:rPr>
                <w:rStyle w:val="FootnoteAnchor"/>
                <w:rFonts w:eastAsia="Times New Roman" w:cs="Times New Roman"/>
                <w:sz w:val="20"/>
                <w:szCs w:val="20"/>
                <w:lang w:bidi="ar-SA"/>
              </w:rPr>
              <w:footnoteReference w:id="50"/>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20 975</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количество ходатайств, удовлетворенных Судом короны</w:t>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20 741</w:t>
            </w:r>
          </w:p>
        </w:tc>
      </w:tr>
      <w:tr>
        <w:trPr>
          <w:trHeight w:val="240" w:hRule="atLeast"/>
        </w:trPr>
        <w:tc>
          <w:tcPr>
            <w:tcW w:w="4536" w:type="dxa"/>
            <w:tcBorders>
              <w:top w:val="nil"/>
              <w:bottom w:val="nil"/>
            </w:tcBorders>
          </w:tcPr>
          <w:p>
            <w:pPr>
              <w:pStyle w:val="Bullet1GR"/>
              <w:widowControl/>
              <w:numPr>
                <w:ilvl w:val="0"/>
                <w:numId w:val="11"/>
              </w:numPr>
              <w:tabs>
                <w:tab w:val="clear" w:pos="567"/>
              </w:tabs>
              <w:suppressAutoHyphens w:val="true"/>
              <w:spacing w:before="40" w:after="120"/>
              <w:ind w:left="227" w:right="21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количество ходатайств, полученных магистратскими судами</w:t>
            </w:r>
            <w:r>
              <w:rPr>
                <w:rStyle w:val="FootnoteAnchor"/>
                <w:rFonts w:eastAsia="Times New Roman" w:cs="Times New Roman"/>
                <w:sz w:val="20"/>
                <w:szCs w:val="20"/>
                <w:lang w:bidi="ar-SA"/>
              </w:rPr>
              <w:footnoteReference w:id="51"/>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572 965</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120"/>
              <w:ind w:left="224" w:right="210" w:hanging="17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количество ходатайств, удовлетворенных магистратскими судами </w:t>
            </w:r>
          </w:p>
        </w:tc>
        <w:tc>
          <w:tcPr>
            <w:tcW w:w="2833" w:type="dxa"/>
            <w:cnfStyle w:val="000100000000"/>
            <w:tcBorders>
              <w:top w:val="nil"/>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532 008</w:t>
            </w:r>
          </w:p>
        </w:tc>
      </w:tr>
      <w:tr>
        <w:trPr>
          <w:trHeight w:val="240" w:hRule="atLeast"/>
        </w:trPr>
        <w:tc>
          <w:tcPr>
            <w:tcW w:w="453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подозреваемых, которым в полицейских участках оказывались консультативная помощь или содействие (2009/10 год)</w:t>
            </w:r>
            <w:r>
              <w:rPr>
                <w:rStyle w:val="FootnoteAnchor"/>
                <w:rFonts w:eastAsia="Times New Roman" w:cs="Times New Roman"/>
                <w:sz w:val="20"/>
                <w:szCs w:val="20"/>
                <w:lang w:eastAsia="en-US" w:bidi="ar-SA"/>
              </w:rPr>
              <w:footnoteReference w:id="52"/>
            </w:r>
          </w:p>
        </w:tc>
        <w:tc>
          <w:tcPr>
            <w:tcW w:w="2833" w:type="dxa"/>
            <w:cnfStyle w:val="000100000000"/>
            <w:tcBorders/>
          </w:tcPr>
          <w:p>
            <w:pPr>
              <w:pStyle w:val="Bullet1GR"/>
              <w:widowControl/>
              <w:numPr>
                <w:ilvl w:val="0"/>
                <w:numId w:val="0"/>
              </w:numPr>
              <w:spacing w:before="40" w:after="12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853 086</w:t>
            </w:r>
          </w:p>
        </w:tc>
      </w:tr>
      <w:tr>
        <w:trPr>
          <w:trHeight w:val="240" w:hRule="atLeast"/>
        </w:trPr>
        <w:tc>
          <w:tcPr>
            <w:tcW w:w="4536"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ходы на оказание правовой помощи по уголовным вопросам</w:t>
            </w:r>
            <w:r>
              <w:rPr>
                <w:rStyle w:val="FootnoteAnchor"/>
                <w:rFonts w:eastAsia="Times New Roman" w:cs="Times New Roman"/>
                <w:sz w:val="20"/>
                <w:szCs w:val="20"/>
                <w:lang w:eastAsia="en-US" w:bidi="ar-SA"/>
              </w:rPr>
              <w:footnoteReference w:id="53"/>
            </w:r>
            <w:r>
              <w:rPr>
                <w:rFonts w:eastAsia="Times New Roman" w:cs="Times New Roman"/>
                <w:sz w:val="20"/>
                <w:szCs w:val="20"/>
                <w:lang w:eastAsia="en-US" w:bidi="ar-SA"/>
              </w:rPr>
              <w:t>:</w:t>
            </w:r>
          </w:p>
        </w:tc>
        <w:tc>
          <w:tcPr>
            <w:tcW w:w="2833"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2000/01 год</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872</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2001/02 год</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982</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2002/03 год</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096</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2003/04 год</w:t>
            </w:r>
          </w:p>
        </w:tc>
        <w:tc>
          <w:tcPr>
            <w:tcW w:w="2833" w:type="dxa"/>
            <w:cnfStyle w:val="000100000000"/>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179</w:t>
            </w:r>
          </w:p>
        </w:tc>
      </w:tr>
      <w:tr>
        <w:trPr>
          <w:trHeight w:val="240" w:hRule="atLeast"/>
        </w:trPr>
        <w:tc>
          <w:tcPr>
            <w:tcW w:w="4536" w:type="dxa"/>
            <w:tcBorders>
              <w:top w:val="nil"/>
              <w:bottom w:val="nil"/>
            </w:tcBorders>
          </w:tcPr>
          <w:p>
            <w:pPr>
              <w:pStyle w:val="Bullet1GR"/>
              <w:widowControl/>
              <w:numPr>
                <w:ilvl w:val="0"/>
                <w:numId w:val="11"/>
              </w:numPr>
              <w:tabs>
                <w:tab w:val="clear" w:pos="567"/>
              </w:tabs>
              <w:spacing w:before="40" w:after="0"/>
              <w:ind w:left="227" w:right="210" w:hanging="170"/>
              <w:rPr>
                <w:b/>
                <w:b/>
              </w:rPr>
            </w:pPr>
            <w:r>
              <w:rPr>
                <w:rFonts w:eastAsia="Times New Roman" w:cs="Times New Roman"/>
                <w:sz w:val="20"/>
                <w:szCs w:val="20"/>
                <w:lang w:bidi="ar-SA"/>
              </w:rPr>
              <w:t>2004/05 год</w:t>
            </w:r>
          </w:p>
        </w:tc>
        <w:tc>
          <w:tcPr>
            <w:tcW w:w="2833" w:type="dxa"/>
            <w:cnfStyle w:val="000100000000"/>
            <w:tcBorders>
              <w:top w:val="nil"/>
            </w:tcBorders>
          </w:tcPr>
          <w:p>
            <w:pPr>
              <w:pStyle w:val="Bullet1GR"/>
              <w:widowControl/>
              <w:numPr>
                <w:ilvl w:val="0"/>
                <w:numId w:val="0"/>
              </w:numPr>
              <w:spacing w:before="40" w:after="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192</w:t>
            </w:r>
          </w:p>
        </w:tc>
      </w:tr>
      <w:tr>
        <w:trPr>
          <w:trHeight w:val="240" w:hRule="atLeast"/>
        </w:trPr>
        <w:tc>
          <w:tcPr>
            <w:tcW w:w="4536" w:type="dxa"/>
            <w:tcBorders>
              <w:top w:val="nil"/>
            </w:tcBorders>
          </w:tcPr>
          <w:p>
            <w:pPr>
              <w:pStyle w:val="Bullet1GR"/>
              <w:widowControl/>
              <w:numPr>
                <w:ilvl w:val="0"/>
                <w:numId w:val="11"/>
              </w:numPr>
              <w:tabs>
                <w:tab w:val="clear" w:pos="567"/>
              </w:tabs>
              <w:spacing w:before="40" w:after="80"/>
              <w:ind w:left="227" w:right="210" w:hanging="170"/>
              <w:rPr>
                <w:rFonts w:ascii="Times New Roman" w:hAnsi="Times New Roman" w:eastAsia="Times New Roman" w:cs="Times New Roman"/>
                <w:sz w:val="20"/>
                <w:szCs w:val="20"/>
                <w:lang w:bidi="ar-SA"/>
              </w:rPr>
            </w:pPr>
            <w:r>
              <w:rPr>
                <w:rFonts w:eastAsia="Times New Roman" w:cs="Times New Roman"/>
                <w:sz w:val="20"/>
                <w:szCs w:val="20"/>
                <w:lang w:bidi="ar-SA"/>
              </w:rPr>
              <w:t>2005/06 год</w:t>
            </w:r>
          </w:p>
        </w:tc>
        <w:tc>
          <w:tcPr>
            <w:tcW w:w="2833" w:type="dxa"/>
            <w:cnfStyle w:val="000100000000"/>
            <w:tcBorders>
              <w:top w:val="nil"/>
            </w:tcBorders>
          </w:tcPr>
          <w:p>
            <w:pPr>
              <w:pStyle w:val="Bullet1GR"/>
              <w:widowControl/>
              <w:numPr>
                <w:ilvl w:val="0"/>
                <w:numId w:val="0"/>
              </w:numPr>
              <w:spacing w:before="40" w:after="80"/>
              <w:ind w:left="0" w:right="210" w:hanging="0"/>
              <w:rPr>
                <w:rFonts w:ascii="Times New Roman" w:hAnsi="Times New Roman" w:eastAsia="Times New Roman" w:cs="Times New Roman"/>
                <w:sz w:val="20"/>
                <w:szCs w:val="20"/>
                <w:lang w:bidi="ar-SA"/>
              </w:rPr>
            </w:pPr>
            <w:r>
              <w:rPr>
                <w:rFonts w:eastAsia="Times New Roman" w:cs="Times New Roman"/>
                <w:sz w:val="20"/>
                <w:szCs w:val="20"/>
                <w:lang w:bidi="ar-SA"/>
              </w:rPr>
              <w:t>1 197</w:t>
            </w:r>
          </w:p>
        </w:tc>
      </w:tr>
    </w:tbl>
    <w:p>
      <w:pPr>
        <w:pStyle w:val="H1GR"/>
        <w:rPr/>
      </w:pPr>
      <w:r>
        <w:rPr/>
        <w:tab/>
        <w:t>B.</w:t>
        <w:tab/>
        <w:t>Конституционный строй, политическая и правовая система</w:t>
      </w:r>
    </w:p>
    <w:p>
      <w:pPr>
        <w:pStyle w:val="H23GR"/>
        <w:rPr/>
      </w:pPr>
      <w:r>
        <w:rPr/>
        <w:tab/>
        <w:t>1.</w:t>
        <w:tab/>
        <w:t>Система государственного управления</w:t>
      </w:r>
    </w:p>
    <w:p>
      <w:pPr>
        <w:pStyle w:val="SingleTxtGR"/>
        <w:rPr/>
      </w:pPr>
      <w:r>
        <w:rPr/>
        <w:t>2.</w:t>
        <w:tab/>
        <w:t>Система парламентского правления в Соединенном Королевстве не основывается на кодифицированной писаной конституции, а является результатом постепенного развития на протяжении нескольких столетий. В настоящее время, как и на протяжении более чем двух веков, суть этой системы заключается в том, что по обычаю политические лидеры исполнительной власти являются членами органа законодательной власти и отвечают перед выборным органом − Палатой общин, которая является частью Вестминстерского парламента и в состав которой в настоящее время входят депутаты от избирательных округов Англии, Шотландии, Уэльса и Северной Ирландии. Пребывание правительства у власти зависит от поддержки большинства членов Палаты общин, в которой оно должно выдерживать обоснованную и публичную критику со стороны официальной оппозиции.</w:t>
      </w:r>
    </w:p>
    <w:p>
      <w:pPr>
        <w:pStyle w:val="SingleTxtGR"/>
        <w:rPr/>
      </w:pPr>
      <w:r>
        <w:rPr/>
        <w:t>3.</w:t>
        <w:tab/>
        <w:t>Вестминстерский парламент составляют три слагаемых: Королева и две палаты Парламента (Палата лордов и выборная Палата общин), которые внешне отделены друг от друга. Они формируются в соответствии с разными принципами и собираются вместе только по случаю таких знаменательных событий, как коронация или официальное открытие сессии Парламента, когда члены Палаты общин вызываются Королевой в Палату лордов. Тем не менее Парламент, будучи органом законодательной власти государства, является единым органом власти и, за некоторыми исключениями (описанными ниже), не может принимать законы без достижения согласия между всеми составляющими его частями.</w:t>
      </w:r>
    </w:p>
    <w:p>
      <w:pPr>
        <w:pStyle w:val="SingleTxtGR"/>
        <w:rPr/>
      </w:pPr>
      <w:r>
        <w:rPr/>
        <w:t>4.</w:t>
        <w:tab/>
        <w:t xml:space="preserve">В соответствии с </w:t>
      </w:r>
      <w:r>
        <w:rPr>
          <w:i/>
        </w:rPr>
        <w:t>Законом о Парламенте 1911 года</w:t>
      </w:r>
      <w:r>
        <w:rPr/>
        <w:t xml:space="preserve"> максимальный срок полномочий Парламента составляет пять лет, хотя он может быть распущен и до этого срока с последующим проведением всеобщих выборов. Поскольку полномочия Парламента не имеют тех правовых ограничений, которые накладываются на законодательные органы стран с формальными писаными конституциями, он волен осуществлять законодательную власть по своему усмотрению: принимать, отменять или изменять любой закон.</w:t>
      </w:r>
    </w:p>
    <w:p>
      <w:pPr>
        <w:pStyle w:val="H4GR"/>
        <w:rPr/>
      </w:pPr>
      <w:r>
        <w:rPr/>
        <w:tab/>
        <w:t>a)</w:t>
        <w:tab/>
        <w:t>Королевская власть и Парламент</w:t>
      </w:r>
    </w:p>
    <w:p>
      <w:pPr>
        <w:pStyle w:val="SingleTxtGR"/>
        <w:rPr/>
      </w:pPr>
      <w:r>
        <w:rPr/>
        <w:t>5.</w:t>
        <w:tab/>
        <w:t>С конституционной точки зрения правосубъектность Парламента зависит от осуществления прерогативы монарха (в широком смысле от объема властных полномочий, оставшихся у Короны). Однако полномочия монарха в отношении Парламента ограничиваются и изменяются законодательным путем и всегда осуществляются министрами, ответственными перед Парламентом, и по их рекомендации.</w:t>
      </w:r>
    </w:p>
    <w:p>
      <w:pPr>
        <w:pStyle w:val="SingleTxtGR"/>
        <w:rPr/>
      </w:pPr>
      <w:r>
        <w:rPr/>
        <w:t>6.</w:t>
        <w:tab/>
        <w:t xml:space="preserve">Являясь светским "правителем" Англиканской государственной церкви, Королева по рекомендации Премьер-министра назначает архиепископов и епископов, и некоторые из них, будучи "духовными лордами", являются членами Палаты лордов. Являясь "источником чести", она жалует пэрство (по рекомендации Премьер-министра, который, как правило, запрашивает мнения других); таким образом, титул "светских лордов", которые составляют оставшуюся часть верхней палаты, также жалуется исключительным правом монарха, и их число может быть увеличено в любое время. </w:t>
      </w:r>
    </w:p>
    <w:p>
      <w:pPr>
        <w:pStyle w:val="SingleTxtGR"/>
        <w:rPr/>
      </w:pPr>
      <w:r>
        <w:rPr/>
        <w:t>7.</w:t>
        <w:tab/>
        <w:t>Парламент созывается королевской декларацией и прерывает свою работу (прекращает ее до очередной сессии) и распускается Королевой. В начале каждой новой сессии Королева открывает сессию Парламента. На церемонии открытия она обращается к собравшимся членам Палаты лордов и Палаты общин; тронная речь Королевы подготавливается ее министрами и содержит общие направления государственной политики и предлагаемую программу законодательной деятельности на данной сессии.</w:t>
      </w:r>
    </w:p>
    <w:p>
      <w:pPr>
        <w:pStyle w:val="SingleTxtGR"/>
        <w:rPr/>
      </w:pPr>
      <w:r>
        <w:rPr/>
        <w:t>8.</w:t>
        <w:tab/>
        <w:t>Для того чтобы законопроект стал законом, требуется санкция монарха; в настоящее время в Парламенте о королевской санкции, одобряющей законопроекты, как правило, объявляют спикеры обеих палат. Монарх имеет право на то, чтобы с ним советовались, право одобрять и право предостерегать, но имеющееся у него право вето уже давно перестало применяться.</w:t>
      </w:r>
    </w:p>
    <w:p>
      <w:pPr>
        <w:pStyle w:val="H4GR"/>
        <w:rPr/>
      </w:pPr>
      <w:r>
        <w:rPr/>
        <w:tab/>
        <w:t>b)</w:t>
        <w:tab/>
        <w:t>Сессии Парламента</w:t>
      </w:r>
    </w:p>
    <w:p>
      <w:pPr>
        <w:pStyle w:val="SingleTxtGR"/>
        <w:rPr/>
      </w:pPr>
      <w:r>
        <w:rPr/>
        <w:t>9.</w:t>
        <w:tab/>
        <w:t>Работа Парламента разделена на сессии. Каждая сессия, как правило, длится один год и обычно заканчивается перерывом в работе, хотя она может быть закончена в результате роспуска Парламента. В ходе сессии любая из палат может объявить для себя перерыв в работе по своим собственным соображениям на любой выбранный ею срок.</w:t>
      </w:r>
    </w:p>
    <w:p>
      <w:pPr>
        <w:pStyle w:val="SingleTxtGR"/>
        <w:rPr/>
      </w:pPr>
      <w:r>
        <w:rPr/>
        <w:t>10.</w:t>
        <w:tab/>
        <w:t>Перерыв в работе при закрытии сессии, как правило, объявляется от имени Королевы в Палате лордов членам обеих палат и длится до назначенного срока. Назначенный срок может быть перенесен или продлен последующей официальной декларацией. Перерыв в работе означает немедленное прекращение почти всей парламентской деятельности. Это значит, что все государственные законопроекты, рассмотрение которых не было завершено на данной сессии, становятся недействительными и должны быть вновь представлены на следующей сессии, за исключением тех случаев, когда они снимаются с рассмотрения или же достигнута договоренность о "переносе" законопроекта на следующую сессию.</w:t>
      </w:r>
    </w:p>
    <w:p>
      <w:pPr>
        <w:pStyle w:val="SingleTxtGR"/>
        <w:rPr/>
      </w:pPr>
      <w:r>
        <w:rPr/>
        <w:t>11.</w:t>
        <w:tab/>
        <w:t xml:space="preserve">Теперь Парламент, как правило, распускается официальной декларацией либо в конце его пятилетнего срока, либо по предложению Премьер-министра о роспуске Парламента еще до окончания срока полномочий. В современной практике непрерывность работы Парламента гарантируется тем, что в той же самой официальной декларации, которая распускает действующий Парламент, содержится распоряжение об издании королевского рескрипта о проведении выборов в новый Парламент и объявляется день, когда этот новый Парламент должен собраться. </w:t>
      </w:r>
    </w:p>
    <w:p>
      <w:pPr>
        <w:pStyle w:val="SingleTxtGR"/>
        <w:rPr/>
      </w:pPr>
      <w:r>
        <w:rPr/>
        <w:t>12.</w:t>
        <w:tab/>
        <w:t xml:space="preserve">Перерыв в работе никоим образом не сказывается на незавершенных делах. Возобновление работы Парламента может быть ускорено (если перерыв был рассчитан более чем на 14 дней) королевской декларацией или по первому требованию, если это диктуется государственными интересами, на основании полномочий, предоставленных каждой палатой своему спикеру. </w:t>
      </w:r>
    </w:p>
    <w:p>
      <w:pPr>
        <w:pStyle w:val="H4GR"/>
        <w:rPr/>
      </w:pPr>
      <w:r>
        <w:rPr/>
        <w:tab/>
        <w:t>c)</w:t>
        <w:tab/>
        <w:t>Региональное самоуправление</w:t>
      </w:r>
    </w:p>
    <w:p>
      <w:pPr>
        <w:pStyle w:val="SingleTxtGR"/>
        <w:rPr/>
      </w:pPr>
      <w:r>
        <w:rPr/>
        <w:t>13.</w:t>
        <w:tab/>
        <w:t>Система автономных органов власти в Соединенном Королевстве была введена на основании простого большинства голосов, поданных в ходе референдумов в Уэльсе и Шотландии в сентябре 1997 года и в Северной Ирландии</w:t>
      </w:r>
      <w:r>
        <w:rPr>
          <w:rStyle w:val="FootnoteAnchor"/>
        </w:rPr>
        <w:footnoteReference w:id="54"/>
      </w:r>
      <w:r>
        <w:rPr/>
        <w:t xml:space="preserve"> в мае 1998 года. В мае же 1998 года состоялся и референдум о прямых выборах мэра и учреждении Ассамблеи Большого Лондона. Шотландский парламент, Национальная ассамблея Уэльса и Североирландская ассамблея стали осуществлять свои полномочия в полном объеме – согласно соответствующему акту каждого парламента – в 1999 году, а Лондонская ассамблея – в мае 2000 года. Целью предоставления автономии является децентрализация власти: создание возможностей для принятия исполнительной властью решений по вопросам, которые были переданы в ведение автономных органов законодательной власти и управления (по таким, как здравоохранение, образование и охрана окружающей среды). Парламент Соединенного Королевства сохраняет свое верховенство и право принимать законы по всем вопросам. В результате предоставления автономии Парламент Соединенного Королевства признал за автономным парламентом и ассамблеями право законодательной деятельности по вопросам, находящимся в их компетенции, сохранив за собой право принимать по ним законы по своему усмотрению. Тем не менее в исключительном ведении Парламента Соединенного Королевства остались вопросы, касающиеся, в частности, иностранных дел, обороны и национальной безопасности и макроэкономической и налогово-бюджетной сферы.</w:t>
      </w:r>
    </w:p>
    <w:p>
      <w:pPr>
        <w:pStyle w:val="SingleTxtGR"/>
        <w:rPr/>
      </w:pPr>
      <w:r>
        <w:rPr/>
        <w:t>14.</w:t>
        <w:tab/>
        <w:t xml:space="preserve">В соответствии с </w:t>
      </w:r>
      <w:r>
        <w:rPr>
          <w:i/>
        </w:rPr>
        <w:t xml:space="preserve">Законом о Шотландии 1998 года </w:t>
      </w:r>
      <w:r>
        <w:rPr/>
        <w:t>был учрежден Шотландский парламент в составе 129 членов, избираемых раз в четыре года на основе пропорционального представительства по системе дополнительного членства.</w:t>
      </w:r>
    </w:p>
    <w:p>
      <w:pPr>
        <w:pStyle w:val="SingleTxtGR"/>
        <w:rPr/>
      </w:pPr>
      <w:r>
        <w:rPr/>
        <w:t>15.</w:t>
        <w:tab/>
        <w:t xml:space="preserve">Парламент Шотландии в целом работает по Вестминстерской модели, избирая Первого министра, который возглавляет орган исполнительной власти (правительство Шотландии). Шотландский парламент и исполнительная власть отвечают за большинство аспектов внутренней, экономической и социальной политики. Вопросы, остающиеся в ведении Парламента Соединенного Королевства и, как таковые, относящиеся к компетенции правительства Соединенного Королевства, перечислены в </w:t>
      </w:r>
      <w:r>
        <w:rPr>
          <w:i/>
        </w:rPr>
        <w:t>Законе о Шотландии 1998 года</w:t>
      </w:r>
      <w:r>
        <w:rPr/>
        <w:t xml:space="preserve">. Все вопросы, не перечисленные в Законе, считаются находящимися в ведении автономии. Шотландский парламент финансируется целевыми субсидиями правительства Соединенного Королевства. </w:t>
      </w:r>
    </w:p>
    <w:p>
      <w:pPr>
        <w:pStyle w:val="SingleTxtGR"/>
        <w:rPr/>
      </w:pPr>
      <w:r>
        <w:rPr/>
        <w:t>16.</w:t>
        <w:tab/>
        <w:t xml:space="preserve">В соответствии с </w:t>
      </w:r>
      <w:r>
        <w:rPr>
          <w:i/>
        </w:rPr>
        <w:t>Законом о правительстве Уэльса 1998 года</w:t>
      </w:r>
      <w:r>
        <w:rPr/>
        <w:t xml:space="preserve"> была учреждена Национальная ассамблея Уэльса в составе 60 депутатов, из которых 40 избираются по мажоритарной системе относительного большинства, а 20 депутатов от регионов – на основе пропорционального представительства по системе дополнительного членства. (</w:t>
      </w:r>
      <w:r>
        <w:rPr>
          <w:i/>
        </w:rPr>
        <w:t>Законом о правительстве Уэльса 2006 года</w:t>
      </w:r>
      <w:r>
        <w:rPr/>
        <w:t xml:space="preserve"> была ликвидирована возможность двойного выдвижения кандидатов, которые могли избираться по обеим системам.)</w:t>
      </w:r>
    </w:p>
    <w:p>
      <w:pPr>
        <w:pStyle w:val="SingleTxtGR"/>
        <w:rPr/>
      </w:pPr>
      <w:r>
        <w:rPr/>
        <w:t>17.</w:t>
        <w:tab/>
        <w:t xml:space="preserve">Согласно </w:t>
      </w:r>
      <w:r>
        <w:rPr>
          <w:i/>
        </w:rPr>
        <w:t xml:space="preserve">Закону о правительстве Уэльса 1998 года </w:t>
      </w:r>
      <w:r>
        <w:rPr/>
        <w:t xml:space="preserve">Национальная ассамблея Уэльса была не вправе принимать собственно законы, но была наделена широкими исполнительными полномочиями и могла принимать подзаконные акты (т.е. распоряжения и постановления). Сфера ее компетенции была не столь широка, как в случае Шотландского парламента (в ведении правительства Соединенного Королевства остались полиция и правовая система). </w:t>
      </w:r>
      <w:r>
        <w:rPr>
          <w:i/>
        </w:rPr>
        <w:t>Закон о правительстве Уэльса 2006 года</w:t>
      </w:r>
      <w:r>
        <w:rPr/>
        <w:t xml:space="preserve"> по типу Вестминстерской модели официально разделил Национальную ассамблею как законодательный орган и правительство Ассамблеи Уэльса как орган исполнительной власти. Правительство Уэльса выполняет исполнительные функции, которыми первоначально была наделена Национальная ассамблея Уэльса. В результате принятия закона 2006 года новая Национальная ассамблея полномочна принимать законодательные акты (называемые решениями Ассамблеи) по определенным вопросам, которые делегированы ей в рамках "областей", относящихся к компетенции министров Уэльса. После того как участники референдума, проводившегося в марте 2011 года, утвердительно ответили на вопрос о расширении законотворческих полномочий, Ассамблея приобрела право принимать законы по тематике всех делегированных ей областей, определенных в законе 2006 года. Принятие законов в тех областях, полномочия в которых не были делегированы, по-прежнему остается прерогативой Парламента. Деятельность Ассамблеи финансируется за счет целевых субсидий, и Ассамблея не обладает правом вводить налоги.</w:t>
      </w:r>
    </w:p>
    <w:p>
      <w:pPr>
        <w:pStyle w:val="SingleTxtGR"/>
        <w:rPr/>
      </w:pPr>
      <w:r>
        <w:rPr/>
        <w:t>18.</w:t>
        <w:tab/>
        <w:t xml:space="preserve">Белфастское соглашение открыло путь к передаче полномочий Северной Ирландии путем принятия </w:t>
      </w:r>
      <w:r>
        <w:rPr>
          <w:i/>
        </w:rPr>
        <w:t>Закона о Северной Ирландии 1998 года</w:t>
      </w:r>
      <w:r>
        <w:rPr/>
        <w:t xml:space="preserve">. Была учреждена Ассамблея в составе 108 депутатов с кругом законодательных и исполнительных полномочий; передача полномочий состоялась в декабре 1999 года. </w:t>
      </w:r>
    </w:p>
    <w:p>
      <w:pPr>
        <w:pStyle w:val="SingleTxtGR"/>
        <w:rPr/>
      </w:pPr>
      <w:r>
        <w:rPr/>
        <w:t>19.</w:t>
        <w:tab/>
        <w:t xml:space="preserve">Система исполнительной власти Северной Ирландии включает в себя Первого министра, заместителя Первого министра и 11 министров, назначаемых пропорционально представительству различных партий в составе Ассамблеи по системе д’Ондта, за исключением Министра юстиции, избираемого непосредственно Ассамблеей. Механизм делегирования властных полномочий, предусмотренный в Законе о Северной Ирландии 1998 года, устанавливает три категории законодательных полномочий. К числу "исключенных" вопросов (они перечислены в приложении 2 к Закону) отнесены вопросы государственной важности, которые остаются в ведении правительства Соединенного Королевства и законы по которым могут приниматься только в Вестминстерском дворце. Под вопросами "ограниченной компетенции" (приложение 3 к Закону) понимаются вопросы общенационального значения, по которым Ассамблея может принимать законы, но только с согласия соответствующего министра. К категории "переданных в ведение" (или "делегированных") вопросов (все, что не указано в приложениях 2 и 3 к Закону) отнесены вопросы, в случае которых Ассамблея обладает законодательными полномочиями в полном объеме. В ведение Северной Ирландии переданы вопросы сельского хозяйства, образования, жилья, занятости, здравоохранения и с апреля 2010 года полиции и юстиции. </w:t>
      </w:r>
    </w:p>
    <w:p>
      <w:pPr>
        <w:pStyle w:val="H4GR"/>
        <w:rPr/>
      </w:pPr>
      <w:r>
        <w:rPr/>
        <w:tab/>
        <w:t>d)</w:t>
        <w:tab/>
        <w:t>Европейское сообщество</w:t>
      </w:r>
    </w:p>
    <w:p>
      <w:pPr>
        <w:pStyle w:val="SingleTxtGR"/>
        <w:rPr/>
      </w:pPr>
      <w:r>
        <w:rPr/>
        <w:t>20.</w:t>
        <w:tab/>
        <w:t xml:space="preserve">Соединенное Королевство присоединилось к Европейскому сообществу в 1973 году, обеспечив применение Римского договора в силу </w:t>
      </w:r>
      <w:r>
        <w:rPr>
          <w:i/>
        </w:rPr>
        <w:t>Закона о Европейских сообществах 1972 года</w:t>
      </w:r>
      <w:r>
        <w:rPr/>
        <w:t>. Специальные парламентские процедуры позволяют постоянно информировать членов обеих палат Парламента в Вестминстерском дворце о событиях в Европейском союзе. Эти процедуры реализуются в форме проверки Парламентом законопроектов ЕС, в ходе которой правительство Соединенного Королевства передает Парламенту новые предложения ЕС с сопроводительными пояснительными записками (освещающими, например, принцип субсидиарности, правовую базу предложений и их воздействие на основные права, а также более широкие последствия для политики и финансов Соединенного Королевства).</w:t>
      </w:r>
    </w:p>
    <w:p>
      <w:pPr>
        <w:pStyle w:val="H4GR"/>
        <w:rPr/>
      </w:pPr>
      <w:r>
        <w:rPr/>
        <w:tab/>
        <w:t>e)</w:t>
        <w:tab/>
        <w:t>Состав Парламента</w:t>
      </w:r>
    </w:p>
    <w:p>
      <w:pPr>
        <w:pStyle w:val="SingleTxtGR"/>
        <w:rPr/>
      </w:pPr>
      <w:r>
        <w:rPr/>
        <w:t>21.</w:t>
        <w:tab/>
        <w:t>Двухпалатная система является неотъемлемой частью системы парламентского правления Соединенного Королевства. Палата лордов (верхняя палата) и Палата общин (нижняя палата) заседают раздельно и формируются на абсолютно разных принципах. Обе палаты участвуют в законодательном процессе.</w:t>
      </w:r>
    </w:p>
    <w:p>
      <w:pPr>
        <w:pStyle w:val="SingleTxtGR"/>
        <w:rPr/>
      </w:pPr>
      <w:r>
        <w:rPr/>
        <w:t>22.</w:t>
        <w:tab/>
        <w:t xml:space="preserve">Со времени возникновения Парламента соотношение сил обеих палат полностью изменилось. За последние примерно 75 лет существенно ускорился процесс их непрерывного развития и адаптации. В наше время центр парламентской власти сосредоточен в избираемой населением Палате общин, однако до начала ХХ века Палата лордов имела теоретически неограниченное право вето в отношении мер, предлагаемых Палатой общин. В соответствии с </w:t>
      </w:r>
      <w:r>
        <w:rPr>
          <w:i/>
        </w:rPr>
        <w:t>законами о Парламенте 1911 и 1949 годов</w:t>
      </w:r>
      <w:r>
        <w:rPr/>
        <w:t xml:space="preserve"> некоторые законопроекты могут стать законами без согласия Палаты лордов. Закон 1911 года ограничил право Палаты лордов на отсрочку окончательного одобрения законопроектов, касающихся исключительно бюджетных расходов и налогообложения, а также ее право отклонять прочие законопроекты. В соответствии с Законом 1911 года Палата лордов имела право задерживать принятие законопроектов не более чем на два года. Законом 1949 года этот срок был сокращен до одного года.</w:t>
      </w:r>
    </w:p>
    <w:p>
      <w:pPr>
        <w:pStyle w:val="SingleTxtGR"/>
        <w:rPr/>
      </w:pPr>
      <w:r>
        <w:rPr/>
        <w:t>23.</w:t>
        <w:tab/>
        <w:t>Эти ограничения полномочий Палаты лордов основываются на убеждении, что основная законодательная функция современной Палаты лордов сводится к проверке и что ее предназначение заключается в том, чтобы дополнять Палату общин, а не соперничать с ней.</w:t>
      </w:r>
    </w:p>
    <w:p>
      <w:pPr>
        <w:pStyle w:val="H4GR"/>
        <w:rPr/>
      </w:pPr>
      <w:r>
        <w:rPr/>
        <w:tab/>
      </w:r>
      <w:r>
        <w:rPr>
          <w:lang w:val="fr-CH"/>
        </w:rPr>
        <w:t>f</w:t>
      </w:r>
      <w:r>
        <w:rPr/>
        <w:t>)</w:t>
        <w:tab/>
        <w:t>Палата общин</w:t>
      </w:r>
    </w:p>
    <w:p>
      <w:pPr>
        <w:pStyle w:val="SingleTxtGR"/>
        <w:rPr/>
      </w:pPr>
      <w:r>
        <w:rPr/>
        <w:t>24.</w:t>
        <w:tab/>
        <w:t>Палата общин является представительным собранием, избираемым взрослыми гражданами на основе принципов всеобщего избирательного права, и состоит из мужчин и женщин (членов Парламента) самого разного происхождения. В настоящее время Палата общин состоит из 650 членов, представляющих Соединенное Королевство в целом; на всеобщих выборах, которые намечены на 2015 год, число мандатов будет сокращено до 600.</w:t>
      </w:r>
    </w:p>
    <w:p>
      <w:pPr>
        <w:pStyle w:val="SingleTxtGR"/>
        <w:rPr/>
      </w:pPr>
      <w:r>
        <w:rPr/>
        <w:t>25.</w:t>
        <w:tab/>
        <w:t>Места за членами Палаты общин закрепляются на срок полномочий Парламента. Члены избираются либо путем всеобщих выборов, которые проводятся после роспуска монархом Парламента и созыва им нового, либо путем дополнительных выборов, которые проводятся в случае смерти члена Палаты или утраты им своих полномочий по иным причинам.</w:t>
      </w:r>
    </w:p>
    <w:p>
      <w:pPr>
        <w:pStyle w:val="H4GR"/>
        <w:rPr/>
      </w:pPr>
      <w:r>
        <w:rPr/>
        <w:tab/>
      </w:r>
      <w:r>
        <w:rPr>
          <w:lang w:val="fr-CH"/>
        </w:rPr>
        <w:t>g</w:t>
      </w:r>
      <w:r>
        <w:rPr/>
        <w:t>)</w:t>
        <w:tab/>
        <w:t>Палата лордов</w:t>
      </w:r>
    </w:p>
    <w:p>
      <w:pPr>
        <w:pStyle w:val="SingleTxtGR"/>
        <w:rPr/>
      </w:pPr>
      <w:r>
        <w:rPr/>
        <w:t>26.</w:t>
        <w:tab/>
        <w:t>На данный момент Палата лордов состоит из 738 членов</w:t>
      </w:r>
      <w:r>
        <w:rPr>
          <w:rStyle w:val="FootnoteAnchor"/>
        </w:rPr>
        <w:footnoteReference w:id="55"/>
      </w:r>
      <w:r>
        <w:rPr/>
        <w:t xml:space="preserve">. В соответствии с </w:t>
      </w:r>
      <w:r>
        <w:rPr>
          <w:i/>
        </w:rPr>
        <w:t>Законом о Палате лордов 1999 года</w:t>
      </w:r>
      <w:r>
        <w:rPr/>
        <w:t xml:space="preserve"> состав Палаты был преобразован путем лишения большинства наследственных пэров прав участия в заседаниях и голосования. В результате этого преобразования большинство членов Палаты лордов в настоящее время являются "пожизненными пэрами", которые назначаются в соответствии с </w:t>
      </w:r>
      <w:r>
        <w:rPr>
          <w:i/>
        </w:rPr>
        <w:t>Законом о пожизненном пэрстве 1958 года</w:t>
      </w:r>
      <w:r>
        <w:rPr/>
        <w:t xml:space="preserve">. Пожизненные пэры занимают около 600 мест. Кроме них в Палату лордов, как и раньше, входят 92 наследственных пэра и 26 архиепископов и епископов Англиканской церкви. </w:t>
      </w:r>
    </w:p>
    <w:p>
      <w:pPr>
        <w:pStyle w:val="SingleTxtGR"/>
        <w:rPr/>
      </w:pPr>
      <w:r>
        <w:rPr/>
        <w:t>27.</w:t>
        <w:tab/>
      </w:r>
      <w:r>
        <w:rPr>
          <w:i/>
        </w:rPr>
        <w:t>Закон о конституционной реформе 2005 года,</w:t>
      </w:r>
      <w:r>
        <w:rPr/>
        <w:t xml:space="preserve"> предусматривая создание Верховного суда Англии и Уэльса, ликвидировал судебную функцию Палаты лордов. В октябре 2009 года Верховный суд принял на себя функции Палаты лордов в качестве апелляционного суда последней инстанции по всем вопросам на всей территории Соединенного Королевства, за исключением Шотландии. Судом высшей инстанции по уголовным делам в Шотландии остается Высокий суд.</w:t>
      </w:r>
    </w:p>
    <w:p>
      <w:pPr>
        <w:pStyle w:val="SingleTxtGR"/>
        <w:rPr/>
      </w:pPr>
      <w:r>
        <w:rPr/>
        <w:t>28.</w:t>
        <w:tab/>
        <w:t>Правительство опубликовало "белую книгу" и законопроект, изложив свои предложения об избрании всего или основной части состава верхней палаты Парламента на основе пропорционального представительства.</w:t>
      </w:r>
    </w:p>
    <w:p>
      <w:pPr>
        <w:pStyle w:val="H4GR"/>
        <w:rPr/>
      </w:pPr>
      <w:r>
        <w:rPr/>
        <w:tab/>
      </w:r>
      <w:r>
        <w:rPr>
          <w:lang w:val="fr-CH"/>
        </w:rPr>
        <w:t>h</w:t>
      </w:r>
      <w:r>
        <w:rPr/>
        <w:t>)</w:t>
        <w:tab/>
        <w:t>Парламентские выборы</w:t>
      </w:r>
    </w:p>
    <w:p>
      <w:pPr>
        <w:pStyle w:val="SingleTxtGR"/>
        <w:rPr/>
      </w:pPr>
      <w:r>
        <w:rPr/>
        <w:t>29.</w:t>
        <w:tab/>
        <w:t>Правовые нормы, касающиеся парламентских выборов, содержатся в первую очередь в законах о народном представительстве. В соответствии с их положениями выборы в Палату общин проводятся тайным голосованием. Право голосовать имеют граждане Соединенного Королевства, граждане других стран Содружества и граждане Ирландской Республики, проживающие в Соединенном Королевстве, при условии, что им исполнилось 18 лет и они не лишены права голоса в соответствии с законом. К числу лиц, не имеющих право голосовать на парламентских выборах, относятся: пэры, являющиеся членами Палаты лордов; осужденные преступники, содержащиеся под стражей; а также любые лица, осужденные в течение последних пяти лет за коррупционные или незаконные действия при проведении выборов. В большинстве случаев для того, чтобы иметь право участвовать в голосовании в избирательном округе своего места жительства, нужно зарегистрироваться в качестве избирателя в соответствующем местном органе власти. В Великобритании список избирателей составляется местными регистраторами избирателей, которые ежегодно собирают сведения о домохозяйствах, в пределах подведомственной им территории. Кроме того, введенная в 2000 году система "непрерывной регистрации" позволяет любому лицу в любое время подавать заявку на включение своего имени в список избирателей. Это делается в интересах лиц, которые меняют место жительства в течение года. В соответствии с поправками к законодательству о выборах, которые были приняты впоследствии, теперь перед проведением выборов избиратели имеют право зарегистрироваться для голосования на всей территории Соединенного Королевства не позднее, чем за 11 дней до дня голосования.</w:t>
      </w:r>
    </w:p>
    <w:p>
      <w:pPr>
        <w:pStyle w:val="SingleTxtGR"/>
        <w:rPr/>
      </w:pPr>
      <w:r>
        <w:rPr/>
        <w:t>30.</w:t>
        <w:tab/>
        <w:t xml:space="preserve">Другая система регистрации избирателей существует в Северной Ирландии, где в 2002 году была введена в действие индивидуальная регистрация (вместо регистрации домохозяйств). Правительство объявило, что система индивидуальной регистрации избирателей будет введена в Великобритании в 2014 году, и 30 июня 2011 года опубликовало "белую книгу" и законопроект, изложив предложения в отношении практического осуществления этого решения, которые пройдут процедуру предзаконодательной проверки. В Северной Ирландии система индивидуальной регистрации предполагает, что для регистрации каждый избиратель, имеющий право голоса, должен заполнить бланк индивидуальной регистрации, подписав его и указав свою дату рождения и номер социального страхования. Глава Избирательной комиссии Северной Ирландии вправе сверить заполненные бланки регистрации с данными других органов государственной власти и с базой данных Министерства труда и по делам пенсий, чтобы удостовериться в их правильности. Эта система индивидуальной регистрации изначально вводилась, чтобы предотвратить подозрения о нарушениях в ходе проведения выборов; она в значительной мере способствовала повышению точности списков избирателей. По этой причине в 2006 году в Северной Ирландии требование о проведении ежегодной проверки было снято. </w:t>
      </w:r>
    </w:p>
    <w:p>
      <w:pPr>
        <w:pStyle w:val="SingleTxtGR"/>
        <w:rPr/>
      </w:pPr>
      <w:r>
        <w:rPr/>
        <w:t>31.</w:t>
        <w:tab/>
        <w:t>Голосование не является обязательным. Избиратели могут голосовать лично на специально организованных избирательных участках. Кроме того, избиратели могут голосовать по почте или через своего представителя по доверенности.</w:t>
      </w:r>
    </w:p>
    <w:p>
      <w:pPr>
        <w:pStyle w:val="SingleTxtGR"/>
        <w:rPr/>
      </w:pPr>
      <w:r>
        <w:rPr/>
        <w:t>32.</w:t>
        <w:tab/>
        <w:t>Голосование проводится по мажоритарной системе простого большинства: в каждом избирательном округе избранным считается кандидат, набравший наибольшее количество голосов. Коалиционное правительство 22 июля 2010 года внесло на рассмотрение законопроект о парламентской избирательной системе и об избирательных округах, который был одобрен Королевой 16 февраля 2011 года. Закон о парламентской избирательной системе и об избирательных округах предусматривал проведение национального референдума по вопросу о системе голосования на выборах в Парламент; референдум состоялся 5 мая 2011 года. На референдум был вынесен вопрос о том, следует ли на выборах депутатов Палаты общин использовать не мажоритарную систему простого большинства, а альтернативную систему голосования. Мнения участников референдума склонились к сохранению существующей системы.</w:t>
      </w:r>
    </w:p>
    <w:p>
      <w:pPr>
        <w:pStyle w:val="SingleTxtGR"/>
        <w:rPr/>
      </w:pPr>
      <w:r>
        <w:rPr/>
        <w:t>33.</w:t>
        <w:tab/>
        <w:t>Для целей парламентских выборов Соединенное Королевство разделено на географические районы, называемые избирательными округами, по каждому из которых избирается один депутат в Палату общин.</w:t>
      </w:r>
    </w:p>
    <w:p>
      <w:pPr>
        <w:pStyle w:val="SingleTxtGR"/>
        <w:rPr/>
      </w:pPr>
      <w:r>
        <w:rPr/>
        <w:t>34.</w:t>
        <w:tab/>
        <w:t xml:space="preserve">Закон о парламентской избирательной системе и об избирательных округах, одобренный Королевой 16 февраля 2011 года, вводит новые правила распределения мандатов, в соответствии с которыми на выборах в Палату общин потребуется не 650, а 600 избирательных округов. В соответствии с новыми правилами предпочтение, в принципе, будет отдаваться числовому равенству, т.е. для избирательных округов Соединенного Королевства будет введена единая избирательная квота с максимальным допустимым отклонением числа мандатов в пределах 5% (с некоторыми исключениями, число которых ограничено). Комиссии по установлению границ избирательных округов на выборах в Парламент должны завершить пересмотр границ округов к концу сентября 2013 года и затем проводить такой пересмотр раз в пять лет. </w:t>
      </w:r>
    </w:p>
    <w:p>
      <w:pPr>
        <w:pStyle w:val="SingleTxtGR"/>
        <w:rPr/>
      </w:pPr>
      <w:r>
        <w:rPr/>
        <w:t>35.</w:t>
        <w:tab/>
        <w:t>Любое лицо, являющееся гражданином Соединенного Королевства, или гражданином другой страны Содружества, обладающим соответствующими правами, или гражданином Ирландской Республики, достигшее 18 лет и не лишенное избирательных прав, может выставить свою кандидатуру на парламентских выборах. К числу лиц, которые не могут выставлять свою кандидатуру, относятся не восстановленные в правах банкроты; лица, приговоренные к лишению свободы на срок больше одного года и находящиеся под стражей; пэры, являющиеся членами Палаты лордов; лица, осужденные или обвиняемые в коррупции или незаконных действиях при проведении выборов в суде по делам о выборах (дисквалификация длится соответственно пять лет и три года); а также лица, лишенные этого права в соответствии с Законом об ограничениях при выборах в Палату общин 1975 года: например, судьи, государственные служащие, служащие регулярных вооруженных сил или полиции, граждане Соединенного Королевства, являющиеся депутатами законодательных органов любой страны или территории за пределами Содружества. Кандидат обычно принадлежит к одной из основных политических партий страны, хотя более мелкие партии или группы также выдвигают кандидатов, а отдельные лица могут выдвигаться без партийной поддержки в качестве "независимых" кандидатов. Для выдвижения кандидата на выборы необходимо письменное заявление двух избирателей, один из которых предлагает кандидатуру, другой поддерживает ее, и восьми других избирателей, зарегистрированных в избирательном округе.</w:t>
      </w:r>
    </w:p>
    <w:p>
      <w:pPr>
        <w:pStyle w:val="H4GR"/>
        <w:rPr/>
      </w:pPr>
      <w:r>
        <w:rPr/>
        <w:tab/>
      </w:r>
      <w:r>
        <w:rPr>
          <w:lang w:val="fr-CH"/>
        </w:rPr>
        <w:t>i</w:t>
      </w:r>
      <w:r>
        <w:rPr/>
        <w:t>)</w:t>
        <w:tab/>
        <w:t>Партийная система</w:t>
      </w:r>
    </w:p>
    <w:p>
      <w:pPr>
        <w:pStyle w:val="SingleTxtGR"/>
        <w:rPr/>
      </w:pPr>
      <w:r>
        <w:rPr/>
        <w:t>36.</w:t>
        <w:tab/>
        <w:t xml:space="preserve">Существование в Соединенном Королевстве организационно оформленных политических партий, каждая из которых предлагает избирателям свою собственную политику, обеспечило наличие хорошо развитых политических объединений в Парламенте. </w:t>
      </w:r>
    </w:p>
    <w:p>
      <w:pPr>
        <w:pStyle w:val="SingleTxtGR"/>
        <w:rPr/>
      </w:pPr>
      <w:r>
        <w:rPr/>
        <w:t>37.</w:t>
        <w:tab/>
        <w:t>С 1945 года консервативная партия и лейбористская партия по девять раз побеждали на 18 всеобщих выборах, и значительное большинство депутатов Палаты общин являются представителями одной из этих двух партий. После всеобщих выборов мая 2010 года коалиционное правительство было образовано консервативной и либерально-демократической партиями.</w:t>
      </w:r>
    </w:p>
    <w:p>
      <w:pPr>
        <w:pStyle w:val="H4GR"/>
        <w:rPr/>
      </w:pPr>
      <w:r>
        <w:rPr/>
        <w:tab/>
      </w:r>
      <w:r>
        <w:rPr>
          <w:lang w:val="fr-CH"/>
        </w:rPr>
        <w:t>j</w:t>
      </w:r>
      <w:r>
        <w:rPr/>
        <w:t>)</w:t>
        <w:tab/>
        <w:t>Правительство и оппозиция</w:t>
      </w:r>
    </w:p>
    <w:p>
      <w:pPr>
        <w:pStyle w:val="SingleTxtGR"/>
        <w:rPr/>
      </w:pPr>
      <w:r>
        <w:rPr/>
        <w:t>38.</w:t>
        <w:tab/>
        <w:t>Лидер партии, которая получила большинство мест (хотя не обязательно большинство голосов) на всеобщих выборах или имеет поддержку большинства членов Палаты общин, в соответствии с конституционным обычаем получает от монарха приглашение сформировать правительство и назначается Премьер-министром. В тех случаях, когда ни одной партии не удается получить общее большинство мест, может быть сформировано коалиционное правительство или правительство меньшинства.</w:t>
      </w:r>
    </w:p>
    <w:p>
      <w:pPr>
        <w:pStyle w:val="SingleTxtGR"/>
        <w:rPr/>
      </w:pPr>
      <w:r>
        <w:rPr/>
        <w:t>39.</w:t>
        <w:tab/>
        <w:t>Премьер-министр выбирает своих министров, в том числе кабинет, состоящий из приблизительно 20 членов, которых он рекомендует монарху для назначения в качестве министров Короны. Все вместе они образуют Правительство Ее Величества.</w:t>
      </w:r>
    </w:p>
    <w:p>
      <w:pPr>
        <w:pStyle w:val="SingleTxtGR"/>
        <w:rPr/>
      </w:pPr>
      <w:r>
        <w:rPr/>
        <w:t>40.</w:t>
        <w:tab/>
        <w:t>Партия, являющаяся второй по количеству полученных мест, официально признается "оппозицией Ее Величества" (или "официальной оппозицией"); она имеет своего лидера и свой "теневой кабинет", члены которого выступают по вопросам, входящим в компетенцию правительственных министров. Члены любых других партий и любые независимые кандидаты, которые были избраны в Парламент, поддерживают или критикуют правительство, исходя из линии своей партии или своих собственных взглядов.</w:t>
      </w:r>
    </w:p>
    <w:p>
      <w:pPr>
        <w:pStyle w:val="SingleTxtGR"/>
        <w:rPr/>
      </w:pPr>
      <w:r>
        <w:rPr/>
        <w:t>41.</w:t>
        <w:tab/>
        <w:t>Правительство играет важную роль в регулировании и организации деятельности обеих палат. Осуществляя разработку политики, оно рекомендует Парламенту принять соответствующие решения, разъясняя и защищая свою позицию во время публичных прений. Большинство нынешних правительств могут, как правило, рассчитывать на поддержку со стороны своих единомышленников, голосующих в Палате общин, и, в зависимости от общего числа принадлежащих им мест, могут таким образом обеспечить принятие законодательных актов по существу в той форме, в которой их изначально представляли. Данное обстоятельство является результатом усиления партийной дисциплины и привело к укреплению позиций правительства, но в то же время и к повышению роли оппозиции. Большая часть работы по оказанию давления с помощью критики в настоящее время выполняется оппозицией, которая, в соответствии с практикой обеих палат, имеет потенциальную и фактическую возможность проводить свою собственную линию в Парламенте и высказывать свою собственную точку зрения.</w:t>
      </w:r>
    </w:p>
    <w:p>
      <w:pPr>
        <w:pStyle w:val="H4GR"/>
        <w:rPr/>
      </w:pPr>
      <w:r>
        <w:rPr/>
        <w:tab/>
      </w:r>
      <w:r>
        <w:rPr>
          <w:lang w:val="de-CH"/>
        </w:rPr>
        <w:t>k</w:t>
      </w:r>
      <w:r>
        <w:rPr/>
        <w:t>)</w:t>
        <w:tab/>
        <w:t>Парламентский контроль за исполнительной властью</w:t>
      </w:r>
    </w:p>
    <w:p>
      <w:pPr>
        <w:pStyle w:val="SingleTxtGR"/>
        <w:rPr/>
      </w:pPr>
      <w:r>
        <w:rPr/>
        <w:t>42.</w:t>
        <w:tab/>
        <w:t>Контроль за деятельностью правительства в конечном итоге обусловлен способностью Палаты общин вынудить правительство уйти в отставку, выразив ему вотум недоверия или отклонив предложение, которое правительство считает настолько важным для своей политики, что неразрывно связывает с ним вопрос о доверии правительству, или же отказав в выделении финансовых средств, необходимых для функционирования государственной службы. Палата лордов также выполняет важную функцию ревизионной палаты, осуществляя тщательную проверку законодательства и предложений правительства.</w:t>
      </w:r>
    </w:p>
    <w:p>
      <w:pPr>
        <w:pStyle w:val="SingleTxtGR"/>
        <w:rPr/>
      </w:pPr>
      <w:r>
        <w:rPr/>
        <w:t>43.</w:t>
        <w:tab/>
        <w:t>Законопроект об установлении сроков парламентских выборов, как ожидается, будет одобрен Королевой до конца текущего года. Вкратце, законопроект предусматривает строго установленный пятилетний срок полномочий с проведением всеобщих выборов раз в пять лет в первый четверг мая (следующие выборы намечены на 7 мая 2015 года). В законопроекте предусмотрено, что Парламент может быть досрочно распущен только в том случае, если за роспуск проголосует не менее двух третей членов Парламента или если правительству не удастся заручиться доверием Палаты общин в течение 14 дней после выражения вотума недоверия. При этом Палата общин сохраняет право принять вотум недоверия правительству простым большинством голосов. Этот важный элемент механизма, с помощью которого Палата общин обеспечивает подотчетность правительства, будет закреплен законодательно. Установленные сроки проведения выборов будут означать, что правительства уже не смогут определять время проведения выборов, исходя из своих собственных политических интересов, и позволят добиться большей определенности, поскольку население будет знать, когда должны проводиться всеобщие выборы.</w:t>
      </w:r>
    </w:p>
    <w:p>
      <w:pPr>
        <w:pStyle w:val="SingleTxtGR"/>
        <w:rPr/>
      </w:pPr>
      <w:r>
        <w:rPr/>
        <w:t>44.</w:t>
        <w:tab/>
        <w:t xml:space="preserve">В качестве представителя простых граждан любой член Парламента может оспорить политику, предложенную тем или иным министром, </w:t>
      </w:r>
      <w:r>
        <w:rPr>
          <w:lang w:val="en-GB"/>
        </w:rPr>
        <w:t>i</w:t>
      </w:r>
      <w:r>
        <w:rPr/>
        <w:t xml:space="preserve">) во время прений по конкретному законопроекту, когда он может высказать возражения в отношении общих принципов во втором чтении или, как это обычно бывает, может предложить поправки на стадии рассмотрения в комитете; </w:t>
      </w:r>
      <w:r>
        <w:rPr>
          <w:lang w:val="en-GB"/>
        </w:rPr>
        <w:t>ii</w:t>
      </w:r>
      <w:r>
        <w:rPr/>
        <w:t xml:space="preserve">) с помощью парламентской процедуры вопросов и ответов; </w:t>
      </w:r>
      <w:r>
        <w:rPr>
          <w:lang w:val="en-GB"/>
        </w:rPr>
        <w:t>iii</w:t>
      </w:r>
      <w:r>
        <w:rPr/>
        <w:t xml:space="preserve">) в ходе прений перед перерывом в заседании; </w:t>
      </w:r>
      <w:r>
        <w:rPr>
          <w:lang w:val="en-GB"/>
        </w:rPr>
        <w:t>iv</w:t>
      </w:r>
      <w:r>
        <w:rPr/>
        <w:t xml:space="preserve">) в ходе прений в так называемые "дни оппозиции"; или </w:t>
      </w:r>
      <w:r>
        <w:rPr>
          <w:lang w:val="fr-CH"/>
        </w:rPr>
        <w:t>v</w:t>
      </w:r>
      <w:r>
        <w:rPr/>
        <w:t>) в ходе прений, назначенных Комитетом по инициативам рядовых членов Парламента, который контролирует распределение времени для обсуждения большинства вопросов, не охватываемых повесткой дня правительства. Кроме того, парламентские комитеты осуществляют тщательный контроль за расходами, управлением и политикой основных правительственных ведомств.</w:t>
      </w:r>
    </w:p>
    <w:p>
      <w:pPr>
        <w:pStyle w:val="H4GR"/>
        <w:rPr/>
      </w:pPr>
      <w:r>
        <w:rPr/>
        <w:tab/>
      </w:r>
      <w:r>
        <w:rPr>
          <w:lang w:val="fr-CH"/>
        </w:rPr>
        <w:t>l</w:t>
      </w:r>
      <w:r>
        <w:rPr/>
        <w:t>)</w:t>
        <w:tab/>
        <w:t>"Время вопросов"</w:t>
      </w:r>
    </w:p>
    <w:p>
      <w:pPr>
        <w:pStyle w:val="SingleTxtGR"/>
        <w:rPr/>
      </w:pPr>
      <w:r>
        <w:rPr/>
        <w:t>45.</w:t>
        <w:tab/>
        <w:t xml:space="preserve">"Время вопросов" в Палате общин считается лучшим способом получения информации о намерениях правительства (к которой члены Парламента могут и не иметь другого доступа), а также наиболее эффективным путем для того, чтобы изложить и по возможности в какой-то мере удовлетворить жалобы, поступающие к членам Парламента от их избирателей. Министры также могут выступать с публичными заявлениями, представляя заявление министерства в письменной форме или делать устные заявления в Парламенте; и в том, и в другом случае такие заявления могут стать предметом прений. </w:t>
      </w:r>
    </w:p>
    <w:p>
      <w:pPr>
        <w:pStyle w:val="SingleTxtGR"/>
        <w:rPr/>
      </w:pPr>
      <w:r>
        <w:rPr/>
        <w:t>46.</w:t>
        <w:tab/>
        <w:t>Правила отбора допустимых вопросов основываются на решениях, принимавшихся сменявшими друг друга спикерами в отношении индивидуальных вопросов. Практика и процедура, связанные с "временем вопросов", периодически рассматриваются также специальным комитетом Палаты общин по процедурным вопросам.</w:t>
      </w:r>
    </w:p>
    <w:p>
      <w:pPr>
        <w:pStyle w:val="H4GR"/>
        <w:rPr/>
      </w:pPr>
      <w:r>
        <w:rPr/>
        <w:tab/>
      </w:r>
      <w:r>
        <w:rPr>
          <w:lang w:val="fr-CH"/>
        </w:rPr>
        <w:t>m</w:t>
      </w:r>
      <w:r>
        <w:rPr/>
        <w:t>)</w:t>
        <w:tab/>
        <w:t>Неправительственные организации</w:t>
      </w:r>
    </w:p>
    <w:p>
      <w:pPr>
        <w:pStyle w:val="SingleTxtGR"/>
        <w:rPr/>
      </w:pPr>
      <w:r>
        <w:rPr/>
        <w:t>47.</w:t>
        <w:tab/>
        <w:t>В Соединенном Королевстве работает ряд правозащитных неправительственных организаций. По соображениям налогообложения неправительственные организации в основном учреждаются в виде благотворительных обществ. В Соединенном Королевстве нет единого режима регулирования деятельности благотворительных организаций. Деятельность таких организаций в Англии, Уэльсе, Шотландии и Северной Ирландии регулируется соответственно законодательством одного из перечисленных регионов.</w:t>
      </w:r>
    </w:p>
    <w:p>
      <w:pPr>
        <w:pStyle w:val="SingleTxtGR"/>
        <w:rPr/>
      </w:pPr>
      <w:r>
        <w:rPr/>
        <w:t>48.</w:t>
        <w:tab/>
        <w:t>Благотворительные общества в Соединенном Королевстве получают право на ряд налоговых льгот. Как правило, благотворительные общества в Соединенном Королевстве могут требовать освобождения от налогообложения большей части своего дохода или выручки и прибыли от определенных видов деятельности. Кроме того, благотворительные общества вправе требовать возврата уплаченных налогов с полученного дохода.</w:t>
      </w:r>
    </w:p>
    <w:p>
      <w:pPr>
        <w:pStyle w:val="SingleTxtGR"/>
        <w:rPr/>
      </w:pPr>
      <w:r>
        <w:rPr/>
        <w:t>49.</w:t>
        <w:tab/>
        <w:t xml:space="preserve">В Англии и Уэльсе организации, желающие получать льготы за счет статуса "благотворительной организации", должны быть зарегистрированы как таковые в соответствии с процедурами, надзор за которыми осуществляется комиссией по делам благотворительности. За некоторыми исключениями, процедуры регистрации должны осуществляться в соответствии с </w:t>
      </w:r>
      <w:r>
        <w:rPr>
          <w:i/>
        </w:rPr>
        <w:t xml:space="preserve">Законом о благотворительных организациях 1993 года </w:t>
      </w:r>
      <w:r>
        <w:rPr/>
        <w:t xml:space="preserve">(с учетом поправок, внесенных </w:t>
      </w:r>
      <w:r>
        <w:rPr>
          <w:i/>
        </w:rPr>
        <w:t>Законом о благотворительных организациях 2006 года</w:t>
      </w:r>
      <w:r>
        <w:rPr/>
        <w:t>).</w:t>
      </w:r>
    </w:p>
    <w:p>
      <w:pPr>
        <w:pStyle w:val="SingleTxtGR"/>
        <w:rPr/>
      </w:pPr>
      <w:r>
        <w:rPr/>
        <w:t>50.</w:t>
        <w:tab/>
        <w:t xml:space="preserve">В Шотландии надзор за деятельностью благотворительных организаций также осуществляется контролирующим органом − Шотландским регулятивным органом по делам благотворительности. Чтобы организация могла считаться "благотворительной", она должна отвечать положениям </w:t>
      </w:r>
      <w:r>
        <w:rPr>
          <w:i/>
        </w:rPr>
        <w:t>Закона о благотворительных организациях и доверительных инвестициях (Шотландия) 2005 года</w:t>
      </w:r>
      <w:r>
        <w:rPr/>
        <w:t>, и затем ее необходимо зарегистрировать в Шотландском реестре благотворительных организаций.</w:t>
      </w:r>
    </w:p>
    <w:p>
      <w:pPr>
        <w:pStyle w:val="SingleTxtGR"/>
        <w:rPr/>
      </w:pPr>
      <w:r>
        <w:rPr/>
        <w:t xml:space="preserve">51. </w:t>
        <w:tab/>
        <w:t xml:space="preserve">В Северной Ирландии законодательство о благотворительных организациях значительно отличается, поскольку благотворительные организации не подлежат обязательной регистрации. Они осуществляют свою деятельность главным образом на основании </w:t>
      </w:r>
      <w:r>
        <w:rPr>
          <w:i/>
        </w:rPr>
        <w:t>Закона о благотворительных организациях (Северная Ирландия) 1964 года</w:t>
      </w:r>
      <w:r>
        <w:rPr/>
        <w:t xml:space="preserve"> и </w:t>
      </w:r>
      <w:r>
        <w:rPr>
          <w:i/>
        </w:rPr>
        <w:t>Постановления по Закону о благотворительных организациях (Северная Ирландия) 1987 года</w:t>
      </w:r>
      <w:r>
        <w:rPr/>
        <w:t>. Надзор за деятельностью благотворительных организаций осуществляет Министерство социального развития</w:t>
      </w:r>
      <w:r>
        <w:rPr>
          <w:rStyle w:val="FootnoteAnchor"/>
        </w:rPr>
        <w:footnoteReference w:id="56"/>
      </w:r>
      <w:r>
        <w:rPr/>
        <w:t>.</w:t>
      </w:r>
    </w:p>
    <w:p>
      <w:pPr>
        <w:pStyle w:val="H23GR"/>
        <w:rPr/>
      </w:pPr>
      <w:r>
        <w:rPr/>
        <w:tab/>
        <w:t>2.</w:t>
        <w:tab/>
        <w:t>Правовая система</w:t>
      </w:r>
    </w:p>
    <w:p>
      <w:pPr>
        <w:pStyle w:val="H4GR"/>
        <w:rPr/>
      </w:pPr>
      <w:r>
        <w:rPr/>
        <w:tab/>
        <w:t>a)</w:t>
        <w:tab/>
        <w:t>Отправление правосудия</w:t>
      </w:r>
    </w:p>
    <w:p>
      <w:pPr>
        <w:pStyle w:val="SingleTxtGR"/>
        <w:rPr/>
      </w:pPr>
      <w:r>
        <w:rPr/>
        <w:t>52.</w:t>
        <w:tab/>
        <w:t>В Соединенном Королевстве не существует единой судебной системы, за  исключением небольшого числа общенациональных трибуналов</w:t>
      </w:r>
      <w:r>
        <w:rPr>
          <w:rStyle w:val="FootnoteAnchor"/>
        </w:rPr>
        <w:footnoteReference w:id="57"/>
      </w:r>
      <w:r>
        <w:rPr/>
        <w:t xml:space="preserve">. Судебная ветвь государства во всех юрисдикциях Соединенного Королевства (т.е. в Англии и Уэльсе, Шотландии и Северной Ирландии) не зависит от исполнительной власти. Верховный суд Соединенного Королевства является высшим апелляционным судом по гражданским делам в Соединенном Королевстве и по уголовным делам в Англии, Уэльсе и Северной Ирландии. Назначения на наиболее высокопоставленные судебные должности производятся Ее Величеством Королевой по рекомендации Премьер-министра. Лорд − главный судья назначается независимо специальной группой, созываемой Комиссией по назначениям в судебные органы Англии и Уэльса. Большинство других назначений в судебные органы производится Ее Величеством Королевой по рекомендации соответствующего министра (после отбора кандидатов комиссиями по назначениям в судебные органы в каждом регионе). </w:t>
      </w:r>
      <w:r>
        <w:br w:type="page"/>
      </w:r>
    </w:p>
    <w:p>
      <w:pPr>
        <w:pStyle w:val="H56GR"/>
        <w:rPr/>
      </w:pPr>
      <w:r>
        <w:rPr/>
        <w:tab/>
        <w:t>i)</w:t>
        <w:tab/>
        <w:t>Англия и Уэльс</w:t>
      </w:r>
    </w:p>
    <w:p>
      <w:pPr>
        <w:pStyle w:val="SingleTxtGR"/>
        <w:rPr/>
      </w:pPr>
      <w:r>
        <w:rPr/>
        <w:t>53.</w:t>
        <w:tab/>
        <w:t xml:space="preserve">Независимость судебных органов Англии и Уэльса была впервые закреплена законодательно в </w:t>
      </w:r>
      <w:r>
        <w:rPr>
          <w:i/>
        </w:rPr>
        <w:t>Законе о конституционной реформе 2005 года</w:t>
      </w:r>
      <w:r>
        <w:rPr/>
        <w:t xml:space="preserve">. Согласно данному закону полномочия главы судебных органов Англии и Уэльса, ранее принадлежавшие лорд-канцлеру, были переданы лорду − главному судье Англии и Уэльса, который исполняет также обязанности председателя судов Англии и Уэльса. </w:t>
      </w:r>
    </w:p>
    <w:p>
      <w:pPr>
        <w:pStyle w:val="SingleTxtGR"/>
        <w:rPr/>
      </w:pPr>
      <w:r>
        <w:rPr/>
        <w:t>54.</w:t>
        <w:tab/>
        <w:t>Данным законом был создан новый Верховный суд Соединенного Королевства, на правительство в законодательном порядке возложена обязанность обеспечивать независимость судебных органов, а также учреждены Комиссия по назначениям в судебные органы (КНСО) и должность Омбудсмена по назначениям в судебные органы и вопросам поведения судей (ОНСОПС).</w:t>
      </w:r>
    </w:p>
    <w:p>
      <w:pPr>
        <w:pStyle w:val="SingleTxtGR"/>
        <w:rPr/>
      </w:pPr>
      <w:r>
        <w:rPr/>
        <w:t>55.</w:t>
        <w:tab/>
        <w:t>Хотя упомянутый закон не упраздняет должность лорд-канцлера, передача его судебных функций лорду − главному судье способствует укреплению курса на обеспечение независимости судебных органов Соединенного Королевства. Являясь главой судебных органов, лорд − главный судья выполняет по закону около 400 обязанностей</w:t>
      </w:r>
      <w:r>
        <w:rPr>
          <w:rStyle w:val="FootnoteAnchor"/>
        </w:rPr>
        <w:footnoteReference w:id="58"/>
      </w:r>
      <w:r>
        <w:rPr/>
        <w:t>, среди которых центральное место занимают назначение работников судебных органов, распределение рабочей нагрузки и организация  подготовки кадров, а также осуществление функций представителя судебных органов в исполнительных и законодательных органах власти.</w:t>
      </w:r>
    </w:p>
    <w:p>
      <w:pPr>
        <w:pStyle w:val="SingleTxtGR"/>
        <w:rPr/>
      </w:pPr>
      <w:r>
        <w:rPr/>
        <w:t>56.</w:t>
        <w:tab/>
        <w:t xml:space="preserve">Комиссия по назначениям в судебные органы состоит из 15 членов, из которых 12 (включая Председателя) назначаются на пятилетний срок на основе открытого конкурса. Наряду с вынесением рекомендаций по назначению должностных лиц судебных органов КНСО отвечает также за обеспечение многообразия кандидатов на должности в судебных органах Англии и Уэльса. </w:t>
      </w:r>
    </w:p>
    <w:p>
      <w:pPr>
        <w:pStyle w:val="SingleTxtGR"/>
        <w:rPr/>
      </w:pPr>
      <w:r>
        <w:rPr/>
        <w:t>57.</w:t>
        <w:tab/>
        <w:t>Управление по рассмотрению жалоб на действия судей (УРЖДС) находится в совместном ведении лорд-канцлера и лорда − главного судьи и обеспечивает беспристрастное рассмотрение всех жалоб на действия отдельных должностных лиц судебных органов Англии и Уэльса, а также последовательное и эффективное соблюдение судебной дисциплины. Управление функционирует в системе Министерства юстиции − органа центрального правительства, который отвечает за оказание поддержки судебной системе Англии и Уэльса. Омбудсмен по назначениям в судебные органы и вопросам поведения судей (ОНСОПС) работает независимо от УРЖДС и отвечает за рассмотрение жалоб, связанных с назначением должностных лиц судебной системы или несоблюдением судебной дисциплины или норм поведения. Хотя УРЖДС и ОНСОПС  созданы при Министерстве юстиции, они работают совершенно автономно и от судебных органов, и от правительства.</w:t>
      </w:r>
    </w:p>
    <w:p>
      <w:pPr>
        <w:pStyle w:val="SingleTxtGR"/>
        <w:rPr/>
      </w:pPr>
      <w:r>
        <w:rPr/>
        <w:t>58.</w:t>
        <w:tab/>
        <w:t>В Англии и Уэльсе имеется примерно 1 448</w:t>
      </w:r>
      <w:r>
        <w:rPr>
          <w:rStyle w:val="FootnoteAnchor"/>
        </w:rPr>
        <w:footnoteReference w:id="59"/>
      </w:r>
      <w:r>
        <w:rPr/>
        <w:t xml:space="preserve"> штатных (получающих заработную плату) судей. Кроме этих штатных судей имеется также около 1 233 судей-рекордеров</w:t>
      </w:r>
      <w:r>
        <w:rPr>
          <w:rStyle w:val="FootnoteAnchor"/>
        </w:rPr>
        <w:footnoteReference w:id="60"/>
      </w:r>
      <w:r>
        <w:rPr/>
        <w:t>. Они являются практикующими юристами, заседающими по совместительству (с получением гонорара) в Суде короны и судах графств. Некоторые юристы также заседают время от времени в качестве заместителей судей Высокого суда, а другие заседают по совместительству в качестве заместителей судей в окружных судах. Имеется также около 30 000 непрофессиональных мировых судей в магистратских судах. Они являются обычными гражданами, которые уделяют часть своего времени отправлению правосудия на местах (безвозмездно). Обычно они заседают в составе трех человек вместе со служащим, имеющим юридическую подготовку и консультирующим их по вопросам права. Таким образом, одна из важных черт отправления правосудия заключается в том, что небольшое число профессиональных судей дополняется большим числом магистратов, которые рассматривают подавляющее большинство дел о мелких уголовных правонарушениях.</w:t>
      </w:r>
    </w:p>
    <w:p>
      <w:pPr>
        <w:pStyle w:val="SingleTxtGR"/>
        <w:rPr/>
      </w:pPr>
      <w:r>
        <w:rPr/>
        <w:t>59.</w:t>
        <w:tab/>
        <w:t xml:space="preserve">Один из основополагающих принципов заключается в том, что при выполнении своих судебных функций все судьи являются полностью независимыми. Совершенно неизбежно и правильно, что законодательство и применение законодательства в судах должны подвергаться тщательному контролю со стороны Парламента и исполнительных органов власти. В то же время по сложившейся традиции члены Парламента и политические деятели не должны критиковать конкретные судебные решения, хотя Парламент полномочен радикально изменять их общие последствия путем законотворческой деятельности. Поскольку Парламент и исполнительная власть не должны вмешиваться в судебную сферу, то и судьи также должны дистанцироваться от политики. Штатные судьи не имеют права быть членами Палаты общин, и лорды-судьи по апелляциям и другие высокопоставленные судьи, являющиеся членами Палаты лордов, обычно не участвуют в ее работе, за исключением случаев, когда рассматриваются правовые вопросы. Согласно </w:t>
      </w:r>
      <w:r>
        <w:rPr>
          <w:i/>
        </w:rPr>
        <w:t>Закону о конституционной реформе 2005 года</w:t>
      </w:r>
      <w:r>
        <w:rPr/>
        <w:t xml:space="preserve"> судьям Верховного суда будет запрещено заседать и участвовать в голосовании в Палате лордов, любом комитете этой палаты или совместном комитете обеих палат. </w:t>
      </w:r>
    </w:p>
    <w:p>
      <w:pPr>
        <w:pStyle w:val="SingleTxtGR"/>
        <w:rPr/>
      </w:pPr>
      <w:r>
        <w:rPr/>
        <w:t>60.</w:t>
        <w:tab/>
        <w:t xml:space="preserve">Генеральный прокурор и Генеральный солиситор являются основными советниками правительства по английскому праву и представляют корону в соответствующих внутренних и международных судебных делах. Они являются старшими барристерами, избранными членами Палаты общин, и занимают министерские посты. Генеральный прокурор является также Генеральным адвокатам по вопросам Северной Ирландии, поскольку после передачи в апреле 2010 года полномочий в вопросах полиции и юстиции в ведение Северной Ирландии там теперь имеется собственный генеральный прокурор. Наряду с осуществлением различных функций в области гражданского права Генеральный прокурор является высшей инстанцией, отвечающей за применение уголовного законодательства: директор государственного обвинения (см. пункт 604 ниже) непосредственно подчиняется Генеральному прокурору. Генеральный прокурор участвует в возбуждении и разбирательстве некоторых уголовных дел, но при этом он должен принимать решения независимо и не должен находиться под влиянием других членов правительства. Генеральный солиситор фактически является заместителем Генерального прокурора. </w:t>
      </w:r>
    </w:p>
    <w:p>
      <w:pPr>
        <w:pStyle w:val="H56GR"/>
        <w:rPr/>
      </w:pPr>
      <w:r>
        <w:rPr/>
        <w:tab/>
        <w:t>ii)</w:t>
        <w:tab/>
        <w:t>Шотландия</w:t>
      </w:r>
    </w:p>
    <w:p>
      <w:pPr>
        <w:pStyle w:val="SingleTxtGR"/>
        <w:rPr/>
      </w:pPr>
      <w:r>
        <w:rPr/>
        <w:t>61.</w:t>
        <w:tab/>
        <w:t xml:space="preserve">Правовая система Шотландии существует отдельно от правовой системы остальной части Соединенного Королевства. Большая часть соответствующих вопросов передана в ведение Шотландского парламента в соответствии с Законом о Шотландии 1998 года. Соответственно правительство Шотландии (исполнительная ветвь системы государственного управления, переданной в ведение Шотландии) отвечает за гражданское и уголовное право и правосудие, службы социальной помощи, полицию, тюрьмы, организацию работы судов, правовую помощь и связи с юридическим сообществом Шотландии. </w:t>
      </w:r>
    </w:p>
    <w:p>
      <w:pPr>
        <w:pStyle w:val="SingleTxtGR"/>
        <w:rPr/>
      </w:pPr>
      <w:r>
        <w:rPr/>
        <w:t>62.</w:t>
        <w:tab/>
      </w:r>
      <w:r>
        <w:rPr>
          <w:i/>
        </w:rPr>
        <w:t xml:space="preserve">Законом о судебных органах и судах (Шотландия) 2008 года </w:t>
      </w:r>
      <w:r>
        <w:rPr/>
        <w:t>внесены серьезные изменения в правовую систему Шотландии. Закон предусматривает юридические гарантии независимости судебного корпуса; создает законодательную основу системы назначения сотрудников судебных органов; ставит лорда-президента во главе шотландского судебного корпуса и в этом качестве налагает на него ответственность за эффективное функционирование судов Шотландии и учреждает Шотландскую судебную службу в качестве вневедомственного департамента, главой которого является лорд − председатель Сессионного суда и основной функцией которого является обеспечение материальных, кадровых и иных ресурсов, необходимых для работы судов.</w:t>
      </w:r>
    </w:p>
    <w:p>
      <w:pPr>
        <w:pStyle w:val="SingleTxtGR"/>
        <w:rPr/>
      </w:pPr>
      <w:r>
        <w:rPr/>
        <w:t>63.</w:t>
        <w:tab/>
        <w:t xml:space="preserve">Высокий суд юстициариев − высшая судебная инстанция по уголовным делам в  Шотландии, возглавляют его лорд-верховный судья и лорд-судья-клерк, под председательством которых обычно заседают уголовные апелляционные суды. В качестве суда первой инстанции Высокий суд рассматривает такие серьезные уголовные преступления. Сессионный суд рассматривает крупные гражданские дела в первой инстанции, а также выполняет функции апелляционного суда. В Высоком суде и Сессионном суде заседают одни и те же судьи. Следующим звеном является шерифский суд, выполняющий функции суда промежуточного уровня в уголовном судопроизводстве и рассматривающий все гражданские дела, не относящиеся к компетенции Сессионного суда. Мелкие уголовные правонарушения рассматриваются мировыми (непрофессиональными) судьями в системе мировых судов. </w:t>
      </w:r>
    </w:p>
    <w:p>
      <w:pPr>
        <w:pStyle w:val="SingleTxtGR"/>
        <w:rPr/>
      </w:pPr>
      <w:r>
        <w:rPr/>
        <w:t>64.</w:t>
        <w:tab/>
        <w:t xml:space="preserve">Судьи и шерифы назначаются Королевой по совету первого министра (по рекомендации независимого Совета по назначениям на судебные должности в Шотландии). Мировые судьи назначаются от имени Королевы шотландскими министрами. </w:t>
      </w:r>
    </w:p>
    <w:p>
      <w:pPr>
        <w:pStyle w:val="SingleTxtGR"/>
        <w:rPr/>
      </w:pPr>
      <w:r>
        <w:rPr/>
        <w:t>65.</w:t>
        <w:tab/>
        <w:t>Лорд-адвокат исполняет функции главного юридического советника правительства Шотландии. Является главным юридическим должностным лицом правительства и короны по гражданскому и уголовному праву в Шотландии, за исключением некоторых вопросов, оставленных в компетенции Соединенного Королевства. На него также возложены функции консультирования правительства Соединенного Королевства по вопросам правовой системы Шотландии.</w:t>
      </w:r>
    </w:p>
    <w:p>
      <w:pPr>
        <w:pStyle w:val="SingleTxtGR"/>
        <w:rPr/>
      </w:pPr>
      <w:r>
        <w:rPr/>
        <w:t>66.</w:t>
        <w:tab/>
        <w:t xml:space="preserve">Лорд-адвокат возглавляет систему уголовного преследования и расследования случаев смерти в Шотландии и в этом качестве действует независимо от других министров Шотландии и любых других лиц. Его независимость закреплена законом. Генеральный солиситор является заместителем лорда-адвоката. Уголовное отделение суда королевской скамьи и прокурорская служба образуют систему уголовного преследования в Шотландии. Прокуроры исполняют свои обязанности под руководством лорда-адвоката. </w:t>
      </w:r>
    </w:p>
    <w:p>
      <w:pPr>
        <w:pStyle w:val="H56GR"/>
        <w:rPr/>
      </w:pPr>
      <w:r>
        <w:rPr/>
        <w:tab/>
        <w:t>iii)</w:t>
        <w:tab/>
        <w:t>Северная Ирландия</w:t>
      </w:r>
    </w:p>
    <w:p>
      <w:pPr>
        <w:pStyle w:val="SingleTxtGR"/>
        <w:rPr/>
      </w:pPr>
      <w:r>
        <w:rPr/>
        <w:t>67.</w:t>
        <w:tab/>
        <w:t xml:space="preserve">В Северной Ирландии вопросы полиции и юстиции (включая суды) переданы в ведение Североирландской ассамблеи 12 апреля 2010 года. Министр юстиции Северной Ирландии несет ответственность за материальное уголовное право и вопросы, связанные с охраной общественного порядка полицейскими структурами в Северной Ирландии, и выполняет свои обязанности через министерство юстиции Северной Ирландии. Служба судов и трибуналов Северной Ирландии отвечает за организацию работы судов и ряда трибуналов в Северной Ирландии. В различных органах судебной системы насчитывается 67 штатных сотрудников и два внештатных работника; кроме того, имеется около 224 магистратов, не имеющих специального юридического образования. По мере необходимости в ходе судебных разбирательств создаются также группы заместителей судей. Помимо этого, в настоящее время имеется пять штатных (получающих заработную плату) должностных лиц трибуналов и примерно 320 их членов, получающих за свои услуги гонорары. </w:t>
      </w:r>
    </w:p>
    <w:p>
      <w:pPr>
        <w:pStyle w:val="SingleTxtGR"/>
        <w:rPr/>
      </w:pPr>
      <w:r>
        <w:rPr/>
        <w:t>68.</w:t>
        <w:tab/>
        <w:t>Комиссия по назначениям в судебные органы Северной Ирландии находится в ведении администрации первого министра правительства и его заместителя. Комиссия является независимым государственным органом, который производит отбор кандидатов и рекомендует их для назначения на судебные должности в Северной Ирландии. Комиссия также назначает сотрудников некоторых судебных органов (например, сотрудников трибуналов и заместителей судей). Все назначения производятся исключительно с учетом профессиональных качеств. Вместе с тем Комиссия также обязана иметь программу действий для обеспечения, насколько это возможно, чтобы назначения в судебных органах отражали особенности сообщества Северной Ирландии и чтобы эти особенности находили отражение и в  составе резерва кандидатов на такие должности. Председателем Комиссии является лорд − главный судья Северной Ирландии.</w:t>
      </w:r>
    </w:p>
    <w:p>
      <w:pPr>
        <w:pStyle w:val="SingleTxtGR"/>
        <w:rPr/>
      </w:pPr>
      <w:r>
        <w:rPr/>
        <w:t>69.</w:t>
        <w:tab/>
        <w:t xml:space="preserve">Омбудсмен по назначениям в судебные органы является независимым должностным лицом государственного органа власти, отвечающим за расследование жалоб по поводу таких назначений. Управление Омбудсмена было создано в соответствии с </w:t>
      </w:r>
      <w:r>
        <w:rPr>
          <w:i/>
        </w:rPr>
        <w:t>Законом о конституционной реформе 2005 года</w:t>
      </w:r>
      <w:r>
        <w:rPr/>
        <w:t xml:space="preserve"> и находится в ведении Службы судов и трибуналов.</w:t>
      </w:r>
    </w:p>
    <w:p>
      <w:pPr>
        <w:pStyle w:val="SingleTxtGR"/>
        <w:rPr/>
      </w:pPr>
      <w:r>
        <w:rPr/>
        <w:t>70.</w:t>
        <w:tab/>
      </w:r>
      <w:r>
        <w:rPr>
          <w:i/>
        </w:rPr>
        <w:t xml:space="preserve">Законом о конституционной реформе 2005 года, </w:t>
      </w:r>
      <w:r>
        <w:rPr/>
        <w:t>который дополнительно укрепил независимость судебной ветви власти, лорд − главный судья Северной Ирландии был назначен главой судебной системы Северной Ирландии. Возглавляя судебную систему, лорд − главный судья выполняет широкий круг установленных законом обязанностей, в частности, он отвечает за назначение судей, организует их подготовку, направляет их деятельность и обеспечивает соблюдение судебной дисциплины. Кроме того, он доводит мнения судебных органов до сведения Парламента, Североирландской ассамблеи и министров в целом.</w:t>
      </w:r>
    </w:p>
    <w:p>
      <w:pPr>
        <w:pStyle w:val="SingleTxtGR"/>
        <w:rPr/>
      </w:pPr>
      <w:r>
        <w:rPr/>
        <w:t>71.</w:t>
        <w:tab/>
        <w:t xml:space="preserve">Генеральный прокурор Северной Ирландии был назначен первым министром правительства Северной Ирландии и его заместителем после передачи вопросов юстиции в ведение Североирландской ассамблеи в апреле 2010 года. Он является главным юридическим советником исполнительной власти Северной Ирландии. Генеральный прокурор Англии и Уэльса выполняет также некоторые функции Генерального адвоката Северной Ирландии. </w:t>
      </w:r>
    </w:p>
    <w:p>
      <w:pPr>
        <w:pStyle w:val="H4GR"/>
        <w:rPr/>
      </w:pPr>
      <w:r>
        <w:rPr/>
        <w:tab/>
        <w:t>b)</w:t>
        <w:tab/>
        <w:t>Уголовное право</w:t>
      </w:r>
    </w:p>
    <w:p>
      <w:pPr>
        <w:pStyle w:val="SingleTxtGR"/>
        <w:rPr/>
      </w:pPr>
      <w:r>
        <w:rPr/>
        <w:t>72.</w:t>
        <w:tab/>
        <w:t xml:space="preserve">В Англии и Уэльсе первоначальное решение о возбуждении уголовного разбирательства в отношении мелких правонарушений принимается полицией; в других случаях решение о предъявлении уголовного обвинения принимает независимая Королевская прокурорская служба. В Шотландии решение о начале судебного разбирательства принимают государственные обвинители (прокуроры по уголовным делам), в Северной Ирландии эту функцию выполняет директор государственного обвинения. В Англии и Уэльсе (и, в исключительных случаях, в Шотландии) уголовное разбирательство может начать частное лицо. По делам некоторых категорий Королевская прокуратура Англии и Уэльса может выносить условные предупреждения. Полиция может выносить простые предупреждения, а в Шотландии прокурор по уголовным делам имеет в своем распоряжении целый ряд альтернативных судебному преследованию мер, включая вынесение предупреждения и направление дела на рассмотрение в Министерство социальных услуг. </w:t>
      </w:r>
    </w:p>
    <w:p>
      <w:pPr>
        <w:pStyle w:val="SingleTxtGR"/>
        <w:rPr/>
      </w:pPr>
      <w:r>
        <w:rPr/>
        <w:t>73.</w:t>
        <w:tab/>
        <w:t>В апреле 1988 года при правительстве было создано Управление по борьбе с крупным мошенничеством, которому поручено расследование и уголовное преследование наиболее серьезных и сложных случаев мошенничества в Англии, Уэльсе и Северной Ирландии. В Шотландии для расследования таких дел существует аналогичный орган − Королевское управление по борьбе с мошенничеством и специальным вопросам.</w:t>
      </w:r>
    </w:p>
    <w:p>
      <w:pPr>
        <w:pStyle w:val="H56GR"/>
        <w:rPr/>
      </w:pPr>
      <w:r>
        <w:rPr/>
        <w:tab/>
        <w:t>i)</w:t>
        <w:tab/>
        <w:t>Англия и Уэльс</w:t>
      </w:r>
    </w:p>
    <w:p>
      <w:pPr>
        <w:pStyle w:val="SingleTxtGR"/>
        <w:rPr/>
      </w:pPr>
      <w:r>
        <w:rPr/>
        <w:t>74.</w:t>
        <w:tab/>
        <w:t xml:space="preserve">Королевская прокурорская служба (КПС) была учреждена в Англии и Уэльсе на основании </w:t>
      </w:r>
      <w:r>
        <w:rPr>
          <w:i/>
        </w:rPr>
        <w:t>Закона о преследовании правонарушений 1985 года</w:t>
      </w:r>
      <w:r>
        <w:rPr/>
        <w:t>. Службу возглавляет директор государственного обвинения, который отвечает за преследование большинства уголовных правонарушений в магистратских судах и в Суде короны. В вопросах работы Службы директор государственного обвинения подотчетен Парламенту через Генерального прокурора. Юристы КПС поддерживают обвинение в магистратских судах и в некоторых случаях в коронных судах. КПС также поручает частнопрактикующим барристерам ведение от ее имени дел в Суде короны. Хотя большинство дел рассматриваются в тех регионах, где они возникли, некоторые дела ведутся Отделом тяжких преступлений: к ним относятся дела, которые имеют общегосударственное значение, являются исключительно сложными или вызывают большой общественный резонанс, а также дела, при рассмотрении которых необходимо исключить вмешательство на местном уровне. Такие дела могут включать в себя террористические акты, нарушения Закона о государственной тайне, дела о коррупции и некоторые случаи уголовного преследования сотрудников полиции. Утверждения о применении пыток и случаи смерти лиц, содержавшихся под стражей в полиции, относятся к компетенции отделов по расследованию особо важных дел.</w:t>
      </w:r>
    </w:p>
    <w:p>
      <w:pPr>
        <w:pStyle w:val="H56GR"/>
        <w:rPr>
          <w:b/>
          <w:b/>
        </w:rPr>
      </w:pPr>
      <w:r>
        <w:rPr/>
        <w:tab/>
        <w:t>ii)</w:t>
        <w:tab/>
        <w:t>Шотландия</w:t>
      </w:r>
    </w:p>
    <w:p>
      <w:pPr>
        <w:pStyle w:val="SingleTxtGR"/>
        <w:rPr/>
      </w:pPr>
      <w:r>
        <w:rPr/>
        <w:t>75.</w:t>
        <w:tab/>
        <w:t xml:space="preserve">В Шотландии лорд-адвокат возглавляет систему уголовного преследования и расследования случаев смерти. Уголовное преследование в Шотландии осуществляет Прокурорская служба. Прокуроры при осуществлении своих обязанностей руководствуются указаниями лорда-адвоката. Прокуроры поддерживают обвинение в местных шерифских и мировых судах. В Высоком суде обвинение поддерживают лорд-адвокат, генеральный солиситор или заместители лорда-адвоката (которые в совокупности называются адвокатами короны). </w:t>
      </w:r>
    </w:p>
    <w:p>
      <w:pPr>
        <w:pStyle w:val="SingleTxtGR"/>
        <w:rPr/>
      </w:pPr>
      <w:r>
        <w:rPr/>
        <w:t>76.</w:t>
        <w:tab/>
        <w:t xml:space="preserve">В соответствии с </w:t>
      </w:r>
      <w:r>
        <w:rPr>
          <w:i/>
        </w:rPr>
        <w:t>Уголовно-процессуальным законом (Шотландия) 1995 года</w:t>
      </w:r>
      <w:r>
        <w:rPr/>
        <w:t xml:space="preserve"> прокурор может предложить на оговоренных условиях лицу, подозреваемому в совершении ряда незначительных правонарушений, назначение определенной меры наказания в качестве альтернативы уголовному преследованию: правонарушитель не обязан принимать это предложение, однако в случае положительного ответа обвинение теряет право на проведение разбирательства дела в суде. Прокурор также вправе прибегать к другим мерам в качестве альтернативы уголовному преследованию, например, отдавать приказ о выплате финансовой компенсации или направлять письменное предупреждение. </w:t>
      </w:r>
    </w:p>
    <w:p>
      <w:pPr>
        <w:pStyle w:val="H56GR"/>
        <w:rPr/>
      </w:pPr>
      <w:r>
        <w:rPr/>
        <w:tab/>
        <w:t>iii)</w:t>
        <w:tab/>
        <w:t>Северная Ирландия</w:t>
      </w:r>
    </w:p>
    <w:p>
      <w:pPr>
        <w:pStyle w:val="SingleTxtGR"/>
        <w:rPr/>
      </w:pPr>
      <w:r>
        <w:rPr/>
        <w:t>77.</w:t>
        <w:tab/>
        <w:t>Система уголовного правосудия в Северной Ирландии включает в себя семь органов, каждый из которых несет ответственность за различные области уголовного правосудия, включая службу пенитенциарных учреждений, пробационную службу, полицию, ювенальную юстицию, судебную службу и государственную прокурорскую службу.</w:t>
      </w:r>
    </w:p>
    <w:p>
      <w:pPr>
        <w:pStyle w:val="SingleTxtGR"/>
        <w:rPr/>
      </w:pPr>
      <w:r>
        <w:rPr/>
        <w:t>78.</w:t>
        <w:tab/>
        <w:t>Государственная прокурорская служба Северной Ирландии (ГПС) является органом судебного преследования в Северной Ирландии. Она функционирует независимо от полиции и правительства. Полиция отвечает за расследование уголовных дел, а ГПС принимает решение в отношении передачи дел в суд и отвечает за представление дел в суде. Кроме того, ГПС консультирует полицию по ее просьбе по вопросам судебного преследования и санкционирует предъявление обвинения.</w:t>
      </w:r>
    </w:p>
    <w:p>
      <w:pPr>
        <w:pStyle w:val="SingleTxtGR"/>
        <w:rPr/>
      </w:pPr>
      <w:r>
        <w:rPr/>
        <w:t>79.</w:t>
        <w:tab/>
        <w:t>Государственную прокурорскую службу возглавляет директор государственного обвинения. Назначается также заместитель директора. В обоих случаях назначения на эти публичные должности производятся Генеральным прокурором Северной Ирландии. В результате передачи в апреле 2010 года вопросов полиции и юстиции в ведение Северной Ирландии недавно должность директора претерпела изменения. Согласно новому регламенту взаимоотношения директора ГПС и Генерального прокурора Северной Ирландии носят характер консультаций и директор ГПС полностью самостоятелен в вопросах, касающихся как отдельных дел, так и общей политики. В вопросах финансирования и административного управления он подотчетен Североирландской ассамблее.</w:t>
      </w:r>
    </w:p>
    <w:p>
      <w:pPr>
        <w:pStyle w:val="H4GR"/>
        <w:rPr/>
      </w:pPr>
      <w:r>
        <w:rPr/>
        <w:tab/>
        <w:t>c)</w:t>
        <w:tab/>
        <w:t>Уголовные суды</w:t>
      </w:r>
    </w:p>
    <w:p>
      <w:pPr>
        <w:pStyle w:val="H56GR"/>
        <w:rPr/>
      </w:pPr>
      <w:r>
        <w:rPr/>
        <w:tab/>
        <w:t>i)</w:t>
        <w:tab/>
        <w:t>Англия и Уэльс</w:t>
      </w:r>
    </w:p>
    <w:p>
      <w:pPr>
        <w:pStyle w:val="SingleTxtGR"/>
        <w:rPr/>
      </w:pPr>
      <w:r>
        <w:rPr/>
        <w:t>80.</w:t>
        <w:tab/>
        <w:t>В Англии и Уэльсе уголовные правонарушения можно подразделить на три группы. Прежде всего, правонарушения, преследуемые только по обвинительному акту, − очень серьезные правонарушения, такие как умышленное убийство, непредумышленное убийство, изнасилование и разбой, − рассматриваются исключительно Судом короны под председательством судьи, заседающего с присяжными. Во-вторых, правонарушения, преследуемые в суммарном порядке, − наименее серьезные правонарушения, составляющие подавляющее большинство уголовных дел, − рассматриваются магистратами, не получающими заработной платы, или окружными судьями, получающими заработную плату, без участия присяжных. Правонарушения третьей категории, такие как воровство, кражи со взломом или злоумышленное нанесение телесных повреждений (называемые правонарушениями "промежуточной категории"), могут в зависимости от обстоятельств дела и пожеланий подсудимого рассматриваться магистратами или Судом короны.</w:t>
      </w:r>
    </w:p>
    <w:p>
      <w:pPr>
        <w:pStyle w:val="SingleTxtGR"/>
        <w:rPr/>
      </w:pPr>
      <w:r>
        <w:rPr/>
        <w:t>81.</w:t>
        <w:tab/>
        <w:t xml:space="preserve">Суд короны разбирает более серьезные дела, определяет меру наказания правонарушителям, дела которых переданы ему магистратскими судами для вынесения приговора, и рассматривает апелляционные жалобы на решения магистратских судов. Его заседания проводятся примерно в 78 судебных центрах. Все состязательные судебные процессы проходят под председательством судьи Высокого суда, окружного судьи или судьи-рекордера с участием коллегии из двенадцати присяжных. </w:t>
      </w:r>
    </w:p>
    <w:p>
      <w:pPr>
        <w:pStyle w:val="SingleTxtGR"/>
        <w:rPr/>
      </w:pPr>
      <w:r>
        <w:rPr/>
        <w:t>82.</w:t>
        <w:tab/>
        <w:t>Магистратские суды рассматривают правонарушения, преследуемые в суммарном порядке, и правонарушения "промежуточной категории", которые они принимают к рассмотрению и по которым подсудимый согласился на производство в суммарном порядке. Магистратские суды также передают в Суд короны на рассмотрение правонарушения, подлежащие преследованию только по обвинительному акту, а также правонарушения "промежуточной категории", которые согласно принятому ими решению должны разбираться в Суде короны или по которым подсудимый избрал разбирательство в Суде короны. В случае осуждения обвиняемого, совершившего правонарушение "промежуточной категории", (после признания им вины или проведения разбирательства в порядке суммарного производства) магистратский суд может принять решение передать его Суду короны для вынесения приговора.</w:t>
      </w:r>
    </w:p>
    <w:p>
      <w:pPr>
        <w:pStyle w:val="SingleTxtGR"/>
        <w:rPr/>
      </w:pPr>
      <w:r>
        <w:rPr/>
        <w:t>83.</w:t>
        <w:tab/>
        <w:t>Кроме того, около 136 окружных судьей (магистратских судов) занимаются более сложными делами, а также делами, требующими особого рассмотрения. Такие судьи должны иметь как минимум семилетний опыт работы в качестве солиситора или барристера и, кроме того, два года оплачиваемой практики.</w:t>
      </w:r>
    </w:p>
    <w:p>
      <w:pPr>
        <w:pStyle w:val="SingleTxtGR"/>
        <w:rPr/>
      </w:pPr>
      <w:r>
        <w:rPr/>
        <w:t>84.</w:t>
        <w:tab/>
        <w:t>Дела лиц в возрасте моложе 18 лет, которым предъявлено обвинение в совершении уголовного преступления, рассматриваются, как правило, в судах по делам несовершеннолетних</w:t>
      </w:r>
      <w:r>
        <w:rPr>
          <w:rStyle w:val="FootnoteAnchor"/>
        </w:rPr>
        <w:footnoteReference w:id="61"/>
      </w:r>
      <w:r>
        <w:rPr/>
        <w:t>. Они являются специально учрежденными магистратскими судами, которые проводят свои заседания отдельно от других судов или в другое время. На них может присутствовать ограниченный круг людей, а в сообщениях средств массовой информации запрещается раскрывать личность подростка, который предстает в суде в качестве обвиняемого или свидетеля. Когда подросток моложе 18 лет обвиняется вместе с лицом, которому 18 или более лет, дело слушается в обычном магистратском суде или Суде Короны. В случае признания подростка виновным суд может передать его для вынесения приговора в суд по делам несовершеннолетних, за исключением тех случаев, когда суд сочтет это нецелесообразным.</w:t>
      </w:r>
    </w:p>
    <w:p>
      <w:pPr>
        <w:pStyle w:val="SingleTxtGR"/>
        <w:rPr/>
      </w:pPr>
      <w:r>
        <w:rPr/>
        <w:t>85.</w:t>
        <w:tab/>
        <w:t>Лицо, осужденное магистратским судом, может обжаловать в Суде Короны вынесенный приговор, если оно признало себя виновным, или, если оно не признало себя виновным, само осуждение и вынесенный приговор. Когда апелляционная жалоба касается правовых вопросов или вопросов юрисдикции, сторона обвинения или подсудимый могут обжаловать решение магистратского суда в Высоком суде. Апелляционные жалобы на решения Суда Короны, направленные против осуждения или против меры наказания, подаются в Апелляционный суд (уголовное отделение). Высшим апелляционным судом по всем делам, рассмотренным Высоким судом или Апелляционным судом, является Верховный суд [в составе лордов-судей по апелляциям (судебных лордов)]. До того как дело поступает в Верховный суд, суд, рассматривавший предыдущую апелляционную жалобу, должен вынести решение о том, что дело затрагивает правовой вопрос общегосударственного значения, и этот суд или Верховный суд должны санкционировать рассмотрение апелляционной жалобы.</w:t>
      </w:r>
    </w:p>
    <w:p>
      <w:pPr>
        <w:pStyle w:val="SingleTxtGR"/>
        <w:rPr/>
      </w:pPr>
      <w:r>
        <w:rPr/>
        <w:t>86.</w:t>
        <w:tab/>
        <w:t>В тех случаях, когда обвиняемый по обвинительному акту был оправдан (будь то по всем пунктам обвинительного акта или лишь по некоторым из них), Генеральный прокурор может обратиться в Апелляционный суд с целью получения его заключения по любому правовому вопросу, который возник в ходе рассмотрения данного дела. Прежде чем давать свое заключение по тому или иному вопросу, Апелляционный суд должен выслушать аргументы, представляемые Генеральным прокурором или от его имени. Оправданный также имеет право пользоваться услугами адвоката для представления доводов от его имени. Независимо от того, к какому заключению придет Апелляционный суд, первоначальный оправдательный приговор остается в силе. Обращаясь за таким заключением, Генеральный прокурор может добиться судебного постановления, которое поможет ему в преследовании по будущим делам, однако он не может просить суд отменить оправдательный приговор по конкретному делу, которое послужило основанием для обращения в Апелляционный суд. Такой вопрос может также направляться на рассмотрение Палаты лордов, если Апелляционный суд сочтет целесообразным передать его на рассмотрение этой инстанции.</w:t>
      </w:r>
    </w:p>
    <w:p>
      <w:pPr>
        <w:pStyle w:val="SingleTxtGR"/>
        <w:rPr/>
      </w:pPr>
      <w:r>
        <w:rPr/>
        <w:t>87.</w:t>
        <w:tab/>
        <w:t xml:space="preserve">Генеральный прокурор может также направить дело в Апелляционный суд, сочтя, что приговор, вынесенный судьей Суда Короны, является чрезмерно мягким или незаконным. Эти полномочия касаются только правонарушений по обвинительному акту и отдельных правонарушений "промежуточной категории", решение по которым было вынесено Судом Короны. Для передачи дела необходимо предварительное разрешение Апелляционного суда. Апелляционный суд может аннулировать любой приговор и заменить его более строгим или более мягким приговором, который он считает уместным в данном случае, при условии, что принятое им решение входит в пределы полномочий судьи Суда Короны, который вынес первоначальный приговор. Обычно правило запрета на вторичное привлечение к уголовной ответственности за то же преступление означает, что человека, оправданного по делу о совершении какого-либо правонарушения, нельзя преследовать по этому делу снова. Тем не менее, согласно части 10 </w:t>
      </w:r>
      <w:r>
        <w:rPr>
          <w:i/>
        </w:rPr>
        <w:t>Закона об уголовной юстиции 2003 года</w:t>
      </w:r>
      <w:r>
        <w:rPr/>
        <w:t>, теперь допускается проведение повторного судебного разбирательства в отношении очень серьезных правонарушений, если Апелляционный суд сочтет, что имеются новые и убедительные доказательства, которые стали известны после вынесения оправдательного приговора.</w:t>
      </w:r>
    </w:p>
    <w:p>
      <w:pPr>
        <w:pStyle w:val="H56GR"/>
        <w:rPr/>
      </w:pPr>
      <w:r>
        <w:rPr/>
        <w:tab/>
        <w:t>ii)</w:t>
        <w:tab/>
        <w:t>Шотландия</w:t>
      </w:r>
    </w:p>
    <w:p>
      <w:pPr>
        <w:pStyle w:val="SingleTxtGR"/>
        <w:rPr/>
      </w:pPr>
      <w:r>
        <w:rPr/>
        <w:t>88.</w:t>
        <w:tab/>
        <w:t>В Шотландии Высокий суд осуществляет судебное разбирательство по всем тяжким преступлениям, таким как убийство, государственная измена и изнасилование; шерифский суд занимается менее серьезными правонарушениями, а мировые судьи − незначительными правонарушениями. Уголовные дела рассматриваются по "торжественной" процедуре, когда предъявляется обвинительный акт и судья заседает вместе с 15 присяжными, или по суммарной процедуре, когда судья заседает без присяжных. Все дела в Высоком суде и наиболее серьезные дела в шерифских судах рассматриваются судьей и присяжными. Суммарная процедура используется при рассмотрении менее серьезных дел в шерифских судах и при рассмотрении всех дел в окружных судах. Разные судебные инстанции имеют разные полномочия в отношении максимальных мер наказания.</w:t>
      </w:r>
    </w:p>
    <w:p>
      <w:pPr>
        <w:pStyle w:val="SingleTxtGR"/>
        <w:rPr/>
      </w:pPr>
      <w:r>
        <w:rPr/>
        <w:t>89.</w:t>
        <w:tab/>
        <w:t>В Шотландии дети младше 16 лет, которые совершили правонарушение или правонарушения или в отношении которых по каким-либо другим указанным в законе причинам необходимо принять принудительные меры воспитательного характера или защиты, обычно вызываются на слушание по делам несовершеннолетних. В слушании участвуют три члена суда, избираемые из списка добровольцев, который утверждается министром. В каждом слушании должны участвовать представители обоих полов. После слушания несовершеннолетний или его родители могут подать апелляцию против любого решения в течение 21 дня. Эта апелляция также передается на рассмотрение шерифа. Тем не менее небольшое число детей, совершивших серьезные преступления, могут представать перед органами уголовного правосудия для взрослых, и в настоящее время осуществляется экспериментальная программа судов по делам несовершеннолетних для работы с молодыми правонарушителями-рецидивистами.</w:t>
      </w:r>
    </w:p>
    <w:p>
      <w:pPr>
        <w:pStyle w:val="SingleTxtGR"/>
        <w:rPr/>
      </w:pPr>
      <w:r>
        <w:rPr/>
        <w:t>90.</w:t>
        <w:tab/>
        <w:t>Шесть шерифских территорий в Шотландии в свою очередь делятся на шерифские судебные округа с одним или несколькими шерифами, которые выступают в качестве судей. Высокий суд, представляющий собой верховный уголовный суд Шотландии, является как судебной, так и апелляционной инстанцией. Разбирательства в Высоком суде правомочен осуществлять любой из следующих судей: лорд − верховный судья (глава судебной системы), его заместитель (следующий по старшинству судья) или один из лордов − членов Высокого суда.</w:t>
      </w:r>
    </w:p>
    <w:p>
      <w:pPr>
        <w:pStyle w:val="SingleTxtGR"/>
        <w:rPr/>
      </w:pPr>
      <w:r>
        <w:rPr/>
        <w:t>91.</w:t>
        <w:tab/>
        <w:t>Все апелляции рассматриваются Высоким судом. Как при "торжественной", так и при суммарной процедуре обжаловаться могут само осуждение, меры наказания или и то, и другое. Если суд отменяет обвинительный приговор, то он может санкционировать повторное судебное разбирательство. В Палату лордов дальнейшие апелляционные жалобы не подаются. При суммарном производстве обвинитель может подать апелляционную жалобу по правовому вопросу, обжаловав оправдательный приговор или назначенную меру наказания. Лорд-адвокат может запросить мнение Высокого суда по правовому вопросу, который возник в связи с делом, когда лицо, преследуемое по обвинительному акту, освобождается от ответственности. Это не затрагивает первоначального решения об освобождении от ответственности.</w:t>
      </w:r>
    </w:p>
    <w:p>
      <w:pPr>
        <w:pStyle w:val="H56GR"/>
        <w:rPr/>
      </w:pPr>
      <w:r>
        <w:rPr/>
        <w:tab/>
        <w:t>iii)</w:t>
        <w:tab/>
        <w:t>Северная Ирландия</w:t>
      </w:r>
    </w:p>
    <w:p>
      <w:pPr>
        <w:pStyle w:val="SingleTxtGR"/>
        <w:rPr/>
      </w:pPr>
      <w:r>
        <w:rPr/>
        <w:t>92.</w:t>
        <w:tab/>
        <w:t xml:space="preserve">Суды в Северной Ирландии в целом имеют такую же структуру, как в Англии и Уэльсе. Повседневная работа по рассмотрению незначительных дел в порядке суммарного производства осуществляется магистратскими судами под председательством штатного служащего с юридическим образованием, называемого окружным судьей (мировым судьей). </w:t>
      </w:r>
    </w:p>
    <w:p>
      <w:pPr>
        <w:pStyle w:val="SingleTxtGR"/>
        <w:rPr/>
      </w:pPr>
      <w:r>
        <w:rPr/>
        <w:t>93.</w:t>
        <w:tab/>
        <w:t>Суд Короны занимается уголовными делами по обвинительному акту. В его деятельности участвуют судьи Высокого суда и судов графств. Судебное разбирательство обычно проводится одним судьей, и все спорные дела (за исключением дел, квалифицированных директором государственного обвинения в качестве подлежащих судебному разбирательству без участия присяжных) рассматриваются с участием присяжных.</w:t>
      </w:r>
    </w:p>
    <w:p>
      <w:pPr>
        <w:pStyle w:val="SingleTxtGR"/>
        <w:rPr/>
      </w:pPr>
      <w:r>
        <w:rPr/>
        <w:t>94.</w:t>
        <w:tab/>
        <w:t>Дела лиц моложе 18 лет рассматриваются судами по делам несовершеннолетних, состоящими из окружного судьи (мирового судьи) и двух непрофессиональных членов суда (как минимум одним из которых должна быть женщина), прошедших специальную подготовку по вопросам ювенальной юстиции. Как и в Англии и Уэльсе, на дела, рассматриваемые судом по делам несовершеннолетних, накладываются ограничения, касающиеся оглашения имени или опубликования фотографий правонарушителя. Апелляционные жалобы на решения магистратских судов (включая суды по делам несовершеннолетних) рассматриваются судом графства.</w:t>
      </w:r>
    </w:p>
    <w:p>
      <w:pPr>
        <w:pStyle w:val="SingleTxtGR"/>
        <w:rPr/>
      </w:pPr>
      <w:r>
        <w:rPr/>
        <w:t>95.</w:t>
        <w:tab/>
        <w:t xml:space="preserve">В 1970-х годах из-за увеличения числа случаев насилия на религиозной почве и террористических актов возникла необходимость единоличного рассмотрения дел по законодательству о чрезвычайных ситуациях судьей без присутствия присяжных ("система судов Диплока"), так как присяжные стали подвергаться запугиваниям. На основании </w:t>
      </w:r>
      <w:r>
        <w:rPr>
          <w:i/>
        </w:rPr>
        <w:t>Закона об отправлении правосудия и безопасности (Северная Ирландия) 2007 года</w:t>
      </w:r>
      <w:r>
        <w:rPr/>
        <w:t xml:space="preserve"> 31 июля 2007 года эта "система судов Диплока" была упразднена и заменена новой системой судопроизводства без участия присяжных. В новой системе главное внимание уделяется не самому правонарушению, а рассмотрению его обстоятельств, и требуется проведение анализа риска того, что отправление правосудия может быть подорвано. В настоящее время все дела в принципе должны рассматриваться в суде присяжных, однако директор государственного обвинения может принять решение о квалификации дел как подлежащих судебному разбирательству без участия присяжных.</w:t>
      </w:r>
    </w:p>
    <w:p>
      <w:pPr>
        <w:pStyle w:val="SingleTxtGR"/>
        <w:rPr/>
      </w:pPr>
      <w:r>
        <w:rPr/>
        <w:t>96.</w:t>
        <w:tab/>
        <w:t>Апелляционные жалобы на решения Суда Короны, направленные против признания виновности или меры наказания, рассматриваются Апелляционным судом Северной Ирландии. Порядок подачи дальнейшей апелляции в Верховный суд сходен с порядком, применяемым в Англии и Уэльсе.</w:t>
      </w:r>
    </w:p>
    <w:p>
      <w:pPr>
        <w:pStyle w:val="H23GR"/>
        <w:rPr/>
      </w:pPr>
      <w:r>
        <w:rPr>
          <w:i/>
        </w:rPr>
        <w:tab/>
      </w:r>
      <w:r>
        <w:rPr/>
        <w:t>3</w:t>
      </w:r>
      <w:r>
        <w:rPr>
          <w:i/>
        </w:rPr>
        <w:t>.</w:t>
      </w:r>
      <w:r>
        <w:rPr/>
        <w:tab/>
        <w:t>Уголовное судопроизводство</w:t>
      </w:r>
    </w:p>
    <w:p>
      <w:pPr>
        <w:pStyle w:val="H4GR"/>
        <w:rPr/>
      </w:pPr>
      <w:r>
        <w:rPr/>
        <w:tab/>
      </w:r>
      <w:r>
        <w:rPr>
          <w:lang w:val="fr-CH"/>
        </w:rPr>
        <w:t>a</w:t>
      </w:r>
      <w:r>
        <w:rPr/>
        <w:t>)</w:t>
        <w:tab/>
        <w:t>Судебное разбирательство</w:t>
      </w:r>
    </w:p>
    <w:p>
      <w:pPr>
        <w:pStyle w:val="SingleTxtGR"/>
        <w:rPr/>
      </w:pPr>
      <w:r>
        <w:rPr/>
        <w:t>97.</w:t>
        <w:tab/>
        <w:t xml:space="preserve">Судебное разбирательство по уголовным делам в Соединенном Королевстве проходит в виде состязания между стороной обвинения и стороной защиты. Так как по закону обвиняемый считается невиновным до тех пор, пока его вина не доказана, сторона обвинения не имеет никаких подразумеваемых или явных преимуществ перед стороной защиты. Подсудимый (в Шотландии он именуется обвиняемым) имеет право нанять адвоката и может воспользоваться правовой помощью за счет государственных средств. Если подсудимый содержится под стражей, то для обеспечения должной подготовки защиты его может посещать адвокат. </w:t>
      </w:r>
    </w:p>
    <w:p>
      <w:pPr>
        <w:pStyle w:val="SingleTxtGR"/>
        <w:rPr/>
      </w:pPr>
      <w:r>
        <w:rPr/>
        <w:t>98.</w:t>
        <w:tab/>
        <w:t>В Англии и Уэльсе сторона обвинения по закону обязана заблаговременно до проведения судебного разбирательства информировать сторону защиты о доказательствах, на основании которых она собирается строить обвинение в суде, равно как и о любых доказательствах невиновности обвиняемого. При рассмотрении дел в Суде Короны сторона защиты должна представить заявление, изложив характер системы защиты обвиняемого. В магистратских судах такое заявление делается на добровольной основе. Сторона обвинения должна постоянно, особенно после получения заявления защиты, следить за тем, не имеется ли в ее распоряжении материалов, содержание которых она уже должна была раскрыть ранее. Кроме того, до начала судебного разбирательства обвиняемый обязан сообщить, каких свидетелей он намерен вызвать в суд.</w:t>
      </w:r>
    </w:p>
    <w:p>
      <w:pPr>
        <w:pStyle w:val="SingleTxtGR"/>
        <w:rPr/>
      </w:pPr>
      <w:r>
        <w:rPr/>
        <w:t>99.</w:t>
        <w:tab/>
        <w:t xml:space="preserve">В Англии, Уэльсе и Северной Ирландии во время подготовки дела, за исключением незначительных дел, сторона обвинения, за исключением дел о мелких правонарушениях, должна либо автоматически либо по соответствующему запросу ознакомить защиту со всеми доказательствами против обвиняемого, на которые сторона обвинения предполагает опираться. Кроме того, сторона обвинения обязана знакомить обвиняемого с любыми ранее неизвестными ему материалами, которые могут ослабить позицию стороны обвинения или укрепить позицию обвиняемого. Вместе с тем действующее законодательство позволяет не раскрывать некоторые неиспользуемые материалы, если суд постановит, что сохранение конфиденциальности в большей степени отвечает общественным интересам (и раскрытие не требуется для справедливого судебного разбирательства). </w:t>
      </w:r>
    </w:p>
    <w:p>
      <w:pPr>
        <w:pStyle w:val="SingleTxtGR"/>
        <w:rPr/>
      </w:pPr>
      <w:r>
        <w:rPr/>
        <w:t>100.</w:t>
        <w:tab/>
        <w:t xml:space="preserve">Со времен дела </w:t>
      </w:r>
      <w:r>
        <w:rPr>
          <w:i/>
        </w:rPr>
        <w:t>Синклер против Генерального прокурора Шотландии</w:t>
      </w:r>
      <w:r>
        <w:rPr/>
        <w:t xml:space="preserve"> (2005 год) государственное обвинение обязано предоставлять защите свидетельские показания сотрудников полиции. Теперь оно обязано представлять защите всю существенную информацию в пользу обвиняемого или против него.</w:t>
      </w:r>
    </w:p>
    <w:p>
      <w:pPr>
        <w:pStyle w:val="SingleTxtGR"/>
        <w:rPr/>
      </w:pPr>
      <w:r>
        <w:rPr/>
        <w:t>101.</w:t>
        <w:tab/>
        <w:t>Сторона защиты или сторона обвинения могут высказать предположение, что из-за болезненного психического состояния обвиняемый не может предстать перед судом. Если судья согласится с этим, то обвиняемый помещается в определенную судом больницу. Кроме того, в Англии и Уэльсе некоторые легко уязвимые обвиняемые могут с разрешения суда давать показания в качестве свидетеля в режиме видеоконференции.</w:t>
      </w:r>
    </w:p>
    <w:p>
      <w:pPr>
        <w:pStyle w:val="SingleTxtGR"/>
        <w:rPr/>
      </w:pPr>
      <w:r>
        <w:rPr/>
        <w:t>102.</w:t>
        <w:tab/>
        <w:t>В Англии и Уэльсе любой человек независимо от возраста может выступать в качестве свидетеля, за исключением тех случаев, когда он не в состоянии понять задаваемые ему в суде вопросы или ответить на них понятным образом, при необходимости с помощью любых специальных мер, применяемых по распоряжению суда.</w:t>
      </w:r>
    </w:p>
    <w:p>
      <w:pPr>
        <w:pStyle w:val="SingleTxtGR"/>
        <w:rPr/>
      </w:pPr>
      <w:r>
        <w:rPr/>
        <w:t>103.</w:t>
        <w:tab/>
        <w:t>На детей (в возрасте до 18 лет) и взрослых с физическими или психическими недостатками или нарушениями или с пониженной обучаемостью автоматически распространяется применение одной или нескольких мер, призванных помочь им при даче показаний в суде. В частности, речь идет о даче показаний в режиме видеоконференции, с защитным экраном, закрывающим свидетеля от обвиняемого, в виде видеозаписи заявления, с удалением публики из зала суда (в случае половых преступлений и запугивания), со снятием судейских париков и мантий и с помощью средств связи или через посредника.</w:t>
      </w:r>
    </w:p>
    <w:p>
      <w:pPr>
        <w:pStyle w:val="H4GR"/>
        <w:rPr/>
      </w:pPr>
      <w:r>
        <w:rPr/>
        <w:tab/>
      </w:r>
      <w:r>
        <w:rPr>
          <w:lang w:val="fr-CH"/>
        </w:rPr>
        <w:t>b</w:t>
      </w:r>
      <w:r>
        <w:rPr/>
        <w:t>)</w:t>
        <w:tab/>
        <w:t>Присяжные</w:t>
      </w:r>
    </w:p>
    <w:p>
      <w:pPr>
        <w:pStyle w:val="SingleTxtGR"/>
        <w:rPr/>
      </w:pPr>
      <w:r>
        <w:rPr/>
        <w:t>104.</w:t>
        <w:tab/>
        <w:t xml:space="preserve">При судебном разбирательстве с участием присяжных судья решает вопросы права, кратко излагает доказательства присяжным и инструктирует их по соответствующему праву, а также освобождает обвиняемого от ответственности или выносит приговор. Вопрос о признании подсудимого виновным или невиновным могут решать только присяжные. В Англии, Уэльсе и Северной Ирландии если присяжные не пришли к единогласному вердикту, то судья может посоветовать им вынести вердикт большинства при том условии, что в обычной коллегии присяжных, состоящей из 12 человек, противоположное мнение высказали не более двух присяжных. В Шотландии, где коллегия состоит из 15 присяжных, вердикт может быть вынесен простым большинством, однако ни одно лицо не может быть признано виновным в отсутствие подтвержденных доказательств. Если жюри выносит вердикт "невиновен" (в Шотландии выносится вердикт "не доказано", который является альтернативным вариантом вердикта об освобождении от ответственности), то сторона обвинения не имеет права обжаловать это решение, а подсудимый не может быть повторно привлечен к суду за то же правонарушение. При вынесении вердикта "виновен" подсудимый имеет право обжаловать его в соответствующем суде. </w:t>
      </w:r>
    </w:p>
    <w:p>
      <w:pPr>
        <w:pStyle w:val="SingleTxtGR"/>
        <w:rPr/>
      </w:pPr>
      <w:r>
        <w:rPr/>
        <w:t>105.</w:t>
        <w:tab/>
        <w:t xml:space="preserve">Коллегия присяжных полностью независима от судебной власти. Любая попытка повлиять на коллегию присяжных после принесения ими присяги является наказуемой по </w:t>
      </w:r>
      <w:r>
        <w:rPr>
          <w:i/>
        </w:rPr>
        <w:t>Закону о неуважении к суду 1981 года</w:t>
      </w:r>
      <w:r>
        <w:rPr/>
        <w:t xml:space="preserve">. </w:t>
      </w:r>
    </w:p>
    <w:p>
      <w:pPr>
        <w:pStyle w:val="SingleTxtGR"/>
        <w:rPr/>
      </w:pPr>
      <w:r>
        <w:rPr/>
        <w:t>106.</w:t>
        <w:tab/>
        <w:t xml:space="preserve">Сторона обвинения и сторона защиты имеют право отводить кандидатуры потенциальных присяжных заседателей, приводя причины, по которым, по их мнению, тот или иной конкретный заседатель может быть пристрастным. Такой отвод кандидатур не может осуществляться без указания причин. Кроме того, сторона обвинения может воспользоваться своим правом на требование замены присяжного заседателя, а судья вправе по своему усмотрению отстранить того или иного присяжного заседателя от участия в деле, если того потребуют обстоятельства. Право немотивированного отвода присяжных заседателей в Шотландии было отменено </w:t>
      </w:r>
      <w:r>
        <w:rPr>
          <w:i/>
        </w:rPr>
        <w:t>Законом об уголовной юстиции (Шотландия) 1995 года</w:t>
      </w:r>
      <w:r>
        <w:rPr/>
        <w:t xml:space="preserve">. </w:t>
      </w:r>
    </w:p>
    <w:p>
      <w:pPr>
        <w:pStyle w:val="SingleTxtGR"/>
        <w:rPr/>
      </w:pPr>
      <w:r>
        <w:rPr/>
        <w:t>107.</w:t>
        <w:tab/>
        <w:t>Лица в возрасте от 18 до 70 лет, занесенные в список избирателей и с 13 лет проживающие в Соединенном Королевстве непрерывно не менее пяти лет, обязаны выступать в качестве присяжных, если они не лишены этого права или не освобождены от этой обязанности. Права выступать в качестве присяжных лишены, в частности, лица, которые приговаривались в Соединенном Королевстве к пяти или более годам лишения свободы; в течение предыдущих десяти лет приговаривались к тюремному заключению, содержанию под стражей или помещению в учреждение для несовершеннолетних правонарушителей, осуждались условно, привлекались к исправительно-трудовым работам; а также лица, которые регулярно проходят лечение у врача или пребывают в больнице или аналогичном заведении в связи с наличием у них того или иного психического заболевания.</w:t>
      </w:r>
    </w:p>
    <w:p>
      <w:pPr>
        <w:pStyle w:val="H4GR"/>
        <w:rPr/>
      </w:pPr>
      <w:r>
        <w:rPr/>
        <w:tab/>
        <w:t>с)</w:t>
        <w:tab/>
        <w:t>Расследование случаев смерти</w:t>
      </w:r>
    </w:p>
    <w:p>
      <w:pPr>
        <w:pStyle w:val="SingleTxtGR"/>
        <w:rPr/>
      </w:pPr>
      <w:r>
        <w:rPr/>
        <w:t>108.</w:t>
        <w:tab/>
        <w:t>В Англии, Уэльсе и Северной Ирландии дела о насильственной и неестественной смерти или внезапной смерти, произошедшей по неизвестным причинам, разбирают коронеры. О случаях смерти местному коронеру (который имеет медицинское и (или) юридическое образование) могут сообщать врачи, полиция, сотрудники государственных регистрационных органов, различные органы государственной власти или граждане. В случае внезапной смерти, произошедшей по неизвестным причинам, коронер может не проводить следствие, если после судебно-медицинского исследования трупа он удостоверится в том, что смерть вызвана естественными причинами. Когда существуют основания полагать, что пострадавший умер насильственной или неестественной смертью, умер в тюрьме или при других особых обстоятельствах, коронер должен провести дознание, причем в обязанности коронерского суда входит установление обстоятельств, времени и места смерти. Коронер может вести судебное разбирательство единолично или, при некоторых обстоятельствах, при участии присяжных. Ни коронер, ни присяжные заседатели не могут высказывать никаких мнений по вопросам уголовной и гражданской ответственности, которые относятся к компетенции других судов.</w:t>
      </w:r>
    </w:p>
    <w:p>
      <w:pPr>
        <w:pStyle w:val="SingleTxtGR"/>
        <w:rPr/>
      </w:pPr>
      <w:r>
        <w:rPr/>
        <w:t>109.</w:t>
        <w:tab/>
        <w:t xml:space="preserve">В Шотландии местный прокурор по уголовным делам осуществляет расследование всех случаев внезапной, подозрительной, случайной, непредвиденной и необъяснимой смерти и может докладывать о результатах в уголовное отделение суда королевской скамьи на предмет получения указаний адвоката короны в отношении дальнейшего расследования и целесообразности возбуждения уголовного дела или расследования несчастного случая со смертельным исходом. Согласно </w:t>
      </w:r>
      <w:r>
        <w:rPr>
          <w:i/>
        </w:rPr>
        <w:t>Закону о расследовании несчастных случаев со смертельным исходом и случаев внезапной смерти (Шотландия) 1976 года</w:t>
      </w:r>
      <w:r>
        <w:rPr/>
        <w:t xml:space="preserve"> расследование несчастных случаев со смертельным исходом − публичное расследование, проводимое шерифом по запросу прокурора, − должно проводиться в случае смерти лица, находившегося под стражей на законных основаниях.  Иногда дела со смертельным исходом могут разбираться шерифом. В некоторых случаях (таких как смерть во время содержания под стражей) судебное разбирательство по делам со смертельным исходом является обязательным. Кроме того, когда обстоятельства дела вызывают общественный резонанс, лорд-адвокат может по своему усмотрению дать указание провести следствие в интересах общества.</w:t>
      </w:r>
    </w:p>
    <w:p>
      <w:pPr>
        <w:pStyle w:val="H4GR"/>
        <w:rPr/>
      </w:pPr>
      <w:r>
        <w:rPr/>
        <w:tab/>
      </w:r>
      <w:r>
        <w:rPr>
          <w:lang w:val="fr-CH"/>
        </w:rPr>
        <w:t>d</w:t>
      </w:r>
      <w:r>
        <w:rPr/>
        <w:t>)</w:t>
        <w:tab/>
        <w:t>Гражданское право</w:t>
      </w:r>
    </w:p>
    <w:p>
      <w:pPr>
        <w:pStyle w:val="SingleTxtGR"/>
        <w:rPr/>
      </w:pPr>
      <w:r>
        <w:rPr/>
        <w:t>110.</w:t>
        <w:tab/>
        <w:t>В гражданском праве Англии, Уэльса и Северной Ирландии выделяются следующие основные отрасли: семейное право, имущественное право, договорное право и деликтное право (охватывающее вред, причиненный одному лицу другим лицом независимо от наличия непосредственного контакта между ними, и касающееся, в частности таких понятий как небрежность, диффамация и нарушение права владения). Другие отрасли гражданского права включают в себя конституционное и административное право (в особенности в связи с осуществлением исполнительной власти), промышленное, морское и церковное право. В гражданском праве Шотландии выделяют свои во многом похожие отрасли.</w:t>
      </w:r>
    </w:p>
    <w:p>
      <w:pPr>
        <w:pStyle w:val="SingleTxtGR"/>
        <w:rPr/>
      </w:pPr>
      <w:r>
        <w:rPr/>
        <w:t>111.</w:t>
        <w:tab/>
        <w:t xml:space="preserve">В 1999 году были введены "Гражданские процессуальные нормы", единые процессуальные нормы для судов графств и Высокого суда, направленные на обеспечение справедливого рассмотрения дел в судах. Также был учрежден Совет по вопросам гражданского правосудия для контроля и координации процесса модернизации системы гражданского правосудия в Англии и Уэльсе. Основной задачей Совета является постоянный обзор системы и ее соответствующее реформирование. </w:t>
      </w:r>
    </w:p>
    <w:p>
      <w:pPr>
        <w:pStyle w:val="H4GR"/>
        <w:rPr/>
      </w:pPr>
      <w:r>
        <w:rPr/>
        <w:tab/>
      </w:r>
      <w:r>
        <w:rPr>
          <w:lang w:val="fr-CH"/>
        </w:rPr>
        <w:t>e</w:t>
      </w:r>
      <w:r>
        <w:rPr/>
        <w:t>)</w:t>
        <w:tab/>
        <w:t>Гражданские суды</w:t>
      </w:r>
    </w:p>
    <w:p>
      <w:pPr>
        <w:pStyle w:val="H56GR"/>
        <w:rPr/>
      </w:pPr>
      <w:r>
        <w:rPr/>
        <w:tab/>
        <w:t>i)</w:t>
        <w:tab/>
        <w:t>Англия и Уэльс</w:t>
      </w:r>
    </w:p>
    <w:p>
      <w:pPr>
        <w:pStyle w:val="SingleTxtGR"/>
        <w:rPr/>
      </w:pPr>
      <w:r>
        <w:rPr/>
        <w:t>112.</w:t>
        <w:tab/>
        <w:t>В Англии и Уэльсе гражданские дела могут слушаться в магистратских судах, судах графств и судах более высоких инстанций вплоть до Верховного суда.</w:t>
      </w:r>
    </w:p>
    <w:p>
      <w:pPr>
        <w:pStyle w:val="SingleTxtGR"/>
        <w:rPr/>
      </w:pPr>
      <w:r>
        <w:rPr/>
        <w:t>113.</w:t>
        <w:tab/>
        <w:t>Магистратские суды имеют ограниченную компетенцию в отношении гражданских дел. Она включает в себя некоторые аспекты семейного права, споры в рамках законодательства о здравоохранении и о возмещении уплаченных налогов. Магистратский суд также выполняет функции апелляционного суда для обжалования решений местных комитетов, уполномоченных выдавать лицензии на открытие баров, букмекерских контор и клубов.</w:t>
      </w:r>
    </w:p>
    <w:p>
      <w:pPr>
        <w:pStyle w:val="SingleTxtGR"/>
        <w:rPr/>
      </w:pPr>
      <w:r>
        <w:rPr/>
        <w:t>114.</w:t>
        <w:tab/>
        <w:t>Юрисдикция судов графств охватывает договорные и деликтные иски (с незначительными исключениями), дела о доверительной собственности и ипотеке, а также иски о возврате прав земельной собственности. Дела, связанные с требованиями, превышающими установленные пределы, могут рассматриваться в суде графств с согласия сторон или в некоторых случаях после передачи из Высокого суда.</w:t>
      </w:r>
    </w:p>
    <w:p>
      <w:pPr>
        <w:pStyle w:val="SingleTxtGR"/>
        <w:rPr/>
      </w:pPr>
      <w:r>
        <w:rPr/>
        <w:t>115.</w:t>
        <w:tab/>
        <w:t xml:space="preserve">Другие вопросы, рассматриваемые судами графств, включают в себя вопросы купли-продажи в рассрочку, соглашения об аренде, споры между владельцами и съемщиками жилья, а также дела об усыновлении. Дела о разводе рассматриваются в судах графств, которым поручено рассмотрение бракоразводных дел, а за пределами Лондона в некоторых судах графств рассматриваются дела о банкротстве. Эти суды рассматривают также жалобы о дискриминации по признаку расы и пола. Для мелких исков (прежде всего  требований потребителей) имеются упрощенные процедуры. </w:t>
      </w:r>
    </w:p>
    <w:p>
      <w:pPr>
        <w:pStyle w:val="SingleTxtGR"/>
        <w:rPr/>
      </w:pPr>
      <w:r>
        <w:rPr/>
        <w:t>116.</w:t>
        <w:tab/>
        <w:t>Высокий суд правосудия разделен на канцлерское отделение, отделение королевской скамьи и отделение по семейным делам. Его юрисдикция включает в себя как первоначальное рассмотрение дел, так и рассмотрение в порядке обжалования и охватывает гражданские и некоторые уголовные дела. Каждому отделению передаются конкретные виды дел. Отделение по семейным делам занимается всеми судебными делами, затрагивающими вопросы семейной жизни, включая вопросы усыновления и попечительства. Канцлерское отделение занимается толкованием завещаний и вопросами управления наследственным имуществом. Морское и торговое право входит в компетенцию судов по морским делам и торговых судов отделения королевской скамьи.</w:t>
      </w:r>
    </w:p>
    <w:p>
      <w:pPr>
        <w:pStyle w:val="SingleTxtGR"/>
        <w:rPr/>
      </w:pPr>
      <w:r>
        <w:rPr/>
        <w:t>117.</w:t>
        <w:tab/>
        <w:t>В Англии и Уэльсе апелляции по брачно-семейным делам и делам об усыновлении и попечительстве, ранее заслушанным магистратскими судами, передаются на рассмотрение в отделение по семейным делам Высокого суда. Апелляции, поступившие из Высокого суда или судов графств, заслушиваются в Апелляционном суде (гражданское отделение), в состав которого входят хранитель судебных архивов и 35 лордов-судей по апелляциям, и могут передаваться в Верховный суд − апелляционный суд последней инстанции по гражданским и уголовным делам в лице 12 независимо назначаемых судей Верховного суда.</w:t>
      </w:r>
    </w:p>
    <w:p>
      <w:pPr>
        <w:pStyle w:val="H56GR"/>
        <w:rPr/>
      </w:pPr>
      <w:r>
        <w:rPr/>
        <w:tab/>
        <w:t>ii)</w:t>
        <w:tab/>
        <w:t>Шотландия</w:t>
      </w:r>
    </w:p>
    <w:p>
      <w:pPr>
        <w:pStyle w:val="SingleTxtGR"/>
        <w:rPr/>
      </w:pPr>
      <w:r>
        <w:rPr/>
        <w:t>118.</w:t>
        <w:tab/>
        <w:t xml:space="preserve">Основными гражданскими судами в Шотландии являются шерифские суды и Сессионный суд. Гражданская юрисдикция шерифских судов распространяется на большинство видов исков и обычно не ограничена стоимостными размерами дела, т.е. шериф полномочен рассматривать практически все вопросы гражданского права и осуществлять все виды процедур, за исключением некоторых видов апелляционного обжалования, специально регламентированных законом, и ходатайств в Сессионный суд. Значительная часть работы осуществляется шерифом, решение которого может быть обжаловано перед главным шерифом или непосредственно в Сессионном суде. Шериф рассматривает также значительное число апелляций, специально регламентированных законом, и ходатайств, таких как обжалование решений лицензионных советов. </w:t>
      </w:r>
    </w:p>
    <w:p>
      <w:pPr>
        <w:pStyle w:val="SingleTxtGR"/>
        <w:rPr/>
      </w:pPr>
      <w:r>
        <w:rPr/>
        <w:t>119.</w:t>
        <w:tab/>
        <w:t>Сессионный суд заседает исключительно в Эдинбурге и в целом обладает юрисдикцией в отношении всех видов исков. Основным исключением являются иски, исключительно рассматриваемые шерифским судом, так как истребуемая по иску сумма меньше установленного предела. Сессионный суд применяет целый ряд специальных процедур для рассмотрения отдельных видов дел, в частности для коммерческих споров и исков в целях взыскания ущерба за причинение телесных повреждений и смерти. Он обладает исключительной компетенцией при рассмотрении некоторых международных дел, в частности в рамках международных конвенций, касающихся похищения детей и опеки. Постановления Внутренней палаты по гражданским делам могут быть обжалованы в Верховном суде Соединенного Королевства, являющегося для Шотландии высшей апелляционной инстанцией по гражданским делам.</w:t>
      </w:r>
    </w:p>
    <w:p>
      <w:pPr>
        <w:pStyle w:val="SingleTxtGR"/>
        <w:rPr/>
      </w:pPr>
      <w:r>
        <w:rPr/>
        <w:t>120.</w:t>
        <w:tab/>
        <w:t xml:space="preserve">Шотландский земельный суд − это специальный суд, занимающийся исключительно вопросами, связанными с сельским хозяйством. Его председатель имеет статус и определенный срок пребывания в должности судьи Сессионного суда, а другие члены этого суда являются не профессиональными юристами, а специалистами в области сельского хозяйства. Постановления Внутренней палаты по гражданским делам могут быть обжалованы в Верховном суде Соединенного Королевства, являющегося для Шотландии высшей апелляционной инстанцией по гражданским делам. </w:t>
      </w:r>
    </w:p>
    <w:p>
      <w:pPr>
        <w:pStyle w:val="H56GR"/>
        <w:rPr/>
      </w:pPr>
      <w:r>
        <w:rPr/>
        <w:tab/>
        <w:t>iii)</w:t>
        <w:tab/>
        <w:t>Северная Ирландия</w:t>
      </w:r>
    </w:p>
    <w:p>
      <w:pPr>
        <w:pStyle w:val="SingleTxtGR"/>
        <w:rPr/>
      </w:pPr>
      <w:r>
        <w:rPr/>
        <w:t>121.</w:t>
        <w:tab/>
        <w:t>Незначительные гражданские дела в Северной Ирландии рассматриваются в судах графств, хотя некоторые категории гражданских дел рассматриваются и в магистратских судах. Вышестоящим гражданским судом является Высокий суд, решения которого могут быть обжалованы в Апелляционном суде. Эти два суда вместе с Судом короны составляют Верховный суд Северной Ирландии, и их практика и процедура близки к практике и процедуре в Англии и Уэльсе. Верховный суд Соединенного Королевства является высшей  апелляционной судебной инстанцией по гражданским делам.</w:t>
      </w:r>
    </w:p>
    <w:p>
      <w:pPr>
        <w:pStyle w:val="H4GR"/>
        <w:rPr/>
      </w:pPr>
      <w:r>
        <w:rPr/>
        <w:tab/>
      </w:r>
      <w:r>
        <w:rPr>
          <w:lang w:val="fr-CH"/>
        </w:rPr>
        <w:t>f</w:t>
      </w:r>
      <w:r>
        <w:rPr/>
        <w:t>)</w:t>
        <w:tab/>
        <w:t>Гражданский процесс</w:t>
      </w:r>
    </w:p>
    <w:p>
      <w:pPr>
        <w:pStyle w:val="H56GR"/>
        <w:rPr/>
      </w:pPr>
      <w:r>
        <w:rPr/>
        <w:tab/>
        <w:t>i)</w:t>
        <w:tab/>
        <w:t>Англия и Уэльс</w:t>
      </w:r>
    </w:p>
    <w:p>
      <w:pPr>
        <w:pStyle w:val="SingleTxtGR"/>
        <w:rPr/>
      </w:pPr>
      <w:r>
        <w:rPr/>
        <w:t>122.</w:t>
        <w:tab/>
        <w:t>В Англии и Уэльсе судебное разбирательство по гражданским делам возбуждается потерпевшим лицом, именуемым "истцом". При этом не требуется проведение предварительного расследования по вопросу о достоверности жалобы. Обычным способом инициирования судебного разбирательства по гражданским делам как в Высоком суде правосудия, так и в суде графства является подача документа, называемого "исковым заявлением". На начальных этапах судебного разбирательства по гражданским делам в основном происходит обмен формальными заявлениями по обстоятельствам дела между сторонами.</w:t>
      </w:r>
    </w:p>
    <w:p>
      <w:pPr>
        <w:pStyle w:val="SingleTxtGR"/>
        <w:rPr/>
      </w:pPr>
      <w:r>
        <w:rPr/>
        <w:t>123.</w:t>
        <w:tab/>
        <w:t>Гражданское судебное разбирательство обычно может прекращаться в любое время или заканчиваться соглашением сторон. Иски, поданные в суд, обычно рассматриваются судьей без присяжных. Вместе с тем с согласия суда разбирательство может проводиться с участием присяжных в случае, если иски касаются мошенничества, клеветы в письменной или устной форме, злонамеренного судебного преследования и неправомерного лишения свободы. Присяжные принимают решения по вопросам факта и по размеру компенсации, присуждаемой потерпевшей стороне. Решения коллегии присяжных обычно должны быть единогласными, но если присяжные не могут прийти к согласию, могут допускаться судебные решения, принятые большинством голосов.</w:t>
      </w:r>
    </w:p>
    <w:p>
      <w:pPr>
        <w:pStyle w:val="SingleTxtGR"/>
        <w:rPr/>
      </w:pPr>
      <w:r>
        <w:rPr/>
        <w:t>124.</w:t>
        <w:tab/>
        <w:t>Если какая-либо из сторон отказывается исполнять решение или постановление суда, может быть применен ряд процедур принудительного обеспечения их исполнения. Когда решение касается денежной суммы, самым распространенным методом принудительного исполнения является либо конфискация имущества должника, либо решение о принудительном взыскании средств из его доходов. Если судебное решение принимает форму судебного запрета, отказ подчиняться судебному решению может привести к тюремному заключению за оскорбление суда. Судебные издержки по решению суда обычно выплачиваются проигравшей стороной, однако, как правило, в случае исковых требований на небольшую сумму имеется в виду, что стороны сами оплатят свои издержки, хотя они обычно могут добиться возмещения судебных сборов проигравшей стороной. Дело в том, что процесс рассмотрения мелких исков построен таким образом, что стороны могут обойтись без адвокатов.</w:t>
      </w:r>
    </w:p>
    <w:p>
      <w:pPr>
        <w:pStyle w:val="H56GR"/>
        <w:rPr/>
      </w:pPr>
      <w:r>
        <w:rPr/>
        <w:tab/>
        <w:t>ii)</w:t>
        <w:tab/>
        <w:t>Шотландия</w:t>
      </w:r>
    </w:p>
    <w:p>
      <w:pPr>
        <w:pStyle w:val="SingleTxtGR"/>
        <w:rPr/>
      </w:pPr>
      <w:r>
        <w:rPr/>
        <w:t>125.</w:t>
        <w:tab/>
        <w:t>В Шотландии судебное разбирательство в Сессионном суде или обычное разбирательство в шерифских судах начинается с направления ответчику повестки о вызове в суд. Ответчик, который намерен оспорить иск, должен информировать об этом суд; если он или она не являются в суд, то суд принимает решение за отсутствием в пользу истца. В случае рассмотрения обычных исков в шерифском суде рассмотрение дела начинается с издания первоначального приказа, и ответчик должен уведомить суд о своем намерении защищаться и затем представить свою аргументацию, после чего проводится факультативное слушание. При рассмотрении исков в рамках семейного права стороны присутствуют на факультативном слушании, и суд может направить дело на рассмотрение посредника. После факультативного слушания дела направляются для рассмотрения правовых вопросов или доказательств.</w:t>
      </w:r>
    </w:p>
    <w:p>
      <w:pPr>
        <w:pStyle w:val="SingleTxtGR"/>
        <w:rPr/>
      </w:pPr>
      <w:r>
        <w:rPr/>
        <w:t>126.</w:t>
        <w:tab/>
        <w:t>В делах, рассматриваемых в порядке суммарного производства (связанных с исками на сумму от 750 до 1 500 фунтов стерлингов), в шерифском суде изложение требования истца включается в повестку о вызове в суд. Эта процедура построена таким образом, чтобы позволить урегулировать большую часть исков без явки сторон в суд. Обычно стороны (или их представители) должны являться в суд лишь в том случае, если иск оспаривается. Такое суммарное производство проводится в соответствии с определенным графиком, предусматривает минимальный объем письменных заявлений и охватывает некоторые виды исков по платежам, а также иски, касающиеся восстановления во владении наследственным имуществом.</w:t>
      </w:r>
    </w:p>
    <w:p>
      <w:pPr>
        <w:pStyle w:val="SingleTxtGR"/>
        <w:rPr/>
      </w:pPr>
      <w:r>
        <w:rPr/>
        <w:t>127.</w:t>
        <w:tab/>
        <w:t>В 1988 году в Шотландии была введена в действие новая процедура рассмотрения мелких исков, которая касается всех исков на сумму до 750 фунтов стерлингов и осуществляется в порядке, аналогичном суммарному производству. В тех случаях, когда истец не имеет своего собственного адвоката, суд оказывает ему содействие в составлении и направлении повестки о вызове в суд. Хотя процедура рассмотрения мелких исков сходна с суммарным производством, она имеет весьма неформальный характер, и судам рекомендуется применять менее жесткие процессуальные нормы и правила рассмотрения доказательств. В рамках рассмотрения мелких исков правовая помощь не оказывается, и размер судебных издержек строго ограничен.</w:t>
      </w:r>
    </w:p>
    <w:p>
      <w:pPr>
        <w:pStyle w:val="H56GR"/>
        <w:rPr/>
      </w:pPr>
      <w:r>
        <w:rPr/>
        <w:tab/>
        <w:t>iii)</w:t>
        <w:tab/>
        <w:t>Северная Ирландия</w:t>
      </w:r>
    </w:p>
    <w:p>
      <w:pPr>
        <w:pStyle w:val="SingleTxtGR"/>
        <w:rPr/>
      </w:pPr>
      <w:r>
        <w:rPr/>
        <w:t>128.</w:t>
        <w:tab/>
        <w:t>В Северной Ирландии применяются процедуры, сходные с процедурами, действующими в Англии и Уэльсе. Судебное разбирательство в судах графств начинается с направления ответчику судебного приказа. Постановления гражданских судов приводятся в исполнение в рамках централизованной процедуры, относящейся к компетенции Управления по исполнению судебных решений.</w:t>
      </w:r>
    </w:p>
    <w:p>
      <w:pPr>
        <w:pStyle w:val="H4GR"/>
        <w:rPr/>
      </w:pPr>
      <w:r>
        <w:rPr/>
        <w:tab/>
      </w:r>
      <w:r>
        <w:rPr>
          <w:lang w:val="fr-CH"/>
        </w:rPr>
        <w:t>g</w:t>
      </w:r>
      <w:r>
        <w:rPr/>
        <w:t>)</w:t>
        <w:tab/>
        <w:t>Суд по ограничительной практике</w:t>
      </w:r>
    </w:p>
    <w:p>
      <w:pPr>
        <w:pStyle w:val="SingleTxtGR"/>
        <w:rPr/>
      </w:pPr>
      <w:r>
        <w:rPr/>
        <w:t>129.</w:t>
        <w:tab/>
        <w:t>Суд по ограничительной практике является специализированным судом Соединенного Королевства, который рассматривает монопольную практику и ограничительную торговую практику. Он состоит из пяти судей и до десяти других лиц, компетентных в вопросах промышленности, коммерческой деятельности или общественной жизни.</w:t>
      </w:r>
    </w:p>
    <w:p>
      <w:pPr>
        <w:pStyle w:val="H4GR"/>
        <w:rPr/>
      </w:pPr>
      <w:r>
        <w:rPr/>
        <w:tab/>
      </w:r>
      <w:r>
        <w:rPr>
          <w:lang w:val="fr-CH"/>
        </w:rPr>
        <w:t>h</w:t>
      </w:r>
      <w:r>
        <w:rPr/>
        <w:t>)</w:t>
        <w:tab/>
        <w:t>Служба трибуналов</w:t>
      </w:r>
    </w:p>
    <w:p>
      <w:pPr>
        <w:pStyle w:val="SingleTxtGR"/>
        <w:rPr/>
      </w:pPr>
      <w:r>
        <w:rPr/>
        <w:t>130.</w:t>
        <w:tab/>
        <w:t>В трибуналах рассматривается целый ряд споров, в основном между частными лицами и государством, и они традиционно финансировались тем же государственным ведомством, чьи решения они рассматривали. Впервые о необходимости проведения реформы системы трибуналов заявил сэр Эндрю Леггатт в своем докладе "Трибуналы для граждан: единая система, единая служба". Правительство приняло его предложения, и 3 апреля 2006 года более 16 существовавших трибуналов были объединены в Службу трибуналов, созданную в качестве исполнительного агентства Министерства юстиции (МЮ). За последние 50 лет это стало самым значительным изменением в данном сегменте системы правосудия.</w:t>
      </w:r>
    </w:p>
    <w:p>
      <w:pPr>
        <w:pStyle w:val="SingleTxtGR"/>
        <w:rPr/>
      </w:pPr>
      <w:r>
        <w:rPr/>
        <w:t>131.</w:t>
        <w:tab/>
        <w:t xml:space="preserve">На основании </w:t>
      </w:r>
      <w:r>
        <w:rPr>
          <w:i/>
        </w:rPr>
        <w:t>Закона о трибуналах, судах и исполнении судебных решений 2007 года</w:t>
      </w:r>
      <w:r>
        <w:rPr/>
        <w:t xml:space="preserve"> 3 ноября 2008 года была создана система, предусматривающая Трибунал первого уровня и Высший трибунал. Трибунал первого уровня является трибуналом первой инстанции для большинства юрисдикций. Высший трибунал главным образом, но не исключительно, рассматривает апелляции, поданные в порядке обжалования постановлений Трибунала первого уровня, и принимает по ним решения. Он имеет также право заниматься судебным пересмотром дел, переданных ему Высоким судом и Сессионным судом. Оба трибунала находятся в административном ведении Службы трибуналов. </w:t>
      </w:r>
    </w:p>
    <w:p>
      <w:pPr>
        <w:pStyle w:val="SingleTxtGR"/>
        <w:rPr/>
      </w:pPr>
      <w:r>
        <w:rPr/>
        <w:t>132.</w:t>
        <w:tab/>
        <w:t>И Трибунал первого уровня, и Высший трибунал разделены на палаты, в которых  юрисдикции объединены по тематическому признаку или в составах которых требуются члены одинакового профиля. Поскольку структура данной системы является гибкой, то в случае, если в будущем Парламент примет решение о создании нового права обжалования или новой юрисдикции, необходимости учреждать для этого новый трибунал не будет.</w:t>
      </w:r>
    </w:p>
    <w:p>
      <w:pPr>
        <w:pStyle w:val="SingleTxtGR"/>
        <w:rPr/>
      </w:pPr>
      <w:r>
        <w:rPr/>
        <w:t>133.</w:t>
        <w:tab/>
        <w:t>Первый этап осуществления упомянутого закона был завершен в ноябре 2008 года. В рамках новой системы создана двухуровневая структура: Трибунал первого уровня и Высший трибунал. На каждом уровне созданы отдельные палаты для рассмотрения сходных жалоб:</w:t>
      </w:r>
    </w:p>
    <w:p>
      <w:pPr>
        <w:pStyle w:val="SingleTxtGR"/>
        <w:rPr/>
      </w:pPr>
      <w:r>
        <w:rPr/>
        <w:t>Высший трибунал</w:t>
      </w:r>
    </w:p>
    <w:p>
      <w:pPr>
        <w:pStyle w:val="Bullet1GR"/>
        <w:numPr>
          <w:ilvl w:val="0"/>
          <w:numId w:val="11"/>
        </w:numPr>
        <w:rPr>
          <w:i/>
          <w:i/>
        </w:rPr>
      </w:pPr>
      <w:r>
        <w:rPr>
          <w:i/>
        </w:rPr>
        <w:t>Административная апелляционная палата</w:t>
      </w:r>
    </w:p>
    <w:p>
      <w:pPr>
        <w:pStyle w:val="SingleTxtGR"/>
        <w:rPr/>
      </w:pPr>
      <w:r>
        <w:rPr/>
        <w:t>Трибунал первого уровня</w:t>
      </w:r>
    </w:p>
    <w:p>
      <w:pPr>
        <w:pStyle w:val="Bullet1GR"/>
        <w:numPr>
          <w:ilvl w:val="0"/>
          <w:numId w:val="11"/>
        </w:numPr>
        <w:rPr>
          <w:i/>
          <w:i/>
        </w:rPr>
      </w:pPr>
      <w:r>
        <w:rPr>
          <w:i/>
        </w:rPr>
        <w:t>Палата по социальным льготам</w:t>
      </w:r>
    </w:p>
    <w:p>
      <w:pPr>
        <w:pStyle w:val="Bullet1GR"/>
        <w:numPr>
          <w:ilvl w:val="0"/>
          <w:numId w:val="11"/>
        </w:numPr>
        <w:rPr>
          <w:i/>
          <w:i/>
        </w:rPr>
      </w:pPr>
      <w:r>
        <w:rPr>
          <w:i/>
        </w:rPr>
        <w:t>Палата по вопросам здравоохранения, образования и социальной помощи</w:t>
      </w:r>
    </w:p>
    <w:p>
      <w:pPr>
        <w:pStyle w:val="Bullet1GR"/>
        <w:numPr>
          <w:ilvl w:val="0"/>
          <w:numId w:val="11"/>
        </w:numPr>
        <w:rPr>
          <w:i/>
          <w:i/>
        </w:rPr>
      </w:pPr>
      <w:r>
        <w:rPr>
          <w:i/>
        </w:rPr>
        <w:t>Палата по вопросам выплат пенсий ветеранам войны и компенсаций военнослужащим</w:t>
      </w:r>
    </w:p>
    <w:p>
      <w:pPr>
        <w:pStyle w:val="SingleTxtGR"/>
        <w:rPr/>
      </w:pPr>
      <w:r>
        <w:rPr/>
        <w:t>134.</w:t>
        <w:tab/>
        <w:t xml:space="preserve">Круг обязанностей старшего председателя упомянутых трибуналов включает в себя доведение мнений членов этих трибуналов до сведения министров и Парламента и осуществление деятельности в области подготовки кадров, вынесения рекомендаций и социального обеспечения. Кроме того, в соответствии с </w:t>
      </w:r>
      <w:r>
        <w:rPr>
          <w:i/>
        </w:rPr>
        <w:t>Законом о конституционной реформе 2005 года</w:t>
      </w:r>
      <w:r>
        <w:rPr/>
        <w:t xml:space="preserve"> лорд − главный судья передал старшему председателю часть своих полномочий, в частности касающихся судебной дисциплины большинства судей и членов трибуналов.</w:t>
      </w:r>
    </w:p>
    <w:p>
      <w:pPr>
        <w:pStyle w:val="H4GR"/>
        <w:rPr/>
      </w:pPr>
      <w:r>
        <w:rPr/>
        <w:tab/>
      </w:r>
      <w:r>
        <w:rPr>
          <w:lang w:val="fr-CH"/>
        </w:rPr>
        <w:t>i</w:t>
      </w:r>
      <w:r>
        <w:rPr/>
        <w:t>)</w:t>
        <w:tab/>
        <w:t>Совет по административной юстиции и трибуналам</w:t>
      </w:r>
    </w:p>
    <w:p>
      <w:pPr>
        <w:pStyle w:val="SingleTxtGR"/>
        <w:rPr/>
      </w:pPr>
      <w:r>
        <w:rPr/>
        <w:t>135.</w:t>
        <w:tab/>
        <w:t>Совет по административной юстиции и трибуналам (САЮТ) является совещательным вневедомственным государственным учреждением. Этот орган выступает в качестве преемника Совета по делам трибуналов. Помимо  прежних функций Совета по делам трибуналов в вопросах, касающихся трибуналов и расследований, он осуществляет надзор за системой административной юстиции в целом, чтобы она была доступной, справедливой и действенной. Он также дает рекомендации министрам и старшему председателю по развитию вновь созданной системы и направляет им предложения по ее изменению. Целью работы САЮТ является обеспечение соответствия отношений между судами, трибуналами, омбудсменами и альтернативными органами разрешения споров нуждам граждан. Представитель САЮТ по закону является членом комитета по процедурным правилам трибуналов и, таким образом, непосредственно участвует в процессе разработки правил работы трибуналов.</w:t>
      </w:r>
    </w:p>
    <w:p>
      <w:pPr>
        <w:pStyle w:val="H4GR"/>
        <w:rPr/>
      </w:pPr>
      <w:r>
        <w:rPr/>
        <w:tab/>
      </w:r>
      <w:r>
        <w:rPr>
          <w:lang w:val="fr-CH"/>
        </w:rPr>
        <w:t>j</w:t>
      </w:r>
      <w:r>
        <w:rPr/>
        <w:t>)</w:t>
        <w:tab/>
        <w:t xml:space="preserve">Тюрьмы, пробация, условно-досрочное освобождение </w:t>
      </w:r>
    </w:p>
    <w:p>
      <w:pPr>
        <w:pStyle w:val="SingleTxtGR"/>
        <w:rPr/>
      </w:pPr>
      <w:r>
        <w:rPr/>
        <w:t>136.</w:t>
        <w:tab/>
        <w:t>В Англии и Уэльсе содержание совершеннолетних преступников под стражей и их последующая адаптация в обществе на территории Англии и Уэльса находится в компетенции Агентства национальной службы по содержанию преступников (НССП) (исполнительного агентства Министерства юстиции).</w:t>
      </w:r>
    </w:p>
    <w:p>
      <w:pPr>
        <w:pStyle w:val="SingleTxtGR"/>
        <w:rPr/>
      </w:pPr>
      <w:r>
        <w:rPr/>
        <w:t xml:space="preserve">137. </w:t>
        <w:tab/>
        <w:t xml:space="preserve">В Шотландии тюрьмы относятся к компетенции Шотландской пенитенциарной службы, являющейся исполнительным агентством правительства Шотландии. Основная ответственность за пробацию и организацию адаптации освобожденных осужденных в Шотландии ложится на местные органы власти. </w:t>
      </w:r>
    </w:p>
    <w:p>
      <w:pPr>
        <w:pStyle w:val="SingleTxtGR"/>
        <w:rPr/>
      </w:pPr>
      <w:r>
        <w:rPr/>
        <w:t>138.</w:t>
        <w:tab/>
        <w:t xml:space="preserve">В Англии и Уэльсе министр юстиции назначает при каждом пенитенциарном учреждении независимый наблюдательный совет из числа местных жителей, чтобы обеспечить независимую оценку соблюдения стандартов справедливого и гуманного отношения к заключенным, а также количества и качества программ подготовки заключенных к освобождению. Совет информирует министра юстиции о любых возникающих у него вопросах и представляет министру ежегодный отчет о соблюдении пенитенциарным учреждением установленных стандартов и норм и их влиянии на заключенных. В Шотландии аналогичную работу проводят инспекционные комитеты по каждому пенитенциарному учреждению. </w:t>
      </w:r>
    </w:p>
    <w:p>
      <w:pPr>
        <w:pStyle w:val="SingleTxtGR"/>
        <w:rPr/>
      </w:pPr>
      <w:r>
        <w:rPr/>
        <w:t>139.</w:t>
        <w:tab/>
        <w:t>Инспектированием тюрем в Англии и Уэльсе занимается Главный инспектор тюрем Ее Величества, назначаемый Королевой и подведомственный непосредственно министру юстиции. Результаты работы службы пробации проверяет Главный инспектор Ее Величества по вопросам пробации, назначаемый министром юстиции и подведомственный непосредственно ему. В Шотландии тюрьмы инспектируются Инспекторатом Ее Величества по тюрьмам Шотландии, а подразделения общественных работ системы уголовного правосудия – Инспекцией общественных работ, которая является самостоятельным государственным учреждением.</w:t>
      </w:r>
    </w:p>
    <w:p>
      <w:pPr>
        <w:pStyle w:val="SingleTxtGR"/>
        <w:rPr/>
      </w:pPr>
      <w:r>
        <w:rPr/>
        <w:t>140.</w:t>
        <w:tab/>
        <w:t xml:space="preserve">В Англии и Уэльсе министр юстиции назначает также Омбудсмена по вопросам тюрем и пробации. В обязанности омбудсмена входит расследование индивидуальных жалоб заключенных, лиц, находящихся под пробационным надзором, и находящихся под стражей иммигрантов, а также вынесение рекомендаций по этому поводу. В его обязанности входит также расследование любых случаев смерти в тюрьмах, исправительных учреждениях или центрах содержания нелегальных иммигрантов. Омбудсмен представляет ежегодный отчет министру юстиции. </w:t>
      </w:r>
    </w:p>
    <w:p>
      <w:pPr>
        <w:pStyle w:val="SingleTxtGR"/>
        <w:rPr/>
      </w:pPr>
      <w:r>
        <w:rPr/>
        <w:t>141.</w:t>
        <w:tab/>
        <w:t>Специальный совет по условно-досрочному освобождению представляет министру юстиции свои рекомендации по вопросам условного освобождения заключенных.</w:t>
      </w:r>
    </w:p>
    <w:p>
      <w:pPr>
        <w:pStyle w:val="SingleTxtGR"/>
        <w:rPr/>
      </w:pPr>
      <w:r>
        <w:rPr/>
        <w:t>142.</w:t>
        <w:tab/>
        <w:t>В Шотландии жалобы, не урегулированные в рамках процедуры рассмотрения жалоб в Шотландской пенитенциарной службе, расследуются независимой Комиссией по жалобам заключенных шотландских тюрем. Жалобы на подразделения общественных работ системы уголовного правосудия, например в связи с условно-досрочным освобождением, могут быть рассмотрены независимым Государственным омбудсменом Шотландии.</w:t>
      </w:r>
    </w:p>
    <w:p>
      <w:pPr>
        <w:pStyle w:val="H4GR"/>
        <w:rPr/>
      </w:pPr>
      <w:r>
        <w:rPr/>
        <w:tab/>
      </w:r>
      <w:r>
        <w:rPr>
          <w:lang w:val="fr-CH"/>
        </w:rPr>
        <w:t>k</w:t>
      </w:r>
      <w:r>
        <w:rPr/>
        <w:t>)</w:t>
        <w:tab/>
        <w:t>Здоровье заключенных</w:t>
      </w:r>
    </w:p>
    <w:p>
      <w:pPr>
        <w:pStyle w:val="SingleTxtGR"/>
        <w:rPr/>
      </w:pPr>
      <w:r>
        <w:rPr/>
        <w:t>143.</w:t>
        <w:tab/>
        <w:t>За оказание медицинской помощи в государственных тюрьмах Англии отвечают фонды первичной медико-санитарной помощи Национальной службы здравоохранения (НСЗ). Предложения о замене этих фондов независимой комиссией НСЗ содержатся в "белой книге" Министерства здравоохранения, опубликованной в 2010 году по результатам консультаций по вопросам НСЗ.</w:t>
      </w:r>
    </w:p>
    <w:p>
      <w:pPr>
        <w:pStyle w:val="SingleTxtGR"/>
        <w:rPr/>
      </w:pPr>
      <w:r>
        <w:rPr/>
        <w:t>144.</w:t>
        <w:tab/>
        <w:t xml:space="preserve">В Шотландии медицинское обслуживание в учреждениях системы Шотландской пенитенциарной службы оказывается на основании национального контракта. В нем, в частности, оговорено, что все врачи в этих учреждениях должны обладать надлежащей квалификацией для работы в тюрьмах и быть зарегистрированы в Генеральном медицинском совете. Все врачи обязаны пройти вводную подготовку и продолжать повышать свой профессиональный уровень, а также проходить специальную подготовку по вопросам работы в тюрьмах, включая вопросы профилактики самоубийств. В программах подготовки и стратегиях обучения среднего медицинского персонала учтены вопросы этики и морали. </w:t>
      </w:r>
    </w:p>
    <w:p>
      <w:pPr>
        <w:pStyle w:val="H4GR"/>
        <w:rPr/>
      </w:pPr>
      <w:r>
        <w:rPr/>
        <w:tab/>
      </w:r>
      <w:r>
        <w:rPr>
          <w:lang w:val="fr-CH"/>
        </w:rPr>
        <w:t>l</w:t>
      </w:r>
      <w:r>
        <w:rPr/>
        <w:t>)</w:t>
        <w:tab/>
        <w:t>Помилование</w:t>
      </w:r>
    </w:p>
    <w:p>
      <w:pPr>
        <w:pStyle w:val="SingleTxtGR"/>
        <w:rPr/>
      </w:pPr>
      <w:r>
        <w:rPr/>
        <w:t>145.</w:t>
        <w:tab/>
        <w:t xml:space="preserve">Министр внутренних дел представляет Королеве рекомендации по вопросу о том, имеются ли в Англии и Уэльсе исключительные основания для применения прерогативы королевской милости, например в случае отсутствия средств судебной защиты, для помилования осужденного или частичного или полного освобождения от установленного судом наказания. </w:t>
      </w:r>
    </w:p>
    <w:p>
      <w:pPr>
        <w:pStyle w:val="SingleTxtGR"/>
        <w:rPr>
          <w:u w:val="single"/>
        </w:rPr>
      </w:pPr>
      <w:r>
        <w:rPr/>
        <w:t xml:space="preserve">146. </w:t>
        <w:tab/>
        <w:t>Аналогичные обязанности в Шотландии выполняет министр юстиции в шотландском правительстве. Министр юстиции Северной Ирландии рассматривает ходатайства о помиловании в порядке прерогативы королевской милости в Северной Ирландии по делам, не связанным с терроризмом, а  министр по делам Северной Ирландии − ходатайства, касающиеся преступлений, связанных с терроризмом.</w:t>
      </w:r>
    </w:p>
    <w:p>
      <w:pPr>
        <w:pStyle w:val="HChGR"/>
        <w:rPr/>
      </w:pPr>
      <w:r>
        <w:rPr/>
        <w:tab/>
        <w:t>II.</w:t>
        <w:tab/>
        <w:t>Общие правовые основы защиты прав человека</w:t>
      </w:r>
    </w:p>
    <w:p>
      <w:pPr>
        <w:pStyle w:val="H1GR"/>
        <w:rPr/>
      </w:pPr>
      <w:r>
        <w:rPr/>
        <w:tab/>
        <w:t>A.</w:t>
        <w:tab/>
        <w:t>Принятие международных норм в области прав человека</w:t>
      </w:r>
    </w:p>
    <w:p>
      <w:pPr>
        <w:pStyle w:val="SingleTxtGR"/>
        <w:rPr/>
      </w:pPr>
      <w:r>
        <w:rPr/>
        <w:t>147.</w:t>
        <w:tab/>
        <w:t>Соединенное Королевство ратифицировало перечисленные ниже основные договоры Организации Объединенных Наций о правах человека:</w:t>
      </w:r>
    </w:p>
    <w:p>
      <w:pPr>
        <w:pStyle w:val="Bullet1GR"/>
        <w:numPr>
          <w:ilvl w:val="0"/>
          <w:numId w:val="11"/>
        </w:numPr>
        <w:rPr/>
      </w:pPr>
      <w:r>
        <w:rPr/>
        <w:t>Международную конвенцию о ликвидации всех форм расовой дискриминации (МКЛРД);</w:t>
      </w:r>
    </w:p>
    <w:p>
      <w:pPr>
        <w:pStyle w:val="Bullet1GR"/>
        <w:numPr>
          <w:ilvl w:val="0"/>
          <w:numId w:val="11"/>
        </w:numPr>
        <w:rPr/>
      </w:pPr>
      <w:r>
        <w:rPr/>
        <w:t>Международный пакт о гражданских и политических правах (МПГПП);</w:t>
      </w:r>
    </w:p>
    <w:p>
      <w:pPr>
        <w:pStyle w:val="Bullet1GR"/>
        <w:numPr>
          <w:ilvl w:val="0"/>
          <w:numId w:val="11"/>
        </w:numPr>
        <w:rPr/>
      </w:pPr>
      <w:r>
        <w:rPr/>
        <w:t>Международный пакт об экономических, социальных и культурных правах (МПЭСКП);</w:t>
      </w:r>
    </w:p>
    <w:p>
      <w:pPr>
        <w:pStyle w:val="Bullet1GR"/>
        <w:numPr>
          <w:ilvl w:val="0"/>
          <w:numId w:val="11"/>
        </w:numPr>
        <w:rPr/>
      </w:pPr>
      <w:r>
        <w:rPr/>
        <w:t>Конвенцию против пыток и других жестоких, бесчеловечных или унижающих достоинство видов обращения и наказания (КПП);</w:t>
      </w:r>
    </w:p>
    <w:p>
      <w:pPr>
        <w:pStyle w:val="Bullet1GR"/>
        <w:numPr>
          <w:ilvl w:val="0"/>
          <w:numId w:val="11"/>
        </w:numPr>
        <w:rPr/>
      </w:pPr>
      <w:r>
        <w:rPr/>
        <w:t>Конвенцию о правах ребенка (КПР);</w:t>
      </w:r>
    </w:p>
    <w:p>
      <w:pPr>
        <w:pStyle w:val="Bullet1GR"/>
        <w:numPr>
          <w:ilvl w:val="0"/>
          <w:numId w:val="11"/>
        </w:numPr>
        <w:rPr/>
      </w:pPr>
      <w:r>
        <w:rPr/>
        <w:t>Конвенцию о ликвидации всех форм дискриминации в отношении женщин (КЛДЖ);</w:t>
      </w:r>
    </w:p>
    <w:p>
      <w:pPr>
        <w:pStyle w:val="Bullet1GR"/>
        <w:numPr>
          <w:ilvl w:val="0"/>
          <w:numId w:val="11"/>
        </w:numPr>
        <w:rPr/>
      </w:pPr>
      <w:r>
        <w:rPr/>
        <w:t>Конвенцию о правах инвалидов (КПИ).</w:t>
      </w:r>
    </w:p>
    <w:p>
      <w:pPr>
        <w:pStyle w:val="SingleTxtGR"/>
        <w:rPr/>
      </w:pPr>
      <w:r>
        <w:rPr/>
        <w:t>148.</w:t>
        <w:tab/>
        <w:t>Соединенное Королевство ратифицировало также факультативные протоколы к КПП, КЛДЖ, КПР и КПИ.</w:t>
      </w:r>
    </w:p>
    <w:p>
      <w:pPr>
        <w:pStyle w:val="SingleTxtGR"/>
        <w:rPr/>
      </w:pPr>
      <w:r>
        <w:rPr/>
        <w:t>149.</w:t>
        <w:tab/>
        <w:t xml:space="preserve">Универсальный периодический обзор по Соединенному Королевству состоялся в апреле 2008 года. </w:t>
      </w:r>
    </w:p>
    <w:p>
      <w:pPr>
        <w:pStyle w:val="SingleTxtGR"/>
        <w:rPr/>
      </w:pPr>
      <w:r>
        <w:rPr/>
        <w:t>150.</w:t>
        <w:tab/>
        <w:t>Кроме того, Соединенное Королевство является участником Европейской конвенции по предупреждению пыток и бесчеловечного или унижающего достоинство обращения или наказания, вступившей в силу в Соединенном Королевстве 1 февраля 1989 года, и Европейской конвенции о правах человека (ЕКПЧ), которую Соединенное Королевство ратифицировало в 1951 году.</w:t>
      </w:r>
    </w:p>
    <w:p>
      <w:pPr>
        <w:pStyle w:val="SingleTxtGR"/>
        <w:rPr/>
      </w:pPr>
      <w:r>
        <w:rPr/>
        <w:t>151.</w:t>
        <w:tab/>
        <w:t>Международные договоры, ратифицированные Соединенным Королевством, обычно не становятся автоматически частью законодательства Соединенного Королевства. Как правило, Соединенное Королевство обеспечивает соблюдение своих международных обязательств путем ввода в действие или изменения внутреннего законодательства, с тем чтобы оно соответствовало его договорным обязательствам. Правительство обычно вносит необходимые изменения в рамках существующих парламентских процедур еще до присоединения к соответствующему договору. Соединенное Королевство не ратифицирует договор до тех пор, пока правительство не убедится в том, что внутреннее законодательство и практика позволяют его выполнять. В случае Европейской конвенции о правах человека этот подход соблюдался с момента подписания Конвенции в 1951 году до вступления в силу в 2000 году Закона о правах человека 1998 года. Данный закон обеспечивает дальнейшее закрепление предусмотренных в Конвенции прав в законодательстве Соединенного Королевства, и теперь эти права непосредственно имеют юридическую силу в судах Соединенного Королевства.</w:t>
      </w:r>
    </w:p>
    <w:p>
      <w:pPr>
        <w:pStyle w:val="SingleTxtGR"/>
        <w:rPr/>
      </w:pPr>
      <w:r>
        <w:rPr/>
        <w:t xml:space="preserve">152. </w:t>
        <w:tab/>
        <w:t xml:space="preserve">Ограничения, оговорки и заявления, предусмотренные Соединенным Королевством в связи с этими международными договорами, обобщены на веб-сайте "Собрание </w:t>
      </w:r>
      <w:r>
        <w:rPr>
          <w:bCs/>
        </w:rPr>
        <w:t>договоров</w:t>
      </w:r>
      <w:r>
        <w:rPr/>
        <w:t xml:space="preserve"> Организации Объединенных Наций"</w:t>
      </w:r>
      <w:r>
        <w:rPr>
          <w:rStyle w:val="FootnoteAnchor"/>
        </w:rPr>
        <w:footnoteReference w:id="62"/>
      </w:r>
      <w:r>
        <w:rPr/>
        <w:t>.</w:t>
      </w:r>
    </w:p>
    <w:p>
      <w:pPr>
        <w:pStyle w:val="H23GR"/>
        <w:rPr/>
      </w:pPr>
      <w:r>
        <w:rPr/>
        <w:tab/>
        <w:tab/>
        <w:t>Конвенция против пыток</w:t>
      </w:r>
    </w:p>
    <w:p>
      <w:pPr>
        <w:pStyle w:val="SingleTxtGR"/>
        <w:rPr/>
      </w:pPr>
      <w:r>
        <w:rPr/>
        <w:t>153.</w:t>
        <w:tab/>
        <w:t xml:space="preserve">Обязательство Соединенного Королевства в соответствии со статьей 4 Конвенции против пыток классифицировать пытку в своем внутреннем законодательстве в качестве уголовного правонарушения реализовано на практике в статье 134 </w:t>
      </w:r>
      <w:r>
        <w:rPr>
          <w:i/>
        </w:rPr>
        <w:t>Закона об уголовной юстиции 1988 года</w:t>
      </w:r>
      <w:r>
        <w:rPr/>
        <w:t xml:space="preserve">. Согласно этой статье пытка является уголовным правонарушением, независимо от места совершения и личности и гражданства совершившего это преступление лица. Первое судебное дело на основании статьи 134 </w:t>
      </w:r>
      <w:r>
        <w:rPr>
          <w:i/>
        </w:rPr>
        <w:t>Закона об уголовной юстиции</w:t>
      </w:r>
      <w:r>
        <w:rPr/>
        <w:t>, принятой в порядке осуществления в Соединенном Королевстве статьи 7 Конвенции, завершилось в июле 2005 года осуждением бывшего афганского полевого командира Файради Зардада.</w:t>
      </w:r>
    </w:p>
    <w:p>
      <w:pPr>
        <w:pStyle w:val="H1GR"/>
        <w:rPr/>
      </w:pPr>
      <w:r>
        <w:rPr/>
        <w:tab/>
        <w:t>B.</w:t>
        <w:tab/>
        <w:t>Правовые основы защиты прав человека на национальном уровне</w:t>
      </w:r>
    </w:p>
    <w:p>
      <w:pPr>
        <w:pStyle w:val="H23GR"/>
        <w:rPr/>
      </w:pPr>
      <w:r>
        <w:rPr/>
        <w:tab/>
        <w:t>1.</w:t>
        <w:tab/>
        <w:t>Европейская конвенция о правах человека и Закон о правах человека</w:t>
      </w:r>
    </w:p>
    <w:p>
      <w:pPr>
        <w:pStyle w:val="SingleTxtGR"/>
        <w:rPr/>
      </w:pPr>
      <w:r>
        <w:rPr/>
        <w:t>154.</w:t>
        <w:tab/>
        <w:t xml:space="preserve">Соединенное Королевство не имеет писаной конституции в своем национальном законодательстве. На протяжении длительного времени жители Соединенного Королевства придерживались традиции личных свобод, но не всегда можно было определенно сказать, что под этим подразумевается или каков должен быть порядок действий в тех случаях, когда неписаные свободы вступают в противоречие с другими законами. </w:t>
      </w:r>
    </w:p>
    <w:p>
      <w:pPr>
        <w:pStyle w:val="SingleTxtGR"/>
        <w:rPr/>
      </w:pPr>
      <w:r>
        <w:rPr/>
        <w:t>155.</w:t>
        <w:tab/>
        <w:t>Основные гражданские и политические права воплощены в Европейской конвенции о правах человека (ЕКПЧ), которую Соединенное Королевство ратифицировало в 1951 году. Хотя Соединенное Королевство обязалось соблюдать свои обязательства по ЕКПЧ после ее ратификации в соответствии с международным правом, ЕКПЧ не была непосредственно инкорпорирована в законодательство Соединенного Королевства и на предусмотренные Конвенцией права было невозможно непосредственно ссылаться в его судах. Для того чтобы придать дополнительную законную силу правам, предусмотренным ЕКПЧ, по инициативе правительства был принят Закон о правах человека 1998 года ("Закон"). Он вступил в силу 2 октября 2000 года.</w:t>
      </w:r>
    </w:p>
    <w:p>
      <w:pPr>
        <w:pStyle w:val="SingleTxtGR"/>
        <w:rPr/>
      </w:pPr>
      <w:r>
        <w:rPr/>
        <w:t>156.</w:t>
        <w:tab/>
        <w:t>Закон дает возможность лицам, пострадавшим от нарушения прав, предусмотренных Конвенцией, подавать жалобы непосредственно в суды Соединенного Королевства и пользоваться средствами правовой защиты, в том числе получать компенсацию за понесенный ущерб, если такие нарушения будут установлены. Согласно этому закону суды Соединенного Королевства могут в полной мере ссылаться на права, предусмотренные Конвенцией, и на подкрепляющие их решения Европейского суда по правам человека. Он предусматривает также, что при рассмотрении законопроектов Парламент должен уделять пристальное внимание сложному вопросу о том, где находится баланс между правами отдельного лица и потребностями всего общества. Ключевой принцип Закона состоит в необходимости в максимально возможной степени обеспечивать соблюдение прав, предусмотренных Конвенцией, и он содержит четкое правовое определение основных прав и свобод.</w:t>
      </w:r>
    </w:p>
    <w:p>
      <w:pPr>
        <w:pStyle w:val="SingleTxtGR"/>
        <w:rPr/>
      </w:pPr>
      <w:r>
        <w:rPr/>
        <w:t>157.</w:t>
        <w:tab/>
        <w:t>Закон требует от судов Соединенного Королевства уважать законы, принятые Парламентом. Тем не менее он разрешает суду вышестоящей инстанции объявлять тот или иной закон не подлежащим толкованию, совместимому с предусмотренными Конвенцией правами. После этого Парламент может принять решение о целесообразности изменения закона и о том, какие поправки должны быть в него внесены. Тем самым Закон устанавливает баланс между правами и обязанностями законодательной и судебной ветвей конституционной системы Соединенного Королевства, оставляя окончательное слово за демократическим процессом.</w:t>
      </w:r>
    </w:p>
    <w:p>
      <w:pPr>
        <w:pStyle w:val="SingleTxtGR"/>
        <w:rPr/>
      </w:pPr>
      <w:r>
        <w:rPr/>
        <w:t>158.</w:t>
        <w:tab/>
        <w:t xml:space="preserve">Закон ознаменовал собой значительный сдвиг в функционировании политической и правовой системы Соединенного Королевства. До появления Закона законодательство Соединенного Королевства не содержало четкого указания на то, что органы государственной власти и суды обязаны соблюдать права, предусмотренные ЕКПЧ, и суды обращались к ЕКПЧ только в исключительных случаях, например при отсутствии четких норм в законодательстве Соединенного Королевства. </w:t>
      </w:r>
    </w:p>
    <w:p>
      <w:pPr>
        <w:pStyle w:val="SingleTxtGR"/>
        <w:rPr/>
      </w:pPr>
      <w:r>
        <w:rPr/>
        <w:t>159.</w:t>
        <w:tab/>
        <w:t>В соответствии с Законом все основные органы государственной власти (такие как органы центрального правительства и местного самоуправления, армия, полиция и т.д.) обязаны обеспечивать во всей своей деятельности соблюдение прав, предусмотренных Конвенцией, за исключением случаев, когда это невозможно в силу закона, принятого Парламентом.</w:t>
      </w:r>
    </w:p>
    <w:p>
      <w:pPr>
        <w:pStyle w:val="SingleTxtGR"/>
        <w:rPr/>
      </w:pPr>
      <w:r>
        <w:rPr/>
        <w:t>160.</w:t>
        <w:tab/>
      </w:r>
      <w:r>
        <w:rPr>
          <w:i/>
        </w:rPr>
        <w:t>Закон о правах человека</w:t>
      </w:r>
      <w:r>
        <w:rPr/>
        <w:t xml:space="preserve"> действует по трем основным направлениям. Во-первых, он требует максимально возможного толкования и применения всех законодательных актов сообразно с правами, предусмотренными Конвенцией. Если это невозможно, суд может аннулировать или не применять подзаконные акты (такие как постановления или распоряжения) либо, если речь идет о вышестоящем суде, он может констатировать факт их несоответствия первичному законодательству. Подобная констатация приводит в действие процедуру, позволяющую министру отдать распоряжение об исправлении положения и изменении законодательства, чтобы привести его в соответствие с правами, предусмотренными Конвенцией. </w:t>
      </w:r>
    </w:p>
    <w:p>
      <w:pPr>
        <w:pStyle w:val="SingleTxtGR"/>
        <w:rPr/>
      </w:pPr>
      <w:r>
        <w:rPr/>
        <w:t>161.</w:t>
        <w:tab/>
        <w:t xml:space="preserve">До сих пор во всех случаях, когда суды объявляли какое-либо законодательство несовместимым с правами, предусмотренными Конвенцией (если это решение не отменялось апелляционной инстанцией), правительство либо передавало вопрос о таком несоответствии Парламенту для принятия законодательных мер по исправлению положения, либо готовится это сделать. </w:t>
      </w:r>
    </w:p>
    <w:p>
      <w:pPr>
        <w:pStyle w:val="SingleTxtGR"/>
        <w:rPr/>
      </w:pPr>
      <w:r>
        <w:rPr/>
        <w:t>162.</w:t>
        <w:tab/>
        <w:t xml:space="preserve">Во-вторых, Закон запрещает государственным органам предпринимать действия, несовместимые с правами, предусмотренными Конвенцией, и, если какой-либо государственный орган совершает такие действия, позволяет возбуждать против него дела в судах или трибуналах Соединенного Королевства. Тем не менее действия государственного органа не считаются нарушением Закона, если в соответствии с каким-либо положением первичного законодательства (например, другого закона, принятого Парламентом) он не мог действовать иным образом. </w:t>
      </w:r>
    </w:p>
    <w:p>
      <w:pPr>
        <w:pStyle w:val="SingleTxtGR"/>
        <w:rPr/>
      </w:pPr>
      <w:r>
        <w:rPr/>
        <w:t>163.</w:t>
        <w:tab/>
        <w:t>Суды должны в ходе "пристального расследования" установить, было ли ограничение соответствующего права действительно необходимым для достижения одной или нескольких из заявленных и признанных Конвенцией целей. При отрицательном ответе на этот вопрос суды должны констатировать, что государственный орган действовал незаконно. Тем не менее суды не будут просто подменять позицию законодателя своей собственной позицией, и, таким образом, их функцией является все же "рассмотрение", а не полный пересмотр изначально принятого решения. Вместе с тем такое рассмотрение теперь проводится более углубленно.</w:t>
      </w:r>
    </w:p>
    <w:p>
      <w:pPr>
        <w:pStyle w:val="SingleTxtGR"/>
        <w:rPr/>
      </w:pPr>
      <w:r>
        <w:rPr/>
        <w:t>164.</w:t>
        <w:tab/>
        <w:t xml:space="preserve">В-третьих, суды и трибуналы Соединенного Королевства обязаны учитывать права, предусмотренные Конвенцией, во всех рассматриваемых ими делах. Это означает, например, что они обязаны развивать общее право в соответствии с правами, предусмотренными Конвенцией. Они обязаны учитывать Страсбургское прецедентное право. Так, на основании </w:t>
      </w:r>
      <w:r>
        <w:rPr>
          <w:i/>
        </w:rPr>
        <w:t xml:space="preserve">Закона о правах человека </w:t>
      </w:r>
      <w:r>
        <w:rPr/>
        <w:t>выносились решения по делам, которые касались противоречащих друг другу интересов неприкосновенности частной жизни и свободы выражения мнений.</w:t>
      </w:r>
    </w:p>
    <w:p>
      <w:pPr>
        <w:pStyle w:val="SingleTxtGR"/>
        <w:rPr/>
      </w:pPr>
      <w:r>
        <w:rPr/>
        <w:t>165.</w:t>
        <w:tab/>
      </w:r>
      <w:r>
        <w:rPr>
          <w:i/>
        </w:rPr>
        <w:t>Закон о правах человека</w:t>
      </w:r>
      <w:r>
        <w:rPr/>
        <w:t xml:space="preserve"> налагает также определенные обязанности на правительственных министров при выдвижении законодательных инициатив. В соответствии с Законом, министр, представляющий соответствующий законопроект, обязан сделать в Парламенте заявление о совместимости его положений с правами, предусмотренными Конвенцией. Это заставляет правительство задумываться о воздействии предлагаемого законодательства на права человека еще до передачи законопроекта в Парламент и помогает Парламенту в его задаче по тщательному рассмотрению законопроектов. </w:t>
      </w:r>
    </w:p>
    <w:p>
      <w:pPr>
        <w:pStyle w:val="SingleTxtGR"/>
        <w:rPr/>
      </w:pPr>
      <w:r>
        <w:rPr/>
        <w:t>166.</w:t>
        <w:tab/>
        <w:t xml:space="preserve">В пояснениях, представляемых вместе с законопроектом, правительство обязано также осветить основные вопросы прав человека, порождаемые законопроектом. При прохождении через Парламент большинство законопроектов рассматривается Объединенным парламентским комитетом по правам человека, который может вносить предложения, направленные на более полное приведение законопроекта в соответствие с Конвенцией или другими договорами о правах человека. </w:t>
      </w:r>
    </w:p>
    <w:p>
      <w:pPr>
        <w:pStyle w:val="SingleTxtGR"/>
        <w:rPr/>
      </w:pPr>
      <w:r>
        <w:rPr/>
        <w:t>167.</w:t>
        <w:tab/>
        <w:t xml:space="preserve">В период после 2000 года только по одному из представленных в Парламент законопроектов не было дано заключения, подтверждающего его совместимость с правами по Конвенции. Речь идет о проекте закона, который стал </w:t>
      </w:r>
      <w:r>
        <w:rPr>
          <w:i/>
        </w:rPr>
        <w:t>Законом о средствах коммуникации 2003 года</w:t>
      </w:r>
      <w:r>
        <w:rPr/>
        <w:t xml:space="preserve"> и в котором говорилось об ограничениях на финансирование политической рекламы. В то время он был поддержан Объединенным парламентским комитетом по правам человека и одобрен Парламентом, принявшим законопроект. Впоследствии данный закон был проанализирован и подтвержден Высоким судом и Палатой лордов. Конкретное дело по этому вопросу будет рассмотрено Европейским судом по правам человека. </w:t>
      </w:r>
    </w:p>
    <w:p>
      <w:pPr>
        <w:pStyle w:val="SingleTxtGR"/>
        <w:rPr/>
      </w:pPr>
      <w:r>
        <w:rPr/>
        <w:t>168.</w:t>
        <w:tab/>
        <w:t xml:space="preserve">В разделе 1(2) Закона говорится о том, что права, предусмотренные Конвенцией, вступают в силу во внутреннем законодательстве с учетом каких-либо особых отступлений или оговорок. В соответствии со статьей 15 Конвенции Соединенное Королевство имеет право в исключительных и оговоренных обстоятельствах отступать от своих обязательств. Раздел 14 Закона о правах человека сохраняет данное право отступления во внутреннем законодательстве для обеспечения его соответствия отступлениям Соединенного Королевства в области международного права. Аналогичным образом в соответствии со статьей 57 Конвенции Соединенное Королевство имеет право в оговоренных обстоятельствах делать оговорку в отношении своих обязательств по Конвенции. Раздел 15 Закона обеспечивает действие данных оговорок во внутреннем законодательстве в целях обеспечения его соответствия оговоркам Соединенного Королевства в области международного права. К настоящему времени Соединенное Королевство сделало одну оговорку к Конвенции, а именно к статье 2 первого Протокола. Раздел 15 прямо подтверждает данную оговорку и наделяет министра полномочиями формулировать дальнейшие оговорки к Конвенции, которые Соединенное Королевство может делать в будущем. </w:t>
      </w:r>
    </w:p>
    <w:p>
      <w:pPr>
        <w:pStyle w:val="SingleTxtGR"/>
        <w:rPr/>
      </w:pPr>
      <w:r>
        <w:rPr/>
        <w:t>169.</w:t>
        <w:tab/>
        <w:t xml:space="preserve">Закон о правах человека распространяется на такие органы государственной власти, как автономные администрации и законодательные органы, однако в целях соблюдения ЕКПЧ к этим органам по закону предъявляются дополнительные требования. </w:t>
      </w:r>
      <w:r>
        <w:rPr>
          <w:i/>
        </w:rPr>
        <w:t>Закон о Шотландии 1998 года</w:t>
      </w:r>
      <w:r>
        <w:rPr/>
        <w:t xml:space="preserve">, в соответствии с которым был учрежден Шотландский парламент и исполнительные власти Шотландии, требует от министров Шотландии в своих действиях соблюдать права, предусмотренные ЕКПЧ, и гласит, что любые их действия, которые противоречат ЕКПЧ, являются действиями </w:t>
      </w:r>
      <w:r>
        <w:rPr>
          <w:lang w:val="en-GB"/>
        </w:rPr>
        <w:t>ultra</w:t>
      </w:r>
      <w:r>
        <w:rPr/>
        <w:t xml:space="preserve"> </w:t>
      </w:r>
      <w:r>
        <w:rPr>
          <w:lang w:val="en-GB"/>
        </w:rPr>
        <w:t>vires</w:t>
      </w:r>
      <w:r>
        <w:rPr/>
        <w:t xml:space="preserve">. Он содержит также положение о том, что любое принимаемое Шотландским парламентом законодательство, которое несовместимо с ЕКПЧ, представляет собой превышение законодательных полномочий Парламента и тем самым является недействительным. Это позволяет судам страны признавать недействительными любые законодательные документы Шотландии, которые не соответствуют ЕКПЧ. </w:t>
      </w:r>
      <w:r>
        <w:rPr>
          <w:i/>
        </w:rPr>
        <w:t>Закон о Северной Ирландии</w:t>
      </w:r>
      <w:r>
        <w:rPr/>
        <w:t>, в соответствии с которым была учреждена Североирландская ассамблея, также требует от министров Северной Ирландии действовать в соответствии с правами, предусмотренными ЕКПЧ, и определяет как ultra vires любой закон, противоречащий правам, изложенным в ЕКПЧ</w:t>
      </w:r>
      <w:r>
        <w:rPr>
          <w:rStyle w:val="FootnoteAnchor"/>
        </w:rPr>
        <w:footnoteReference w:id="63"/>
      </w:r>
      <w:r>
        <w:rPr/>
        <w:t>. Аналогичное положение распространяется на Ассамблею Уэльса согласно Закону о правительстве Уэльса 1998 года.</w:t>
      </w:r>
    </w:p>
    <w:p>
      <w:pPr>
        <w:pStyle w:val="SingleTxtGR"/>
        <w:rPr/>
      </w:pPr>
      <w:r>
        <w:rPr/>
        <w:t>170.</w:t>
        <w:tab/>
        <w:t xml:space="preserve">Белфастское соглашение 1998 года содержало поручение Комиссии по правам человека Северной Ирландии представить министру по делам Северной Ирландии рекомендации по поводу "возможностей для определения в законодательстве Вестминстерского дворца прав, дополняющих права, провозглашенные в Европейской конвенции о правах человека, чтобы учесть особые обстоятельства Северной Ирландии". После заключения в октябре 2006 года Сент-Андрюсского соглашения в интересах содействия этому процессу был создан форум по подготовке билля о правах. Форум 31 марта 2008 года представил рекомендации Комиссии по правам человека Северной Ирландии, которая после рассмотрения доклада Форума направила собственные рекомендации правительству 10 декабря 2008 года. Находившееся тогда у власти правительство 30 ноября 2009 начало консультации на тему "Билль о правах для Северной Ирландии: следующие шаги", которые завершились 31 марта 2010 года. В ходе консультаций выявились глубокие разногласия и расхождения во взглядах в вопросе дальнейшего продвижения вперед. Нынешнее правительство обсудит с правительством Северной Ирландии, североирландскими политическими партиями и другими сторонами наиболее эффективные пути достижения консенсуса, необходимого для окончательного разрешения этой проблемы. </w:t>
      </w:r>
    </w:p>
    <w:p>
      <w:pPr>
        <w:pStyle w:val="SingleTxtGR"/>
        <w:rPr/>
      </w:pPr>
      <w:r>
        <w:rPr/>
        <w:t>171.</w:t>
        <w:tab/>
        <w:t>После всеобщих выборов мая 2010 года правительство выступило со следующим обязательством: мы создадим комиссию для изучения вопроса о выработке британского билля о правах, который будет включать и развивать все наши обязательства согласно Европейской конвенции о правах человека, обеспечивать, чтобы эти права и в дальнейшем были закреплены в британском законодательстве, и защищать и расширять британские свободы. Мы постараемся обеспечить более полное понимание подлинного объема этих обязательств и свобод.</w:t>
      </w:r>
    </w:p>
    <w:p>
      <w:pPr>
        <w:pStyle w:val="SingleTxtGR"/>
        <w:rPr/>
      </w:pPr>
      <w:r>
        <w:rPr/>
        <w:t>172.</w:t>
        <w:tab/>
        <w:t>Принципиальную ответственность за создание предлагаемой комиссии несет министр юстиции Соединенного Королевства. Решения о точных сроках создания комиссии, ее круге ведения и членском составе будут приняты в установленном порядке.</w:t>
      </w:r>
    </w:p>
    <w:p>
      <w:pPr>
        <w:pStyle w:val="H23GR"/>
        <w:rPr/>
      </w:pPr>
      <w:r>
        <w:rPr/>
        <w:tab/>
        <w:t>2.</w:t>
        <w:tab/>
        <w:t>Законодательный акт о правах детей и молодежи (Уэльс) 2011 года</w:t>
      </w:r>
    </w:p>
    <w:p>
      <w:pPr>
        <w:pStyle w:val="SingleTxtGR"/>
        <w:rPr/>
      </w:pPr>
      <w:r>
        <w:rPr/>
        <w:t>173.</w:t>
        <w:tab/>
        <w:t>Законодательный акт о правах детей и молодежи получил королевскую санкцию в марте 2011 года. В соответствии с ним министры и первый министр Уэльса при принятии политических решений стратегического характера обязаны должным образом учитывать права и обязанности, закрепленные в Конвенции Организации Объединенных Наций о правах ребенка (КПРООН) и Факультативных протоколах к ней.</w:t>
      </w:r>
    </w:p>
    <w:p>
      <w:pPr>
        <w:pStyle w:val="SingleTxtGR"/>
        <w:rPr/>
      </w:pPr>
      <w:r>
        <w:rPr/>
        <w:t>174.</w:t>
        <w:tab/>
        <w:t xml:space="preserve">Согласно этому акту министры Уэльса должны будут выработать программу действий в интересах детей и готовить доклады о надлежащем выполнении положений КПРООН и Факультативных протоколов к ней, а также содействовать обеспечению более полного понимания КПРООН и вносить изменения в законодательство для более эффективной реализации положений КПРООН и Факультативных протоколов к ней. </w:t>
      </w:r>
    </w:p>
    <w:p>
      <w:pPr>
        <w:pStyle w:val="SingleTxtGR"/>
        <w:rPr/>
      </w:pPr>
      <w:r>
        <w:rPr/>
        <w:t>175.</w:t>
        <w:tab/>
        <w:t xml:space="preserve">Данный законодательный акт призван законодательно закрепить принципы, провозглашенные в Конвенции Организации Объединенных Наций о правах ребенка, на благо детей Уэльса. </w:t>
      </w:r>
    </w:p>
    <w:p>
      <w:pPr>
        <w:pStyle w:val="H23GR"/>
        <w:rPr/>
      </w:pPr>
      <w:r>
        <w:rPr/>
        <w:tab/>
        <w:t>3.</w:t>
        <w:tab/>
        <w:t>Билль о свободе</w:t>
      </w:r>
    </w:p>
    <w:p>
      <w:pPr>
        <w:pStyle w:val="SingleTxtGR"/>
        <w:rPr/>
      </w:pPr>
      <w:r>
        <w:rPr/>
        <w:t>176.</w:t>
        <w:tab/>
        <w:t>Правительство также обязалось внести на рассмотрение билль о свободе. Этот документ, как ожидается, будет включать положения о гарантиях от недобросовестного использования законодательства по борьбе с терроризмом, о дальнейшем регулировании кабельного телевидения и о принятии дополнительных мер защиты национальной базы данных ДНК. Ожидается, что билль будет внесен в Парламент к 2011 году.</w:t>
      </w:r>
    </w:p>
    <w:p>
      <w:pPr>
        <w:pStyle w:val="H23GR"/>
        <w:rPr/>
      </w:pPr>
      <w:r>
        <w:rPr/>
        <w:tab/>
        <w:t>4.</w:t>
        <w:tab/>
        <w:t>Правовая помощь, компенсация и реабилитация</w:t>
      </w:r>
    </w:p>
    <w:p>
      <w:pPr>
        <w:pStyle w:val="H4GR"/>
        <w:rPr/>
      </w:pPr>
      <w:r>
        <w:rPr/>
        <w:tab/>
      </w:r>
      <w:r>
        <w:rPr>
          <w:lang w:val="en-US"/>
        </w:rPr>
        <w:t>a</w:t>
      </w:r>
      <w:r>
        <w:rPr/>
        <w:t>)</w:t>
        <w:tab/>
        <w:t>Юридическая помощь</w:t>
      </w:r>
    </w:p>
    <w:p>
      <w:pPr>
        <w:pStyle w:val="SingleTxtGR"/>
        <w:rPr/>
      </w:pPr>
      <w:r>
        <w:rPr/>
        <w:t>177.</w:t>
        <w:tab/>
        <w:t xml:space="preserve">Во всех трех юрисдикциях Соединенного Королевства имеется всеобъемлющая система, в рамках которой лица, нуждающиеся в юридических консультациях или представительстве их интересов в суде, имеют возможность получать финансовую помощь из средств государственного бюджета. Данные программы носят название "Юридическая помощь" и имеют важнейшее значение для реализации законных прав каждого человека. Юридическая помощь предназначена для лиц с низким или ограниченным доходом и предоставляется либо в полном объеме, либо на условиях частичной оплаты. В случае предоставления юридической помощи производство по делу осуществляется в обычном порядке, за исключением того, что между лицом и его солиситором не производятся расчеты; все платежи перечисляются из фонда юридической помощи. На уровне правительства предоставление юридической помощи на территории Англии и Уэльса находится в ведении лорд-канцлера, а на территории Шотландии − в ведении министров Шотландии. </w:t>
      </w:r>
    </w:p>
    <w:p>
      <w:pPr>
        <w:pStyle w:val="SingleTxtGR"/>
        <w:rPr/>
      </w:pPr>
      <w:r>
        <w:rPr/>
        <w:t>178.</w:t>
        <w:tab/>
        <w:t>В Англии и Уэльсе предоставление юридической помощи обеспечивает Комиссия по правовым услугам, в структуре которой отдельно функционируют Общественная юридическая служба (по гражданским делам) и Служба защиты по уголовным делам.</w:t>
      </w:r>
    </w:p>
    <w:p>
      <w:pPr>
        <w:pStyle w:val="SingleTxtGR"/>
        <w:rPr/>
      </w:pPr>
      <w:r>
        <w:rPr/>
        <w:t>179.</w:t>
        <w:tab/>
        <w:t xml:space="preserve">Общественная юридическая служба руководит работой на договорной основе сети организаций, оказывающих юридические услуги по гражданским делам. Правила, регламентирующие оказание юридических услуг по гражданским делам, в основном изложены  в Законе о доступе к правосудию 1999 года и в созданном в соответствии с этим законом Кодексе финансирования. Финансовая поддержка может быть предоставлена какому-либо лицу только в том случае, если его дело охватывается сферой действия программы и проходит проверку обоснованности обращения в суд и проверку финансового положения заявителя. Помимо предоставления очной юридической помощи, Комиссия по правовым услугам организует работу телефонной службы помощи, которая предоставляет юридические консультации на бесплатной, конфиденциальной и независимой основе. </w:t>
      </w:r>
    </w:p>
    <w:p>
      <w:pPr>
        <w:pStyle w:val="SingleTxtGR"/>
        <w:rPr/>
      </w:pPr>
      <w:r>
        <w:rPr/>
        <w:t>180.</w:t>
        <w:tab/>
        <w:t xml:space="preserve">Служба защиты по уголовным делам предоставляет юридическую помощь по уголовно-правовым вопросам лицам, в отношении которых ведется расследование или выдвинуты уголовные обвинения. Право на получение уголовно-правовой юридической помощи определяется в самом начале судом, в котором слушается дело. В магистратском суде данное право обвиняемого признается только в том случае, если он прошел проверку финансового положения и проверку обоснованности помощи в интересах правосудия. В Суде короны критерий обоснованности помощи в интересах правосудия автоматически вступает в силу в отношении обвиняемых, ожидающих судебного разбирательства. Хотя на получение юридической помощи имеют право все обвиняемые, после проверки финансового положения их могут обязать внести из имеющегося дохода и/или капитала взнос в счет погашения издержек рассмотрения их дела. Взносы оправданных обвиняемых возмещаются с процентами. </w:t>
      </w:r>
    </w:p>
    <w:p>
      <w:pPr>
        <w:pStyle w:val="SingleTxtGR"/>
        <w:rPr/>
      </w:pPr>
      <w:r>
        <w:rPr/>
        <w:t>181.</w:t>
        <w:tab/>
        <w:t>В настоящее время в области юридической помощи назрел целый ряд реформ, которые обсуждаются в Парламенте в рамках рассмотрения  законопроекта о юридической помощи, вынесении приговоров и наказании правонарушителей. Законопроект предусматривает ликвидацию Комиссии по правовым услугам; новое учреждение, которое будет заниматься вопросами оказания юридической помощи, будет создано другим нормативным актом. Кроме того, законопроект позволит сузить диапазон дел, по которым будет оказываться юридическая помощь, уделяя первоочередное внимание случаям, когда речь идет о жизни и свободе людей, существует опасность нанесения серьезного вреда здоровью или неминуемой утраты жилища или же дети могут быть отданы на попечение.</w:t>
      </w:r>
    </w:p>
    <w:p>
      <w:pPr>
        <w:pStyle w:val="SingleTxtGR"/>
        <w:rPr/>
      </w:pPr>
      <w:r>
        <w:rPr/>
        <w:t>182.</w:t>
        <w:tab/>
        <w:t xml:space="preserve">В Шотландии за оказание юридической помощи отвечает Совет по юридической помощи. В его функции входит предоставление консультаций и помощи по правовым вопросам и принятие решений о том, кому следует предоставить финансовую поддержку. Как и в Англии и Уэльсе, данная программа имеет два направления: правовая помощь при гражданском судопроизводстве и правовая помощь при уголовном судопроизводстве. Для получения права на юридическую помощь по гражданскому делу запрашивающее ее лицо должно отвечать требованиям, касающимся финансового положения, иметь юридически обоснованную позицию по делу и не должно иметь других источников финансовой помощи. Для того чтобы претендовать на получение правовой помощи по уголовному делу, заинтересованное лицо должно доказать, что его доход и состояние не превышают действующих в настоящий момент финансовых лимитов, установленных Парламентом. </w:t>
      </w:r>
    </w:p>
    <w:p>
      <w:pPr>
        <w:pStyle w:val="SingleTxtGR"/>
        <w:rPr/>
      </w:pPr>
      <w:r>
        <w:rPr/>
        <w:t>183.</w:t>
        <w:tab/>
        <w:t>В Северной Ирландии за оказание юридической помощи отвечает Комиссия по правовым услугам Северной Ирландии. Право на получение юридической помощи по гражданским или уголовным делам определяется на основе проверки обоснованности обращения в суд и финансового положения заявителя.</w:t>
      </w:r>
    </w:p>
    <w:p>
      <w:pPr>
        <w:pStyle w:val="SingleTxtGR"/>
        <w:rPr/>
      </w:pPr>
      <w:r>
        <w:rPr/>
        <w:t>184.</w:t>
        <w:tab/>
        <w:t xml:space="preserve">Если какое-либо лицо считает, что его права по Европейской конвенции о правах человека были нарушены, и намеревается обратиться в Европейский суд по правам человека, то существует целый ряд программ, которыми оно может воспользоваться для получения юридических консультаций и помощи. На этапах подготовки заявления такое лицо может воспользоваться помощью опытного солиситора или юрисконсульта в рамках программы юридической помощи. Если Европейский суд по правам человека в Страсбурге примет заявление к рассмотрению, заявитель может получить финансовую помощь непосредственно из Страсбурга. Право на ее получение определяется на основании того, имеет ли заявитель право на получение юридической помощи внутри страны. </w:t>
      </w:r>
    </w:p>
    <w:p>
      <w:pPr>
        <w:pStyle w:val="SingleTxtGR"/>
        <w:rPr/>
      </w:pPr>
      <w:r>
        <w:rPr/>
        <w:t>185.</w:t>
        <w:tab/>
        <w:t>В некоторых городах юридические консультации и услуги по представительству интересов в суде предоставляют центры правовой помощи, иногда оказывающие эти услуги бесплатно исходя из финансового положения обслуживаемых лиц. В штате центров правовой помощи, которые финансируются из различных источников, в том числе нередко из средств органов местного самоуправления, как правило, на постоянной основе работают получающие оклады профессиональные юристы; но во многих из них привлекается и общественность. Значительную часть своей работы эти центры посвящают решению вопросов, касающихся жилья, трудоустройства, социального обеспечения, и проблем иммигрантов. Бесплатные консультации можно также получить в бюро консультирования населения, центрах консультативной помощи по правам потребителей и жилищным вопросам и в специализированных консультативных центрах при различных добровольческих организациях. Центр правовой помощи беженцам и Консультативная служба по вопросам иммиграции, получающие государственное финансирование, предоставляют бесплатные консультации и содействие просителям убежища, причем Консультативная служба по вопросам иммиграции предоставляет также бесплатные консультации и содействие лицам, обжалующим решения, касающиеся их иммиграционных прав.</w:t>
      </w:r>
    </w:p>
    <w:p>
      <w:pPr>
        <w:pStyle w:val="H4GR"/>
        <w:rPr/>
      </w:pPr>
      <w:r>
        <w:rPr/>
        <w:tab/>
      </w:r>
      <w:r>
        <w:rPr>
          <w:lang w:val="en-US"/>
        </w:rPr>
        <w:t>b</w:t>
      </w:r>
      <w:r>
        <w:rPr/>
        <w:t>)</w:t>
        <w:tab/>
        <w:t>Жертвы преступлений</w:t>
      </w:r>
    </w:p>
    <w:p>
      <w:pPr>
        <w:pStyle w:val="SingleTxtGR"/>
        <w:rPr/>
      </w:pPr>
      <w:r>
        <w:rPr/>
        <w:t>186.</w:t>
        <w:tab/>
        <w:t>Суд может предписать правонарушителю после его осуждения выплатить потерпевшему компенсацию за телесные повреждения, убыток и ущерб, возникшие в результате правонарушения. В Англии и Уэльсе суды обязаны рассматривать вопрос о компенсации в каждом соответствующем случае и в случае отрицательного решения о выплате компенсации указывать причины. Решение о выплате компенсации потерпевшему должно приниматься до вынесения решения о штрафе, если суд рассматривает и ту, и другую меру, и взыскание сумм, определенных в качестве компенсации, должно осуществляться до взыскания штрафов.</w:t>
      </w:r>
    </w:p>
    <w:p>
      <w:pPr>
        <w:pStyle w:val="SingleTxtGR"/>
        <w:rPr/>
      </w:pPr>
      <w:r>
        <w:rPr/>
        <w:t>187.</w:t>
        <w:tab/>
        <w:t xml:space="preserve">В тех случаях, когда Королевская прокурорская служба отказывается от возбуждения судебного преследования, в Англии и Уэльсе потерпевшие могут возбудить дело в частном порядке, хотя на практике это делается редко. Потерпевшие могут также подать иск о возмещении ущерба в суд по гражданским делам. Процедура судебного разбирательства была упрощена для того, чтобы лица, не обладающие правовыми знаниями, могли предъявлять незначительные по объему требования о возмещении убытка или ущерба. </w:t>
      </w:r>
    </w:p>
    <w:p>
      <w:pPr>
        <w:pStyle w:val="SingleTxtGR"/>
        <w:rPr/>
      </w:pPr>
      <w:r>
        <w:rPr/>
        <w:t>188.</w:t>
        <w:tab/>
        <w:t>Лица, получившие телесные повреждения в результате преступления с применением насилия, совершенного в Англии, Уэльсе или Шотландии, независимо от их гражданства могут обращаться с ходатайством о предоставлении компенсации из государственных средств в рамках программы компенсаций за телесные повреждения, полученные в результате уголовных преступлений. Размер компенсации основывается на тарифной сетке, и суммы выплат могут колебаться от 1 000 до 500 000 фунтов стерлингов в случае нанесения особо тяжких увечий.</w:t>
      </w:r>
    </w:p>
    <w:p>
      <w:pPr>
        <w:pStyle w:val="SingleTxtGR"/>
        <w:rPr/>
      </w:pPr>
      <w:r>
        <w:rPr/>
        <w:t>189.</w:t>
        <w:tab/>
        <w:t>В Северной Ирландии существуют особые положения, позволяющие в определенных случаях предоставлять компенсацию из государственных средств в связи с телесными повреждениями, причиненными в результате уголовного преступления, и преднамеренным причинением имущественного ущерба, включая вытекающую из таких действий упущенную выгоду.</w:t>
      </w:r>
    </w:p>
    <w:p>
      <w:pPr>
        <w:pStyle w:val="SingleTxtGR"/>
        <w:rPr/>
      </w:pPr>
      <w:r>
        <w:rPr/>
        <w:t>190.</w:t>
        <w:tab/>
        <w:t xml:space="preserve">В Соединенном Королевстве действуют три организации, предоставляющие общую поддержку жертвам преступлений: "Помощь потерпевшим", которая охватывает территорию Англии и Уэльса, "Помощь потерпевшим в Шотландии" и "Помощь потерпевшим в Северной Ирландии". Эти организации получают финансирование от правительства. </w:t>
      </w:r>
    </w:p>
    <w:p>
      <w:pPr>
        <w:pStyle w:val="SingleTxtGR"/>
        <w:rPr/>
      </w:pPr>
      <w:r>
        <w:rPr/>
        <w:t>191.</w:t>
        <w:tab/>
        <w:t xml:space="preserve">В июне 1996 года правительство опубликовало новую хартию прав жертв преступлений, которая впоследствии приобрела обязательный характер с принятием в апреле 2006 года Кодекса практических мер в интересах потерпевших. Теперь потерпевшие имеют законное право на получение качественного обслуживания со стороны учреждений уголовной юстиции. В кодексе содержится также информация для потерпевших о порядке подачи жалоб в тех случаях, когда такое качественное обслуживание не обеспечивается. С принятием хартии прав свидетелей аналогичные − но не имеющие силы закона − нормы будут введены и для свидетелей. В Северной Ирландии опубликован  отдельный кодекс практических мер в интересах потерпевших, устанавливающий стандарты обслуживания потерпевших в учреждениях системы уголовной юстиции Северной Ирландии, а также порядок подачи жалоб. Все жертвы зарегистрированных преступлений получают брошюру "Жертвы преступлений", в которой содержатся практические рекомендации о том, как вести себя потерпевшим. В брошюре в доступной форме описываются процессы полицейского расследования и судебного разбирательства, процедура подачи ходатайства о выплате компенсации и существующие формы дополнительной помощи. </w:t>
      </w:r>
    </w:p>
    <w:p>
      <w:pPr>
        <w:pStyle w:val="H4GR"/>
        <w:rPr/>
      </w:pPr>
      <w:r>
        <w:rPr/>
        <w:tab/>
      </w:r>
      <w:r>
        <w:rPr>
          <w:lang w:val="fr-CH"/>
        </w:rPr>
        <w:t>c</w:t>
      </w:r>
      <w:r>
        <w:rPr/>
        <w:t>)</w:t>
        <w:tab/>
        <w:t>Компенсация за неправомерное осуждение</w:t>
      </w:r>
    </w:p>
    <w:p>
      <w:pPr>
        <w:pStyle w:val="SingleTxtGR"/>
        <w:rPr/>
      </w:pPr>
      <w:r>
        <w:rPr/>
        <w:t>192.</w:t>
        <w:tab/>
        <w:t>Расследование и рассмотрение дел, по которым предположительно произошло неправомерное осуждение, проводит Комиссия по пересмотру уголовных дел (КПУД)</w:t>
      </w:r>
      <w:r>
        <w:rPr>
          <w:rStyle w:val="FootnoteAnchor"/>
        </w:rPr>
        <w:footnoteReference w:id="64"/>
      </w:r>
      <w:r>
        <w:rPr/>
        <w:t xml:space="preserve">. </w:t>
      </w:r>
    </w:p>
    <w:p>
      <w:pPr>
        <w:pStyle w:val="SingleTxtGR"/>
        <w:rPr/>
      </w:pPr>
      <w:r>
        <w:rPr/>
        <w:t>193.</w:t>
        <w:tab/>
        <w:t xml:space="preserve">В соответствии со статьей 133 </w:t>
      </w:r>
      <w:r>
        <w:rPr>
          <w:i/>
        </w:rPr>
        <w:t>Закона об уголовной юстиции 1988 года</w:t>
      </w:r>
      <w:r>
        <w:rPr/>
        <w:t xml:space="preserve"> лицо, признанное виновным в совершении уголовного преступления, при условии отмены этого решения апелляционным судом после рассмотрения жалобы, поданной с нарушением сроков, или после передачи дела Комиссией по пересмотру уголовных дел, имеет право обратиться к министру с ходатайством о выплате компенсации. В случае смерти такого лица с подобной просьбой к министру может обратиться его личный представитель. </w:t>
      </w:r>
    </w:p>
    <w:p>
      <w:pPr>
        <w:pStyle w:val="SingleTxtGR"/>
        <w:rPr/>
      </w:pPr>
      <w:r>
        <w:rPr/>
        <w:t>194.</w:t>
        <w:tab/>
        <w:t>При принятии решения о выплате компенсации на основании Закона 1988 года министр рассматривает вопрос о том, было ли решение апелляционного суда об отмене приговора или помиловании обусловлено новыми или вновь обнаруженными обстоятельствами, которые доказывают "вне всякого разумного сомнения", что была совершена судебная ошибка. Решая вопрос о выплате компенсации, министр принимает также во внимание, было ли указанное неизвестное обстоятельство в свое время скрыто исключительно или отчасти по вине лица, претендующего на компенсацию.</w:t>
      </w:r>
    </w:p>
    <w:p>
      <w:pPr>
        <w:pStyle w:val="SingleTxtGR"/>
        <w:rPr/>
      </w:pPr>
      <w:r>
        <w:rPr/>
        <w:t>195.</w:t>
        <w:tab/>
        <w:t xml:space="preserve">Если министр считает, что в соответствии с </w:t>
      </w:r>
      <w:r>
        <w:rPr>
          <w:i/>
        </w:rPr>
        <w:t>Законом об уголовной юстиции 1988 года</w:t>
      </w:r>
      <w:r>
        <w:rPr/>
        <w:t xml:space="preserve"> выплата компенсации оправдана, то сумма выплаты определяется в соответствии с этим законом независимым экспертом по оценке.</w:t>
      </w:r>
    </w:p>
    <w:p>
      <w:pPr>
        <w:pStyle w:val="H23GR"/>
        <w:rPr/>
      </w:pPr>
      <w:r>
        <w:rPr/>
        <w:tab/>
        <w:t>5.</w:t>
        <w:tab/>
        <w:t>Национальные механизмы осуществления прав человека</w:t>
      </w:r>
    </w:p>
    <w:p>
      <w:pPr>
        <w:pStyle w:val="H4GR"/>
        <w:rPr/>
      </w:pPr>
      <w:r>
        <w:rPr/>
        <w:tab/>
      </w:r>
      <w:r>
        <w:rPr>
          <w:lang w:val="en-GB"/>
        </w:rPr>
        <w:t>a</w:t>
      </w:r>
      <w:r>
        <w:rPr/>
        <w:t>)</w:t>
        <w:tab/>
        <w:t>Объединенный комитет по правам человека</w:t>
      </w:r>
    </w:p>
    <w:p>
      <w:pPr>
        <w:pStyle w:val="SingleTxtGR"/>
        <w:rPr/>
      </w:pPr>
      <w:r>
        <w:rPr/>
        <w:t>196.</w:t>
        <w:tab/>
        <w:t>Помогая отслеживать прогресс в деле поощрения и защиты прав человека в Соединенном Королевстве, специальный парламентский комитет − Объединенный комитет по правам человека − изучает положение в области прав человека и представляет свои выводы и рекомендации Парламенту.</w:t>
      </w:r>
    </w:p>
    <w:p>
      <w:pPr>
        <w:pStyle w:val="SingleTxtGR"/>
        <w:rPr/>
      </w:pPr>
      <w:r>
        <w:rPr/>
        <w:t>197.</w:t>
        <w:tab/>
        <w:t>В состав Комитета входят 12 членов, назначаемых от всех партий и от обеих палат Парламента. Комитет проводит экспертизу всех правительственных законопроектов и отбирает из них те, которые существенно влияют на положение в области прав человека, для углубленного анализа. Хотя Комитет не может заниматься делами отдельных лиц, он рассматривает действия правительства в ответ на решения судов Соединенного Королевства и Европейского суда по правам человека, устанавливающие нарушения прав человека. В рамках своей работы Комитет следит за тем, какие меры принимает правительство для изменения законодательства, которое, по мнению судов, не соответствует правам, предусмотренным в Конвенции.</w:t>
      </w:r>
    </w:p>
    <w:p>
      <w:pPr>
        <w:pStyle w:val="H4GR"/>
        <w:rPr/>
      </w:pPr>
      <w:r>
        <w:rPr/>
        <w:tab/>
      </w:r>
      <w:r>
        <w:rPr>
          <w:lang w:val="en-GB"/>
        </w:rPr>
        <w:t>b</w:t>
      </w:r>
      <w:r>
        <w:rPr/>
        <w:t>)</w:t>
        <w:tab/>
        <w:t>Комиссии по правам человека</w:t>
      </w:r>
    </w:p>
    <w:p>
      <w:pPr>
        <w:pStyle w:val="SingleTxtGR"/>
        <w:rPr/>
      </w:pPr>
      <w:r>
        <w:rPr/>
        <w:t>198.</w:t>
        <w:tab/>
        <w:t>В Соединенном Королевстве существуют три независимые национальные правозащитные комиссии: Комиссия по вопросам равенства и прав человека (КРПЧ), Комиссия по правам человека Северной Ирландии (КПЧСИ) и Комиссия по правам человека Шотландии (КПЧШ). Все они финансируются из государственного бюджета, но независимы от правительства.</w:t>
      </w:r>
    </w:p>
    <w:p>
      <w:pPr>
        <w:pStyle w:val="SingleTxtGR"/>
        <w:rPr/>
      </w:pPr>
      <w:r>
        <w:rPr/>
        <w:t>199.</w:t>
        <w:tab/>
        <w:t>КРПЧ была учреждена 1 октября 2007 года. Ее задачи включают в себя поощрение равенства и прав человека для всех, борьбу против дискриминации, сокращение неравенства, защиту прав человека и налаживание добрых отношений между общинами для обеспечения каждому справедливой возможности участвовать в жизни общества. Ее юрисдикция распространяется на Англию, Уэльс и Шотландию. КРПЧ приняла на себя функции трех бывших комиссий по вопросам равенства Соединенного Королевства (по расовому равенству, гендерному равенству и правам инвалидов), а также функции по контролю за соблюдением нового антидискриминационного законодательства (недопущение дискриминации по признаку возраста, сексуальной ориентации и религии или убеждений), а также по вопросам прав человека. Она уполномочена осуществлять надзор за соблюдением законодательства о равенстве и содействовать выполнению Закона о правах человека.</w:t>
      </w:r>
    </w:p>
    <w:p>
      <w:pPr>
        <w:pStyle w:val="SingleTxtGR"/>
        <w:rPr/>
      </w:pPr>
      <w:r>
        <w:rPr/>
        <w:t>200.</w:t>
        <w:tab/>
        <w:t>КПЧСИ − это независимый орган, созданный в соответствии с законом в 1999 году. В его задачи входит повышение осведомленности о важности соблюдения прав человека в Северной Ирландии, рассмотрение существующего законодательства и практики и представление рекомендаций правительству относительно мер, которые должны быть приняты для защиты прав человека в Северной Ирландии. Комиссия может проводить расследования, оказывать отдельным лицам помощь в подаче судебных исков и возбуждать судебные дела по собственной инициативе.</w:t>
      </w:r>
    </w:p>
    <w:p>
      <w:pPr>
        <w:pStyle w:val="SingleTxtGR"/>
        <w:rPr/>
      </w:pPr>
      <w:r>
        <w:rPr/>
        <w:t>201.</w:t>
        <w:tab/>
        <w:t xml:space="preserve">Комиссия по правам человека Шотландии (КПЧШ) была создана на основании Закона о Комиссии по правам человека Шотландии 2006 года и сформирована в 2008 году. Главная цель КПЧШ − поощрять соблюдение прав человека и применение передовой практики в области прав человека (законодательство о равенстве не входит в ее компетенцию, поскольку оно не включено в сферу компетенции Шотландского парламента). Комиссия также вправе заниматься рассмотрением шотландского законодательства, политики и практики властей Шотландии и рекомендовать соответствующие изменения. Она обладает законными полномочиями требовать представления информации и инспектировать места содержания под стражей и может участвовать в судопроизводстве по делам о правах человека. </w:t>
      </w:r>
    </w:p>
    <w:p>
      <w:pPr>
        <w:pStyle w:val="H4GR"/>
        <w:rPr/>
      </w:pPr>
      <w:r>
        <w:rPr/>
        <w:tab/>
      </w:r>
      <w:r>
        <w:rPr>
          <w:lang w:val="de-CH"/>
        </w:rPr>
        <w:t>c</w:t>
      </w:r>
      <w:r>
        <w:rPr/>
        <w:t>)</w:t>
        <w:tab/>
        <w:t>Уполномоченный по правам ребенка</w:t>
      </w:r>
    </w:p>
    <w:p>
      <w:pPr>
        <w:pStyle w:val="SingleTxtGR"/>
        <w:rPr/>
      </w:pPr>
      <w:r>
        <w:rPr/>
        <w:t>202.</w:t>
        <w:tab/>
        <w:t>Должность независимого уполномоченного по правам ребенка создана во всех юрисдикциях Соединенного Королевства. Уполномоченный по правам детей Уэльса, Уполномоченный по правам детей и молодежи Северной Ирландии и Уполномоченный по правам детей и молодежи Шотландии занимаются вопросами защиты прав детей и содействия их осуществлению.</w:t>
      </w:r>
    </w:p>
    <w:p>
      <w:pPr>
        <w:pStyle w:val="SingleTxtGR"/>
        <w:rPr/>
      </w:pPr>
      <w:r>
        <w:rPr/>
        <w:t>203.</w:t>
        <w:tab/>
        <w:t xml:space="preserve">Эти задачи отличаются от нынешних функций Уполномоченного по правам детей Англии, которому поручено способствовать повышению осведомленности о мнениях и интересах детей в Англии. Однако по результатам независимого обзора деятельности Уполномоченного по правам детей Англии правительство, в принципе, приняло все высказанные рекомендации. Помимо повышения степени независимости Уполномоченного по правам детей, оно также внесет изменения в круг обязанностей уполномоченных по правам ребенка, чтобы в соответствии с КПРООН ориентировать их на содействие осуществлению прав ребенка и защиту таких прав. </w:t>
      </w:r>
    </w:p>
    <w:p>
      <w:pPr>
        <w:pStyle w:val="H4GR"/>
        <w:rPr/>
      </w:pPr>
      <w:r>
        <w:rPr/>
        <w:tab/>
      </w:r>
      <w:r>
        <w:rPr>
          <w:lang w:val="fr-CH"/>
        </w:rPr>
        <w:t>d</w:t>
      </w:r>
      <w:r>
        <w:rPr/>
        <w:t>)</w:t>
        <w:tab/>
        <w:t>Защита данных и свобода информации</w:t>
      </w:r>
    </w:p>
    <w:p>
      <w:pPr>
        <w:pStyle w:val="SingleTxtGR"/>
        <w:rPr/>
      </w:pPr>
      <w:r>
        <w:rPr/>
        <w:t>204.</w:t>
        <w:tab/>
      </w:r>
      <w:r>
        <w:rPr>
          <w:i/>
        </w:rPr>
        <w:t>Закон о свободе информации 2000 года</w:t>
      </w:r>
      <w:r>
        <w:rPr/>
        <w:t xml:space="preserve"> (ЗСИ), вступивший в силу в январе 2005 года, наделяет каждого правом доступа к информации, находящейся в распоряжении властей. ЗСИ применяется к записанной информации, находящейся в распоряжении властей в Англии, Уэльсе и Северной Ирландии. Аналогичный законодательный акт действует в Шотландии − </w:t>
      </w:r>
      <w:r>
        <w:rPr>
          <w:i/>
        </w:rPr>
        <w:t>Закон о свободе информации (Шотландии) 2002 года</w:t>
      </w:r>
      <w:r>
        <w:rPr/>
        <w:t>.</w:t>
      </w:r>
    </w:p>
    <w:p>
      <w:pPr>
        <w:pStyle w:val="SingleTxtGR"/>
        <w:rPr/>
      </w:pPr>
      <w:r>
        <w:rPr/>
        <w:t>205.</w:t>
        <w:tab/>
        <w:t xml:space="preserve">Помимо центрального правительства, органы государственного сектора ежегодно получают не менее 87 000 запросов на основании ЗСИ и ПЭИ (правил, касающихся экологической информации). В 2009 году в адрес центрального правительства поступило свыше 40 000 запросов на основании ЗСИ и ПЭИ. В 2009 году 58% выполнимых запросов в адрес центральных властей были удовлетворены полностью. В удовлетворении 23% было полностью отказано. Если обращающаяся с запросом сторона не удовлетворена решением государственного органа, касающимся доступа к информации, она может просить государственный орган провести внутренний пересмотр решения. Если она и после этого не будет удовлетворена полученными результатами, она может обратиться с жалобой к независимому уполномоченному по вопросам информации, а затем в независимый Трибунал по вопросам информации. </w:t>
      </w:r>
    </w:p>
    <w:p>
      <w:pPr>
        <w:pStyle w:val="SingleTxtGR"/>
        <w:rPr/>
      </w:pPr>
      <w:r>
        <w:rPr/>
        <w:t>206.</w:t>
        <w:tab/>
        <w:t xml:space="preserve">Правительство твердо намерено принимать меры к тому, чтобы передача информации осуществлялась безопасным и контролируемым образом, признавая необходимость юридических и процессуальных гарантий, позволяющих избежать необоснованной передачи информации или передачи несоответствующего объема информации. </w:t>
      </w:r>
    </w:p>
    <w:p>
      <w:pPr>
        <w:pStyle w:val="SingleTxtGR"/>
        <w:rPr/>
      </w:pPr>
      <w:r>
        <w:rPr/>
        <w:t>207.</w:t>
        <w:tab/>
        <w:t xml:space="preserve">Порядок работы с личными данными определяется </w:t>
      </w:r>
      <w:r>
        <w:rPr>
          <w:i/>
        </w:rPr>
        <w:t>Законом о защите данных 1998 года</w:t>
      </w:r>
      <w:r>
        <w:rPr/>
        <w:t xml:space="preserve"> (ЗЗД), который вступил в силу в марте 2000 года (и заменил Закон о защите данных 1984 года). В соответствии с ЗЗД организации и отдельные лица обязаны соблюдать принципы защиты данных. Эти принципы включают в себя обеспечение обработки данных на справедливой и законной основе; обеспечение их обработки только для строго оговоренных и законных целей; и обеспечение точности данных. </w:t>
      </w:r>
    </w:p>
    <w:p>
      <w:pPr>
        <w:pStyle w:val="SingleTxtGR"/>
        <w:rPr/>
      </w:pPr>
      <w:r>
        <w:rPr/>
        <w:t>208.</w:t>
        <w:tab/>
        <w:t xml:space="preserve">Уполномоченный по вопросам информации является независимым должностным лицом с надзорными функциями, в обязанности которого входит контроль за исполнением законодательства, касающегося свободы информации и защиты данных. Управление Уполномоченного по вопросам информации поощряет также распространение передовой практики в области доступа к официальной информации и защиты личных данных путем вынесения решений по соответствующим жалобам, предоставления информации и рекомендаций отдельным лицам и организациям и принятия надлежащих мер в случаях нарушения законодательства. </w:t>
      </w:r>
    </w:p>
    <w:p>
      <w:pPr>
        <w:pStyle w:val="H4GR"/>
        <w:rPr/>
      </w:pPr>
      <w:r>
        <w:rPr/>
        <w:tab/>
      </w:r>
      <w:r>
        <w:rPr>
          <w:lang w:val="fr-CH"/>
        </w:rPr>
        <w:t>e</w:t>
      </w:r>
      <w:r>
        <w:rPr/>
        <w:t>)</w:t>
        <w:tab/>
        <w:t>Жалобы на действия исполнительной власти</w:t>
      </w:r>
    </w:p>
    <w:p>
      <w:pPr>
        <w:pStyle w:val="SingleTxtGR"/>
        <w:rPr/>
      </w:pPr>
      <w:r>
        <w:rPr/>
        <w:t>209.</w:t>
        <w:tab/>
        <w:t xml:space="preserve">Любое лицо, считающее, что оно стало жертвой административных злоупотреблений, может подать жалобу в управление Парламентского уполномоченного по делам администрации (ПУА), часто называемого также "омбудсменом", которое было учреждено на основании </w:t>
      </w:r>
      <w:r>
        <w:rPr>
          <w:i/>
        </w:rPr>
        <w:t>Закона о Парламентском уполномоченном 1967 года</w:t>
      </w:r>
      <w:r>
        <w:rPr/>
        <w:t xml:space="preserve">. </w:t>
      </w:r>
    </w:p>
    <w:p>
      <w:pPr>
        <w:pStyle w:val="SingleTxtGR"/>
        <w:rPr/>
      </w:pPr>
      <w:r>
        <w:rPr/>
        <w:t>210.</w:t>
        <w:tab/>
        <w:t>ПУА может расследовать действия, предпринятые "при осуществлении административных функций" центральными органами власти или от их имени. Сначала жалобу необходимо подать одному из членов Парламента, который затем примет решение о ее передаче ПУА. ПУА не зависит от правительства и отчитывается перед комитетом Палаты общин. Его доклады публикуются.</w:t>
      </w:r>
    </w:p>
    <w:p>
      <w:pPr>
        <w:pStyle w:val="SingleTxtGR"/>
        <w:rPr/>
      </w:pPr>
      <w:r>
        <w:rPr/>
        <w:t>211.</w:t>
        <w:tab/>
        <w:t>Было создано и несколько других должностей "омбудсменов" − по вопросам деятельности местных органов власти, по Национальной службе здравоохранения и по юридическим услугам.</w:t>
      </w:r>
    </w:p>
    <w:p>
      <w:pPr>
        <w:pStyle w:val="SingleTxtGR"/>
        <w:rPr/>
      </w:pPr>
      <w:r>
        <w:rPr/>
        <w:t>212.</w:t>
        <w:tab/>
        <w:t xml:space="preserve">В свою очередь независимые омбудсмены имеются в Шотландии, Уэльсе и Северной Ирландии. В соответствии с </w:t>
      </w:r>
      <w:r>
        <w:rPr>
          <w:i/>
        </w:rPr>
        <w:t>шотландским Законом о Государственном омбудсмене 2002 года</w:t>
      </w:r>
      <w:r>
        <w:rPr/>
        <w:t xml:space="preserve"> правительство Шотландии обязано сотрудничать с омбудсменом в ходе проводимых им расследований и предоставлять ему доступ к документам. В соответствии с </w:t>
      </w:r>
      <w:r>
        <w:rPr>
          <w:i/>
        </w:rPr>
        <w:t>Законом о Государственном омбудсмене (Уэльс) 2005 года</w:t>
      </w:r>
      <w:r>
        <w:rPr/>
        <w:t xml:space="preserve"> была создана должность Государственного омбудсмена в Уэльсе для независимого и беспристрастного расследования предполагаемых злоупотреблений со стороны государственных органов в Уэльсе. В соответствии с </w:t>
      </w:r>
      <w:r>
        <w:rPr>
          <w:i/>
        </w:rPr>
        <w:t>Законом о Парламентском уполномоченном (Северная Ирландия) 1969 года</w:t>
      </w:r>
      <w:r>
        <w:rPr/>
        <w:t xml:space="preserve"> (который впоследствии был заменен </w:t>
      </w:r>
      <w:r>
        <w:rPr>
          <w:i/>
        </w:rPr>
        <w:t xml:space="preserve">Указом об омбудсмене (Северная Ирландия) 1996 года) </w:t>
      </w:r>
      <w:r>
        <w:rPr/>
        <w:t xml:space="preserve">омбудсмен осуществляет надзор за работой правительственных ведомств Северной Ирландии. </w:t>
      </w:r>
      <w:r>
        <w:rPr>
          <w:i/>
        </w:rPr>
        <w:t>Закон об уполномоченном по жалобам (Северная Ирландия) 1969 года</w:t>
      </w:r>
      <w:r>
        <w:rPr/>
        <w:t xml:space="preserve"> (впоследствии он был заменен </w:t>
      </w:r>
      <w:r>
        <w:rPr>
          <w:i/>
        </w:rPr>
        <w:t>Указом об уполномоченном по жалобам (Северная Ирландия) 1996 года</w:t>
      </w:r>
      <w:r>
        <w:rPr/>
        <w:t>) предусматривает аналогичные надзорные функции в отношении более широкого круга государственных органов в Северной Ирландии.</w:t>
      </w:r>
    </w:p>
    <w:p>
      <w:pPr>
        <w:pStyle w:val="H4GR"/>
        <w:rPr/>
      </w:pPr>
      <w:r>
        <w:rPr/>
        <w:tab/>
      </w:r>
      <w:r>
        <w:rPr>
          <w:lang w:val="fr-CH"/>
        </w:rPr>
        <w:t>f</w:t>
      </w:r>
      <w:r>
        <w:rPr/>
        <w:t>)</w:t>
        <w:tab/>
        <w:t>Жалобы на действия полиции</w:t>
      </w:r>
    </w:p>
    <w:p>
      <w:pPr>
        <w:pStyle w:val="SingleTxtGR"/>
        <w:rPr/>
      </w:pPr>
      <w:r>
        <w:rPr/>
        <w:t>213.</w:t>
        <w:tab/>
        <w:t>В Англии и Уэльсе жалобы на действия полиции рассматриваются Независимой комиссией по жалобам на действия полиции (НКЖДП), которая действует с 1 апреля 2004 года вместо бывшего Управления по жалобам на действия полиции.</w:t>
      </w:r>
    </w:p>
    <w:p>
      <w:pPr>
        <w:pStyle w:val="SingleTxtGR"/>
        <w:rPr/>
      </w:pPr>
      <w:r>
        <w:rPr/>
        <w:t>214.</w:t>
        <w:tab/>
        <w:t>НКЖДП призвана обеспечить надлежащий механизм рассмотрения жалоб или утверждений о злоупотреблениях любых сотрудников полиции. Она уполномочена также проводить независимые расследования жалоб в случае более серьезных инцидентов. Создание НКЖДП преследовало цель повысить доверие к системе рассмотрения жалоб и поощрять уважение прав человека отдельных граждан путем обеспечения возможности независимого расследования жалоб.</w:t>
      </w:r>
    </w:p>
    <w:p>
      <w:pPr>
        <w:pStyle w:val="SingleTxtGR"/>
        <w:rPr/>
      </w:pPr>
      <w:r>
        <w:rPr/>
        <w:t>215.</w:t>
        <w:tab/>
        <w:t>В 2008−2009 годах НКЖДП получила 31 259 жалоб (на 8% больше, чем в 2007−2008 годах). Они содержали 53 534 утверждения, из которых 18 137 (36%) были расследованы (как полицией, так и НКЖДП). По результатам завершенных расследований факты, сообщенные в 1 810 жалобах (10%), были признаны обоснованными.</w:t>
      </w:r>
    </w:p>
    <w:p>
      <w:pPr>
        <w:pStyle w:val="SingleTxtGR"/>
        <w:rPr/>
      </w:pPr>
      <w:r>
        <w:rPr/>
        <w:t>216.</w:t>
        <w:tab/>
        <w:t xml:space="preserve">В Шотландии жалобы на действия полиции сначала рассматриваются соответствующим подразделением полиции. Если заявитель не удовлетворен результатами рассмотрения, он может передать данный вопрос Уполномоченному по жалобам на действия полиции Шотландии (УЖДПШ), должность которого была создана на основании </w:t>
      </w:r>
      <w:r>
        <w:rPr>
          <w:i/>
        </w:rPr>
        <w:t>Закона о полиции, общественном порядке и уголовной юстиции (Шотландия) 2006 года</w:t>
      </w:r>
      <w:r>
        <w:rPr/>
        <w:t xml:space="preserve">. </w:t>
      </w:r>
      <w:bookmarkStart w:id="6" w:name="OLE_LINK58"/>
      <w:bookmarkStart w:id="7" w:name="OLE_LINK57"/>
      <w:r>
        <w:rPr/>
        <w:t xml:space="preserve">В 2007/08 году уполномоченным было получено 325 запросов, а в 2008/09 году − 375 запросов. </w:t>
      </w:r>
      <w:bookmarkEnd w:id="6"/>
      <w:bookmarkEnd w:id="7"/>
    </w:p>
    <w:p>
      <w:pPr>
        <w:pStyle w:val="SingleTxtGR"/>
        <w:rPr/>
      </w:pPr>
      <w:r>
        <w:rPr/>
        <w:t>217.</w:t>
        <w:tab/>
      </w:r>
      <w:r>
        <w:rPr>
          <w:i/>
        </w:rPr>
        <w:t>Законом о полиции (Северная Ирландия) 1998 года</w:t>
      </w:r>
      <w:r>
        <w:rPr/>
        <w:t xml:space="preserve"> было учреждено управление омбудсмена по делам полиции Северной Ирландии в качестве независимого органа, занимающегося рассмотрением жалоб на действия полиции. Омбудсмен осуществляет независимый контроль за функционированием системы рассмотрения жалоб на действия полиции, и ему следует направлять все жалобы по поводу полиции. Придя к выводу о том, что было совершено уголовное преступление, он передает результаты своего расследования вместе с соответствующими рекомендациями на рассмотрение директора государственного обвинения. Если делается вывод о том, что было совершено дисциплинарное нарушение, данный вопрос вместе с рекомендациями передается начальнику отделения полиции или в Совет по делам полиции в зависимости от должности соответствующего сотрудника полиции. За девять лет существования омбудсмена (по состоянию на 31 марта 2010 года) рассмотрено 30 242 жалобы.</w:t>
      </w:r>
    </w:p>
    <w:p>
      <w:pPr>
        <w:pStyle w:val="H1GR"/>
        <w:rPr/>
      </w:pPr>
      <w:r>
        <w:rPr/>
        <w:tab/>
        <w:t>C.</w:t>
        <w:tab/>
        <w:t>Общие основы поощрения прав человека на национальном уровне</w:t>
      </w:r>
    </w:p>
    <w:p>
      <w:pPr>
        <w:pStyle w:val="H23GR"/>
        <w:rPr/>
      </w:pPr>
      <w:r>
        <w:rPr/>
        <w:tab/>
        <w:t>1.</w:t>
        <w:tab/>
        <w:t>Роль национального Парламента и правозащитных учреждений</w:t>
      </w:r>
    </w:p>
    <w:p>
      <w:pPr>
        <w:pStyle w:val="SingleTxtGR"/>
        <w:rPr/>
      </w:pPr>
      <w:r>
        <w:rPr/>
        <w:t>218.</w:t>
        <w:tab/>
        <w:t>На общенациональном уровне ключевую роль в поощрении и защите прав человека в Соединенном Королевстве призваны играть Комиссии по правам человека; в этом заключается одна из их основных обязанностей. Равным образом существенный вклад в эту деятельность вносит Объединенный комитет по правам человека (ОКПЧ). Тщательно отслеживая работу правительства и тем самым обеспечивая подотчетность исполнительной власти, они создают эффективную систему сдержек и противовесов. Кроме того, ОКПЧ обеспечивает поступательный прогресс в области поощрения прав человека в целом.</w:t>
      </w:r>
    </w:p>
    <w:p>
      <w:pPr>
        <w:pStyle w:val="H23GR"/>
        <w:rPr/>
      </w:pPr>
      <w:r>
        <w:rPr/>
        <w:tab/>
        <w:t>2.</w:t>
        <w:tab/>
        <w:t>Подготовка и образование в области прав человека судебных работников, юристов и государственных должностных лиц</w:t>
      </w:r>
    </w:p>
    <w:p>
      <w:pPr>
        <w:pStyle w:val="SingleTxtGR"/>
        <w:rPr/>
      </w:pPr>
      <w:r>
        <w:rPr/>
        <w:t>219.</w:t>
        <w:tab/>
        <w:t xml:space="preserve">Принятие </w:t>
      </w:r>
      <w:r>
        <w:rPr>
          <w:i/>
        </w:rPr>
        <w:t>Закона о правах человека 1998 года</w:t>
      </w:r>
      <w:r>
        <w:rPr/>
        <w:t xml:space="preserve"> потребовало осуществления широкомасштабной учебной программы для всех сотрудников правовой системы. Хотя этот закон был принят Парламентом в 1998 году, введен в действие он был в октябре 2000 года, чтобы оставить время для переподготовки сотрудников правовой сферы.</w:t>
      </w:r>
    </w:p>
    <w:p>
      <w:pPr>
        <w:pStyle w:val="SingleTxtGR"/>
        <w:rPr/>
      </w:pPr>
      <w:r>
        <w:rPr/>
        <w:t>220.</w:t>
        <w:tab/>
        <w:t xml:space="preserve">В период с января по октябрь 2000 года Совет по делам судебных исследований координировал изучение </w:t>
      </w:r>
      <w:r>
        <w:rPr>
          <w:i/>
        </w:rPr>
        <w:t>Закона о правах человека</w:t>
      </w:r>
      <w:r>
        <w:rPr/>
        <w:t xml:space="preserve"> всеми судьями. Подготовка была организована в форме семинаров, включающих в себя вводные лекции, тематические исследования и групповые занятия. В число лекторов входили сэр Николас Братца, судья от Соединенного Королевства в Европейском суде по правам человека, и судья Люциус Вильдхабер, занимавший ранее пост председателя Европейского суда по правам человека.</w:t>
      </w:r>
    </w:p>
    <w:p>
      <w:pPr>
        <w:pStyle w:val="SingleTxtGR"/>
        <w:rPr/>
      </w:pPr>
      <w:r>
        <w:rPr/>
        <w:t>221.</w:t>
        <w:tab/>
        <w:t>С сентября 1999 года аналогичная подготовка была организована для юридических советников магистратов − секретарей судей и судов, − после чего в начале осени 2000 года непосредственно накануне вступления в силу Закона был организован однодневный курс для закрепления пройденного материала. После этого эти юридические советники организовали и провели обучение самих магистратов.</w:t>
      </w:r>
    </w:p>
    <w:p>
      <w:pPr>
        <w:pStyle w:val="SingleTxtGR"/>
        <w:rPr/>
      </w:pPr>
      <w:r>
        <w:rPr/>
        <w:t>222.</w:t>
        <w:tab/>
        <w:t>Коллегия адвокатов Великобритании организовала официальную подготовку по правам человека для примерно 6 000 барристеров. Королевская прокурорская служба провела трехдневную подготовку для всех прокуроров и опубликовала руководство для своих сотрудников с описанием всех соответствующих европейских прецедентов, а затем раз в две недели издавала обновления, посвященные новой судебной практике.</w:t>
      </w:r>
    </w:p>
    <w:p>
      <w:pPr>
        <w:pStyle w:val="SingleTxtGR"/>
        <w:rPr/>
      </w:pPr>
      <w:r>
        <w:rPr/>
        <w:t>223.</w:t>
        <w:tab/>
        <w:t>Курс по вопросам прав человека был включен в учебную программу юридических факультетов всех университетов Соединенного Королевства и занимает важное место в программе подготовки барристеров и солиситоров.</w:t>
      </w:r>
    </w:p>
    <w:p>
      <w:pPr>
        <w:pStyle w:val="SingleTxtGR"/>
        <w:rPr/>
      </w:pPr>
      <w:r>
        <w:rPr/>
        <w:t>224.</w:t>
        <w:tab/>
        <w:t>Тем не менее в опубликованном в 2006 году "Обзоре осуществления Закона о правах человека" правительство признало существование широко распространенной проблемы неправильного понимания Закона должностными лицами государственных органов и рекомендовало срочно организовать программу подготовки и повышения осведомленности в целях обеспечения правильного понимания и применения Закона о правах человека. В результате этого Министерство юстиции распространило свыше 118 000 экземпляров нового справочника "Права человека: человеческие жизни" среди всех государственных ведомств, их органов и других организаций государственного сектора. Справочники призваны улучшить понимание и проведение в жизнь политики в области прав человека, прежде всего в государственных органах, но не только в них. Для широкой общественности и неспециалистов были выпущены две основные публикации: "Закон о правах человека − введение" и третье издание пользующегося большой популярностью "Путеводителя по Закону о правах человека 1998 года". Обе публикации размещены в Интернете, а также выпущены в виде печатного издания, которое предоставляется по запросу.</w:t>
      </w:r>
    </w:p>
    <w:p>
      <w:pPr>
        <w:pStyle w:val="SingleTxtGR"/>
        <w:rPr/>
      </w:pPr>
      <w:r>
        <w:rPr/>
        <w:t>225.</w:t>
        <w:tab/>
        <w:t>Выделенные в правительственных министерствах старшие должностные лица возглавили в соответствующих министерствах и финансируемых ими органах работу по обеспечению учета правозащитной тематики, используя для этого сеть старших координаторов по вопросам прав человека. Ее члены продолжают раз в три месяца проводить встречи, в ходе которых они обмениваются опытом, делятся информацией и обсуждают передовую практику. Распространяя передовую практику, Министерство юстиции направляет деятельность других министерств в этой области, помогая им осуществлять программы подготовки кадров и другие инициативы для обеспечения того, чтобы правозащитные рамки использовались как в самих министерствах, так и по линии финансируемых ими организаций.</w:t>
      </w:r>
    </w:p>
    <w:p>
      <w:pPr>
        <w:pStyle w:val="SingleTxtGR"/>
        <w:rPr/>
      </w:pPr>
      <w:r>
        <w:rPr/>
        <w:t>226.</w:t>
        <w:tab/>
        <w:t>В марте 2007 года Министерство здравоохранения (МЗ) приступило к осуществлению проекта "Права человека в здравоохранении − рамки для действий на местном уровне". Данный проект предусматривал подготовку пакета правозащитных продуктов, которые могут использоваться доверительными фондами в рамках Национальной службы здравоохранения (НСЗ); проведение серии учебных мероприятий по правозащитной тематике; и подготовку продуманной аргументации для разработки правозащитных подходов и выявления ключевых факторов успеха. В январе 2009 года МЗ опубликовало первое Положение о НСЗ</w:t>
      </w:r>
      <w:r>
        <w:rPr>
          <w:rStyle w:val="FootnoteAnchor"/>
        </w:rPr>
        <w:footnoteReference w:id="65"/>
      </w:r>
      <w:r>
        <w:rPr/>
        <w:t>, где изложены стандарты, ценности и принципы, которыми руководствуется НСЗ. В частности, первый принцип гласит, что НСЗ предоставляет комплекс услуг, которыми могут пользоваться все пациенты, и что "НСЗ несет ответственность перед каждым человеком, который пользуется ее услугами, и должна соблюдать его человеческое достоинство". Это подкрепляется "Памяткой к Положению о НСЗ", в которой разъясняется значение законодательства в области прав человека для НСЗ.</w:t>
      </w:r>
    </w:p>
    <w:p>
      <w:pPr>
        <w:pStyle w:val="SingleTxtGR"/>
        <w:rPr/>
      </w:pPr>
      <w:r>
        <w:rPr/>
        <w:t>227.</w:t>
        <w:tab/>
        <w:t>В 2009 году было выпущено руководство по вопросам прав человека для органов, выполняющих инспекционные и регулирующие функции, и омбудсменов. В этом руководстве подчеркивается, что, применяя правозащитные рамки в процессе обдумывания, толкования и применения нормативной и инспекционной практики, учреждения на местах могут выиграть благодаря повышению степени слаженности усилий и помогать обеспечивать защиту прав человека на всех уровнях в своих организациях. Эти организации призваны играть важную роль в пропаганде прав человека в секторе государственных услуг, не только обеспечивая учет правозащитных аспектов государственными органами, но и давая рекомендации, распространяя передовую практику и привлекая пользователей услуг к мониторингу существующих стандартов.</w:t>
      </w:r>
    </w:p>
    <w:p>
      <w:pPr>
        <w:pStyle w:val="SingleTxtGR"/>
        <w:rPr/>
      </w:pPr>
      <w:r>
        <w:rPr/>
        <w:t>228.</w:t>
        <w:tab/>
        <w:t>В целях подготовки должностных лиц государственных учреждений по вопросам прав человека правительство в марте 2008 года выпустило комплект электронных учебных материалов. Электронный учебный курс разработан с целью повышения осведомленности о правах человека, обеспечения их более глубокого понимания и поощрения формирования культуры прав человека во всех областях государственного управления. В состав комплекта входит ряд ситуационных исследований, проанализировав которые обучаемый сможет лучше ориентироваться в вопросах реализации прав человека применительно к своим служебным обязанностям. Комплектом материалов могут воспользоваться все государственные органы (и представители широкой общественности), обратившись в "Виртуальную школу" Национальной школы государственного управления, и его применение широко пропагандируют Министерство юстиции и Национальная школа государственного управления.</w:t>
      </w:r>
    </w:p>
    <w:p>
      <w:pPr>
        <w:pStyle w:val="H23GR"/>
        <w:rPr/>
      </w:pPr>
      <w:r>
        <w:rPr/>
        <w:tab/>
        <w:t>3.</w:t>
        <w:tab/>
        <w:t>Просвещение широкой общественности по вопросам прав человека</w:t>
      </w:r>
    </w:p>
    <w:p>
      <w:pPr>
        <w:pStyle w:val="SingleTxtGR"/>
        <w:rPr>
          <w:lang w:val="de-CH"/>
        </w:rPr>
      </w:pPr>
      <w:r>
        <w:rPr/>
        <w:t>229.</w:t>
        <w:tab/>
        <w:t>В июле 2008 года правительство опубликовало новые учебные материалы для учителей Англии, предназначенные для основного курса обучения 3 (учащиеся в возрасте от 11 до 14 лет) и озаглавленные "Здесь и сейчас: преподавание основ гражданства через призму прав человека". Эти учебные материалы разработаны в рамках проекта "Права человека в школах", который осуществляется в партнерстве между Министерством юстиции и Британским институтом прав человека, а также при участии Министерства по делам ребенка, школы и семьи, организации "Международная амнистия" и ряда других правительственных и неправительственных организаций. Учебные материалы состоят из 12 поурочных планов и преследуют цель увязать концепции универсальных прав человека с повседневной жизнью с заострением внимания на том, что именно права человека значат на практике. Они направлены на то, чтобы вызвать у учащихся живой интерес к правам человека, стать основой для активного обсуждения и споров и обеспечить понимание всеми в школе своих прав и прав окружающих их людей. Данные учебные материалы можно бесплатно загрузить из Интернета</w:t>
      </w:r>
      <w:r>
        <w:rPr>
          <w:rStyle w:val="FootnoteAnchor"/>
        </w:rPr>
        <w:footnoteReference w:id="66"/>
      </w:r>
      <w:r>
        <w:rPr/>
        <w:t>.</w:t>
      </w:r>
    </w:p>
    <w:p>
      <w:pPr>
        <w:pStyle w:val="SingleTxtGR"/>
        <w:rPr/>
      </w:pPr>
      <w:r>
        <w:rPr/>
        <w:t>230.</w:t>
        <w:tab/>
        <w:t>Правительство осуществляет программу работы по повышению осведомленности о правах человека в частном секторе Соединенного Королевства и по поощрению внедрения правозащитного подхода в деятельности организаций частного сектора.  В программу включено проведение предварительного исследования, которое должно показать, как вопросы прав человека решаются компаниями Соединенного Королевства, и создание сетевого информационного портала с разработкой, в частности, руководства по вопросам прав человека для предприятий и с описанием функций и обязанностей организаций в деловой сфере и в области прав человека.</w:t>
      </w:r>
    </w:p>
    <w:p>
      <w:pPr>
        <w:pStyle w:val="H23GR"/>
        <w:rPr/>
      </w:pPr>
      <w:r>
        <w:rPr>
          <w:i/>
        </w:rPr>
        <w:tab/>
      </w:r>
      <w:r>
        <w:rPr/>
        <w:t>4.</w:t>
        <w:tab/>
        <w:t>Распространение договоров о правах человека на национальном уровне</w:t>
      </w:r>
    </w:p>
    <w:p>
      <w:pPr>
        <w:pStyle w:val="SingleTxtGR"/>
        <w:rPr/>
      </w:pPr>
      <w:r>
        <w:rPr/>
        <w:t>231.</w:t>
        <w:tab/>
        <w:t>Материалы, касающиеся международных договоров о правах человека, распространяются в Соединенном Королевстве несколькими способами. Договоры Организации Объединенных Наций, которые подписывает Соединенное Королевство, публикуются Управлением по изданию официальных документов Ее Величества (от имени правительства), представляются в Парламент, направляются в библиотеки и распространяются на платной основе. Доклады о соблюдении международных обязательств по договорам Организации Объединенных Наций о правах человека готовятся правительством и представляются Парламенту, заинтересованным учреждениям и широкой общественности. Кроме того, отдельные правительственные ведомства, отвечающие за надзор за осуществлением (и соблюдением) договоров Организации Объединенных Наций о правах человека, также играют ведущую роль в их распространении. К внутренним законодательным актам о правах человека применяется этот же принцип, согласно которому готовящие их ведомства обеспечивают и распространение информации о своих предложениях.</w:t>
      </w:r>
    </w:p>
    <w:p>
      <w:pPr>
        <w:pStyle w:val="SingleTxtGR"/>
        <w:rPr/>
      </w:pPr>
      <w:r>
        <w:rPr/>
        <w:t>232.</w:t>
        <w:tab/>
        <w:t xml:space="preserve">В соответствии со своими особыми функциями в области прав человека внутри страны и на международном уровне Министерство юстиции и Министерство иностранных дел и по делам Содружества ведут на своих веб-сайтах страницы, посвященные правам человека: </w:t>
      </w:r>
    </w:p>
    <w:p>
      <w:pPr>
        <w:pStyle w:val="Bullet1GR"/>
        <w:numPr>
          <w:ilvl w:val="0"/>
          <w:numId w:val="11"/>
        </w:numPr>
        <w:rPr/>
      </w:pPr>
      <w:r>
        <w:rPr/>
        <w:t xml:space="preserve">Министерство юстиции: права человека: </w:t>
      </w:r>
      <w:r>
        <w:rPr>
          <w:lang w:val="en-GB"/>
        </w:rPr>
        <w:t>www</w:t>
      </w:r>
      <w:r>
        <w:rPr/>
        <w:t>.</w:t>
      </w:r>
      <w:r>
        <w:rPr>
          <w:lang w:val="en-GB"/>
        </w:rPr>
        <w:t>justice</w:t>
      </w:r>
      <w:r>
        <w:rPr/>
        <w:t>.</w:t>
      </w:r>
      <w:r>
        <w:rPr>
          <w:lang w:val="en-GB"/>
        </w:rPr>
        <w:t>gov</w:t>
      </w:r>
      <w:r>
        <w:rPr/>
        <w:t>.</w:t>
      </w:r>
      <w:r>
        <w:rPr>
          <w:lang w:val="en-GB"/>
        </w:rPr>
        <w:t>uk</w:t>
      </w:r>
      <w:r>
        <w:rPr/>
        <w:t>/</w:t>
      </w:r>
      <w:r>
        <w:rPr>
          <w:lang w:val="en-US"/>
        </w:rPr>
        <w:t>about</w:t>
      </w:r>
      <w:r>
        <w:rPr/>
        <w:t>/</w:t>
        <w:br/>
      </w:r>
      <w:r>
        <w:rPr>
          <w:lang w:val="en-GB"/>
        </w:rPr>
        <w:t>humanrights</w:t>
      </w:r>
      <w:r>
        <w:rPr/>
        <w:t>.</w:t>
      </w:r>
      <w:r>
        <w:rPr>
          <w:lang w:val="en-GB"/>
        </w:rPr>
        <w:t>htm</w:t>
      </w:r>
      <w:r>
        <w:rPr/>
        <w:t xml:space="preserve"> </w:t>
      </w:r>
      <w:bookmarkStart w:id="8" w:name="_Toc181684428"/>
      <w:bookmarkStart w:id="9" w:name="_Toc180998783"/>
      <w:bookmarkEnd w:id="8"/>
      <w:bookmarkEnd w:id="9"/>
    </w:p>
    <w:p>
      <w:pPr>
        <w:pStyle w:val="Bullet1GR"/>
        <w:numPr>
          <w:ilvl w:val="0"/>
          <w:numId w:val="11"/>
        </w:numPr>
        <w:rPr/>
      </w:pPr>
      <w:r>
        <w:rPr/>
        <w:t xml:space="preserve">Министерство иностранных дел и по делам Содружества: стратегия правительства в области прав человека на международном уровне: </w:t>
      </w:r>
      <w:hyperlink r:id="rId4">
        <w:r>
          <w:rPr>
            <w:rStyle w:val="InternetLink"/>
            <w:u w:val="none"/>
          </w:rPr>
          <w:t>http://www.fco.gov.uk/en/global-issues/human-rights/</w:t>
        </w:r>
      </w:hyperlink>
      <w:r>
        <w:rPr/>
        <w:t>.</w:t>
      </w:r>
    </w:p>
    <w:p>
      <w:pPr>
        <w:pStyle w:val="H23GR"/>
        <w:rPr/>
      </w:pPr>
      <w:r>
        <w:rPr/>
        <w:tab/>
        <w:t>5.</w:t>
        <w:tab/>
        <w:t>Партнерство с международными организациями и организациями гражданского общества</w:t>
      </w:r>
    </w:p>
    <w:p>
      <w:pPr>
        <w:pStyle w:val="H23GR"/>
        <w:rPr/>
      </w:pPr>
      <w:r>
        <w:rPr/>
        <w:tab/>
        <w:tab/>
        <w:t>Неправительственные организации</w:t>
      </w:r>
    </w:p>
    <w:p>
      <w:pPr>
        <w:pStyle w:val="SingleTxtGR"/>
        <w:rPr/>
      </w:pPr>
      <w:r>
        <w:rPr/>
        <w:t>233.</w:t>
        <w:tab/>
        <w:t xml:space="preserve">Организации гражданского общества призваны играть ведущую роль в защите, поощрении и укреплении прав человека в Соединенном Королевстве. Правительство считает важным поддерживать тесные рабочие взаимоотношения с этими организациями при выработке внутренней политики в области прав человека, а также консультироваться с ними в преддверии встреч на межправительственном уровне. Организации гражданского общества призваны также играть ведущую роль в обеспечении подготовки по вопросам прав человека государственных должностных лиц и в повышении осведомленности общественности об основных проблемах в области прав человека. </w:t>
      </w:r>
    </w:p>
    <w:p>
      <w:pPr>
        <w:pStyle w:val="H23GR"/>
        <w:rPr/>
      </w:pPr>
      <w:r>
        <w:rPr/>
        <w:tab/>
        <w:t>6.</w:t>
        <w:tab/>
        <w:t>Обязательства</w:t>
      </w:r>
    </w:p>
    <w:p>
      <w:pPr>
        <w:pStyle w:val="SingleTxtGR"/>
        <w:rPr/>
      </w:pPr>
      <w:r>
        <w:rPr/>
        <w:t>234.</w:t>
        <w:tab/>
        <w:t xml:space="preserve">Соединенное Королевство глубоко привержено участию в деятельности Организации Объединенных Наций по обеспечению более широкого уважения прав человека во всем мире. В этой связи оно обязалось сотрудничать с Советом по правам человека в деле укрепления правозащитного сегмента как ключевого элемента деятельности Организации Объединенных Наций; и далее поддерживать органы Организации Объединенных Наций; содействовать продвижению прав человека на международной арене; и обеспечивать наивысшие стандарты прав человека в стране. </w:t>
      </w:r>
    </w:p>
    <w:p>
      <w:pPr>
        <w:pStyle w:val="H23GR"/>
        <w:rPr/>
      </w:pPr>
      <w:r>
        <w:rPr/>
        <w:tab/>
        <w:t>7.</w:t>
        <w:tab/>
        <w:t xml:space="preserve">Международные инициативы </w:t>
      </w:r>
    </w:p>
    <w:p>
      <w:pPr>
        <w:pStyle w:val="SingleTxtGR"/>
        <w:rPr/>
      </w:pPr>
      <w:r>
        <w:rPr/>
        <w:t>235.</w:t>
        <w:tab/>
        <w:t>Наряду с осуществлением прав человека в стране Соединенное Королевство привержено их поощрению и защите на международной арене. Правительство Ее Величества добивается соблюдения прав человека во всем мире в рамках двусторонних контактов; членства в международных организациях; оказания помощи и содействия в целях развития; и в партнерстве с гражданским обществом.</w:t>
      </w:r>
    </w:p>
    <w:p>
      <w:pPr>
        <w:pStyle w:val="SingleTxtGR"/>
        <w:rPr/>
      </w:pPr>
      <w:r>
        <w:rPr/>
        <w:t>236.</w:t>
        <w:tab/>
        <w:t xml:space="preserve">В рамках Организации Объединенных Наций Соединенное Королевство принимало активное участие в создании Совета по правам человека в качестве одного из его основателей и сейчас добивается достижения максимальной эффективности этого органа. Кроме того, Соединенное Королевство привержено обеспечению результативной работы Третьего комитета Генеральной Ассамблеи Организации Объединенных Наций в координации с работой, проводимой другими компонентами правозащитной системы Организации Объединенных Наций. Значимой составляющей частью этой системы является полезная работа Управления Верховного комиссара Организации Объединенных Наций по правам человека (УВКПЧ). Соединенное Королевство в настоящее время добровольно выделяет для деятельности УВКПЧ 2,5 млн. фунтов стерлингов в год в дополнение к его взносу в регулярный бюджет Организации Объединенных Наций. </w:t>
      </w:r>
    </w:p>
    <w:p>
      <w:pPr>
        <w:pStyle w:val="SingleTxtGR"/>
        <w:rPr/>
      </w:pPr>
      <w:r>
        <w:rPr/>
        <w:t>237.</w:t>
        <w:tab/>
        <w:t>Соединенное Королевство полноценно сотрудничает с правозащитными механизмами Организации Объединенных Наций и приветствует посещения страны мандатариями всех специальных процедур. В сентябре 2007 года Соединенное Королевство стало главным спонсором инициативы, благодаря которой была учреждена новая должность Специального докладчика по современным формам рабства.</w:t>
      </w:r>
    </w:p>
    <w:p>
      <w:pPr>
        <w:pStyle w:val="SingleTxtGR"/>
        <w:rPr/>
      </w:pPr>
      <w:r>
        <w:rPr/>
        <w:t>238.</w:t>
        <w:tab/>
        <w:t>Соединенное Королевство призывает к ратификации договоров Организации Объединенных Наций о правах человека и путем осуществления программ в области развития и другой помощи добивается их успешной реализации. Например, в последние пять лет Соединенное Королевство принимало активное участие в деятельности на глобальном уровне, призванной содействовать ратификации Конвенции против пыток и Факультативного протокола к ней, и в тех случаях, когда это было полезно, оказывало с этой целью практическую техническую помощь. Кроме того, Соединенное Королевство активно поддерживает также осуществление "Акции 2" − программы Организации Объединенных Наций по расширению, укреплению и рационализации деятельности Организации в области прав человека на страновом уровне.</w:t>
      </w:r>
    </w:p>
    <w:p>
      <w:pPr>
        <w:pStyle w:val="SingleTxtGR"/>
        <w:rPr/>
      </w:pPr>
      <w:r>
        <w:rPr/>
        <w:t>239.</w:t>
        <w:tab/>
        <w:t>Помимо Организации Объединенных Наций, Соединенное Королевство активно участвует в решении всего комплекса вопросов прав человека в рамках других международных и региональных организаций, таких как Европейский союз, Группа 8, ОБСЕ, Содружество, Совет Европы, Всемирный банк и многие другие. Правительство преследует цель более полной интеграции прав человека в международную систему в целом и обеспечения того, чтобы права человека занимали центральное место во всей работе, проводимой международными органами.</w:t>
      </w:r>
    </w:p>
    <w:p>
      <w:pPr>
        <w:pStyle w:val="SingleTxtGR"/>
        <w:rPr/>
      </w:pPr>
      <w:r>
        <w:rPr/>
        <w:t>240.</w:t>
        <w:tab/>
        <w:t xml:space="preserve">Соединенное Королевство признает, что развитие и права человека взаимосвязаны и усиливают друг друга, и поэтому поддерживает осуществляемые под руководством самих стран стратегии развития, которые учитывают вопросы прав человека. Министерство по вопросам международного развития помогает правительствам стран-партнеров осуществлять их правозащитные обязательства и содействует расширению возможностей населения требовать соблюдения своих прав. </w:t>
      </w:r>
    </w:p>
    <w:p>
      <w:pPr>
        <w:pStyle w:val="SingleTxtGR"/>
        <w:rPr/>
      </w:pPr>
      <w:r>
        <w:rPr/>
        <w:t>241.</w:t>
        <w:tab/>
        <w:t>Соединенное Королевство привержено созданию эффективных партнерств с другими правительствами. Это достигается на основе общей приверженности достижению трех целей: сокращению масштабов нищеты и достижению Целей развития, сформулированных в Декларации тысячелетия; уважению прав человека и других международных обязательств; и укреплению финансового управления и подотчетности.</w:t>
      </w:r>
    </w:p>
    <w:p>
      <w:pPr>
        <w:pStyle w:val="SingleTxtGR"/>
        <w:rPr/>
      </w:pPr>
      <w:r>
        <w:rPr/>
        <w:t>242.</w:t>
        <w:tab/>
        <w:t xml:space="preserve">Соединенное Королевство претворяет эту политику в жизнь путем осуществления целого ряда мер. Например, в отношении </w:t>
      </w:r>
      <w:r>
        <w:rPr>
          <w:i/>
        </w:rPr>
        <w:t>права на образование</w:t>
      </w:r>
      <w:r>
        <w:rPr/>
        <w:t xml:space="preserve"> оно обязалось придать приоритетный характер ассигнованиям по линии помощи для осуществления программ, призванных обеспечить каждому человеку доступ к образованию.</w:t>
      </w:r>
    </w:p>
    <w:p>
      <w:pPr>
        <w:pStyle w:val="SingleTxtGR"/>
        <w:rPr/>
      </w:pPr>
      <w:r>
        <w:rPr/>
        <w:t>243.</w:t>
        <w:tab/>
        <w:t>Выполняя свои обязательства по реализации прав человека на глобальном уровне, Соединенное Королевство действует в духе консультаций, открытости и подотчетности. Посредством своего членства в широком круге международных органов и через свою глобальную сеть посольств Соединенное Королевство содействует реализации чаяний каждого человека, касающихся полного осуществления всего комплекса индивидуальных прав человека.</w:t>
      </w:r>
    </w:p>
    <w:p>
      <w:pPr>
        <w:pStyle w:val="H1GR"/>
        <w:rPr/>
      </w:pPr>
      <w:r>
        <w:rPr/>
        <w:tab/>
        <w:t>D.</w:t>
        <w:tab/>
        <w:t>Порядок представления докладов на национальном уровне</w:t>
      </w:r>
    </w:p>
    <w:p>
      <w:pPr>
        <w:pStyle w:val="SingleTxtGR"/>
        <w:rPr/>
      </w:pPr>
      <w:r>
        <w:rPr/>
        <w:t>244.</w:t>
        <w:tab/>
        <w:t>В таблице ниже указаны ведущие министерства, отвечающие за представление докладов по шести основным договорам Организации Объединенных Наций, ратифицированным Соединенным Королевством, и в рамках универсального периодического обзора (УПО).</w:t>
      </w:r>
    </w:p>
    <w:tbl>
      <w:tblPr>
        <w:tblStyle w:val="TabTxt"/>
        <w:tblW w:w="7370" w:type="dxa"/>
        <w:jc w:val="left"/>
        <w:tblInd w:w="1134" w:type="dxa"/>
        <w:tblLayout w:type="fixed"/>
        <w:tblCellMar>
          <w:top w:w="0" w:type="dxa"/>
          <w:left w:w="28" w:type="dxa"/>
          <w:bottom w:w="0" w:type="dxa"/>
          <w:right w:w="28" w:type="dxa"/>
        </w:tblCellMar>
        <w:tblLook w:val="01e0"/>
      </w:tblPr>
      <w:tblGrid>
        <w:gridCol w:w="1260"/>
        <w:gridCol w:w="2001"/>
        <w:gridCol w:w="1752"/>
        <w:gridCol w:w="2356"/>
      </w:tblGrid>
      <w:tr>
        <w:trPr>
          <w:tblHeader w:val="true"/>
        </w:trPr>
        <w:tc>
          <w:tcPr>
            <w:tcW w:w="1260"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Договор Организации Объединенных Наций</w:t>
            </w:r>
          </w:p>
        </w:tc>
        <w:tc>
          <w:tcPr>
            <w:tcW w:w="2001"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 xml:space="preserve">Ведущее </w:t>
              <w:br/>
              <w:t>министерство</w:t>
            </w:r>
          </w:p>
        </w:tc>
        <w:tc>
          <w:tcPr>
            <w:tcW w:w="1752"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Координация с зависимыми территориями короны</w:t>
            </w:r>
          </w:p>
        </w:tc>
        <w:tc>
          <w:tcPr>
            <w:tcW w:w="2356" w:type="dxa"/>
            <w:cnfStyle w:val="0001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Координация с заморскими территориями</w:t>
            </w:r>
          </w:p>
        </w:tc>
      </w:tr>
      <w:tr>
        <w:trPr/>
        <w:tc>
          <w:tcPr>
            <w:tcW w:w="1260" w:type="dxa"/>
            <w:tcBorders>
              <w:top w:val="single" w:sz="12" w:space="0" w:color="000000"/>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ЛРД</w:t>
            </w:r>
          </w:p>
        </w:tc>
        <w:tc>
          <w:tcPr>
            <w:tcW w:w="2001" w:type="dxa"/>
            <w:tcBorders>
              <w:top w:val="single" w:sz="12" w:space="0" w:color="000000"/>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егионы и органы местного самоуправления</w:t>
            </w:r>
          </w:p>
        </w:tc>
        <w:tc>
          <w:tcPr>
            <w:tcW w:w="1752" w:type="dxa"/>
            <w:tcBorders>
              <w:top w:val="single" w:sz="12" w:space="0" w:color="000000"/>
              <w:bottom w:val="nil"/>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single" w:sz="12" w:space="0" w:color="000000"/>
            </w:tcBorders>
          </w:tcPr>
          <w:p>
            <w:pPr>
              <w:pStyle w:val="Normal"/>
              <w:keepNext w:val="true"/>
              <w:keepLines/>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ГПП</w:t>
            </w:r>
          </w:p>
        </w:tc>
        <w:tc>
          <w:tcPr>
            <w:tcW w:w="2001"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ЭСКП</w:t>
            </w:r>
          </w:p>
        </w:tc>
        <w:tc>
          <w:tcPr>
            <w:tcW w:w="2001"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ЛДЖ</w:t>
            </w:r>
          </w:p>
        </w:tc>
        <w:tc>
          <w:tcPr>
            <w:tcW w:w="2001"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равление по вопросам равенства</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П</w:t>
            </w:r>
          </w:p>
        </w:tc>
        <w:tc>
          <w:tcPr>
            <w:tcW w:w="2001"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Р</w:t>
            </w:r>
          </w:p>
        </w:tc>
        <w:tc>
          <w:tcPr>
            <w:tcW w:w="2001" w:type="dxa"/>
            <w:tcBorders>
              <w:top w:val="nil"/>
              <w:bottom w:val="nil"/>
            </w:tcBorders>
          </w:tcPr>
          <w:p>
            <w:pPr>
              <w:pStyle w:val="Normal"/>
              <w:widowControl/>
              <w:suppressAutoHyphens w:val="true"/>
              <w:spacing w:before="40" w:after="120"/>
              <w:jc w:val="left"/>
              <w:rPr>
                <w:highlight w:val="yellow"/>
              </w:rPr>
            </w:pPr>
            <w:r>
              <w:rPr>
                <w:rFonts w:eastAsia="Times New Roman" w:cs="Times New Roman"/>
                <w:sz w:val="20"/>
                <w:szCs w:val="20"/>
                <w:lang w:eastAsia="en-US" w:bidi="ar-SA"/>
              </w:rPr>
              <w:t>Министерство образования</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И</w:t>
            </w:r>
          </w:p>
        </w:tc>
        <w:tc>
          <w:tcPr>
            <w:tcW w:w="2001"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труда и по делам пенсий</w:t>
            </w:r>
          </w:p>
        </w:tc>
        <w:tc>
          <w:tcPr>
            <w:tcW w:w="1752"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r>
        <w:trPr/>
        <w:tc>
          <w:tcPr>
            <w:tcW w:w="1260"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О</w:t>
            </w:r>
          </w:p>
        </w:tc>
        <w:tc>
          <w:tcPr>
            <w:tcW w:w="2001"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1752"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w:t>
            </w:r>
          </w:p>
        </w:tc>
        <w:tc>
          <w:tcPr>
            <w:tcW w:w="2356" w:type="dxa"/>
            <w:cnfStyle w:val="000100000000"/>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 и по делам Содружества</w:t>
            </w:r>
          </w:p>
        </w:tc>
      </w:tr>
    </w:tbl>
    <w:p>
      <w:pPr>
        <w:pStyle w:val="SingleTxtGR"/>
        <w:spacing w:before="120" w:after="120"/>
        <w:rPr/>
      </w:pPr>
      <w:r>
        <w:rPr/>
        <w:t>245.</w:t>
        <w:tab/>
        <w:t>Доклады Соединенного Королевства содержат материалы, полученные от различных правительственных ведомств. До составления окончательных вариантов докладов и их представления Организации Объединенных Наций проекты докладов рассылаются заинтересованным участникам, в том числе неправительственным организациям и национальным правозащитным органам, на предмет получения их заключений.</w:t>
      </w:r>
    </w:p>
    <w:p>
      <w:pPr>
        <w:pStyle w:val="HChGR"/>
        <w:rPr/>
      </w:pPr>
      <w:r>
        <w:rPr/>
        <w:tab/>
        <w:t>III.</w:t>
        <w:tab/>
        <w:t>Информация о борьбе с дискриминацией, обеспечении равенства и эффективных средствах правовой защиты</w:t>
      </w:r>
    </w:p>
    <w:p>
      <w:pPr>
        <w:pStyle w:val="H1GR"/>
        <w:rPr/>
      </w:pPr>
      <w:r>
        <w:rPr/>
        <w:tab/>
        <w:tab/>
        <w:t>Соединенное Королевство</w:t>
      </w:r>
    </w:p>
    <w:p>
      <w:pPr>
        <w:pStyle w:val="SingleTxtGR"/>
        <w:rPr/>
      </w:pPr>
      <w:r>
        <w:rPr/>
        <w:t>246.</w:t>
        <w:tab/>
        <w:t>В таблице ниже приведен перечень законодательных актов, введенных в действие с 1998 года в целях обеспечения равенства перед законом, равной законодательной защиты и запрещения дискриминации.</w:t>
      </w:r>
    </w:p>
    <w:p>
      <w:pPr>
        <w:pStyle w:val="SingleTxtGR"/>
        <w:rPr/>
      </w:pPr>
      <w:r>
        <w:rPr/>
        <w:t>247.</w:t>
        <w:tab/>
        <w:t>Одним из главных принципов, на основе которых действует неписаная конституция Соединенного Королевства, является принцип "верховенства права". Он базируется на вере в то, что все лица и органы власти равны перед законом. Этот принцип укрепляет не только концепцию сдержек и противовесов, имманентно присущую любому демократическому обществу, но и идею правового равенства. Применение этого правила без каких-либо исключений или оговорок означает колоссальную значимость идеи равенства для конституционного строя Соединенного Королевства. Сохранение существенного значения этого принципа в Соединенном Королевстве в настоящее время может быть наглядно проиллюстрировано разделом 1 Закона о конституционной реформе 2005 года, который гласит следующее:</w:t>
      </w:r>
    </w:p>
    <w:p>
      <w:pPr>
        <w:pStyle w:val="SingleTxtGR"/>
        <w:ind w:left="1701" w:right="1134" w:hanging="0"/>
        <w:rPr/>
      </w:pPr>
      <w:r>
        <w:rPr/>
        <w:t>"Настоящий Закон не оказывает негативного воздействия на:</w:t>
      </w:r>
    </w:p>
    <w:p>
      <w:pPr>
        <w:pStyle w:val="SingleTxtGR"/>
        <w:ind w:left="1701" w:right="1134" w:hanging="0"/>
        <w:rPr/>
      </w:pPr>
      <w:r>
        <w:rPr/>
        <w:tab/>
        <w:t>a)</w:t>
        <w:tab/>
        <w:t>существующий конституционный принцип верховенства права или</w:t>
      </w:r>
    </w:p>
    <w:p>
      <w:pPr>
        <w:pStyle w:val="SingleTxtGR"/>
        <w:ind w:left="1701" w:right="1134" w:hanging="0"/>
        <w:rPr/>
      </w:pPr>
      <w:r>
        <w:rPr/>
        <w:tab/>
        <w:t>b)</w:t>
        <w:tab/>
        <w:t xml:space="preserve">существующую конституционную роль </w:t>
      </w:r>
      <w:r>
        <w:rPr>
          <w:i/>
        </w:rPr>
        <w:t>лорд-канцлера</w:t>
      </w:r>
      <w:r>
        <w:rPr/>
        <w:t xml:space="preserve"> в связи с этим принципом".</w:t>
      </w:r>
    </w:p>
    <w:p>
      <w:pPr>
        <w:pStyle w:val="SingleTxtGR"/>
        <w:rPr/>
      </w:pPr>
      <w:r>
        <w:rPr/>
        <w:t>248.</w:t>
        <w:tab/>
        <w:t xml:space="preserve">В Великобритании за последние 40 лет было принято несколько законодательных актов с целью запрещения дискриминации. Первым из них стал </w:t>
      </w:r>
      <w:r>
        <w:rPr>
          <w:i/>
        </w:rPr>
        <w:t>Закон о межрасовых отношениях 1965 года</w:t>
      </w:r>
      <w:r>
        <w:rPr/>
        <w:t xml:space="preserve"> (в настоящее время он отменен и заменен </w:t>
      </w:r>
      <w:r>
        <w:rPr>
          <w:i/>
        </w:rPr>
        <w:t>Законом о межрасовых отношениях 1976 года</w:t>
      </w:r>
      <w:r>
        <w:rPr/>
        <w:t xml:space="preserve">), за которым последовал </w:t>
      </w:r>
      <w:r>
        <w:rPr>
          <w:i/>
        </w:rPr>
        <w:t>Закон о равной оплате труда 1970 года</w:t>
      </w:r>
      <w:r>
        <w:rPr/>
        <w:t xml:space="preserve"> и </w:t>
      </w:r>
      <w:r>
        <w:rPr>
          <w:i/>
        </w:rPr>
        <w:t>Закон о дискриминации по признаку пола 1975 года</w:t>
      </w:r>
      <w:r>
        <w:rPr/>
        <w:t xml:space="preserve">. </w:t>
      </w:r>
      <w:r>
        <w:rPr>
          <w:i/>
        </w:rPr>
        <w:t>Закон о дискриминации инвалидов (ЗДИ)</w:t>
      </w:r>
      <w:r>
        <w:rPr/>
        <w:t xml:space="preserve"> был принят в 1995 году. В дальнейшем в 2003 и 2006 годах были приняты законодательные акты, направленные на запрещение дискриминации по признакам сексуальной ориентации, религии или убеждений и возраста в сферах занятости и профессионально-технической подготовки в русле осуществления Европейской рамочной директивы. Дискриминация на почве религии или убеждений и сексуальной ориентации вне сферы трудовых отношений была запрещена в 2007 году. Все эти законодательные акты впоследствии были инкорпорированы в Закон о равенстве 2010 года, который был принят в апреле 2010 года и большинство положений которого вступили в силу 1 октября 2010 года. Таким образом, прежние законы по борьбе с дискриминацией отменены, за исключением ряда положений, которые временно остаются в силе. </w:t>
      </w:r>
    </w:p>
    <w:p>
      <w:pPr>
        <w:pStyle w:val="SingleTxtGR"/>
        <w:rPr/>
      </w:pPr>
      <w:r>
        <w:rPr/>
        <w:t>249.</w:t>
        <w:tab/>
        <w:t>ЗДИ является единственным законодательным актом по борьбе с дискриминацией, действующим на всей территории Соединенного Королевства. Другие законы по вопросам дискриминации, описанные в настоящем докладе, применяются на территории Великобритании. Законодательство Северной Ирландии о запрете дискриминации по большей части соответствует законодательству Великобритании.</w:t>
      </w:r>
    </w:p>
    <w:p>
      <w:pPr>
        <w:pStyle w:val="SingleTxtGR"/>
        <w:rPr/>
      </w:pPr>
      <w:r>
        <w:rPr/>
        <w:t>250.</w:t>
        <w:tab/>
        <w:t xml:space="preserve">Законодательство Великобритании по борьбе с дискриминацией в виде Закона о равенстве 2010 года запрещает прямую дискриминацию, косвенную дискриминацию, виктимизацию и преследования, дискриминацию в трудовой сфере (и в областях, имеющих отношение к трудовой сфере), в сфере профессионально-технической подготовки (включая специальное техническое и высшее образование), в школьном, специальном и высшем образовании, при предоставлении товаров, удобств и услуг, в частных клубах, при распределении и использовании помещений, а также при осуществлении государственных функций. Одной из двух главных целей Закона о равенстве 2010 были систематизация и упрощение законодательства, сведение воедино различных законодательных актов и обеспечение большей последовательности. Второй основной целью закон имел укрепление законодательства в ряде аспектов, включая обеспечение дополнительной защиты инвалидам и таким людям, как лица, занимающиеся уходом, которые  могут подвергаться  дискриминации из-за ассоциации с пожилыми или инвалидами. </w:t>
      </w:r>
    </w:p>
    <w:p>
      <w:pPr>
        <w:pStyle w:val="SingleTxtGR"/>
        <w:rPr/>
      </w:pPr>
      <w:r>
        <w:rPr/>
        <w:t>251.</w:t>
        <w:tab/>
        <w:t xml:space="preserve">В частности, Закон о равенстве 2010 года укрепляет и расширяет сферу действия существующей  обязанности органов государственной власти продумывать последствия своих программ и политики с учетом соображений расы, пола и инвалидности. Закон обязывает государственные органы должным образом учитывать необходимость ликвидации незаконной дискриминации, поощрять равенство возможностей и нормальные отношения в связи с наличием "защищаемых характеристик" (возраст, инвалидность, изменение пола, беременность и материнство, расовая принадлежность, религия или убеждения, пол и сексуальная ориентация). Такая модель "позитивных обязанностей" требует от государственных органов инициативных действий для учета соображений равенства при разработке и осуществлении ими своих мер политики и при оказании услуг, а также в тех случаях, когда они выступают в роли работодателя. </w:t>
      </w:r>
    </w:p>
    <w:p>
      <w:pPr>
        <w:pStyle w:val="SingleTxtGR"/>
        <w:rPr/>
      </w:pPr>
      <w:r>
        <w:rPr/>
        <w:t>252.</w:t>
        <w:tab/>
        <w:t xml:space="preserve">В Северной Ирландии для поощрения равенства были предусмотрены дополнительные гарантии. После заключения в 1998 году Белфастского соглашения была создана Комиссия по вопросам равенства Северной Ирландии (КРСИ). В ее функции входят поощрение равенства возможностей; принятие позитивных мер; и налаживание добрых отношений между представителями различных расовых групп. Комиссия осуществляет также надзор за эффективностью законодательства о борьбе с дискриминацией и равенстве и за выполнением обязательства по обеспечению равенства, предусмотренного статьей 75 </w:t>
      </w:r>
      <w:r>
        <w:rPr>
          <w:i/>
        </w:rPr>
        <w:t>Закона о Северной Ирландии 1998 года</w:t>
      </w:r>
      <w:r>
        <w:rPr/>
        <w:t>, и наделена полномочиями по проведению расследований в целях обеспечения соблюдения законодательства.</w:t>
      </w:r>
    </w:p>
    <w:p>
      <w:pPr>
        <w:pStyle w:val="SingleTxtGR"/>
        <w:rPr/>
      </w:pPr>
      <w:r>
        <w:rPr/>
        <w:t>253.</w:t>
        <w:tab/>
      </w:r>
      <w:r>
        <w:rPr>
          <w:i/>
        </w:rPr>
        <w:t>Закон о правительстве Уэльса</w:t>
      </w:r>
      <w:r>
        <w:rPr/>
        <w:t xml:space="preserve"> содержит положения, направленные на поощрение равенства и защиту прав. В частности, министры Уэльса обязаны принимать меры для обеспечения того, чтобы в деятельности правительства Ассамблеи Уэльса "должным образом учитывался принцип равенства возможностей всех людей".</w:t>
      </w:r>
    </w:p>
    <w:p>
      <w:pPr>
        <w:pStyle w:val="H1GR"/>
        <w:rPr/>
      </w:pPr>
      <w:r>
        <w:rPr/>
        <w:tab/>
        <w:tab/>
        <w:t>Практические меры</w:t>
      </w:r>
    </w:p>
    <w:p>
      <w:pPr>
        <w:pStyle w:val="SingleTxtGR"/>
        <w:rPr/>
      </w:pPr>
      <w:r>
        <w:rPr/>
        <w:t>254.</w:t>
        <w:tab/>
        <w:t xml:space="preserve">В </w:t>
      </w:r>
      <w:r>
        <w:rPr>
          <w:i/>
        </w:rPr>
        <w:t>Законе о равенстве 2006 года</w:t>
      </w:r>
      <w:r>
        <w:rPr/>
        <w:t xml:space="preserve"> был предусмотрен ряд практических мер, направленных на укрепление равенства в Соединенном Королевстве. Закон не только создал условия для учреждения Комиссии по вопросам равенства и прав человека, но и наделил данный орган полномочиями выступать в качестве независимого защитника равенства и прав человека в Соединенном Королевстве. </w:t>
      </w:r>
    </w:p>
    <w:p>
      <w:pPr>
        <w:pStyle w:val="SingleTxtGR"/>
        <w:rPr/>
      </w:pPr>
      <w:r>
        <w:rPr/>
        <w:t>255.</w:t>
        <w:tab/>
        <w:t xml:space="preserve">Приверженность коалиционного правительства принципу равенства нашла отражение в Коалиционной программе правительства, которое твердо намерено устранять барьеры, препятствующие обеспечению социальной мобильности и равенства возможностей. </w:t>
      </w:r>
      <w:r>
        <w:rPr>
          <w:i/>
        </w:rPr>
        <w:t>Правительственное управление по вопросам равенства (УВР)</w:t>
      </w:r>
      <w:r>
        <w:rPr/>
        <w:t xml:space="preserve"> отвечает за общую стратегию и приоритеты правительства в вопросах обеспечения равенства, играя ведущую роль в политических решениях и законодательных инициативах по вопросам равенства. Работая на межведомственной основе, УВР принимает меры к тому, чтобы политика обеспечения равенства была неотъемлемой частью общего подхода правительства, и следит за ее осуществлением и результатами. </w:t>
      </w:r>
    </w:p>
    <w:p>
      <w:pPr>
        <w:pStyle w:val="SingleTxtGR"/>
        <w:rPr/>
      </w:pPr>
      <w:r>
        <w:rPr/>
        <w:t>256.</w:t>
        <w:tab/>
        <w:t xml:space="preserve">Меры по борьбе с неравенством в обществе являются одним из основных приоритетов повестки дня правительства, причем в политике правительства особое внимание уделяется не только социально незащищенным гражданам с низкими доходами. Подход правительства является более широким и направлен на борьбу с комплексом взаимосвязанных причин (и последствий) социальной отчужденности. Ведущую роль в этой сфере играет </w:t>
      </w:r>
      <w:r>
        <w:rPr>
          <w:i/>
        </w:rPr>
        <w:t>Специальная рабочая группа по социальной отчужденности (СРГСО)</w:t>
      </w:r>
      <w:r>
        <w:rPr/>
        <w:t>, которая определяет приоритеты правительства, проверяет эффективность решений и содействует осуществлению политики в различных государственных органах и, как следствие, в рамках взаимодействия правительства и общества. К числу принятых мер относятся программы, направленные на возрождение сообществ; программы, конкретно направленные на укрепление здоровья и благополучия детей в бедных районах; увеличение финансирования и устранение недостатков в работе неудовлетворительно функционирующих служб на основе контроля эффективности деятельности; а также программы и инициативы, нацеленные на возвращение к трудовой деятельности лиц, находящихся в неблагоприятных условиях.</w:t>
      </w:r>
    </w:p>
    <w:tbl>
      <w:tblPr>
        <w:tblStyle w:val="TabTxt"/>
        <w:tblW w:w="7370" w:type="dxa"/>
        <w:jc w:val="left"/>
        <w:tblInd w:w="1134" w:type="dxa"/>
        <w:tblLayout w:type="fixed"/>
        <w:tblCellMar>
          <w:top w:w="0" w:type="dxa"/>
          <w:left w:w="28" w:type="dxa"/>
          <w:bottom w:w="0" w:type="dxa"/>
          <w:right w:w="28" w:type="dxa"/>
        </w:tblCellMar>
        <w:tblLook w:val="01e0"/>
      </w:tblPr>
      <w:tblGrid>
        <w:gridCol w:w="3303"/>
        <w:gridCol w:w="4066"/>
      </w:tblGrid>
      <w:tr>
        <w:trPr>
          <w:tblHeader w:val="true"/>
        </w:trPr>
        <w:tc>
          <w:tcPr>
            <w:tcW w:w="3303"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 xml:space="preserve">Законодательные или иные меры </w:t>
              <w:br/>
              <w:t>(с указанием года принятия)</w:t>
            </w:r>
          </w:p>
        </w:tc>
        <w:tc>
          <w:tcPr>
            <w:tcW w:w="4066" w:type="dxa"/>
            <w:cnfStyle w:val="0001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Основная сфера действия</w:t>
            </w:r>
          </w:p>
        </w:tc>
      </w:tr>
      <w:tr>
        <w:trPr/>
        <w:tc>
          <w:tcPr>
            <w:tcW w:w="3303" w:type="dxa"/>
            <w:tcBorders>
              <w:top w:val="single" w:sz="12" w:space="0" w:color="000000"/>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авах человека 1998 года</w:t>
            </w:r>
          </w:p>
        </w:tc>
        <w:tc>
          <w:tcPr>
            <w:tcW w:w="4066" w:type="dxa"/>
            <w:cnfStyle w:val="000100000000"/>
            <w:tcBorders>
              <w:top w:val="single" w:sz="12" w:space="0" w:color="000000"/>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дание ЕКПЧ прямого действия в судах страны. Сохраняется право на обращение в Европейский суд по правам человека в индивидуальном порядке при условии исчерпания всех средств правовой защиты на национальном уровне</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Закон о дискриминации по признаку пола (кандидаты на выборах) 2002 года </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рьба с дискриминацией по гендерному признаку в ходе избирательных кампаний</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ложения о равенстве в сфере занятости 2003 года (сексуальная ориентация, религия или убеждения)</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рьба с дискриминацией на рабочем месте на почве сексуальной ориентации, религии и убеждений</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гражданских союзах 2004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знание гражданских прав однополых пар</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трудовых отношениях 2004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щита наемных работников от увольнения и процедуры урегулирования трудовых конфликтов</w:t>
            </w:r>
          </w:p>
        </w:tc>
      </w:tr>
      <w:tr>
        <w:trPr/>
        <w:tc>
          <w:tcPr>
            <w:tcW w:w="3303" w:type="dxa"/>
            <w:tcBorders>
              <w:top w:val="nil"/>
              <w:bottom w:val="nil"/>
            </w:tcBorders>
          </w:tcPr>
          <w:p>
            <w:pPr>
              <w:pStyle w:val="Normal"/>
              <w:keepNext w:val="true"/>
              <w:keepLines/>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признании гендерного равенства 2004 года</w:t>
            </w:r>
          </w:p>
        </w:tc>
        <w:tc>
          <w:tcPr>
            <w:tcW w:w="4066" w:type="dxa"/>
            <w:cnfStyle w:val="000100000000"/>
            <w:tcBorders>
              <w:top w:val="nil"/>
            </w:tcBorders>
          </w:tcPr>
          <w:p>
            <w:pPr>
              <w:pStyle w:val="Normal"/>
              <w:keepNext w:val="true"/>
              <w:keepLines/>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изнание гражданских прав транссексуалов при смене пола</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детях 2004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щита детей от жестокого обращения</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насилии в семье, преступлениях и жертвах 2004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жесточение наказания по делам о насилии в семье и оказание поддержки жертвам насилия</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дискриминации инвалидов 2005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крепление положений о борьбе с дискриминацией инвалидов</w:t>
            </w:r>
          </w:p>
        </w:tc>
      </w:tr>
      <w:tr>
        <w:trPr/>
        <w:tc>
          <w:tcPr>
            <w:tcW w:w="3303" w:type="dxa"/>
            <w:tcBorders>
              <w:top w:val="nil"/>
              <w:bottom w:val="nil"/>
            </w:tcBorders>
          </w:tcPr>
          <w:p>
            <w:pPr>
              <w:pStyle w:val="Normal"/>
              <w:keepNext w:val="true"/>
              <w:keepLines/>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б организации выборов 2006 года</w:t>
            </w:r>
          </w:p>
        </w:tc>
        <w:tc>
          <w:tcPr>
            <w:tcW w:w="4066" w:type="dxa"/>
            <w:cnfStyle w:val="000100000000"/>
            <w:tcBorders>
              <w:top w:val="nil"/>
            </w:tcBorders>
          </w:tcPr>
          <w:p>
            <w:pPr>
              <w:pStyle w:val="Normal"/>
              <w:keepNext w:val="true"/>
              <w:keepLines/>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вышение активности и доверия избирателей</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равенстве 2006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чреждение КРПЧ и поощрение прав человека</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работе и семьях 2006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ее справедливое соотношение прав и обязанностей работодателей и наемных работников, в особенности в случае беременных женщин</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ложения о равенстве в сфере занятости 2006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рьба с дискриминацией на рабочем месте по признаку возраста</w:t>
            </w:r>
          </w:p>
        </w:tc>
      </w:tr>
      <w:tr>
        <w:trPr/>
        <w:tc>
          <w:tcPr>
            <w:tcW w:w="3303" w:type="dxa"/>
            <w:tcBorders>
              <w:top w:val="nil"/>
              <w:bottom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 Комиссии по правам человека Шотландии 2006 года</w:t>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чреждение Комиссии по правам человека в Шотландии</w:t>
            </w:r>
          </w:p>
        </w:tc>
      </w:tr>
      <w:tr>
        <w:trPr/>
        <w:tc>
          <w:tcPr>
            <w:tcW w:w="3303" w:type="dxa"/>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кон об охране психического здоровья 1983 года</w:t>
            </w:r>
          </w:p>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4066" w:type="dxa"/>
            <w:cnfStyle w:val="000100000000"/>
            <w:tcBorders>
              <w:top w:val="nil"/>
            </w:tcBorders>
          </w:tcPr>
          <w:p>
            <w:pPr>
              <w:pStyle w:val="Normal"/>
              <w:widowControl/>
              <w:suppressAutoHyphens w:val="true"/>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авовые рамки организации ухода за лицами, страдающими психическими расстройствами, в строго "определенных случаях"</w:t>
            </w:r>
          </w:p>
        </w:tc>
      </w:tr>
    </w:tbl>
    <w:p>
      <w:pPr>
        <w:pStyle w:val="Normal"/>
        <w:spacing w:before="12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12-480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8073</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8073  (R)  080413  1204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Cs w:val="18"/>
          <w:vertAlign w:val="baseline"/>
          <w:lang w:val="ru-RU"/>
        </w:rPr>
        <w:tab/>
        <w:t>*</w:t>
      </w:r>
      <w:r>
        <w:rPr>
          <w:lang w:val="ru-RU"/>
        </w:rPr>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footnoteRef/>
      </w:r>
      <w:r>
        <w:rPr>
          <w:lang w:val="ru-RU"/>
        </w:rPr>
        <w:tab/>
      </w:r>
      <w:r>
        <w:rPr>
          <w:rFonts w:cs="Arial"/>
          <w:szCs w:val="18"/>
          <w:lang w:val="ru-RU"/>
        </w:rPr>
        <w:t>Данные за 2009 год или на середину 2008 года, если не указано иное.</w:t>
      </w:r>
    </w:p>
  </w:footnote>
  <w:footnote w:id="4">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5">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6">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7">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8">
    <w:p>
      <w:pPr>
        <w:pStyle w:val="Footnote"/>
        <w:shd w:val="clear" w:color="auto" w:fill="FFFFFF"/>
        <w:rPr>
          <w:rFonts w:cs="Arial"/>
          <w:color w:val="000000"/>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 По более поздним "экспериментальным" данным, опубликованным Управлением национальной статистики, на середину 2007 года этническая структура населения Англии была следующей: белые (88,2%), смешанные (1,7%), полностью азиатского или азиатско-британского происхождения (5,7%), чернокожие или чернокожие британского происхождения (2,8%), китайцы (0,8%), другие этнические группы (0,7%).</w:t>
      </w:r>
    </w:p>
  </w:footnote>
  <w:footnote w:id="9">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10">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11">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xml:space="preserve">, апрель 2001 года, Управление национальной статистики, на основе классификации городских и сельских районов 2004 года. Необходимо отметить, что эти данные относятся только к Англии и Уэльсу. </w:t>
      </w:r>
    </w:p>
  </w:footnote>
  <w:footnote w:id="12">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Перепись населения</w:t>
      </w:r>
      <w:r>
        <w:rPr>
          <w:rFonts w:cs="Arial"/>
          <w:szCs w:val="18"/>
          <w:lang w:val="ru-RU"/>
        </w:rPr>
        <w:t>, апрель 2001 года, Управление национальной статистики. Необходимо отметить, что эти данные относятся только к Великобритании (Англии, Уэльсу и Шотландии).</w:t>
      </w:r>
    </w:p>
  </w:footnote>
  <w:footnote w:id="13">
    <w:p>
      <w:pPr>
        <w:pStyle w:val="Footnote"/>
        <w:jc w:val="both"/>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8 (2009 год), Управление национальной статистики. Данные на основе регистрационных документов, а не фактического числа случаев.</w:t>
      </w:r>
    </w:p>
  </w:footnote>
  <w:footnote w:id="14">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Статистический ежегодник, 2010 год, Управление национальной статистики.</w:t>
      </w:r>
    </w:p>
  </w:footnote>
  <w:footnote w:id="15">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Статистический ежегодник, 2010 год, Управление национальной статистики. Данные только по Англии и Уэльсу.</w:t>
      </w:r>
    </w:p>
  </w:footnote>
  <w:footnote w:id="16">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Демографические тенденции 138 (2009 год), Управление национальной статистики.</w:t>
      </w:r>
    </w:p>
  </w:footnote>
  <w:footnote w:id="17">
    <w:p>
      <w:pPr>
        <w:pStyle w:val="Footnote"/>
        <w:rPr>
          <w:szCs w:val="18"/>
          <w:lang w:val="ru-RU"/>
        </w:rPr>
      </w:pPr>
      <w:r>
        <w:rPr>
          <w:rStyle w:val="FootnoteCharacters"/>
        </w:rPr>
        <w:footnoteRef/>
      </w:r>
      <w:r>
        <w:rPr>
          <w:rFonts w:cs="Arial"/>
          <w:szCs w:val="18"/>
          <w:lang w:val="ru-RU"/>
        </w:rPr>
        <w:tab/>
        <w:t xml:space="preserve"> </w:t>
      </w:r>
      <w:r>
        <w:rPr>
          <w:rFonts w:cs="Arial"/>
          <w:szCs w:val="18"/>
          <w:lang w:val="ru-RU"/>
        </w:rPr>
        <w:tab/>
        <w:t xml:space="preserve">Статистический ежегодник, 2010 год, Управление национальной статистики. Таблица 2.2. </w:t>
      </w:r>
      <w:r>
        <w:rPr>
          <w:szCs w:val="18"/>
          <w:lang w:val="ru-RU"/>
        </w:rPr>
        <w:t xml:space="preserve">Суммарный коэффициент рождаемости </w:t>
      </w:r>
      <w:r>
        <w:rPr>
          <w:color w:val="000000"/>
          <w:szCs w:val="18"/>
          <w:shd w:fill="FFFFFF" w:val="clear"/>
          <w:lang w:val="ru-RU"/>
        </w:rPr>
        <w:t>характеризует гипотетическое число</w:t>
      </w:r>
      <w:r>
        <w:rPr>
          <w:color w:val="000000"/>
          <w:szCs w:val="18"/>
          <w:shd w:fill="FFFFFF" w:val="clear"/>
        </w:rPr>
        <w:t> </w:t>
      </w:r>
      <w:r>
        <w:rPr>
          <w:color w:val="000000"/>
          <w:szCs w:val="18"/>
          <w:shd w:fill="FFFFFF" w:val="clear"/>
          <w:lang w:val="ru-RU"/>
        </w:rPr>
        <w:t>рождений</w:t>
      </w:r>
      <w:r>
        <w:rPr>
          <w:color w:val="000000"/>
          <w:szCs w:val="18"/>
          <w:shd w:fill="FFFFFF" w:val="clear"/>
        </w:rPr>
        <w:t> </w:t>
      </w:r>
      <w:r>
        <w:rPr>
          <w:color w:val="000000"/>
          <w:szCs w:val="18"/>
          <w:shd w:fill="FFFFFF" w:val="clear"/>
          <w:lang w:val="ru-RU"/>
        </w:rPr>
        <w:t>у одной</w:t>
      </w:r>
      <w:r>
        <w:rPr>
          <w:szCs w:val="18"/>
          <w:lang w:val="ru-RU"/>
        </w:rPr>
        <w:t xml:space="preserve"> женщины </w:t>
      </w:r>
      <w:r>
        <w:rPr>
          <w:color w:val="000000"/>
          <w:szCs w:val="18"/>
          <w:shd w:fill="FFFFFF" w:val="clear"/>
          <w:lang w:val="ru-RU"/>
        </w:rPr>
        <w:t xml:space="preserve">при сохранении существующих уровней рождаемости </w:t>
      </w:r>
      <w:r>
        <w:rPr>
          <w:szCs w:val="18"/>
          <w:lang w:val="ru-RU"/>
        </w:rPr>
        <w:t>на протяжении всего ее детородного периода.</w:t>
      </w:r>
    </w:p>
  </w:footnote>
  <w:footnote w:id="18">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В 2009 году (</w:t>
      </w:r>
      <w:r>
        <w:rPr>
          <w:rFonts w:cs="Arial"/>
          <w:szCs w:val="18"/>
          <w:lang w:val="en-US"/>
        </w:rPr>
        <w:t>II</w:t>
      </w:r>
      <w:r>
        <w:rPr>
          <w:rFonts w:cs="Arial"/>
          <w:szCs w:val="18"/>
          <w:lang w:val="ru-RU"/>
        </w:rPr>
        <w:t xml:space="preserve"> квартал, ОРС) средний размер домохозяйства составлял 2,4 человека. Источник – Социальные тенденции 40 (2009 год), глава 2.</w:t>
      </w:r>
    </w:p>
  </w:footnote>
  <w:footnote w:id="19">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ВВП Соединенного Королевства за 2010 год</w:t>
      </w:r>
      <w:r>
        <w:rPr>
          <w:rFonts w:cs="Arial"/>
          <w:szCs w:val="18"/>
          <w:lang w:val="ru-RU"/>
        </w:rPr>
        <w:t>, Управление национальной статистики.</w:t>
      </w:r>
    </w:p>
  </w:footnote>
  <w:footnote w:id="20">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Индекс потребительских цен (ИПЦ). Управление национальной статистики, июль 2010 года.</w:t>
      </w:r>
    </w:p>
  </w:footnote>
  <w:footnote w:id="21">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март 2010 года.</w:t>
      </w:r>
    </w:p>
  </w:footnote>
  <w:footnote w:id="22">
    <w:p>
      <w:pPr>
        <w:pStyle w:val="Footnote"/>
        <w:rPr>
          <w:rFonts w:cs="Arial"/>
          <w:szCs w:val="18"/>
          <w:lang w:val="ru-RU"/>
        </w:rPr>
      </w:pPr>
      <w:r>
        <w:rPr>
          <w:rStyle w:val="FootnoteCharacters"/>
        </w:rPr>
        <w:footnoteRef/>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март 2010 года.</w:t>
      </w:r>
    </w:p>
  </w:footnote>
  <w:footnote w:id="23">
    <w:p>
      <w:pPr>
        <w:pStyle w:val="Footnote"/>
        <w:ind w:left="0" w:right="1134" w:hanging="0"/>
        <w:rPr>
          <w:rFonts w:cs="Arial"/>
          <w:szCs w:val="18"/>
          <w:lang w:val="ru-RU"/>
        </w:rPr>
      </w:pPr>
      <w:r>
        <w:rPr>
          <w:rStyle w:val="FootnoteCharacters"/>
        </w:rPr>
        <w:footnoteRef/>
      </w:r>
      <w:r>
        <w:rPr>
          <w:rFonts w:cs="Arial"/>
          <w:szCs w:val="18"/>
          <w:lang w:val="ru-RU"/>
        </w:rPr>
        <w:tab/>
        <w:t xml:space="preserve"> </w:t>
        <w:tab/>
      </w:r>
      <w:r>
        <w:rPr>
          <w:rFonts w:cs="Arial"/>
          <w:i/>
          <w:szCs w:val="18"/>
          <w:lang w:val="ru-RU"/>
        </w:rPr>
        <w:t xml:space="preserve">Статистика рынка труда, </w:t>
      </w:r>
      <w:r>
        <w:rPr>
          <w:rFonts w:cs="Arial"/>
          <w:szCs w:val="18"/>
          <w:lang w:val="ru-RU"/>
        </w:rPr>
        <w:t>Управление национальной статистики, июль 2010 года.</w:t>
      </w:r>
    </w:p>
  </w:footnote>
  <w:footnote w:id="24">
    <w:p>
      <w:pPr>
        <w:pStyle w:val="Footnote"/>
        <w:ind w:left="0" w:right="1134" w:hanging="0"/>
        <w:rPr>
          <w:rFonts w:cs="Arial"/>
          <w:szCs w:val="18"/>
          <w:lang w:val="ru-RU"/>
        </w:rPr>
      </w:pPr>
      <w:r>
        <w:rPr>
          <w:rStyle w:val="FootnoteCharacters"/>
        </w:rPr>
        <w:footnoteRef/>
      </w:r>
      <w:r>
        <w:rPr>
          <w:rFonts w:cs="Arial"/>
          <w:szCs w:val="18"/>
          <w:lang w:val="ru-RU"/>
        </w:rPr>
        <w:tab/>
        <w:t xml:space="preserve"> </w:t>
        <w:tab/>
        <w:t>Справочник ЦРУ по странам мира, 5 марта 2009 года.</w:t>
      </w:r>
    </w:p>
  </w:footnote>
  <w:footnote w:id="25">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Число партий, участвовавших во всеобщих выборах 2010 года, без учета независимых кандидатов, кандидатов, не указавших свою партийную принадлежность, и спикера.</w:t>
      </w:r>
    </w:p>
  </w:footnote>
  <w:footnote w:id="26">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 xml:space="preserve">Данная цифра получена на основе численности населения Соединенного Королевства в возрасте от 18 лет, составлявшей, по оценкам на 1 декабря 2009 года, 48,7 млн. человек. Всего в Соединенном Королевстве насчитывалось 61,8 млн. человек. Следует отметить, что это только приблизительная оценка доли населения, имеющего право голосовать на выборах: в соответствии с избирательным правом в Соединенном Королевстве во всех выборах </w:t>
      </w:r>
      <w:r>
        <w:rPr>
          <w:lang w:val="ru-RU"/>
        </w:rPr>
        <w:t>могут участвовать д</w:t>
      </w:r>
      <w:r>
        <w:rPr>
          <w:rFonts w:cs="Arial"/>
          <w:szCs w:val="18"/>
          <w:lang w:val="ru-RU"/>
        </w:rPr>
        <w:t xml:space="preserve">остигшие 18-летнего возраста граждане Соединенного Королевства, ирландские граждане, постоянно проживающие в Соединенном Королевстве, и граждане стран Содружества, проживающие в Соединенном Королевстве на законных основаниях. Граждане стран − членов ЕС, постоянно проживающие в Соединенном Королевстве, имеют право участвовать в выборах в Европейский парламент и местных выборах, но не во всеобщих выборах. По состоянию на 6 мая 2010 года зарегистрированный электорат Парламента насчитывал 45,6 млн. человек. </w:t>
      </w:r>
    </w:p>
  </w:footnote>
  <w:footnote w:id="27">
    <w:p>
      <w:pPr>
        <w:pStyle w:val="Footnote"/>
        <w:rPr>
          <w:lang w:val="ru-RU"/>
        </w:rPr>
      </w:pPr>
      <w:r>
        <w:rPr>
          <w:rStyle w:val="FootnoteCharacters"/>
        </w:rPr>
        <w:footnoteRef/>
      </w:r>
      <w:r>
        <w:rPr>
          <w:lang w:val="ru-RU"/>
        </w:rPr>
        <w:tab/>
        <w:t xml:space="preserve"> </w:t>
      </w:r>
      <w:r>
        <w:rPr>
          <w:lang w:val="ru-RU"/>
        </w:rPr>
        <w:tab/>
        <w:t xml:space="preserve">См. </w:t>
      </w:r>
      <w:r>
        <w:rPr>
          <w:i/>
          <w:lang w:val="ru-RU"/>
        </w:rPr>
        <w:t xml:space="preserve">Отчеты о заседаниях палаты общин, 16 января 2008 года, </w:t>
      </w:r>
      <w:r>
        <w:rPr>
          <w:i/>
          <w:lang w:val="fr-CH"/>
        </w:rPr>
        <w:t>c</w:t>
      </w:r>
      <w:r>
        <w:rPr>
          <w:i/>
          <w:lang w:val="ru-RU"/>
        </w:rPr>
        <w:t>1298-9, письменный парламентский запрос</w:t>
      </w:r>
      <w:r>
        <w:rPr>
          <w:lang w:val="ru-RU"/>
        </w:rPr>
        <w:t>. Во всеобщих выборах могут участвовать д</w:t>
      </w:r>
      <w:r>
        <w:rPr>
          <w:rFonts w:cs="Arial"/>
          <w:szCs w:val="18"/>
          <w:lang w:val="ru-RU"/>
        </w:rPr>
        <w:t>остигшие 18</w:t>
        <w:noBreakHyphen/>
        <w:t>летнего возраста граждане Соединенного Королевства, ирландские граждане, постоянно проживающие в Соединенном Королевстве, и граждане стран Содружества, проживающие в Соединенном Королевстве на законных основаниях. Данные о регистрации избирателей с выделением отдельно граждан Ирландии и Содружества в централизованном порядке не собираются.</w:t>
      </w:r>
    </w:p>
  </w:footnote>
  <w:footnote w:id="28">
    <w:p>
      <w:pPr>
        <w:pStyle w:val="Footnote"/>
        <w:widowControl w:val="false"/>
        <w:rPr>
          <w:rFonts w:cs="Arial"/>
          <w:szCs w:val="18"/>
          <w:lang w:val="ru-RU"/>
        </w:rPr>
      </w:pPr>
      <w:r>
        <w:rPr>
          <w:rStyle w:val="FootnoteCharacters"/>
        </w:rPr>
        <w:footnoteRef/>
      </w:r>
      <w:r>
        <w:rPr>
          <w:rFonts w:cs="Arial"/>
          <w:szCs w:val="18"/>
          <w:lang w:val="ru-RU"/>
        </w:rPr>
        <w:tab/>
        <w:t xml:space="preserve"> </w:t>
      </w:r>
      <w:r>
        <w:rPr>
          <w:rFonts w:cs="Arial"/>
          <w:szCs w:val="18"/>
          <w:lang w:val="ru-RU"/>
        </w:rPr>
        <w:tab/>
      </w:r>
      <w:r>
        <w:rPr>
          <w:szCs w:val="18"/>
        </w:rPr>
        <w:t>http</w:t>
      </w:r>
      <w:r>
        <w:rPr>
          <w:szCs w:val="18"/>
          <w:lang w:val="ru-RU"/>
        </w:rPr>
        <w:t>://</w:t>
      </w:r>
      <w:r>
        <w:rPr>
          <w:szCs w:val="18"/>
        </w:rPr>
        <w:t>www</w:t>
      </w:r>
      <w:r>
        <w:rPr>
          <w:szCs w:val="18"/>
          <w:lang w:val="ru-RU"/>
        </w:rPr>
        <w:t>.</w:t>
      </w:r>
      <w:r>
        <w:rPr>
          <w:szCs w:val="18"/>
        </w:rPr>
        <w:t>electoralcommission</w:t>
      </w:r>
      <w:r>
        <w:rPr>
          <w:szCs w:val="18"/>
          <w:lang w:val="ru-RU"/>
        </w:rPr>
        <w:t>.</w:t>
      </w:r>
      <w:r>
        <w:rPr>
          <w:szCs w:val="18"/>
        </w:rPr>
        <w:t>org</w:t>
      </w:r>
      <w:r>
        <w:rPr>
          <w:szCs w:val="18"/>
          <w:lang w:val="ru-RU"/>
        </w:rPr>
        <w:t>.</w:t>
      </w:r>
      <w:r>
        <w:rPr>
          <w:szCs w:val="18"/>
        </w:rPr>
        <w:t>uk</w:t>
      </w:r>
      <w:r>
        <w:rPr>
          <w:szCs w:val="18"/>
          <w:lang w:val="ru-RU"/>
        </w:rPr>
        <w:t>/__</w:t>
      </w:r>
      <w:r>
        <w:rPr>
          <w:szCs w:val="18"/>
        </w:rPr>
        <w:t>data</w:t>
      </w:r>
      <w:r>
        <w:rPr>
          <w:szCs w:val="18"/>
          <w:lang w:val="ru-RU"/>
        </w:rPr>
        <w:t>/</w:t>
      </w:r>
      <w:r>
        <w:rPr>
          <w:szCs w:val="18"/>
        </w:rPr>
        <w:t>assets</w:t>
      </w:r>
      <w:r>
        <w:rPr>
          <w:szCs w:val="18"/>
          <w:lang w:val="ru-RU"/>
        </w:rPr>
        <w:t>/</w:t>
      </w:r>
      <w:r>
        <w:rPr>
          <w:szCs w:val="18"/>
        </w:rPr>
        <w:t>pdf</w:t>
      </w:r>
      <w:r>
        <w:rPr>
          <w:szCs w:val="18"/>
          <w:lang w:val="ru-RU"/>
        </w:rPr>
        <w:t>_</w:t>
      </w:r>
      <w:r>
        <w:rPr>
          <w:szCs w:val="18"/>
        </w:rPr>
        <w:t>file</w:t>
      </w:r>
      <w:r>
        <w:rPr>
          <w:szCs w:val="18"/>
          <w:lang w:val="ru-RU"/>
        </w:rPr>
        <w:t>/0010/100702/</w:t>
      </w:r>
      <w:r>
        <w:rPr>
          <w:szCs w:val="18"/>
        </w:rPr>
        <w:t>Report</w:t>
      </w:r>
      <w:r>
        <w:rPr>
          <w:szCs w:val="18"/>
          <w:lang w:val="ru-RU"/>
        </w:rPr>
        <w:t>-</w:t>
      </w:r>
      <w:r>
        <w:rPr>
          <w:szCs w:val="18"/>
        </w:rPr>
        <w:t>on</w:t>
      </w:r>
      <w:r>
        <w:rPr>
          <w:szCs w:val="18"/>
          <w:lang w:val="ru-RU"/>
        </w:rPr>
        <w:t>-</w:t>
      </w:r>
      <w:r>
        <w:rPr>
          <w:szCs w:val="18"/>
        </w:rPr>
        <w:t>the</w:t>
      </w:r>
      <w:r>
        <w:rPr>
          <w:szCs w:val="18"/>
          <w:lang w:val="ru-RU"/>
        </w:rPr>
        <w:t>-</w:t>
      </w:r>
      <w:r>
        <w:rPr>
          <w:szCs w:val="18"/>
        </w:rPr>
        <w:t>administration</w:t>
      </w:r>
      <w:r>
        <w:rPr>
          <w:szCs w:val="18"/>
          <w:lang w:val="ru-RU"/>
        </w:rPr>
        <w:t>-</w:t>
      </w:r>
      <w:r>
        <w:rPr>
          <w:szCs w:val="18"/>
        </w:rPr>
        <w:t>of</w:t>
      </w:r>
      <w:r>
        <w:rPr>
          <w:szCs w:val="18"/>
          <w:lang w:val="ru-RU"/>
        </w:rPr>
        <w:t>-</w:t>
      </w:r>
      <w:r>
        <w:rPr>
          <w:szCs w:val="18"/>
        </w:rPr>
        <w:t>the</w:t>
      </w:r>
      <w:r>
        <w:rPr>
          <w:szCs w:val="18"/>
          <w:lang w:val="ru-RU"/>
        </w:rPr>
        <w:t>-2010-</w:t>
      </w:r>
      <w:r>
        <w:rPr>
          <w:szCs w:val="18"/>
        </w:rPr>
        <w:t>UK</w:t>
      </w:r>
      <w:r>
        <w:rPr>
          <w:szCs w:val="18"/>
          <w:lang w:val="ru-RU"/>
        </w:rPr>
        <w:t>-</w:t>
      </w:r>
      <w:r>
        <w:rPr>
          <w:szCs w:val="18"/>
        </w:rPr>
        <w:t>general</w:t>
      </w:r>
      <w:r>
        <w:rPr>
          <w:szCs w:val="18"/>
          <w:lang w:val="ru-RU"/>
        </w:rPr>
        <w:t>-</w:t>
      </w:r>
      <w:r>
        <w:rPr>
          <w:szCs w:val="18"/>
        </w:rPr>
        <w:t>election</w:t>
      </w:r>
      <w:r>
        <w:rPr>
          <w:szCs w:val="18"/>
          <w:lang w:val="ru-RU"/>
        </w:rPr>
        <w:t>.</w:t>
      </w:r>
      <w:r>
        <w:rPr>
          <w:szCs w:val="18"/>
        </w:rPr>
        <w:t>pdf</w:t>
      </w:r>
      <w:r>
        <w:rPr>
          <w:szCs w:val="18"/>
          <w:lang w:val="ru-RU"/>
        </w:rPr>
        <w:t>~</w:t>
      </w:r>
      <w:r>
        <w:rPr>
          <w:szCs w:val="18"/>
        </w:rPr>
        <w:t>page</w:t>
      </w:r>
      <w:r>
        <w:rPr>
          <w:szCs w:val="18"/>
          <w:lang w:val="ru-RU"/>
        </w:rPr>
        <w:t>=34</w:t>
      </w:r>
      <w:r>
        <w:rPr>
          <w:rFonts w:cs="Arial"/>
          <w:szCs w:val="18"/>
          <w:lang w:val="ru-RU"/>
        </w:rPr>
        <w:t xml:space="preserve">. </w:t>
      </w:r>
    </w:p>
  </w:footnote>
  <w:footnote w:id="29">
    <w:p>
      <w:pPr>
        <w:pStyle w:val="Footnote"/>
        <w:ind w:left="0" w:right="1134" w:hanging="0"/>
        <w:jc w:val="both"/>
        <w:rPr>
          <w:rFonts w:cs="Arial"/>
          <w:szCs w:val="18"/>
          <w:lang w:val="ru-RU"/>
        </w:rPr>
      </w:pPr>
      <w:r>
        <w:rPr>
          <w:rStyle w:val="FootnoteCharacters"/>
        </w:rPr>
        <w:footnoteRef/>
      </w:r>
      <w:r>
        <w:rPr>
          <w:rFonts w:cs="Arial"/>
          <w:szCs w:val="18"/>
          <w:lang w:val="ru-RU"/>
        </w:rPr>
        <w:tab/>
        <w:t xml:space="preserve"> </w:t>
        <w:tab/>
        <w:t>На всеобщих выборах 2010 года.</w:t>
      </w:r>
    </w:p>
  </w:footnote>
  <w:footnote w:id="30">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 xml:space="preserve">Явка </w:t>
      </w:r>
      <w:r>
        <w:rPr>
          <w:color w:val="000000"/>
          <w:szCs w:val="18"/>
          <w:lang w:val="ru-RU"/>
        </w:rPr>
        <w:t>избирателей</w:t>
      </w:r>
      <w:r>
        <w:rPr>
          <w:rFonts w:cs="Arial"/>
          <w:szCs w:val="18"/>
          <w:lang w:val="ru-RU"/>
        </w:rPr>
        <w:t xml:space="preserve"> на последних трех всеобщих выборах в Североирландскую ассамблею. </w:t>
      </w:r>
    </w:p>
  </w:footnote>
  <w:footnote w:id="31">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 xml:space="preserve">Явка </w:t>
      </w:r>
      <w:r>
        <w:rPr>
          <w:color w:val="000000"/>
          <w:szCs w:val="18"/>
          <w:lang w:val="ru-RU"/>
        </w:rPr>
        <w:t>избирателей</w:t>
      </w:r>
      <w:r>
        <w:rPr>
          <w:rFonts w:cs="Arial"/>
          <w:szCs w:val="18"/>
          <w:lang w:val="ru-RU"/>
        </w:rPr>
        <w:t xml:space="preserve"> на последних трех выборах в Шотландский парламент. Его члены избираются по </w:t>
      </w:r>
      <w:r>
        <w:rPr>
          <w:color w:val="000000"/>
          <w:szCs w:val="18"/>
          <w:lang w:val="ru-RU"/>
        </w:rPr>
        <w:t>системе дополнительного членства, соответственно учитываются данные о голосовании в округах и по региону. Выше приведен более высокий из двух показателей явки избирателей в ходе выборов по округам и по региону.</w:t>
      </w:r>
    </w:p>
  </w:footnote>
  <w:footnote w:id="32">
    <w:p>
      <w:pPr>
        <w:pStyle w:val="Footnote"/>
        <w:rPr>
          <w:rFonts w:cs="Arial"/>
          <w:szCs w:val="18"/>
          <w:lang w:val="ru-RU"/>
        </w:rPr>
      </w:pPr>
      <w:r>
        <w:rPr>
          <w:rStyle w:val="FootnoteCharacters"/>
        </w:rPr>
        <w:footnoteRef/>
      </w:r>
      <w:r>
        <w:rPr>
          <w:rFonts w:cs="Arial"/>
          <w:szCs w:val="18"/>
          <w:lang w:val="ru-RU"/>
        </w:rPr>
        <w:tab/>
        <w:t xml:space="preserve"> </w:t>
      </w:r>
      <w:r>
        <w:rPr>
          <w:rFonts w:cs="Arial"/>
          <w:szCs w:val="18"/>
          <w:lang w:val="ru-RU"/>
        </w:rPr>
        <w:tab/>
        <w:t xml:space="preserve">Явка </w:t>
      </w:r>
      <w:r>
        <w:rPr>
          <w:color w:val="000000"/>
          <w:szCs w:val="18"/>
          <w:lang w:val="ru-RU"/>
        </w:rPr>
        <w:t>избирателей</w:t>
      </w:r>
      <w:r>
        <w:rPr>
          <w:rFonts w:cs="Arial"/>
          <w:szCs w:val="18"/>
          <w:lang w:val="ru-RU"/>
        </w:rPr>
        <w:t xml:space="preserve"> на последних трех выборах в Ассамблею Уэльса. Ее члены избираются по </w:t>
      </w:r>
      <w:r>
        <w:rPr>
          <w:color w:val="000000"/>
          <w:szCs w:val="18"/>
          <w:lang w:val="ru-RU"/>
        </w:rPr>
        <w:t>системе дополнительного членства. Выше приведен более высокий из двух показателей явки избирателей в ходе выборов по округам и по региону.</w:t>
      </w:r>
    </w:p>
  </w:footnote>
  <w:footnote w:id="33">
    <w:p>
      <w:pPr>
        <w:pStyle w:val="Footnote"/>
        <w:rPr>
          <w:szCs w:val="18"/>
          <w:lang w:val="ru-RU"/>
        </w:rPr>
      </w:pPr>
      <w:r>
        <w:rPr>
          <w:rStyle w:val="FootnoteCharacters"/>
        </w:rPr>
        <w:footnoteRef/>
      </w:r>
      <w:r>
        <w:rPr>
          <w:szCs w:val="18"/>
          <w:lang w:val="ru-RU"/>
        </w:rPr>
        <w:tab/>
      </w:r>
      <w:r>
        <w:rPr>
          <w:lang w:val="ru-RU"/>
        </w:rPr>
        <w:t>Британский обзор преступности, 2007/08 год. Следует отметить, что приведены данные только по Англии и Уэльсу.</w:t>
      </w:r>
      <w:r>
        <w:rPr>
          <w:szCs w:val="18"/>
          <w:lang w:val="ru-RU"/>
        </w:rPr>
        <w:t xml:space="preserve">  </w:t>
      </w:r>
    </w:p>
  </w:footnote>
  <w:footnote w:id="34">
    <w:p>
      <w:pPr>
        <w:pStyle w:val="Footnote"/>
        <w:rPr>
          <w:szCs w:val="18"/>
          <w:lang w:val="ru-RU"/>
        </w:rPr>
      </w:pPr>
      <w:r>
        <w:rPr>
          <w:rStyle w:val="FootnoteCharacters"/>
        </w:rPr>
        <w:footnoteRef/>
      </w:r>
      <w:r>
        <w:rPr>
          <w:szCs w:val="18"/>
          <w:lang w:val="ru-RU"/>
        </w:rPr>
        <w:tab/>
      </w:r>
      <w:r>
        <w:rPr>
          <w:i/>
          <w:lang w:val="ru-RU"/>
        </w:rPr>
        <w:t>Преступность в Англии и Уэльсе, 2007/08 год: краткий сборник основных данных</w:t>
      </w:r>
      <w:r>
        <w:rPr>
          <w:lang w:val="ru-RU"/>
        </w:rPr>
        <w:t xml:space="preserve"> (Министерство внутренних дел) – цифры на основе тенденций, выявленных в Британском обзоре преступности.</w:t>
      </w:r>
      <w:r>
        <w:rPr>
          <w:szCs w:val="18"/>
          <w:lang w:val="ru-RU"/>
        </w:rPr>
        <w:t xml:space="preserve">  </w:t>
      </w:r>
    </w:p>
  </w:footnote>
  <w:footnote w:id="35">
    <w:p>
      <w:pPr>
        <w:pStyle w:val="Footnote"/>
        <w:jc w:val="both"/>
        <w:rPr>
          <w:szCs w:val="18"/>
          <w:lang w:val="ru-RU"/>
        </w:rPr>
      </w:pPr>
      <w:r>
        <w:rPr>
          <w:rStyle w:val="FootnoteCharacters"/>
        </w:rPr>
        <w:footnoteRef/>
      </w:r>
      <w:r>
        <w:rPr>
          <w:szCs w:val="18"/>
          <w:lang w:val="ru-RU"/>
        </w:rPr>
        <w:tab/>
      </w:r>
      <w:r>
        <w:rPr>
          <w:lang w:val="ru-RU"/>
        </w:rPr>
        <w:t>Данные по Англии и Уэльсу за 2007/08 год − Британский обзор преступности.</w:t>
      </w:r>
    </w:p>
  </w:footnote>
  <w:footnote w:id="36">
    <w:p>
      <w:pPr>
        <w:pStyle w:val="Footnote"/>
        <w:rPr>
          <w:szCs w:val="18"/>
          <w:lang w:val="ru-RU"/>
        </w:rPr>
      </w:pPr>
      <w:r>
        <w:rPr>
          <w:rStyle w:val="FootnoteCharacters"/>
        </w:rPr>
        <w:footnoteRef/>
      </w:r>
      <w:r>
        <w:rPr>
          <w:szCs w:val="18"/>
          <w:lang w:val="ru-RU"/>
        </w:rPr>
        <w:tab/>
      </w:r>
      <w:r>
        <w:rPr>
          <w:lang w:val="ru-RU"/>
        </w:rPr>
        <w:t xml:space="preserve">Британский обзор преступности, 2007/08 год; данные опубликованного Министерством внутренних дел издания </w:t>
      </w:r>
      <w:r>
        <w:rPr>
          <w:i/>
          <w:lang w:val="ru-RU"/>
        </w:rPr>
        <w:t>Преступность в Англии и Уэльсе, 2007/08 год: краткий сборник основных данных.</w:t>
      </w:r>
      <w:r>
        <w:rPr>
          <w:szCs w:val="18"/>
          <w:lang w:val="ru-RU"/>
        </w:rPr>
        <w:t xml:space="preserve"> </w:t>
      </w:r>
    </w:p>
  </w:footnote>
  <w:footnote w:id="37">
    <w:p>
      <w:pPr>
        <w:pStyle w:val="Footnote"/>
        <w:rPr>
          <w:szCs w:val="18"/>
          <w:lang w:val="ru-RU"/>
        </w:rPr>
      </w:pPr>
      <w:r>
        <w:rPr>
          <w:rStyle w:val="FootnoteCharacters"/>
        </w:rPr>
        <w:footnoteRef/>
      </w:r>
      <w:r>
        <w:rPr>
          <w:szCs w:val="18"/>
          <w:lang w:val="ru-RU"/>
        </w:rPr>
        <w:tab/>
      </w:r>
      <w:r>
        <w:rPr>
          <w:lang w:val="ru-RU"/>
        </w:rPr>
        <w:t>В Британском обзоре преступности учитываются, в частности, нанесение ран, грабеж и нападение с нанесением легкой травмы или без таковой.</w:t>
      </w:r>
    </w:p>
  </w:footnote>
  <w:footnote w:id="38">
    <w:p>
      <w:pPr>
        <w:pStyle w:val="Footnote"/>
        <w:rPr>
          <w:szCs w:val="18"/>
          <w:lang w:val="ru-RU"/>
        </w:rPr>
      </w:pPr>
      <w:r>
        <w:rPr>
          <w:rStyle w:val="FootnoteCharacters"/>
        </w:rPr>
        <w:footnoteRef/>
      </w:r>
      <w:r>
        <w:rPr>
          <w:szCs w:val="18"/>
          <w:lang w:val="ru-RU"/>
        </w:rPr>
        <w:tab/>
      </w:r>
      <w:r>
        <w:rPr>
          <w:lang w:val="ru-RU"/>
        </w:rPr>
        <w:t>Данные по Англии и Уэльсу за 2007/08 год − Британский обзор преступности.</w:t>
      </w:r>
    </w:p>
  </w:footnote>
  <w:footnote w:id="39">
    <w:p>
      <w:pPr>
        <w:pStyle w:val="Footnote"/>
        <w:jc w:val="both"/>
        <w:rPr>
          <w:szCs w:val="18"/>
          <w:lang w:val="ru-RU"/>
        </w:rPr>
      </w:pPr>
      <w:r>
        <w:rPr>
          <w:rStyle w:val="FootnoteCharacters"/>
        </w:rPr>
        <w:footnoteRef/>
      </w:r>
      <w:r>
        <w:rPr>
          <w:szCs w:val="18"/>
          <w:lang w:val="ru-RU"/>
        </w:rPr>
        <w:tab/>
      </w:r>
      <w:r>
        <w:rPr>
          <w:lang w:val="ru-RU"/>
        </w:rPr>
        <w:t>Данные по Англии и Уэльсу за 2007/08 год − Британский обзор преступности.</w:t>
      </w:r>
    </w:p>
  </w:footnote>
  <w:footnote w:id="40">
    <w:p>
      <w:pPr>
        <w:pStyle w:val="Footnote"/>
        <w:jc w:val="both"/>
        <w:rPr>
          <w:szCs w:val="18"/>
          <w:highlight w:val="yellow"/>
          <w:lang w:val="ru-RU"/>
        </w:rPr>
      </w:pPr>
      <w:r>
        <w:rPr>
          <w:rStyle w:val="FootnoteCharacters"/>
        </w:rPr>
        <w:footnoteRef/>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1">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br/>
        </w:r>
        <w:r>
          <w:rPr>
            <w:rStyle w:val="InternetLink"/>
            <w:szCs w:val="18"/>
            <w:u w:val="none"/>
          </w:rPr>
          <w:t>hosb</w:t>
        </w:r>
        <w:r>
          <w:rPr>
            <w:rStyle w:val="InternetLink"/>
            <w:szCs w:val="18"/>
            <w:u w:val="none"/>
            <w:lang w:val="ru-RU"/>
          </w:rPr>
          <w:t>0708.</w:t>
        </w:r>
        <w:r>
          <w:rPr>
            <w:rStyle w:val="InternetLink"/>
            <w:szCs w:val="18"/>
            <w:u w:val="none"/>
          </w:rPr>
          <w:t>pdf</w:t>
        </w:r>
      </w:hyperlink>
      <w:r>
        <w:rPr>
          <w:szCs w:val="18"/>
          <w:lang w:val="ru-RU"/>
        </w:rPr>
        <w:t>. Приведена цифра преступлений согласно полицейскому учету.</w:t>
      </w:r>
    </w:p>
  </w:footnote>
  <w:footnote w:id="41">
    <w:p>
      <w:pPr>
        <w:pStyle w:val="Footnote"/>
        <w:rPr>
          <w:szCs w:val="18"/>
          <w:highlight w:val="yellow"/>
          <w:lang w:val="ru-RU"/>
        </w:rPr>
      </w:pPr>
      <w:r>
        <w:rPr>
          <w:rStyle w:val="FootnoteCharacters"/>
        </w:rPr>
        <w:footnoteRef/>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2">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r>
        <w:r>
          <w:rPr>
            <w:rStyle w:val="InternetLink"/>
            <w:szCs w:val="18"/>
            <w:u w:val="none"/>
          </w:rPr>
          <w:t>hosb</w:t>
        </w:r>
        <w:r>
          <w:rPr>
            <w:rStyle w:val="InternetLink"/>
            <w:szCs w:val="18"/>
            <w:u w:val="none"/>
            <w:lang w:val="ru-RU"/>
          </w:rPr>
          <w:t>0708.</w:t>
        </w:r>
        <w:r>
          <w:rPr>
            <w:rStyle w:val="InternetLink"/>
            <w:szCs w:val="18"/>
            <w:u w:val="none"/>
          </w:rPr>
          <w:t>pdf</w:t>
        </w:r>
      </w:hyperlink>
      <w:r>
        <w:rPr>
          <w:szCs w:val="18"/>
          <w:lang w:val="ru-RU"/>
        </w:rPr>
        <w:t xml:space="preserve">. </w:t>
      </w:r>
    </w:p>
  </w:footnote>
  <w:footnote w:id="42">
    <w:p>
      <w:pPr>
        <w:pStyle w:val="Footnote"/>
        <w:rPr>
          <w:szCs w:val="18"/>
          <w:highlight w:val="yellow"/>
          <w:lang w:val="ru-RU"/>
        </w:rPr>
      </w:pPr>
      <w:r>
        <w:rPr>
          <w:rStyle w:val="FootnoteCharacters"/>
        </w:rPr>
        <w:footnoteRef/>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3">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r>
        <w:r>
          <w:rPr>
            <w:rStyle w:val="InternetLink"/>
            <w:szCs w:val="18"/>
            <w:u w:val="none"/>
          </w:rPr>
          <w:t>hosb</w:t>
        </w:r>
        <w:r>
          <w:rPr>
            <w:rStyle w:val="InternetLink"/>
            <w:szCs w:val="18"/>
            <w:u w:val="none"/>
            <w:lang w:val="ru-RU"/>
          </w:rPr>
          <w:t>0708.</w:t>
        </w:r>
        <w:r>
          <w:rPr>
            <w:rStyle w:val="InternetLink"/>
            <w:szCs w:val="18"/>
            <w:u w:val="none"/>
          </w:rPr>
          <w:t>pdf</w:t>
        </w:r>
      </w:hyperlink>
      <w:r>
        <w:rPr>
          <w:szCs w:val="18"/>
          <w:lang w:val="ru-RU"/>
        </w:rPr>
        <w:t>.</w:t>
      </w:r>
    </w:p>
  </w:footnote>
  <w:footnote w:id="43">
    <w:p>
      <w:pPr>
        <w:pStyle w:val="Footnote"/>
        <w:rPr>
          <w:szCs w:val="18"/>
          <w:lang w:val="ru-RU"/>
        </w:rPr>
      </w:pPr>
      <w:r>
        <w:rPr>
          <w:rStyle w:val="FootnoteCharacters"/>
        </w:rPr>
        <w:footnoteRef/>
      </w:r>
      <w:r>
        <w:rPr>
          <w:szCs w:val="18"/>
          <w:lang w:val="ru-RU"/>
        </w:rPr>
        <w:tab/>
        <w:t>2007/2008 годы. По данным Министерства внутренних дел, зарегистрированным  в статистике преступности только Англии и Уэльса.</w:t>
      </w:r>
    </w:p>
  </w:footnote>
  <w:footnote w:id="44">
    <w:p>
      <w:pPr>
        <w:pStyle w:val="Footnote"/>
        <w:rPr>
          <w:szCs w:val="18"/>
          <w:lang w:val="ru-RU"/>
        </w:rPr>
      </w:pPr>
      <w:r>
        <w:rPr>
          <w:rStyle w:val="FootnoteCharacters"/>
        </w:rPr>
        <w:footnoteRef/>
      </w:r>
      <w:r>
        <w:rPr>
          <w:szCs w:val="18"/>
          <w:lang w:val="ru-RU"/>
        </w:rPr>
        <w:tab/>
        <w:t>В случае р</w:t>
      </w:r>
      <w:r>
        <w:rPr>
          <w:bCs/>
          <w:lang w:val="ru-RU"/>
        </w:rPr>
        <w:t xml:space="preserve">аскрытых преступлений, по которым были применены соответствующие санкции, имеются в виду правонарушения, работа по которым закончена в результате применения официальных санкций, таких как составление полицейского протокола, вручение повестки о вызове в суд или предупреждение. </w:t>
      </w:r>
      <w:r>
        <w:rPr>
          <w:szCs w:val="18"/>
          <w:lang w:val="ru-RU"/>
        </w:rPr>
        <w:t xml:space="preserve"> </w:t>
      </w:r>
    </w:p>
  </w:footnote>
  <w:footnote w:id="45">
    <w:p>
      <w:pPr>
        <w:pStyle w:val="Footnote"/>
        <w:rPr>
          <w:lang w:val="ru-RU"/>
        </w:rPr>
      </w:pPr>
      <w:r>
        <w:rPr>
          <w:rStyle w:val="FootnoteCharacters"/>
        </w:rPr>
        <w:footnoteRef/>
      </w:r>
      <w:r>
        <w:rPr>
          <w:szCs w:val="18"/>
          <w:lang w:val="ru-RU"/>
        </w:rPr>
        <w:tab/>
        <w:t xml:space="preserve">Численность заключенных. Январь 2009 года. Министерство юстиции (только Англия и Уэльс), </w:t>
      </w:r>
      <w:r>
        <w:rPr>
          <w:szCs w:val="18"/>
        </w:rPr>
        <w:t>http</w:t>
      </w:r>
      <w:r>
        <w:rPr>
          <w:szCs w:val="18"/>
          <w:lang w:val="ru-RU"/>
        </w:rPr>
        <w:t>://</w:t>
      </w:r>
      <w:r>
        <w:rPr>
          <w:szCs w:val="18"/>
        </w:rPr>
        <w:t>www</w:t>
      </w:r>
      <w:r>
        <w:rPr>
          <w:szCs w:val="18"/>
          <w:lang w:val="ru-RU"/>
        </w:rPr>
        <w:t>.</w:t>
      </w:r>
      <w:r>
        <w:rPr>
          <w:szCs w:val="18"/>
        </w:rPr>
        <w:t>justice</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population</w:t>
      </w:r>
      <w:r>
        <w:rPr>
          <w:szCs w:val="18"/>
          <w:lang w:val="ru-RU"/>
        </w:rPr>
        <w:t>-</w:t>
      </w:r>
      <w:r>
        <w:rPr>
          <w:szCs w:val="18"/>
        </w:rPr>
        <w:t>in</w:t>
      </w:r>
      <w:r>
        <w:rPr>
          <w:szCs w:val="18"/>
          <w:lang w:val="ru-RU"/>
        </w:rPr>
        <w:t>-</w:t>
      </w:r>
      <w:r>
        <w:rPr>
          <w:szCs w:val="18"/>
        </w:rPr>
        <w:t>custody</w:t>
      </w:r>
      <w:r>
        <w:rPr>
          <w:szCs w:val="18"/>
          <w:lang w:val="ru-RU"/>
        </w:rPr>
        <w:t>-</w:t>
      </w:r>
      <w:r>
        <w:rPr>
          <w:szCs w:val="18"/>
        </w:rPr>
        <w:t>january</w:t>
      </w:r>
      <w:r>
        <w:rPr>
          <w:szCs w:val="18"/>
          <w:lang w:val="ru-RU"/>
        </w:rPr>
        <w:t>09.</w:t>
      </w:r>
      <w:r>
        <w:rPr>
          <w:szCs w:val="18"/>
        </w:rPr>
        <w:t>pdf</w:t>
      </w:r>
      <w:r>
        <w:rPr>
          <w:szCs w:val="18"/>
          <w:lang w:val="ru-RU"/>
        </w:rPr>
        <w:t>.</w:t>
      </w:r>
      <w:r>
        <w:rPr>
          <w:lang w:val="ru-RU"/>
        </w:rPr>
        <w:t xml:space="preserve"> </w:t>
      </w:r>
    </w:p>
  </w:footnote>
  <w:footnote w:id="46">
    <w:p>
      <w:pPr>
        <w:pStyle w:val="Footnote"/>
        <w:rPr>
          <w:szCs w:val="18"/>
          <w:lang w:val="ru-RU"/>
        </w:rPr>
      </w:pPr>
      <w:r>
        <w:rPr>
          <w:rStyle w:val="FootnoteCharacters"/>
        </w:rPr>
        <w:footnoteRef/>
      </w:r>
      <w:r>
        <w:rPr>
          <w:szCs w:val="18"/>
          <w:lang w:val="ru-RU"/>
        </w:rPr>
        <w:tab/>
        <w:t xml:space="preserve">Численность заключенных. Январь 2009 года. Министерство юстиции (только Англия и Уэльс), </w:t>
      </w:r>
      <w:r>
        <w:rPr>
          <w:szCs w:val="18"/>
        </w:rPr>
        <w:t>http</w:t>
      </w:r>
      <w:r>
        <w:rPr>
          <w:szCs w:val="18"/>
          <w:lang w:val="ru-RU"/>
        </w:rPr>
        <w:t>://</w:t>
      </w:r>
      <w:r>
        <w:rPr>
          <w:szCs w:val="18"/>
        </w:rPr>
        <w:t>www</w:t>
      </w:r>
      <w:r>
        <w:rPr>
          <w:szCs w:val="18"/>
          <w:lang w:val="ru-RU"/>
        </w:rPr>
        <w:t>.</w:t>
      </w:r>
      <w:r>
        <w:rPr>
          <w:szCs w:val="18"/>
        </w:rPr>
        <w:t>justice</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population</w:t>
      </w:r>
      <w:r>
        <w:rPr>
          <w:szCs w:val="18"/>
          <w:lang w:val="ru-RU"/>
        </w:rPr>
        <w:t>-</w:t>
      </w:r>
      <w:r>
        <w:rPr>
          <w:szCs w:val="18"/>
        </w:rPr>
        <w:t>in</w:t>
      </w:r>
      <w:r>
        <w:rPr>
          <w:szCs w:val="18"/>
          <w:lang w:val="ru-RU"/>
        </w:rPr>
        <w:t>-</w:t>
      </w:r>
      <w:r>
        <w:rPr>
          <w:szCs w:val="18"/>
        </w:rPr>
        <w:t>custody</w:t>
      </w:r>
      <w:r>
        <w:rPr>
          <w:szCs w:val="18"/>
          <w:lang w:val="ru-RU"/>
        </w:rPr>
        <w:t>-</w:t>
      </w:r>
      <w:r>
        <w:rPr>
          <w:szCs w:val="18"/>
        </w:rPr>
        <w:t>january</w:t>
      </w:r>
      <w:r>
        <w:rPr>
          <w:szCs w:val="18"/>
          <w:lang w:val="ru-RU"/>
        </w:rPr>
        <w:t>09.</w:t>
      </w:r>
      <w:r>
        <w:rPr>
          <w:szCs w:val="18"/>
        </w:rPr>
        <w:t>pdf</w:t>
      </w:r>
      <w:r>
        <w:rPr>
          <w:szCs w:val="18"/>
          <w:lang w:val="ru-RU"/>
        </w:rPr>
        <w:t>.</w:t>
      </w:r>
    </w:p>
  </w:footnote>
  <w:footnote w:id="47">
    <w:p>
      <w:pPr>
        <w:pStyle w:val="Footnote"/>
        <w:rPr>
          <w:szCs w:val="18"/>
          <w:lang w:val="ru-RU"/>
        </w:rPr>
      </w:pPr>
      <w:r>
        <w:rPr>
          <w:rStyle w:val="FootnoteCharacters"/>
        </w:rPr>
        <w:footnoteRef/>
      </w:r>
      <w:r>
        <w:rPr>
          <w:szCs w:val="18"/>
          <w:lang w:val="ru-RU"/>
        </w:rPr>
        <w:tab/>
        <w:t xml:space="preserve">Данные из публикации "Смерть во время содержания под стражей в полиции: статистика по Англии и Уэльсу, апрель 1999 года – март 2000 года". </w:t>
      </w:r>
      <w:r>
        <w:rPr>
          <w:szCs w:val="18"/>
        </w:rPr>
        <w:t>http</w:t>
      </w:r>
      <w:r>
        <w:rPr>
          <w:szCs w:val="18"/>
          <w:lang w:val="ru-RU"/>
        </w:rPr>
        <w:t>://</w:t>
      </w:r>
      <w:r>
        <w:rPr>
          <w:szCs w:val="18"/>
        </w:rPr>
        <w:t>www</w:t>
      </w:r>
      <w:r>
        <w:rPr>
          <w:szCs w:val="18"/>
          <w:lang w:val="ru-RU"/>
        </w:rPr>
        <w:t>.</w:t>
      </w:r>
      <w:r>
        <w:rPr>
          <w:szCs w:val="18"/>
        </w:rPr>
        <w:t>homeoffice</w:t>
      </w:r>
      <w:r>
        <w:rPr>
          <w:szCs w:val="18"/>
          <w:lang w:val="ru-RU"/>
        </w:rPr>
        <w:t>.</w:t>
      </w:r>
      <w:r>
        <w:rPr>
          <w:szCs w:val="18"/>
        </w:rPr>
        <w:t>gov</w:t>
      </w:r>
      <w:r>
        <w:rPr>
          <w:szCs w:val="18"/>
          <w:lang w:val="ru-RU"/>
        </w:rPr>
        <w:t>.</w:t>
      </w:r>
      <w:r>
        <w:rPr>
          <w:szCs w:val="18"/>
        </w:rPr>
        <w:t>uk</w:t>
      </w:r>
      <w:r>
        <w:rPr>
          <w:szCs w:val="18"/>
          <w:lang w:val="ru-RU"/>
        </w:rPr>
        <w:t>/</w:t>
      </w:r>
      <w:r>
        <w:rPr>
          <w:szCs w:val="18"/>
        </w:rPr>
        <w:t>rds</w:t>
      </w:r>
      <w:r>
        <w:rPr>
          <w:szCs w:val="18"/>
          <w:lang w:val="ru-RU"/>
        </w:rPr>
        <w:t>/</w:t>
      </w:r>
      <w:r>
        <w:rPr>
          <w:szCs w:val="18"/>
        </w:rPr>
        <w:t>pdfs</w:t>
      </w:r>
      <w:r>
        <w:rPr>
          <w:szCs w:val="18"/>
          <w:lang w:val="ru-RU"/>
        </w:rPr>
        <w:t>/</w:t>
      </w:r>
      <w:r>
        <w:rPr>
          <w:szCs w:val="18"/>
        </w:rPr>
        <w:t>deaths</w:t>
      </w:r>
      <w:r>
        <w:rPr>
          <w:szCs w:val="18"/>
          <w:lang w:val="ru-RU"/>
        </w:rPr>
        <w:t>2000.</w:t>
      </w:r>
      <w:r>
        <w:rPr>
          <w:szCs w:val="18"/>
        </w:rPr>
        <w:t>pdf</w:t>
      </w:r>
      <w:r>
        <w:rPr>
          <w:szCs w:val="18"/>
          <w:lang w:val="ru-RU"/>
        </w:rPr>
        <w:t xml:space="preserve">. </w:t>
      </w:r>
    </w:p>
  </w:footnote>
  <w:footnote w:id="48">
    <w:p>
      <w:pPr>
        <w:pStyle w:val="Footnote"/>
        <w:rPr>
          <w:szCs w:val="18"/>
          <w:lang w:val="ru-RU"/>
        </w:rPr>
      </w:pPr>
      <w:r>
        <w:rPr>
          <w:rStyle w:val="FootnoteCharacters"/>
        </w:rPr>
        <w:footnoteRef/>
      </w:r>
      <w:r>
        <w:rPr>
          <w:szCs w:val="18"/>
          <w:lang w:val="ru-RU"/>
        </w:rPr>
        <w:tab/>
        <w:t xml:space="preserve">Данные из публикации "Смерть во время содержания под стражей в полиции: статистика по Англии и Уэльсу, апрель 1999 года – март 2000 года". </w:t>
      </w:r>
      <w:r>
        <w:rPr>
          <w:szCs w:val="18"/>
        </w:rPr>
        <w:t>http</w:t>
      </w:r>
      <w:r>
        <w:rPr>
          <w:szCs w:val="18"/>
          <w:lang w:val="ru-RU"/>
        </w:rPr>
        <w:t>://</w:t>
      </w:r>
      <w:r>
        <w:rPr>
          <w:szCs w:val="18"/>
        </w:rPr>
        <w:t>www</w:t>
      </w:r>
      <w:r>
        <w:rPr>
          <w:szCs w:val="18"/>
          <w:lang w:val="ru-RU"/>
        </w:rPr>
        <w:t>.</w:t>
      </w:r>
      <w:r>
        <w:rPr>
          <w:szCs w:val="18"/>
        </w:rPr>
        <w:t>homeoffice</w:t>
      </w:r>
      <w:r>
        <w:rPr>
          <w:szCs w:val="18"/>
          <w:lang w:val="ru-RU"/>
        </w:rPr>
        <w:t>.</w:t>
      </w:r>
      <w:r>
        <w:rPr>
          <w:szCs w:val="18"/>
        </w:rPr>
        <w:t>gov</w:t>
      </w:r>
      <w:r>
        <w:rPr>
          <w:szCs w:val="18"/>
          <w:lang w:val="ru-RU"/>
        </w:rPr>
        <w:t>.</w:t>
      </w:r>
      <w:r>
        <w:rPr>
          <w:szCs w:val="18"/>
        </w:rPr>
        <w:t>uk</w:t>
      </w:r>
      <w:r>
        <w:rPr>
          <w:szCs w:val="18"/>
          <w:lang w:val="ru-RU"/>
        </w:rPr>
        <w:t>/</w:t>
      </w:r>
      <w:r>
        <w:rPr>
          <w:szCs w:val="18"/>
        </w:rPr>
        <w:t>rds</w:t>
      </w:r>
      <w:r>
        <w:rPr>
          <w:szCs w:val="18"/>
          <w:lang w:val="ru-RU"/>
        </w:rPr>
        <w:t>/</w:t>
      </w:r>
      <w:r>
        <w:rPr>
          <w:szCs w:val="18"/>
        </w:rPr>
        <w:t>pdfs</w:t>
      </w:r>
      <w:r>
        <w:rPr>
          <w:szCs w:val="18"/>
          <w:lang w:val="ru-RU"/>
        </w:rPr>
        <w:t>/</w:t>
      </w:r>
      <w:r>
        <w:rPr>
          <w:szCs w:val="18"/>
        </w:rPr>
        <w:t>deaths</w:t>
      </w:r>
      <w:r>
        <w:rPr>
          <w:szCs w:val="18"/>
          <w:lang w:val="ru-RU"/>
        </w:rPr>
        <w:t>2000.</w:t>
      </w:r>
      <w:r>
        <w:rPr>
          <w:szCs w:val="18"/>
        </w:rPr>
        <w:t>pdf</w:t>
      </w:r>
      <w:r>
        <w:rPr>
          <w:szCs w:val="18"/>
          <w:lang w:val="ru-RU"/>
        </w:rPr>
        <w:t>.</w:t>
      </w:r>
    </w:p>
  </w:footnote>
  <w:footnote w:id="49">
    <w:p>
      <w:pPr>
        <w:pStyle w:val="Footnote"/>
        <w:rPr>
          <w:szCs w:val="18"/>
          <w:lang w:val="ru-RU"/>
        </w:rPr>
      </w:pPr>
      <w:r>
        <w:rPr>
          <w:rStyle w:val="FootnoteCharacters"/>
        </w:rPr>
        <w:footnoteRef/>
      </w:r>
      <w:r>
        <w:rPr>
          <w:szCs w:val="18"/>
          <w:lang w:val="ru-RU"/>
        </w:rPr>
        <w:tab/>
        <w:t>На основе данных о подаче ходатайств в суд. Официальный отчет (Хансард), 27 февраля 2007 года: столбец 1252</w:t>
      </w:r>
      <w:r>
        <w:rPr>
          <w:szCs w:val="18"/>
          <w:lang w:val="en-US"/>
        </w:rPr>
        <w:t>W</w:t>
      </w:r>
      <w:r>
        <w:rPr>
          <w:szCs w:val="18"/>
          <w:lang w:val="ru-RU"/>
        </w:rPr>
        <w:t xml:space="preserve">.  </w:t>
      </w:r>
    </w:p>
  </w:footnote>
  <w:footnote w:id="50">
    <w:p>
      <w:pPr>
        <w:pStyle w:val="Footnote"/>
        <w:rPr>
          <w:szCs w:val="18"/>
          <w:lang w:val="ru-RU"/>
        </w:rPr>
      </w:pPr>
      <w:r>
        <w:rPr>
          <w:rStyle w:val="FootnoteCharacters"/>
        </w:rPr>
        <w:footnoteRef/>
      </w:r>
      <w:r>
        <w:rPr>
          <w:szCs w:val="18"/>
          <w:lang w:val="ru-RU"/>
        </w:rPr>
        <w:tab/>
        <w:t xml:space="preserve"> </w:t>
      </w:r>
      <w:r>
        <w:rPr>
          <w:szCs w:val="18"/>
          <w:lang w:val="ru-RU"/>
        </w:rPr>
        <w:tab/>
        <w:t>На основе данных за 2007 календарный год. Источник: Система КРЕСТ Судебной службы Ее Величества.</w:t>
      </w:r>
    </w:p>
  </w:footnote>
  <w:footnote w:id="51">
    <w:p>
      <w:pPr>
        <w:pStyle w:val="Footnote"/>
        <w:rPr>
          <w:szCs w:val="18"/>
          <w:lang w:val="ru-RU"/>
        </w:rPr>
      </w:pPr>
      <w:r>
        <w:rPr>
          <w:rStyle w:val="FootnoteCharacters"/>
        </w:rPr>
        <w:footnoteRef/>
      </w:r>
      <w:r>
        <w:rPr>
          <w:szCs w:val="18"/>
          <w:lang w:val="ru-RU"/>
        </w:rPr>
        <w:tab/>
        <w:t xml:space="preserve">На основе данных за 2007/08 финансовый год. Источник: Комиссия по правовым услугам. </w:t>
      </w:r>
    </w:p>
  </w:footnote>
  <w:footnote w:id="52">
    <w:p>
      <w:pPr>
        <w:pStyle w:val="Footnote"/>
        <w:jc w:val="both"/>
        <w:rPr>
          <w:szCs w:val="18"/>
          <w:lang w:val="ru-RU"/>
        </w:rPr>
      </w:pPr>
      <w:r>
        <w:rPr>
          <w:rStyle w:val="FootnoteCharacters"/>
        </w:rPr>
        <w:footnoteRef/>
      </w:r>
      <w:r>
        <w:rPr>
          <w:szCs w:val="18"/>
          <w:lang w:val="ru-RU"/>
        </w:rPr>
        <w:tab/>
      </w:r>
      <w:r>
        <w:rPr>
          <w:szCs w:val="18"/>
        </w:rPr>
        <w:t>http</w:t>
      </w:r>
      <w:r>
        <w:rPr>
          <w:szCs w:val="18"/>
          <w:lang w:val="ru-RU"/>
        </w:rPr>
        <w:t>://</w:t>
      </w:r>
      <w:r>
        <w:rPr>
          <w:szCs w:val="18"/>
        </w:rPr>
        <w:t>www</w:t>
      </w:r>
      <w:r>
        <w:rPr>
          <w:szCs w:val="18"/>
          <w:lang w:val="ru-RU"/>
        </w:rPr>
        <w:t>.</w:t>
      </w:r>
      <w:r>
        <w:rPr>
          <w:szCs w:val="18"/>
        </w:rPr>
        <w:t>legalservices</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about</w:t>
      </w:r>
      <w:r>
        <w:rPr>
          <w:szCs w:val="18"/>
          <w:lang w:val="ru-RU"/>
        </w:rPr>
        <w:t>_</w:t>
      </w:r>
      <w:r>
        <w:rPr>
          <w:szCs w:val="18"/>
        </w:rPr>
        <w:t>us</w:t>
      </w:r>
      <w:r>
        <w:rPr>
          <w:szCs w:val="18"/>
          <w:lang w:val="ru-RU"/>
        </w:rPr>
        <w:t>_</w:t>
      </w:r>
      <w:r>
        <w:rPr>
          <w:szCs w:val="18"/>
        </w:rPr>
        <w:t>main</w:t>
      </w:r>
      <w:r>
        <w:rPr>
          <w:szCs w:val="18"/>
          <w:lang w:val="ru-RU"/>
        </w:rPr>
        <w:t>/</w:t>
      </w:r>
      <w:r>
        <w:rPr>
          <w:szCs w:val="18"/>
        </w:rPr>
        <w:t>LSC</w:t>
      </w:r>
      <w:r>
        <w:rPr>
          <w:szCs w:val="18"/>
          <w:lang w:val="ru-RU"/>
        </w:rPr>
        <w:t>_</w:t>
      </w:r>
      <w:r>
        <w:rPr>
          <w:szCs w:val="18"/>
        </w:rPr>
        <w:t>AR</w:t>
      </w:r>
      <w:r>
        <w:rPr>
          <w:szCs w:val="18"/>
          <w:lang w:val="ru-RU"/>
        </w:rPr>
        <w:t>_</w:t>
      </w:r>
      <w:r>
        <w:rPr>
          <w:szCs w:val="18"/>
        </w:rPr>
        <w:t>FINAL</w:t>
      </w:r>
      <w:r>
        <w:rPr>
          <w:szCs w:val="18"/>
          <w:lang w:val="ru-RU"/>
        </w:rPr>
        <w:t>_(</w:t>
      </w:r>
      <w:r>
        <w:rPr>
          <w:szCs w:val="18"/>
        </w:rPr>
        <w:t>web</w:t>
      </w:r>
      <w:r>
        <w:rPr>
          <w:szCs w:val="18"/>
          <w:lang w:val="ru-RU"/>
        </w:rPr>
        <w:t>)_-_0575.</w:t>
      </w:r>
      <w:r>
        <w:rPr>
          <w:szCs w:val="18"/>
        </w:rPr>
        <w:t>pdf</w:t>
      </w:r>
      <w:r>
        <w:rPr>
          <w:szCs w:val="18"/>
          <w:lang w:val="ru-RU"/>
        </w:rPr>
        <w:t>.</w:t>
      </w:r>
    </w:p>
  </w:footnote>
  <w:footnote w:id="53">
    <w:p>
      <w:pPr>
        <w:pStyle w:val="Footnote"/>
        <w:rPr>
          <w:szCs w:val="18"/>
          <w:lang w:val="ru-RU"/>
        </w:rPr>
      </w:pPr>
      <w:r>
        <w:rPr>
          <w:rStyle w:val="FootnoteCharacters"/>
        </w:rPr>
        <w:footnoteRef/>
      </w:r>
      <w:r>
        <w:rPr>
          <w:szCs w:val="18"/>
          <w:lang w:val="ru-RU"/>
        </w:rPr>
        <w:tab/>
        <w:t>Цифры в млн. фунтов стерлингов.</w:t>
      </w:r>
    </w:p>
    <w:p>
      <w:pPr>
        <w:pStyle w:val="Footnote"/>
        <w:jc w:val="both"/>
        <w:rPr>
          <w:lang w:val="ru-RU"/>
        </w:rPr>
      </w:pPr>
      <w:r>
        <w:rPr/>
      </w:r>
    </w:p>
  </w:footnote>
  <w:footnote w:id="54">
    <w:p>
      <w:pPr>
        <w:pStyle w:val="Footnote"/>
        <w:rPr>
          <w:lang w:val="ru-RU"/>
        </w:rPr>
      </w:pPr>
      <w:r>
        <w:rPr>
          <w:rStyle w:val="FootnoteCharacters"/>
        </w:rPr>
        <w:footnoteRef/>
      </w:r>
      <w:r>
        <w:rPr>
          <w:lang w:val="ru-RU"/>
        </w:rPr>
        <w:tab/>
      </w:r>
      <w:r>
        <w:rPr>
          <w:szCs w:val="16"/>
          <w:lang w:val="ru-RU"/>
        </w:rPr>
        <w:t>В соответствии с Белфастским соглашением, заключенным в апреле 1998 года.</w:t>
      </w:r>
    </w:p>
  </w:footnote>
  <w:footnote w:id="55">
    <w:p>
      <w:pPr>
        <w:pStyle w:val="Footnote"/>
        <w:rPr>
          <w:lang w:val="ru-RU"/>
        </w:rPr>
      </w:pPr>
      <w:r>
        <w:rPr>
          <w:rStyle w:val="FootnoteCharacters"/>
        </w:rPr>
        <w:footnoteRef/>
      </w:r>
      <w:r>
        <w:rPr>
          <w:lang w:val="ru-RU"/>
        </w:rPr>
        <w:tab/>
        <w:t xml:space="preserve">Ноябрь 2010 года: </w:t>
      </w:r>
      <w:hyperlink r:id="rId4">
        <w:r>
          <w:rPr>
            <w:rStyle w:val="InternetLink"/>
            <w:u w:val="none"/>
            <w:lang w:val="ru-RU"/>
          </w:rPr>
          <w:t>http://www.parliament.uk/mps-lords-and-offices/lords/lords-by-type-and-party/</w:t>
        </w:r>
      </w:hyperlink>
      <w:r>
        <w:rPr>
          <w:lang w:val="ru-RU"/>
        </w:rPr>
        <w:t>.</w:t>
      </w:r>
    </w:p>
  </w:footnote>
  <w:footnote w:id="56">
    <w:p>
      <w:pPr>
        <w:pStyle w:val="Footnote"/>
        <w:rPr>
          <w:lang w:val="ru-RU"/>
        </w:rPr>
      </w:pPr>
      <w:r>
        <w:rPr>
          <w:rStyle w:val="FootnoteCharacters"/>
        </w:rPr>
        <w:footnoteRef/>
      </w:r>
      <w:r>
        <w:rPr/>
        <w:tab/>
      </w:r>
      <w:hyperlink r:id="rId5">
        <w:r>
          <w:rPr>
            <w:rStyle w:val="InternetLink"/>
            <w:u w:val="none"/>
            <w:lang w:val="ru-RU"/>
          </w:rPr>
          <w:t>www.dsdni.gov.uk</w:t>
        </w:r>
      </w:hyperlink>
      <w:r>
        <w:rPr>
          <w:lang w:val="ru-RU"/>
        </w:rPr>
        <w:t>.</w:t>
      </w:r>
    </w:p>
  </w:footnote>
  <w:footnote w:id="57">
    <w:p>
      <w:pPr>
        <w:pStyle w:val="Footnote"/>
        <w:rPr>
          <w:lang w:val="ru-RU"/>
        </w:rPr>
      </w:pPr>
      <w:r>
        <w:rPr>
          <w:rStyle w:val="FootnoteCharacters"/>
        </w:rPr>
        <w:footnoteRef/>
      </w:r>
      <w:r>
        <w:rPr>
          <w:lang w:val="ru-RU"/>
        </w:rPr>
        <w:tab/>
        <w:t>Трибунал по вопросам убежища и иммиграции выполняет судебные функции на территории всего Соединенного Королевства. В Англии, Шотландии и Уэльсе существует единая система трибуналов по трудовым спорам.</w:t>
      </w:r>
    </w:p>
  </w:footnote>
  <w:footnote w:id="58">
    <w:p>
      <w:pPr>
        <w:pStyle w:val="Footnote"/>
        <w:rPr>
          <w:lang w:val="ru-RU"/>
        </w:rPr>
      </w:pPr>
      <w:r>
        <w:rPr>
          <w:rStyle w:val="FootnoteCharacters"/>
        </w:rPr>
        <w:footnoteRef/>
      </w:r>
      <w:r>
        <w:rPr>
          <w:lang w:val="ru-RU"/>
        </w:rPr>
        <w:tab/>
        <w:t>Установлены Законом о конституционной реформе 2005 года.</w:t>
      </w:r>
    </w:p>
  </w:footnote>
  <w:footnote w:id="59">
    <w:p>
      <w:pPr>
        <w:pStyle w:val="Footnote"/>
        <w:rPr>
          <w:lang w:val="ru-RU"/>
        </w:rPr>
      </w:pPr>
      <w:r>
        <w:rPr>
          <w:rStyle w:val="FootnoteCharacters"/>
        </w:rPr>
        <w:footnoteRef/>
      </w:r>
      <w:r>
        <w:rPr>
          <w:lang w:val="ru-RU"/>
        </w:rPr>
        <w:tab/>
        <w:t>Приведенные данные касаются количества судей в системе судов. Источник: выпускаемый судебными органами Англии и Уэльса обзор "Statistics − Monthly Judicial Statistics Overview" (апрель 2008 года).</w:t>
      </w:r>
    </w:p>
  </w:footnote>
  <w:footnote w:id="60">
    <w:p>
      <w:pPr>
        <w:pStyle w:val="Footnote"/>
        <w:rPr/>
      </w:pPr>
      <w:r>
        <w:rPr>
          <w:rStyle w:val="FootnoteCharacters"/>
        </w:rPr>
        <w:footnoteRef/>
      </w:r>
      <w:r>
        <w:rPr/>
        <w:tab/>
      </w:r>
      <w:hyperlink r:id="rId6">
        <w:r>
          <w:rPr>
            <w:rStyle w:val="InternetLink"/>
            <w:u w:val="none"/>
          </w:rPr>
          <w:t>http://www.judiciary.gov.uk/publications-and-reports/statistics/judges/judicial-statistics</w:t>
        </w:r>
      </w:hyperlink>
      <w:r>
        <w:rPr/>
        <w:t>.</w:t>
      </w:r>
    </w:p>
  </w:footnote>
  <w:footnote w:id="61">
    <w:p>
      <w:pPr>
        <w:pStyle w:val="Footnote"/>
        <w:rPr>
          <w:lang w:val="ru-RU"/>
        </w:rPr>
      </w:pPr>
      <w:r>
        <w:rPr>
          <w:rStyle w:val="FootnoteCharacters"/>
        </w:rPr>
        <w:footnoteRef/>
      </w:r>
      <w:r>
        <w:rPr>
          <w:lang w:val="ru-RU"/>
        </w:rPr>
        <w:tab/>
        <w:t>За исключением дел, в которых лицо моложе 18 лет предстает перед судом как совершеннолетний или вместе с совершеннолетним, а также дел об изнасиловании или непредумышленном убийстве.</w:t>
      </w:r>
    </w:p>
  </w:footnote>
  <w:footnote w:id="62">
    <w:p>
      <w:pPr>
        <w:pStyle w:val="Footnote"/>
        <w:rPr/>
      </w:pPr>
      <w:r>
        <w:rPr>
          <w:rStyle w:val="FootnoteCharacters"/>
        </w:rPr>
        <w:footnoteRef/>
      </w:r>
      <w:r>
        <w:rPr/>
        <w:tab/>
      </w:r>
      <w:hyperlink r:id="rId7">
        <w:r>
          <w:rPr>
            <w:rStyle w:val="InternetLink"/>
            <w:u w:val="none"/>
          </w:rPr>
          <w:t>http://treaties.un.org/Pages/Treaties.aspx?id=4&amp;subid=A&amp;lang=en</w:t>
        </w:r>
      </w:hyperlink>
      <w:r>
        <w:rPr/>
        <w:t>.</w:t>
      </w:r>
    </w:p>
  </w:footnote>
  <w:footnote w:id="63">
    <w:p>
      <w:pPr>
        <w:pStyle w:val="Footnote"/>
        <w:rPr>
          <w:lang w:val="ru-RU"/>
        </w:rPr>
      </w:pPr>
      <w:r>
        <w:rPr>
          <w:rStyle w:val="FootnoteCharacters"/>
        </w:rPr>
        <w:footnoteRef/>
      </w:r>
      <w:r>
        <w:rPr>
          <w:lang w:val="ru-RU"/>
        </w:rPr>
        <w:tab/>
        <w:t>Подпункт c) пункта 2) статьи 6  Закона о Северной Ирландии 1998 года.</w:t>
      </w:r>
    </w:p>
  </w:footnote>
  <w:footnote w:id="64">
    <w:p>
      <w:pPr>
        <w:pStyle w:val="Footnote"/>
        <w:rPr>
          <w:lang w:val="ru-RU"/>
        </w:rPr>
      </w:pPr>
      <w:r>
        <w:rPr>
          <w:rStyle w:val="FootnoteCharacters"/>
        </w:rPr>
        <w:footnoteRef/>
      </w:r>
      <w:r>
        <w:rPr>
          <w:lang w:val="ru-RU"/>
        </w:rPr>
        <w:tab/>
        <w:t>Учреждена в соответствии с Законом об апелляциях по уголовным делам 1995 года и приступила к работе в 1997 году.</w:t>
      </w:r>
    </w:p>
  </w:footnote>
  <w:footnote w:id="65">
    <w:p>
      <w:pPr>
        <w:pStyle w:val="Footnote"/>
        <w:rPr/>
      </w:pPr>
      <w:r>
        <w:rPr>
          <w:rStyle w:val="FootnoteCharacters"/>
        </w:rPr>
        <w:footnoteRef/>
      </w:r>
      <w:r>
        <w:rPr/>
        <w:tab/>
        <w:t>http://www.dh.gov.uk/en/Publicationsandstatistics/Publications/PublicationsPolicy</w:t>
      </w:r>
      <w:r>
        <w:rPr>
          <w:lang w:val="en-US"/>
        </w:rPr>
        <w:t xml:space="preserve"> </w:t>
      </w:r>
      <w:r>
        <w:rPr/>
        <w:t>AndGuidance/DH_113613.</w:t>
      </w:r>
    </w:p>
  </w:footnote>
  <w:footnote w:id="66">
    <w:p>
      <w:pPr>
        <w:pStyle w:val="Footnote"/>
        <w:rPr/>
      </w:pPr>
      <w:r>
        <w:rPr>
          <w:rStyle w:val="FootnoteCharacters"/>
        </w:rPr>
        <w:footnoteRef/>
      </w:r>
      <w:r>
        <w:rPr/>
        <w:tab/>
      </w:r>
      <w:r>
        <w:rPr>
          <w:lang w:val="es-CO"/>
        </w:rPr>
        <w:t>http://www.teachernet.gov.uk/teachingandlearning/subjects/citizenship/rh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BR/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ingleTxtGChar" w:customStyle="1">
    <w:name w:val="_ Single Txt_G Char"/>
    <w:basedOn w:val="DefaultParagraphFont"/>
    <w:link w:val="SingleTxtG"/>
    <w:qFormat/>
    <w:rsid w:val="00575cb7"/>
    <w:rPr>
      <w:lang w:val="en-US" w:eastAsia="en-US" w:bidi="ar-SA"/>
    </w:rPr>
  </w:style>
  <w:style w:type="character" w:styleId="H23GChar" w:customStyle="1">
    <w:name w:val="_ H_2/3_G Char"/>
    <w:basedOn w:val="DefaultParagraphFont"/>
    <w:link w:val="H23G"/>
    <w:qFormat/>
    <w:rsid w:val="00575cb7"/>
    <w:rPr>
      <w:b/>
      <w:lang w:val="fr-CH" w:eastAsia="en-US" w:bidi="ar-SA"/>
    </w:rPr>
  </w:style>
  <w:style w:type="character" w:styleId="HChGChar" w:customStyle="1">
    <w:name w:val="_ H _Ch_G Char"/>
    <w:basedOn w:val="DefaultParagraphFont"/>
    <w:link w:val="HChG"/>
    <w:qFormat/>
    <w:rsid w:val="00575cb7"/>
    <w:rPr>
      <w:b/>
      <w:sz w:val="28"/>
      <w:lang w:val="fr-CH" w:eastAsia="en-US" w:bidi="ar-SA"/>
    </w:rPr>
  </w:style>
  <w:style w:type="character" w:styleId="FootnoteTextChar" w:customStyle="1">
    <w:name w:val="Footnote Text Char"/>
    <w:basedOn w:val="DefaultParagraphFont"/>
    <w:link w:val="Footnote"/>
    <w:qFormat/>
    <w:locked/>
    <w:rsid w:val="00575cb7"/>
    <w:rPr>
      <w:spacing w:val="5"/>
      <w:w w:val="104"/>
      <w:kern w:val="2"/>
      <w:sz w:val="18"/>
      <w:lang w:val="en-GB" w:eastAsia="ru-RU" w:bidi="ar-SA"/>
    </w:rPr>
  </w:style>
  <w:style w:type="character" w:styleId="Appleconvertedspace" w:customStyle="1">
    <w:name w:val="apple-converted-space"/>
    <w:basedOn w:val="DefaultParagraphFont"/>
    <w:qFormat/>
    <w:rsid w:val="00575cb7"/>
    <w:rPr/>
  </w:style>
  <w:style w:type="character" w:styleId="Norm1" w:customStyle="1">
    <w:name w:val="norm1"/>
    <w:qFormat/>
    <w:rsid w:val="00575cb7"/>
    <w:rPr>
      <w:rFonts w:ascii="Arial" w:hAnsi="Arial" w:cs="Arial"/>
      <w:b w:val="false"/>
      <w:bCs w:val="false"/>
      <w:i w:val="false"/>
      <w:iCs w:val="false"/>
      <w:strike w:val="false"/>
      <w:dstrike w:val="false"/>
      <w:color w:val="000000"/>
      <w:sz w:val="19"/>
      <w:szCs w:val="19"/>
      <w:u w:val="none"/>
      <w:effect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575cb7"/>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link w:val="HChGChar"/>
    <w:qFormat/>
    <w:rsid w:val="00575cb7"/>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575cb7"/>
    <w:pPr>
      <w:suppressAutoHyphens w:val="true"/>
      <w:spacing w:before="0" w:after="120"/>
      <w:ind w:left="1134" w:right="1134" w:hanging="0"/>
      <w:jc w:val="both"/>
    </w:pPr>
    <w:rPr>
      <w:spacing w:val="0"/>
      <w:w w:val="100"/>
      <w:kern w:val="0"/>
      <w:lang w:val="en-US"/>
    </w:rPr>
  </w:style>
  <w:style w:type="paragraph" w:styleId="H1G" w:customStyle="1">
    <w:name w:val="_ H_1_G"/>
    <w:basedOn w:val="Normal"/>
    <w:next w:val="Normal"/>
    <w:qFormat/>
    <w:rsid w:val="00575cb7"/>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575cb7"/>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Std" w:customStyle="1">
    <w:name w:val="std"/>
    <w:basedOn w:val="Normal"/>
    <w:qFormat/>
    <w:rsid w:val="00575cb7"/>
    <w:pPr>
      <w:spacing w:lineRule="auto" w:line="240" w:beforeAutospacing="1" w:afterAutospacing="1"/>
    </w:pPr>
    <w:rPr>
      <w:spacing w:val="0"/>
      <w:w w:val="100"/>
      <w:kern w:val="0"/>
      <w:sz w:val="24"/>
      <w:szCs w:val="24"/>
      <w:lang w:val="fr-CH" w:eastAsia="fr-CH"/>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fco.gov.uk/en/global-issues/human-right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homeoffice.gov.uk/rds/pdfs08/hosb0708.pdf" TargetMode="External"/><Relationship Id="rId2" Type="http://schemas.openxmlformats.org/officeDocument/2006/relationships/hyperlink" Target="http://www.homeoffice.gov.uk/rds/pdfs08/hosb0708.pdf" TargetMode="External"/><Relationship Id="rId3" Type="http://schemas.openxmlformats.org/officeDocument/2006/relationships/hyperlink" Target="http://www.homeoffice.gov.uk/rds/pdfs08/hosb0708.pdf" TargetMode="External"/><Relationship Id="rId4" Type="http://schemas.openxmlformats.org/officeDocument/2006/relationships/hyperlink" Target="http://www.parliament.uk/mps-lords-and-offices/lords/lords-by-type-and-party/" TargetMode="External"/><Relationship Id="rId5" Type="http://schemas.openxmlformats.org/officeDocument/2006/relationships/hyperlink" Target="http://www.dsdni.gov.uk/" TargetMode="External"/><Relationship Id="rId6" Type="http://schemas.openxmlformats.org/officeDocument/2006/relationships/hyperlink" Target="http://www.judiciary.gov.uk/publications-and-reports/statistics/judges/judicial-statistics" TargetMode="External"/><Relationship Id="rId7" Type="http://schemas.openxmlformats.org/officeDocument/2006/relationships/hyperlink" Target="http://treaties.un.org/Pages/Treaties.aspx?id=4&amp;subid=A&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60</Pages>
  <Words>21321</Words>
  <Characters>146268</Characters>
  <CharactersWithSpaces>166905</CharactersWithSpaces>
  <Paragraphs>68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00:00Z</dcterms:created>
  <dc:creator>Tatiana Sharkina</dc:creator>
  <dc:description/>
  <dc:language>en-US</dc:language>
  <cp:lastModifiedBy>Chvets</cp:lastModifiedBy>
  <cp:lastPrinted>2013-04-12T09:20:00Z</cp:lastPrinted>
  <dcterms:modified xsi:type="dcterms:W3CDTF">2013-04-12T12:00: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