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  <w:t>CORE/ECU/2009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30789262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3078926212"/>
            <w:bookmarkStart w:id="1" w:name="__Fieldmark__0_307892621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0 May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3078926212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3078926212"/>
            <w:bookmarkStart w:id="3" w:name="__Fieldmark__1_307892621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Эквадор</w:t>
      </w:r>
      <w:r>
        <w:rPr>
          <w:rStyle w:val="FootnoteAnchor"/>
        </w:rPr>
        <w:footnoteReference w:customMarkFollows="1" w:id="2"/>
        <w:t>*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Обновленная информация к общему базовому документу Эквадора </w:t>
      </w:r>
      <w:r>
        <w:rPr>
          <w:lang w:val="es-ES_tradnl"/>
        </w:rPr>
        <w:t>(HRI/CORE/ECU/2009)</w:t>
      </w:r>
    </w:p>
    <w:p>
      <w:pPr>
        <w:pStyle w:val="H1GR"/>
        <w:jc w:val="right"/>
        <w:rPr>
          <w:rStyle w:val="SingleTxtGR"/>
          <w:b/>
          <w:b/>
          <w:sz w:val="20"/>
        </w:rPr>
      </w:pPr>
      <w:r>
        <w:rPr>
          <w:rStyle w:val="SingleTxtGR"/>
          <w:b/>
          <w:sz w:val="20"/>
        </w:rPr>
        <w:t>[15 февраля 2012 года]</w:t>
      </w:r>
    </w:p>
    <w:p>
      <w:pPr>
        <w:pStyle w:val="Normal"/>
        <w:rPr>
          <w:rStyle w:val="SingleTxtGR"/>
          <w:b/>
          <w:b/>
          <w:sz w:val="20"/>
        </w:rPr>
      </w:pPr>
      <w:r>
        <w:rPr/>
      </w:r>
      <w:r>
        <w:br w:type="page"/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Введение</w:t>
      </w:r>
    </w:p>
    <w:p>
      <w:pPr>
        <w:pStyle w:val="SingleTxtGR1"/>
        <w:rPr/>
      </w:pPr>
      <w:r>
        <w:rPr/>
        <w:t>1.</w:t>
        <w:tab/>
        <w:t xml:space="preserve">В настоящем документе обновляется информация, содержащаяся в разделе </w:t>
      </w:r>
      <w:r>
        <w:rPr>
          <w:lang w:val="en-US"/>
        </w:rPr>
        <w:t>A</w:t>
      </w:r>
      <w:r>
        <w:rPr/>
        <w:t xml:space="preserve"> главы </w:t>
      </w:r>
      <w:r>
        <w:rPr>
          <w:lang w:val="en-US"/>
        </w:rPr>
        <w:t>I</w:t>
      </w:r>
      <w:r>
        <w:rPr/>
        <w:t xml:space="preserve"> общего базового документа Эквадора </w:t>
      </w:r>
      <w:r>
        <w:rPr>
          <w:lang w:val="es-ES"/>
        </w:rPr>
        <w:t>(HRI/CORE/ECU/2009)</w:t>
      </w:r>
      <w:r>
        <w:rPr/>
        <w:t>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мографические, экономические, социальные и культурные характеристики</w:t>
      </w:r>
    </w:p>
    <w:p>
      <w:pPr>
        <w:pStyle w:val="H23GR"/>
        <w:rPr/>
      </w:pPr>
      <w:r>
        <w:rPr/>
        <w:tab/>
        <w:tab/>
        <w:t>Перепись населения (HRI/CORE, ECU/2009, пункт 10)</w:t>
      </w:r>
    </w:p>
    <w:p>
      <w:pPr>
        <w:pStyle w:val="SingleTxtGR1"/>
        <w:rPr/>
      </w:pPr>
      <w:r>
        <w:rPr/>
        <w:t>2.</w:t>
        <w:tab/>
        <w:t>Упомянутая в общем базовом документе перепись населения страны проводилась в 2001 году и охватывала десятилетний период с 1990 года по 2001 год. Более свежие данные о населении страны были получены в ходе седьмой переписи населения и шестой переписи жилищного фонда, состоявшихся в 2010 году. Согласно этим данным, численность населения страны составляет 14 483 499 человек. Что касается этнического состава населения, то в стране проживают метисы (71,9%), монтубио (7,4%), афроэквадорцы (7,2%) и индейцы (7%). В период 2001−2010 годов среднегодовые темпы роста населения составляли 1,95%. 63% населения проживает в городах и 37% − в сельской местност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атистические данные о рождаемости и смертности (пункт 23)</w:t>
      </w:r>
    </w:p>
    <w:p>
      <w:pPr>
        <w:pStyle w:val="SingleTxtGR1"/>
        <w:rPr/>
      </w:pPr>
      <w:r>
        <w:rPr/>
        <w:t>3.</w:t>
        <w:tab/>
        <w:t>Данные, приведенные в общем базовом документе, относятся к 2007 году. В нижеследующих таблицах приводятся последние данные, относящиеся к 2010 году.</w:t>
      </w:r>
    </w:p>
    <w:p>
      <w:pPr>
        <w:pStyle w:val="H23GR"/>
        <w:rPr/>
      </w:pPr>
      <w:r>
        <w:rPr/>
        <w:tab/>
        <w:tab/>
      </w:r>
      <w:r>
        <w:rPr>
          <w:b w:val="false"/>
        </w:rPr>
        <w:t>Таблица 1</w:t>
        <w:br/>
      </w:r>
      <w:r>
        <w:rPr/>
        <w:t>Число родившихся и зарегистрированных детей, 2009−2010 год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2056"/>
        <w:gridCol w:w="2056"/>
      </w:tblGrid>
      <w:tr>
        <w:trPr>
          <w:tblHeader w:val="true"/>
          <w:trHeight w:val="240" w:hRule="atLeast"/>
        </w:trPr>
        <w:tc>
          <w:tcPr>
            <w:tcW w:w="32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09 год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10 год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Общее число зарегистрированных новорожденных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61 34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51 53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Число родившихся и зарегистрированных детей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215 90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219 162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Число новорожденных, зарегистрированных в следующем году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82 43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Расчетная численность населения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4 005 44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4 204 90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Доля новорожденных, зарегистрированных в год рождения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%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%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2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 xml:space="preserve">: Национальный институт статистики и переписи населения </w:t>
      </w:r>
      <w:r>
        <w:rPr>
          <w:sz w:val="18"/>
          <w:szCs w:val="18"/>
          <w:lang w:val="es-ES"/>
        </w:rPr>
        <w:t>(www.inec.gov.ec)</w:t>
      </w:r>
      <w:r>
        <w:rPr>
          <w:sz w:val="18"/>
          <w:szCs w:val="18"/>
        </w:rPr>
        <w:t xml:space="preserve"> и Управление по вопросам планирования и социального развития </w:t>
      </w:r>
      <w:r>
        <w:rPr>
          <w:sz w:val="18"/>
          <w:szCs w:val="18"/>
          <w:lang w:val="es-ES"/>
        </w:rPr>
        <w:t>(blogpnd.senplades.gob.ec).</w:t>
      </w:r>
    </w:p>
    <w:p>
      <w:pPr>
        <w:pStyle w:val="SingleTxtGR1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Половозрастная структура населения, 2010 год</w:t>
      </w:r>
    </w:p>
    <w:tbl>
      <w:tblPr>
        <w:tblW w:w="752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07"/>
        <w:gridCol w:w="807"/>
        <w:gridCol w:w="808"/>
        <w:gridCol w:w="810"/>
        <w:gridCol w:w="795"/>
        <w:gridCol w:w="826"/>
        <w:gridCol w:w="980"/>
        <w:gridCol w:w="652"/>
      </w:tblGrid>
      <w:tr>
        <w:trPr>
          <w:tblHeader w:val="true"/>
          <w:trHeight w:val="240" w:hRule="atLeast"/>
        </w:trPr>
        <w:tc>
          <w:tcPr>
            <w:tcW w:w="10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ная групп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 1 год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−4 год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−14 лет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−49 ле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−64 год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5 лет и старш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 неизвесте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73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9 281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5 484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7 028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4 895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46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 952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 91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6 448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26 786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 2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12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3 233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9 401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3 476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61 681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Жилье (пункт 26)</w:t>
      </w:r>
    </w:p>
    <w:p>
      <w:pPr>
        <w:pStyle w:val="SingleTxtGR1"/>
        <w:rPr/>
      </w:pPr>
      <w:r>
        <w:rPr/>
        <w:t>4.</w:t>
        <w:tab/>
        <w:t>Что касается жилья, то приведенные в докладе данные обследования условий жизни, относятся к 2007 году. Данные по состоянию на декабрь 2010 года приводятся в нижеследующей таблице.</w:t>
      </w:r>
    </w:p>
    <w:p>
      <w:pPr>
        <w:pStyle w:val="SingleTxtGR1"/>
        <w:rPr/>
      </w:pPr>
      <w:r>
        <w:rPr/>
        <w:t>5.</w:t>
        <w:tab/>
        <w:t>Существует два вида выборочных обследований условий жизни − общенациональное ежеквартальное обследование условий жизни в городах, в ходе которого обследуется 573 жилищных блока по 12 единиц жилья в каждом, т.е. в общей сложности 6 873 единицы жилья, и ежегодное общенациональное обследование условий жизни, охватывающее 1 814 жилищных блоков, или в общей сложности 21 768 единиц жилья в городах и сельской местности. Следует отметить, что при определении показателей урбанизации учитывается рекомендация Андского сообщества, согласно которой к городам относятся населенные пункты, насчитывающие 2 000 и более жителей, а населенные пункты с менее чем 2 000 жителей и разрозненные поселения считаются сельскими.</w:t>
      </w:r>
    </w:p>
    <w:p>
      <w:pPr>
        <w:pStyle w:val="H23GR"/>
        <w:rPr/>
      </w:pPr>
      <w:r>
        <w:rPr>
          <w:b w:val="false"/>
        </w:rPr>
        <w:tab/>
        <w:tab/>
        <w:t>Таблица 3</w:t>
      </w:r>
      <w:r>
        <w:rPr/>
        <w:br/>
        <w:t>Распределение обследуемого жилья по провинциям</w:t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92"/>
        <w:gridCol w:w="3004"/>
      </w:tblGrid>
      <w:tr>
        <w:trPr>
          <w:tblHeader w:val="true"/>
          <w:trHeight w:val="240" w:hRule="atLeast"/>
        </w:trPr>
        <w:tc>
          <w:tcPr>
            <w:tcW w:w="16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инция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Число жилищных блоков, обследованных в декабре 2010 года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Число обследованных единиц жилья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уай</w:t>
            </w:r>
          </w:p>
        </w:tc>
        <w:tc>
          <w:tcPr>
            <w:tcW w:w="2692" w:type="dxa"/>
            <w:tcBorders>
              <w:top w:val="single" w:sz="12" w:space="0" w:color="000000"/>
            </w:tcBorders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004" w:type="dxa"/>
            <w:tcBorders>
              <w:top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ива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ья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ч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пакс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мборас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-Ор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меральда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я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 124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бабур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-Рио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б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инч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гурагу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зо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567"/>
                <w:tab w:val="left" w:pos="2636" w:leader="none"/>
              </w:tabs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о-Доминг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а-Элен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территории</w:t>
            </w:r>
          </w:p>
        </w:tc>
        <w:tc>
          <w:tcPr>
            <w:tcW w:w="2692" w:type="dxa"/>
            <w:tcBorders>
              <w:bottom w:val="single" w:sz="12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4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3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68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Показатели уровня бедности (пункты 28−31)</w:t>
      </w:r>
    </w:p>
    <w:p>
      <w:pPr>
        <w:pStyle w:val="SingleTxtGR1"/>
        <w:rPr/>
      </w:pPr>
      <w:r>
        <w:rPr/>
        <w:t>6.</w:t>
        <w:tab/>
        <w:t>Информация, приводимая в общем базовом документе, основывается на данных обследований условий жизни за период 2005−2006 годов. Более свежая информация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4</w:t>
        <w:br/>
      </w:r>
      <w:r>
        <w:rPr/>
        <w:t>Общенациональные показатели уровня бедност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380"/>
        <w:gridCol w:w="1474"/>
        <w:gridCol w:w="1474"/>
        <w:gridCol w:w="1474"/>
      </w:tblGrid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 2010 года</w:t>
            </w:r>
          </w:p>
        </w:tc>
        <w:tc>
          <w:tcPr>
            <w:tcW w:w="13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01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69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6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4,39%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 2010 года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2,76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59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1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94%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>
          <w:b w:val="false"/>
        </w:rPr>
        <w:tab/>
        <w:tab/>
        <w:t>Таблица 5</w:t>
      </w:r>
      <w:r>
        <w:rPr/>
        <w:br/>
        <w:t>Показатели уровня бедности в городских районах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299"/>
        <w:gridCol w:w="1474"/>
        <w:gridCol w:w="1474"/>
        <w:gridCol w:w="1475"/>
      </w:tblGrid>
      <w:tr>
        <w:trPr>
          <w:trHeight w:val="240" w:hRule="atLeast"/>
        </w:trPr>
        <w:tc>
          <w:tcPr>
            <w:tcW w:w="16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i/>
                <w:i/>
                <w:sz w:val="18"/>
                <w:lang w:val="es-ES_tradnl"/>
              </w:rPr>
            </w:pPr>
            <w:r>
              <w:rPr>
                <w:i/>
                <w:sz w:val="18"/>
                <w:lang w:val="es-ES_tradnl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Март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60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92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0,85%</w:t>
            </w:r>
          </w:p>
        </w:tc>
        <w:tc>
          <w:tcPr>
            <w:tcW w:w="14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45%</w:t>
            </w:r>
          </w:p>
        </w:tc>
      </w:tr>
      <w:tr>
        <w:trPr>
          <w:trHeight w:val="240" w:hRule="atLeast"/>
        </w:trPr>
        <w:tc>
          <w:tcPr>
            <w:tcW w:w="1648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Июн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91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9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39%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50%</w:t>
            </w:r>
          </w:p>
        </w:tc>
      </w:tr>
      <w:tr>
        <w:trPr>
          <w:trHeight w:val="240" w:hRule="atLeast"/>
        </w:trPr>
        <w:tc>
          <w:tcPr>
            <w:tcW w:w="1648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Сентябрь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71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81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6%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34%</w:t>
            </w:r>
          </w:p>
        </w:tc>
      </w:tr>
      <w:tr>
        <w:trPr>
          <w:trHeight w:val="240" w:hRule="atLeast"/>
        </w:trPr>
        <w:tc>
          <w:tcPr>
            <w:tcW w:w="16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Декабр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45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0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0%</w:t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3,86%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  <w:r>
        <w:br w:type="page"/>
      </w:r>
    </w:p>
    <w:p>
      <w:pPr>
        <w:pStyle w:val="H23GR"/>
        <w:rPr/>
      </w:pPr>
      <w:r>
        <w:rPr>
          <w:b w:val="false"/>
        </w:rPr>
        <w:tab/>
        <w:tab/>
        <w:t>Таблица 6</w:t>
      </w:r>
      <w:r>
        <w:rPr/>
        <w:br/>
        <w:t>Показатели уровня бедности в сельских районах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470"/>
        <w:gridCol w:w="1511"/>
        <w:gridCol w:w="1456"/>
        <w:gridCol w:w="1309"/>
      </w:tblGrid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Июнь 2010 года</w:t>
            </w:r>
          </w:p>
        </w:tc>
        <w:tc>
          <w:tcPr>
            <w:tcW w:w="14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89%</w:t>
            </w:r>
          </w:p>
        </w:tc>
        <w:tc>
          <w:tcPr>
            <w:tcW w:w="151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9%</w:t>
            </w:r>
          </w:p>
        </w:tc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75%</w:t>
            </w:r>
          </w:p>
        </w:tc>
        <w:tc>
          <w:tcPr>
            <w:tcW w:w="130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5,02%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Декабрь 2010 года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96%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1%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96%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4,94%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Безработица, занятость и уровень оплаты труда (пункты 39−41)</w:t>
      </w:r>
    </w:p>
    <w:p>
      <w:pPr>
        <w:pStyle w:val="SingleTxtGR1"/>
        <w:rPr/>
      </w:pPr>
      <w:r>
        <w:rPr/>
        <w:t>7.</w:t>
        <w:tab/>
        <w:t>Согласно данным обследований, проводимых Национальным институтом статистики и переписи населения, по состоянию на март 2010 года уровень безработицы в стране составлял 9,1% от общей численности экономически активного населения, проживающего в городах, что на 0,5 процентных пункта больше, чем годом ранее. При этом среди женщин он был намного выше, чем среди мужчин (11,6% против 7,2%). Доля экономически активного населения, работающего на неполную ставку, составляла 51,3%, а доля населения, работающего в течение полного рабочего дня − 37,6%. Оба эти показателя снизились по сравнению с мартом 2009 года.</w:t>
      </w:r>
    </w:p>
    <w:p>
      <w:pPr>
        <w:pStyle w:val="SingleTxtGR1"/>
        <w:rPr/>
      </w:pPr>
      <w:r>
        <w:rPr/>
        <w:t>8.</w:t>
        <w:tab/>
        <w:t>Доля лиц, работающих в неорганизованном секторе экономики (включая лиц, работающих на неполную ставку), по-прежнему выше доли лиц, занятых в организованном секторе (43,4% против 39,4%). Что касается отраслевой структуры занятости, то 26,6% работников заняты в сфере торговли и 13,9% − в промышленности. К числу городов, где доля лиц, работающих на полную ставку, превышает общенациональный показатель (37,6%), относятся Куэнка (50,1%), Кито (49,2%), Амбато (44,7%) и Гуаякиль (38,4%). Единственным городом, где доля экономически активного населения, занятого в течение полного рабочего дня, ниже общенационального показателя, является Мачала (37%). Что касается частичной занятости, то соответствующий показатель наиболее высок в Мачале (53,4%). Самый высокий уровень безработицы среди городов Эквадора имеет Гуаякиль (12,3%).</w:t>
      </w:r>
    </w:p>
    <w:p>
      <w:pPr>
        <w:pStyle w:val="SingleTxtGR1"/>
        <w:rPr/>
      </w:pPr>
      <w:r>
        <w:rPr/>
        <w:t>9.</w:t>
        <w:tab/>
        <w:t>Что касается уровня оплаты труда, то с 1 января 2010 года установленный законом общий минимальный уровень оплаты труда в Эквадоре составляет 240 долл. США, что на 10,09% выше, чем годом ранее и на 20% выше, чем прежний минимальный уровень оплаты труда домашней прислуги. С учетом различного рода надбавок номинальный минимальный уровень оплаты труда составляет в среднем 279,85 долл. США.</w:t>
      </w:r>
    </w:p>
    <w:p>
      <w:pPr>
        <w:pStyle w:val="SingleTxtGR1"/>
        <w:rPr/>
      </w:pPr>
      <w:r>
        <w:rPr/>
        <w:t>10.</w:t>
        <w:tab/>
        <w:t xml:space="preserve">Что касается политики в области труда и занятости, то следует отметить, что в апреле 2010 года Совет по делам производственного сектора через Министерство по координации вопросов производства, занятости и конкурентоспособности, дал старт программе действий по трансформации производственного сектора. В этой программе определены цели, политика, стратегии, программы и проекты как в производственной сфере, так и в сфере трудовых отношений. В ней названы 14 отраслей, имеющих приоритетное значение для обеспечения промышленного развития страны и охватываемых стратегией развития производственного сектора и планом реализации концепции "жизнь в гармонии". </w:t>
      </w:r>
      <w:r>
        <w:br w:type="page"/>
      </w:r>
    </w:p>
    <w:p>
      <w:pPr>
        <w:pStyle w:val="SingleTxtGR1"/>
        <w:rPr/>
      </w:pPr>
      <w:r>
        <w:rPr/>
        <w:t>Правительство рассчитывает повысить эффективность производственной деятельности и посредством осуществления соответствующих программ и проектов снизить в ближайшее время уровень безработицы в стране и повысить показатели доли лиц, занятых в течение полного рабочего дн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425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425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42581  (R)  050612  06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lang w:val="en-US"/>
        </w:rPr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не редактировался.</w:t>
      </w:r>
    </w:p>
    <w:p>
      <w:pPr>
        <w:pStyle w:val="Footnot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ECU/20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2:00Z</dcterms:created>
  <dc:creator>Беляева</dc:creator>
  <dc:description/>
  <cp:keywords/>
  <dc:language>en-US</dc:language>
  <cp:lastModifiedBy>Беляева</cp:lastModifiedBy>
  <cp:lastPrinted>2012-06-06T10:47:00Z</cp:lastPrinted>
  <dcterms:modified xsi:type="dcterms:W3CDTF">2012-06-06T09:32:00Z</dcterms:modified>
  <cp:revision>2</cp:revision>
  <dc:subject>Kozlovski</dc:subject>
  <dc:title>1242581.doc</dc:title>
</cp:coreProperties>
</file>