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POL/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363081763"/>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363081763"/>
            <w:bookmarkStart w:id="2" w:name="__Fieldmark__17_363081763"/>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4 March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363081763"/>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363081763"/>
            <w:bookmarkStart w:id="5" w:name="__Fieldmark__31_363081763"/>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Польша</w:t>
      </w:r>
      <w:r>
        <w:rPr>
          <w:rStyle w:val="FootnoteAnchor"/>
          <w:b w:val="false"/>
          <w:sz w:val="20"/>
        </w:rPr>
        <w:footnoteReference w:customMarkFollows="1" w:id="2"/>
        <w:t>*</w:t>
      </w:r>
    </w:p>
    <w:p>
      <w:pPr>
        <w:pStyle w:val="SingleTxtGR"/>
        <w:jc w:val="right"/>
        <w:rPr>
          <w:lang w:val="en-GB"/>
        </w:rPr>
      </w:pPr>
      <w:r>
        <w:rPr>
          <w:lang w:val="en-GB"/>
        </w:rPr>
        <w:t>[21 ноября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Территория и население </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Экономика </w:t>
        <w:tab/>
        <w:tab/>
        <w:t>16–25</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t>III.</w:t>
        <w:tab/>
        <w:t xml:space="preserve">Реформы </w:t>
        <w:tab/>
        <w:tab/>
        <w:t>26–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Административная реформа </w:t>
        <w:tab/>
        <w:tab/>
        <w:t>26–2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Реформа социальной сферы </w:t>
        <w:tab/>
        <w:tab/>
        <w:t>28–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Политическая система </w:t>
        <w:tab/>
        <w:tab/>
        <w:t>37–6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Законодательная власть </w:t>
        <w:tab/>
        <w:tab/>
        <w:t>38–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Исполнительная власть </w:t>
        <w:tab/>
        <w:tab/>
        <w:t>40–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Судебная власть </w:t>
        <w:tab/>
        <w:tab/>
        <w:t>47–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Общеправовая основа защиты прав человека</w:t>
        <w:tab/>
        <w:tab/>
        <w:t>66–9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 xml:space="preserve">Конституция страны и статус международных соглашений </w:t>
        <w:br/>
        <w:t xml:space="preserve">в польском законодательстве </w:t>
        <w:tab/>
        <w:tab/>
        <w:t>69–7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Средства защиты прав и свобод </w:t>
        <w:tab/>
        <w:tab/>
        <w:t>73–8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Уполномоченный по защите прав человека </w:t>
        <w:tab/>
        <w:tab/>
        <w:t>84–8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Уполномоченный по защите прав детей </w:t>
        <w:tab/>
        <w:tab/>
        <w:t>88–9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 xml:space="preserve">Уполномоченный по защите прав пациентов </w:t>
        <w:tab/>
        <w:tab/>
        <w:t>9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 xml:space="preserve">Международные конвенции о правах человека </w:t>
        <w:tab/>
        <w:tab/>
        <w:t>9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 xml:space="preserve">Права человека в Конституции Польши </w:t>
        <w:tab/>
        <w:tab/>
        <w:t>95–14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Общие принципы </w:t>
        <w:tab/>
        <w:tab/>
        <w:t>96–103</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Личные права и свободы </w:t>
        <w:tab/>
        <w:tab/>
        <w:t>104–12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Политические права и свободы </w:t>
        <w:tab/>
        <w:tab/>
        <w:t>128–133</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Экономические, социальные и культурные свободы</w:t>
        <w:br/>
        <w:t xml:space="preserve">и права </w:t>
        <w:tab/>
        <w:tab/>
        <w:t>134–14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 xml:space="preserve">Поощрение и преподавание прав человека в Польше </w:t>
        <w:tab/>
        <w:tab/>
        <w:t>143–145</w:t>
        <w:tab/>
        <w:t>42</w:t>
      </w:r>
      <w:r>
        <w:br w:type="page"/>
      </w:r>
    </w:p>
    <w:p>
      <w:pPr>
        <w:pStyle w:val="HChGR"/>
        <w:rPr/>
      </w:pPr>
      <w:r>
        <w:rPr/>
        <w:tab/>
        <w:t>I.</w:t>
        <w:tab/>
        <w:t>Территория и население</w:t>
      </w:r>
    </w:p>
    <w:p>
      <w:pPr>
        <w:pStyle w:val="SingleTxtGR"/>
        <w:rPr/>
      </w:pPr>
      <w:r>
        <w:rPr/>
        <w:t>1.</w:t>
        <w:tab/>
        <w:t>Республика Польша расположена в Центральной Европе на побережье Балтийского моря. Она граничит с Российской Федерацией, Литвой, Беларусью, Украиной, Словакией, Чешской Республикой и Германией. Протяженность ее границ составляет 3 511 км, в том числе 440 км морской границы и 1 295 км границы по рекам. Площадь ее территории составляет 312 679 кв. км, т. е. по размерам Польша занимает девятое место в Европе.</w:t>
      </w:r>
    </w:p>
    <w:p>
      <w:pPr>
        <w:pStyle w:val="SingleTxtGR"/>
        <w:rPr/>
      </w:pPr>
      <w:r>
        <w:rPr/>
        <w:t>2.</w:t>
        <w:tab/>
        <w:t>Численность населения страны – 38,1 млн. человек. Государственный язык – польский. Денежная единица – злотый (PLN).</w:t>
      </w:r>
    </w:p>
    <w:p>
      <w:pPr>
        <w:pStyle w:val="SingleTxtGR"/>
        <w:rPr/>
      </w:pPr>
      <w:r>
        <w:rPr/>
        <w:t>3.</w:t>
        <w:tab/>
        <w:t>Национальными праздниками являются 3 мая – День Конституции (празднование принятия Конституции 1791 года) и 11 ноября – День независимости (празднование восстановления независимости в 1918 году).</w:t>
      </w:r>
    </w:p>
    <w:p>
      <w:pPr>
        <w:pStyle w:val="SingleTxtGR"/>
        <w:rPr/>
      </w:pPr>
      <w:r>
        <w:rPr/>
        <w:t>4.</w:t>
        <w:tab/>
        <w:t>В административном отношении страна разделена на 16 воеводств.</w:t>
      </w:r>
    </w:p>
    <w:p>
      <w:pPr>
        <w:pStyle w:val="SingleTxtGR"/>
        <w:rPr/>
      </w:pPr>
      <w:r>
        <w:rPr/>
        <w:t>5.</w:t>
        <w:tab/>
        <w:t>Государственный герб представляет собой изображение белого орла с короной на голове, повернутой направо, с золотыми клювом и лапами, на красном прямоугольном щите, сужающемся книзу. Государственный флаг представляет собой две горизонтальные параллельные полосы белого и красного цвета, из которых белая расположена сверху, а красная снизу.</w:t>
      </w:r>
    </w:p>
    <w:p>
      <w:pPr>
        <w:pStyle w:val="SingleTxtGR"/>
        <w:rPr/>
      </w:pPr>
      <w:r>
        <w:rPr/>
        <w:t>6.</w:t>
        <w:tab/>
        <w:t>Бόльшую часть территории страны занимают низменности: на долю районов, высота которых не превышает 300 м над уровнем моря, приходится 91,3% всей территории (ниже уровня моря расположено 0,2% территории страны); средний показатель высоты над уровнем моря составляет 173 м (в среднем</w:t>
        <w:br/>
        <w:t>по Европе – 330 м). Высшей точкой является гора Рысы в Высоких Татрах (2 499 м), а самая низкая расположена на 1,8 м ниже уровня моря. Рельеф территории Польши характеризуется понижением в направлении с юга на северо-восток.</w:t>
      </w:r>
    </w:p>
    <w:p>
      <w:pPr>
        <w:pStyle w:val="SingleTxtGR"/>
        <w:rPr/>
      </w:pPr>
      <w:r>
        <w:rPr/>
        <w:t>7.</w:t>
        <w:tab/>
        <w:t>Польша богата природными ресурсами. В стране добываются свыше 70 различных минералов, 40 из которых имеют ключевое значение для ее экономики (на долю антрацита приходится 40%, песка и гравия – 35%, лигнита и известняка – по 8%). Важнейшим видом топлива является антрацит, но заметную роль играет также бурый уголь. Основными добываемыми химическими продуктами являются самородная сера и каменная соль, а из металлов Польша обладает богатыми залежами меди, цинка и свинца.</w:t>
      </w:r>
    </w:p>
    <w:p>
      <w:pPr>
        <w:pStyle w:val="SingleTxtGR"/>
        <w:rPr/>
      </w:pPr>
      <w:r>
        <w:rPr/>
        <w:t>8.</w:t>
        <w:tab/>
        <w:t>Климат Польши характеризуется резкими колебаниями погоды и значительным непостоянством сезонных изменений на протяжении последних лет. По территории Польши проходит граница между теплым и дождливым умеренным климатом и умеренно-холодным климатом лесных зон с обильными снегопадами (по классификации Коппен-Гейгера). В силу особенностей рельефа и географического расположения Польши над ней происходит взаимодействие различных воздушных масс, что оказывает влияние на ее погоду и, соответственно, ее климат.</w:t>
      </w:r>
    </w:p>
    <w:p>
      <w:pPr>
        <w:pStyle w:val="SingleTxtGR"/>
        <w:rPr/>
      </w:pPr>
      <w:r>
        <w:rPr/>
        <w:t>9.</w:t>
        <w:tab/>
        <w:t>Согласно результатам национальной переписи населения и жилищ,</w:t>
        <w:br/>
        <w:t>проведенной в 2002 году, общая численность населения Польши</w:t>
        <w:br/>
        <w:t>составила 38 230 080 человек, из них 19 713 677 (51,6%) – женщины,</w:t>
      </w:r>
      <w:r>
        <w:rPr>
          <w:spacing w:val="-4"/>
        </w:rPr>
        <w:br/>
        <w:t xml:space="preserve">а 18 516 403 (48,4%) – </w:t>
      </w:r>
      <w:r>
        <w:rPr/>
        <w:t>мужчины. В 2002 году польское гражданство имел</w:t>
        <w:br/>
        <w:t>37 529 751 житель страны, причем для 37 084 821 жителя оно являлось единственным. 40 185 человек заявили о наличии у них другого гражданства,</w:t>
        <w:br/>
        <w:t>а 659 668 человек не дали на вопрос о гражданстве никакого ответа.</w:t>
      </w:r>
    </w:p>
    <w:p>
      <w:pPr>
        <w:pStyle w:val="SingleTxtGR"/>
        <w:rPr/>
      </w:pPr>
      <w:r>
        <w:rPr/>
        <w:t>10.</w:t>
        <w:tab/>
        <w:t>Согласно результатам национальной переписи населения и жилищ, проведенной в 2002 году, этнический состав населения Польши достаточно однороден. Наиболее крупными национальными меньшинствами среди польских граждан являются немцы (147 094 человека), белорусы (47 640 человек) и украинцы (27 172 человека). В число других меньшинств входят цыгане (12 731), русские (3 244), русины (5 850), литовцы (5 639), словаки (1 710), евреи (1 055), армяне (262), чехи (386), татары (447) и караимы (43). Кроме того, 52 665 опрошенных лиц (Поморское воеводство) заявили, что они говорят на кашубском языке (местный язык в Польше).</w:t>
      </w:r>
    </w:p>
    <w:p>
      <w:pPr>
        <w:pStyle w:val="SingleTxtGR"/>
        <w:rPr/>
      </w:pPr>
      <w:r>
        <w:rPr/>
        <w:t>11.</w:t>
        <w:tab/>
        <w:t>Наибольшее сосредоточение лиц, принадлежащих к национальным и этническим меньшинствам, отмечается в Опольском, Подляском и Силезском воеводствах.</w:t>
      </w:r>
    </w:p>
    <w:p>
      <w:pPr>
        <w:pStyle w:val="SingleTxtGR"/>
        <w:rPr/>
      </w:pPr>
      <w:r>
        <w:rPr/>
        <w:t>12.</w:t>
        <w:tab/>
        <w:t>Результаты переписи также показали, что на польском языке говорит примерно 97,8% населения Польши и что 96,5% населения изъясняется дома только на этом языке. Лишь 1,47% от общего числа опрошенных лиц заявили, что они пользуются в кругу семьи другими языками, помимо польского. Большинство из них (1,34%) указали, что пользуются другим языком наравне с польским, и только 0,14% ответили, что изъясняются дома исключительно на других языках, но не на польском. В целом были выявлены 87 языков и диалектов, однако лишь на 20 из них говорят свыше 1 000 человек.</w:t>
      </w:r>
    </w:p>
    <w:p>
      <w:pPr>
        <w:pStyle w:val="SingleTxtGR"/>
        <w:rPr/>
      </w:pPr>
      <w:r>
        <w:rPr/>
        <w:t>13.</w:t>
        <w:tab/>
        <w:t>В 1990-х годах отмечался устойчивый прирост численности населения</w:t>
        <w:br/>
        <w:t>и уровня рождаемости. В период с 2002 по 2005 год прирост численности</w:t>
        <w:br/>
        <w:t>населения был отрицательным, в особенности в 2003 году, в котором</w:t>
        <w:br/>
        <w:t>число умерших превысило число родившихся на 14 000 человек. Начиная</w:t>
        <w:br/>
        <w:t>с 2006 года прирост численности населения вновь стал положительным, повышается также и уровень рождаемости. Показатель прироста численности населения (на 1 000 жителей) снизился с 4,1 в 1990 году до 0,4 в 2003 году и составил 0,9 в 2010 году.</w:t>
      </w:r>
    </w:p>
    <w:p>
      <w:pPr>
        <w:pStyle w:val="SingleTxtGR"/>
        <w:rPr/>
      </w:pPr>
      <w:r>
        <w:rPr/>
        <w:t>14.</w:t>
        <w:tab/>
        <w:t>Начиная с 1992 года показатель средней ожидаемой продолжительности жизни для мужчин и женщин в Польше неуклонно возрастает. К 2001 году показатель средней ожидаемой продолжительности жизни увеличился на 3,7 года для мужчин и на 2,9 года для женщин. В последующие годы этот показатель увеличивался более медленными темпами и в 2010 году составил 80,6 лет для женщин и 72,1 года для мужчин.</w:t>
      </w:r>
    </w:p>
    <w:p>
      <w:pPr>
        <w:pStyle w:val="SingleTxtGR"/>
        <w:rPr/>
      </w:pPr>
      <w:r>
        <w:rPr/>
        <w:t>15.</w:t>
        <w:tab/>
        <w:t>Значительный прогресс был достигнут в деле борьбы с младенческой смертностью. Показатель младенческой смертности на 1 000 живорождений снизился с 19,3 в 1990 году до 8,1 в 2000 году и до 5,0 в 2010 году.</w:t>
      </w:r>
    </w:p>
    <w:p>
      <w:pPr>
        <w:pStyle w:val="HChGR"/>
        <w:keepNext w:val="false"/>
        <w:keepLines w:val="false"/>
        <w:widowControl w:val="false"/>
        <w:suppressAutoHyphens w:val="false"/>
        <w:rPr/>
      </w:pPr>
      <w:bookmarkStart w:id="6" w:name="_Toc357594955"/>
      <w:r>
        <w:rPr>
          <w:lang w:val="en-US"/>
        </w:rPr>
        <w:tab/>
      </w:r>
      <w:r>
        <w:rPr/>
        <w:t>II.</w:t>
        <w:tab/>
        <w:t>Экономика</w:t>
      </w:r>
      <w:bookmarkEnd w:id="6"/>
    </w:p>
    <w:p>
      <w:pPr>
        <w:pStyle w:val="SingleTxtGR"/>
        <w:widowControl w:val="false"/>
        <w:rPr/>
      </w:pPr>
      <w:r>
        <w:rPr/>
        <w:t>16.</w:t>
        <w:tab/>
        <w:t>В результате продолжающихся процессов интеграции и глобализации польская экономика составляет неотъемлемую часть мировой экономики. Ее развитие в предстоящие годы будет определяться как внутренним выбором на уровне польской политики, так и действием независимых внешних факторов. Ожидается, что процессы дальнейшей интеграции мировой экономики продолжатся и рынки товаров, услуг, информации и рабочей силы будут расширяться. Процессы глобализации будут приводить к более значительному усилению роли оборота внутри различных экономических систем, чем между ними. В связи с этим отношения Польши в сфере торговли и движения капиталов будут сфокусированы в первую очередь на Европейском союзе, однако важное значение для польской экономики будут иметь и другие рынки.</w:t>
      </w:r>
    </w:p>
    <w:p>
      <w:pPr>
        <w:pStyle w:val="SingleTxtGR"/>
        <w:widowControl w:val="false"/>
        <w:rPr/>
      </w:pPr>
      <w:r>
        <w:rPr/>
        <w:t>17.</w:t>
        <w:tab/>
        <w:t>Экономические преобразования были развернуты в Польше с проведением радикальных реформ в начале 1990-х годов. В последние годы в польской экономике произошли фундаментальные изменения. Страна перешла от экономики с централизованным планированием, управляемой с помощью спускаемых сверху директив, к системе, основанной на рыночных правилах. Цель перестройки польской экономики сводилась к построению социально-экономической системы, аналогичной системе, существующей в странах с современной рыночной экономикой. В настоящее время какие-либо существенные угрозы для проведения в жизнь государственной экономической политики отсутствуют. Могут быть отмечены хорошие экономические показатели: рост ВВП остается сравнительно высоким, несмотря на глобальный финансовый кризис, положение на рынке труда улучшается, польская валюта сохраняет устойчивость и является сравнительно сильной, несмотря на повышенные темпы инфляции и дефицит платежного баланса.</w:t>
      </w:r>
    </w:p>
    <w:p>
      <w:pPr>
        <w:pStyle w:val="SingleTxtGR"/>
        <w:widowControl w:val="false"/>
        <w:rPr/>
      </w:pPr>
      <w:r>
        <w:rPr/>
        <w:t>18.</w:t>
        <w:tab/>
        <w:t>В 2010 и 2011 годах польская экономика постепенно восстанавливала свой потенциал после спада, отмеченного в 2009 году. В сравнении с другими государствами – членами Европейского союза показатели польской экономики были весьма неплохими, и в силу этого Польша вошла в группу стран, в которых отмечен рост. В 2011 году ВВП вырос на 4,3% вследствие увеличения частного потребления на 3,1% и роста инвестиций на 8,7%. Основным фактором, стимулирующим экономический рост, оставался внутренний спрос, при этом объем чистого экспорта возрос на 0,5% . В последующие кварталы прирост ВВП сохранялся на аналогичном уровне. Согласно статистическим данным, в 2010 году польский ВВП составил 469,44 млрд. долл. США.</w:t>
      </w:r>
    </w:p>
    <w:p>
      <w:pPr>
        <w:pStyle w:val="SingleTxtGR"/>
        <w:widowControl w:val="false"/>
        <w:rPr/>
      </w:pPr>
      <w:r>
        <w:rPr/>
        <w:t>19.</w:t>
        <w:tab/>
        <w:t>Начиная с 2000 года польский экспорт увеличивался более быстрыми темпами, чем импорт, тем самым стоимость чистого экспорта оказала</w:t>
        <w:br/>
        <w:t>положительное влияние на рост ВВП. В 2004 и 2005 годах экспорт был одним</w:t>
        <w:br/>
        <w:t>из основополагающих факторов, определяющих экономический рост.</w:t>
        <w:br/>
        <w:t>В 2006 и 2007 годах стоимость импорта возрастала более быстрыми темпами, чем стоимость экспорта, что повлекло за собой увеличение дефицита торгового баланса. По данным Центрального статистического управления, в 2007 году стоимость экспорта, выраженная в евро (в текущих ценах), увеличилась на 15,8% по сравнению с 2006 годом и составила 101,8 млрд. евро, тогда как стоимость импорта возросла на 19,5% и составила 120,4 млрд. евро. Дефицит торгового баланса достиг 18,6 млрд. евро. В структуре экспорта возросла доля товаров с высокой степенью переработки (электромеханическая продукция), несмотря на одновременное увеличение экспорта продукции металлургической и добывающей промышленности. Изменения такой же направленности произошли в товарной структуре импорта (увеличилась доля продукции электромеханической, металлургической, горнодобывающей, сельскохозяйственной и пищевой отраслей). По предварительным данным, в 20</w:t>
      </w:r>
      <w:r>
        <w:rPr>
          <w:bCs/>
        </w:rPr>
        <w:t>1</w:t>
      </w:r>
      <w:r>
        <w:rPr/>
        <w:t>1 году стоимость экспорта составила 135,8 </w:t>
      </w:r>
      <w:r>
        <w:rPr>
          <w:bCs/>
        </w:rPr>
        <w:t>млрд</w:t>
      </w:r>
      <w:r>
        <w:rPr/>
        <w:t>. евро, а стоимость импорта – 150,5 млрд. евро. Дефицит торгового баланса достиг, таким образом, 14,7 млрд. евро (при 13,8 млрд. евро в 2010 году). По сравнению с 2010 годом стоимость экспорта возросла на 12,8%, а стоимость импорта – на 12,1%. В товарной структуре экспорта увеличилась доля транспортного оборудования и химических продуктов, а в структуре импорта – доля продуктов минерального происхождения и неблагородных металлов.</w:t>
      </w:r>
    </w:p>
    <w:p>
      <w:pPr>
        <w:pStyle w:val="SingleTxtGR"/>
        <w:widowControl w:val="false"/>
        <w:rPr/>
      </w:pPr>
      <w:r>
        <w:rPr/>
        <w:t>20.</w:t>
        <w:tab/>
        <w:t>С 2002 года отмечались позитивные изменения на рынке труда, вызванные экономическим ростом, что получило отражение в показателях участия в рынке труда и уровня безработицы. Начиная с 2008 года польский рынок оказался затронут негативными последствиями глобальной экономической рецессии. Данные за 2011 год отражают относительно небольшой рост уровня безработицы по сравнению с предшествующими годами. Другим позитивным индикатором является уменьшение за последние годы числа хронических безработных. Это снижение отражает не только позитивные тенденции в экономике страны, но и широкий спектр мер по стимулированию рынка труда, реализуемых службами занятости.</w:t>
      </w:r>
    </w:p>
    <w:p>
      <w:pPr>
        <w:pStyle w:val="SingleTxtGR"/>
        <w:widowControl w:val="false"/>
        <w:rPr/>
      </w:pPr>
      <w:r>
        <w:rPr/>
        <w:t>21.</w:t>
        <w:tab/>
        <w:t>Важной проблемой остается безработица среди молодежи, хотя с 2007 года ее уровень заметно снизился. Трудности с поиском работы испытывают также люди в возрасте старше 50 лет.</w:t>
      </w:r>
    </w:p>
    <w:p>
      <w:pPr>
        <w:pStyle w:val="SingleTxtGR"/>
        <w:widowControl w:val="false"/>
        <w:spacing w:before="240" w:after="240"/>
        <w:jc w:val="left"/>
        <w:rPr>
          <w:b/>
          <w:b/>
        </w:rPr>
      </w:pPr>
      <w:r>
        <w:rPr/>
        <w:t>Таблица 1</w:t>
        <w:br/>
      </w:r>
      <w:r>
        <w:rPr>
          <w:b/>
        </w:rPr>
        <w:t xml:space="preserve">Основные статистические данные (за </w:t>
      </w:r>
      <w:r>
        <w:rPr>
          <w:b/>
          <w:lang w:val="en-US"/>
        </w:rPr>
        <w:t>IV</w:t>
      </w:r>
      <w:r>
        <w:rPr>
          <w:b/>
        </w:rPr>
        <w:t xml:space="preserve"> квартал)</w:t>
      </w:r>
    </w:p>
    <w:tbl>
      <w:tblPr>
        <w:tblStyle w:val="TabNum"/>
        <w:tblW w:w="7370" w:type="dxa"/>
        <w:jc w:val="left"/>
        <w:tblInd w:w="1134" w:type="dxa"/>
        <w:tblLayout w:type="fixed"/>
        <w:tblCellMar>
          <w:top w:w="0" w:type="dxa"/>
          <w:left w:w="28" w:type="dxa"/>
          <w:bottom w:w="0" w:type="dxa"/>
          <w:right w:w="28" w:type="dxa"/>
        </w:tblCellMar>
        <w:tblLook w:val="01e0"/>
      </w:tblPr>
      <w:tblGrid>
        <w:gridCol w:w="4093"/>
        <w:gridCol w:w="819"/>
        <w:gridCol w:w="818"/>
        <w:gridCol w:w="819"/>
        <w:gridCol w:w="821"/>
      </w:tblGrid>
      <w:tr>
        <w:trPr>
          <w:tblHeader w:val="true"/>
          <w:trHeight w:val="240" w:hRule="atLeast"/>
        </w:trPr>
        <w:tc>
          <w:tcPr>
            <w:tcW w:w="409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1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81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81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82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113" w:hRule="exact"/>
        </w:trPr>
        <w:tc>
          <w:tcPr>
            <w:tcW w:w="409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1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240" w:hRule="atLeast"/>
        </w:trPr>
        <w:tc>
          <w:tcPr>
            <w:tcW w:w="4093"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енность экономически активного населения, тыс. чел.</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986</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159</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357</w:t>
            </w:r>
          </w:p>
        </w:tc>
        <w:tc>
          <w:tcPr>
            <w:tcW w:w="8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724</w:t>
            </w:r>
          </w:p>
        </w:tc>
      </w:tr>
      <w:tr>
        <w:trPr>
          <w:trHeight w:val="240" w:hRule="atLeast"/>
        </w:trPr>
        <w:tc>
          <w:tcPr>
            <w:tcW w:w="4093"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частие лиц в возрасте от 15 до 64 лет в рынке труда, % (данные Евростата)</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6</w:t>
            </w:r>
          </w:p>
        </w:tc>
        <w:tc>
          <w:tcPr>
            <w:tcW w:w="8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3</w:t>
            </w:r>
          </w:p>
        </w:tc>
        <w:tc>
          <w:tcPr>
            <w:tcW w:w="8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9</w:t>
            </w:r>
          </w:p>
        </w:tc>
        <w:tc>
          <w:tcPr>
            <w:tcW w:w="8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7</w:t>
            </w:r>
          </w:p>
        </w:tc>
      </w:tr>
      <w:tr>
        <w:trPr>
          <w:trHeight w:val="240" w:hRule="atLeast"/>
        </w:trPr>
        <w:tc>
          <w:tcPr>
            <w:tcW w:w="40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среди лиц в возрасте</w:t>
              <w:br/>
              <w:t>от 15 до 64 лет, % (данные Евростата)</w:t>
            </w:r>
          </w:p>
        </w:tc>
        <w:tc>
          <w:tcPr>
            <w:tcW w:w="81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81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c>
          <w:tcPr>
            <w:tcW w:w="81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82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r>
    </w:tbl>
    <w:p>
      <w:pPr>
        <w:pStyle w:val="SingleTxtGR"/>
        <w:widowControl w:val="false"/>
        <w:spacing w:before="240" w:after="240"/>
        <w:jc w:val="left"/>
        <w:rPr/>
      </w:pPr>
      <w:r>
        <w:rPr/>
        <w:t>Таблица 2</w:t>
        <w:br/>
      </w:r>
      <w:r>
        <w:rPr>
          <w:b/>
        </w:rPr>
        <w:t>Фонд рабочей силы</w:t>
      </w:r>
    </w:p>
    <w:tbl>
      <w:tblPr>
        <w:tblStyle w:val="TabNum"/>
        <w:tblW w:w="7370" w:type="dxa"/>
        <w:jc w:val="left"/>
        <w:tblInd w:w="1134" w:type="dxa"/>
        <w:tblLayout w:type="fixed"/>
        <w:tblCellMar>
          <w:top w:w="0" w:type="dxa"/>
          <w:left w:w="28" w:type="dxa"/>
          <w:bottom w:w="0" w:type="dxa"/>
          <w:right w:w="28" w:type="dxa"/>
        </w:tblCellMar>
        <w:tblLook w:val="01e0"/>
      </w:tblPr>
      <w:tblGrid>
        <w:gridCol w:w="3733"/>
        <w:gridCol w:w="910"/>
        <w:gridCol w:w="908"/>
        <w:gridCol w:w="910"/>
        <w:gridCol w:w="909"/>
      </w:tblGrid>
      <w:tr>
        <w:trPr>
          <w:tblHeader w:val="true"/>
          <w:trHeight w:val="240" w:hRule="atLeast"/>
        </w:trPr>
        <w:tc>
          <w:tcPr>
            <w:tcW w:w="373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1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90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c>
          <w:tcPr>
            <w:tcW w:w="91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90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r>
      <w:tr>
        <w:trPr>
          <w:trHeight w:val="240" w:hRule="atLeast"/>
        </w:trPr>
        <w:tc>
          <w:tcPr>
            <w:tcW w:w="3733" w:type="dxa"/>
            <w:cnfStyle w:val="001000000000"/>
            <w:tcBorders>
              <w:top w:val="single" w:sz="12" w:space="0" w:color="000000"/>
              <w:bottom w:val="single" w:sz="4" w:space="0" w:color="000000"/>
            </w:tcBorders>
            <w:vAlign w:val="bottom"/>
          </w:tcPr>
          <w:p>
            <w:pPr>
              <w:pStyle w:val="Normal"/>
              <w:widowControl/>
              <w:spacing w:before="80" w:after="80"/>
              <w:ind w:left="284" w:hanging="0"/>
              <w:jc w:val="left"/>
              <w:rPr>
                <w:b/>
                <w:b/>
              </w:rPr>
            </w:pPr>
            <w:r>
              <w:rPr>
                <w:rFonts w:eastAsia="Times New Roman" w:cs="Times New Roman"/>
                <w:b/>
                <w:sz w:val="18"/>
                <w:szCs w:val="20"/>
                <w:lang w:eastAsia="en-US" w:bidi="ar-SA"/>
              </w:rPr>
              <w:t>Всего</w:t>
            </w:r>
          </w:p>
        </w:tc>
        <w:tc>
          <w:tcPr>
            <w:tcW w:w="910" w:type="dxa"/>
            <w:tcBorders>
              <w:top w:val="single" w:sz="12" w:space="0" w:color="000000"/>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 367,2</w:t>
            </w:r>
          </w:p>
        </w:tc>
        <w:tc>
          <w:tcPr>
            <w:tcW w:w="908" w:type="dxa"/>
            <w:tcBorders>
              <w:top w:val="single" w:sz="12" w:space="0" w:color="000000"/>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5 753,1</w:t>
            </w:r>
          </w:p>
        </w:tc>
        <w:tc>
          <w:tcPr>
            <w:tcW w:w="910" w:type="dxa"/>
            <w:tcBorders>
              <w:top w:val="single" w:sz="12" w:space="0" w:color="000000"/>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1 245,0</w:t>
            </w:r>
          </w:p>
        </w:tc>
        <w:tc>
          <w:tcPr>
            <w:tcW w:w="909" w:type="dxa"/>
            <w:tcBorders>
              <w:top w:val="single" w:sz="12" w:space="0" w:color="000000"/>
              <w:bottom w:val="single" w:sz="4" w:space="0" w:color="000000"/>
            </w:tcBorders>
            <w:vAlign w:val="bottom"/>
          </w:tcPr>
          <w:p>
            <w:pPr>
              <w:pStyle w:val="Normal"/>
              <w:widowControl/>
              <w:spacing w:before="80" w:after="80"/>
              <w:jc w:val="right"/>
              <w:cnfStyle w:val="000000000000"/>
              <w:rPr>
                <w:b/>
                <w:b/>
              </w:rPr>
            </w:pPr>
            <w:r>
              <w:rPr>
                <w:rFonts w:eastAsia="Times New Roman" w:cs="Times New Roman"/>
                <w:b/>
                <w:sz w:val="18"/>
                <w:szCs w:val="20"/>
                <w:lang w:eastAsia="en-US" w:bidi="ar-SA"/>
              </w:rPr>
              <w:t>12 376,4</w:t>
            </w:r>
          </w:p>
        </w:tc>
      </w:tr>
      <w:tr>
        <w:trPr>
          <w:trHeight w:val="240" w:hRule="atLeast"/>
        </w:trPr>
        <w:tc>
          <w:tcPr>
            <w:tcW w:w="37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обия по безработице и другие пособия</w:t>
            </w:r>
          </w:p>
        </w:tc>
        <w:tc>
          <w:tcPr>
            <w:tcW w:w="91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67,8</w:t>
            </w:r>
          </w:p>
        </w:tc>
        <w:tc>
          <w:tcPr>
            <w:tcW w:w="908"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11,0</w:t>
            </w:r>
          </w:p>
        </w:tc>
        <w:tc>
          <w:tcPr>
            <w:tcW w:w="910"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504,1</w:t>
            </w:r>
          </w:p>
        </w:tc>
        <w:tc>
          <w:tcPr>
            <w:tcW w:w="909"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013,7</w:t>
            </w:r>
          </w:p>
        </w:tc>
      </w:tr>
      <w:tr>
        <w:trPr>
          <w:trHeight w:val="240" w:hRule="atLeast"/>
        </w:trPr>
        <w:tc>
          <w:tcPr>
            <w:tcW w:w="3733"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ктивные меры по борьбе с безработицей</w:t>
            </w:r>
          </w:p>
        </w:tc>
        <w:tc>
          <w:tcPr>
            <w:tcW w:w="91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09,6</w:t>
            </w:r>
          </w:p>
        </w:tc>
        <w:tc>
          <w:tcPr>
            <w:tcW w:w="90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62,4</w:t>
            </w:r>
          </w:p>
        </w:tc>
        <w:tc>
          <w:tcPr>
            <w:tcW w:w="91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204,8</w:t>
            </w:r>
          </w:p>
        </w:tc>
        <w:tc>
          <w:tcPr>
            <w:tcW w:w="90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746,9</w:t>
            </w:r>
          </w:p>
        </w:tc>
      </w:tr>
    </w:tbl>
    <w:p>
      <w:pPr>
        <w:pStyle w:val="SingleTxtGR"/>
        <w:widowControl w:val="false"/>
        <w:spacing w:before="240" w:after="120"/>
        <w:rPr/>
      </w:pPr>
      <w:r>
        <w:rPr/>
        <w:t>22.</w:t>
        <w:tab/>
        <w:t>Согласно предварительным данным Национального банка Польши, состояние платежного баланса страны за период с января по декабрь 2011 года улучшилось по сравнению с предыдущим годом. В 2011 году объем поступлений от прямых иностранных инвестиций был на 47% выше, чем годом ранее.</w:t>
      </w:r>
    </w:p>
    <w:p>
      <w:pPr>
        <w:pStyle w:val="SingleTxtGR"/>
        <w:widowControl w:val="false"/>
        <w:rPr/>
      </w:pPr>
      <w:r>
        <w:rPr/>
        <w:t>23.</w:t>
        <w:tab/>
        <w:t>Уровень инфляции, рассчитанный по ИПЦ, составил в 2011 году 4,3%. Стоимость транспортных услуг возросла на 7,7% (в том числе стоимость топлива на 13,7%), расходов на содержание жилья и оплату энергии – на 6,2%. Эти цены росли опережающими темпами. Цены на продукцию промышленного сектора возросли за тот же период на 7,6%, а цены строительно-монтажных работ – на 1,0% (в годовом исчислении).</w:t>
      </w:r>
    </w:p>
    <w:p>
      <w:pPr>
        <w:pStyle w:val="SingleTxtGR"/>
        <w:widowControl w:val="false"/>
        <w:rPr/>
      </w:pPr>
      <w:r>
        <w:rPr/>
        <w:t>24.</w:t>
        <w:tab/>
        <w:t>Основную группу предприятий представляют микропредприятия с численностью работающих до девяти человек. Они составляют 95,9% от общего количества предприятий. На долю малых фирм (с численностью работников от 10 до 49 человек) приходится 3,0%, на долю средних компаний (с численностью работников от 50 до 249 человек) – 0,9%, а крупные компании (с более чем 250 работниками) составляют приблизительно 0,2% от всех предприятий.</w:t>
      </w:r>
    </w:p>
    <w:p>
      <w:pPr>
        <w:pStyle w:val="SingleTxtGR"/>
        <w:widowControl w:val="false"/>
        <w:rPr/>
      </w:pPr>
      <w:r>
        <w:rPr/>
        <w:t>25.</w:t>
        <w:tab/>
        <w:t>Экономический рост в стране вызвал желаемые качественные и структурные сдвиги в экономике. Производительность возрастает, а энерго- и материалоемкость производства снижается, повышая конкурентоспособность.</w:t>
      </w:r>
    </w:p>
    <w:p>
      <w:pPr>
        <w:pStyle w:val="HChGR"/>
        <w:rPr/>
      </w:pPr>
      <w:r>
        <w:rPr/>
        <w:tab/>
      </w:r>
      <w:bookmarkStart w:id="7" w:name="_Toc357594956"/>
      <w:r>
        <w:rPr/>
        <w:t>III.</w:t>
        <w:tab/>
        <w:t>Реформы</w:t>
      </w:r>
      <w:bookmarkEnd w:id="7"/>
    </w:p>
    <w:p>
      <w:pPr>
        <w:pStyle w:val="H1GR"/>
        <w:rPr/>
      </w:pPr>
      <w:r>
        <w:rPr/>
        <w:tab/>
      </w:r>
      <w:bookmarkStart w:id="8" w:name="_Toc357594957"/>
      <w:r>
        <w:rPr/>
        <w:t>A.</w:t>
        <w:tab/>
        <w:t>Административная реформа</w:t>
      </w:r>
      <w:bookmarkEnd w:id="8"/>
    </w:p>
    <w:p>
      <w:pPr>
        <w:pStyle w:val="SingleTxtGR"/>
        <w:widowControl w:val="false"/>
        <w:rPr/>
      </w:pPr>
      <w:r>
        <w:rPr/>
        <w:t>26.</w:t>
        <w:tab/>
        <w:t>В 1990–2002 годах в Польше была проведена реформа системы государственного управления. В рамках этой реформы была введена система местного самоуправления в соответствии с Конституцией Республики Польша и Европейской хартией местного самоуправления, принятой Советом Европы в 1985 году и ратифицированной Польшей в 1994 году. Была создана следующая трехуровневая структура местного самоуправления:</w:t>
      </w:r>
    </w:p>
    <w:p>
      <w:pPr>
        <w:pStyle w:val="Bullet1GR"/>
        <w:numPr>
          <w:ilvl w:val="0"/>
          <w:numId w:val="1"/>
        </w:numPr>
        <w:ind w:left="1701" w:right="1134" w:hanging="170"/>
        <w:rPr/>
      </w:pPr>
      <w:r>
        <w:rPr>
          <w:i/>
        </w:rPr>
        <w:t>гмина</w:t>
      </w:r>
      <w:r>
        <w:rPr/>
        <w:t xml:space="preserve"> – базовая единица местного самоуправления, отвечающая за решение всех вопросов местной значимости, которые не отнесены законом к компетенции других структур и органов власти;</w:t>
      </w:r>
    </w:p>
    <w:p>
      <w:pPr>
        <w:pStyle w:val="Bullet1GR"/>
        <w:numPr>
          <w:ilvl w:val="0"/>
          <w:numId w:val="1"/>
        </w:numPr>
        <w:ind w:left="1701" w:right="1134" w:hanging="170"/>
        <w:rPr/>
      </w:pPr>
      <w:r>
        <w:rPr>
          <w:i/>
        </w:rPr>
        <w:t>повят</w:t>
      </w:r>
      <w:r>
        <w:rPr/>
        <w:t xml:space="preserve"> – отвечает за решение всех вопросов местной значимости, которые не относятся к компетенции гмины;</w:t>
      </w:r>
    </w:p>
    <w:p>
      <w:pPr>
        <w:pStyle w:val="Bullet1GR"/>
        <w:numPr>
          <w:ilvl w:val="0"/>
          <w:numId w:val="1"/>
        </w:numPr>
        <w:ind w:left="1701" w:right="1134" w:hanging="170"/>
        <w:rPr/>
      </w:pPr>
      <w:r>
        <w:rPr>
          <w:i/>
        </w:rPr>
        <w:t>воеводство</w:t>
      </w:r>
      <w:r>
        <w:rPr/>
        <w:t xml:space="preserve"> – отвечает за осуществление региональной политики и решение задач, относимых к уровню повятов, но не входящих в компетенцию центральных органов власти и не распространяющихся на всю страну. Характер и реализация этих задач станут для Польши одним из основных вызовов в XXI веке.</w:t>
      </w:r>
    </w:p>
    <w:p>
      <w:pPr>
        <w:pStyle w:val="SingleTxtGR"/>
        <w:widowControl w:val="false"/>
        <w:rPr/>
      </w:pPr>
      <w:r>
        <w:rPr/>
        <w:t>27.</w:t>
        <w:tab/>
        <w:t xml:space="preserve">В результате децентрализации многие функции и полномочия перешли от центрального правительства к </w:t>
      </w:r>
      <w:r>
        <w:rPr>
          <w:iCs/>
        </w:rPr>
        <w:t>воеводствам</w:t>
      </w:r>
      <w:r>
        <w:rPr/>
        <w:t xml:space="preserve">, а от уровня </w:t>
      </w:r>
      <w:r>
        <w:rPr>
          <w:iCs/>
        </w:rPr>
        <w:t xml:space="preserve">воеводств </w:t>
      </w:r>
      <w:r>
        <w:rPr/>
        <w:t xml:space="preserve">– к </w:t>
      </w:r>
      <w:r>
        <w:rPr>
          <w:iCs/>
        </w:rPr>
        <w:t>повятам и гминам</w:t>
      </w:r>
      <w:r>
        <w:rPr/>
        <w:t>, обеспечивая тем самым центральным органам власти возможность сосредоточиться на решении стратегических вопросов. Если территориальная организация государства и структуры местного самоуправления будут адаптированы к стандартам Европейского союза, это позволит задействовать правовые и экономические механизмы, разработанные ЕС, относящиеся в первую очередь к региональному и местному развитию, а также к региональному сотрудничеству.</w:t>
      </w:r>
    </w:p>
    <w:p>
      <w:pPr>
        <w:pStyle w:val="H1GR"/>
        <w:rPr/>
      </w:pPr>
      <w:r>
        <w:rPr/>
        <w:tab/>
      </w:r>
      <w:bookmarkStart w:id="9" w:name="_Toc357594958"/>
      <w:r>
        <w:rPr/>
        <w:t>B.</w:t>
        <w:tab/>
        <w:t>Реформа социальной сферы</w:t>
      </w:r>
      <w:bookmarkEnd w:id="9"/>
    </w:p>
    <w:p>
      <w:pPr>
        <w:pStyle w:val="SingleTxtGR"/>
        <w:widowControl w:val="false"/>
        <w:rPr/>
      </w:pPr>
      <w:r>
        <w:rPr/>
        <w:t>28.</w:t>
        <w:tab/>
        <w:t>Начиная с 1 января 1999 года Польша приступила к проведению двух крупных социальных реформ: реформы системы здравоохранения и реформы социального обеспечения.</w:t>
      </w:r>
    </w:p>
    <w:p>
      <w:pPr>
        <w:pStyle w:val="H23GR"/>
        <w:rPr/>
      </w:pPr>
      <w:r>
        <w:rPr/>
        <w:tab/>
        <w:t>1.</w:t>
        <w:tab/>
        <w:t>Реформа здравоохранения</w:t>
      </w:r>
    </w:p>
    <w:p>
      <w:pPr>
        <w:pStyle w:val="SingleTxtGR"/>
        <w:widowControl w:val="false"/>
        <w:rPr/>
      </w:pPr>
      <w:r>
        <w:rPr/>
        <w:t>29.</w:t>
        <w:tab/>
        <w:t>Порядок функционирования польской системы здравоохранения регулируется законом от 27 августа 2004 года "Об услугах здравоохранения, финансируемых из государственных средств". Этот закон регулирует объемы услуг медико-санитарной помощи, финансируемые из государственных средств. В соответствии со статьей 2 застрахованные лица имеют право на получение услуг, гарантированных законом. Кроме того, право на получение соответствующих услуг предусмотрено законом не только для застрахованных, но и для всех польских граждан, которые не застрахованы, но проживают в Польше и соответствуют требованиям, изложенным в законе от 12 марта 2004 года "О социальной помощи (получатели)", а также для тех, кто не отвечает вышеупомянутым требованиям, но не достиг восемнадцатилетнего возраста, для женщин в период беременности, во время родов и в послеродовой период. Обе категории лиц имеют право на получение услуг медико-санитарной помощи, финансируемых государством. Застрахованные лица имеют право на получение услуг, финансируемых Национальным фондом здравоохранения, тогда как другие категории получателей имеют право на получение услуг, финансируемых из государственного бюджета.</w:t>
      </w:r>
    </w:p>
    <w:p>
      <w:pPr>
        <w:pStyle w:val="SingleTxtGR"/>
        <w:widowControl w:val="false"/>
        <w:rPr/>
      </w:pPr>
      <w:r>
        <w:rPr/>
        <w:t>30.</w:t>
        <w:tab/>
        <w:t>В настоящее время единственным учреждением в Польше, финансирующим для застрахованных лиц услуги медико-санитарной помощи, является Национальный фонд здравоохранения. Польская система здравоохранения основывается главным образом на схеме медицинского страхования. Национальный фонд здравоохранения является единственным сторонним плательщиком в рамках польской схемы медицинского страхования. Фонд и его региональные отделения обеспечивают предоставление услуг медико-санитарной помощи на основе контрактов с поставщиками медицинских услуг. Лица, подпадающие под обязательный охват (т. е. наемные работники, лица, осуществляющие индивидуальную трудовую деятельность, получатели пособий по безработице, пенсионеры, военнослужащие, государственные служащие и т. д.), выплачивают страховые взносы, составляющие определенный процент их дохода. Лица, добровольно страхующиеся по линии Национального фонда здравоохранения, выплачивают единовременную разовую сумму, которая дает им право на получение услуг медико-санитарной помощи, финансируемых за счет средств Фонда и гарантируемых законом.</w:t>
      </w:r>
    </w:p>
    <w:p>
      <w:pPr>
        <w:pStyle w:val="SingleTxtGR"/>
        <w:widowControl w:val="false"/>
        <w:rPr/>
      </w:pPr>
      <w:r>
        <w:rPr/>
        <w:t>31.</w:t>
        <w:tab/>
        <w:t>Польская система медицинского страхования основана на принципе равноправия, социальной солидарности, равного доступа к системе социального обслуживания и свободного выбора поставщика медицинских услуг.</w:t>
      </w:r>
    </w:p>
    <w:p>
      <w:pPr>
        <w:pStyle w:val="SingleTxtGR"/>
        <w:widowControl w:val="false"/>
        <w:rPr/>
      </w:pPr>
      <w:r>
        <w:rPr/>
        <w:t>32.</w:t>
        <w:tab/>
        <w:t>Управомоченные лица имеют право на получение услуг медико-санитарной помощи и услуг по профилактике заболеваний, а также прохождение контрольных обследований и сестринский уход. Они получают следующие привилегии и услуги: диагностические обследования, первичную медико-санитарную помощь, амбулаторное лечение у специалистов, отдельные стоматологические услуги, стационарное лечение, узкоспециализированные услуги, услуги медицинских спасательных служб. Они также имеют право на частичное возмещение стоимости санаторно-курортного лечения, а также приобретенных лекарственных препаратов, медицинских средств и устройств. Привилегии и услуги, гарантируемые системой медицинского обслуживания (так называемые пакеты услуг), определяются Министром здравоохранения.</w:t>
      </w:r>
    </w:p>
    <w:p>
      <w:pPr>
        <w:pStyle w:val="SingleTxtGR"/>
        <w:widowControl w:val="false"/>
        <w:rPr/>
      </w:pPr>
      <w:r>
        <w:rPr/>
        <w:t>33.</w:t>
        <w:tab/>
        <w:t>Основным актом, регулирующим работу организаций здравоохранения, является принятый в 2011 году закон "О медицинской деятельности". Частная и групповая медицинская практика регулируется законом от 5 декабря 1996 года "О профессиях врача и стоматолога" (с поправками, внесенными в 2011 году), и законом от 15 июля 2011 года "О профессиях медсестры и акушерки". Все организации, занимающиеся предоставлением медицинских услуг, должны быть зарегистрированы в реестре юридических лиц, осуществляющих медицинскую деятельность. Что касается поставщиков медицинской помощи, то органом, ведущим соответствующий реестр, является орган на уровне воеводств, в компетенцию которого входит регистрация юридического адреса или местонахождения поставщиков медицинской помощи; что касается медицинской практики, то это – окружной медицинский совет, в компетенцию которого входит предоставление врачам места для осуществления медицинской деятельности; для медицинских сестер и акушерок это – окружной совет медицинских сестер и акушерок, в компетенцию которого входит предоставление медицинским сестрам и акушеркам места для осуществления своей профессиональной деятельности.</w:t>
      </w:r>
    </w:p>
    <w:p>
      <w:pPr>
        <w:pStyle w:val="SingleTxtGR"/>
        <w:widowControl w:val="false"/>
        <w:rPr/>
      </w:pPr>
      <w:r>
        <w:rPr/>
        <w:t>34.</w:t>
        <w:tab/>
        <w:t>Законом "О медицинской деятельности" (от 2011 года) введен термин "независимый публичный поставщик услуг здравоохранения" (</w:t>
      </w:r>
      <w:r>
        <w:rPr>
          <w:lang w:val="en-GB"/>
        </w:rPr>
        <w:t>SPZOZ</w:t>
      </w:r>
      <w:r>
        <w:rPr/>
        <w:t xml:space="preserve">). Данный термин относится ко всем тем структурам, предоставляющим услуги медико-санитарной помощи, которые "осуществляют лечение". В соответствии с законом, медицинские услуги могут предоставляться следующими структурами с соблюдением принципа равного доступа к государственным средствам: частными предприятиями, </w:t>
      </w:r>
      <w:r>
        <w:rPr>
          <w:lang w:val="en-GB"/>
        </w:rPr>
        <w:t>SPZOZ</w:t>
      </w:r>
      <w:r>
        <w:rPr/>
        <w:t>, бюджетными организациями, научными учреждениями, фондами и ассоциациями, церквами и союзами, а также физическими лицами в рамках частной или групповой практики.</w:t>
      </w:r>
    </w:p>
    <w:p>
      <w:pPr>
        <w:pStyle w:val="H23GR"/>
        <w:rPr/>
      </w:pPr>
      <w:r>
        <w:rPr/>
        <w:tab/>
        <w:t>2.</w:t>
        <w:tab/>
        <w:t>Реформа социального обеспечения</w:t>
      </w:r>
    </w:p>
    <w:p>
      <w:pPr>
        <w:pStyle w:val="SingleTxtGR"/>
        <w:rPr/>
      </w:pPr>
      <w:r>
        <w:rPr/>
        <w:t>35.</w:t>
        <w:tab/>
        <w:t>13 октября 1998 года Сейм принял закон "О системе социального обеспечения", а 17 декабря 1998 года – закон "О пенсиях по старости и пенсиях по инвалидности из Фонда социального обеспечения". 28 августа 1997 года Сейм принял резолюцию "Об организации и функционировании пенсионных фондов". Указанные законы реформировали существовавшую систему социального обеспечения. Они гарантировали следующие формы социального страхования: пенсии по старости и по инвалидности, пенсии по случаю потери кормильца, пособия по болезни, пособия по беременности и родам, а также выплаты в случае производственных травм и профессиональных заболеваний.</w:t>
      </w:r>
    </w:p>
    <w:p>
      <w:pPr>
        <w:pStyle w:val="SingleTxtGR"/>
        <w:rPr/>
      </w:pPr>
      <w:r>
        <w:rPr/>
        <w:t>36.</w:t>
        <w:tab/>
        <w:t>В период с 2007 по 2011 год в сфере социального страхования произошли многочисленные изменения. Наиболее важными являются три из них. В январе 2009 года были введены так называемые дополнительные пенсии, заменившие систему пенсионных пособий при досрочном выходе на пенсию. Цель реформы состояла в повышении возраста выхода на пенсию в связи с ухудшившейся демографической ситуацией. С 1 января 2009 года, в соответствии с законом "О</w:t>
      </w:r>
      <w:r>
        <w:rPr>
          <w:lang w:val="en-US"/>
        </w:rPr>
        <w:t> </w:t>
      </w:r>
      <w:r>
        <w:rPr/>
        <w:t>финансировании пенсий по старости", пенсии из обязательных открытых пенсионных фондов были выплачены лицам, родившимся после 31 декабря 1948 года и принявшим участие во втором компоненте (пенсионных фондах, находящихся под частным управлением). Новые пенсии связаны с пенсионными пособиями из Фонда социального обеспечения. В мае 2011 года часть взносов в пенсионный фонд, переводимая из Фонда социального обеспечения в находящиеся под частным управлением отрытые пенсионные фонды, была уменьшена с целью снижения существенного бремени на государственные финансы, связанного с финансируемым компонентом пенсионной системы.</w:t>
      </w:r>
    </w:p>
    <w:p>
      <w:pPr>
        <w:pStyle w:val="HChGR"/>
        <w:rPr/>
      </w:pPr>
      <w:r>
        <w:rPr/>
        <w:tab/>
        <w:t>IV.</w:t>
        <w:tab/>
        <w:t>Политическая система</w:t>
      </w:r>
    </w:p>
    <w:p>
      <w:pPr>
        <w:pStyle w:val="SingleTxtGR"/>
        <w:rPr/>
      </w:pPr>
      <w:r>
        <w:rPr/>
        <w:t>37.</w:t>
        <w:tab/>
        <w:t>В Республике Польша высшим законом государства является Конституция. Ее положения имеют прямое действие, если статьей 8 Конституции не предусмотрено иное. Основополагающий принцип государственного устройства закреплен в статье 10, которая гласит, что "государственное устройство Республики Польша основывается на разделении и равновесии законодательной, исполнительной и судебной ветвей власти. Законодательную власть осуществляют Сейм и Сенат, исполнительную власть – президент Республики Польша и Совет министров, судебную власть – суды и трибуналы".</w:t>
      </w:r>
    </w:p>
    <w:p>
      <w:pPr>
        <w:pStyle w:val="H1GR"/>
        <w:rPr/>
      </w:pPr>
      <w:r>
        <w:rPr/>
        <w:tab/>
        <w:t>A.</w:t>
        <w:tab/>
        <w:t>Законодательная власть</w:t>
      </w:r>
    </w:p>
    <w:p>
      <w:pPr>
        <w:pStyle w:val="SingleTxtGR"/>
        <w:rPr/>
      </w:pPr>
      <w:r>
        <w:rPr/>
        <w:t>38.</w:t>
        <w:tab/>
        <w:t>В соответствии с Конституцией функции, входящие в сферу компетенции Сейма, могут быть разделены на четыре категории:</w:t>
      </w:r>
    </w:p>
    <w:p>
      <w:pPr>
        <w:pStyle w:val="Bullet1GR"/>
        <w:numPr>
          <w:ilvl w:val="0"/>
          <w:numId w:val="1"/>
        </w:numPr>
        <w:ind w:left="1701" w:right="1134" w:hanging="170"/>
        <w:rPr/>
      </w:pPr>
      <w:r>
        <w:rPr/>
        <w:t>законодательная функция;</w:t>
      </w:r>
    </w:p>
    <w:p>
      <w:pPr>
        <w:pStyle w:val="Bullet1GR"/>
        <w:numPr>
          <w:ilvl w:val="0"/>
          <w:numId w:val="1"/>
        </w:numPr>
        <w:ind w:left="1701" w:right="1134" w:hanging="170"/>
        <w:rPr/>
      </w:pPr>
      <w:r>
        <w:rPr/>
        <w:t>формирующая функция (Cейм производит назначение членов Государственного трибунала и Конституционного суда и выражает вотум доверия Совету министров, назначенному президентом);</w:t>
      </w:r>
    </w:p>
    <w:p>
      <w:pPr>
        <w:pStyle w:val="Bullet1GR"/>
        <w:numPr>
          <w:ilvl w:val="0"/>
          <w:numId w:val="1"/>
        </w:numPr>
        <w:ind w:left="1701" w:right="1134" w:hanging="170"/>
        <w:rPr/>
      </w:pPr>
      <w:r>
        <w:rPr/>
        <w:t>надзорная функция (Сейм осуществляет – в определенном Конституцией и законодательством парламента объеме – контроль за деятельностью Совета министров, включающий рассмотрение отчетов правительства об исполнении государственного бюджета и назначение следственных комиссий);</w:t>
      </w:r>
    </w:p>
    <w:p>
      <w:pPr>
        <w:pStyle w:val="Bullet1GR"/>
        <w:numPr>
          <w:ilvl w:val="0"/>
          <w:numId w:val="1"/>
        </w:numPr>
        <w:ind w:left="1701" w:right="1134" w:hanging="170"/>
        <w:rPr/>
      </w:pPr>
      <w:r>
        <w:rPr/>
        <w:t>политическая и конституционная функция (выражение вотума недоверия правительству или отдельным министрам, возбуждение в Государственном трибунале исков к правительственным должностным лицам, голосование совместно с Сенатом в качестве Национального собрания по вопросу о предъявлении обвинений президенту в Государственном трибунале).</w:t>
      </w:r>
    </w:p>
    <w:p>
      <w:pPr>
        <w:pStyle w:val="SingleTxtGR"/>
        <w:rPr/>
      </w:pPr>
      <w:r>
        <w:rPr/>
        <w:t>39.</w:t>
        <w:tab/>
        <w:t>К числу других прерогатив Сейма относятся объявление состояния войны и заключение мирных договоров. Сенат имеет право принимать законы и постановления. Конституция не делегировала Сенату никаких надзорных полномочий.</w:t>
      </w:r>
    </w:p>
    <w:p>
      <w:pPr>
        <w:pStyle w:val="H1GR"/>
        <w:rPr/>
      </w:pPr>
      <w:r>
        <w:rPr/>
        <w:tab/>
        <w:t>B.</w:t>
        <w:tab/>
        <w:t>Исполнительная власть</w:t>
      </w:r>
    </w:p>
    <w:p>
      <w:pPr>
        <w:pStyle w:val="SingleTxtGR"/>
        <w:rPr/>
      </w:pPr>
      <w:r>
        <w:rPr/>
        <w:t>40.</w:t>
        <w:tab/>
        <w:t>Исполнительная власть осуществляется президентом и Советом министров. В соответствии со статьей 126 Конституции "президент Республики Польша является верховным представителем Республики Польша и гарантом непрерывности государственной власти. Президент Республики следит за соблюдением Конституции, стоит на страже суверенитета и безопасности государства, а</w:t>
      </w:r>
      <w:r>
        <w:rPr>
          <w:lang w:val="en-US"/>
        </w:rPr>
        <w:t> </w:t>
      </w:r>
      <w:r>
        <w:rPr/>
        <w:t>также неприкосновенности и неделимости его территории".</w:t>
      </w:r>
    </w:p>
    <w:p>
      <w:pPr>
        <w:pStyle w:val="SingleTxtGR"/>
        <w:rPr/>
      </w:pPr>
      <w:r>
        <w:rPr/>
        <w:t>41.</w:t>
        <w:tab/>
        <w:t>Конституцией Республики Польша предусмотрены следующие президентские полномочия:</w:t>
      </w:r>
    </w:p>
    <w:p>
      <w:pPr>
        <w:pStyle w:val="Bullet1GR"/>
        <w:numPr>
          <w:ilvl w:val="0"/>
          <w:numId w:val="1"/>
        </w:numPr>
        <w:ind w:left="1701" w:right="1134" w:hanging="170"/>
        <w:rPr/>
      </w:pPr>
      <w:r>
        <w:rPr/>
        <w:t>полномочия, определяемые задачами главы государства во внешней и внутренней политике, в качестве командующего вооруженными силами и в вопросах обороны и безопасности государства в мирное и военное время;</w:t>
      </w:r>
    </w:p>
    <w:p>
      <w:pPr>
        <w:pStyle w:val="Bullet1GR"/>
        <w:numPr>
          <w:ilvl w:val="0"/>
          <w:numId w:val="1"/>
        </w:numPr>
        <w:ind w:left="1701" w:right="1134" w:hanging="170"/>
        <w:rPr/>
      </w:pPr>
      <w:r>
        <w:rPr/>
        <w:t>право обеспечивать баланс между ветвями власти, а именно Сеймом и Сенатом, Советом министров и судебными органами;</w:t>
      </w:r>
    </w:p>
    <w:p>
      <w:pPr>
        <w:pStyle w:val="Bullet1GR"/>
        <w:numPr>
          <w:ilvl w:val="0"/>
          <w:numId w:val="1"/>
        </w:numPr>
        <w:ind w:left="1701" w:right="1134" w:hanging="170"/>
        <w:rPr/>
      </w:pPr>
      <w:r>
        <w:rPr/>
        <w:t>созидательные и организационные полномочия в сфере управления государством.</w:t>
      </w:r>
    </w:p>
    <w:p>
      <w:pPr>
        <w:pStyle w:val="SingleTxtGR"/>
        <w:rPr/>
      </w:pPr>
      <w:r>
        <w:rPr/>
        <w:t>42.</w:t>
        <w:tab/>
        <w:t>Президент в первую очередь и прежде всего ратифицирует и денонсирует международные соглашения (до ратификации которых президент вправе консультироваться с Конституционным судом на предмет их соответствия Конституции), назначает и отзывает полномочных представителей Польши в других государствах и международных организациях, принимает верительные и отзывные грамоты аккредитованных дипломатических представителей других государств, совместно с премьер-министром и соответствующим министром формулирует внешнюю политику, выполняет функции верховного главнокомандующего вооруженными силами, осуществляет право на помилование, предоставляет польское гражданство и согласие на отказ от польского гражданства, издает официальные акты (указы и распоряжения, которые, если Конституцией не предусмотрено иное, приобретают силу после их подписания премьер-министром), производит, по представлению премьер-министра, изменения в составе правительства, объявляет выборы в Сейм и Сенат, пользуется правом законодательной инициативы, подписывает законы, направляет запросы в Конституционный суд и, с целью проведения проверки, в Верховную контрольно-ревизионную палату, выдвигает кандидатуру и назначает премьер-министра и принимает его отставку, принимает отставку Кабинета министров, отзывает министров, которым Сейм вынес вотум недоверия, назначает, по предложению Общепольского совета юстиции, первого председателя и других судей Верховного суда, председателя Высшего административного суда и его заместителей и назначает председателя Конституционного суда.</w:t>
      </w:r>
    </w:p>
    <w:p>
      <w:pPr>
        <w:pStyle w:val="SingleTxtGR"/>
        <w:rPr/>
      </w:pPr>
      <w:r>
        <w:rPr/>
        <w:t>43.</w:t>
        <w:tab/>
        <w:t>Президент избирается на пятилетний срок (и может быть переизбран только один раз) на всеобщих выборах равным, прямым и тайным голосованием.</w:t>
      </w:r>
    </w:p>
    <w:p>
      <w:pPr>
        <w:pStyle w:val="SingleTxtGR"/>
        <w:rPr/>
      </w:pPr>
      <w:r>
        <w:rPr/>
        <w:t>44.</w:t>
        <w:tab/>
        <w:t>За нарушение Конституции или законов или за совершение преступления президент может быть привлечен к ответственности Государственным трибуналом.</w:t>
      </w:r>
    </w:p>
    <w:p>
      <w:pPr>
        <w:pStyle w:val="SingleTxtGR"/>
        <w:rPr/>
      </w:pPr>
      <w:r>
        <w:rPr/>
        <w:t>45.</w:t>
        <w:tab/>
        <w:t>Высшим органом исполнительной власти и управления страны является Совет министров (правительство). В своей деятельности он подотчетен Сейму. Совет министров проводит внутреннюю и внешнюю политику Республики Польша и управляет работой правительственной администрации. Совет министров составляет проект государственного бюджета. Он издает постановления во исполнение законодательных актов, принятых парламентом. Совет министров заключает международные договоры, требующие ратификации, обеспечивает внутреннюю и внешнюю безопасность и осуществляет общее руководство обороноспособностью страны.</w:t>
      </w:r>
    </w:p>
    <w:p>
      <w:pPr>
        <w:pStyle w:val="SingleTxtGR"/>
        <w:rPr/>
      </w:pPr>
      <w:r>
        <w:rPr/>
        <w:t>46.</w:t>
        <w:tab/>
        <w:t>Контроль за деятельностью основных органов государственной власти осуществляют Конституционный трибунал (который выносит решение о соответствии положениям Конституции законов и других законодательных актов), Государственный трибунал (который выносит решение о виновности высокопоставленных государственных должностных лиц в случае нарушения ими Конституции и законов), Верховная контрольно-ревизионная палата (осуществляющая надзор за экономической, финансовой и организационно-управленческой деятельностью органов правительственной администрации и подчиненных им предприятий в том, что касается соблюдения ими законов, надлежащего управления, целесообразности и достоверности), уполномоченный по защите прав человека, уполномоченный по правам детей и уполномоченный по правам пациентов.</w:t>
      </w:r>
    </w:p>
    <w:p>
      <w:pPr>
        <w:pStyle w:val="H1GR"/>
        <w:rPr/>
      </w:pPr>
      <w:r>
        <w:rPr/>
        <w:tab/>
        <w:t>C.</w:t>
        <w:tab/>
        <w:t>Судебная власть</w:t>
      </w:r>
    </w:p>
    <w:p>
      <w:pPr>
        <w:pStyle w:val="SingleTxtGR"/>
        <w:rPr/>
      </w:pPr>
      <w:r>
        <w:rPr/>
        <w:t>47.</w:t>
        <w:tab/>
        <w:t>Структура и организация судебной власти в Польше регулируются Конституцией и законом от 27 июля 2001 года "Об организации деятельности судов общей юрисдикции". В соответствии с Конституцией и принципом трех ветвей власти суды и трибуналы являются отдельным элементом системы власти и независимы от двух других ее элементов. Суды и трибуналы выносят решения от имени Республики Польша.</w:t>
      </w:r>
    </w:p>
    <w:p>
      <w:pPr>
        <w:pStyle w:val="SingleTxtGR"/>
        <w:rPr/>
      </w:pPr>
      <w:r>
        <w:rPr/>
        <w:t>48.</w:t>
        <w:tab/>
        <w:t>Отправление правосудия в Польше возложено на Верховный суд, суды общей юрисдикции, административные суды и военные суды. Суды общей юрисдикции отправляют правосудие по всем делам, за исключением дел, оставленных законом в компетенции иных судов, играя, тем самым, важную роль в защите прав и свобод человека, гарантированных государством.</w:t>
      </w:r>
    </w:p>
    <w:p>
      <w:pPr>
        <w:pStyle w:val="SingleTxtGR"/>
        <w:rPr/>
      </w:pPr>
      <w:r>
        <w:rPr/>
        <w:t>49.</w:t>
        <w:tab/>
        <w:t>В соответствии со статьей 176 Конституции судопроизводство является по меньшей мере двухинстанционным. Это означает, что каждое решение, вынесенное в первой инстанции, может быть обжаловано и передано на рассмотрение вышестоящего судебного органа. В данном случае речь идет о так называемой обычной апелляционной процедуре. Помимо этого, имеются также процедуры обжалования в чрезвычайном порядке, обеспечивающие возможность проверки действующих решений в рамках судебного производства (подача апелляционной жалобы и открытие нового судебного процесса по уголовному делу, а также возобновление слушаний в рамках гражданского судебного разбирательства; подача кассации в гражданском судопроизводстве).</w:t>
      </w:r>
    </w:p>
    <w:p>
      <w:pPr>
        <w:pStyle w:val="SingleTxtGR"/>
        <w:rPr/>
      </w:pPr>
      <w:r>
        <w:rPr/>
        <w:t>50.</w:t>
        <w:tab/>
        <w:t>Судьи назначаются на неопределенный срок президентом Республики по представлению Общепольского совета юстиции. Необходимыми предварительными условиями назначения являются: польское гражданство, обладание всеми гражданскими и политическими правами, безупречная репутация, наличие университетского диплома юриста, сдача экзамена на должность судьи или прокурора, опыт работы помощником судьи или прокурора в течение не менее чем трех лет или в качестве секретаря суда в течение пяти лет, достижение как минимум 29-летнего возраста. При исполнении своих служебных полномочий судьи полностью независимы и руководствуются только положениями Конституции и законов. Кроме того, судья не может принадлежать ни к какой политической партии, профсоюзу или принимать участие в общественной деятельности, не совместимой с принципами независимости судов и судей. В соответствии с Конституцией и законом "Об организации деятельности судов общей юрисдикции" судья не может быть отстранен от должности. Судья может быть отрешен от должности, временно отстранен от нее, переведен на другую должность против своей воли только на основании решения суда и только лишь в случаях, предусмотренных упомянутым законом. Судьи выходят на пенсию по достижении 65-летнего возраста (если только они не уведомляют министра юстиции</w:t>
        <w:br/>
        <w:t>о своем желании продолжать исполнение своих обязанностей, однако лишь</w:t>
        <w:br/>
        <w:t>до 70-летнего возраста). Судья может уйти в отставку по болезни или в связи с инвалидностью, препятствующей выполнению им/ею своих обязанностей. Судья не может быть привлечен к уголовной ответственности или лишен свободы без предварительного согласия дисциплинарного суда. Судья также не может быть задержан или подвергнут аресту, за исключением случаев, когда он задержан при совершении преступления или когда задержание необходимо для обеспечения надлежащего осуществления процессуальных действий. О любом подобном задержании должен быть незамедлительно уведомлен председатель соответствующего местного суда, который вправе отдать распоряжение о немедленном освобождении судьи. Конкретные процедуры, применимые в подобных ситуациях, изложены в законе "Об организации деятельности судов общей юрисдикции".</w:t>
      </w:r>
    </w:p>
    <w:p>
      <w:pPr>
        <w:pStyle w:val="SingleTxtGR"/>
        <w:rPr/>
      </w:pPr>
      <w:r>
        <w:rPr/>
        <w:t>51.</w:t>
        <w:tab/>
        <w:t>Независимость судов и судей гарантирована Конституцией (раздел VIII) и защищена Общепольским советом юстиции, коллективным органом, наделенным правом направления в Конституционный трибунал запросов о конституционности нормативных актов, имеющих отношение к независимости судов и судей.</w:t>
      </w:r>
    </w:p>
    <w:p>
      <w:pPr>
        <w:pStyle w:val="SingleTxtGR"/>
        <w:rPr/>
      </w:pPr>
      <w:r>
        <w:rPr/>
        <w:t>52.</w:t>
        <w:tab/>
        <w:t>Статьей 182 Конституции предусмотрен другой основополагающий принцип: участие граждан страны в отправлении правосудия. В соответствии с ним дела в судах общей юрисдикции рассматриваются в присутствии народных заседателей; исключения из этого правила оговорены законодательным актом.</w:t>
      </w:r>
    </w:p>
    <w:p>
      <w:pPr>
        <w:pStyle w:val="H23GR"/>
        <w:rPr/>
      </w:pPr>
      <w:r>
        <w:rPr/>
        <w:tab/>
        <w:t>1.</w:t>
        <w:tab/>
        <w:t>Суды общей юрисдикции</w:t>
      </w:r>
    </w:p>
    <w:p>
      <w:pPr>
        <w:pStyle w:val="SingleTxtGR"/>
        <w:rPr/>
      </w:pPr>
      <w:r>
        <w:rPr/>
        <w:t>53.</w:t>
        <w:tab/>
        <w:t>Дела, не отнесенные к компетенции других судов, рассматриваются окружными судами. Апелляции на решения, вынесенные районными судами, рассматриваются окружными судами, которые также рассматривают в качестве суда первой инстанции дела, отнесенные законодательством к их компетенции. Апелляционные суды рассматривают апелляции на решения, вынесенные окружными судами первой инстанции. Уголовно-процессуальным кодексом, введенным законом от 6 июня 1997 года, и Гражданско-процессуальным кодексом, введенным законом от 17 ноября 1964 года, предусмотрены также чрезвычайные меры апелляции.</w:t>
      </w:r>
    </w:p>
    <w:p>
      <w:pPr>
        <w:pStyle w:val="H23GR"/>
        <w:rPr/>
      </w:pPr>
      <w:r>
        <w:rPr/>
        <w:tab/>
        <w:t>2.</w:t>
        <w:tab/>
        <w:t>Военные суды</w:t>
      </w:r>
    </w:p>
    <w:p>
      <w:pPr>
        <w:pStyle w:val="SingleTxtGR"/>
        <w:rPr/>
      </w:pPr>
      <w:r>
        <w:rPr/>
        <w:t>54.</w:t>
        <w:tab/>
        <w:t>Военные суды отправляют правосудие по уголовным делам в отношении военнослужащих Республики Польша, а также в отношении некоторых гражданских лиц, которые либо работают на армию, либо принимали участие в совершении преступлений, предусмотренных законом. Порядок работы военных судов изложен в законе "О структуре военных судов" от 21 августа 1997 года.</w:t>
      </w:r>
    </w:p>
    <w:p>
      <w:pPr>
        <w:pStyle w:val="H23GR"/>
        <w:rPr/>
      </w:pPr>
      <w:r>
        <w:rPr/>
        <w:tab/>
        <w:t>3.</w:t>
        <w:tab/>
        <w:t>Верховный суд</w:t>
      </w:r>
    </w:p>
    <w:p>
      <w:pPr>
        <w:pStyle w:val="SingleTxtGR"/>
        <w:rPr/>
      </w:pPr>
      <w:r>
        <w:rPr/>
        <w:t>55.</w:t>
        <w:tab/>
        <w:t>В соответствии со статьей 183 Конституции высшим судебным органом является Верховный суд. Он осуществляет также надзор за деятельностью судов общей юрисдикции и военных судов на предмет соответствия их деятельности закону. В соответствии с законом "О Верховном суде" от 23 декабря 2002</w:t>
      </w:r>
      <w:r>
        <w:rPr>
          <w:lang w:val="en-US"/>
        </w:rPr>
        <w:t> </w:t>
      </w:r>
      <w:r>
        <w:rPr/>
        <w:t>года в сферу компетенции Верховного суда входит:</w:t>
      </w:r>
    </w:p>
    <w:p>
      <w:pPr>
        <w:pStyle w:val="Bullet1GR"/>
        <w:numPr>
          <w:ilvl w:val="0"/>
          <w:numId w:val="1"/>
        </w:numPr>
        <w:ind w:left="1701" w:right="1134" w:hanging="170"/>
        <w:rPr/>
      </w:pPr>
      <w:r>
        <w:rPr/>
        <w:t>отправление правосудия;</w:t>
      </w:r>
    </w:p>
    <w:p>
      <w:pPr>
        <w:pStyle w:val="Bullet1GR"/>
        <w:numPr>
          <w:ilvl w:val="0"/>
          <w:numId w:val="1"/>
        </w:numPr>
        <w:ind w:left="1701" w:right="1134" w:hanging="170"/>
        <w:rPr/>
      </w:pPr>
      <w:r>
        <w:rPr/>
        <w:t>обеспечение, в рамках надзорных функций, соответствия закону и единообразия судебных решений, вынесенных судами общей юрисдикции и военными судами, посредством рассмотрения кассационных жалоб или других форм обжалования;</w:t>
      </w:r>
    </w:p>
    <w:p>
      <w:pPr>
        <w:pStyle w:val="Bullet1GR"/>
        <w:numPr>
          <w:ilvl w:val="0"/>
          <w:numId w:val="1"/>
        </w:numPr>
        <w:ind w:left="1701" w:right="1134" w:hanging="170"/>
        <w:rPr/>
      </w:pPr>
      <w:r>
        <w:rPr/>
        <w:t>принятие постановлений, направленных на решение правовых споров;</w:t>
      </w:r>
    </w:p>
    <w:p>
      <w:pPr>
        <w:pStyle w:val="Bullet1GR"/>
        <w:numPr>
          <w:ilvl w:val="0"/>
          <w:numId w:val="1"/>
        </w:numPr>
        <w:ind w:left="1701" w:right="1134" w:hanging="170"/>
        <w:rPr/>
      </w:pPr>
      <w:r>
        <w:rPr/>
        <w:t>решение других вопросов, предусмотренных законодательным актом;</w:t>
      </w:r>
    </w:p>
    <w:p>
      <w:pPr>
        <w:pStyle w:val="Bullet1GR"/>
        <w:numPr>
          <w:ilvl w:val="0"/>
          <w:numId w:val="1"/>
        </w:numPr>
        <w:ind w:left="1701" w:right="1134" w:hanging="170"/>
        <w:rPr/>
      </w:pPr>
      <w:r>
        <w:rPr/>
        <w:t>рассмотрение протестов, поданных в ходе процедуры выборов, и установление действительности всеобщих выборов, президентских выборов, выборов в Европейский парламент и национальных референдумов;</w:t>
      </w:r>
    </w:p>
    <w:p>
      <w:pPr>
        <w:pStyle w:val="Bullet1GR"/>
        <w:numPr>
          <w:ilvl w:val="0"/>
          <w:numId w:val="1"/>
        </w:numPr>
        <w:ind w:left="1701" w:right="1134" w:hanging="170"/>
        <w:rPr/>
      </w:pPr>
      <w:r>
        <w:rPr/>
        <w:t>формулирование заключений по проектам законов и других нормативных актов, формирующих основу для работы судов и вынесения ими решений, а также других законодательных актов в объеме, который признан им уместным;</w:t>
      </w:r>
    </w:p>
    <w:p>
      <w:pPr>
        <w:pStyle w:val="Bullet1GR"/>
        <w:numPr>
          <w:ilvl w:val="0"/>
          <w:numId w:val="1"/>
        </w:numPr>
        <w:ind w:left="1701" w:right="1134" w:hanging="170"/>
        <w:rPr/>
      </w:pPr>
      <w:r>
        <w:rPr/>
        <w:t>осуществление другой деятельности, предусмотренной законом.</w:t>
      </w:r>
    </w:p>
    <w:p>
      <w:pPr>
        <w:pStyle w:val="H23GR"/>
        <w:rPr/>
      </w:pPr>
      <w:r>
        <w:rPr/>
        <w:tab/>
        <w:t>4.</w:t>
        <w:tab/>
        <w:t>Административные суды</w:t>
      </w:r>
    </w:p>
    <w:p>
      <w:pPr>
        <w:pStyle w:val="SingleTxtGR"/>
        <w:rPr/>
      </w:pPr>
      <w:r>
        <w:rPr/>
        <w:t>56.</w:t>
        <w:tab/>
        <w:t>4 января 2004 года, на основании закона "О структуре административных судов" от 25 июля 2002 года и закона "Об административном судопроизводстве" от 30 августа 2002 года, введена двухинстанционная процедура рассмотрения дел в административных судах. В соответствии с новыми положениями воеводские административные суды выступают в качестве судов первой инстанции, а Высший административный суд выполняет функции суда второй инстанции (апелляционного суда).</w:t>
      </w:r>
    </w:p>
    <w:p>
      <w:pPr>
        <w:pStyle w:val="SingleTxtGR"/>
        <w:rPr/>
      </w:pPr>
      <w:r>
        <w:rPr/>
        <w:t>57.</w:t>
        <w:tab/>
        <w:t>Административные суды отправляют правосудие посредством контроля за деятельностью государственной администрации и решения споров о сферах компетенции между органами государственного управления. Если законом не оговорено иное, контроль осуществляется в соответствии с принципом законности соответствующей деятельности.</w:t>
      </w:r>
    </w:p>
    <w:p>
      <w:pPr>
        <w:pStyle w:val="SingleTxtGR"/>
        <w:rPr/>
      </w:pPr>
      <w:r>
        <w:rPr/>
        <w:t>58.</w:t>
        <w:tab/>
        <w:t>Административные суды могут рассматривать жалобы на решения по отдельным административно-хозяйственным делам, другие решения органов государственной власти, постановления (нормативные акты) местных органов власти и решения таких органов, касающиеся общественных дел и упущений административных органов.</w:t>
      </w:r>
    </w:p>
    <w:p>
      <w:pPr>
        <w:pStyle w:val="SingleTxtGR"/>
        <w:rPr/>
      </w:pPr>
      <w:r>
        <w:rPr/>
        <w:t>59.</w:t>
        <w:tab/>
        <w:t>Судебный контроль за решениями по отдельным административно-хозяйственным делам обычно распространяется на спорные вопросы между гражданином и административным органом, которым вынесено решение, лишающее гражданина его права или возлагающее на него определенное правовое обязательство. Соответствующие дела рассматриваются органом, обособленным от правительственной администрации в рамках организационной структуры государства. Административные суды выносят свои решения самостоятельно и могут рассматривать дела или выносить судебные решения на беспристрастной основе, в соответствии с принципом верховенства права.</w:t>
      </w:r>
    </w:p>
    <w:p>
      <w:pPr>
        <w:pStyle w:val="H23GR"/>
        <w:rPr/>
      </w:pPr>
      <w:r>
        <w:rPr/>
        <w:tab/>
        <w:t>5.</w:t>
        <w:tab/>
        <w:t>Конституционный трибунал</w:t>
      </w:r>
    </w:p>
    <w:p>
      <w:pPr>
        <w:pStyle w:val="SingleTxtGR"/>
        <w:rPr/>
      </w:pPr>
      <w:r>
        <w:rPr/>
        <w:t>60.</w:t>
        <w:tab/>
        <w:t>Конституционный трибунал является органом судебной власти, управомоченным рассматривать вопросы о конституционности нормативных актов и международных договоров; соответствии законодательных актов тем международным договорам, ратификация которых требует предоставления предварительного согласия на основании закона; соответствии нормативных актов, принятых центральными государственными органами, Конституции, ратифицированным международным договорам и законодательству. Кроме того, Конституционный трибунал принимает решения по обращениям отдельных граждан, касающихся неконституционности нормативных актов; соответствия целей и деятельности политических партий Конституции; по вопросам, поставленным судами, о соответствии нормативных актов Конституции, если решение по делу, рассматриваемому соответствующим судом, зависит от решения Трибунала; а также по другим вопросам, предусмотренным законом "О конституционном трибунале" от 1 августа 1997 года.</w:t>
      </w:r>
    </w:p>
    <w:p>
      <w:pPr>
        <w:pStyle w:val="H23GR"/>
        <w:rPr/>
      </w:pPr>
      <w:r>
        <w:rPr/>
        <w:tab/>
        <w:t>6.</w:t>
        <w:tab/>
        <w:t>Государственный трибунал</w:t>
      </w:r>
    </w:p>
    <w:p>
      <w:pPr>
        <w:pStyle w:val="SingleTxtGR"/>
        <w:rPr/>
      </w:pPr>
      <w:r>
        <w:rPr/>
        <w:t>61.</w:t>
        <w:tab/>
        <w:t>Государственный трибунал выносит решения об ответственности лиц, занимающих высшие государственные посты, за нарушения Конституции или императивных норм закона, допущенных ими в связи с занимаемой должностью или в ее рамках (статьи 198–201 Конституции). Порядок работы Трибунала подробно изложен в законе "О Государственном трибунале" от 26 марта 1982</w:t>
      </w:r>
      <w:r>
        <w:rPr>
          <w:lang w:val="en-US"/>
        </w:rPr>
        <w:t> </w:t>
      </w:r>
      <w:r>
        <w:rPr/>
        <w:t>года.</w:t>
      </w:r>
    </w:p>
    <w:p>
      <w:pPr>
        <w:pStyle w:val="H23GR"/>
        <w:rPr/>
      </w:pPr>
      <w:r>
        <w:rPr/>
        <w:tab/>
        <w:t>7.</w:t>
        <w:tab/>
        <w:t>Прокурорские работники</w:t>
      </w:r>
    </w:p>
    <w:p>
      <w:pPr>
        <w:pStyle w:val="SingleTxtGR"/>
        <w:rPr/>
      </w:pPr>
      <w:r>
        <w:rPr/>
        <w:t>62.</w:t>
        <w:tab/>
        <w:t>В соответствии со статьей 175 Конституции органы прокуратуры не являются частью судейской корпорации. Соответствующие положения о прокурорских работниках изложены в законе "Об органах прокуратуры" от 20 июня 1985 года. Закон определяет орган прокуратуры в качестве органа, задача которого состоит в защите закона и порядка и в надзоре за уголовным преследованием.</w:t>
      </w:r>
    </w:p>
    <w:p>
      <w:pPr>
        <w:pStyle w:val="SingleTxtGR"/>
        <w:rPr/>
      </w:pPr>
      <w:r>
        <w:rPr/>
        <w:t>63.</w:t>
        <w:tab/>
        <w:t>Прокуратура включает Управление генерального прокурора в качестве высшей инстанции, а также нижестоящие органы государственной и военной прокуратуры и Институт национальной памяти – главную Комиссию по расследованию преступлений против польского народа (нацистские преступления, преступления коммунистического режима, военные преступления, преступления против мира и человечности). Институт национальной памяти осуществляет также надзор за процедурами люстрации. Назначение генерального прокурора производится президентом Республики Польша сроком на шесть лет. Кандидатуры на должность генерального прокурора выдвигаются Общепольским советом юстиции и национальным советом прокурорских работников. Генеральный прокурор может быть отстранен от должности Сеймом большинством голосов, составляющим не менее чем две трети, и только лишь при наступлении исключительных условий, предусмотренных законом. Организационными структурами прокуратуры являются Управление государственной прокуратуры, а также апелляционные, областные и районные органы прокуратуры.</w:t>
      </w:r>
    </w:p>
    <w:p>
      <w:pPr>
        <w:pStyle w:val="SingleTxtGR"/>
        <w:rPr/>
      </w:pPr>
      <w:r>
        <w:rPr/>
        <w:t>64.</w:t>
        <w:tab/>
        <w:t>В ходе судебного производства прокурор независим от других государственных органов и подотчетен только своим вышестоящим начальникам. Несмотря на иерархическую структуру, прокуроры самостоятельны в выполнении своих обязанностей в соответствии с положениями закона.</w:t>
      </w:r>
    </w:p>
    <w:p>
      <w:pPr>
        <w:pStyle w:val="SingleTxtGR"/>
        <w:rPr/>
      </w:pPr>
      <w:r>
        <w:rPr/>
        <w:t>65.</w:t>
        <w:tab/>
        <w:t>Назначение прокуроров производится генеральным прокурором по представлению национального совета прокурорских работников. Кандидат на должность прокурора должен соответствовать законодательно установленным требованиям, аналогичным тем, которые применимы к судьям. Отзыв прокуроров возможен лишь в незначительном ряде исключительных случаев, предусмотренных законом.</w:t>
      </w:r>
    </w:p>
    <w:p>
      <w:pPr>
        <w:pStyle w:val="HChGR"/>
        <w:rPr/>
      </w:pPr>
      <w:r>
        <w:rPr/>
        <w:tab/>
        <w:t>V.</w:t>
        <w:tab/>
        <w:t>Общеправовая основа защиты прав человека</w:t>
      </w:r>
    </w:p>
    <w:p>
      <w:pPr>
        <w:pStyle w:val="SingleTxtGR"/>
        <w:rPr/>
      </w:pPr>
      <w:r>
        <w:rPr/>
        <w:t>66.</w:t>
        <w:tab/>
        <w:t>В 1989 году было начато осуществление комплекса реформ, направленных на превращение страны, входившей в восточный блок, в демократическое государство, основанное на верховенстве права. В то время были созданы основополагающие демократические институты. Демократическая оппозиция, уходящая корнями в профсоюз "Солидарность", победила на выборах 1989 года и приняла участие в формировании правительства. Была узаконена деятельность политических партий, независимых профсоюзов и неправительственных организаций. Это способствовало укреплению общественного доверия к системе государственного управления, более активному участию общества в управлении страной и, как следствие, содействовало проведению необходимых преобразований в экономике. Изменились основные факторы, регулирующие социальную жизнь, что означало качественное изменение, на бытовом уровне, восприятия населением своей роли в качестве граждан, трудящихся и потребителей. Для обычных людей такие изменения зачастую оказывались достаточно трудными, поскольку преобразования в экономике вели к рецессии и массовой безработице.</w:t>
      </w:r>
    </w:p>
    <w:p>
      <w:pPr>
        <w:pStyle w:val="SingleTxtGR"/>
        <w:rPr/>
      </w:pPr>
      <w:r>
        <w:rPr/>
        <w:t>67.</w:t>
        <w:tab/>
        <w:t>В начале прошлого десятилетия были заложены важные политические институты (свободные выборы и средства массовой информации, независимые политические партии и неправительственные организации, свободные профсоюзы). Новая политическая система повлекла формирование законодательных и политических механизмов, регулирующих участие общества и затрагивающих уровень и формы социальной активности. Кроме того, произошло смещение акцента от содействия обеспечению прав человека к их реальной защите.</w:t>
      </w:r>
    </w:p>
    <w:p>
      <w:pPr>
        <w:pStyle w:val="SingleTxtGR"/>
        <w:rPr/>
      </w:pPr>
      <w:r>
        <w:rPr/>
        <w:t>68.</w:t>
        <w:tab/>
        <w:t>В настоящее время Республика Польша является демократическим правовым государством, построенным на принципах социальной справедливости, где верховная власть принадлежит нации, которая использует ее напрямую или через своих представителей.</w:t>
      </w:r>
    </w:p>
    <w:p>
      <w:pPr>
        <w:pStyle w:val="H1GR"/>
        <w:rPr/>
      </w:pPr>
      <w:r>
        <w:rPr/>
        <w:tab/>
        <w:t>A.</w:t>
        <w:tab/>
        <w:t>Конституция страны и статус международных соглашений в</w:t>
      </w:r>
      <w:r>
        <w:rPr>
          <w:lang w:val="en-US"/>
        </w:rPr>
        <w:t> </w:t>
      </w:r>
      <w:r>
        <w:rPr/>
        <w:t>польском законодательстве</w:t>
      </w:r>
    </w:p>
    <w:p>
      <w:pPr>
        <w:pStyle w:val="SingleTxtGR"/>
        <w:rPr/>
      </w:pPr>
      <w:r>
        <w:rPr/>
        <w:t>69.</w:t>
        <w:tab/>
        <w:t>Польская Конституция от 2 апреля 1997 года защищает основные права человека и гражданские права. В разделе II, озаглавленном "Свободы, права и обязанности человека и гражданина", перечислены права личности, политические, экономические, социальные и культурные свободы и права и указаны средства, необходимые для их защиты. Конституция гарантирует такие права человека, как свобода организации мирных собраний и участия в них, свобода ассоциации, право на участие в ведении государственных дел, право обращаться с петициями, предложениями и жалобами в органы государственной власти. Конституция также гарантирует экономические, социальные и культурные права и свободы, а именно: право собственности, свободу выбора и получения профессии, свободу выбора места работы, право на безопасные и здоровые условия труда, право на социальное обеспечение, охрану здоровья, образование, право семей на учет государством их блага в своей социальной и экономической политике, право на охрану прав ребенка, свободу художественного творчества, экологическую безопасность, на проведение политики, способствующей удовлетворению жилищных потребностей граждан, на защиту потребителей, клиентов, нанимателей или арендаторов.</w:t>
      </w:r>
    </w:p>
    <w:p>
      <w:pPr>
        <w:pStyle w:val="SingleTxtGR"/>
        <w:rPr/>
      </w:pPr>
      <w:r>
        <w:rPr/>
        <w:t>70.</w:t>
        <w:tab/>
        <w:t>Статьей 37 Конституции предусмотрено, что любое лицо, находящееся под юрисдикцией польского государства, пользуется свободами и правами, закрепленными в Конституции, и любые исключения из этого правила должны быть определены законом. Ряд исключений перечислен в законе "Об иностранных гражданах" от 13 июня 2003 года, которым определены правила и условия въезда на территорию, транзита, проживания на территории и выезда с территории Республики Польша, и в законе "О въезде, проживании и выезде из Республики Польша граждан государств – членов Европейского союза и членов их семей" от 14 июля 2006 года, которым определены правила и условия въезда на территорию, проживания на территории и выезда с территории Республики Польша граждан государств – членов Европейского союза, граждан государств, входящих в Европейское экономическое пространство, но не входящих в ЕС, и граждан Швейцарской Конфедерации, а также членов их семей, сопровождающих их. Ряд других исключений перечислен в законе от 13 июня 2003 года "О</w:t>
      </w:r>
      <w:r>
        <w:rPr>
          <w:lang w:val="en-US"/>
        </w:rPr>
        <w:t> </w:t>
      </w:r>
      <w:r>
        <w:rPr/>
        <w:t>предоставлении защиты иностранным гражданам на территории Республики Польша", в котором изложены принципы, условия и порядок предоставления защиты иностранным гражданам на территории Республики Польша с учетом характера такой защиты. Кроме того, закон "О приобретении иностранными гражданами объектов недвижимости" от 24 марта 1920 года требует получения иностранными гражданами разрешения министра внутренних дел, а закон "О</w:t>
      </w:r>
      <w:r>
        <w:rPr>
          <w:lang w:val="en-US"/>
        </w:rPr>
        <w:t> </w:t>
      </w:r>
      <w:r>
        <w:rPr/>
        <w:t>поддержке занятости и развитии институтов рынка труда" от 20 апреля 2004</w:t>
      </w:r>
      <w:r>
        <w:rPr>
          <w:lang w:val="en-US"/>
        </w:rPr>
        <w:t> </w:t>
      </w:r>
      <w:r>
        <w:rPr/>
        <w:t>года обязывает иностранных граждан получать, в отдельных случаях, разрешение на работу от уполномоченного представителя правительства на региональном уровне.</w:t>
      </w:r>
    </w:p>
    <w:p>
      <w:pPr>
        <w:pStyle w:val="SingleTxtGR"/>
        <w:rPr/>
      </w:pPr>
      <w:r>
        <w:rPr/>
        <w:t>71.</w:t>
        <w:tab/>
        <w:t>Разделом III Конституции установлены следующие источники права: Конституция, законодательные акты, ратифицированные международные соглашения и распоряжения. Положения Конституции имеют прямое действие, если в Конституции не предусмотрено иное. Все нормативные акты должны соответствовать Конституции.</w:t>
      </w:r>
    </w:p>
    <w:p>
      <w:pPr>
        <w:pStyle w:val="SingleTxtGR"/>
        <w:rPr/>
      </w:pPr>
      <w:r>
        <w:rPr/>
        <w:t>72.</w:t>
        <w:tab/>
        <w:t>В соответствии со статьей 91 Конституции международные соглашения, ратифицированные Республикой Польша, после их опубликования в законодательном вестнике (Dziennik Ustaw) становятся частью внутреннего законодательства и могут применяться непосредственно, если только их применение не требует принятия законодательного акта. Международное соглашение, ратифицированное после выражения предварительного согласия, предоставленного законодательным актом, имеет приоритет над законом, если такое соглашение не соответствует положениям такого закона. Ратификация международного соглашения, а также его денонсирование требуют предоставления предварительного согласия на основании законодательного акта, если соответствующий договор касается свобод, прав или обязательств граждан, заключения мира, союзов, политических или военных договоров, членства Республики Польша в международной организации, значительных финансовых обязательств, налагаемых на государство, вопросов, регулируемых законодательными актами, или тех, в отношении которых Конституция требует принятия законодательного акта.</w:t>
      </w:r>
    </w:p>
    <w:p>
      <w:pPr>
        <w:pStyle w:val="H1GR"/>
        <w:rPr/>
      </w:pPr>
      <w:r>
        <w:rPr/>
        <w:tab/>
        <w:t>B.</w:t>
        <w:tab/>
        <w:t>Средства защиты прав и свобод</w:t>
      </w:r>
    </w:p>
    <w:p>
      <w:pPr>
        <w:pStyle w:val="SingleTxtGR"/>
        <w:rPr/>
      </w:pPr>
      <w:r>
        <w:rPr/>
        <w:t>73.</w:t>
        <w:tab/>
        <w:t>В польской системе права проработаны различные механизмы защиты прав и свобод человека, вытекающих из Конституции. К ним относятся:</w:t>
      </w:r>
    </w:p>
    <w:p>
      <w:pPr>
        <w:pStyle w:val="Bullet1GR"/>
        <w:numPr>
          <w:ilvl w:val="0"/>
          <w:numId w:val="1"/>
        </w:numPr>
        <w:ind w:left="1701" w:right="1134" w:hanging="170"/>
        <w:rPr/>
      </w:pPr>
      <w:r>
        <w:rPr/>
        <w:t>выплата компенсации любому лицу, пострадавшему от действий органа государственной власти в нарушение закона;</w:t>
      </w:r>
    </w:p>
    <w:p>
      <w:pPr>
        <w:pStyle w:val="Bullet1GR"/>
        <w:numPr>
          <w:ilvl w:val="0"/>
          <w:numId w:val="1"/>
        </w:numPr>
        <w:ind w:left="1701" w:right="1134" w:hanging="170"/>
        <w:rPr/>
      </w:pPr>
      <w:r>
        <w:rPr/>
        <w:t>принцип, согласно которому законы не могут никому запрещать обращаться в суды с жалобами на нарушение своих прав или свобод;</w:t>
      </w:r>
    </w:p>
    <w:p>
      <w:pPr>
        <w:pStyle w:val="Bullet1GR"/>
        <w:numPr>
          <w:ilvl w:val="0"/>
          <w:numId w:val="1"/>
        </w:numPr>
        <w:ind w:left="1701" w:right="1134" w:hanging="170"/>
        <w:rPr/>
      </w:pPr>
      <w:r>
        <w:rPr/>
        <w:t>право на обжалование судебных приговоров и решений, вынесенных судами первой инстанции с использованием средств, установленных законом (Уголовно-процессуальным, Гражданско-процессуальным или Административно-процессуальным кодексами);</w:t>
      </w:r>
    </w:p>
    <w:p>
      <w:pPr>
        <w:pStyle w:val="Bullet1GR"/>
        <w:numPr>
          <w:ilvl w:val="0"/>
          <w:numId w:val="1"/>
        </w:numPr>
        <w:ind w:left="1701" w:right="1134" w:hanging="170"/>
        <w:rPr/>
      </w:pPr>
      <w:r>
        <w:rPr/>
        <w:t>право лиц, конституционные права или свободы которых нарушены, на подачу жалобы в Конституционный трибунал с просьбой о вынесении решения в отношении соответствия Конституции нормативных актов, на основании которых судом или органом государственной власти принято окончательное решение об их конституционных правах, свободах или обязанностях;</w:t>
      </w:r>
    </w:p>
    <w:p>
      <w:pPr>
        <w:pStyle w:val="Bullet1GR"/>
        <w:numPr>
          <w:ilvl w:val="0"/>
          <w:numId w:val="1"/>
        </w:numPr>
        <w:ind w:left="1701" w:right="1134" w:hanging="170"/>
        <w:rPr/>
      </w:pPr>
      <w:r>
        <w:rPr/>
        <w:t>право на обращение к уполномоченному по защите гражданских прав за содействием в защите прав или свобод, нарушенных органами государственной власти;</w:t>
      </w:r>
    </w:p>
    <w:p>
      <w:pPr>
        <w:pStyle w:val="Bullet1GR"/>
        <w:numPr>
          <w:ilvl w:val="0"/>
          <w:numId w:val="1"/>
        </w:numPr>
        <w:ind w:left="1701" w:right="1134" w:hanging="170"/>
        <w:rPr/>
      </w:pPr>
      <w:r>
        <w:rPr/>
        <w:t>перечисление вопросов, регулируемых законом, или вопросов, в отношении которых Конституция требует принятия закона.</w:t>
      </w:r>
    </w:p>
    <w:p>
      <w:pPr>
        <w:pStyle w:val="SingleTxtGR"/>
        <w:rPr/>
      </w:pPr>
      <w:r>
        <w:rPr/>
        <w:t>74.</w:t>
        <w:tab/>
        <w:t>В соответствии с Европейской конвенцией о правах человека, участником которой является и Польша, любое лицо, права которого нарушены, может обратиться в Европейский суд по правам человека в Страсбурге. В качестве стороны Факультативного протокола к Международному пакту о гражданских и политических правах Польша также признает компетенцию Комитета по правам человека Организации Объединенных Наций, включающую получение и рассмотрение индивидуальных жалоб, что также относится к Комитету против пыток, Комитету по ликвидации расовой дискриминации и Комитету по ликвидации дискриминации в отношении женщин.</w:t>
      </w:r>
    </w:p>
    <w:p>
      <w:pPr>
        <w:pStyle w:val="H23GR"/>
        <w:rPr/>
      </w:pPr>
      <w:r>
        <w:rPr/>
        <w:tab/>
        <w:t>1.</w:t>
        <w:tab/>
        <w:t>Средства защиты в гражданском праве</w:t>
      </w:r>
    </w:p>
    <w:p>
      <w:pPr>
        <w:pStyle w:val="SingleTxtGR"/>
        <w:rPr/>
      </w:pPr>
      <w:r>
        <w:rPr/>
        <w:t>75.</w:t>
        <w:tab/>
        <w:t>Гарантии защиты личных интересов (личных прав) предусмотрены законом от 23 апреля 1964 года – Гражданским кодексом. В случае ущемления личного интереса потерпевший имеет право требовать устранения его последствий, в частности, посредством соответствующего публичного заявления и денежной компенсации. Если нанесен материальный ущерб, такое лицо также вправе потребовать возмещения убытков в соответствии с общими принципами права.</w:t>
      </w:r>
    </w:p>
    <w:p>
      <w:pPr>
        <w:pStyle w:val="SingleTxtGR"/>
        <w:rPr/>
      </w:pPr>
      <w:r>
        <w:rPr/>
        <w:t>76.</w:t>
        <w:tab/>
        <w:t>Статьей 77 Конституции каждому предоставлено право на компенсацию любого ущерба, причиненного неправомерными действиями органа государственной власти в нарушение закона. Ответственность за компенсацию ущерба, причиненного действиями государственных должностных лиц (гражданских служащих и руководителей государственных предприятий) или лиц, действующих на основании их предписаний, а также действиями выборных должностных лиц, судей, государственных прокуроров и военнослужащих, возложена на Министерство государственной казны.</w:t>
      </w:r>
    </w:p>
    <w:p>
      <w:pPr>
        <w:pStyle w:val="SingleTxtGR"/>
        <w:rPr/>
      </w:pPr>
      <w:r>
        <w:rPr/>
        <w:t>77.</w:t>
        <w:tab/>
        <w:t>После решения, вынесенного Конституционным трибуналом, финансовая ответственность Министерства государственной казны за ущерб, причиненный государственным должностным лицом, более не обусловлена доказыванием вины соответствующего должностного лица в рамках уголовного или дисциплинарного производства. Трибунал указал, что гражданин имеет право на компенсацию ущерба, причиненного в результате не соответствующих праву действий органа государственной власти, независимо от того, будет ли признано виновным лицо, непосредственно повлекшее причинение ущерба. Трибунал также установил несоответствие предыдущих правил положениям статьи 77 Конституции.</w:t>
      </w:r>
    </w:p>
    <w:p>
      <w:pPr>
        <w:pStyle w:val="SingleTxtGR"/>
        <w:rPr/>
      </w:pPr>
      <w:r>
        <w:rPr/>
        <w:t>78.</w:t>
        <w:tab/>
        <w:t>В 2004 году вступили в силу поправки к Гражданскому кодексу, которыми предусмотрены более действенные возможности для выставления требования компенсации за ущерб, причиненный не соответствующими праву действиями органов государственной власти. Поправки касались ущерба, причиненного принятием нормативного акта, судебного решения или постановления, либо невыполнением органом государственной власти своей обязанности по принятию решения, постановления или нормативного акта (ответственность за ущерб зависит от предшествующего заявления о неправомерном характере соответствующих действий или о невыполнении обязанностей). Кроме того, в ситуации, когда орган государственной власти действовал в соответствии с законом и, несмотря на это, был причинен ущерб кому-либо, пострадавший по-прежнему вправе требовать полное или частичное возмещение и денежную компенсацию за причиненный ущерб, если обстоятельства, в частности нетрудоспособность или трудное финансовое положение, свидетельствуют о том, что этого требует принцип справедливости. Дополнительные гарантии компенсации предусмотрены законом "О государственной компенсации жертвам некоторых умышленных преступлений" от 7 июля 2005 года.</w:t>
      </w:r>
    </w:p>
    <w:p>
      <w:pPr>
        <w:pStyle w:val="H23GR"/>
        <w:rPr/>
      </w:pPr>
      <w:r>
        <w:rPr/>
        <w:tab/>
        <w:t>2.</w:t>
        <w:tab/>
        <w:t>Защита в рамках уголовного права</w:t>
      </w:r>
    </w:p>
    <w:p>
      <w:pPr>
        <w:pStyle w:val="SingleTxtGR"/>
        <w:rPr/>
      </w:pPr>
      <w:r>
        <w:rPr/>
        <w:t>79.</w:t>
        <w:tab/>
        <w:t>Уголовным кодексом, введенным законом от 6 июня 1997 года и вступившим в силу в 1998 году, предусмотрено уголовное преследование по факту совершения ряда преступлений, состоящих в нарушении основных прав и свобод, таких как геноцид, убийство, изнасилование, причинение телесных повреждений, пытки, использование угроз или применение насилия (в том числе на почве национальных, этнических, расовых, политических или религиозных различий), незаконное лишение свободы, ограничение свободы вероисповедания и т.д.</w:t>
      </w:r>
    </w:p>
    <w:p>
      <w:pPr>
        <w:pStyle w:val="SingleTxtGR"/>
        <w:rPr/>
      </w:pPr>
      <w:r>
        <w:rPr/>
        <w:t>80.</w:t>
        <w:tab/>
        <w:t>Уголовным кодексом в прямой форме определены условия уголовного преследования лиц, виновных в совершении преступлений, и назначения соответствующих наказаний при должном соблюдении гуманитарных принципов и уважении человеческого достоинства. Кодекс отменил смертную казнь после введения судебного моратория на приведение в исполнение этой меры наказания, действующего с 1995 года (фактически эта мера наказания не применялась с 1988 года). Самым суровым наказанием за совершение наиболее тяжких преступлений является пожизненное заключение. В соответствии с Уголовно-процессуальным кодексом также запрещена выдача кого-либо иностранному государству, если имеются достаточные основания полагать, что в стране, запросившей выдачу, соответствующее лицо может быть приговорено к смертной казни, или смертная казнь может быть приведена в исполнение, или соответствующее лицо может быть подвергнуто пыткам.</w:t>
      </w:r>
    </w:p>
    <w:p>
      <w:pPr>
        <w:pStyle w:val="SingleTxtGR"/>
        <w:rPr/>
      </w:pPr>
      <w:r>
        <w:rPr/>
        <w:t>81.</w:t>
        <w:tab/>
        <w:t>Уголовным кодексом предусмотрены более строгие меры наказания за различные виды жестокого обращения с лицами, лишенными свободы. Например, им предусмотрено, что государственное должностное лицо, прибегающее к насилию, противоправным угрозам или иным образом обрекающее кого-либо на физические или нравственные страдания с целью получения показаний, подлежит судебному преследованию. Соответствующее положение было принято во исполнение обязательства, вытекающего из Конвенции против пыток и других жестоких, бесчеловечных или унижающих достоинство видов обращения и наказания и касающегося установления наказания за действия, сопряженные с пытками.</w:t>
      </w:r>
    </w:p>
    <w:p>
      <w:pPr>
        <w:pStyle w:val="SingleTxtGR"/>
        <w:rPr/>
      </w:pPr>
      <w:r>
        <w:rPr/>
        <w:t>82.</w:t>
        <w:tab/>
        <w:t>Уголовно-процессуальный кодекс включает все гарантии, на которые подозреваемые (подсудимые) имеют право в соответствии с международными нормами, в том числе:</w:t>
      </w:r>
    </w:p>
    <w:p>
      <w:pPr>
        <w:pStyle w:val="Bullet1GR"/>
        <w:numPr>
          <w:ilvl w:val="0"/>
          <w:numId w:val="1"/>
        </w:numPr>
        <w:ind w:left="1701" w:right="1134" w:hanging="170"/>
        <w:rPr/>
      </w:pPr>
      <w:r>
        <w:rPr/>
        <w:t>право задержанного на незамедлительное обращение к адвокату и обжалование задержания через суд;</w:t>
      </w:r>
    </w:p>
    <w:p>
      <w:pPr>
        <w:pStyle w:val="Bullet1GR"/>
        <w:numPr>
          <w:ilvl w:val="0"/>
          <w:numId w:val="1"/>
        </w:numPr>
        <w:ind w:left="1701" w:right="1134" w:hanging="170"/>
        <w:rPr/>
      </w:pPr>
      <w:r>
        <w:rPr/>
        <w:t>право на установление максимальной продолжительности досудебного заключения под стражу и признание исключительной компетенции суда в вопросе о применении такой меры пресечения;</w:t>
      </w:r>
    </w:p>
    <w:p>
      <w:pPr>
        <w:pStyle w:val="Bullet1GR"/>
        <w:numPr>
          <w:ilvl w:val="0"/>
          <w:numId w:val="1"/>
        </w:numPr>
        <w:ind w:left="1701" w:right="1134" w:hanging="170"/>
        <w:rPr/>
      </w:pPr>
      <w:r>
        <w:rPr/>
        <w:t>право на подачу ходатайства о пересмотре решения суда на предмет применения других мер пресечения;</w:t>
      </w:r>
    </w:p>
    <w:p>
      <w:pPr>
        <w:pStyle w:val="Bullet1GR"/>
        <w:numPr>
          <w:ilvl w:val="0"/>
          <w:numId w:val="1"/>
        </w:numPr>
        <w:ind w:left="1701" w:right="1134" w:hanging="170"/>
        <w:rPr/>
      </w:pPr>
      <w:r>
        <w:rPr/>
        <w:t>принцип, в соответствии с которым свидетельские показания или заявления не могут быть приняты к сведению в случаях, когда они получены с нарушением запрета оказывать на допрашиваемое лицо воздействие в форме принуждения или незаконных угроз или иное воздействие в обстоятельствах, исключающих свободу слова.</w:t>
      </w:r>
    </w:p>
    <w:p>
      <w:pPr>
        <w:pStyle w:val="SingleTxtGR"/>
        <w:rPr/>
      </w:pPr>
      <w:r>
        <w:rPr/>
        <w:t>83.</w:t>
        <w:tab/>
        <w:t>Уголовно-исполнительным кодексом, введенным законом от 6 июня 1997 года, выделены конкретные права и обязанности осужденных и предусмотрены адекватные правовые гарантии. Соответствующие гарантии состоят, в частности, в предоставлении осужденному права на:</w:t>
      </w:r>
    </w:p>
    <w:p>
      <w:pPr>
        <w:pStyle w:val="Bullet1GR"/>
        <w:numPr>
          <w:ilvl w:val="0"/>
          <w:numId w:val="1"/>
        </w:numPr>
        <w:ind w:left="1701" w:right="1134" w:hanging="170"/>
        <w:rPr/>
      </w:pPr>
      <w:r>
        <w:rPr/>
        <w:t>подачу в суд надлежащей юрисдикции жалоб на законность решений, касающихся исполнения наказания;</w:t>
      </w:r>
    </w:p>
    <w:p>
      <w:pPr>
        <w:pStyle w:val="Bullet1GR"/>
        <w:numPr>
          <w:ilvl w:val="0"/>
          <w:numId w:val="1"/>
        </w:numPr>
        <w:ind w:left="1701" w:right="1134" w:hanging="170"/>
        <w:rPr/>
      </w:pPr>
      <w:r>
        <w:rPr/>
        <w:t>направление жалоб в соответствующие отечественные и международные организации, занимающиеся защитой прав человека;</w:t>
      </w:r>
    </w:p>
    <w:p>
      <w:pPr>
        <w:pStyle w:val="Bullet1GR"/>
        <w:numPr>
          <w:ilvl w:val="0"/>
          <w:numId w:val="1"/>
        </w:numPr>
        <w:ind w:left="1701" w:right="1134" w:hanging="170"/>
        <w:rPr/>
      </w:pPr>
      <w:r>
        <w:rPr/>
        <w:t>пользование услугами адвоката для защиты на протяжении всего срока наказания.</w:t>
      </w:r>
    </w:p>
    <w:p>
      <w:pPr>
        <w:pStyle w:val="H1GR"/>
        <w:rPr/>
      </w:pPr>
      <w:r>
        <w:rPr/>
        <w:tab/>
        <w:t>C.</w:t>
        <w:tab/>
        <w:t>Уполномоченный по защите прав человека</w:t>
      </w:r>
    </w:p>
    <w:p>
      <w:pPr>
        <w:pStyle w:val="SingleTxtGR"/>
        <w:rPr/>
      </w:pPr>
      <w:r>
        <w:rPr/>
        <w:t>84.</w:t>
        <w:tab/>
        <w:t>Институт уполномоченного по защите прав человека был создан в 1987</w:t>
      </w:r>
      <w:r>
        <w:rPr>
          <w:lang w:val="en-US"/>
        </w:rPr>
        <w:t> </w:t>
      </w:r>
      <w:r>
        <w:rPr/>
        <w:t>году. В соответствии с Конституцией и законом "Об уполномоченном по защите прав человека" от 15 июля 1987 года уполномоченный по защите прав человека независим от других государственных органов и назначается Сеймом с согласия Сената на пятилетний срок. Уполномоченный по защите прав человека стоит на страже прав человека и гражданских прав и свобод, закрепленных в Конституции и других законах. Все лица, на которых распространяется действие польского законодательства – как польские, так и иностранные граждане, а</w:t>
      </w:r>
      <w:r>
        <w:rPr>
          <w:lang w:val="en-US"/>
        </w:rPr>
        <w:t> </w:t>
      </w:r>
      <w:r>
        <w:rPr/>
        <w:t>также лица без гражданства, – имеют право на обращение к уполномоченному по защите прав человека за помощью в осуществлении своих прав и свобод, нарушенных органами государственной власти. Ходатайства, направляемые уполномоченному по защите прав человека, не облагаются сборами и составляются в произвольной форме. Уполномоченный по защите прав человека также имеет право законодательной инициативы.</w:t>
      </w:r>
    </w:p>
    <w:p>
      <w:pPr>
        <w:pStyle w:val="SingleTxtGR"/>
        <w:rPr/>
      </w:pPr>
      <w:r>
        <w:rPr/>
        <w:t>85.</w:t>
        <w:tab/>
        <w:t>Уполномоченный по защите прав человека, помимо прочего, вправе:</w:t>
      </w:r>
    </w:p>
    <w:p>
      <w:pPr>
        <w:pStyle w:val="Bullet1GR"/>
        <w:numPr>
          <w:ilvl w:val="0"/>
          <w:numId w:val="1"/>
        </w:numPr>
        <w:ind w:left="1701" w:right="1134" w:hanging="170"/>
        <w:rPr/>
      </w:pPr>
      <w:r>
        <w:rPr/>
        <w:t>обращаться в учреждения, организации или органы, деятельность которых нарушает права человека или гражданские права и свободы, с ходатайством, содержащим изложение его мнения и заключения по возможному решению проблемы, а также требовать применения дисциплинарных мер или официальных санкций;</w:t>
      </w:r>
    </w:p>
    <w:p>
      <w:pPr>
        <w:pStyle w:val="Bullet1GR"/>
        <w:numPr>
          <w:ilvl w:val="0"/>
          <w:numId w:val="1"/>
        </w:numPr>
        <w:ind w:left="1701" w:right="1134" w:hanging="170"/>
        <w:rPr/>
      </w:pPr>
      <w:r>
        <w:rPr/>
        <w:t>обращаться в соответствующие учреждения с предложениями, вносимыми в порядке законодательной инициативы, или с предложениями о принятии других нормативных актов, касающихся гражданских прав и свобод, или внесении в них поправок;</w:t>
      </w:r>
    </w:p>
    <w:p>
      <w:pPr>
        <w:pStyle w:val="Bullet1GR"/>
        <w:numPr>
          <w:ilvl w:val="0"/>
          <w:numId w:val="1"/>
        </w:numPr>
        <w:ind w:left="1701" w:right="1134" w:hanging="170"/>
        <w:rPr/>
      </w:pPr>
      <w:r>
        <w:rPr/>
        <w:t>обращаться в Конституционный трибунал на предмет рассмотрения вопроса о конституционности нормативных актов;</w:t>
      </w:r>
    </w:p>
    <w:p>
      <w:pPr>
        <w:pStyle w:val="Bullet1GR"/>
        <w:numPr>
          <w:ilvl w:val="0"/>
          <w:numId w:val="1"/>
        </w:numPr>
        <w:ind w:left="1701" w:right="1134" w:hanging="170"/>
        <w:rPr/>
      </w:pPr>
      <w:r>
        <w:rPr/>
        <w:t>ходатайствовать перед прокуратурой об инициировании предварительных процессуальных действий в случаях, связанных с правонарушениями, судебное преследование по которым проводится по долгу службы; требовать возбуждения административного или гражданского производства и принимать участие в нем;</w:t>
      </w:r>
    </w:p>
    <w:p>
      <w:pPr>
        <w:pStyle w:val="Bullet1GR"/>
        <w:numPr>
          <w:ilvl w:val="0"/>
          <w:numId w:val="1"/>
        </w:numPr>
        <w:ind w:left="1701" w:right="1134" w:hanging="170"/>
        <w:rPr/>
      </w:pPr>
      <w:r>
        <w:rPr/>
        <w:t>подавать в Верховный суд кассационные жалобы на вступившее в силу судебное решение, прекращающее дальнейшие процессуальные действия;</w:t>
      </w:r>
    </w:p>
    <w:p>
      <w:pPr>
        <w:pStyle w:val="Bullet1GR"/>
        <w:numPr>
          <w:ilvl w:val="0"/>
          <w:numId w:val="1"/>
        </w:numPr>
        <w:ind w:left="1701" w:right="1134" w:hanging="170"/>
        <w:rPr/>
      </w:pPr>
      <w:r>
        <w:rPr/>
        <w:t>принимать к рассмотрению вопросы, поступившие от уполномоченного по защите прав ребенка;</w:t>
      </w:r>
    </w:p>
    <w:p>
      <w:pPr>
        <w:pStyle w:val="Bullet1GR"/>
        <w:numPr>
          <w:ilvl w:val="0"/>
          <w:numId w:val="1"/>
        </w:numPr>
        <w:ind w:left="1701" w:right="1134" w:hanging="170"/>
        <w:rPr/>
      </w:pPr>
      <w:r>
        <w:rPr/>
        <w:t>осуществлять сотрудничество с НПО и гражданским обществом по вопросам, связанным с содействием обеспечению прав и свобод человека.</w:t>
      </w:r>
    </w:p>
    <w:p>
      <w:pPr>
        <w:pStyle w:val="SingleTxtGR"/>
        <w:rPr/>
      </w:pPr>
      <w:r>
        <w:rPr/>
        <w:t>86.</w:t>
        <w:tab/>
        <w:t>Уполномоченный по защите прав человека ежегодно представляет Сейму и Сенату доклад о своей работе и о положении дел с соблюдением прав человека и гражданских прав и свобод. Этот доклад впоследствии обнародуется.</w:t>
      </w:r>
    </w:p>
    <w:p>
      <w:pPr>
        <w:pStyle w:val="SingleTxtGR"/>
        <w:rPr/>
      </w:pPr>
      <w:r>
        <w:rPr/>
        <w:t>87.</w:t>
        <w:tab/>
        <w:t>В 2005 году Польша ратифицировала Факультативный протокол к Конвенции против пыток. Уполномоченный по защите прав человека несет ответственность за выполнение в Польше задач национального превентивного механизма. Данная роль была поручена ему в январе 2008 года. Уполномоченный по защите прав человека представляет годовые отчеты о своей деятельности парламенту. Рабочие группы национального превентивного механизма уполномоченного по защите прав человека также осуществляют (зачастую необъявленные) визиты в места заключения. После каждого подобного визита готовится доклад, содержащий такую информацию, как описание выявленных нарушений и рекомендации по устранению нарушений закона (в форме изменения существующих правил или исключения лазеек и составления рекомендаций по конкретным ситуациям, таким как нормы содержания в данной тюрьме). Такие рекомендации направляются затем уполномоченным органам. Национальным превентивным механизмом не выявлено никаких случаев, свидетельствующих о том, что в Польше применяются пытки.</w:t>
      </w:r>
    </w:p>
    <w:p>
      <w:pPr>
        <w:pStyle w:val="H1GR"/>
        <w:rPr/>
      </w:pPr>
      <w:r>
        <w:rPr/>
        <w:tab/>
        <w:t>D.</w:t>
        <w:tab/>
        <w:t>Уполномоченный по защите прав детей</w:t>
      </w:r>
    </w:p>
    <w:p>
      <w:pPr>
        <w:pStyle w:val="SingleTxtGR"/>
        <w:rPr/>
      </w:pPr>
      <w:r>
        <w:rPr/>
        <w:t>88.</w:t>
        <w:tab/>
        <w:t>Управление уполномоченного по защите прав детей создано в соответствии с законом "Об уполномоченном по защите прав детей" от 6 января 2000 года. Оно независимо от других государственных органов и, на основе отдельных правовых норм, подотчетно только парламенту. Его бюджет независим от контроля правительства. Уполномоченный назначается Сеймом (нижней палатой польского парламента) с согласия Сената (верхней палаты польского парламента) на пятилетний срок. Уполномоченный может быть переизбран лишь однократно. По окончании срока пребывания в должности уполномоченному по защите прав детей гарантируется возврат на ранее занимавшуюся им должность.</w:t>
      </w:r>
    </w:p>
    <w:p>
      <w:pPr>
        <w:pStyle w:val="SingleTxtGR"/>
        <w:rPr/>
      </w:pPr>
      <w:r>
        <w:rPr/>
        <w:t>89.</w:t>
        <w:tab/>
        <w:t>Уполномоченный по защите прав детей не может быть привлечен к уголовной ответственности или лишен свободы без предварительного согласия Сейма. В соответствии с польской Конституцией должность уполномоченного не подлежит совмещению с какой-либо другой должностью, за исключением должности профессора в системе высшего образования. Уполномоченный не вправе осуществлять никакую другую профессиональную деятельность, имеющую отношение к политической партии, или иную публичную деятельность, которая не может быть совмещена с сущностью его должности.</w:t>
      </w:r>
    </w:p>
    <w:p>
      <w:pPr>
        <w:pStyle w:val="SingleTxtGR"/>
        <w:rPr/>
      </w:pPr>
      <w:r>
        <w:rPr/>
        <w:t>90.</w:t>
        <w:tab/>
        <w:t>Уполномоченный по защите прав детей осуществляет защиту прав детей в порядке, предусмотренном польской Конституцией, Конвенцией о правах ребенка и другими законами. Уполномоченный по защите прав детей занимается распространением информации о правах ребенка и их защите.</w:t>
      </w:r>
    </w:p>
    <w:p>
      <w:pPr>
        <w:pStyle w:val="SingleTxtGR"/>
        <w:rPr/>
      </w:pPr>
      <w:r>
        <w:rPr/>
        <w:t>91.</w:t>
        <w:tab/>
        <w:t>Уполномоченный по защите прав детей предпринимает по своей собственной инициативе действия в объеме, предусмотренном действующим законодательством, принимая во внимание полученную информацию и исходя из предположения о том, что имело место нарушение прав или наилучшего обеспечения интересов ребенка. Уполномоченный не заменяет собой специализированные службы, учреждения или организации, занимающиеся защитой детей, однако вмешивается в ситуации, в которых ранее использовавшиеся процедуры не принесли результата или были отвергнуты. Уполномоченный изучает, даже без предварительного уведомления, все дела; запрашивает разъяснения и информацию от должностных лиц, организаций и государственных учреждений, а также доступ к записям и документам, в том числе содержащим личные данные; принимает участие в процессуальных действиях, осуществляемых Конституционным трибуналом; направляет в Верховный суд запросы о толковании различающихся правовых норм, касающихся прав ребенка; представляет, в порядке кассации, жалобы на вступившие в силу судебные решения; вносит требование о начале гражданского производства и участвует в продолжающихся процессуальных действиях; вносит требование о начале судебного производства по уголовным делам; вносит требование о начале административного производства; направляет на рассмотрение жалобы в административные суды; принимает участие в процессуальных действиях; вносит предложения по назначению наказания в рамках процессуальных действий, связанных с нарушением; отдает распоряжения о проведении тестов, составлении экспертных заключений и даче показаний; вносит предложения уполномоченным органам или государственным учреждениям, направленные на инициирование, в рамках их круга ведения, надлежащих действий к выгоде ребенка; представляет компетентным органам или государственным учреждениям оценки и предложения, составленные в целях обеспечения эффективной защиты прав и интересов ребенка; поднимает важные вопросы и обращается с предложениями в отношении принятия правовых норм или внесения в них изменений. Уполномоченный не обладает правом законодательной инициативы и должен вносить предложения через компетентные органы.</w:t>
      </w:r>
    </w:p>
    <w:p>
      <w:pPr>
        <w:pStyle w:val="SingleTxtGR"/>
        <w:rPr/>
      </w:pPr>
      <w:r>
        <w:rPr/>
        <w:t>92.</w:t>
        <w:tab/>
        <w:t>От уполномоченного по защите прав детей требуется представлять в Сейм и Сенат годовые отчеты о своей деятельности, а также информацию о ситуации с правами ребенка в Польше. Поскольку данная информация в последующем публикуется, это дает отличную возможность организовать в национальном масштабе обсуждение соблюдения прав ребенка в Польше.</w:t>
      </w:r>
    </w:p>
    <w:p>
      <w:pPr>
        <w:pStyle w:val="H1GR"/>
        <w:rPr/>
      </w:pPr>
      <w:r>
        <w:rPr/>
        <w:tab/>
        <w:t>E.</w:t>
        <w:tab/>
        <w:t>Уполномоченный по защите прав пациентов</w:t>
      </w:r>
    </w:p>
    <w:p>
      <w:pPr>
        <w:pStyle w:val="SingleTxtGR"/>
        <w:rPr/>
      </w:pPr>
      <w:r>
        <w:rPr/>
        <w:t>93.</w:t>
        <w:tab/>
        <w:t>Институт уполномоченного по защите прав пациентов является государственной структурой. Каждый гражданин имеет право на обращение к уполномоченному за бесплатной помощью в защите своих прав. Уполномоченный также вправе инициировать расследование на основании информации, подтверждающей нарушение прав пациента. Пациент вправе передать на рассмотрение в медицинский совет при уполномоченном по защите прав пациентов жалобу на медицинское заключение или диагноз, если соответствующие заключение или диагноз затрагивают права или обязанности пациента. Совет обязан вынести решение по любому вопросу без промедления, не позднее чем в течение 30 дней с даты подачи жалобы. Уполномоченный по защите прав пациентов также привлекает к работе уполномоченного по правам пациентов психиатрических больниц, предназначение которого заключается в защите прав пациентов, проходящих лечение в психиатрических больницах.</w:t>
      </w:r>
    </w:p>
    <w:p>
      <w:pPr>
        <w:pStyle w:val="H1GR"/>
        <w:rPr/>
      </w:pPr>
      <w:r>
        <w:rPr/>
        <w:tab/>
        <w:t>F.</w:t>
        <w:tab/>
        <w:t>Международные конвенции о правах человека</w:t>
      </w:r>
    </w:p>
    <w:p>
      <w:pPr>
        <w:pStyle w:val="SingleTxtGR"/>
        <w:spacing w:before="0" w:after="240"/>
        <w:rPr>
          <w:lang w:val="en-US"/>
        </w:rPr>
      </w:pPr>
      <w:r>
        <w:rPr/>
        <w:t>94.</w:t>
        <w:tab/>
        <w:t>Республика Польша является стороной важных международных соглашений о правах человека, принятых в рамках Организации Объединенных Наций, а также выработанных на европейском уровне. Польшей, в частности, ратифицированы следующие соглашения:</w:t>
      </w:r>
    </w:p>
    <w:tbl>
      <w:tblPr>
        <w:tblStyle w:val="TabTxt"/>
        <w:tblW w:w="8504" w:type="dxa"/>
        <w:jc w:val="left"/>
        <w:tblInd w:w="1134" w:type="dxa"/>
        <w:tblLayout w:type="fixed"/>
        <w:tblCellMar>
          <w:top w:w="0" w:type="dxa"/>
          <w:left w:w="28" w:type="dxa"/>
          <w:bottom w:w="0" w:type="dxa"/>
          <w:right w:w="28" w:type="dxa"/>
        </w:tblCellMar>
        <w:tblLook w:val="01e0"/>
      </w:tblPr>
      <w:tblGrid>
        <w:gridCol w:w="4003"/>
        <w:gridCol w:w="2295"/>
        <w:gridCol w:w="2206"/>
      </w:tblGrid>
      <w:tr>
        <w:trPr>
          <w:tblHeader w:val="true"/>
        </w:trPr>
        <w:tc>
          <w:tcPr>
            <w:tcW w:w="400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оговоры о правах человека,</w:t>
              <w:br/>
              <w:t>дата подписания</w:t>
            </w:r>
          </w:p>
        </w:tc>
        <w:tc>
          <w:tcPr>
            <w:tcW w:w="229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w:t>
            </w:r>
          </w:p>
        </w:tc>
        <w:tc>
          <w:tcPr>
            <w:tcW w:w="2206"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 для Польши</w:t>
            </w:r>
          </w:p>
        </w:tc>
      </w:tr>
      <w:tr>
        <w:trPr>
          <w:tblHeader w:val="true"/>
          <w:trHeight w:val="113" w:hRule="exact"/>
        </w:trPr>
        <w:tc>
          <w:tcPr>
            <w:tcW w:w="8504" w:type="dxa"/>
            <w:gridSpan w:val="3"/>
            <w:cnfStyle w:val="000100000000"/>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8504"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Основные международные правозащитные договоры и протоколы</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б экономических, социальных и культурных правах,</w:t>
              <w:br/>
              <w:t>16 декабря 1966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января 197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ня 1977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гражданских</w:t>
              <w:br/>
              <w:t>и политических правах, 16 декабря 1966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рта 197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ня 1977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w:t>
              <w:br/>
              <w:t>7 марта 1966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января 1969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января 1969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 всех форм</w:t>
              <w:br/>
              <w:t>дискриминации в отношении женщин,</w:t>
              <w:br/>
              <w:t>18 декабря 197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сентября 1981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сентября 1981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w:t>
              <w:br/>
              <w:t>10 декабря 1984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1987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августа 1989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 20 ноября</w:t>
              <w:br/>
              <w:t>198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сентября 199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июля 1991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w:t>
              <w:br/>
              <w:t>о правах ребенка, касающийся участия детей в вооруженных конфликтах, 25 мая</w:t>
              <w:br/>
              <w:t>200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февраля 200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мая 2005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w:t>
              <w:br/>
              <w:t>о правах ребенка, касающийся торговли детьми, детской проституции и детской порнографии, 25 мая 200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января 200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марта 200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Международному пакту о гражданских и политических правах, 16 декабря 1966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рта 197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февраля 199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w:t>
              <w:br/>
              <w:t>о ликвидации всех форм дискриминации в отношении женщин, 6 октября</w:t>
              <w:br/>
              <w:t>199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декабря 200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декабря 2009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против пыток и других жестоких, бесчеловечных или унижающих достоинство видов обращения и наказания,</w:t>
              <w:br/>
              <w:t>18 декабря 2002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ня 200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ня 2006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Хартия Европейского союза об основных правах</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8504"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Другие правозащитные и связанные с ними договоры Организации</w:t>
              <w:br/>
              <w:t>Объединенных Наций</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упреждении преступления геноцида и наказании за него,</w:t>
              <w:br/>
              <w:t>9 декабря 1948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января 1951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января 1951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олитических правах</w:t>
              <w:br/>
              <w:t>женщин, 31 марта 195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июля 1954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1954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рабстве 1926 года с внесенными изменениями 7 сентября 1956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апреля 1957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января 1963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беженцев, 28 июля 1951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апреля 1954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декабря 1991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асающийся статуса беженцев, 31 января 196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октября 1967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сентября 1991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неприменимости срока</w:t>
              <w:br/>
              <w:t>давности к военным преступлениям</w:t>
              <w:br/>
              <w:t>и преступлениям против человечества,</w:t>
              <w:br/>
              <w:t>26 ноября 1968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197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1970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пресечении преступления апартеида и наказании</w:t>
              <w:br/>
              <w:t>за него, 30 ноября 197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ля 197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ля 1976 года</w:t>
            </w:r>
          </w:p>
        </w:tc>
      </w:tr>
      <w:tr>
        <w:trPr/>
        <w:tc>
          <w:tcPr>
            <w:tcW w:w="40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против апартеида в спорте, 10 декабря 1985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апреля 198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апреля 1988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w:t>
              <w:br/>
              <w:t>о ликвидации всех форм дискриминации</w:t>
              <w:br/>
              <w:t>в отношении женщин, 6 октября</w:t>
              <w:br/>
              <w:t>199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декабря 200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рта 2004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мский статут Международного</w:t>
              <w:br/>
              <w:t>уголовного суда, 17 июля 1998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200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200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транснациональной организованной преступности, 15 ноября</w:t>
              <w:br/>
              <w:t>200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сентября 200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сентября 200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br/>
              <w:t>15 ноября 200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января 2004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января 2004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15 ноября 200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декабря 200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декабря 2003 года</w:t>
            </w:r>
          </w:p>
        </w:tc>
      </w:tr>
      <w:tr>
        <w:trPr/>
        <w:tc>
          <w:tcPr>
            <w:tcW w:w="8504"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Конвенции Международной организации труда (краткий перечень)</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нудительном или обязательном труде (№ 29), 28 июня 193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3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59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инспекции труда в промышленности и торговле (№ 81),</w:t>
              <w:br/>
              <w:t>11 июля 194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апреля 195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ня 1996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вободе ассоциации и защите права на организацию (№ 87),</w:t>
              <w:br/>
              <w:t>9 июля 1948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июля 195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февраля 1958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е на организацию</w:t>
              <w:br/>
              <w:t>и на ведение коллективных переговоров (№ 98), 1 июля 194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ля 1951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февраля 1958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равном вознаграждении мужчин и женщин за труд равной ценности (№ 100), 29 июня 1951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я 195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октября 195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упразднении принудительного труда (№ 105), 25 июня 195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января 1959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59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дискриминации в области труда и занятий (№ 111), 25 июля</w:t>
              <w:br/>
              <w:t>1958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июня 196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мая 196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олитике в области занятости (№ 122), 9 июля 1964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июля 196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ноября 1967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инспекции труда в сельском хозяйстве (№ 129), 25 июня 196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7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ня 1996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минимальном возрасте</w:t>
              <w:br/>
              <w:t>для приема на работу (№ 138), 26 июня</w:t>
              <w:br/>
              <w:t>197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июня 197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рта 1979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права на организацию и процедурах определения условий занятости на государственной службе (№ 151), 27 июня 1978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февраля 1981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ля 198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и немедленных мерах по искоренению наихудших форм детского труда (№ 182), 17 июня</w:t>
              <w:br/>
              <w:t>199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ноября 200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августа 2003 года</w:t>
            </w:r>
          </w:p>
        </w:tc>
      </w:tr>
      <w:tr>
        <w:trPr/>
        <w:tc>
          <w:tcPr>
            <w:tcW w:w="8504"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Конвенции Организации Объединенных Наций по вопросам образования,</w:t>
              <w:br/>
              <w:t>науки и культуры</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борьбе с дискриминацией</w:t>
              <w:br/>
              <w:t>в области образования, 14 декабря</w:t>
              <w:br/>
              <w:t>196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я 196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декабря 1964 года</w:t>
            </w:r>
          </w:p>
        </w:tc>
      </w:tr>
      <w:tr>
        <w:trPr/>
        <w:tc>
          <w:tcPr>
            <w:tcW w:w="8504" w:type="dxa"/>
            <w:gridSpan w:val="3"/>
            <w:cnfStyle w:val="000100000000"/>
            <w:tcBorders>
              <w:top w:val="nil"/>
              <w:bottom w:val="nil"/>
            </w:tcBorders>
          </w:tcPr>
          <w:p>
            <w:pPr>
              <w:pStyle w:val="Normal"/>
              <w:widowControl/>
              <w:spacing w:before="40" w:after="120"/>
              <w:ind w:right="113" w:hanging="0"/>
              <w:jc w:val="left"/>
              <w:rPr>
                <w:b/>
                <w:b/>
              </w:rPr>
            </w:pPr>
            <w:r>
              <w:rPr>
                <w:rFonts w:eastAsia="Times New Roman" w:cs="Times New Roman"/>
                <w:b/>
                <w:sz w:val="20"/>
                <w:szCs w:val="20"/>
                <w:lang w:eastAsia="en-US" w:bidi="ar-SA"/>
              </w:rPr>
              <w:t>Конвенции Гаагской конференции по международному частному праву</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компетенции властей и применимом праве в отношении защиты несовершеннолетних, 5 октября 1961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февраля 1969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ля 199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коне, применимом к алиментным обязательствам, 2 октября</w:t>
              <w:br/>
              <w:t>197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октября 1977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96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знании разводов и разлучений по суду, 1 июня 197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августа 1975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июня 1996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знании и приведении</w:t>
              <w:br/>
              <w:t>в исполнение решений, касающихся алиментных обязательств, 2 октября</w:t>
              <w:br/>
              <w:t>197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августа 1976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1996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гражданско-правовых аспектах международного похищения детей, 25 октября 198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декабря 198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международном доступе</w:t>
              <w:br/>
              <w:t>к правосудию, 25 октября 198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8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детей и сотрудничестве в вопросах международного усыновления/удочерения, 29 мая 199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9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октября 1995 года</w:t>
            </w:r>
          </w:p>
        </w:tc>
      </w:tr>
      <w:tr>
        <w:trPr/>
        <w:tc>
          <w:tcPr>
            <w:tcW w:w="8504" w:type="dxa"/>
            <w:gridSpan w:val="3"/>
            <w:cnfStyle w:val="000100000000"/>
            <w:tcBorders>
              <w:top w:val="nil"/>
              <w:bottom w:val="nil"/>
            </w:tcBorders>
          </w:tcPr>
          <w:p>
            <w:pPr>
              <w:pStyle w:val="Normal"/>
              <w:widowControl/>
              <w:spacing w:before="40" w:after="120"/>
              <w:ind w:right="113" w:hanging="0"/>
              <w:jc w:val="left"/>
              <w:rPr>
                <w:b/>
                <w:b/>
              </w:rPr>
            </w:pPr>
            <w:r>
              <w:rPr>
                <w:rFonts w:eastAsia="Times New Roman" w:cs="Times New Roman"/>
                <w:b/>
                <w:sz w:val="20"/>
                <w:szCs w:val="20"/>
                <w:lang w:eastAsia="en-US" w:bidi="ar-SA"/>
              </w:rPr>
              <w:t>Международные многосторонние соглашения, касающиеся международного</w:t>
              <w:br/>
              <w:t>гуманитарного прав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ткрытии военных действий, 18 октября 190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января 191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июля 192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конах и обычаях сухопутной войны, 18 октября 190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января 191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июля 192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I) об улучшении участи раненых и больных в действующих армиях, 12 августа 194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II) об улучшении участи раненых, больных и лиц, потерпевших кораблекрушение, из состава вооруженных сил на море, 12 августа 194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III) об обращении с военнопленными, 12 августа 194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Женевская конвенция (IV) о защите гражданского населения во время войны, </w:t>
              <w:br/>
              <w:t>2 августа 194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говор о запрещении испытаний ядерного оружия в атмосфере, в космическом пространстве и под водой, 5 августа</w:t>
              <w:br/>
              <w:t>196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6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октября 196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разработки, производства и накопления запасов</w:t>
              <w:br/>
              <w:t>бактериологического (биологического)</w:t>
              <w:br/>
              <w:t>и токсинного оружия и об их уничтожении, 10 апреля 1972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рта 1975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рта 197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военного или любого иного враждебного использования средств воздействия на природную среду, 10 декабря 1976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октября 197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октября 1978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защиты жертв международных вооруженных конфликтов (Протокол I),</w:t>
              <w:br/>
              <w:t>8 июня 197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декабря 197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апреля 199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8 июня 197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декабря 197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апреля 199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декабря 198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декабря 198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Конвенции</w:t>
              <w:br/>
              <w:t>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IV, озаглавленный Протокол об ослепляющем лазерном оружии), 10 октября</w:t>
              <w:br/>
              <w:t>198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9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я 200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запрещении или ограничении применения мин, мин-ловушек и других устройств с поправками от 3 мая</w:t>
              <w:br/>
              <w:t>1996 года (Протокол II с поправками</w:t>
              <w:br/>
              <w:t>от 3 мая 1996 года), содержащийся в приложении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декабря 199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апреля 2004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а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мая 2004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марта 2007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разработки, производства, накопления и применения химического оружия и о его уничтожении, 13 января 199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апреля 1997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апреля 1997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Конвенции</w:t>
              <w:br/>
              <w:t>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3 октября 1995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9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рта 200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а к статье 1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с приложениями</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8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8 год</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w:t>
              <w:br/>
              <w:t>касающийся принятия дополнительной отличительной эмблемы (Протокол III)</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декабря 2005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апреля 2010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о взрывоопасным пережиткам войны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V), подписанный в Женеве 28 ноября 2003 года (ратифицирован Польшей 1 июля</w:t>
              <w:br/>
              <w:t>2011 года, вступит в силу в Польше</w:t>
              <w:br/>
              <w:t>26 марта 2012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ноября 200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рта 2012 года</w:t>
            </w:r>
          </w:p>
        </w:tc>
      </w:tr>
      <w:tr>
        <w:trPr/>
        <w:tc>
          <w:tcPr>
            <w:tcW w:w="8504" w:type="dxa"/>
            <w:gridSpan w:val="3"/>
            <w:cnfStyle w:val="000100000000"/>
            <w:tcBorders>
              <w:top w:val="nil"/>
              <w:bottom w:val="nil"/>
            </w:tcBorders>
          </w:tcPr>
          <w:p>
            <w:pPr>
              <w:pStyle w:val="Normal"/>
              <w:widowControl/>
              <w:spacing w:before="40" w:after="120"/>
              <w:ind w:right="113" w:hanging="0"/>
              <w:jc w:val="left"/>
              <w:rPr>
                <w:b/>
                <w:b/>
              </w:rPr>
            </w:pPr>
            <w:r>
              <w:rPr>
                <w:rFonts w:eastAsia="Times New Roman" w:cs="Times New Roman"/>
                <w:b/>
                <w:sz w:val="20"/>
                <w:szCs w:val="20"/>
                <w:lang w:eastAsia="en-US" w:bidi="ar-SA"/>
              </w:rPr>
              <w:t>Соглашения Совета Европы</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прав человека и основных свобод /005/, 4 ноября 195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сентября 1953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 Конвенции о защите прав человека и основных свобод /009/, 20 марта 1952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мая 1954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94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2 к Конвенции о защите прав человека и основных свобод /44/,</w:t>
              <w:br/>
              <w:t>6 мая 196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сентября 197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4 к Конвенции о защите прав человека и основных свобод /46/,</w:t>
              <w:br/>
              <w:t>16 сентября 196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мая 196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94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6 к Конвенции о защите прав человека и основных свобод, касающийся отмены смертной казни /114/, 28 апреля 198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1985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2000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7 к Конвенции о защите прав человека и основных свобод /117/, 22 ноября 1984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8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9 к Конвенции о защите прав человека и основных свобод /140/,</w:t>
              <w:br/>
              <w:t>6 ноября 1990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октября 1994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199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11 к Конвенции о защите прав человека и основных свобод /155/, 11 мая 1994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8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3 к Конвенции о защите прав человека и основных свобод /045/,</w:t>
              <w:br/>
              <w:t>6 мая 196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сентября 197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5 к Конвенции о защите прав человека и основных свобод /055/, 20 января 1966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декабря 1971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8 к Конвенции о защите прав человека и основных свобод /118/, 19 марта 1985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января 1990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социальная хартия /35/,</w:t>
              <w:br/>
              <w:t>18 октября 1961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февраля 1965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ля 1997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конвенция по предупреждению пыток и бесчеловечного или унижающего достоинство обращения или наказания /126/, 26 ноября 1987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1989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1995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1 к Европейской конвенции по предупреждению пыток и бесчеловечного или унижающего достоинство обращения или наказания /151/, 4 ноября 199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2 к Европейской конвенции по предупреждению пыток и бесчеловечного или унижающего достоинство обращения или наказания /152/, 4 ноября 1993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14 к Конвенции о защите прав человека и основных свобод, вносящий изменения в контрольный механизм Конвенции</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мая 2004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ня 2010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ое соглашение, касающееся лиц, участвующих в процедурах Европейской комиссии и Европейского суда по правам человека /67/, 6 мая 1969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апреля 1971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мая 1996 года</w:t>
            </w:r>
          </w:p>
        </w:tc>
      </w:tr>
      <w:tr>
        <w:trPr/>
        <w:tc>
          <w:tcPr>
            <w:tcW w:w="400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мочная конвенция о защите национальных меньшинств /157/, 1 февраля 1995 года</w:t>
            </w:r>
          </w:p>
        </w:tc>
        <w:tc>
          <w:tcPr>
            <w:tcW w:w="229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1998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апреля 2001 года</w:t>
            </w:r>
          </w:p>
        </w:tc>
      </w:tr>
      <w:tr>
        <w:trPr/>
        <w:tc>
          <w:tcPr>
            <w:tcW w:w="4003" w:type="dxa"/>
            <w:tcBorders>
              <w:top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Совета Европы о противодействии торговле людьми</w:t>
            </w:r>
          </w:p>
        </w:tc>
        <w:tc>
          <w:tcPr>
            <w:tcW w:w="229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мая 2005 года</w:t>
            </w:r>
          </w:p>
        </w:tc>
        <w:tc>
          <w:tcPr>
            <w:tcW w:w="2206"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9 года</w:t>
            </w:r>
          </w:p>
        </w:tc>
      </w:tr>
    </w:tbl>
    <w:p>
      <w:pPr>
        <w:pStyle w:val="HChGR"/>
        <w:rPr/>
      </w:pPr>
      <w:r>
        <w:rPr/>
        <w:tab/>
        <w:t>VI.</w:t>
        <w:tab/>
        <w:t>Права человека в Конституции Польши</w:t>
      </w:r>
    </w:p>
    <w:p>
      <w:pPr>
        <w:pStyle w:val="SingleTxtGR"/>
        <w:rPr/>
      </w:pPr>
      <w:r>
        <w:rPr/>
        <w:t>95.</w:t>
        <w:tab/>
        <w:t>Личные свободы и права изложены главным образом в разделе II Конституции и тесно связаны с положениями Европейской конвенции о правах человека и Международного пакта о гражданских и политических правах. Кроме того, Польша энергично поддержала создание в институциональных рамках Европейского союза органа по наблюдению за соблюдением прав человека в процессе инкорпорации общего свода законодательных актов государствами-членами. После образования Агентства Европейского союза по основным правам Польша принимала активное участие в его работе.</w:t>
      </w:r>
    </w:p>
    <w:p>
      <w:pPr>
        <w:pStyle w:val="H1GR"/>
        <w:rPr/>
      </w:pPr>
      <w:r>
        <w:rPr/>
        <w:tab/>
        <w:t>A.</w:t>
        <w:tab/>
        <w:t>Общие принципы</w:t>
      </w:r>
    </w:p>
    <w:p>
      <w:pPr>
        <w:pStyle w:val="H23GR"/>
        <w:rPr/>
      </w:pPr>
      <w:r>
        <w:rPr/>
        <w:tab/>
        <w:t>1.</w:t>
        <w:tab/>
        <w:t>Человеческое достоинство</w:t>
      </w:r>
    </w:p>
    <w:p>
      <w:pPr>
        <w:pStyle w:val="SingleTxtGR"/>
        <w:rPr/>
      </w:pPr>
      <w:r>
        <w:rPr/>
        <w:t>96.</w:t>
        <w:tab/>
        <w:t>Статья 30 Конституции определяет человеческое достоинство в качестве источника всего свода прав и свобод. Человеческое достоинство нерушимо, и органы государственной власти обязаны уважать и защищать его. Обязательство уважать человеческое достоинство и соблюдать права человека также закреплено в конкретных нормативных актах, например в законах "О полиции" и "О</w:t>
      </w:r>
      <w:r>
        <w:rPr>
          <w:lang w:val="en-US"/>
        </w:rPr>
        <w:t> </w:t>
      </w:r>
      <w:r>
        <w:rPr/>
        <w:t>пограничной охране".</w:t>
      </w:r>
    </w:p>
    <w:p>
      <w:pPr>
        <w:pStyle w:val="H23GR"/>
        <w:rPr/>
      </w:pPr>
      <w:r>
        <w:rPr/>
        <w:tab/>
        <w:t>2.</w:t>
        <w:tab/>
        <w:t>Обязательство уважать личные свободы</w:t>
      </w:r>
    </w:p>
    <w:p>
      <w:pPr>
        <w:pStyle w:val="SingleTxtGR"/>
        <w:rPr/>
      </w:pPr>
      <w:r>
        <w:rPr/>
        <w:t>97.</w:t>
        <w:tab/>
        <w:t>Статья 31 Конституции гарантирует должное уважение личных свобод; поскольку личные свободы защищены законом, никто не может быть принужден к совершению действий, не требуемых законом. Ограничение на осуществление конституционных прав и свобод может быть введено только на основании законодательного акта и только в случае, когда это необходимо в демократическом государстве для защиты его безопасности или общественного порядка, охраны окружающей среды, здоровья или общественной морали, свобод и прав других лиц. Соответствующие ограничения не должны нарушать сущность свобод и прав.</w:t>
      </w:r>
    </w:p>
    <w:p>
      <w:pPr>
        <w:pStyle w:val="H23GR"/>
        <w:rPr/>
      </w:pPr>
      <w:r>
        <w:rPr/>
        <w:tab/>
        <w:t>3.</w:t>
        <w:tab/>
        <w:t>Равенство перед законом</w:t>
      </w:r>
    </w:p>
    <w:p>
      <w:pPr>
        <w:pStyle w:val="SingleTxtGR"/>
        <w:rPr/>
      </w:pPr>
      <w:r>
        <w:rPr/>
        <w:t>98.</w:t>
        <w:tab/>
        <w:t>Принцип равенства перед законом, право на равное обращение со стороны органов государственной власти и запрет дискриминации в политической, социальной и экономической жизни закреплены статьей 32 Конституции. Последующие положения гарантируют равные права мужчин и женщин в семейной, политической, социальной и экономической жизни, а также равные права на образование, труд, продвижение по службе, равное вознаграждение за труд равной ценности, на социальное обеспечение, занятие государственных должностей и получение государственных званий и наград.</w:t>
      </w:r>
    </w:p>
    <w:p>
      <w:pPr>
        <w:pStyle w:val="H23GR"/>
        <w:rPr/>
      </w:pPr>
      <w:r>
        <w:rPr/>
        <w:tab/>
        <w:t>4.</w:t>
        <w:tab/>
        <w:t>Право на гражданство</w:t>
      </w:r>
    </w:p>
    <w:p>
      <w:pPr>
        <w:pStyle w:val="SingleTxtGR"/>
        <w:rPr/>
      </w:pPr>
      <w:r>
        <w:rPr/>
        <w:t>99.</w:t>
        <w:tab/>
        <w:t>В соответствии со статьей 34 Конституции польское гражданство предоставляется по праву рождения в случае, если родители являются гражданами Польши. Другие возможности получения польского гражданства (репатриантами, иностранными гражданами и лицами без гражданства) определены законом "О польском гражданстве" от 15 февраля 1962 года (Законодательный вестник за 2000 год, № 28, раздел 353, с поправками). Гражданин Польши не может быть лишен польского гражданства, кроме как в случае отказа от него.</w:t>
      </w:r>
    </w:p>
    <w:p>
      <w:pPr>
        <w:pStyle w:val="H23GR"/>
        <w:rPr/>
      </w:pPr>
      <w:r>
        <w:rPr/>
        <w:tab/>
        <w:t>5.</w:t>
        <w:tab/>
        <w:t>Права и свободы национальных и этнических меньшинств</w:t>
      </w:r>
    </w:p>
    <w:p>
      <w:pPr>
        <w:pStyle w:val="SingleTxtGR"/>
        <w:rPr/>
      </w:pPr>
      <w:r>
        <w:rPr/>
        <w:t>100.</w:t>
        <w:tab/>
        <w:t>Статьей 35 Конституции польским гражданам, принадлежащим к национальным или этническим меньшинствам, гарантированы свобода сохранения и развития собственного языка, сохранения обычаев и традиций, а также развития собственной культуры. Национальные и этнические меньшинства имеют право на создание собственных образовательных и культурных учреждений и учреждений, служащих охране религиозной самобытности, а также на участие в решении вопросов, касающихся их культурной самобытности. Польша является стороной Международной конвенции о ликвидации всех форм расовой дискриминации и Рамочной конвенции Совета Европы о защите национальных меньшинств. Кроме того, Польша подписала с Литвой, Беларусью, Украиной, Германией, Чешской Республикой, Российской Федерацией и Словакией двусторонние договоры о дружбе и добрососедских отношениях, которые налагают на стороны обязательства по защите прав этнических меньшинств.</w:t>
      </w:r>
    </w:p>
    <w:p>
      <w:pPr>
        <w:pStyle w:val="SingleTxtGR"/>
        <w:rPr/>
      </w:pPr>
      <w:r>
        <w:rPr/>
        <w:t>101.</w:t>
        <w:tab/>
        <w:t>В 2005 году вступил в силу закон "О национальных и этнических меньшинствах и о региональном языке" от 6 января 2005 года. Одним из важнейших вопросов, затронутых в этом законодательном акте, является право на сохранение языка национальных меньшинств, в частности вопрос об использовании языков меньшинств в качестве дополнительных языков в отношениях с органами государственной власти.</w:t>
      </w:r>
    </w:p>
    <w:p>
      <w:pPr>
        <w:pStyle w:val="SingleTxtGR"/>
        <w:rPr/>
      </w:pPr>
      <w:r>
        <w:rPr/>
        <w:t>102.</w:t>
        <w:tab/>
        <w:t>В целях закрепления политических прав национальных меньшинств законом "О выборах в Сейм и Сенат" от 12 апреля 2001 года предусмотрено, что избирательный барьер в 5–8% (то есть минимальный необходимый уровень поддержки со стороны избирателей, составляющий 5% для партий и избирательных комиссий и 8% для партийных объединений) не распространяется на кандидатов, включенных в списки, внесенные зарегистрированными национальными меньшинствами, при условии что заинтересованным лицом представлено соответствующее заявление.</w:t>
      </w:r>
    </w:p>
    <w:p>
      <w:pPr>
        <w:pStyle w:val="H23GR"/>
        <w:rPr/>
      </w:pPr>
      <w:r>
        <w:rPr/>
        <w:tab/>
        <w:t>6.</w:t>
        <w:tab/>
        <w:t>Права церковных и религиозных организаций</w:t>
      </w:r>
    </w:p>
    <w:p>
      <w:pPr>
        <w:pStyle w:val="SingleTxtGR"/>
        <w:rPr/>
      </w:pPr>
      <w:r>
        <w:rPr/>
        <w:t>103.</w:t>
        <w:tab/>
        <w:t>Всем церковным и другим религиозным организациям гарантированы равные права, обеспечивается беспристрастность государства в вопросах личных убеждений, религиозных или философских, или в отношении их взглядов на жизнь; тем самым закреплена их свобода самовыражения в общественной жизни (статья 25 Конституции). Взаимоотношения между государством и церквами, а также другими религиозными организациями и общинами основываются на принципе уважения их автономии и взаимной независимости сторон каждой из них в своей собственной сфере. Отношения между государством и Римской католической церковью основываются на конкордате, то есть международном соглашении между Республикой Польша и Святым Престолом, и на законе об отношениях государства и католической церкви в Республике Польша. Отношения между Республикой Польша и другими церквами и религиозными организациями регламентируются законодательными актами, принятыми на основании соглашений, подписанных Советом министров с их соответствующими представителями.</w:t>
      </w:r>
    </w:p>
    <w:p>
      <w:pPr>
        <w:pStyle w:val="H1GR"/>
        <w:rPr/>
      </w:pPr>
      <w:r>
        <w:rPr/>
        <w:tab/>
        <w:t>B.</w:t>
        <w:tab/>
        <w:t>Личные права и свободы</w:t>
      </w:r>
    </w:p>
    <w:p>
      <w:pPr>
        <w:pStyle w:val="H23GR"/>
        <w:rPr/>
      </w:pPr>
      <w:r>
        <w:rPr/>
        <w:tab/>
        <w:t>1.</w:t>
        <w:tab/>
        <w:t>Защита человеческой жизни</w:t>
      </w:r>
    </w:p>
    <w:p>
      <w:pPr>
        <w:pStyle w:val="SingleTxtGR"/>
        <w:rPr/>
      </w:pPr>
      <w:r>
        <w:rPr/>
        <w:t>104.</w:t>
        <w:tab/>
        <w:t>Польская Конституция содержит перечень гарантированных личных свобод и прав, включающий основополагающее право человека на защиту жизни. Уголовный кодекс не предусматривает наказание в виде смертной казни.</w:t>
      </w:r>
    </w:p>
    <w:p>
      <w:pPr>
        <w:pStyle w:val="SingleTxtGR"/>
        <w:rPr/>
      </w:pPr>
      <w:r>
        <w:rPr/>
        <w:t>105.</w:t>
        <w:tab/>
        <w:t>Убийство относится к числу наиболее тяжких преступлений и карается суровым наказанием. Также запрещена эвтаназия, наказуемая лишением свободы на срок до 5 лет (хотя суд вправе, в исключительных случаях, отказаться от назначения наказания).</w:t>
      </w:r>
    </w:p>
    <w:p>
      <w:pPr>
        <w:pStyle w:val="SingleTxtGR"/>
        <w:rPr/>
      </w:pPr>
      <w:r>
        <w:rPr/>
        <w:t>106.</w:t>
        <w:tab/>
        <w:t>Другим следствием признания высшей ценности человеческой жизни служат положения закона "О планировании семьи, защите человеческого эмбриона и условиях допустимости абортов" от 7 января 1993 года, которым запрещены аборты. В соответствии с законом аборт разрешен в Республике Польша в трех конкретных случаях, а именно:</w:t>
      </w:r>
    </w:p>
    <w:p>
      <w:pPr>
        <w:pStyle w:val="SingleTxtGR"/>
        <w:rPr/>
      </w:pPr>
      <w:r>
        <w:rPr/>
        <w:tab/>
        <w:t>a)</w:t>
        <w:tab/>
        <w:t>если беременность сопряжена с риском для жизни или здоровья беременной женщины;</w:t>
      </w:r>
    </w:p>
    <w:p>
      <w:pPr>
        <w:pStyle w:val="SingleTxtGR"/>
        <w:rPr/>
      </w:pPr>
      <w:r>
        <w:rPr/>
        <w:tab/>
        <w:t>b)</w:t>
        <w:tab/>
        <w:t>если пренатальные тесты или другие медицинские показания указывают на высокую вероятность серьезного и необратимого повреждения эмбриона или неизлечимого заболевания, угрожающего его жизни;</w:t>
      </w:r>
    </w:p>
    <w:p>
      <w:pPr>
        <w:pStyle w:val="SingleTxtGR"/>
        <w:rPr/>
      </w:pPr>
      <w:r>
        <w:rPr/>
        <w:tab/>
        <w:t>c)</w:t>
        <w:tab/>
        <w:t>если имеются обоснованные причины предполагать, что беременность явилась результатом преступления.</w:t>
      </w:r>
    </w:p>
    <w:p>
      <w:pPr>
        <w:pStyle w:val="SingleTxtGR"/>
        <w:rPr/>
      </w:pPr>
      <w:r>
        <w:rPr/>
        <w:t>107.</w:t>
        <w:tab/>
        <w:t>В соответствии с уголовным законодательством прерывание беременности в нарушение закона наказывается тюремным заключением на срок до трех лет. Согласно статье 153 Уголовного кодекса, если кто-либо, применяя насилие по отношению к беременной женщине или другие средства, осуществляет прерывание беременности или принуждает ее к этому силой, незаконная угроза или намеренное введение в заблуждение с целью прерывания беременности подлежит наказанию в виде лишения свободы на срок от 6 месяцев до 8 лет. Тот, кто совершил действие, указанное в параграфе 1, после того как эмбрион становится способным самостоятельно жить вне тела беременной женщины, подлежит наказанию в виде лишения свободы на срок от одного года до 10 лет.</w:t>
      </w:r>
    </w:p>
    <w:p>
      <w:pPr>
        <w:pStyle w:val="H23GR"/>
        <w:rPr/>
      </w:pPr>
      <w:r>
        <w:rPr/>
        <w:tab/>
        <w:t>2.</w:t>
        <w:tab/>
        <w:t>Запрет научных экспериментов на людях</w:t>
      </w:r>
    </w:p>
    <w:p>
      <w:pPr>
        <w:pStyle w:val="SingleTxtGR"/>
        <w:rPr/>
      </w:pPr>
      <w:r>
        <w:rPr/>
        <w:t>108.</w:t>
        <w:tab/>
        <w:t>В соответствии со статьей 39 Конституции запрещено проведение научных экспериментов на людях без их явно выраженного согласия. Согласие должно быть дано добровольно. Условия проведения медицинских экспериментов изложены в законе "О профессиях врача и дантиста" от 5 декабря 1996 года. Уголовным кодексом запрещено проводить научные эксперименты на лицах, защищенных международным гуманитарным правом, даже с их согласия. Уголовный кодекс повторяет конституционную обязанность получения согласия от участников научного эксперимента после надлежащего информирования их об ожидаемой пользе, а также о негативных последствиях и вероятности их возникновения и уведомления о возможности отказа от участия в эксперименте на любом этапе.</w:t>
      </w:r>
      <w:r>
        <w:br w:type="page"/>
      </w:r>
    </w:p>
    <w:p>
      <w:pPr>
        <w:pStyle w:val="H23GR"/>
        <w:rPr/>
      </w:pPr>
      <w:r>
        <w:rPr/>
        <w:tab/>
        <w:t>3.</w:t>
        <w:tab/>
        <w:t>Запрет пыток</w:t>
      </w:r>
    </w:p>
    <w:p>
      <w:pPr>
        <w:pStyle w:val="SingleTxtGR"/>
        <w:rPr/>
      </w:pPr>
      <w:r>
        <w:rPr/>
        <w:t>109.</w:t>
        <w:tab/>
        <w:t>Статьей 40 Конституции запрещены пытки и жестокие, бесчеловечные или унижающие достоинство формы обращения и наказания, а также телесные наказания. Кроме того, с 1 августа 2010 года Семейным и опекунским кодексом в прямой форме запрещено применение телесных наказаний родителями. Польская система уголовного законодательства содержит ряд положений, гарантирующих судебное преследование за действия, сопряженные с пытками. В дополнение, юридически наказуемы неправомерные угрозы или насилие с целью давления на подозреваемого или свидетеля для получения доказательств или показаний. Разработан перечень правовых мер, направленных на предотвращение случаев бесчеловечного обращения и включающих надзор за тюрьмами, осуществляемый экспертами по вопросам пенитенциарных учреждений или уполномоченным по защите прав человека.</w:t>
      </w:r>
    </w:p>
    <w:p>
      <w:pPr>
        <w:pStyle w:val="SingleTxtGR"/>
        <w:rPr/>
      </w:pPr>
      <w:r>
        <w:rPr/>
        <w:t>110.</w:t>
        <w:tab/>
        <w:t>13 июня 2003 года был принят закон "О предоставлении иностранным гражданам защиты на территории Республики Польша". Законом введена новая форма защиты, а именно разрешение на допустимое пребывание. Разрешение связано с положениями Европейской конвенции о защите прав человека и основных свобод. Разрешение на допустимое пребывание может быть предоставлено иностранным гражданам, высылка которых может быть произведена только в страну, в которой их право на жизнь, свободу и личную безопасность может быть поставлено под угрозу, в которой они могут быть подвергнуты пыткам или бесчеловечному или унизительному обращению или наказанию, или могут быть принуждены к работе, или лишены права на справедливое судебное разбирательство, или подвергнуты наказанию без каких-либо законных оснований.</w:t>
      </w:r>
    </w:p>
    <w:p>
      <w:pPr>
        <w:pStyle w:val="H23GR"/>
        <w:rPr/>
      </w:pPr>
      <w:r>
        <w:rPr/>
        <w:tab/>
        <w:t>4.</w:t>
        <w:tab/>
        <w:t>Право на неприкосновенность личности</w:t>
      </w:r>
    </w:p>
    <w:p>
      <w:pPr>
        <w:pStyle w:val="SingleTxtGR"/>
        <w:rPr/>
      </w:pPr>
      <w:r>
        <w:rPr/>
        <w:t>111.</w:t>
        <w:tab/>
        <w:t>Конституцией закреплено право на неприкосновенность личности и личную свободу. В соответствии с пунктом 1 статьи 41 любое лишение или ограничение свободы допустимо лишь в порядке и с соблюдением принципов, предусмотренных законом. Соответствующие положения содержатся, в частности, в таких актах, как Уголовно-процессуальный кодекс, закон "Об иностранных гражданах" и закон "Об инфекционных заболеваниях" от 6 сентября 2001 года.</w:t>
      </w:r>
    </w:p>
    <w:p>
      <w:pPr>
        <w:pStyle w:val="SingleTxtGR"/>
        <w:rPr/>
      </w:pPr>
      <w:r>
        <w:rPr/>
        <w:t>112.</w:t>
        <w:tab/>
        <w:t>Пункт 2 той же статьи устанавливает, что всякий лишенный свободы имеет право на обращение в суд с просьбой о незамедлительном решении вопроса о правомерности такого лишения. Факт лишения свободы должен быть незамедлительно доведен до сведения членов семьи или иного лица, указанного лицом, лишенным свободы. Помимо других личных прав и свобод, Конституцией предусмотрено право задержанного на незамедлительное получение, доступным для него образом, информации о причинах своего задержания. Задержанный должен быть в течение 48 часов с момента задержания доставлен в суд для рассмотрения дела. Задержанный подлежит освобождению, за исключением случаев, когда в течение 24 часов после того, как он предстал перед судом, ему вручено выданное судом распоряжение о временном аресте вместе с изложением предъявленных обвинений. Другими словами, Конституция отводит суду 24 часа на выдачу ордера на арест. Принять решение о предварительном заключении может лишь суд. Конституция дополнительно предоставляет право на компенсацию любому лицу, лишенному свободы в нарушение закона. В соответствии с Уголовно-процессуальным кодексом жалобы на задержание могут не только ставить под сомнение обоснованность и законность задержания и содержать требование о немедленном освобождении, но могут также касаться неправомерного применения данной меры.</w:t>
      </w:r>
    </w:p>
    <w:p>
      <w:pPr>
        <w:pStyle w:val="SingleTxtGR"/>
        <w:rPr/>
      </w:pPr>
      <w:r>
        <w:rPr/>
        <w:t>113.</w:t>
        <w:tab/>
        <w:t>Другое положение, имеющее важное значение для защиты личных свобод, заключается в предоставлении задержанному лицу гарантированного права на незамедлительное обращение к адвокату и встречу с ним. Если речь идет об иностранных гражданах, задержанному должна быть предоставлена возможность установления контакта с соответствующим консульством или дипломатическим представительством.</w:t>
      </w:r>
    </w:p>
    <w:p>
      <w:pPr>
        <w:pStyle w:val="H23GR"/>
        <w:rPr/>
      </w:pPr>
      <w:r>
        <w:rPr/>
        <w:tab/>
        <w:t>5.</w:t>
        <w:tab/>
        <w:t>Право на справедливое судебное разбирательство</w:t>
      </w:r>
    </w:p>
    <w:p>
      <w:pPr>
        <w:pStyle w:val="SingleTxtGR"/>
        <w:rPr/>
      </w:pPr>
      <w:r>
        <w:rPr/>
        <w:t>114.</w:t>
        <w:tab/>
        <w:t>Статьей 42 Конституции предусмотрены принцип nullum crimen sine lege, презумпция невиновности и право на защиту. В соответствии с Конституцией и Уголовным кодексом уголовную ответственность несут только те лица, которые совершили наказуемое деяние, запрещенное законом, действовавшим на момент его совершения. Принцип презумпции невиновности, в соответствии с которым обвиняемый считается невиновным до тех пор, пока его вина не установлена окончательным и обязательным к исполнению решением суда, получил отражение в Уголовно-процессуальном кодексе, которым предусмотрено, что любые неразрешимые сомнения должны толковаться в пользу обвиняемого. Любое лицо, в отношении которого возбуждено уголовное производство, имеет право на защиту на всех его этапах. В частности, обвиняемый вправе выбрать адвоката или воспользоваться услугами государственного защитника на условиях, предусмотренных законом, если имеются основания полагать, что обвиняемый не имеет возможности нанять адвоката. Суд назначает государственного защитника для несовершеннолетних или страдающих глухотой, немотой или слепотой обвиняемых или если имеются обоснованные причины полагать, что обвиняемый может страдать психическим расстройством. Кроме того, участие адвоката является обязательным, если судом определено, что обстоятельства ставят под угрозу действенность защиты.</w:t>
      </w:r>
    </w:p>
    <w:p>
      <w:pPr>
        <w:pStyle w:val="SingleTxtGR"/>
        <w:rPr/>
      </w:pPr>
      <w:r>
        <w:rPr/>
        <w:t>115.</w:t>
        <w:tab/>
        <w:t>В соответствии с Конституцией и Уголовным кодексом срок давности неприменим к военным преступлениям и преступлениям против человечности. Далее в соответствии с законом от 18 декабря 1998 года "Об Институте национальной памяти – Комиссии по расследованию преступлений против польского народа" срок давности не распространяется на нацистские преступления и преступления коммунистического режима против мира и человечности и военные преступления, а также на другие преступления против мира и человечности и военные преступления. Кроме того, статьей 44 Конституции установлено, что срок давности за преступления, совершенные государственными должностными лицами или по их распоряжению, которые не были расследованы по политическим причинам, должен быть продлен до тех пор, пока соответствующие причины не перестанут существовать.</w:t>
      </w:r>
    </w:p>
    <w:p>
      <w:pPr>
        <w:pStyle w:val="SingleTxtGR"/>
        <w:rPr/>
      </w:pPr>
      <w:r>
        <w:rPr/>
        <w:t>116.</w:t>
        <w:tab/>
        <w:t>В соответствии со статьей 45 Конституции каждый имеет право на справедливое и публичное разбирательство своего дела, проводимое без необоснованной задержки беспристрастным и независимым судом надлежащей юрисдикции. Принцип независимости судебной системы дополнительно гарантирован Конституцией, статья 173 которой гласит, что суды и трибуналы представляют собой обособленную независимую ветвь власти и что судьи при исполнении своих служебных обязанностей независимы и подчиняются только Конституции и законам. Справедливое и публичное судебное разбирательство гарантировано принципом, гласящим, что судопроизводство является по меньшей мере двухинстанционным (статья 176 Конституции), а также правом подавать в Конституционный трибунал конституционные иски о соответствии положениям Конституции и других нормативных актов, послуживших суду или другому органу основанием для вынесения окончательного решения, касающегося свобод, прав и обязанностей, предусмотренных Конституцией. Открытый характер судебного разбирательства может быть временно исключен или ограничен законодательным актом только в случаях, предусмотренных Конституцией (пунктом 2 статьи 45), по соображениям морали, безопасности государства и публичного порядка, охраны частной жизни сторон или ввиду иного важного частного интереса. Тем не менее постановления суда оглашаются публично.</w:t>
      </w:r>
    </w:p>
    <w:p>
      <w:pPr>
        <w:pStyle w:val="SingleTxtGR"/>
        <w:rPr/>
      </w:pPr>
      <w:r>
        <w:rPr/>
        <w:t>117.</w:t>
        <w:tab/>
        <w:t>Что касается принципа, гласящего, что судебное разбирательство должно осуществляться без излишней задержки, то Уголовно-процессуальным кодексом определено, что одна из целей уголовного производства состоит в вынесении решения в течение разумно необходимого срока. Гражданско-процессуальным кодексом установлено, что суд должен противодействовать любому затягиванию разбирательства и стремиться вынести решение по делу в ходе первого заседания в той мере, в которой это не сказывается неблагоприятным образом на разбирательстве дела. Сходные положения применимы к процессуальным действиям в административных судах. В 2004 году вступил в силу закон "О жалобах на нарушение права отдельной стороны на рассмотрение дела без излишнего промедления в ходе судебного разбирательства, осуществляемого или контролируемого прокурором" от 17 июня 2004 года. Законом введены важные средства правовой защиты, к которым могут прибегнуть стороны в случае судебных проволочек. Законом также определены правила и порядок рассмотрения жалоб, поданных стороной, право которой на слушание ее дела без излишнего промедления оказалось нарушенным вследствие действий или бездействия со стороны суда или прокурора.</w:t>
      </w:r>
    </w:p>
    <w:p>
      <w:pPr>
        <w:pStyle w:val="H23GR"/>
        <w:rPr/>
      </w:pPr>
      <w:r>
        <w:rPr/>
        <w:tab/>
        <w:t>6.</w:t>
        <w:tab/>
        <w:t>Право на неприкосновенность частной жизни</w:t>
      </w:r>
    </w:p>
    <w:p>
      <w:pPr>
        <w:pStyle w:val="SingleTxtGR"/>
        <w:rPr/>
      </w:pPr>
      <w:r>
        <w:rPr/>
        <w:t>118.</w:t>
        <w:tab/>
        <w:t>Дальнейшие конституционные нормы включают право на правовую защиту частной и семейной жизни, тайну переписки, право на неприкосновенность жилища, право на защиту чести и доброго имени, а также право принимать решения о своей личной жизни (статьи 47, 49, 50 и 51 Конституции).</w:t>
      </w:r>
    </w:p>
    <w:p>
      <w:pPr>
        <w:pStyle w:val="SingleTxtGR"/>
        <w:rPr/>
      </w:pPr>
      <w:r>
        <w:rPr/>
        <w:t>119.</w:t>
        <w:tab/>
        <w:t>Положениями Гражданского кодекса гарантирована защита таких личных интересов, как здоровье, свобода, честь, свобода убеждений, имя или псевдоним, собственная внешность, тайна переписки, неприкосновенность жилища, а также научная, художественная, изобретательская и инновационная деятельность. Человек вправе требовать прекращения любых противоправных нарушений личного интереса, устранения последствий соответствующих действий, а также потребовать финансовую компенсацию и возмещение любого имущественного ущерба. Свобода и тайна переписки (статья 49 Конституции) дополнительно гарантируются положениями уголовного законодательства, которые предусматривают санкции за незаконное воспрепятствование переписке, ее сокрытие или повреждение, за прослушивание линий связи и за передачу полученной таким образом информации. Эти права могут быть ограничены только на основании закона в случаях, оговоренных в Уголовном кодексе, законах о полиции, Управлении внутренней безопасности, разведывательных управлениях, пограничной охране и в Уголовно-исполнительном кодексе.</w:t>
      </w:r>
    </w:p>
    <w:p>
      <w:pPr>
        <w:pStyle w:val="SingleTxtGR"/>
        <w:rPr/>
      </w:pPr>
      <w:r>
        <w:rPr/>
        <w:t>120.</w:t>
        <w:tab/>
        <w:t>Неприкосновенность жилища гарантирована статьей 50 Конституции. Любой обыск жилища, помещений или транспортных средств может быть произведен только в случаях и в порядке, оговоренных законодательным актом. Неприкосновенность жилища также защищена Уголовным кодексом, которым предусмотрены наказания за нарушение мира в семье.</w:t>
      </w:r>
      <w:r>
        <w:br w:type="page"/>
      </w:r>
    </w:p>
    <w:p>
      <w:pPr>
        <w:pStyle w:val="SingleTxtGR"/>
        <w:rPr/>
      </w:pPr>
      <w:r>
        <w:rPr/>
        <w:t>121.</w:t>
        <w:tab/>
        <w:t>Право граждан не раскрывать личные данные и вытекающий из него запрет на получение, сбор и доступ к информации, за исключением информации, необходимой в демократическом государстве, в котором верховенствует закон, а также право на ограничение доступа к информации о них и право требовать, чтобы неверная, неполная или собранная способом, противоречащим закону, информация была исправлена или удалена (статья 51 Конституции) достаточно подробно изложены в законе от 29 августа 1997 года "О защите личных данных". Государственные органы управомочены собирать и хранить определенные типы данных о гражданах на основании законов о пограничной охране, Управлении внутренней безопасности и полиции.</w:t>
      </w:r>
    </w:p>
    <w:p>
      <w:pPr>
        <w:pStyle w:val="H23GR"/>
        <w:rPr/>
      </w:pPr>
      <w:r>
        <w:rPr/>
        <w:tab/>
        <w:t>7.</w:t>
        <w:tab/>
        <w:t>Свобода слова</w:t>
      </w:r>
    </w:p>
    <w:p>
      <w:pPr>
        <w:pStyle w:val="SingleTxtGR"/>
        <w:rPr/>
      </w:pPr>
      <w:r>
        <w:rPr/>
        <w:t>122.</w:t>
        <w:tab/>
        <w:t>Статья 54 Конституции предоставляет каждому право на выражение своих взглядов, а также получение и распространение информации, вводя при этом запрет на превентивную цензуру средств массовой информации и выдачу лицензий на выпуск прессы. Лицензирование радио- и телевизионных станций регламентировано законом от 29 декабря 1992 года "О вещании". Этот законодательный акт, а также закон от 26 января 1984 года "О печати" (Законодательный вестник 1984 года, № 5, раздел 24, с поправками) провозглашают принцип свободы средств массовой информации.</w:t>
      </w:r>
    </w:p>
    <w:p>
      <w:pPr>
        <w:pStyle w:val="H23GR"/>
        <w:rPr/>
      </w:pPr>
      <w:r>
        <w:rPr/>
        <w:tab/>
        <w:t>8.</w:t>
        <w:tab/>
        <w:t>Право на воспитание детей в семье</w:t>
      </w:r>
    </w:p>
    <w:p>
      <w:pPr>
        <w:pStyle w:val="SingleTxtGR"/>
        <w:rPr/>
      </w:pPr>
      <w:r>
        <w:rPr/>
        <w:t>123.</w:t>
        <w:tab/>
        <w:t>Право родителей воспитывать своих детей в соответствии с собственными убеждениями при должном уважении степени зрелости ребенка и его свободы совести, верований и убеждений гарантировано статьей 48 Конституции. В соответствии с пунктом 3 статьи 53 родители имеют право обеспечивать воспитание и обучение своих детей в соответствии с моральными и религиозными принципами, отвечающими их убеждениям. Этот вопрос далее затронут в Семейном и опекунском кодексе, введенном законом от 25 февраля 1964 года, которым установлено, что родители должны использовать свою родительскую власть в отношении ребенка в целях наилучшего обеспечения интересов ребенка и в интересах общества. Ограничение или временное лишение родительских прав допустимы лишь в случаях, предусмотренных законом: временное лишение родительских прав возможно, если использованию родительской власти препятствуют временные трудности; полное лишение родительской власти возможно, если родители злоупотребляют своей властью или грубо пренебрегают своими обязанностями в отношении ребенка. В соответствии с Уголовным кодексом в случае преступления, совершенного в отношении несовершеннолетнего или при участии несовершеннолетнего, суд уведомляет компетентный суд по семейным делам всякий раз, когда он полагает необходимым лишение или ограничение родительских или опекунских прав.</w:t>
      </w:r>
    </w:p>
    <w:p>
      <w:pPr>
        <w:pStyle w:val="H23GR"/>
        <w:rPr/>
      </w:pPr>
      <w:r>
        <w:rPr/>
        <w:tab/>
        <w:t>9.</w:t>
        <w:tab/>
        <w:t>Свобода передвижения</w:t>
      </w:r>
    </w:p>
    <w:p>
      <w:pPr>
        <w:pStyle w:val="SingleTxtGR"/>
        <w:rPr/>
      </w:pPr>
      <w:r>
        <w:rPr/>
        <w:t>124.</w:t>
        <w:tab/>
        <w:t>Принцип свободы передвижения по территории Республики Польша, свободы выбора места жительства и пребывания в Польше, а также выезда из страны изложен в статье 52 Конституции. Эти свободы могут быть ограничены лишь в случаях, предусмотренных законом.</w:t>
      </w:r>
    </w:p>
    <w:p>
      <w:pPr>
        <w:pStyle w:val="SingleTxtGR"/>
        <w:rPr/>
      </w:pPr>
      <w:r>
        <w:rPr/>
        <w:t>125.</w:t>
        <w:tab/>
        <w:t>В свете положений статьи 55 Конституции экстрадиция польских граждан запрещена, за исключением нижеуказанных случаев. Экстрадиция польских граждан может быть осуществлена по запросу иностранного государства или международного судебного органа, если соответствующая возможность вытекает из международного соглашения, ратифицированного Республикой Польша, или закона, принятого во исполнение правового документа, предписанного международной организацией, членом которой Республика Польша является, при условии что действие, послужившее основанием для запроса об экстрадиции:</w:t>
      </w:r>
    </w:p>
    <w:p>
      <w:pPr>
        <w:pStyle w:val="SingleTxtGR"/>
        <w:rPr/>
      </w:pPr>
      <w:r>
        <w:rPr/>
        <w:tab/>
        <w:t>1)</w:t>
        <w:tab/>
        <w:t>было совершено за пределами территории Республики Польша, и</w:t>
      </w:r>
    </w:p>
    <w:p>
      <w:pPr>
        <w:pStyle w:val="SingleTxtGR"/>
        <w:ind w:left="1701" w:right="1134" w:hanging="567"/>
        <w:rPr/>
      </w:pPr>
      <w:r>
        <w:rPr/>
        <w:tab/>
        <w:t>2)</w:t>
        <w:tab/>
        <w:t>в соответствии с законодательством Республики Польша является преступлением или квалифицируется как преступление в соответствии с законодательством Республики Польша в случае его совершения на территории Республики Польша, как во время его совершения, так и на момент направления запроса.</w:t>
      </w:r>
    </w:p>
    <w:p>
      <w:pPr>
        <w:pStyle w:val="SingleTxtGR"/>
        <w:rPr/>
      </w:pPr>
      <w:r>
        <w:rPr/>
        <w:t>126.</w:t>
        <w:tab/>
        <w:t>Соблюдение вышеуказанных условий, однако, не требуется, если запрос об экстрадиции составлен международным судебным органом, созданным на основании международного соглашения, ратифицированного Республикой Польша, в связи с преступлением геноцида, преступлением против человечности, военным преступлением или преступлением агрессии, подпадающим под юрисдикцию соответствующего органа.</w:t>
      </w:r>
    </w:p>
    <w:p>
      <w:pPr>
        <w:pStyle w:val="H23GR"/>
        <w:rPr/>
      </w:pPr>
      <w:r>
        <w:rPr/>
        <w:tab/>
        <w:t>10.</w:t>
        <w:tab/>
        <w:t>Свобода совести и вероисповедания</w:t>
      </w:r>
    </w:p>
    <w:p>
      <w:pPr>
        <w:pStyle w:val="SingleTxtGR"/>
        <w:rPr/>
      </w:pPr>
      <w:r>
        <w:rPr/>
        <w:t>127.</w:t>
        <w:tab/>
        <w:t>Другим фундаментальным правом, гарантированным Конституцией (статьей 53), является свобода совести и вероисповедания, включающая свободу исповедовать или принимать религиозное учение в качестве личного выбора, а также декларировать приверженность соответствующему религиозному учению как индивидуально, так и совместно с другими, открыто или в частном порядке, путем отправления религиозных обрядов, совершения молитв, участия в ритуалах, совершения церемоний и преподавания. Религиозное учение церкви или другой законодательно признанной религиозной организации может преподаваться в школах, однако при этом не должна нарушаться свобода совести и вероисповедания других людей. В то же время подтверждено, что никто не может быть принужден к участию или отказу от участия в религиозной практике, а также к раскрытию собственной жизненной философии, религиозных убеждений или верований. Принципы, изложенные в вышеупомянутой статье, получили отражение в законе "О гарантиях свободы совести и вероисповедания" от 17 мая 1989 года и законе "Об образовательной системе" от 7 сентября 1991 года, а также в распоряжении министра образования об условиях и порядке преподавания основ религии в средней школе.</w:t>
      </w:r>
    </w:p>
    <w:p>
      <w:pPr>
        <w:pStyle w:val="H1GR"/>
        <w:rPr/>
      </w:pPr>
      <w:r>
        <w:rPr/>
        <w:tab/>
        <w:t>C.</w:t>
        <w:tab/>
        <w:t>Политические права и свободы</w:t>
      </w:r>
    </w:p>
    <w:p>
      <w:pPr>
        <w:pStyle w:val="H23GR"/>
        <w:rPr/>
      </w:pPr>
      <w:r>
        <w:rPr/>
        <w:tab/>
        <w:t>1.</w:t>
        <w:tab/>
        <w:t>Свобода собраний</w:t>
      </w:r>
    </w:p>
    <w:p>
      <w:pPr>
        <w:pStyle w:val="SingleTxtGR"/>
        <w:rPr/>
      </w:pPr>
      <w:r>
        <w:rPr/>
        <w:t>128.</w:t>
        <w:tab/>
        <w:t>Свобода собраний, заключающаяся в свободе мирных собраний и участия в них, предусмотрена статьей 57 Конституции. Подробный порядок организации таких собраний изложен в законе "О собраниях" от 5 июля 1990 года, также определяющем, в соответствии с Конституцией, особые ограничения, которые могут быть установлены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w:t>
      </w:r>
      <w:r>
        <w:br w:type="page"/>
      </w:r>
    </w:p>
    <w:p>
      <w:pPr>
        <w:pStyle w:val="H23GR"/>
        <w:rPr/>
      </w:pPr>
      <w:r>
        <w:rPr/>
        <w:tab/>
        <w:t>2.</w:t>
        <w:tab/>
        <w:t>Свобода ассоциации</w:t>
      </w:r>
    </w:p>
    <w:p>
      <w:pPr>
        <w:pStyle w:val="SingleTxtGR"/>
        <w:rPr/>
      </w:pPr>
      <w:r>
        <w:rPr/>
        <w:t>129.</w:t>
        <w:tab/>
        <w:t>Другой конституционный принцип составляет свобода ассоциации. Соответствующие нормы определены в статьях 58 и 59, однако их следует рассматривать в контексте положений статей 11 и 12. Эти нормы гарантируют свободу создания и деятельности политических партий, профессиональных союзов, социально-профессиональных организаций земледельцев, обществ, гражданских движений, иных добровольных объединений, а также фондов. Конституцией также предусмотрено, что политические партии должны быть основаны на принципах добровольности и равноправия польских граждан и их цель должна состоять в оказании влияния на выработку политики государства демократическими средствами. Статьей 13 Конституции запрещено существование политических партий и иных организаций, обращающихся в своих программах к тоталитарным методам и практике деятельности нацизма, фашизма и коммунизма, а также тех, программа или деятельность которых предполагает или допускает расовую и национальную ненависть, применение насилия с целью захвата власти или влияния на политику государства либо предусматривает засекречивание структур или членства.</w:t>
      </w:r>
    </w:p>
    <w:p>
      <w:pPr>
        <w:pStyle w:val="SingleTxtGR"/>
        <w:rPr/>
      </w:pPr>
      <w:r>
        <w:rPr/>
        <w:t>130.</w:t>
        <w:tab/>
        <w:t>Хотя свобода ассоциации гарантирована каждому, запрещены такие ассоциации, цели или деятельность которых противоречат Конституции или закону. Любые другие ограничения могут быть введены законом только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 Суд вправе отказать в регистрации или запретить ассоциацию. Свобода ассоциации применительно к профессиональным союзам, социально-профессио-нальным организациям земледельцев и организациям работодателей подробнее проработана в законах, регулирующих деятельность профессиональных союзов, социально-профессиональных организаций земледельцев и организаций работодателей.</w:t>
      </w:r>
    </w:p>
    <w:p>
      <w:pPr>
        <w:pStyle w:val="SingleTxtGR"/>
        <w:rPr/>
      </w:pPr>
      <w:r>
        <w:rPr/>
        <w:t>131.</w:t>
        <w:tab/>
        <w:t>Параллельно Конституция гарантирует право на переговоры с целью заключения коллективных трудовых договоров и право работников организовывать забастовки и иные формы протеста.</w:t>
      </w:r>
    </w:p>
    <w:p>
      <w:pPr>
        <w:pStyle w:val="H23GR"/>
        <w:rPr/>
      </w:pPr>
      <w:r>
        <w:rPr/>
        <w:tab/>
        <w:t>3.</w:t>
        <w:tab/>
        <w:t>Право на участие в ведении государственных дел и на обращение в органы государственной власти с петициями, предложениями и жалобами</w:t>
      </w:r>
    </w:p>
    <w:p>
      <w:pPr>
        <w:pStyle w:val="SingleTxtGR"/>
        <w:rPr/>
      </w:pPr>
      <w:r>
        <w:rPr/>
        <w:t>132.</w:t>
        <w:tab/>
        <w:t>Право на участие в ведении государственных дел включает другую группу свобод, в том числе право участия в выборах и референдумах, право на выдвижение кандидатуры для избрания, право доступа к государственным услугам (на равных для всех польских граждан условиях), а также право на получение информации о работе государственных органов и учреждений. Статьей 61 Конституции гарантировано право каждого гражданина на получение информации, в частности, о работе органов государственной власти и лиц, исполняющих публичные функции, деятельности саморегулирующихся экономических или профессиональных органов, а также работе других выборных лиц и органов. Право на получение информации обеспечивает доступ к документам и на заседания коллегиальных органов государственной власти, формируемых на основе всеобщих выборов, с возможностью осуществления аудио- и видеозаписи. В соответствии с законом "О печати" упомянутые органы обязаны информировать о своей деятельности средства массовой информации.</w:t>
      </w:r>
      <w:r>
        <w:br w:type="page"/>
      </w:r>
    </w:p>
    <w:p>
      <w:pPr>
        <w:pStyle w:val="SingleTxtGR"/>
        <w:rPr/>
      </w:pPr>
      <w:r>
        <w:rPr/>
        <w:t>133.</w:t>
        <w:tab/>
        <w:t>Польские граждане имеют также право обращаться в органы государственной власти, а также общественные организации и учреждения с петициями, предложениями и жалобами, отвечающими общественным или их собственным интересам. Порядок рассмотрения петиций, предложений и жалоб определен Административно-процессуальным кодексом, введенным законом от 14 июня 1960 года.</w:t>
      </w:r>
    </w:p>
    <w:p>
      <w:pPr>
        <w:pStyle w:val="H1GR"/>
        <w:rPr/>
      </w:pPr>
      <w:r>
        <w:rPr/>
        <w:tab/>
        <w:t>D.</w:t>
        <w:tab/>
        <w:t xml:space="preserve">Экономические, социальные и культурные свободы и права </w:t>
      </w:r>
    </w:p>
    <w:p>
      <w:pPr>
        <w:pStyle w:val="H23GR"/>
        <w:rPr/>
      </w:pPr>
      <w:r>
        <w:rPr/>
        <w:tab/>
        <w:t>1.</w:t>
        <w:tab/>
        <w:t>Право собственности</w:t>
      </w:r>
    </w:p>
    <w:p>
      <w:pPr>
        <w:pStyle w:val="SingleTxtGR"/>
        <w:rPr/>
      </w:pPr>
      <w:r>
        <w:rPr/>
        <w:t>134.</w:t>
        <w:tab/>
        <w:t>Другими основными принципами права, зафиксированными в Конституции, являются право собственности, другие имущественные права и право наследования. Каждый получает равную правовую защиту в вопросах, касающихся права собственности, других имущественных прав и права наследования. Право собственности может быть ограничено лишь законом.</w:t>
      </w:r>
    </w:p>
    <w:p>
      <w:pPr>
        <w:pStyle w:val="H23GR"/>
        <w:rPr/>
      </w:pPr>
      <w:r>
        <w:rPr/>
        <w:tab/>
        <w:t>2.</w:t>
        <w:tab/>
        <w:t>Свобода выбора профессии и работы по профессии</w:t>
      </w:r>
    </w:p>
    <w:p>
      <w:pPr>
        <w:pStyle w:val="SingleTxtGR"/>
        <w:rPr/>
      </w:pPr>
      <w:r>
        <w:rPr/>
        <w:t>135.</w:t>
        <w:tab/>
        <w:t>В дополнение к свободе работы по выбранной профессии статьей 65 также предусмотрена свобода выбора профессии и места работы и установлено, что обязанность трудиться может вытекать только из закона. Указанная обязанность предусмотрена Уголовным кодексом, которым определено, что лицо, приговоренное к наказанию в виде ограничения свободы, может быть, по решению суда, направлено на выполнение определенных работ в течение определенного периода времени, и законом "О борьбе со стихийными бедствиями" от 18 апреля 2002 года. Той же статьей Конституции запрещен наем на работу на постоянной основе детей в возрасте до 16 лет и предусмотрено, что формы и характер допустимой занятости определяются законом. Особые условия, при которых несовершеннолетние могут быть наняты на работу, определены в Трудовом кодексе, введенном законом от 26 июня 1974 года, и в соответствующих распоряжениях министра труда. В целях содействия осуществлению прав граждан в сфере занятости Конституцией предусмотрены пути и средства сокращения безработицы. Соответствующие меры подробно изложены в законе "О поддержке занятости и развитии институтов рынка труда".</w:t>
      </w:r>
    </w:p>
    <w:p>
      <w:pPr>
        <w:pStyle w:val="H23GR"/>
        <w:rPr/>
      </w:pPr>
      <w:r>
        <w:rPr/>
        <w:tab/>
        <w:t>3.</w:t>
        <w:tab/>
        <w:t>Право на достойные условия труда</w:t>
      </w:r>
    </w:p>
    <w:p>
      <w:pPr>
        <w:pStyle w:val="SingleTxtGR"/>
        <w:rPr/>
      </w:pPr>
      <w:r>
        <w:rPr/>
        <w:t>136.</w:t>
        <w:tab/>
        <w:t>Право на безопасные и здоровые условия труда, на определенные законом дни, свободные от труда, на оплачиваемые отпуска, а также на соблюдение максимально допустимой продолжительности рабочего времени предусмотрено статьей 66 Конституции. Трудовой кодекс устанавливает, что одна из основных форм ответственности работодателя и работника заключается в соблюдении принципов и правил гигиены труда и производственной техники безопасности. Правила, регламентирующие требования безопасности и гигиены труда, изложены в разделе X Трудового кодекса ("Безопасность и гигиена на рабочем месте"), на основании которого работодатель несет ответственность за соблюдение предписанных норм и в котором определены соответствующие права работников. Уголовным кодексом предусмотрена уголовная ответственность за грубые нарушения норм безопасности и гигиены труда. Положения, касающиеся продолжительности рабочего времени и оплачиваемого отпуска, изложены в разделах VI и VII Трудового кодекса.</w:t>
      </w:r>
    </w:p>
    <w:p>
      <w:pPr>
        <w:pStyle w:val="H23GR"/>
        <w:rPr/>
      </w:pPr>
      <w:r>
        <w:rPr/>
        <w:tab/>
        <w:t>4.</w:t>
        <w:tab/>
        <w:t>Доступ к социальному обеспечению</w:t>
      </w:r>
    </w:p>
    <w:p>
      <w:pPr>
        <w:pStyle w:val="SingleTxtGR"/>
        <w:rPr/>
      </w:pPr>
      <w:r>
        <w:rPr/>
        <w:t>137.</w:t>
        <w:tab/>
        <w:t>Статьей 67 Конституции гарантировано право на социальное обеспечение в случаях нетрудоспособности работника или лишения его работы не по собственной воле. Подробные нормы прописаны, в частности, в таких законодательных актах, как закон "О системе социального обеспечения" от 13 октября 1998</w:t>
      </w:r>
      <w:r>
        <w:rPr>
          <w:lang w:val="en-US"/>
        </w:rPr>
        <w:t> </w:t>
      </w:r>
      <w:r>
        <w:rPr/>
        <w:t>года, закон "О поддержке занятости и развитии институтов рынка труда", и в других законах.</w:t>
      </w:r>
    </w:p>
    <w:p>
      <w:pPr>
        <w:pStyle w:val="SingleTxtGR"/>
        <w:rPr/>
      </w:pPr>
      <w:r>
        <w:rPr/>
        <w:t>138.</w:t>
        <w:tab/>
        <w:t>В свете Уголовного кодекса наказуемы такие нарушения закона о социальном обеспечении, как непредставление требуемых данных, даже с согласия затрагиваемой стороны, а также представление ложных сведений, затрагивающих право на получение пособий по социальному обеспечению.</w:t>
      </w:r>
    </w:p>
    <w:p>
      <w:pPr>
        <w:pStyle w:val="H23GR"/>
        <w:rPr/>
      </w:pPr>
      <w:r>
        <w:rPr/>
        <w:tab/>
        <w:t>5.</w:t>
        <w:tab/>
        <w:t>Право на медико-санитарную помощь</w:t>
      </w:r>
    </w:p>
    <w:p>
      <w:pPr>
        <w:pStyle w:val="SingleTxtGR"/>
        <w:rPr/>
      </w:pPr>
      <w:r>
        <w:rPr/>
        <w:t>139.</w:t>
        <w:tab/>
        <w:t>Право на медико-санитарную помощь (охрану здоровья) гарантировано статьей 68 Конституции, в которой также разъяснен принцип равного доступа польских граждан к услугам здравоохранения, финансируемым из государственных средств. В соответствии с той же статьей органы государственной власти обязаны обеспечить специализированную медико-санитарную помощь детям, беременным женщинам, инвалидам и лицам преклонного возраста. Законом "Об услугах здравоохранения, финансируемых из государственных средств" от 27 августа 2004 года подробно определены объем и условия проведения медицинских процедур, а также правила и порядок государственного финансирования (в соответствии с законом женщины в период беременности, во время родов и послеродовой период, а также дети в возрасте до 18 лет имеют в Польше право на бесплатный доступ к услугам здравоохранения и специализированную правовую защиту). Статьей 69 Конституции предусмотрено оказание медико-санитарной помощи инвалидам и на органы государственной власти налагается обязательство предоставлять им средства к существованию и возможности для трудовой адаптации и социальной интеграции. Соответствующие правила более подробно изложены в законе "О профессиональной и социальной реабилитации и занятости инвалидов" от 27 августа 1997 года, законе "О социальной помощи" от 12 марта 2004 года и законе "О транспорте" от 15 ноября 1984 года, в котором перечислены соответствующие обязательства перевозчиков.</w:t>
      </w:r>
    </w:p>
    <w:p>
      <w:pPr>
        <w:pStyle w:val="H23GR"/>
        <w:rPr/>
      </w:pPr>
      <w:r>
        <w:rPr/>
        <w:tab/>
        <w:t>6.</w:t>
        <w:tab/>
        <w:t>Право на образование</w:t>
      </w:r>
    </w:p>
    <w:p>
      <w:pPr>
        <w:pStyle w:val="SingleTxtGR"/>
        <w:rPr/>
      </w:pPr>
      <w:r>
        <w:rPr/>
        <w:t>140.</w:t>
        <w:tab/>
        <w:t>Другим правом, гарантированным Конституцией (статьей 70), является право на образование. В соответствии с этой статьей образование предоставляется в государственных школах бесплатно, доступ к образованию является всеобщим и равным, существует возможность выбора между государственными и негосударственными школами, а учебные заведения имеют право на получение государственного финансирования. Подробные положения, касающиеся образования, изложены в законе "Об образовательной системе" от 7 сентября 1991 года и законе "О высшем образовании" от 27 июля 2005 года, которым гарантируется право на самоуправление университетов.</w:t>
      </w:r>
    </w:p>
    <w:p>
      <w:pPr>
        <w:pStyle w:val="H23GR"/>
        <w:rPr/>
      </w:pPr>
      <w:r>
        <w:rPr/>
        <w:tab/>
        <w:t>7.</w:t>
        <w:tab/>
        <w:t>Охрана семьи</w:t>
      </w:r>
    </w:p>
    <w:p>
      <w:pPr>
        <w:pStyle w:val="SingleTxtGR"/>
        <w:rPr/>
      </w:pPr>
      <w:r>
        <w:rPr/>
        <w:t>141.</w:t>
        <w:tab/>
        <w:t>В соответствии со статьями 71 и 72 Конституции государство обязано распространить правовую защиту на семью и детей, а также оказывать помощь матерям до и после рождения ребенка. Закон "О планировании семьи, защите человеческого эмбриона и условиях допустимости абортов", а также закон "О</w:t>
      </w:r>
      <w:r>
        <w:rPr>
          <w:lang w:val="en-US"/>
        </w:rPr>
        <w:t> </w:t>
      </w:r>
      <w:r>
        <w:rPr/>
        <w:t>социальной помощи" и сопутствующий исполнительный регламент определяют способы и формы помощи, предусмотренной для беременных женщин. С</w:t>
      </w:r>
      <w:r>
        <w:rPr>
          <w:lang w:val="en-US"/>
        </w:rPr>
        <w:t> </w:t>
      </w:r>
      <w:r>
        <w:rPr/>
        <w:t>1 августа 2010 года запрещено использование телесных наказаний.</w:t>
      </w:r>
    </w:p>
    <w:p>
      <w:pPr>
        <w:pStyle w:val="SingleTxtGR"/>
        <w:rPr/>
      </w:pPr>
      <w:r>
        <w:rPr/>
        <w:t>142.</w:t>
        <w:tab/>
        <w:t>Что касается прав ребенка, польское законодательство признает наилучшее обеспечение интересов ребенка в качестве определяющего фактора при принятии всех решений (судебных вердиктов), касающихся детей.</w:t>
      </w:r>
    </w:p>
    <w:p>
      <w:pPr>
        <w:pStyle w:val="HChGR"/>
        <w:rPr/>
      </w:pPr>
      <w:r>
        <w:rPr/>
        <w:tab/>
        <w:t>VII.</w:t>
        <w:tab/>
        <w:t>Поощрение и преподавание прав человека в Польше</w:t>
      </w:r>
    </w:p>
    <w:p>
      <w:pPr>
        <w:pStyle w:val="SingleTxtGR"/>
        <w:rPr/>
      </w:pPr>
      <w:r>
        <w:rPr/>
        <w:t>143.</w:t>
        <w:tab/>
        <w:t>Правам человека в Польше уделяется значительное внимание как с точки зрения их поощрения, так и преподавания. Ряд высших учебных заведений предлагает постоянный курс по правам человека. Вопросы, касающиеся прав человека, включены также в основную программу общего образования на всех уровнях образования. Программы подготовки и обучения сотрудников полиции и пограничной охраны также включают те аспекты прав человека, которые имеют отношение к их работе. По данному вопросу регулярно выходит множество публикаций.</w:t>
      </w:r>
    </w:p>
    <w:p>
      <w:pPr>
        <w:pStyle w:val="SingleTxtGR"/>
        <w:rPr/>
      </w:pPr>
      <w:r>
        <w:rPr/>
        <w:t>144.</w:t>
        <w:tab/>
        <w:t>Решения Комитета по правам человека, а также решения Европейского суда по правам человека публикуются в специализированных журналах и общенациональных газетах.</w:t>
      </w:r>
    </w:p>
    <w:p>
      <w:pPr>
        <w:pStyle w:val="SingleTxtGR"/>
        <w:rPr/>
      </w:pPr>
      <w:r>
        <w:rPr/>
        <w:t>145.</w:t>
        <w:tab/>
        <w:t>Министерство юстиции организует учебные курсы для судей и прокурорских работников, а Верховный суд проводит семинары по правам человека. Курс интенсивного обучения предлагают высший адвокатский совет и ассоциация судей "Юстиция". Вопросы прав человека также включены в программы подготовки юристов и юрисконсультов. Кроме того, активной деятельностью в области прав человека занимаются неправительственные организации, в том числе Хельсинкский фонд по правам человека, Центр по правам женщин, объединение "Ла Страда" и организация "Международная амнистия".</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3-416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1684</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1684  (R)  160713  1907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бработки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O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OL/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ages>42</Pages>
  <Words>16846</Words>
  <Characters>96026</Characters>
  <CharactersWithSpaces>112647</CharactersWithSpaces>
  <Paragraphs>22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9:41:00Z</dcterms:created>
  <dc:creator>Салынская Екатерина</dc:creator>
  <dc:description/>
  <dc:language>en-US</dc:language>
  <cp:lastModifiedBy>Анна Киселева</cp:lastModifiedBy>
  <cp:lastPrinted>2013-07-19T08:49:00Z</cp:lastPrinted>
  <dcterms:modified xsi:type="dcterms:W3CDTF">2013-07-19T09:41:00Z</dcterms:modified>
  <cp:revision>2</cp:revision>
  <dc:subject/>
  <dc:title>1341684</dc:title>
</cp:coreProperties>
</file>

<file path=docProps/custom.xml><?xml version="1.0" encoding="utf-8"?>
<Properties xmlns="http://schemas.openxmlformats.org/officeDocument/2006/custom-properties" xmlns:vt="http://schemas.openxmlformats.org/officeDocument/2006/docPropsVTypes"/>
</file>