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val="en-US" w:eastAsia="en-US" w:bidi="ar-SA"/>
              </w:rPr>
              <w:t>/</w:t>
            </w: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часть символа после HRI/"</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CORE/USA/2011</w:t>
            </w:r>
            <w:r>
              <w:rPr>
                <w:sz w:val="20"/>
                <w:szCs w:val="20"/>
                <w:rFonts w:eastAsia="Times New Roman" w:cs="Times New Roman"/>
                <w:lang w:val="en-US"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94_1582071587"/>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_Copy_1"/>
            <w:bookmarkStart w:id="1" w:name="__Fieldmark__94_1582071587"/>
            <w:bookmarkStart w:id="2" w:name="__Fieldmark__94_1582071587"/>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12 September 2012</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96_1582071587"/>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_Copy_1"/>
            <w:bookmarkStart w:id="4" w:name="__Fieldmark__96_1582071587"/>
            <w:bookmarkStart w:id="5" w:name="__Fieldmark__96_1582071587"/>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Normal"/>
        <w:rPr/>
      </w:pPr>
      <w:r>
        <w:rPr/>
      </w:r>
    </w:p>
    <w:p>
      <w:pPr>
        <w:pStyle w:val="HMGR"/>
        <w:rPr/>
      </w:pPr>
      <w:r>
        <w:rPr/>
        <w:tab/>
        <w:tab/>
        <w:t>Общий базовый документ, являющийся составной частью докладов государств-участников</w:t>
      </w:r>
    </w:p>
    <w:p>
      <w:pPr>
        <w:pStyle w:val="HMGR"/>
        <w:rPr/>
      </w:pPr>
      <w:r>
        <w:rPr/>
        <w:tab/>
        <w:tab/>
        <w:t>Соединенные Штаты Америки</w:t>
      </w:r>
      <w:r>
        <w:rPr>
          <w:rStyle w:val="FootnoteAnchor"/>
          <w:b w:val="false"/>
          <w:sz w:val="24"/>
          <w:szCs w:val="24"/>
        </w:rPr>
        <w:footnoteReference w:customMarkFollows="1" w:id="2"/>
        <w:t>*</w:t>
      </w:r>
      <w:r>
        <w:rPr>
          <w:b w:val="false"/>
          <w:lang w:eastAsia="en-US"/>
        </w:rPr>
        <w:t xml:space="preserve"> </w:t>
      </w:r>
    </w:p>
    <w:p>
      <w:pPr>
        <w:pStyle w:val="Normal"/>
        <w:jc w:val="right"/>
        <w:rPr/>
      </w:pPr>
      <w:r>
        <w:rPr/>
        <w:t>[30 декабря 2011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Общая информация о представляющем доклад государстве</w:t>
        <w:tab/>
        <w:tab/>
        <w:t>1−10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А.</w:t>
        <w:tab/>
        <w:t>Демографические, экономические, социальные и культурные</w:t>
        <w:br/>
        <w:t>особенности государства</w:t>
        <w:tab/>
        <w:tab/>
        <w:t>1−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В.</w:t>
        <w:tab/>
        <w:t xml:space="preserve">Конституционное, политическое и правовое устройство </w:t>
        <w:br/>
        <w:t>государства</w:t>
        <w:tab/>
        <w:tab/>
        <w:t>22−10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Общие рамки защиты и поощрения прав человека</w:t>
        <w:tab/>
        <w:tab/>
        <w:t>104−150</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Принятие международных норм в области прав человека</w:t>
        <w:tab/>
        <w:tab/>
        <w:t>104−107</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В.</w:t>
        <w:tab/>
        <w:t xml:space="preserve">Правовые рамки защиты прав человека на национальном </w:t>
        <w:br/>
        <w:t>уровне</w:t>
        <w:tab/>
        <w:tab/>
        <w:t>108−137</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Рамки поощрения прав человека на национальном уровне</w:t>
        <w:tab/>
        <w:tab/>
        <w:t>138−146</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Процедура подготовки докладов на национальном уровне</w:t>
        <w:tab/>
        <w:tab/>
        <w:t>147−149</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Е.</w:t>
        <w:tab/>
        <w:t>Другая информация, связанная с правами человека</w:t>
        <w:tab/>
        <w:tab/>
        <w:t>150</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Информация об обеспечении недискриминации и равенства</w:t>
        <w:br/>
        <w:tab/>
        <w:tab/>
        <w:t>и об эффективных средствах правовой защиты</w:t>
        <w:tab/>
        <w:tab/>
        <w:t>151−217</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Международно-правовые обязательства</w:t>
        <w:tab/>
        <w:tab/>
        <w:t>152</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Общая правовая база</w:t>
        <w:tab/>
        <w:tab/>
        <w:t>153−166</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Средства правовой защиты</w:t>
        <w:tab/>
        <w:tab/>
        <w:t>167−169</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Правоприменение и профилактика</w:t>
        <w:tab/>
        <w:tab/>
        <w:t>170−197</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Е.</w:t>
        <w:tab/>
        <w:t xml:space="preserve">Положение с правами человека лиц, принадлежащих </w:t>
        <w:br/>
        <w:t>к конкретным уязвимым группам населения</w:t>
        <w:tab/>
        <w:tab/>
        <w:t>198−207</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F</w:t>
      </w:r>
      <w:r>
        <w:rPr/>
        <w:t>.</w:t>
        <w:tab/>
        <w:t>Особые меры</w:t>
        <w:tab/>
        <w:tab/>
        <w:t>208−217</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е</w:t>
      </w:r>
    </w:p>
    <w:p>
      <w:pPr>
        <w:pStyle w:val="Normal"/>
        <w:tabs>
          <w:tab w:val="clear" w:pos="567"/>
          <w:tab w:val="right" w:pos="850" w:leader="none"/>
          <w:tab w:val="left" w:pos="1134" w:leader="none"/>
          <w:tab w:val="left" w:pos="1559" w:leader="none"/>
          <w:tab w:val="left" w:pos="1984" w:leader="none"/>
          <w:tab w:val="left" w:pos="8903" w:leader="dot"/>
          <w:tab w:val="right" w:pos="8929" w:leader="none"/>
          <w:tab w:val="right" w:pos="9638" w:leader="none"/>
        </w:tabs>
        <w:suppressAutoHyphens w:val="true"/>
        <w:spacing w:before="0" w:after="120"/>
        <w:ind w:left="1134" w:hanging="1134"/>
        <w:rPr/>
      </w:pPr>
      <w:r>
        <w:rPr/>
        <w:tab/>
        <w:tab/>
        <w:t>Штатные, местные, племенные и территориальные правозащитные</w:t>
        <w:br/>
        <w:t>организации и программы</w:t>
        <w:tab/>
        <w:tab/>
        <w:tab/>
        <w:t>74</w:t>
      </w:r>
    </w:p>
    <w:p>
      <w:pPr>
        <w:pStyle w:val="HChGR"/>
        <w:rPr/>
      </w:pPr>
      <w:r>
        <w:rPr/>
        <w:tab/>
        <w:t>I.</w:t>
        <w:tab/>
        <w:t>Общая информация о представляющем доклад государстве</w:t>
      </w:r>
      <w:r>
        <w:br w:type="page"/>
      </w:r>
    </w:p>
    <w:p>
      <w:pPr>
        <w:pStyle w:val="H1GR"/>
        <w:rPr/>
      </w:pPr>
      <w:r>
        <w:rPr/>
        <w:tab/>
        <w:t>A.</w:t>
        <w:tab/>
        <w:t>Демографические, экономические, социальные и культурные особенности государства</w:t>
      </w:r>
    </w:p>
    <w:p>
      <w:pPr>
        <w:pStyle w:val="H23GR"/>
        <w:rPr/>
      </w:pPr>
      <w:r>
        <w:rPr/>
        <w:tab/>
        <w:t>1.</w:t>
        <w:tab/>
        <w:t>Демографические показатели</w:t>
      </w:r>
    </w:p>
    <w:p>
      <w:pPr>
        <w:pStyle w:val="SingleTxtGR"/>
        <w:rPr/>
      </w:pPr>
      <w:r>
        <w:rPr/>
        <w:t>1.</w:t>
        <w:tab/>
        <w:t>Соединенные Штаты представляют собой многорасовое, полиэтническое, поликультурное общество, которое становится все более разнообразным в расовом и этническом отношении. В составе населения США представлены практически все существующие в мире национальные, расовые, этнические, культурные и религиозные группы. По данным последней из проводимых в США раз в 10 лет переписи населения (2010 год), за период с 2000 по 2010 год население страны выросло на 27,3 млн. человек (9,7%) до 308,9 млн. человек. Темпы прироста были ниже, чем в период с 1990 по 2000 год (13,2%), но аналогичны темпам, наблюдавшимся в период с 1980 по 1990 год (9,8%). Что касается распределения по регионам, то темпы прироста были выше на юге и западе страны, чем на Среднем Западе и на северо-востоке. Впервые численность населения на западе США превысила его численность на Среднем Западе. В целом прирост населения США в период с 2000 по 2010 год на 84,4% был достигнут за счет юга и запада. Более четырех пятых (83,7%) населения США в 2010 году проживали в 366 крупных городах страны с числом постоянных жителей свыше 50 000 человек (</w:t>
      </w:r>
      <w:hyperlink r:id="rId4">
        <w:r>
          <w:rPr>
            <w:rStyle w:val="InternetLink"/>
            <w:u w:val="none"/>
          </w:rPr>
          <w:t>http://www.census.gov/prod/</w:t>
        </w:r>
      </w:hyperlink>
      <w:r>
        <w:rPr/>
        <w:t>cen2010/briefs/c2010br-01.pdf).</w:t>
      </w:r>
    </w:p>
    <w:p>
      <w:pPr>
        <w:pStyle w:val="SingleTxtGR"/>
        <w:rPr/>
      </w:pPr>
      <w:r>
        <w:rPr/>
        <w:t>2.</w:t>
        <w:tab/>
        <w:t>Прирост населения в 27,3 млн. человек с 2000 по 2010 год более чем наполовину был достигнут за счет увеличения числа испаноязычных жителей, или латиносов (15,2 млн.)</w:t>
      </w:r>
      <w:r>
        <w:rPr>
          <w:rStyle w:val="FootnoteAnchor"/>
          <w:sz w:val="18"/>
          <w:szCs w:val="18"/>
          <w:vertAlign w:val="superscript"/>
        </w:rPr>
        <w:footnoteReference w:id="3"/>
      </w:r>
      <w:r>
        <w:rPr/>
        <w:t>. В тот же период численность испаноязычных, или латиносов, возросла на 43% – с 35,3 млн. в 2000 году до 50,5 млн. в 2010 году, т.е. с 13% до 16% от общей численности населения. Численность жителей, не относящихся к их числу, увеличилась относительно меньше – примерно на 5%. Среди лиц, не принадлежащих к группе испаноязычных, или латиносов, число тех, кто указал, что принадлежит только к белой расе, увеличивалось самыми медленными темпами (1%). Хотя в количественном отношении группа лиц, назвавших себя только белыми, среди тех, кто не принадлежит к испаноязычным/латиносам, возросла за десятилетний период с 194,6 млн. до 196,8 млн. человек, ее доля в общем составе населения снизилась с 69% до 64%.</w:t>
      </w:r>
    </w:p>
    <w:p>
      <w:pPr>
        <w:pStyle w:val="SingleTxtGR"/>
        <w:rPr/>
      </w:pPr>
      <w:r>
        <w:rPr/>
        <w:t>3.</w:t>
        <w:tab/>
        <w:t>В 2010 году примерно 97% всех респондентов назвали себя принадлежащими только к одной расе. C 2000 по 2010 год численность всех основных расовых групп возросла, однако темпы роста каждой из них были различными.</w:t>
      </w:r>
    </w:p>
    <w:p>
      <w:pPr>
        <w:pStyle w:val="SingleTxtGR"/>
        <w:rPr/>
      </w:pPr>
      <w:r>
        <w:rPr/>
        <w:t>4.</w:t>
        <w:tab/>
        <w:t>Наиболее быстрыми темпами выросла группа лиц, назвавших себя только азиатами, – на 43,3% с 10,2 млн. до 14,7 млн. человек, или с 3,6% до 4,8% от общей численности населения. Численность группы лиц, назвавших себя только коренными жителями Гавайских и других тихоокеанских островов (КЖГТО), возросла более чем на треть – с 398 835 до 540 013 человек, а их доля в общей численности населения увеличилась с 0,1% до 0,2%. Численность группы лиц, назвавших себя только американскими индейцами и коренными жителями Аляски (АИКЖА), возросла на 18% – с 2,5 млн. до 2,9 млн. человек, а ее доля в общей численности населения не изменилась, оставшись на уровне 0,9%. Численность группы лиц, назвавших себя только чернокожими/афроамериканцами, возросла на 12,3% с 34,7 млн. до 38,9 млн. человек, или с 12,3% до 12,6% от общей численности населения. Меньше всего – только на 5,7% – возросла численность группы лиц, назвавших себя только белыми, (включая лиц, принадлежащих к категории белых испаноязычных/латиносов); это единственная группа, доля которой от общей численности населения фактически сократилась – с 75% до 72%. Из прироста в 27,3 млн. человек на долю только белых пришлось чуть меньше половины этой цифры – 12,1 млн. человек. Однако прирост в этой группе только белых был достигнут в основном за счет лиц, принадлежащих к категории испаноязычных/латиносов.</w:t>
      </w:r>
    </w:p>
    <w:p>
      <w:pPr>
        <w:pStyle w:val="Heading1"/>
        <w:spacing w:before="0" w:after="120"/>
        <w:ind w:left="1134" w:right="1179" w:hanging="1134"/>
        <w:jc w:val="left"/>
        <w:rPr/>
      </w:pPr>
      <w:r>
        <w:rPr/>
        <w:tab/>
        <w:tab/>
        <w:t>Состав населения Соединенных Штатов в разбивке по принадлежности</w:t>
        <w:br/>
        <w:t>к группе испаноязычных, или латиносов, и по расовому признаку</w:t>
        <w:br/>
        <w:t>(2000 и 2010 годы)</w:t>
      </w:r>
    </w:p>
    <w:tbl>
      <w:tblPr>
        <w:tblStyle w:val="TableGrid"/>
        <w:tblW w:w="8497" w:type="dxa"/>
        <w:jc w:val="left"/>
        <w:tblInd w:w="1134" w:type="dxa"/>
        <w:tblLayout w:type="fixed"/>
        <w:tblCellMar>
          <w:top w:w="0" w:type="dxa"/>
          <w:left w:w="0" w:type="dxa"/>
          <w:bottom w:w="0" w:type="dxa"/>
          <w:right w:w="0" w:type="dxa"/>
        </w:tblCellMar>
        <w:tblLook w:val="01e0"/>
      </w:tblPr>
      <w:tblGrid>
        <w:gridCol w:w="1746"/>
        <w:gridCol w:w="1012"/>
        <w:gridCol w:w="1133"/>
        <w:gridCol w:w="1063"/>
        <w:gridCol w:w="1149"/>
        <w:gridCol w:w="1204"/>
        <w:gridCol w:w="1189"/>
      </w:tblGrid>
      <w:tr>
        <w:trPr>
          <w:cnfStyle w:val="100000000000"/>
        </w:trPr>
        <w:tc>
          <w:tcPr>
            <w:tcW w:w="1746" w:type="dxa"/>
            <w:tcBorders>
              <w:bottom w:val="single" w:sz="12" w:space="0" w:color="000000"/>
            </w:tcBorders>
            <w:shd w:color="auto" w:fill="auto" w:val="clear"/>
            <w:vAlign w:val="bottom"/>
          </w:tcPr>
          <w:p>
            <w:pPr>
              <w:pStyle w:val="SingleTxtGR"/>
              <w:widowControl/>
              <w:spacing w:lineRule="exact" w:line="200" w:before="80" w:after="80"/>
              <w:ind w:left="0" w:right="0" w:hanging="0"/>
              <w:jc w:val="left"/>
              <w:rPr>
                <w:i/>
                <w:i/>
                <w:sz w:val="16"/>
              </w:rPr>
            </w:pPr>
            <w:r>
              <w:rPr>
                <w:rFonts w:eastAsia="Times New Roman" w:cs="Times New Roman"/>
                <w:i/>
                <w:sz w:val="16"/>
                <w:szCs w:val="20"/>
                <w:lang w:eastAsia="en-US" w:bidi="ar-SA"/>
              </w:rPr>
              <w:t>ГРУППА ИСПАНОЯЗЫЧНЫХ, ИЛИ ЛАТИНОСОВ/</w:t>
              <w:br/>
              <w:t>РАСА</w:t>
            </w:r>
          </w:p>
        </w:tc>
        <w:tc>
          <w:tcPr>
            <w:tcW w:w="1012"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0 год</w:t>
            </w:r>
          </w:p>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Численность</w:t>
            </w:r>
          </w:p>
        </w:tc>
        <w:tc>
          <w:tcPr>
            <w:tcW w:w="1133"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0 год</w:t>
            </w:r>
          </w:p>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В % от общей численности населения</w:t>
            </w:r>
          </w:p>
        </w:tc>
        <w:tc>
          <w:tcPr>
            <w:tcW w:w="1063"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10 год</w:t>
            </w:r>
          </w:p>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Численность</w:t>
            </w:r>
          </w:p>
        </w:tc>
        <w:tc>
          <w:tcPr>
            <w:tcW w:w="1149"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10 год</w:t>
            </w:r>
          </w:p>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В % от общей численности населения</w:t>
            </w:r>
          </w:p>
        </w:tc>
        <w:tc>
          <w:tcPr>
            <w:tcW w:w="1204"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0–</w:t>
              <w:br/>
              <w:t>2010 годы</w:t>
            </w:r>
          </w:p>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Численная</w:t>
              <w:br/>
              <w:t>разница</w:t>
            </w:r>
          </w:p>
        </w:tc>
        <w:tc>
          <w:tcPr>
            <w:tcW w:w="1189"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0–</w:t>
              <w:br/>
              <w:t>2010 годы</w:t>
            </w:r>
          </w:p>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Разница в %</w:t>
            </w:r>
          </w:p>
        </w:tc>
      </w:tr>
      <w:tr>
        <w:trPr/>
        <w:tc>
          <w:tcPr>
            <w:tcW w:w="1746"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АСА</w:t>
            </w:r>
          </w:p>
        </w:tc>
        <w:tc>
          <w:tcPr>
            <w:tcW w:w="1012"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133"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063"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149"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204"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189"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174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щая численность населения</w:t>
            </w:r>
          </w:p>
        </w:tc>
        <w:tc>
          <w:tcPr>
            <w:tcW w:w="1012"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1 42 906</w:t>
            </w:r>
          </w:p>
        </w:tc>
        <w:tc>
          <w:tcPr>
            <w:tcW w:w="113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w:t>
            </w:r>
          </w:p>
        </w:tc>
        <w:tc>
          <w:tcPr>
            <w:tcW w:w="106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8 745 538</w:t>
            </w:r>
          </w:p>
        </w:tc>
        <w:tc>
          <w:tcPr>
            <w:tcW w:w="114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w:t>
            </w:r>
          </w:p>
        </w:tc>
        <w:tc>
          <w:tcPr>
            <w:tcW w:w="1204"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 323 632</w:t>
            </w:r>
          </w:p>
        </w:tc>
        <w:tc>
          <w:tcPr>
            <w:tcW w:w="118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w:t>
            </w:r>
          </w:p>
        </w:tc>
      </w:tr>
      <w:tr>
        <w:trPr/>
        <w:tc>
          <w:tcPr>
            <w:tcW w:w="174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инадлежность к одной расе</w:t>
            </w:r>
          </w:p>
        </w:tc>
        <w:tc>
          <w:tcPr>
            <w:tcW w:w="1012"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4 595 678</w:t>
            </w:r>
          </w:p>
        </w:tc>
        <w:tc>
          <w:tcPr>
            <w:tcW w:w="113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6</w:t>
            </w:r>
          </w:p>
        </w:tc>
        <w:tc>
          <w:tcPr>
            <w:tcW w:w="106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9 736 465</w:t>
            </w:r>
          </w:p>
        </w:tc>
        <w:tc>
          <w:tcPr>
            <w:tcW w:w="114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1</w:t>
            </w:r>
          </w:p>
        </w:tc>
        <w:tc>
          <w:tcPr>
            <w:tcW w:w="1204"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 140 787</w:t>
            </w:r>
          </w:p>
        </w:tc>
        <w:tc>
          <w:tcPr>
            <w:tcW w:w="118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2</w:t>
            </w:r>
          </w:p>
        </w:tc>
      </w:tr>
      <w:tr>
        <w:trPr/>
        <w:tc>
          <w:tcPr>
            <w:tcW w:w="174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елые</w:t>
            </w:r>
          </w:p>
        </w:tc>
        <w:tc>
          <w:tcPr>
            <w:tcW w:w="1012"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1 460 626</w:t>
            </w:r>
          </w:p>
        </w:tc>
        <w:tc>
          <w:tcPr>
            <w:tcW w:w="113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1</w:t>
            </w:r>
          </w:p>
        </w:tc>
        <w:tc>
          <w:tcPr>
            <w:tcW w:w="106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3 553 265</w:t>
            </w:r>
          </w:p>
        </w:tc>
        <w:tc>
          <w:tcPr>
            <w:tcW w:w="114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4</w:t>
            </w:r>
          </w:p>
        </w:tc>
        <w:tc>
          <w:tcPr>
            <w:tcW w:w="1204"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 092 639</w:t>
            </w:r>
          </w:p>
        </w:tc>
        <w:tc>
          <w:tcPr>
            <w:tcW w:w="118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w:t>
            </w:r>
          </w:p>
        </w:tc>
      </w:tr>
      <w:tr>
        <w:trPr/>
        <w:tc>
          <w:tcPr>
            <w:tcW w:w="174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ернокожие, или афроамериканцы</w:t>
            </w:r>
          </w:p>
        </w:tc>
        <w:tc>
          <w:tcPr>
            <w:tcW w:w="1012"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 658 190</w:t>
            </w:r>
          </w:p>
        </w:tc>
        <w:tc>
          <w:tcPr>
            <w:tcW w:w="113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3</w:t>
            </w:r>
          </w:p>
        </w:tc>
        <w:tc>
          <w:tcPr>
            <w:tcW w:w="106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 929 319</w:t>
            </w:r>
          </w:p>
        </w:tc>
        <w:tc>
          <w:tcPr>
            <w:tcW w:w="114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6</w:t>
            </w:r>
          </w:p>
        </w:tc>
        <w:tc>
          <w:tcPr>
            <w:tcW w:w="1204"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271 129</w:t>
            </w:r>
          </w:p>
        </w:tc>
        <w:tc>
          <w:tcPr>
            <w:tcW w:w="118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3</w:t>
            </w:r>
          </w:p>
        </w:tc>
      </w:tr>
      <w:tr>
        <w:trPr/>
        <w:tc>
          <w:tcPr>
            <w:tcW w:w="174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ИКЖА</w:t>
            </w:r>
          </w:p>
        </w:tc>
        <w:tc>
          <w:tcPr>
            <w:tcW w:w="1012"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475 956</w:t>
            </w:r>
          </w:p>
        </w:tc>
        <w:tc>
          <w:tcPr>
            <w:tcW w:w="113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w:t>
            </w:r>
          </w:p>
        </w:tc>
        <w:tc>
          <w:tcPr>
            <w:tcW w:w="106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932 248</w:t>
            </w:r>
          </w:p>
        </w:tc>
        <w:tc>
          <w:tcPr>
            <w:tcW w:w="114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w:t>
            </w:r>
          </w:p>
        </w:tc>
        <w:tc>
          <w:tcPr>
            <w:tcW w:w="1204"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6 292</w:t>
            </w:r>
          </w:p>
        </w:tc>
        <w:tc>
          <w:tcPr>
            <w:tcW w:w="118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4</w:t>
            </w:r>
          </w:p>
        </w:tc>
      </w:tr>
      <w:tr>
        <w:trPr/>
        <w:tc>
          <w:tcPr>
            <w:tcW w:w="174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зиаты</w:t>
            </w:r>
          </w:p>
        </w:tc>
        <w:tc>
          <w:tcPr>
            <w:tcW w:w="1012"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242 998</w:t>
            </w:r>
          </w:p>
        </w:tc>
        <w:tc>
          <w:tcPr>
            <w:tcW w:w="113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c>
          <w:tcPr>
            <w:tcW w:w="106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674 252</w:t>
            </w:r>
          </w:p>
        </w:tc>
        <w:tc>
          <w:tcPr>
            <w:tcW w:w="114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p>
        </w:tc>
        <w:tc>
          <w:tcPr>
            <w:tcW w:w="1204"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431 254</w:t>
            </w:r>
          </w:p>
        </w:tc>
        <w:tc>
          <w:tcPr>
            <w:tcW w:w="118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3</w:t>
            </w:r>
          </w:p>
        </w:tc>
      </w:tr>
      <w:tr>
        <w:trPr/>
        <w:tc>
          <w:tcPr>
            <w:tcW w:w="174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ЖГТО</w:t>
            </w:r>
          </w:p>
        </w:tc>
        <w:tc>
          <w:tcPr>
            <w:tcW w:w="1012"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8 835</w:t>
            </w:r>
          </w:p>
        </w:tc>
        <w:tc>
          <w:tcPr>
            <w:tcW w:w="113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106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0 013</w:t>
            </w:r>
          </w:p>
        </w:tc>
        <w:tc>
          <w:tcPr>
            <w:tcW w:w="114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w:t>
            </w:r>
          </w:p>
        </w:tc>
        <w:tc>
          <w:tcPr>
            <w:tcW w:w="1204"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1 178</w:t>
            </w:r>
          </w:p>
        </w:tc>
        <w:tc>
          <w:tcPr>
            <w:tcW w:w="118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4</w:t>
            </w:r>
          </w:p>
        </w:tc>
      </w:tr>
      <w:tr>
        <w:trPr/>
        <w:tc>
          <w:tcPr>
            <w:tcW w:w="174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ругая раса</w:t>
            </w:r>
          </w:p>
        </w:tc>
        <w:tc>
          <w:tcPr>
            <w:tcW w:w="1012"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 359 073</w:t>
            </w:r>
          </w:p>
        </w:tc>
        <w:tc>
          <w:tcPr>
            <w:tcW w:w="113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w:t>
            </w:r>
          </w:p>
        </w:tc>
        <w:tc>
          <w:tcPr>
            <w:tcW w:w="106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 107 368</w:t>
            </w:r>
          </w:p>
        </w:tc>
        <w:tc>
          <w:tcPr>
            <w:tcW w:w="114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w:t>
            </w:r>
          </w:p>
        </w:tc>
        <w:tc>
          <w:tcPr>
            <w:tcW w:w="1204"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748 295</w:t>
            </w:r>
          </w:p>
        </w:tc>
        <w:tc>
          <w:tcPr>
            <w:tcW w:w="118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4</w:t>
            </w:r>
          </w:p>
        </w:tc>
      </w:tr>
      <w:tr>
        <w:trPr/>
        <w:tc>
          <w:tcPr>
            <w:tcW w:w="1746"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инадлежность к двум или более расам</w:t>
            </w:r>
          </w:p>
        </w:tc>
        <w:tc>
          <w:tcPr>
            <w:tcW w:w="1012"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826 228</w:t>
            </w:r>
          </w:p>
        </w:tc>
        <w:tc>
          <w:tcPr>
            <w:tcW w:w="1133"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c>
          <w:tcPr>
            <w:tcW w:w="1063"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 009 073</w:t>
            </w:r>
          </w:p>
        </w:tc>
        <w:tc>
          <w:tcPr>
            <w:tcW w:w="1149"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c>
          <w:tcPr>
            <w:tcW w:w="1204"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182 845</w:t>
            </w:r>
          </w:p>
        </w:tc>
        <w:tc>
          <w:tcPr>
            <w:tcW w:w="1189"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0</w:t>
            </w:r>
          </w:p>
        </w:tc>
      </w:tr>
    </w:tbl>
    <w:p>
      <w:pPr>
        <w:pStyle w:val="SingleTxtGR"/>
        <w:spacing w:lineRule="exact" w:line="220" w:before="60" w:after="120"/>
        <w:ind w:left="1134" w:right="1134" w:firstLine="170"/>
        <w:jc w:val="left"/>
        <w:rPr>
          <w:sz w:val="18"/>
          <w:szCs w:val="18"/>
        </w:rPr>
      </w:pPr>
      <w:r>
        <w:rPr>
          <w:i/>
          <w:sz w:val="18"/>
          <w:szCs w:val="18"/>
        </w:rPr>
        <w:t>Источник:</w:t>
      </w:r>
      <w:r>
        <w:rPr>
          <w:sz w:val="18"/>
          <w:szCs w:val="18"/>
        </w:rPr>
        <w:t xml:space="preserve"> Бюро переписей США. Из материалов брифингов о переписи населения США за 2010 год "Overview of Race and Hispanic Origin: 2010", www.census.gov/prod/</w:t>
        <w:br/>
        <w:t>cen2010/briefs/c2010br-02.pdf. (Примечание: термин "АИКЖА" означает американские индейцы и коренные жители Аляски; термин "КЖГТО" означает коренные жители Гавайских и других тихоокеанских островов.)</w:t>
      </w:r>
    </w:p>
    <w:p>
      <w:pPr>
        <w:pStyle w:val="SingleTxtGR"/>
        <w:rPr/>
      </w:pPr>
      <w:r>
        <w:rPr>
          <w:spacing w:val="2"/>
        </w:rPr>
        <w:t>5.</w:t>
        <w:tab/>
        <w:t xml:space="preserve">Лица, принадлежащие к испаноязычным, или латиносам, по преимуществу назвали себя принадлежащими либо к белой, либо к какой-либо иной расе (только 6% испаноязычных/латиносов заявили о своей принадлежности к нескольким расам). Лица, не принадлежащие к категории испаноязычных/латиносов, </w:t>
      </w:r>
      <w:r>
        <w:rPr/>
        <w:t>в основном заявили, что являются только белыми (76%), только чернокожими, или афроамериканцами (15%), и только азиатами (6%). Менее 1% жителей заявили о своей принадлежности только к какой-либо иной расе, и только 2% заявили о своей принадлежности более чем к одной расе. Из этой последней категории наиболее частым сочетанием нескольких рас была принадлежность одновременно к категории белых и чернокожих/афроамериканцев. Четырьмя крупнейшими группами были белые и одновременно чернокожие/афроамериканцы</w:t>
        <w:br/>
        <w:t>(1,8 млн.), белые и одновременно принадлежащие к какой-либо другой расе (1,7 млн.), белые и одновременно азиаты (1,6 млн.) и белые и АИКЖА (1,4 млн.). Почти половина всех жителей, заявивших о своей принадлежности к АИКЖА, указали, что принадлежат одновременно к другим расам: 63% –</w:t>
        <w:br/>
        <w:t>к АИКЖА и белым, 12% – к АИКЖА и чернокожим/афроамериканцам, а 10% – к АИКЖА, белым и чернокожим/афроамериканцам.</w:t>
      </w:r>
    </w:p>
    <w:p>
      <w:pPr>
        <w:pStyle w:val="SingleTxtGR"/>
        <w:rPr/>
      </w:pPr>
      <w:r>
        <w:rPr/>
        <w:t>6.</w:t>
        <w:tab/>
        <w:t>С 2000 по 2010 год численность населения, принадлежащего к меньшинствам, возросла во всех регионах. Однако наиболее высокие темпы наблюдались на юге (47%) и на западе (40%). Наиболее велика численность меньшинств в Калифорнии, за которой следуют Техас, Нью-Йорк, Флорида и Иллинойс. Техас влился в группу, куда входят также Калифорния, Вашингтон (Федеральный округ Колумбия), Гавайи и Нью-Мексико, где численность меньшинств превышает 50% жителей этих образований (</w:t>
      </w:r>
      <w:hyperlink r:id="rId5">
        <w:r>
          <w:rPr>
            <w:rStyle w:val="InternetLink"/>
            <w:u w:val="none"/>
          </w:rPr>
          <w:t>http://www.census.gov/prod/cen2010/briefs/</w:t>
          <w:br/>
          <w:t>c2010br-02.pdf</w:t>
        </w:r>
      </w:hyperlink>
      <w:r>
        <w:rPr/>
        <w:t>).</w:t>
      </w:r>
    </w:p>
    <w:p>
      <w:pPr>
        <w:pStyle w:val="SingleTxtGR"/>
        <w:rPr/>
      </w:pPr>
      <w:r>
        <w:rPr/>
        <w:t>7.</w:t>
        <w:tab/>
        <w:t>В 2010 году Бюро переписей сообщило, что по состоянию на 2009 год 36,7 млн. жителей страны (12%) родились за рубежом и еще 33 млн. (11%) родились в стране, но имеют по меньшей мере одного родителя, родившегося за рубежом; это означает, что каждый пятый житель США является американцем в первом или втором поколении. Согласно данным, заимствованным из недавнего доклада научно-исследовательской службы Конгресса, в период с 2000 по 2008 год доля лиц, родившихся за рубежом, составила 30% от общего прироста населения США и почти 100% от прироста в основной категории – людей трудоспособного возраста в группе от 25 до 54 лет. Среди родившихся за рубежом почти 30% прибыли в США в период после 2000 года и около 29% проживали в США на 2009 год нелегально. Что касается географического происхождения иммигрантов, то наблюдается смещение от Европы (74% в 1960 году) в сторону Латинской Америки и Азии (80% в 2008 году). В 2008 году 10 ведущих мест в перечне стран, где родились вновь прибывшие, занимали Мексика, Китай, Филиппины, Индия, Вьетнам, Сальвадор, Корея, Куба, Канада и Доминиканская Республика. В последние годы многие родившиеся за рубежом осели в новых городах и сельских поселениях, зачастую под воздействием спроса на рабочую силу в секторах строительства, обрабатывающей промышленности и на разнорабочих. И все же, как и в предыдущие десятилетия, по меньшей мере две трети жителей, родившихся за рубежом, по-прежнему сосредоточиваются в шести штатах: Калифорнии, Нью-Йорке, Флориде, Техасе, Иллинойсе и Нью-Джерси. За последние четыре десятилетия общая численность жителей, родившихся за рубежом, возросла, тогда как доля родившихся за рубежом и натурализовавшихся в США сократилась с 63,6% в 1970 году до 43% в 2008 году (</w:t>
      </w:r>
      <w:r>
        <w:rPr>
          <w:rStyle w:val="InternetLink"/>
          <w:u w:val="none"/>
        </w:rPr>
        <w:t>http://www.fas.org/sgp/crs/misc/R41592.pdf</w:t>
      </w:r>
      <w:r>
        <w:rPr/>
        <w:t>).</w:t>
      </w:r>
    </w:p>
    <w:p>
      <w:pPr>
        <w:pStyle w:val="SingleTxtGR"/>
        <w:rPr/>
      </w:pPr>
      <w:r>
        <w:rPr/>
        <w:t>8.</w:t>
        <w:tab/>
        <w:t>Министерство внутренней безопасности оценивает численность иммигрантов, прибывших в США в обход установленных правил, по состоянию на 2009 год приблизительно в 10,7 млн. по сравнению с 8,5 млн. в 2000 году. Более половины этих лиц, проживающих в стране без разрешения, прибыли из Мексики. К другим странам происхождения, откуда чаще всего прибывают такие лица, принадлежат Сальвадор, Гватемала, Гондурас, Филиппины, Корея и Индия (</w:t>
      </w:r>
      <w:hyperlink r:id="rId6">
        <w:r>
          <w:rPr>
            <w:rStyle w:val="InternetLink"/>
            <w:u w:val="none"/>
          </w:rPr>
          <w:t>http://www.census.gov/compendia/statab/2011/tables/11s0045.pdf</w:t>
        </w:r>
      </w:hyperlink>
      <w:r>
        <w:rPr/>
        <w:t>).</w:t>
      </w:r>
    </w:p>
    <w:p>
      <w:pPr>
        <w:pStyle w:val="SingleTxtGR"/>
        <w:rPr/>
      </w:pPr>
      <w:r>
        <w:rPr/>
        <w:t>9.</w:t>
        <w:tab/>
        <w:t>Согласно данным Бюро переписей, позаимствованным из обследования американских общин, в 2008 году в США на английском языке в семье общались приблизительно 227,4 млн. (80%) лиц в возрасте от 5 лет и старше. Около 34,6 млн. человек говорили на испанском, а приблизительно 21,2 млн. – на других языках, наиболее распространенными из которых были китайский, тагалогский, французский, вьетнамский, немецкий и корейский. Наиболее высокая до</w:t>
      </w:r>
      <w:r>
        <w:rPr>
          <w:spacing w:val="3"/>
        </w:rPr>
        <w:t>ля лиц, говорящих не по-английски, наблюдалась в штатах Калифорния (42,3%), Нью-Мексико (35,4%) и Техас (33,8%) (</w:t>
      </w:r>
      <w:hyperlink r:id="rId7">
        <w:r>
          <w:rPr>
            <w:rStyle w:val="InternetLink"/>
            <w:spacing w:val="3"/>
            <w:u w:val="none"/>
          </w:rPr>
          <w:t>http://www.census.gov/compendia/statab/</w:t>
          <w:br/>
          <w:t>2011/tables/11s0054.pdf</w:t>
        </w:r>
      </w:hyperlink>
      <w:r>
        <w:rPr/>
        <w:t>).</w:t>
      </w:r>
    </w:p>
    <w:p>
      <w:pPr>
        <w:pStyle w:val="SingleTxtGR"/>
        <w:rPr/>
      </w:pPr>
      <w:r>
        <w:rPr/>
        <w:t>10.</w:t>
        <w:tab/>
        <w:t>Согласно имеющимся прогнозам развития демографической ситуации, к середине века население США станет еще более пестрым в расовом и этническом отношении, а также значительно постареет. В 2030 году почти каждый пятый житель США будет принадлежать к возрастной группе 65 лет и старше; численность этой группы увеличится с 38,7 млн. человек в 2008 году до 88,5 млн. к 2050 году. Ожидается, что в 2042 году численность жителей, принадлежащих к меньшинствам, которая в настоящее время составляет примерно треть населения США, превысит половину и к 2050 году достигнет 54% населения страны. Согласно имеющимся прогнозам, к 2050 году численность меньшинств (всех, за исключением лиц, принадлежащих только к белой расе и не входящих в категорию испаноязычных/латиносов) составит 235,7 млн. человек из общей численности в 439 миллионов. К 2023 году более половины всех детей будут выходцами из среды меньшинств. Согласно имеющимся прогнозам, с 2008 по 2050 год численность испаноязычных, или латиносов, почти утроится с 46,7 млн. до 132 млн. человек, а их доля удвоится с 15% до 30%. Ожидается, что численность чернокожих, или афроамериканцев, увеличится с 41,1 млн. человек (14%) в 2008 году до 65,7% млн. человек (15%) в 2050 году, а азиатов – с 15,5 млн. человек (5,1%) в 2008 году до 40,6 млн. человек (9,2%) в 2050 году. Ожидается, что численность жителей АИКЖА возрастет с 4,9 млн. до 8,6 млн. человек (2%), а КЖГТО – с 1,1 млн. до 2,6 млн. человек (</w:t>
      </w:r>
      <w:hyperlink r:id="rId8">
        <w:r>
          <w:rPr>
            <w:rStyle w:val="InternetLink"/>
            <w:u w:val="none"/>
          </w:rPr>
          <w:t>http://www.census.gov/</w:t>
          <w:br/>
          <w:t>newsroom/releases/archives/population/cb08-123.html</w:t>
        </w:r>
      </w:hyperlink>
      <w:r>
        <w:rPr/>
        <w:t>).</w:t>
      </w:r>
    </w:p>
    <w:p>
      <w:pPr>
        <w:pStyle w:val="H23GR"/>
        <w:rPr/>
      </w:pPr>
      <w:r>
        <w:rPr/>
        <w:tab/>
        <w:t>2.</w:t>
        <w:tab/>
        <w:t>Социальные, экономические и культурные показатели</w:t>
      </w:r>
    </w:p>
    <w:p>
      <w:pPr>
        <w:pStyle w:val="SingleTxtGR"/>
        <w:rPr/>
      </w:pPr>
      <w:r>
        <w:rPr/>
        <w:t>11.</w:t>
        <w:tab/>
      </w:r>
      <w:r>
        <w:rPr>
          <w:i/>
        </w:rPr>
        <w:t>Образовательный уровень.</w:t>
      </w:r>
      <w:r>
        <w:rPr/>
        <w:t xml:space="preserve"> В 2009 году 29,5% американцев в возрасте старше 25 лет окончили колледжи или учебные заведения более высокой ступени. Что касается расовых и этнических групп, то наиболее высокая доля выпускников колледжей наблюдалась среди азиатов и жителей островов Тихого океана (52,3%), за которыми следовали белые американцы (29,9%), а наиболее низкая доля наблюдалась среди чернокожих, или афроамериканцев (19,3%). Среди испаноязычных, или латиносов, колледжи окончили в общей сложности 13,2%. Эти показатели были выше, чем в 2000 году, когда общая численность жителей, имевших дипломы колледжей или учебных заведений более высокого уровня, составляла всего 25,6%, и гораздо выше, чем в 1970 году, когда этот показатель не превышал 10,7%.</w:t>
      </w:r>
    </w:p>
    <w:p>
      <w:pPr>
        <w:pStyle w:val="SingleTxtGR"/>
        <w:rPr/>
      </w:pPr>
      <w:r>
        <w:rPr/>
        <w:t>12.</w:t>
        <w:tab/>
        <w:t>В 2009 году аттестат о полном среднем образовании или образовании более высокого уровня имели 86,7% американцев, в том числе 87,1% белых американцев, 84,1% чернокожих, или афроамериканцев, и 88,2% азиатов и американцев, проживающих на тихоокеанских островах. Что касается испаноязычных/латиносов, то среди них указанный показатель составлял 61,9%. И в данном случае эти процентные показатели были выше, чем в 2000 году, когда общая цифра составляла 84,1%, и гораздо выше, чем в 1970 году, когда этот показатель находился на уровне всего лишь в 52,3% (</w:t>
      </w:r>
      <w:hyperlink r:id="rId9">
        <w:r>
          <w:rPr>
            <w:rStyle w:val="InternetLink"/>
            <w:u w:val="none"/>
          </w:rPr>
          <w:t>http://www.census.gov/</w:t>
        </w:r>
      </w:hyperlink>
      <w:r>
        <w:rPr/>
        <w:br/>
        <w:t>compendia/statab/2011/tables/11s0225.pdf).</w:t>
      </w:r>
    </w:p>
    <w:p>
      <w:pPr>
        <w:pStyle w:val="SingleTxtGR"/>
        <w:rPr/>
      </w:pPr>
      <w:r>
        <w:rPr/>
        <w:t>13.</w:t>
        <w:tab/>
        <w:t>За исключением азиатов и жителей тихоокеанских островов, доля окончивших полный курс среднего образования среди женщин была, как правило, несколько выше, чем среди мужчин. Что касается образовательной ступени колледжей, то доля получивших диплом колледжа или учебного заведения более высокой ступени среди женщин, принадлежащих к числу чернокожих, или афроамериканцев, и к испаноязычным, или латиносам, была несколько выше, чем среди мужчин, относящихся к тем же категориям, тогда как среди белых, азиатов и жителей тихоокеанских островов доля женщин с такими дипломами была несколько ниже, чем среди относящихся к этой категории мужчин. В группе испаноязычных картина изменилась по сравнению с 1970-ми и 1980-ми годами, когда доля женщин была ниже доли мужчин как среди получивших полное среднее образование, так и среди окончивших колледжи, и с 1990 годом, когда доля окончивших полный курс средней школы среди испаноязычных женщин была выше, чем среди мужчин, но ниже по категории обладавших дипломами колледжей (</w:t>
      </w:r>
      <w:r>
        <w:rPr>
          <w:i/>
        </w:rPr>
        <w:t>см., там же</w:t>
      </w:r>
      <w:r>
        <w:rPr/>
        <w:t>).</w:t>
      </w:r>
    </w:p>
    <w:p>
      <w:pPr>
        <w:pStyle w:val="SingleTxtGR"/>
        <w:rPr/>
      </w:pPr>
      <w:r>
        <w:rPr/>
        <w:t>14.</w:t>
        <w:tab/>
      </w:r>
      <w:r>
        <w:rPr>
          <w:i/>
        </w:rPr>
        <w:t>Занятость.</w:t>
      </w:r>
      <w:r>
        <w:rPr/>
        <w:t xml:space="preserve"> Данные Бюро статистики труда о гражданских трудовых ресурсах свидетельствуют о том, что коэффициент работающих по отношению к численности населения в 2009 году был ниже, чем в 2000 году по всем категориям, что, вероятно, является следствием экономического спада.</w:t>
      </w:r>
    </w:p>
    <w:p>
      <w:pPr>
        <w:pStyle w:val="Heading1"/>
        <w:spacing w:before="0" w:after="120"/>
        <w:jc w:val="left"/>
        <w:rPr/>
      </w:pPr>
      <w:r>
        <w:rPr/>
        <w:tab/>
        <w:tab/>
        <w:t xml:space="preserve">Гражданские трудовые ресурсы (число занятых по отношению </w:t>
        <w:br/>
        <w:tab/>
        <w:tab/>
        <w:t>к численности населения)</w:t>
      </w:r>
    </w:p>
    <w:tbl>
      <w:tblPr>
        <w:tblW w:w="7370" w:type="dxa"/>
        <w:jc w:val="left"/>
        <w:tblInd w:w="1134" w:type="dxa"/>
        <w:tblLayout w:type="fixed"/>
        <w:tblCellMar>
          <w:top w:w="0" w:type="dxa"/>
          <w:left w:w="0" w:type="dxa"/>
          <w:bottom w:w="0" w:type="dxa"/>
          <w:right w:w="0" w:type="dxa"/>
        </w:tblCellMar>
        <w:tblLook w:val="04a0"/>
      </w:tblPr>
      <w:tblGrid>
        <w:gridCol w:w="3542"/>
        <w:gridCol w:w="2225"/>
        <w:gridCol w:w="1603"/>
      </w:tblGrid>
      <w:tr>
        <w:trPr>
          <w:tblHeader w:val="true"/>
          <w:trHeight w:val="240" w:hRule="atLeast"/>
        </w:trPr>
        <w:tc>
          <w:tcPr>
            <w:tcW w:w="3542" w:type="dxa"/>
            <w:tcBorders>
              <w:top w:val="single" w:sz="4" w:space="0" w:color="000000"/>
              <w:bottom w:val="single" w:sz="12" w:space="0" w:color="000000"/>
            </w:tcBorders>
            <w:shd w:color="auto" w:fill="auto" w:val="clear"/>
            <w:vAlign w:val="bottom"/>
          </w:tcPr>
          <w:p>
            <w:pPr>
              <w:pStyle w:val="SingleTxtGR"/>
              <w:widowControl w:val="false"/>
              <w:spacing w:lineRule="exact" w:line="200" w:before="80" w:after="80"/>
              <w:ind w:left="0" w:right="0" w:hanging="0"/>
              <w:jc w:val="left"/>
              <w:rPr/>
            </w:pPr>
            <w:r>
              <w:rPr>
                <w:i/>
                <w:sz w:val="16"/>
              </w:rPr>
              <w:t>Пол, раса и этническая группа</w:t>
            </w:r>
          </w:p>
        </w:tc>
        <w:tc>
          <w:tcPr>
            <w:tcW w:w="2225" w:type="dxa"/>
            <w:tcBorders>
              <w:top w:val="single" w:sz="4" w:space="0" w:color="000000"/>
              <w:bottom w:val="single" w:sz="12" w:space="0" w:color="000000"/>
            </w:tcBorders>
            <w:shd w:color="auto" w:fill="auto" w:val="clear"/>
            <w:vAlign w:val="bottom"/>
          </w:tcPr>
          <w:p>
            <w:pPr>
              <w:pStyle w:val="SingleTxtGR"/>
              <w:widowControl w:val="false"/>
              <w:spacing w:lineRule="exact" w:line="200" w:before="80" w:after="80"/>
              <w:ind w:left="0" w:right="0" w:hanging="0"/>
              <w:jc w:val="right"/>
              <w:rPr>
                <w:i/>
                <w:i/>
                <w:sz w:val="16"/>
              </w:rPr>
            </w:pPr>
            <w:r>
              <w:rPr>
                <w:i/>
                <w:sz w:val="16"/>
              </w:rPr>
              <w:t xml:space="preserve">2000 год  </w:t>
            </w:r>
          </w:p>
        </w:tc>
        <w:tc>
          <w:tcPr>
            <w:tcW w:w="1603" w:type="dxa"/>
            <w:tcBorders>
              <w:top w:val="single" w:sz="4" w:space="0" w:color="000000"/>
              <w:bottom w:val="single" w:sz="12" w:space="0" w:color="000000"/>
            </w:tcBorders>
            <w:shd w:color="auto" w:fill="auto" w:val="clear"/>
            <w:vAlign w:val="bottom"/>
          </w:tcPr>
          <w:p>
            <w:pPr>
              <w:pStyle w:val="SingleTxtGR"/>
              <w:widowControl w:val="false"/>
              <w:spacing w:lineRule="exact" w:line="200" w:before="80" w:after="80"/>
              <w:ind w:left="0" w:right="0" w:hanging="0"/>
              <w:jc w:val="right"/>
              <w:rPr>
                <w:i/>
                <w:i/>
                <w:sz w:val="16"/>
              </w:rPr>
            </w:pPr>
            <w:r>
              <w:rPr>
                <w:i/>
                <w:sz w:val="16"/>
              </w:rPr>
              <w:t xml:space="preserve">2010 год  </w:t>
            </w:r>
          </w:p>
        </w:tc>
      </w:tr>
      <w:tr>
        <w:trPr>
          <w:trHeight w:val="240" w:hRule="atLeast"/>
        </w:trPr>
        <w:tc>
          <w:tcPr>
            <w:tcW w:w="3542" w:type="dxa"/>
            <w:tcBorders>
              <w:top w:val="single" w:sz="12" w:space="0" w:color="000000"/>
            </w:tcBorders>
            <w:shd w:color="auto" w:fill="auto" w:val="clear"/>
          </w:tcPr>
          <w:p>
            <w:pPr>
              <w:pStyle w:val="SingleTxtGR"/>
              <w:widowControl w:val="false"/>
              <w:spacing w:lineRule="exact" w:line="220" w:before="40" w:after="40"/>
              <w:ind w:left="0" w:right="0" w:hanging="0"/>
              <w:jc w:val="left"/>
              <w:rPr>
                <w:sz w:val="18"/>
                <w:szCs w:val="18"/>
              </w:rPr>
            </w:pPr>
            <w:r>
              <w:rPr>
                <w:sz w:val="18"/>
                <w:szCs w:val="18"/>
              </w:rPr>
              <w:t>Мужчины</w:t>
            </w:r>
          </w:p>
        </w:tc>
        <w:tc>
          <w:tcPr>
            <w:tcW w:w="2225"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71,9</w:t>
            </w:r>
          </w:p>
        </w:tc>
        <w:tc>
          <w:tcPr>
            <w:tcW w:w="1603"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63,7</w:t>
            </w:r>
          </w:p>
        </w:tc>
      </w:tr>
      <w:tr>
        <w:trPr>
          <w:trHeight w:val="240" w:hRule="atLeast"/>
        </w:trPr>
        <w:tc>
          <w:tcPr>
            <w:tcW w:w="3542" w:type="dxa"/>
            <w:tcBorders/>
            <w:shd w:color="auto" w:fill="auto" w:val="clear"/>
          </w:tcPr>
          <w:p>
            <w:pPr>
              <w:pStyle w:val="SingleTxtGR"/>
              <w:widowControl w:val="false"/>
              <w:spacing w:lineRule="exact" w:line="220" w:before="40" w:after="40"/>
              <w:ind w:left="0" w:right="0" w:hanging="0"/>
              <w:jc w:val="left"/>
              <w:rPr>
                <w:sz w:val="18"/>
                <w:szCs w:val="18"/>
              </w:rPr>
            </w:pPr>
            <w:r>
              <w:rPr>
                <w:sz w:val="18"/>
                <w:szCs w:val="18"/>
              </w:rPr>
              <w:t>Женщины</w:t>
            </w:r>
          </w:p>
        </w:tc>
        <w:tc>
          <w:tcPr>
            <w:tcW w:w="2225"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57,5</w:t>
            </w:r>
          </w:p>
        </w:tc>
        <w:tc>
          <w:tcPr>
            <w:tcW w:w="1603"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53,6</w:t>
            </w:r>
          </w:p>
        </w:tc>
      </w:tr>
      <w:tr>
        <w:trPr>
          <w:trHeight w:val="240" w:hRule="atLeast"/>
        </w:trPr>
        <w:tc>
          <w:tcPr>
            <w:tcW w:w="3542" w:type="dxa"/>
            <w:tcBorders/>
            <w:shd w:color="auto" w:fill="auto" w:val="clear"/>
          </w:tcPr>
          <w:p>
            <w:pPr>
              <w:pStyle w:val="SingleTxtGR"/>
              <w:widowControl w:val="false"/>
              <w:spacing w:lineRule="exact" w:line="220" w:before="40" w:after="40"/>
              <w:ind w:left="0" w:right="0" w:hanging="0"/>
              <w:jc w:val="left"/>
              <w:rPr>
                <w:sz w:val="18"/>
                <w:szCs w:val="18"/>
              </w:rPr>
            </w:pPr>
            <w:r>
              <w:rPr>
                <w:sz w:val="18"/>
                <w:szCs w:val="18"/>
              </w:rPr>
              <w:t>Белые</w:t>
            </w:r>
          </w:p>
        </w:tc>
        <w:tc>
          <w:tcPr>
            <w:tcW w:w="2225"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64,9</w:t>
            </w:r>
          </w:p>
        </w:tc>
        <w:tc>
          <w:tcPr>
            <w:tcW w:w="1603"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59,4</w:t>
            </w:r>
          </w:p>
        </w:tc>
      </w:tr>
      <w:tr>
        <w:trPr>
          <w:trHeight w:val="240" w:hRule="atLeast"/>
        </w:trPr>
        <w:tc>
          <w:tcPr>
            <w:tcW w:w="3542" w:type="dxa"/>
            <w:tcBorders/>
            <w:shd w:color="auto" w:fill="auto" w:val="clear"/>
          </w:tcPr>
          <w:p>
            <w:pPr>
              <w:pStyle w:val="SingleTxtGR"/>
              <w:widowControl w:val="false"/>
              <w:spacing w:lineRule="exact" w:line="220" w:before="40" w:after="40"/>
              <w:ind w:left="0" w:right="0" w:hanging="0"/>
              <w:jc w:val="left"/>
              <w:rPr>
                <w:sz w:val="18"/>
                <w:szCs w:val="18"/>
              </w:rPr>
            </w:pPr>
            <w:r>
              <w:rPr>
                <w:sz w:val="18"/>
                <w:szCs w:val="18"/>
              </w:rPr>
              <w:t>Чернокожие/афроамериканцы</w:t>
            </w:r>
          </w:p>
        </w:tc>
        <w:tc>
          <w:tcPr>
            <w:tcW w:w="2225"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60,9</w:t>
            </w:r>
          </w:p>
        </w:tc>
        <w:tc>
          <w:tcPr>
            <w:tcW w:w="1603"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52,3</w:t>
            </w:r>
          </w:p>
        </w:tc>
      </w:tr>
      <w:tr>
        <w:trPr>
          <w:trHeight w:val="240" w:hRule="atLeast"/>
        </w:trPr>
        <w:tc>
          <w:tcPr>
            <w:tcW w:w="3542" w:type="dxa"/>
            <w:tcBorders/>
            <w:shd w:color="auto" w:fill="auto" w:val="clear"/>
          </w:tcPr>
          <w:p>
            <w:pPr>
              <w:pStyle w:val="SingleTxtGR"/>
              <w:widowControl w:val="false"/>
              <w:spacing w:lineRule="exact" w:line="220" w:before="40" w:after="40"/>
              <w:ind w:left="0" w:right="0" w:hanging="0"/>
              <w:jc w:val="left"/>
              <w:rPr>
                <w:sz w:val="18"/>
                <w:szCs w:val="18"/>
              </w:rPr>
            </w:pPr>
            <w:r>
              <w:rPr>
                <w:sz w:val="18"/>
                <w:szCs w:val="18"/>
              </w:rPr>
              <w:t>Азиаты</w:t>
            </w:r>
          </w:p>
        </w:tc>
        <w:tc>
          <w:tcPr>
            <w:tcW w:w="2225"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 xml:space="preserve">64,8 </w:t>
            </w:r>
          </w:p>
        </w:tc>
        <w:tc>
          <w:tcPr>
            <w:tcW w:w="1603"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59,9</w:t>
            </w:r>
          </w:p>
        </w:tc>
      </w:tr>
      <w:tr>
        <w:trPr>
          <w:trHeight w:val="240" w:hRule="atLeast"/>
        </w:trPr>
        <w:tc>
          <w:tcPr>
            <w:tcW w:w="3542" w:type="dxa"/>
            <w:tcBorders>
              <w:bottom w:val="single" w:sz="12" w:space="0" w:color="000000"/>
            </w:tcBorders>
            <w:shd w:color="auto" w:fill="auto" w:val="clear"/>
          </w:tcPr>
          <w:p>
            <w:pPr>
              <w:pStyle w:val="SingleTxtGR"/>
              <w:widowControl w:val="false"/>
              <w:spacing w:lineRule="exact" w:line="220" w:before="40" w:after="40"/>
              <w:ind w:left="0" w:right="0" w:hanging="0"/>
              <w:jc w:val="left"/>
              <w:rPr>
                <w:sz w:val="18"/>
                <w:szCs w:val="18"/>
              </w:rPr>
            </w:pPr>
            <w:r>
              <w:rPr>
                <w:sz w:val="18"/>
                <w:szCs w:val="18"/>
              </w:rPr>
              <w:t>Испаноязычные/латиносы</w:t>
            </w:r>
          </w:p>
        </w:tc>
        <w:tc>
          <w:tcPr>
            <w:tcW w:w="2225"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65,7</w:t>
            </w:r>
          </w:p>
        </w:tc>
        <w:tc>
          <w:tcPr>
            <w:tcW w:w="1603"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59,0</w:t>
            </w:r>
          </w:p>
        </w:tc>
      </w:tr>
    </w:tbl>
    <w:p>
      <w:pPr>
        <w:pStyle w:val="SingleTxtGR"/>
        <w:spacing w:lineRule="exact" w:line="220" w:before="60" w:after="120"/>
        <w:ind w:left="1134" w:right="1134" w:firstLine="170"/>
        <w:jc w:val="left"/>
        <w:rPr>
          <w:sz w:val="18"/>
          <w:szCs w:val="18"/>
        </w:rPr>
      </w:pPr>
      <w:r>
        <w:rPr>
          <w:i/>
          <w:sz w:val="18"/>
          <w:szCs w:val="18"/>
        </w:rPr>
        <w:t>Источник:</w:t>
      </w:r>
      <w:r>
        <w:rPr>
          <w:sz w:val="18"/>
          <w:szCs w:val="18"/>
        </w:rPr>
        <w:t xml:space="preserve"> </w:t>
      </w:r>
      <w:hyperlink r:id="rId10" w:tgtFrame="http://www.bls.gov/cps/cpsaat4.pdf">
        <w:r>
          <w:rPr>
            <w:rStyle w:val="InternetLink"/>
            <w:sz w:val="18"/>
            <w:szCs w:val="18"/>
            <w:u w:val="none"/>
          </w:rPr>
          <w:t>http://www.bls.gov/cps/cpsaat4.pdf</w:t>
        </w:r>
      </w:hyperlink>
      <w:r>
        <w:rPr>
          <w:sz w:val="18"/>
          <w:szCs w:val="18"/>
        </w:rPr>
        <w:t xml:space="preserve">; </w:t>
      </w:r>
      <w:hyperlink r:id="rId11" w:tgtFrame="http://www.bls.gov/cps/cpsaat3.pdf">
        <w:r>
          <w:rPr>
            <w:rStyle w:val="InternetLink"/>
            <w:sz w:val="18"/>
            <w:szCs w:val="18"/>
            <w:u w:val="none"/>
          </w:rPr>
          <w:t>http://www.bls.gov/cps/cpsaat3.pdf</w:t>
        </w:r>
      </w:hyperlink>
      <w:r>
        <w:rPr>
          <w:sz w:val="18"/>
          <w:szCs w:val="18"/>
        </w:rPr>
        <w:t xml:space="preserve">; и </w:t>
      </w:r>
      <w:hyperlink r:id="rId12" w:tgtFrame="http://www.bls.gov/cps/cpsaat2.pdf">
        <w:r>
          <w:rPr>
            <w:rStyle w:val="InternetLink"/>
            <w:sz w:val="18"/>
            <w:szCs w:val="18"/>
            <w:u w:val="none"/>
          </w:rPr>
          <w:t>http://www.bls.gov/cps/cpsaat2.pdf</w:t>
        </w:r>
      </w:hyperlink>
      <w:r>
        <w:rPr>
          <w:sz w:val="18"/>
          <w:szCs w:val="18"/>
        </w:rPr>
        <w:t>.</w:t>
      </w:r>
    </w:p>
    <w:p>
      <w:pPr>
        <w:pStyle w:val="SingleTxtGR"/>
        <w:spacing w:before="240" w:after="120"/>
        <w:rPr/>
      </w:pPr>
      <w:r>
        <w:rPr/>
        <w:t>15.</w:t>
        <w:tab/>
        <w:t>Эти данные в целом свидетельствуют о том, что уровень занятости среди мужчин, числящихся в составе гражданских трудовых ресурсов, выше, чем среди женщин, и что, возможно, чернокожие, или афроамериканцы, были более серьезно затронуты недавним экономическим спадом, чем некоторые другие группы.</w:t>
      </w:r>
    </w:p>
    <w:p>
      <w:pPr>
        <w:pStyle w:val="SingleTxtGR"/>
        <w:rPr/>
      </w:pPr>
      <w:r>
        <w:rPr/>
        <w:t>16.</w:t>
        <w:tab/>
        <w:t>Если оценивать уровень вовлеченности в состав гражданской рабочей силы по критерию образовательного уровня, то имеющиеся данные свидетельствуют о том, что эти показатели среди чернокожих/афроамериканцев и испано-язычных/латиносов, имеющих диплом об окончании колледжа (например, степень бакалавра и более высокую ученую степень), фактически выше, чем среди белых, и составляли в 2010 году 79,5% по чернокожим/афроамериканцам и 81,7% по испаноязычным/латиносам, имеющим диплом об окончании колледжа, по сравнению с 76,5% по белым и 75,9% по американцам азиатского происхождения. Среди лиц, имеющих диплом о полном среднем образовании, показатели вовлеченности в состав рабочей силы находятся на уровне 63,8% по чернокожим/афроамериканцам и 73,9% по испаноязычным/латиносам по сравнению с 61,2% по белым и 62,8% по азиатам. Это свидетельствует о важности усилий по повышению образовательного уровня меньшинств (</w:t>
      </w:r>
      <w:hyperlink r:id="rId13">
        <w:r>
          <w:rPr>
            <w:rStyle w:val="InternetLink"/>
            <w:u w:val="none"/>
          </w:rPr>
          <w:t>http://www.bls.</w:t>
          <w:br/>
          <w:t>gov/</w:t>
        </w:r>
      </w:hyperlink>
      <w:r>
        <w:rPr/>
        <w:t>cps/cpsaat7.pdf).</w:t>
      </w:r>
    </w:p>
    <w:p>
      <w:pPr>
        <w:pStyle w:val="SingleTxtGR"/>
        <w:rPr/>
      </w:pPr>
      <w:r>
        <w:rPr/>
        <w:t>17.</w:t>
        <w:tab/>
        <w:t>Что касается распределения по роду занятий, то данные Бюро статистики труда по работающим в разбивке по таким признакам, как род занятий, раса, этническая принадлежность и пол, за 2010 год свидетельствуют о следующем.</w:t>
      </w:r>
    </w:p>
    <w:p>
      <w:pPr>
        <w:pStyle w:val="Heading1"/>
        <w:spacing w:before="0" w:after="120"/>
        <w:ind w:left="1134" w:right="1179" w:hanging="1134"/>
        <w:jc w:val="left"/>
        <w:rPr/>
      </w:pPr>
      <w:r>
        <w:rPr/>
        <w:tab/>
        <w:tab/>
        <w:t>Данные о работающих лицах в разбивке по критериям рода занятий,</w:t>
        <w:br/>
        <w:t>расы, принадлежности к группе испаноязычных, или латиносов,</w:t>
        <w:br/>
        <w:t>и пола за 2010 год (в процентах)</w:t>
      </w:r>
    </w:p>
    <w:tbl>
      <w:tblPr>
        <w:tblW w:w="8406" w:type="dxa"/>
        <w:jc w:val="left"/>
        <w:tblInd w:w="1134" w:type="dxa"/>
        <w:tblLayout w:type="fixed"/>
        <w:tblCellMar>
          <w:top w:w="0" w:type="dxa"/>
          <w:left w:w="0" w:type="dxa"/>
          <w:bottom w:w="0" w:type="dxa"/>
          <w:right w:w="0" w:type="dxa"/>
        </w:tblCellMar>
        <w:tblLook w:val="04a0"/>
      </w:tblPr>
      <w:tblGrid>
        <w:gridCol w:w="1834"/>
        <w:gridCol w:w="560"/>
        <w:gridCol w:w="600"/>
        <w:gridCol w:w="1527"/>
        <w:gridCol w:w="727"/>
        <w:gridCol w:w="1386"/>
        <w:gridCol w:w="854"/>
        <w:gridCol w:w="917"/>
      </w:tblGrid>
      <w:tr>
        <w:trPr>
          <w:tblHeader w:val="true"/>
          <w:trHeight w:val="240" w:hRule="atLeast"/>
        </w:trPr>
        <w:tc>
          <w:tcPr>
            <w:tcW w:w="1834" w:type="dxa"/>
            <w:tcBorders>
              <w:top w:val="single" w:sz="4" w:space="0" w:color="000000"/>
              <w:bottom w:val="single" w:sz="12" w:space="0" w:color="000000"/>
            </w:tcBorders>
            <w:shd w:color="auto" w:fill="auto" w:val="clear"/>
            <w:vAlign w:val="bottom"/>
          </w:tcPr>
          <w:p>
            <w:pPr>
              <w:pStyle w:val="SingleTxtGR"/>
              <w:widowControl w:val="false"/>
              <w:spacing w:lineRule="exact" w:line="200" w:before="80" w:after="80"/>
              <w:ind w:left="0" w:right="0" w:hanging="0"/>
              <w:jc w:val="left"/>
              <w:rPr>
                <w:i/>
                <w:i/>
                <w:sz w:val="16"/>
              </w:rPr>
            </w:pPr>
            <w:r>
              <w:rPr>
                <w:i/>
                <w:sz w:val="16"/>
              </w:rPr>
              <w:t>Род занятий</w:t>
            </w:r>
          </w:p>
        </w:tc>
        <w:tc>
          <w:tcPr>
            <w:tcW w:w="560" w:type="dxa"/>
            <w:tcBorders>
              <w:top w:val="single" w:sz="4" w:space="0" w:color="000000"/>
              <w:bottom w:val="single" w:sz="12" w:space="0" w:color="000000"/>
            </w:tcBorders>
            <w:shd w:color="auto" w:fill="auto" w:val="clear"/>
            <w:vAlign w:val="bottom"/>
          </w:tcPr>
          <w:p>
            <w:pPr>
              <w:pStyle w:val="SingleTxtGR"/>
              <w:widowControl w:val="false"/>
              <w:spacing w:lineRule="exact" w:line="200" w:before="80" w:after="80"/>
              <w:ind w:left="0" w:right="0" w:hanging="0"/>
              <w:jc w:val="right"/>
              <w:rPr>
                <w:i/>
                <w:i/>
                <w:sz w:val="16"/>
              </w:rPr>
            </w:pPr>
            <w:r>
              <w:rPr>
                <w:i/>
                <w:sz w:val="16"/>
              </w:rPr>
              <w:t>Всего</w:t>
            </w:r>
          </w:p>
        </w:tc>
        <w:tc>
          <w:tcPr>
            <w:tcW w:w="600" w:type="dxa"/>
            <w:tcBorders>
              <w:top w:val="single" w:sz="4" w:space="0" w:color="000000"/>
              <w:bottom w:val="single" w:sz="12" w:space="0" w:color="000000"/>
            </w:tcBorders>
            <w:shd w:color="auto" w:fill="auto" w:val="clear"/>
            <w:vAlign w:val="bottom"/>
          </w:tcPr>
          <w:p>
            <w:pPr>
              <w:pStyle w:val="SingleTxtGR"/>
              <w:widowControl w:val="false"/>
              <w:spacing w:lineRule="exact" w:line="200" w:before="80" w:after="80"/>
              <w:ind w:left="0" w:right="0" w:hanging="0"/>
              <w:jc w:val="right"/>
              <w:rPr>
                <w:i/>
                <w:i/>
                <w:sz w:val="16"/>
              </w:rPr>
            </w:pPr>
            <w:r>
              <w:rPr>
                <w:i/>
                <w:sz w:val="16"/>
              </w:rPr>
              <w:t xml:space="preserve">Белые </w:t>
            </w:r>
          </w:p>
        </w:tc>
        <w:tc>
          <w:tcPr>
            <w:tcW w:w="1527" w:type="dxa"/>
            <w:tcBorders>
              <w:top w:val="single" w:sz="4" w:space="0" w:color="000000"/>
              <w:bottom w:val="single" w:sz="12" w:space="0" w:color="000000"/>
            </w:tcBorders>
            <w:shd w:color="auto" w:fill="auto" w:val="clear"/>
            <w:vAlign w:val="bottom"/>
          </w:tcPr>
          <w:p>
            <w:pPr>
              <w:pStyle w:val="SingleTxtGR"/>
              <w:widowControl w:val="false"/>
              <w:spacing w:lineRule="exact" w:line="200" w:before="80" w:after="80"/>
              <w:ind w:left="0" w:right="0" w:hanging="0"/>
              <w:jc w:val="right"/>
              <w:rPr>
                <w:i/>
                <w:i/>
                <w:sz w:val="16"/>
              </w:rPr>
            </w:pPr>
            <w:r>
              <w:rPr>
                <w:i/>
                <w:sz w:val="16"/>
              </w:rPr>
              <w:t>Чернокожие</w:t>
              <w:br/>
              <w:t xml:space="preserve"> афроамериканцы </w:t>
            </w:r>
          </w:p>
        </w:tc>
        <w:tc>
          <w:tcPr>
            <w:tcW w:w="727" w:type="dxa"/>
            <w:tcBorders>
              <w:top w:val="single" w:sz="4" w:space="0" w:color="000000"/>
              <w:bottom w:val="single" w:sz="12" w:space="0" w:color="000000"/>
            </w:tcBorders>
            <w:shd w:color="auto" w:fill="auto" w:val="clear"/>
            <w:vAlign w:val="bottom"/>
          </w:tcPr>
          <w:p>
            <w:pPr>
              <w:pStyle w:val="SingleTxtGR"/>
              <w:widowControl w:val="false"/>
              <w:spacing w:lineRule="exact" w:line="200" w:before="80" w:after="80"/>
              <w:ind w:left="0" w:right="0" w:hanging="0"/>
              <w:jc w:val="right"/>
              <w:rPr>
                <w:i/>
                <w:i/>
                <w:sz w:val="16"/>
              </w:rPr>
            </w:pPr>
            <w:r>
              <w:rPr>
                <w:i/>
                <w:sz w:val="16"/>
              </w:rPr>
              <w:t>Азиаты</w:t>
            </w:r>
          </w:p>
        </w:tc>
        <w:tc>
          <w:tcPr>
            <w:tcW w:w="1386" w:type="dxa"/>
            <w:tcBorders>
              <w:top w:val="single" w:sz="4" w:space="0" w:color="000000"/>
              <w:bottom w:val="single" w:sz="12" w:space="0" w:color="000000"/>
            </w:tcBorders>
            <w:shd w:color="auto" w:fill="auto" w:val="clear"/>
            <w:vAlign w:val="bottom"/>
          </w:tcPr>
          <w:p>
            <w:pPr>
              <w:pStyle w:val="SingleTxtGR"/>
              <w:widowControl w:val="false"/>
              <w:spacing w:lineRule="exact" w:line="200" w:before="80" w:after="80"/>
              <w:ind w:left="0" w:right="0" w:hanging="0"/>
              <w:jc w:val="right"/>
              <w:rPr>
                <w:i/>
                <w:i/>
                <w:sz w:val="16"/>
              </w:rPr>
            </w:pPr>
            <w:r>
              <w:rPr>
                <w:i/>
                <w:sz w:val="16"/>
              </w:rPr>
              <w:t>Испаноязычные,</w:t>
              <w:br/>
              <w:t>или латиносы</w:t>
            </w:r>
          </w:p>
        </w:tc>
        <w:tc>
          <w:tcPr>
            <w:tcW w:w="854" w:type="dxa"/>
            <w:tcBorders>
              <w:top w:val="single" w:sz="4" w:space="0" w:color="000000"/>
              <w:bottom w:val="single" w:sz="12" w:space="0" w:color="000000"/>
            </w:tcBorders>
            <w:shd w:color="auto" w:fill="auto" w:val="clear"/>
            <w:vAlign w:val="bottom"/>
          </w:tcPr>
          <w:p>
            <w:pPr>
              <w:pStyle w:val="SingleTxtGR"/>
              <w:widowControl w:val="false"/>
              <w:spacing w:lineRule="exact" w:line="200" w:before="80" w:after="80"/>
              <w:ind w:left="0" w:right="0" w:hanging="0"/>
              <w:jc w:val="right"/>
              <w:rPr>
                <w:i/>
                <w:i/>
                <w:sz w:val="16"/>
              </w:rPr>
            </w:pPr>
            <w:r>
              <w:rPr>
                <w:i/>
                <w:sz w:val="16"/>
              </w:rPr>
              <w:t>Мужчины</w:t>
            </w:r>
          </w:p>
        </w:tc>
        <w:tc>
          <w:tcPr>
            <w:tcW w:w="917" w:type="dxa"/>
            <w:tcBorders>
              <w:top w:val="single" w:sz="4" w:space="0" w:color="000000"/>
              <w:bottom w:val="single" w:sz="12" w:space="0" w:color="000000"/>
            </w:tcBorders>
            <w:shd w:color="auto" w:fill="auto" w:val="clear"/>
            <w:vAlign w:val="bottom"/>
          </w:tcPr>
          <w:p>
            <w:pPr>
              <w:pStyle w:val="SingleTxtGR"/>
              <w:widowControl w:val="false"/>
              <w:spacing w:lineRule="exact" w:line="200" w:before="80" w:after="80"/>
              <w:ind w:left="0" w:right="0" w:hanging="0"/>
              <w:jc w:val="right"/>
              <w:rPr>
                <w:i/>
                <w:i/>
                <w:sz w:val="16"/>
              </w:rPr>
            </w:pPr>
            <w:r>
              <w:rPr>
                <w:i/>
                <w:sz w:val="16"/>
              </w:rPr>
              <w:t>Женщины</w:t>
            </w:r>
          </w:p>
        </w:tc>
      </w:tr>
      <w:tr>
        <w:trPr>
          <w:trHeight w:val="240" w:hRule="atLeast"/>
        </w:trPr>
        <w:tc>
          <w:tcPr>
            <w:tcW w:w="1834" w:type="dxa"/>
            <w:tcBorders>
              <w:top w:val="single" w:sz="12" w:space="0" w:color="000000"/>
            </w:tcBorders>
            <w:shd w:color="auto" w:fill="auto" w:val="clear"/>
          </w:tcPr>
          <w:p>
            <w:pPr>
              <w:pStyle w:val="SingleTxtGR"/>
              <w:widowControl w:val="false"/>
              <w:spacing w:lineRule="exact" w:line="220" w:before="40" w:after="40"/>
              <w:ind w:left="0" w:right="0" w:hanging="0"/>
              <w:jc w:val="left"/>
              <w:rPr>
                <w:sz w:val="18"/>
                <w:szCs w:val="18"/>
              </w:rPr>
            </w:pPr>
            <w:r>
              <w:rPr>
                <w:sz w:val="18"/>
                <w:szCs w:val="18"/>
              </w:rPr>
              <w:t>Управленцы, специалисты и т.п.</w:t>
            </w:r>
          </w:p>
        </w:tc>
        <w:tc>
          <w:tcPr>
            <w:tcW w:w="560"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37,2</w:t>
            </w:r>
          </w:p>
        </w:tc>
        <w:tc>
          <w:tcPr>
            <w:tcW w:w="600"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37,9</w:t>
            </w:r>
          </w:p>
        </w:tc>
        <w:tc>
          <w:tcPr>
            <w:tcW w:w="1527"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29,1</w:t>
            </w:r>
          </w:p>
        </w:tc>
        <w:tc>
          <w:tcPr>
            <w:tcW w:w="727"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47,0</w:t>
            </w:r>
          </w:p>
        </w:tc>
        <w:tc>
          <w:tcPr>
            <w:tcW w:w="1386"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18,9</w:t>
            </w:r>
          </w:p>
        </w:tc>
        <w:tc>
          <w:tcPr>
            <w:tcW w:w="854"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34,2</w:t>
            </w:r>
          </w:p>
        </w:tc>
        <w:tc>
          <w:tcPr>
            <w:tcW w:w="917"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40,6</w:t>
            </w:r>
          </w:p>
        </w:tc>
      </w:tr>
      <w:tr>
        <w:trPr>
          <w:trHeight w:val="240" w:hRule="atLeast"/>
        </w:trPr>
        <w:tc>
          <w:tcPr>
            <w:tcW w:w="1834" w:type="dxa"/>
            <w:tcBorders/>
            <w:shd w:color="auto" w:fill="auto" w:val="clear"/>
          </w:tcPr>
          <w:p>
            <w:pPr>
              <w:pStyle w:val="SingleTxtGR"/>
              <w:widowControl w:val="false"/>
              <w:spacing w:lineRule="exact" w:line="220" w:before="40" w:after="40"/>
              <w:ind w:left="0" w:right="0" w:hanging="0"/>
              <w:jc w:val="left"/>
              <w:rPr>
                <w:sz w:val="18"/>
                <w:szCs w:val="18"/>
              </w:rPr>
            </w:pPr>
            <w:r>
              <w:rPr>
                <w:sz w:val="18"/>
                <w:szCs w:val="18"/>
              </w:rPr>
              <w:t>Сфера услуг</w:t>
            </w:r>
          </w:p>
        </w:tc>
        <w:tc>
          <w:tcPr>
            <w:tcW w:w="560"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17,7</w:t>
            </w:r>
          </w:p>
        </w:tc>
        <w:tc>
          <w:tcPr>
            <w:tcW w:w="600"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16,6</w:t>
            </w:r>
          </w:p>
        </w:tc>
        <w:tc>
          <w:tcPr>
            <w:tcW w:w="1527"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25,1</w:t>
            </w:r>
          </w:p>
        </w:tc>
        <w:tc>
          <w:tcPr>
            <w:tcW w:w="727"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18,0</w:t>
            </w:r>
          </w:p>
        </w:tc>
        <w:tc>
          <w:tcPr>
            <w:tcW w:w="1386"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26,4</w:t>
            </w:r>
          </w:p>
        </w:tc>
        <w:tc>
          <w:tcPr>
            <w:tcW w:w="854"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14,5</w:t>
            </w:r>
          </w:p>
        </w:tc>
        <w:tc>
          <w:tcPr>
            <w:tcW w:w="917"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21,3</w:t>
            </w:r>
          </w:p>
        </w:tc>
      </w:tr>
      <w:tr>
        <w:trPr>
          <w:trHeight w:val="240" w:hRule="atLeast"/>
        </w:trPr>
        <w:tc>
          <w:tcPr>
            <w:tcW w:w="1834" w:type="dxa"/>
            <w:tcBorders/>
            <w:shd w:color="auto" w:fill="auto" w:val="clear"/>
          </w:tcPr>
          <w:p>
            <w:pPr>
              <w:pStyle w:val="SingleTxtGR"/>
              <w:widowControl w:val="false"/>
              <w:spacing w:lineRule="exact" w:line="220" w:before="40" w:after="40"/>
              <w:ind w:left="0" w:right="0" w:hanging="0"/>
              <w:jc w:val="left"/>
              <w:rPr>
                <w:sz w:val="18"/>
                <w:szCs w:val="18"/>
              </w:rPr>
            </w:pPr>
            <w:r>
              <w:rPr>
                <w:sz w:val="18"/>
                <w:szCs w:val="18"/>
              </w:rPr>
              <w:t>Торговля и работа в офисах</w:t>
            </w:r>
          </w:p>
        </w:tc>
        <w:tc>
          <w:tcPr>
            <w:tcW w:w="560"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24,0</w:t>
            </w:r>
          </w:p>
        </w:tc>
        <w:tc>
          <w:tcPr>
            <w:tcW w:w="600"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24,1</w:t>
            </w:r>
          </w:p>
        </w:tc>
        <w:tc>
          <w:tcPr>
            <w:tcW w:w="1527"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25,1</w:t>
            </w:r>
          </w:p>
        </w:tc>
        <w:tc>
          <w:tcPr>
            <w:tcW w:w="727"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21,1</w:t>
            </w:r>
          </w:p>
        </w:tc>
        <w:tc>
          <w:tcPr>
            <w:tcW w:w="1386"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21,2</w:t>
            </w:r>
          </w:p>
        </w:tc>
        <w:tc>
          <w:tcPr>
            <w:tcW w:w="854"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16,9</w:t>
            </w:r>
          </w:p>
        </w:tc>
        <w:tc>
          <w:tcPr>
            <w:tcW w:w="917"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32,0</w:t>
            </w:r>
          </w:p>
        </w:tc>
      </w:tr>
      <w:tr>
        <w:trPr>
          <w:trHeight w:val="240" w:hRule="atLeast"/>
        </w:trPr>
        <w:tc>
          <w:tcPr>
            <w:tcW w:w="1834" w:type="dxa"/>
            <w:tcBorders/>
            <w:shd w:color="auto" w:fill="auto" w:val="clear"/>
          </w:tcPr>
          <w:p>
            <w:pPr>
              <w:pStyle w:val="SingleTxtGR"/>
              <w:widowControl w:val="false"/>
              <w:spacing w:lineRule="exact" w:line="220" w:before="40" w:after="40"/>
              <w:ind w:left="0" w:right="0" w:hanging="0"/>
              <w:jc w:val="left"/>
              <w:rPr>
                <w:sz w:val="18"/>
                <w:szCs w:val="18"/>
              </w:rPr>
            </w:pPr>
            <w:r>
              <w:rPr>
                <w:sz w:val="18"/>
                <w:szCs w:val="18"/>
              </w:rPr>
              <w:t>Добыча полезных ископаемых, строительство и техническое содержание</w:t>
            </w:r>
          </w:p>
        </w:tc>
        <w:tc>
          <w:tcPr>
            <w:tcW w:w="560"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9,4</w:t>
            </w:r>
          </w:p>
        </w:tc>
        <w:tc>
          <w:tcPr>
            <w:tcW w:w="600"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10,2</w:t>
            </w:r>
          </w:p>
        </w:tc>
        <w:tc>
          <w:tcPr>
            <w:tcW w:w="1527"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5,8</w:t>
            </w:r>
          </w:p>
        </w:tc>
        <w:tc>
          <w:tcPr>
            <w:tcW w:w="727"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3,9</w:t>
            </w:r>
          </w:p>
        </w:tc>
        <w:tc>
          <w:tcPr>
            <w:tcW w:w="1386"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16,4</w:t>
            </w:r>
          </w:p>
        </w:tc>
        <w:tc>
          <w:tcPr>
            <w:tcW w:w="854"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17,0</w:t>
            </w:r>
          </w:p>
        </w:tc>
        <w:tc>
          <w:tcPr>
            <w:tcW w:w="917"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0,9</w:t>
            </w:r>
          </w:p>
        </w:tc>
      </w:tr>
      <w:tr>
        <w:trPr>
          <w:trHeight w:val="240" w:hRule="atLeast"/>
        </w:trPr>
        <w:tc>
          <w:tcPr>
            <w:tcW w:w="1834" w:type="dxa"/>
            <w:tcBorders>
              <w:bottom w:val="single" w:sz="12" w:space="0" w:color="000000"/>
            </w:tcBorders>
            <w:shd w:color="auto" w:fill="auto" w:val="clear"/>
          </w:tcPr>
          <w:p>
            <w:pPr>
              <w:pStyle w:val="SingleTxtGR"/>
              <w:widowControl w:val="false"/>
              <w:spacing w:lineRule="exact" w:line="220" w:before="40" w:after="40"/>
              <w:ind w:left="0" w:right="0" w:hanging="0"/>
              <w:jc w:val="left"/>
              <w:rPr>
                <w:sz w:val="18"/>
                <w:szCs w:val="18"/>
              </w:rPr>
            </w:pPr>
            <w:r>
              <w:rPr>
                <w:sz w:val="18"/>
                <w:szCs w:val="18"/>
              </w:rPr>
              <w:t>Производство, транспорт и перемещение материалов</w:t>
            </w:r>
          </w:p>
        </w:tc>
        <w:tc>
          <w:tcPr>
            <w:tcW w:w="560"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11,6</w:t>
            </w:r>
          </w:p>
        </w:tc>
        <w:tc>
          <w:tcPr>
            <w:tcW w:w="600"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11,3</w:t>
            </w:r>
          </w:p>
        </w:tc>
        <w:tc>
          <w:tcPr>
            <w:tcW w:w="1527"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15,0</w:t>
            </w:r>
          </w:p>
        </w:tc>
        <w:tc>
          <w:tcPr>
            <w:tcW w:w="727"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10,0</w:t>
            </w:r>
          </w:p>
        </w:tc>
        <w:tc>
          <w:tcPr>
            <w:tcW w:w="1386"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17,1</w:t>
            </w:r>
          </w:p>
        </w:tc>
        <w:tc>
          <w:tcPr>
            <w:tcW w:w="854"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17,4</w:t>
            </w:r>
          </w:p>
        </w:tc>
        <w:tc>
          <w:tcPr>
            <w:tcW w:w="917"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5,2</w:t>
            </w:r>
          </w:p>
        </w:tc>
      </w:tr>
    </w:tbl>
    <w:p>
      <w:pPr>
        <w:pStyle w:val="SingleTxtGR"/>
        <w:spacing w:lineRule="exact" w:line="220" w:before="60" w:after="120"/>
        <w:ind w:left="1134" w:right="1134" w:firstLine="170"/>
        <w:jc w:val="left"/>
        <w:rPr>
          <w:sz w:val="18"/>
          <w:szCs w:val="18"/>
        </w:rPr>
      </w:pPr>
      <w:r>
        <w:rPr>
          <w:i/>
          <w:sz w:val="18"/>
          <w:szCs w:val="18"/>
        </w:rPr>
        <w:t>Источник:</w:t>
      </w:r>
      <w:r>
        <w:rPr>
          <w:sz w:val="18"/>
          <w:szCs w:val="18"/>
        </w:rPr>
        <w:t xml:space="preserve"> Бюро статистики труда, данные о работающих лицах в разбивке по критериям рода занятий, расы, принадлежности к группе испаноязычных, или латиносов, и полу (</w:t>
      </w:r>
      <w:hyperlink r:id="rId14">
        <w:r>
          <w:rPr>
            <w:rStyle w:val="InternetLink"/>
            <w:sz w:val="18"/>
            <w:szCs w:val="18"/>
            <w:u w:val="none"/>
          </w:rPr>
          <w:t>http://www.bls.gov/cps/cpsaat10.pdf</w:t>
        </w:r>
      </w:hyperlink>
      <w:r>
        <w:rPr>
          <w:sz w:val="18"/>
          <w:szCs w:val="18"/>
        </w:rPr>
        <w:t>) (таблица приведена частично, полную таблицу см. на вебсайте).</w:t>
      </w:r>
    </w:p>
    <w:p>
      <w:pPr>
        <w:pStyle w:val="SingleTxtGR"/>
        <w:spacing w:before="240" w:after="120"/>
        <w:rPr/>
      </w:pPr>
      <w:r>
        <w:rPr/>
        <w:t>18.</w:t>
        <w:tab/>
        <w:t>Эти данные свидетельствуют о том, что среди управленцев, специалистов и работников смежных специальностей чаще других можно встретить американцев азиатского происхождения и белых американцев, причем азиатов там особенно много. Азиатов и белых американцев можно также, хотя и не столь часто, обнаружить и на должностях в сфере услуг и торговли и в офисах. Что касается чернокожих, или афроамериканцев, то и среди них концентрация наиболее высока в группе управленцев, специалистов и работников смежных специальностей, а также на должностях в сфере услуг и торговли и в офисах. Испаноязычные, или латиносы, как правило, несколько менее многочисленны среди управленцев и специалистов и более сконцентрированы в сфере услуг и торговли и в офисах, а также в отраслях, связанных с добычей полезных ископаемых, строительством и техническим содержанием, а также в сфере производства, транспорта и перемещения материалов.</w:t>
      </w:r>
    </w:p>
    <w:p>
      <w:pPr>
        <w:pStyle w:val="SingleTxtGR"/>
        <w:rPr/>
      </w:pPr>
      <w:r>
        <w:rPr/>
        <w:t>19.</w:t>
        <w:tab/>
        <w:t>Эти данные также свидетельствуют о том, что в целом женщины более широко, чем мужчины, представлены в категориях управленцев, специалистов и подобных профессиях (40,6% по женщинам по сравнению с 34,2% по мужчинам), в сфере услуг (21,3% по женщинам по сравнению с 14,5% по мужчинам) и в торговле и офисных занятиях (32% по женщинам по сравнению с 16,9% по мужчинам). C другой стороны, мужчины более широко представлены в сферах добычи полезных ископаемых, строительства и технического содержания (17% по мужчинам по сравнению с 0,9% по женщинам), а также в секторах производства, транспорта и перемещения материалов (17,4% по мужчинам по сравнению с 5,2% по женщинам).</w:t>
      </w:r>
    </w:p>
    <w:p>
      <w:pPr>
        <w:pStyle w:val="SingleTxtGR"/>
        <w:rPr/>
      </w:pPr>
      <w:r>
        <w:rPr/>
        <w:t>20.</w:t>
        <w:tab/>
        <w:t>Данные за 2010 год говорят о том, что в целом показатель вовлеченности жителей, родившихся за рубежом, в состав рабочей силы составлял 67,9%, тогда как тот же показатель по жителям, родившимся в США, в целом находился на уровне 64,1%. Общий уровень безработицы среди жителей, рожденных за границей, составлял 9,8%, тогда как по жителям, родившимся в стране, – 9,6%. Данные в разбивке по расовому и этническому признаку свидетельствуют о том, что, за исключением белых (в этой группе вовлеченность лиц, родившихся в стране, в состав рабочей силы выше), налицо тенденция к несколько более широкой вовлеченности в состав рабочей силы жителей, родившихся за рубежом, по сравнению с жителями, родившимися в стране. Кроме того, представляется, что уровень безработицы среди жителей, родившихся за рубежом, несколько ниже, чем среди жителей, родившихся в стране. Ниже приводятся данные в разбивке по критериям расы и этнической принадлежности.</w:t>
      </w:r>
    </w:p>
    <w:p>
      <w:pPr>
        <w:pStyle w:val="Heading1"/>
        <w:spacing w:before="0" w:after="120"/>
        <w:jc w:val="left"/>
        <w:rPr/>
      </w:pPr>
      <w:r>
        <w:rPr/>
        <w:tab/>
        <w:tab/>
        <w:t xml:space="preserve">Категории лиц, родившихся за рубежом и родившихся внутри страны: </w:t>
        <w:br/>
        <w:tab/>
        <w:tab/>
        <w:t>уровень занятости по отдельным критериям (данные за 2010 год)</w:t>
      </w:r>
    </w:p>
    <w:tbl>
      <w:tblPr>
        <w:tblW w:w="7370" w:type="dxa"/>
        <w:jc w:val="left"/>
        <w:tblInd w:w="1134" w:type="dxa"/>
        <w:tblLayout w:type="fixed"/>
        <w:tblCellMar>
          <w:top w:w="0" w:type="dxa"/>
          <w:left w:w="0" w:type="dxa"/>
          <w:bottom w:w="0" w:type="dxa"/>
          <w:right w:w="0" w:type="dxa"/>
        </w:tblCellMar>
        <w:tblLook w:val="04a0"/>
      </w:tblPr>
      <w:tblGrid>
        <w:gridCol w:w="1973"/>
        <w:gridCol w:w="1583"/>
        <w:gridCol w:w="1146"/>
        <w:gridCol w:w="1569"/>
        <w:gridCol w:w="1099"/>
      </w:tblGrid>
      <w:tr>
        <w:trPr>
          <w:tblHeader w:val="true"/>
          <w:trHeight w:val="240" w:hRule="atLeast"/>
        </w:trPr>
        <w:tc>
          <w:tcPr>
            <w:tcW w:w="1973" w:type="dxa"/>
            <w:tcBorders>
              <w:top w:val="single" w:sz="4" w:space="0" w:color="000000"/>
              <w:bottom w:val="single" w:sz="12" w:space="0" w:color="000000"/>
            </w:tcBorders>
            <w:shd w:color="auto" w:fill="auto" w:val="clear"/>
            <w:vAlign w:val="bottom"/>
          </w:tcPr>
          <w:p>
            <w:pPr>
              <w:pStyle w:val="SingleTxtGR"/>
              <w:widowControl w:val="false"/>
              <w:spacing w:lineRule="exact" w:line="200" w:before="80" w:after="80"/>
              <w:ind w:left="0" w:right="0" w:hanging="0"/>
              <w:jc w:val="left"/>
              <w:rPr>
                <w:i/>
                <w:i/>
                <w:sz w:val="16"/>
              </w:rPr>
            </w:pPr>
            <w:r>
              <w:rPr>
                <w:i/>
                <w:sz w:val="16"/>
              </w:rPr>
              <w:t>Критерий</w:t>
            </w:r>
          </w:p>
        </w:tc>
        <w:tc>
          <w:tcPr>
            <w:tcW w:w="2729" w:type="dxa"/>
            <w:gridSpan w:val="2"/>
            <w:tcBorders>
              <w:top w:val="single" w:sz="4" w:space="0" w:color="000000"/>
              <w:bottom w:val="single" w:sz="12" w:space="0" w:color="000000"/>
            </w:tcBorders>
            <w:shd w:color="auto" w:fill="auto" w:val="clear"/>
            <w:vAlign w:val="bottom"/>
          </w:tcPr>
          <w:p>
            <w:pPr>
              <w:pStyle w:val="SingleTxtGR"/>
              <w:widowControl w:val="false"/>
              <w:spacing w:lineRule="exact" w:line="200" w:before="80" w:after="80"/>
              <w:ind w:left="0" w:right="0" w:hanging="0"/>
              <w:jc w:val="right"/>
              <w:rPr>
                <w:i/>
                <w:i/>
                <w:sz w:val="16"/>
              </w:rPr>
            </w:pPr>
            <w:r>
              <w:rPr>
                <w:i/>
                <w:sz w:val="16"/>
              </w:rPr>
              <w:t>Рожденные за рубежом</w:t>
            </w:r>
          </w:p>
        </w:tc>
        <w:tc>
          <w:tcPr>
            <w:tcW w:w="2668" w:type="dxa"/>
            <w:gridSpan w:val="2"/>
            <w:tcBorders>
              <w:top w:val="single" w:sz="4" w:space="0" w:color="000000"/>
              <w:bottom w:val="single" w:sz="12" w:space="0" w:color="000000"/>
            </w:tcBorders>
            <w:shd w:color="auto" w:fill="auto" w:val="clear"/>
            <w:vAlign w:val="bottom"/>
          </w:tcPr>
          <w:p>
            <w:pPr>
              <w:pStyle w:val="SingleTxtGR"/>
              <w:widowControl w:val="false"/>
              <w:spacing w:lineRule="exact" w:line="200" w:before="80" w:after="80"/>
              <w:ind w:left="0" w:right="0" w:hanging="0"/>
              <w:jc w:val="right"/>
              <w:rPr>
                <w:i/>
                <w:i/>
                <w:sz w:val="16"/>
              </w:rPr>
            </w:pPr>
            <w:r>
              <w:rPr>
                <w:i/>
                <w:sz w:val="16"/>
              </w:rPr>
              <w:t>Рожденные в США</w:t>
            </w:r>
          </w:p>
        </w:tc>
      </w:tr>
      <w:tr>
        <w:trPr>
          <w:trHeight w:val="240" w:hRule="atLeast"/>
        </w:trPr>
        <w:tc>
          <w:tcPr>
            <w:tcW w:w="1973" w:type="dxa"/>
            <w:tcBorders>
              <w:top w:val="single" w:sz="12" w:space="0" w:color="000000"/>
              <w:bottom w:val="single" w:sz="4" w:space="0" w:color="000000"/>
            </w:tcBorders>
            <w:shd w:color="auto" w:fill="auto" w:val="clear"/>
          </w:tcPr>
          <w:p>
            <w:pPr>
              <w:pStyle w:val="SingleTxtGR"/>
              <w:widowControl w:val="false"/>
              <w:spacing w:lineRule="exact" w:line="220" w:before="40" w:after="40"/>
              <w:ind w:left="0" w:right="0" w:hanging="0"/>
              <w:jc w:val="left"/>
              <w:rPr>
                <w:sz w:val="18"/>
                <w:szCs w:val="18"/>
              </w:rPr>
            </w:pPr>
            <w:r>
              <w:rPr>
                <w:sz w:val="18"/>
                <w:szCs w:val="18"/>
              </w:rPr>
              <w:t>Раса/этническая принадлежность</w:t>
            </w:r>
          </w:p>
        </w:tc>
        <w:tc>
          <w:tcPr>
            <w:tcW w:w="1583" w:type="dxa"/>
            <w:tcBorders>
              <w:top w:val="single" w:sz="12" w:space="0" w:color="000000"/>
              <w:bottom w:val="single" w:sz="4"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Показатель вовлеченности в состав рабочей силы</w:t>
            </w:r>
          </w:p>
        </w:tc>
        <w:tc>
          <w:tcPr>
            <w:tcW w:w="1146" w:type="dxa"/>
            <w:tcBorders>
              <w:top w:val="single" w:sz="12" w:space="0" w:color="000000"/>
              <w:bottom w:val="single" w:sz="4"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 xml:space="preserve">Уровень </w:t>
              <w:br/>
              <w:t>безработицы</w:t>
            </w:r>
          </w:p>
        </w:tc>
        <w:tc>
          <w:tcPr>
            <w:tcW w:w="1569" w:type="dxa"/>
            <w:tcBorders>
              <w:top w:val="single" w:sz="12" w:space="0" w:color="000000"/>
              <w:bottom w:val="single" w:sz="4"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 xml:space="preserve">Показатель вовлеченности в состав рабочей силы </w:t>
            </w:r>
          </w:p>
        </w:tc>
        <w:tc>
          <w:tcPr>
            <w:tcW w:w="1099" w:type="dxa"/>
            <w:tcBorders>
              <w:top w:val="single" w:sz="12" w:space="0" w:color="000000"/>
              <w:bottom w:val="single" w:sz="4"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 xml:space="preserve">Уровень </w:t>
              <w:br/>
              <w:t>безработицы</w:t>
            </w:r>
          </w:p>
        </w:tc>
      </w:tr>
      <w:tr>
        <w:trPr>
          <w:trHeight w:val="240" w:hRule="atLeast"/>
        </w:trPr>
        <w:tc>
          <w:tcPr>
            <w:tcW w:w="1973" w:type="dxa"/>
            <w:tcBorders>
              <w:top w:val="single" w:sz="4" w:space="0" w:color="000000"/>
            </w:tcBorders>
            <w:shd w:color="auto" w:fill="auto" w:val="clear"/>
          </w:tcPr>
          <w:p>
            <w:pPr>
              <w:pStyle w:val="SingleTxtGR"/>
              <w:widowControl w:val="false"/>
              <w:spacing w:lineRule="exact" w:line="220" w:before="40" w:after="40"/>
              <w:ind w:left="0" w:right="0" w:hanging="0"/>
              <w:jc w:val="left"/>
              <w:rPr>
                <w:sz w:val="18"/>
                <w:szCs w:val="18"/>
              </w:rPr>
            </w:pPr>
            <w:r>
              <w:rPr>
                <w:sz w:val="18"/>
                <w:szCs w:val="18"/>
              </w:rPr>
              <w:t>Белые, не относящиеся к испаноязычным</w:t>
            </w:r>
          </w:p>
        </w:tc>
        <w:tc>
          <w:tcPr>
            <w:tcW w:w="1583" w:type="dxa"/>
            <w:tcBorders>
              <w:top w:val="single" w:sz="4"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60,7</w:t>
            </w:r>
          </w:p>
        </w:tc>
        <w:tc>
          <w:tcPr>
            <w:tcW w:w="1146" w:type="dxa"/>
            <w:tcBorders>
              <w:top w:val="single" w:sz="4"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7,4</w:t>
            </w:r>
          </w:p>
        </w:tc>
        <w:tc>
          <w:tcPr>
            <w:tcW w:w="1569" w:type="dxa"/>
            <w:tcBorders>
              <w:top w:val="single" w:sz="4"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64,8</w:t>
            </w:r>
          </w:p>
        </w:tc>
        <w:tc>
          <w:tcPr>
            <w:tcW w:w="1099" w:type="dxa"/>
            <w:tcBorders>
              <w:top w:val="single" w:sz="4"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8,0</w:t>
            </w:r>
          </w:p>
        </w:tc>
      </w:tr>
      <w:tr>
        <w:trPr>
          <w:trHeight w:val="240" w:hRule="atLeast"/>
        </w:trPr>
        <w:tc>
          <w:tcPr>
            <w:tcW w:w="1973" w:type="dxa"/>
            <w:tcBorders/>
            <w:shd w:color="auto" w:fill="auto" w:val="clear"/>
          </w:tcPr>
          <w:p>
            <w:pPr>
              <w:pStyle w:val="SingleTxtGR"/>
              <w:widowControl w:val="false"/>
              <w:spacing w:lineRule="exact" w:line="220" w:before="40" w:after="40"/>
              <w:ind w:left="0" w:right="0" w:hanging="0"/>
              <w:jc w:val="left"/>
              <w:rPr>
                <w:sz w:val="18"/>
                <w:szCs w:val="18"/>
              </w:rPr>
            </w:pPr>
            <w:r>
              <w:rPr>
                <w:sz w:val="18"/>
                <w:szCs w:val="18"/>
              </w:rPr>
              <w:t>Чернокожие, не относящиеся к испаноязычным</w:t>
            </w:r>
          </w:p>
        </w:tc>
        <w:tc>
          <w:tcPr>
            <w:tcW w:w="1583"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74,6</w:t>
            </w:r>
          </w:p>
        </w:tc>
        <w:tc>
          <w:tcPr>
            <w:tcW w:w="1146"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12,4</w:t>
            </w:r>
          </w:p>
        </w:tc>
        <w:tc>
          <w:tcPr>
            <w:tcW w:w="1569"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60,7</w:t>
            </w:r>
          </w:p>
        </w:tc>
        <w:tc>
          <w:tcPr>
            <w:tcW w:w="1099"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16,5</w:t>
            </w:r>
          </w:p>
        </w:tc>
      </w:tr>
      <w:tr>
        <w:trPr>
          <w:trHeight w:val="240" w:hRule="atLeast"/>
        </w:trPr>
        <w:tc>
          <w:tcPr>
            <w:tcW w:w="1973" w:type="dxa"/>
            <w:tcBorders/>
            <w:shd w:color="auto" w:fill="auto" w:val="clear"/>
          </w:tcPr>
          <w:p>
            <w:pPr>
              <w:pStyle w:val="SingleTxtGR"/>
              <w:widowControl w:val="false"/>
              <w:spacing w:lineRule="exact" w:line="220" w:before="40" w:after="40"/>
              <w:ind w:left="0" w:right="0" w:hanging="0"/>
              <w:jc w:val="left"/>
              <w:rPr>
                <w:sz w:val="18"/>
                <w:szCs w:val="18"/>
              </w:rPr>
            </w:pPr>
            <w:r>
              <w:rPr>
                <w:sz w:val="18"/>
                <w:szCs w:val="18"/>
              </w:rPr>
              <w:t>Азиаты, не относящиеся к испаноязычным</w:t>
            </w:r>
          </w:p>
        </w:tc>
        <w:tc>
          <w:tcPr>
            <w:tcW w:w="1583"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65,8</w:t>
            </w:r>
          </w:p>
        </w:tc>
        <w:tc>
          <w:tcPr>
            <w:tcW w:w="1146"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7,3</w:t>
            </w:r>
          </w:p>
        </w:tc>
        <w:tc>
          <w:tcPr>
            <w:tcW w:w="1569"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61,5</w:t>
            </w:r>
          </w:p>
        </w:tc>
        <w:tc>
          <w:tcPr>
            <w:tcW w:w="1099" w:type="dxa"/>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7,9</w:t>
            </w:r>
          </w:p>
        </w:tc>
      </w:tr>
      <w:tr>
        <w:trPr>
          <w:trHeight w:val="240" w:hRule="atLeast"/>
        </w:trPr>
        <w:tc>
          <w:tcPr>
            <w:tcW w:w="1973" w:type="dxa"/>
            <w:tcBorders>
              <w:bottom w:val="single" w:sz="12" w:space="0" w:color="000000"/>
            </w:tcBorders>
            <w:shd w:color="auto" w:fill="auto" w:val="clear"/>
          </w:tcPr>
          <w:p>
            <w:pPr>
              <w:pStyle w:val="SingleTxtGR"/>
              <w:widowControl w:val="false"/>
              <w:spacing w:lineRule="exact" w:line="220" w:before="40" w:after="40"/>
              <w:ind w:left="0" w:right="0" w:hanging="0"/>
              <w:jc w:val="left"/>
              <w:rPr>
                <w:sz w:val="18"/>
                <w:szCs w:val="18"/>
              </w:rPr>
            </w:pPr>
            <w:r>
              <w:rPr>
                <w:sz w:val="18"/>
                <w:szCs w:val="18"/>
              </w:rPr>
              <w:t>Испаноязычные</w:t>
            </w:r>
          </w:p>
        </w:tc>
        <w:tc>
          <w:tcPr>
            <w:tcW w:w="1583"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70,8</w:t>
            </w:r>
          </w:p>
        </w:tc>
        <w:tc>
          <w:tcPr>
            <w:tcW w:w="1146"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11,3</w:t>
            </w:r>
          </w:p>
        </w:tc>
        <w:tc>
          <w:tcPr>
            <w:tcW w:w="1569"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64,0</w:t>
            </w:r>
          </w:p>
        </w:tc>
        <w:tc>
          <w:tcPr>
            <w:tcW w:w="1099"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rPr>
            </w:pPr>
            <w:r>
              <w:rPr>
                <w:sz w:val="18"/>
                <w:szCs w:val="18"/>
              </w:rPr>
              <w:t>13,8</w:t>
            </w:r>
          </w:p>
        </w:tc>
      </w:tr>
    </w:tbl>
    <w:p>
      <w:pPr>
        <w:pStyle w:val="SingleTxtGR"/>
        <w:spacing w:lineRule="exact" w:line="220" w:before="60" w:after="120"/>
        <w:ind w:left="1134" w:right="1134" w:firstLine="170"/>
        <w:jc w:val="left"/>
        <w:rPr/>
      </w:pPr>
      <w:r>
        <w:rPr>
          <w:i/>
          <w:sz w:val="18"/>
          <w:szCs w:val="18"/>
        </w:rPr>
        <w:t>Источник</w:t>
      </w:r>
      <w:r>
        <w:rPr>
          <w:i/>
          <w:sz w:val="18"/>
          <w:szCs w:val="18"/>
          <w:lang w:val="en-US"/>
        </w:rPr>
        <w:t>:</w:t>
      </w:r>
      <w:r>
        <w:rPr>
          <w:sz w:val="18"/>
          <w:szCs w:val="18"/>
          <w:lang w:val="en-US"/>
        </w:rPr>
        <w:t xml:space="preserve"> </w:t>
      </w:r>
      <w:r>
        <w:rPr>
          <w:sz w:val="18"/>
          <w:szCs w:val="18"/>
        </w:rPr>
        <w:t>Бюро</w:t>
      </w:r>
      <w:r>
        <w:rPr>
          <w:sz w:val="18"/>
          <w:szCs w:val="18"/>
          <w:lang w:val="en-US"/>
        </w:rPr>
        <w:t xml:space="preserve"> </w:t>
      </w:r>
      <w:r>
        <w:rPr>
          <w:sz w:val="18"/>
          <w:szCs w:val="18"/>
        </w:rPr>
        <w:t>статистики</w:t>
      </w:r>
      <w:r>
        <w:rPr>
          <w:sz w:val="18"/>
          <w:szCs w:val="18"/>
          <w:lang w:val="en-US"/>
        </w:rPr>
        <w:t xml:space="preserve"> </w:t>
      </w:r>
      <w:r>
        <w:rPr>
          <w:sz w:val="18"/>
          <w:szCs w:val="18"/>
        </w:rPr>
        <w:t>труда</w:t>
      </w:r>
      <w:r>
        <w:rPr>
          <w:sz w:val="18"/>
          <w:szCs w:val="18"/>
          <w:lang w:val="en-US"/>
        </w:rPr>
        <w:t xml:space="preserve"> </w:t>
      </w:r>
      <w:r>
        <w:rPr>
          <w:sz w:val="18"/>
          <w:szCs w:val="18"/>
        </w:rPr>
        <w:t>США</w:t>
      </w:r>
      <w:r>
        <w:rPr>
          <w:sz w:val="18"/>
          <w:szCs w:val="18"/>
          <w:lang w:val="en-US"/>
        </w:rPr>
        <w:t xml:space="preserve">, "Foreign-Born Workers: Labor Force Characteristics in 2010", </w:t>
      </w:r>
      <w:r>
        <w:rPr>
          <w:sz w:val="18"/>
          <w:szCs w:val="18"/>
        </w:rPr>
        <w:t>таблица</w:t>
      </w:r>
      <w:r>
        <w:rPr>
          <w:sz w:val="18"/>
          <w:szCs w:val="18"/>
          <w:lang w:val="en-US"/>
        </w:rPr>
        <w:t xml:space="preserve"> 1. </w:t>
      </w:r>
      <w:r>
        <w:rPr>
          <w:sz w:val="18"/>
          <w:szCs w:val="18"/>
        </w:rPr>
        <w:t xml:space="preserve">Пресс-релиз USDL-11-0763 от 27 мая 2011 года (см. также </w:t>
      </w:r>
      <w:hyperlink r:id="rId15">
        <w:r>
          <w:rPr>
            <w:sz w:val="18"/>
            <w:szCs w:val="18"/>
          </w:rPr>
          <w:t>http://www.bls.gov/news.release/forbrn.toc.htm</w:t>
        </w:r>
      </w:hyperlink>
      <w:r>
        <w:rPr>
          <w:sz w:val="18"/>
          <w:szCs w:val="18"/>
        </w:rPr>
        <w:t>) (таблица приведена частично, полную таблицу см. на вебсайте).</w:t>
      </w:r>
    </w:p>
    <w:p>
      <w:pPr>
        <w:pStyle w:val="H23GR"/>
        <w:rPr/>
      </w:pPr>
      <w:r>
        <w:rPr/>
        <w:tab/>
        <w:t>3.</w:t>
        <w:tab/>
        <w:t>Уровень жизни различных слоев населения</w:t>
      </w:r>
    </w:p>
    <w:p>
      <w:pPr>
        <w:pStyle w:val="SingleTxtGR"/>
        <w:spacing w:before="0" w:after="0"/>
        <w:rPr/>
      </w:pPr>
      <w:r>
        <w:rPr/>
        <w:t>21.</w:t>
        <w:tab/>
        <w:t>В 2008 году доход американских домохозяйств составлял в среднем 50 303 долл. США, что меньше суммы в 52 500 долл. США, зарегистрированной в 2000 году. Показатели среднего дохода разнились в зависимости от расы и этнической принадлежности, причем среди белого населения средний доход составлял 52 312 долл. США на домохозяйство, среди чернокожих, или афроамериканцев, – 34 218 долл. США, среди азиатов и жителей островов Тихого океана – 65 637 долл. США, а среди испаноязычных, или латиносов – 37 913 долл. США. Однако по всем группам средний уровень дохода по сравнению с 2000 годом снизился. В 2008 году ниже черты бедности находились 13,2% от всех жителей страны, а доход ниже 125% уровня бедности имели 17,9% ее жителей</w:t>
      </w:r>
      <w:r>
        <w:rPr>
          <w:rStyle w:val="FootnoteAnchor"/>
          <w:sz w:val="18"/>
          <w:szCs w:val="18"/>
          <w:vertAlign w:val="superscript"/>
        </w:rPr>
        <w:footnoteReference w:id="4"/>
      </w:r>
      <w:r>
        <w:rPr/>
        <w:t>. Среди лиц, живущих ниже черты бедности, налицо значительные различия в зависимости от расового признака: среди белых американцев этот показатель составляет 11,2%, среди чернокожих, или афроамериканцев, – 24,7%, среди азиатов и жителей тихоокеанских островов – 11,8%, а среди испаноязычных, или латиносов, – 23,2%. Все показатели, относящиеся к уровню бедности, сейчас выше, чем в 2000 году, когда ниже черты бедности жили 11,3% от общей численности населения, в том числе 9,5% белых, 22,5% чернокожих, или афроамериканцев, 9,9% азиатов и жителей тихоокеанских островов и 21,5% испаноязычных, или латиносов. Что касается семей, то в 2008 году ниже черты бедности жили 10,3% семей, а доход ниже 125% уровня бедности имели 14,2% семей. В разбивке по расовому и этническому признаку ниже черты бедности жили 8,4% белых семей, 22,0% семей чернокожих, или афроамериканцев, 9,8% семей азиатов и жителей тихоокеанских островов и 21,3% семей испаноязычных, или латиносов. Как и по гражданам в отдельности, показатели бедности по семьям также были выше, чем в 2000 году</w:t>
      </w:r>
    </w:p>
    <w:p>
      <w:pPr>
        <w:pStyle w:val="SingleTxtGR"/>
        <w:rPr/>
      </w:pPr>
      <w:r>
        <w:rPr/>
        <w:t>(</w:t>
      </w:r>
      <w:r>
        <w:rPr>
          <w:lang w:val="en-US"/>
        </w:rPr>
        <w:t>http</w:t>
      </w:r>
      <w:r>
        <w:rPr/>
        <w:t>://</w:t>
      </w:r>
      <w:r>
        <w:rPr>
          <w:lang w:val="en-US"/>
        </w:rPr>
        <w:t>www</w:t>
      </w:r>
      <w:r>
        <w:rPr/>
        <w:t>.</w:t>
      </w:r>
      <w:r>
        <w:rPr>
          <w:lang w:val="en-US"/>
        </w:rPr>
        <w:t>census</w:t>
      </w:r>
      <w:r>
        <w:rPr/>
        <w:t>.</w:t>
      </w:r>
      <w:r>
        <w:rPr>
          <w:lang w:val="en-US"/>
        </w:rPr>
        <w:t>gov</w:t>
      </w:r>
      <w:r>
        <w:rPr/>
        <w:t>/</w:t>
      </w:r>
      <w:r>
        <w:rPr>
          <w:lang w:val="en-US"/>
        </w:rPr>
        <w:t>compendia</w:t>
      </w:r>
      <w:r>
        <w:rPr/>
        <w:t>/</w:t>
      </w:r>
      <w:r>
        <w:rPr>
          <w:lang w:val="en-US"/>
        </w:rPr>
        <w:t>statab</w:t>
      </w:r>
      <w:r>
        <w:rPr/>
        <w:t>/2011/</w:t>
      </w:r>
      <w:r>
        <w:rPr>
          <w:lang w:val="en-US"/>
        </w:rPr>
        <w:t>tables</w:t>
      </w:r>
      <w:r>
        <w:rPr/>
        <w:t>/11</w:t>
      </w:r>
      <w:r>
        <w:rPr>
          <w:lang w:val="en-US"/>
        </w:rPr>
        <w:t>s</w:t>
      </w:r>
      <w:r>
        <w:rPr/>
        <w:t>0690.</w:t>
      </w:r>
      <w:r>
        <w:rPr>
          <w:lang w:val="en-US"/>
        </w:rPr>
        <w:t>pdf</w:t>
      </w:r>
      <w:r>
        <w:rPr/>
        <w:t xml:space="preserve">; </w:t>
      </w:r>
      <w:r>
        <w:rPr>
          <w:lang w:val="en-US"/>
        </w:rPr>
        <w:t>http</w:t>
      </w:r>
      <w:r>
        <w:rPr/>
        <w:t>://</w:t>
      </w:r>
      <w:r>
        <w:rPr>
          <w:lang w:val="en-US"/>
        </w:rPr>
        <w:t>www</w:t>
      </w:r>
      <w:r>
        <w:rPr/>
        <w:t>.</w:t>
      </w:r>
      <w:r>
        <w:rPr>
          <w:lang w:val="en-US"/>
        </w:rPr>
        <w:t>census</w:t>
      </w:r>
      <w:r>
        <w:rPr/>
        <w:t>.</w:t>
      </w:r>
      <w:r>
        <w:rPr>
          <w:lang w:val="en-US"/>
        </w:rPr>
        <w:t>gov</w:t>
      </w:r>
      <w:r>
        <w:rPr/>
        <w:t>/</w:t>
      </w:r>
      <w:r>
        <w:rPr>
          <w:lang w:val="en-US"/>
        </w:rPr>
        <w:t>compendia</w:t>
      </w:r>
      <w:r>
        <w:rPr/>
        <w:t>/</w:t>
      </w:r>
      <w:r>
        <w:rPr>
          <w:lang w:val="en-US"/>
        </w:rPr>
        <w:t>statab</w:t>
      </w:r>
      <w:r>
        <w:rPr/>
        <w:t>/</w:t>
      </w:r>
      <w:r>
        <w:rPr>
          <w:lang w:val="en-US"/>
        </w:rPr>
        <w:t>cats</w:t>
      </w:r>
      <w:r>
        <w:rPr/>
        <w:t>/</w:t>
      </w:r>
      <w:r>
        <w:rPr>
          <w:lang w:val="en-US"/>
        </w:rPr>
        <w:t>income</w:t>
      </w:r>
      <w:r>
        <w:rPr/>
        <w:t>_</w:t>
      </w:r>
      <w:r>
        <w:rPr>
          <w:lang w:val="en-US"/>
        </w:rPr>
        <w:t>expenditures</w:t>
      </w:r>
      <w:r>
        <w:rPr/>
        <w:t>_</w:t>
      </w:r>
      <w:r>
        <w:rPr>
          <w:lang w:val="en-US"/>
        </w:rPr>
        <w:t>poverty</w:t>
      </w:r>
      <w:r>
        <w:rPr/>
        <w:t>_</w:t>
        <w:br/>
      </w:r>
      <w:r>
        <w:rPr>
          <w:lang w:val="en-US"/>
        </w:rPr>
        <w:t>wealth</w:t>
      </w:r>
      <w:r>
        <w:rPr/>
        <w:t>.</w:t>
      </w:r>
      <w:r>
        <w:rPr>
          <w:lang w:val="en-US"/>
        </w:rPr>
        <w:t>html</w:t>
      </w:r>
      <w:r>
        <w:rPr/>
        <w:t>).</w:t>
      </w:r>
    </w:p>
    <w:p>
      <w:pPr>
        <w:pStyle w:val="H1GR"/>
        <w:rPr/>
      </w:pPr>
      <w:r>
        <w:rPr/>
        <w:tab/>
        <w:t>В.</w:t>
        <w:tab/>
        <w:t>Конституционное, политическое и правовое устройство государства</w:t>
      </w:r>
    </w:p>
    <w:p>
      <w:pPr>
        <w:pStyle w:val="H23GR"/>
        <w:rPr/>
      </w:pPr>
      <w:r>
        <w:rPr/>
        <w:tab/>
        <w:t>1.</w:t>
        <w:tab/>
        <w:t>Описание конституционной структуры и политического и правового устройства</w:t>
      </w:r>
    </w:p>
    <w:p>
      <w:pPr>
        <w:pStyle w:val="H4GR"/>
        <w:rPr/>
      </w:pPr>
      <w:r>
        <w:rPr/>
        <w:tab/>
        <w:t>а)</w:t>
        <w:tab/>
        <w:t>Форма правления</w:t>
      </w:r>
    </w:p>
    <w:p>
      <w:pPr>
        <w:pStyle w:val="SingleTxtGR"/>
        <w:rPr/>
      </w:pPr>
      <w:r>
        <w:rPr/>
        <w:t>22.</w:t>
        <w:tab/>
        <w:t>Соединенные Штаты Америки являются федеративной республикой, состоящей из 50 штатов, а также ряда содружеств, территорий и владений. Конституция Соединенных Штатов является ключевым инструментом государственного устройства и высшим законом страны. Конституция, которая была принята в 1789 году, является самой старой из ныне действующих оформленных в письменном виде конституций мира; ее устойчивость объясняется ее простотой и гибкостью. В своем первоначальном виде она была предназначена в качестве основы для управления 4 миллионами людей в 13 весьма разнородных бывших английских колониях, расположенных вдоль атлантического побережья; ее основные положения были сконструированы настолько прочно, что всего лишь с 27 поправками она и по сей день удовлетворяет нуждам более 300 миллионов людей, проживающих в 50 еще более разнородных штатах и других субъектах федерации, территория которых простирается от Атлантики до Тихого океана.</w:t>
      </w:r>
    </w:p>
    <w:p>
      <w:pPr>
        <w:pStyle w:val="SingleTxtGR"/>
        <w:rPr/>
      </w:pPr>
      <w:r>
        <w:rPr>
          <w:rFonts w:eastAsia="SimSun"/>
        </w:rPr>
        <w:t>23.</w:t>
      </w:r>
      <w:r>
        <w:rPr/>
        <w:tab/>
        <w:t>Хотя с момента ее принятия текст Конституции претерпел некоторые изменения, большинство ее основных принципов остаются неизменными с 1789 года:</w:t>
      </w:r>
    </w:p>
    <w:p>
      <w:pPr>
        <w:pStyle w:val="Bullet1GR"/>
        <w:numPr>
          <w:ilvl w:val="0"/>
          <w:numId w:val="11"/>
        </w:numPr>
        <w:rPr/>
      </w:pPr>
      <w:r>
        <w:rPr/>
        <w:t>правительство черпает свою легитимность в воле народа, а народ имеет право изменять форму государственного правления, используя законные средства, определенные в самой Конституции;</w:t>
      </w:r>
    </w:p>
    <w:p>
      <w:pPr>
        <w:pStyle w:val="Bullet1GR"/>
        <w:numPr>
          <w:ilvl w:val="0"/>
          <w:numId w:val="11"/>
        </w:numPr>
        <w:rPr/>
      </w:pPr>
      <w:r>
        <w:rPr/>
        <w:t>три основные ветви власти на федеральном уровне (исполнительная, законодательная и судебная) действуют самостоятельно и отдельно друг от друга. Полномочия, которыми наделена каждая из них, тонко уравновешены полномочиями двух других ветвей. Каждая из них играет роль противовеса в случае возможных злоупотреблений со стороны двух других;</w:t>
      </w:r>
    </w:p>
    <w:p>
      <w:pPr>
        <w:pStyle w:val="Bullet1GR"/>
        <w:numPr>
          <w:ilvl w:val="0"/>
          <w:numId w:val="11"/>
        </w:numPr>
        <w:rPr/>
      </w:pPr>
      <w:r>
        <w:rPr/>
        <w:t>Конституция стоит над всеми другими законами, исполнительными актами и нормами, включая договоры;</w:t>
      </w:r>
    </w:p>
    <w:p>
      <w:pPr>
        <w:pStyle w:val="Bullet1GR"/>
        <w:numPr>
          <w:ilvl w:val="0"/>
          <w:numId w:val="11"/>
        </w:numPr>
        <w:rPr/>
      </w:pPr>
      <w:r>
        <w:rPr/>
        <w:t xml:space="preserve">все люди равны перед законом и в равной мере имеют право на его защиту. Все штаты равны между собой. В пределах, установленных Конституцией, в каждом штате "должны пользоваться полным доверием и признанием публичные акты, официальные документы и судебные решения любого другого штата" (прописанное в Конституции требование о "полном доверии и признании" позволяет штатам в определенных обстоятельствах по соображениям публичной политики отказывать другим штатам в "признании и уважении" их законов) (см., например, дело </w:t>
      </w:r>
      <w:r>
        <w:rPr>
          <w:i/>
        </w:rPr>
        <w:t>Невада против Холла</w:t>
      </w:r>
      <w:r>
        <w:rPr/>
        <w:t>, т. 440 ССР ВС США, 410, 422, 1979 год). Правительства штатов, как и федеральное правительство, должны быть республиканскими по форме, причем в конечном счете власть в них принадлежит народу;</w:t>
      </w:r>
    </w:p>
    <w:p>
      <w:pPr>
        <w:pStyle w:val="Bullet1GR"/>
        <w:numPr>
          <w:ilvl w:val="0"/>
          <w:numId w:val="11"/>
        </w:numPr>
        <w:rPr/>
      </w:pPr>
      <w:r>
        <w:rPr/>
        <w:t>полномочия, не закрепленные за федеративным правительством, отнесены к компетенции штатов или народа.</w:t>
      </w:r>
    </w:p>
    <w:p>
      <w:pPr>
        <w:pStyle w:val="SingleTxtGR"/>
        <w:rPr/>
      </w:pPr>
      <w:r>
        <w:rPr/>
        <w:t>24.</w:t>
        <w:tab/>
        <w:t>Конституция США устанавливает федеральную форму правления, основанную на разделении полномочий между общенациональным правительством и правительствами штатов. И общенациональное правительство, и правительства штатов наделены определенными исключительными полномочиями, а также рядом совместных полномочий. Так, например, согласно Конституции США, к полномочиям, закрепленным за общенациональным правительством, относятся, в частности, следующие: печатание денег, объявление войны, создание армии и военно-морского флота, заключение договоров с иностранными правительствами, а также регулирование торговли между штатами. К полномочиям, закрепленным за правительствами штатов, относятся, в частности, следующие: решать вопрос о замещении вакансий в Сенате и ратифицировать поправки к Конституции США. К числу совместных, или "совпадающих", полномочий относятся, в частности, следующие: введение и взимание налогов, строительство автомобильных дорог, выпуск займов, а также регулирование деятельности банков. Каждый штат имеет свою собственную Конституцию. Однако все положения конституций штатов должны соответствовать американской Конституции.</w:t>
      </w:r>
    </w:p>
    <w:p>
      <w:pPr>
        <w:pStyle w:val="SingleTxtGR"/>
        <w:rPr/>
      </w:pPr>
      <w:r>
        <w:rPr/>
        <w:t>25.</w:t>
        <w:tab/>
        <w:t>Конституция США и федеральное правительство находятся на вершине государственной пирамиды, включающей в себя 50 штатов и многие сотни местных юрисдикций. Американская система такова, что органы власти каждого уровня наделены широкой автономией. Споры между различными юрисдикциями, как правило, разрешаются судами. Однако существуют также вопросы, относящиеся к области национальных интересов, которые требуют сотрудничества одновременно на всех уровнях системы управления, и в Конституции содержатся положения также и на этот счет. Так, например, государственные школы, финансируемые правительством, в основном находятся под управлением местных органов власти, которые придерживаются принятых в масштабах штата стандартов вплоть до университетского уровня. Требование о соблюдении одинаковых стандартов распространяется в целом также и на частные школы. Тем не менее федеральное правительство также оказывает помощь школам, поскольку обеспечение грамотности и повышение образовательного уровня являются вопросами, представляющими жизненно важное значение для всей страны. Аналогичные партнерские отношения между государственными органами различного уровня существуют и в других областях, таких как жилищное строительство, здравоохранение и социальное обеспечение.</w:t>
      </w:r>
    </w:p>
    <w:p>
      <w:pPr>
        <w:pStyle w:val="SingleTxtGR"/>
        <w:rPr/>
      </w:pPr>
      <w:r>
        <w:rPr/>
        <w:t>26.</w:t>
        <w:tab/>
        <w:t>На уровне штатов система государственного управления обычно включает в себя два или более ярусов. Большинство штатов разделены на округа, а в местах сосредоточения населения обычно формируются муниципалитеты или иные органы местного самоуправления (крупные и небольшие города, поселки, городские округа, приходы и сельские поселения). Помимо этого, формируются школьные округа и функциональные округа различных служб (например, водоканализационные службы, противопожарные службы и службы чрезвычайных ситуаций, вузовские округа, больничные службы, общественный транспорт). Руководители государственных органов федерального, штатного, окружного, муниципального и другого местного уровня по большей части избираются демократическим путем, хотя некоторые из них назначаются другими должностными лицами, которые в свою очередь избираются демократическим путем. Руководители округов для профильных служб также либо избираются, либо назначаются, причем в случае школьных округов в основном используются выборы.</w:t>
      </w:r>
    </w:p>
    <w:p>
      <w:pPr>
        <w:pStyle w:val="SingleTxtGR"/>
        <w:rPr/>
      </w:pPr>
      <w:r>
        <w:rPr/>
        <w:t>27.</w:t>
        <w:tab/>
        <w:t xml:space="preserve">Значительная часть граждан и/или жителей США проживают на территориях, лежащих за пределами 50 штатов, но тем не менее включенных в политическую структуру Соединенных Штатов. К их числу относятся жители Федерального округа Колумбия, </w:t>
      </w:r>
      <w:hyperlink r:id="rId16" w:tgtFrame="Американское Самоа">
        <w:r>
          <w:rPr>
            <w:rStyle w:val="InternetLink"/>
            <w:u w:val="none"/>
          </w:rPr>
          <w:t>Американского Самоа</w:t>
        </w:r>
      </w:hyperlink>
      <w:r>
        <w:rPr/>
        <w:t xml:space="preserve">, </w:t>
      </w:r>
      <w:hyperlink r:id="rId17" w:tgtFrame="Пуэрто-Рико">
        <w:r>
          <w:rPr>
            <w:rStyle w:val="InternetLink"/>
            <w:u w:val="none"/>
          </w:rPr>
          <w:t>Пуэрто-Рико</w:t>
        </w:r>
      </w:hyperlink>
      <w:r>
        <w:rPr/>
        <w:t xml:space="preserve">, Виргинских островов, </w:t>
      </w:r>
      <w:hyperlink r:id="rId18" w:tgtFrame="Гуам">
        <w:r>
          <w:rPr>
            <w:rStyle w:val="InternetLink"/>
            <w:u w:val="none"/>
          </w:rPr>
          <w:t>Гуам</w:t>
        </w:r>
      </w:hyperlink>
      <w:r>
        <w:rPr/>
        <w:t>а и Северных Марианских островов. Государственное устройство этих территорий по большей части определяется характером взаимоотношений, исторически сложившихся между соответствующей территорией и Соединенными Штатами, а также волей их жителей.</w:t>
      </w:r>
    </w:p>
    <w:p>
      <w:pPr>
        <w:pStyle w:val="SingleTxtGR"/>
        <w:rPr/>
      </w:pPr>
      <w:r>
        <w:rPr/>
        <w:t>28.</w:t>
        <w:tab/>
      </w:r>
      <w:r>
        <w:rPr>
          <w:b/>
        </w:rPr>
        <w:t>Избирательная система.</w:t>
      </w:r>
      <w:r>
        <w:rPr/>
        <w:t xml:space="preserve"> На федеральном уровне каждые четыре года проводятся непрямые выборы Президента и Вице-президента (через коллегию выборщиков); члены Сената Соединенных Штатов (100 сенаторов) избираются прямым голосованием на шестилетний срок, а члены Палаты представителей (435 членов) избираются прямым голосованием на двухгодичный срок. Между различными штатами и другими государственными образованиями имеется значительная разница в структуре государственных органов. В зависимости от штата существуют различия по числу жителей, избирающих одно должностное лицо. На уровне штата обычно проводятся выборы губернатора, вице-губерна-тора, генерального прокурора, других руководителей департаментов (министерств) штата, а также членов двухпалатных законодательных собраний (в Небраске, впрочем, существует однопалатное законодательное собрание). Во многих штатах члены верховного суда штата и судьи различных судов также избираются. На окружном уровне обычно избираются члены руководящего органа округа, его главный администратор, шериф, секретарь, аудитор, коронер и работники судебных органов, такие, как мировые судьи и судебные приставы. К числу должностных лиц, избираемых на муниципальном уровне, обычно относятся мэр и члены управляющего совета или комиссии. Все выборы, даже в федеральные органы, проводятся штатами или их административными подразделениями.</w:t>
      </w:r>
    </w:p>
    <w:p>
      <w:pPr>
        <w:pStyle w:val="SingleTxtGR"/>
        <w:rPr/>
      </w:pPr>
      <w:r>
        <w:rPr/>
        <w:t>29.</w:t>
        <w:tab/>
        <w:t>Должностные лица всех уровней избираются в ходе регулярно проводимых выборов на установленный срок, который, как правило, составляет от одного года до шести лет. Вакансии заполняются либо через специальные выборы, либо путем назначения, либо этими двумя методами в том или ином их сочетании. Выборы проводятся методом тайного голосования.</w:t>
      </w:r>
    </w:p>
    <w:p>
      <w:pPr>
        <w:pStyle w:val="SingleTxtGR"/>
        <w:rPr/>
      </w:pPr>
      <w:r>
        <w:rPr/>
        <w:t>30.</w:t>
        <w:tab/>
        <w:t xml:space="preserve">Хотя Конституция страны не регулирует вопросы создания и функционирования политических партий, доминирующую роль в ходе выборов как федеральных органов власти, так и органов власти штатов фактически играют две старейшие партии: Демократическая партия, создание которой связано с именем Томаса Джефферсона, занимавшего пост президента с 1801 по 1809 год, и Республиканская партия, которая была основана в 1854 году. Каждая партия представляет собой формируемый на уровне штата или на местном уровне не имеющий жесткой организационной структуры союз частных организаций, которые объединяются раз в четыре года в связи с президентскими выборами. Условия для регистрации партий отсутствуют, и как в масштабах страны, так и внутри партий наблюдается широкий разброс взглядов. Там, где в местной политической жизни доминирует одна из партий, единственным по-настоящему конкурентным этапом предвыборной борьбы может в действительности считаться лишь начальный этап выборов, т.е. этап внутрипартийных выборов партийного кандидата на тот или иной официальный пост (зачастую называются "первичные" выборы, или "праймериз"). Многие считают, что большинство избирателей по всей стране </w:t>
      </w:r>
      <w:r>
        <w:rPr>
          <w:rFonts w:eastAsia="Symbol" w:cs="Symbol" w:ascii="Symbol" w:hAnsi="Symbol"/>
        </w:rPr>
        <w:t></w:t>
      </w:r>
      <w:r>
        <w:rPr/>
        <w:t xml:space="preserve"> это лица с умеренными политическими взглядами. Некоторые из этих "умеренных" могут принадлежать также к числу "независимых", которые не состоят ни в одной из партий.</w:t>
      </w:r>
    </w:p>
    <w:p>
      <w:pPr>
        <w:pStyle w:val="SingleTxtGR"/>
        <w:rPr/>
      </w:pPr>
      <w:r>
        <w:rPr/>
        <w:t>31.</w:t>
        <w:tab/>
        <w:t>Хотя можно сказать, что в целом в Соединенных Штатах действует двухпартийная система, многие американцы считают себя "независимыми" и не являются членами ни Демократической, ни Республиканской партии либо принадлежат к другим политическим партиям. В настоящее время два из таких независимых представителей избраны в Конгресс США, причем оба в Сенат. На президентских выборах 1992 года независимый кандидат получил 18,9% голосов избирателей, а на выборах 2004 года другой независимый кандидат набрал 1% всех голосов. Кроме того, существует множество других, более мелких политических партий, таких как Партия зеленых США, Партия труда и партия "Ла раса унида".</w:t>
      </w:r>
    </w:p>
    <w:p>
      <w:pPr>
        <w:pStyle w:val="SingleTxtGR"/>
        <w:rPr/>
      </w:pPr>
      <w:r>
        <w:rPr/>
        <w:t>32.</w:t>
        <w:tab/>
        <w:t xml:space="preserve">Большинство выборов проводятся в два этапа. Первый этап (или "первичные" выборы) включает отбор или назначение кандидатов от политической партии; в ходе второго этапа всеобщих выборов кандидаты от соответствующих партий вступают в борьбу между собой и с возможными другими независимыми кандидатами. Между партийными организациями на местах и на уровне штатов существуют широкие различия по части того, в какой мере избиратели должны продемонстрировать свою принадлежность к партии, для того чтобы принять участие в процедуре выдвижения партией своего кандидата (как правило, это "первичные" выборы, но используются и другие процедуры, в частности, партийные собрания или съезды). Хотя штаты не вправе по закону требовать от политических партий проведения "закрытых первичных выборов", участие в которых могут принимать только зарегистрированные члены партии, (см., например, дело </w:t>
      </w:r>
      <w:r>
        <w:rPr>
          <w:i/>
        </w:rPr>
        <w:t>Ташджан против коннектикутской организации Республиканской партии</w:t>
      </w:r>
      <w:r>
        <w:rPr/>
        <w:t>, т. 479 ССР ВС США, стр. 208, 1986 год), они могут тем не менее дать разрешение на проведение таких выборов. С другой стороны, для участия в партийных собраниях и съездах от избирателя обычно требуется более высокая степень принадлежности к партии, и к участию в них могут быть допущены лишь определенные партийные деятели. После выдвижения кандидатов от партий проводятся всеобщие выборы на уровне штатов. В ходе почти всех выборов избиратели имеют право голосовать параллельно за кандидатов от разных партий, например за кандидата от Демократической партии, баллотирующегося на пост президента, и за кандидата от Республиканской партии, баллотирующегося на пост сенатора. Вследствие этого как на федеральном уровне, так и на уровне штатов лицо, занимающее высший пост в исполнительной ветви власти (например, пост президента или губернатора), может оказаться представителем не той политической партии, к которой принадлежат большинство представителей, избранных в законодательный орган власти.</w:t>
      </w:r>
    </w:p>
    <w:p>
      <w:pPr>
        <w:pStyle w:val="SingleTxtGR"/>
        <w:rPr/>
      </w:pPr>
      <w:r>
        <w:rPr/>
        <w:t>33.</w:t>
        <w:tab/>
        <w:t>Процедура выборов президента в рамках американской системы отличается своеобразием. Хотя имена кандидатов включены в бюллетени для голосования, формально жители штатов выбирают президента и вице-президента опосредствованно: они выбирают членов коллегии "президентских выборщиков" в количестве, равном общему числу сенаторов и членов палаты представителей от каждого штата в Конгрессе. Порядок избрания выборщиков от штата определяется законом каждого штата. Все штаты, за исключением двух, приняли систему, действующую по принципу "победивший забирает все", при которой весь блок президентских выборщиков отходит тому кандидату, который набрал в штате наибольшее число голосов. Остальные два штата приняли схему, по которой граждане каждого избирательного округа по выборам в Конгресс избирают одного президентского выборщика, а остальные два выборщика определяются по наибольшему числу голосов, отданных избирателями штата.</w:t>
      </w:r>
    </w:p>
    <w:p>
      <w:pPr>
        <w:pStyle w:val="SingleTxtGR"/>
        <w:rPr/>
      </w:pPr>
      <w:r>
        <w:rPr/>
        <w:t>34.</w:t>
        <w:tab/>
      </w:r>
      <w:r>
        <w:rPr>
          <w:b/>
        </w:rPr>
        <w:t>Голосование.</w:t>
      </w:r>
      <w:r>
        <w:rPr/>
        <w:t xml:space="preserve"> На федеральном уровне для участия в голосовании может зарегистрироваться любой гражданин США, достигший 18-летнего возраста, тогда как на некоторых местных выборах право голоса предоставляется и негражданам. Согласно 15-й и 19-й поправкам к Конституции США правом голоса наделены все, независимо от расы, цвета кожи, пола или возраста (по достижении 18 лет).</w:t>
      </w:r>
    </w:p>
    <w:p>
      <w:pPr>
        <w:pStyle w:val="SingleTxtGR"/>
        <w:rPr/>
      </w:pPr>
      <w:r>
        <w:rPr/>
        <w:t>35.</w:t>
        <w:tab/>
        <w:t>Руководствуясь 14-й поправкой, которая прямо признает за штатами право отстранять граждан от участия в выборах "за участие в восстании или ином преступлении", ряд штатов лишает права голоса лиц, которые осуждены за некоторые тяжкие преступления, хотя в большинстве случаев действие этого запрета прекращается с окончанием срока тюремного заключения либо в случае помилования или восстановления в правах. В зависимости от штата существуют различные нормы и порядок лишения права голоса за совершение уголовного преступления. На настоящее время 48 штатов так или иначе ограничивают право на участие в голосовании лиц, обвиненных в тяжких уголовных преступлениях. В четырех штатах (Флорида, Айова, Кентукки и Виргиния) введено не ограниченное по срокам лишение избирательных прав в отношении всех лиц, признанных виновными в тяжких уголовных преступлениях, если только правительством не одобрено решение о восстановлении прав в каждом индивидуальном случае. А в семи штатах (Алабама, Аризона, Делавэр, Миссисипи, Невада, Теннесси и Вайоминг) действует неограниченное по срокам лишение избирательных прав по крайней мере для некоторых лиц, признанных виновными в уголовных преступлениях, если только правительством не одобрено решение о восстановлении прав в каждом индивидуальном случае.</w:t>
      </w:r>
    </w:p>
    <w:p>
      <w:pPr>
        <w:pStyle w:val="SingleTxtGR"/>
        <w:rPr/>
      </w:pPr>
      <w:r>
        <w:rPr/>
        <w:t>36.</w:t>
        <w:tab/>
        <w:t xml:space="preserve">Вопрос о лишении избирательных прав из-за совершения тяжких уголовных преступлений является предметом продолжающихся дискуссий в штатах страны; этот порядок подвергается критике на том основании, что он якобы ослабляет нашу демократию за счет лишения граждан права голоса, а также по </w:t>
      </w:r>
      <w:r>
        <w:rPr>
          <w:spacing w:val="2"/>
        </w:rPr>
        <w:t>той причине, что он несоразмерно затрагивает расовые меньшинства. В августе 2001 года и в сентябре 2005 года Национальная комиссия по реформе федеральной избирательной системы рекомендовала всем штатам восстанавливать избирательные права граждан после полного отбытия ими наказания. В 2001 году</w:t>
      </w:r>
      <w:r>
        <w:rPr/>
        <w:t xml:space="preserve"> в штате Нью-Мексико был отменен пожизненный запрет на участие в голосовании лиц, осужденных за тяжкие уголовные преступления, а Алабама в 2003 году пересмотрела свое законодательство, разрешив большинству лиц, осужденных за тяжкие уголовные преступления, ходатайствовать о выдаче справки, наделяющей их правом на внесение в списки избирателей по отбытии наказания. В ряде штатов, включая Небраску, Род-Айленд, Теннесси, Мэриленд и Вашингтон, с 2005 года в законодательном порядке или указами исполнительных органов в масштабах штата ограничена сфера действия правила о лишении избирательных прав за тяжкие уголовные преступления. Имели место случаи подачи иска о том, что некоторые из таких законодательных норм о лишении избирательных прав за тяжкие уголовные преступления нарушают либо принцип недискриминации, заложенный в Конституции США, либо другие федеральные законы об избирательных правах, но эти иски, как правило, не удовлетворяются из-за отсутствия доказательств наличия умысла относительно дискриминации на расовой почве. В 2011 году в Конгресс был внесен законопроект о введении единой федеральной нормы о восстановлении избирательных прав применительно к федеральным выборам в отношении лиц, осужденных за тяжкие уголовные преступления, после их освобождения из тюрьмы. Этому законопроекту под названием закон 2011 года о восстановлении демократии еще не придана сила закона.</w:t>
      </w:r>
    </w:p>
    <w:p>
      <w:pPr>
        <w:pStyle w:val="SingleTxtGR"/>
        <w:rPr/>
      </w:pPr>
      <w:r>
        <w:rPr/>
        <w:t>37.</w:t>
        <w:tab/>
        <w:t xml:space="preserve">Жители Свободно ассоциированного государства Пуэрто-Рико, Содружества Северных Марианских островов и территорий Гуам и Виргинские острова наделены правом на избрание одного делегата в палату представителей Конгресса США. Эти делегаты могут принимать участие в дебатах и голосовать в комитетах Конгресса. На некоторых сессиях Конгресса в прошлом этим делегатам также предоставлялось право голосовать в соответствии с правилами процедуры палаты в комитете полного состава. Однако на начальном этапе работы Конгресса 112-го созыва правила процедуры палаты представителей были пересмотрены, и эти делегаты были лишены права голосовать в комитете полного </w:t>
      </w:r>
      <w:r>
        <w:rPr>
          <w:spacing w:val="2"/>
        </w:rPr>
        <w:t>состава (рез. 5 ПП от 5 января 2011 года). По аналогии с этим жители Федерального округа Колумбия представлены в палате представителей одним делегатом, который заседает в комитетах и участвует в дебатах, но не наделен правом голоса в комитете полного состава. Вопрос о целесообразности предоставления жителям округа Колумбия права голоса в Конгрессе по-прежнему активно дебатиру</w:t>
      </w:r>
      <w:r>
        <w:rPr/>
        <w:t>ется среди общественности и в Конгрессе США. В феврале 2009 года Сенат проголосовал в поддержку Закона 2009 года о праве жителей Федерального округа Колумбия на участие в выборах в палату представителей (рез. ПП 157 и</w:t>
        <w:br/>
        <w:t>рез. С 160). Однако в Конгрессе 111-го созыва этот закон не был поставлен на голосование в палате представителей; впрочем, он был вновь внесен на рассмотрение Конгресса 112-го созыва. В апреле 2010 года президент Обама настоятельно призвал Конгресс принять закон, предоставляющий жителям округа Колумбия право на представительство через голосование, и принять меры по внесению усовершенствований в Хартию самоуправления этого округа.</w:t>
      </w:r>
    </w:p>
    <w:p>
      <w:pPr>
        <w:pStyle w:val="SingleTxtGR"/>
        <w:rPr/>
      </w:pPr>
      <w:r>
        <w:rPr/>
        <w:t>38.</w:t>
        <w:tab/>
        <w:t>Фактическая явка избирателей, имеющих право на участие в голосовании, как правило, является наивысшей в годы, когда проводятся президентские выборы. В 2004 году на избирательные участки пришли более 60% отвечающих установленным требованиям избирателей; в 2008 году их доля возросла почти до 62%. В годы, когда президентские выборы не проводятся, показатели бывают разные; в 2010 году явка избирателей едва превышала 40%</w:t>
      </w:r>
      <w:r>
        <w:rPr>
          <w:rStyle w:val="FootnoteAnchor"/>
          <w:sz w:val="18"/>
          <w:szCs w:val="18"/>
          <w:vertAlign w:val="superscript"/>
        </w:rPr>
        <w:footnoteReference w:id="5"/>
      </w:r>
      <w:r>
        <w:rPr/>
        <w:t>.</w:t>
      </w:r>
    </w:p>
    <w:p>
      <w:pPr>
        <w:pStyle w:val="SingleTxtGR"/>
        <w:rPr/>
      </w:pPr>
      <w:r>
        <w:rPr/>
        <w:t>39.</w:t>
        <w:tab/>
        <w:t xml:space="preserve">Федеральное законодательство требует от кандидатов-политиков обнародования некоторых сведений, касающихся финансирования их избирательной кампании, а также устанавливает запреты и ограничения, касающиеся видов и размеров взносов, которые могут быть пожертвованы кандидатам, политическим партиям и связанным с ними структурам. Эти требования регулируются и претворяются в жизнь Федеральной избирательной комиссией. В 2010 году Верховный суд США постановил, что, поскольку сообщения в связи с выборами кандидата, которые финансируются корпорациями, профсоюзами и другими организациями, представляют собой "слово" по смыслу 1-й поправки к Конституции США, правительство не вправе запрещать или устанавливать предельный уровень таких расходов (см. дело </w:t>
      </w:r>
      <w:r>
        <w:rPr>
          <w:i/>
        </w:rPr>
        <w:t>"Ситизенс юнайтед" против Федеральной избирательной комиссии</w:t>
      </w:r>
      <w:r>
        <w:rPr/>
        <w:t>, т. 130 пост. ВС, стр. 876, 2010 год). Суд вынес постановление о том, что методом регулирования таких расходов может быть введение требований об обнародовании информации и правовых оговорках, которые не влекут за собой ущемления свободы слова. С тех пор в Конгресс внесен законопроект (закон ДИСКЛОУЗ), который предусматривает обнародование информации о таких взносах на проведение выборов с целью обеспечить транспарентность процесса для американской публики.</w:t>
      </w:r>
    </w:p>
    <w:p>
      <w:pPr>
        <w:pStyle w:val="H4GR"/>
        <w:spacing w:before="240" w:after="120"/>
        <w:rPr/>
      </w:pPr>
      <w:r>
        <w:rPr/>
        <w:tab/>
        <w:t>b)</w:t>
        <w:tab/>
        <w:t>Структура исполнительных, законодательных и судебных органов власти</w:t>
      </w:r>
    </w:p>
    <w:p>
      <w:pPr>
        <w:pStyle w:val="SingleTxtGR"/>
        <w:rPr>
          <w:rFonts w:eastAsia="SimSun"/>
        </w:rPr>
      </w:pPr>
      <w:r>
        <w:rPr>
          <w:rFonts w:eastAsia="SimSun"/>
        </w:rPr>
        <w:t>40.</w:t>
        <w:tab/>
      </w:r>
      <w:r>
        <w:rPr>
          <w:rFonts w:eastAsia="SimSun"/>
          <w:b/>
        </w:rPr>
        <w:t>Исполнительная ветвь власти.</w:t>
      </w:r>
      <w:r>
        <w:rPr>
          <w:rFonts w:eastAsia="SimSun"/>
        </w:rPr>
        <w:t xml:space="preserve"> </w:t>
      </w:r>
      <w:r>
        <w:rPr/>
        <w:t>Во главе исполнительной власти стоит президент, который, согласно Конституции, должен быть гражданином Соединенных Штатов по рождению в возрасте не моложе 35 лет и постоянно проживать в Соединенных Штатах не менее 14 лет. Кандидаты на пост президента выдвигаются политическими партиями за несколько месяцев до президентских выборов, которые проводятся раз в четыре года (в годы, кратные четырем) в первый вторник после первого понедельника ноября.</w:t>
      </w:r>
    </w:p>
    <w:p>
      <w:pPr>
        <w:pStyle w:val="SingleTxtGR"/>
        <w:rPr>
          <w:rFonts w:eastAsia="SimSun"/>
        </w:rPr>
      </w:pPr>
      <w:r>
        <w:rPr>
          <w:rFonts w:eastAsia="SimSun"/>
        </w:rPr>
        <w:t>41.</w:t>
        <w:tab/>
      </w:r>
      <w:r>
        <w:rPr/>
        <w:t>В соответствии с Конституцией президент обязан "заботиться о том, чтобы законы добросовестно исполнялись". Для этого президент поставлен во главе исполнительной власти и наделен широкими полномочиями по управлению страной и руководству деятельностью федерального правительства. Президент может издавать постановления, называемые исполнительными указами, которые являются обязательными для исполнения федеральными службами. В качестве главнокомандующего вооруженными силами Соединенных Штатов президент может также призывать на федеральную службу подразделения национальной гвардии штатов. По закону Конгресс может предоставить президенту или федеральным службам широкие полномочия по изданию правил и положений согласно требованиям соответствующих законов. В военное время или в случае объявления в стране чрезвычайного положения объем этих полномочий по сравнению с мирным временем может быть расширен.</w:t>
      </w:r>
    </w:p>
    <w:p>
      <w:pPr>
        <w:pStyle w:val="SingleTxtGR"/>
        <w:rPr>
          <w:rFonts w:eastAsia="SimSun"/>
        </w:rPr>
      </w:pPr>
      <w:r>
        <w:rPr>
          <w:rFonts w:eastAsia="SimSun"/>
        </w:rPr>
        <w:t>42.</w:t>
        <w:tab/>
      </w:r>
      <w:r>
        <w:rPr/>
        <w:t>Президент назначает руководителей всех министерств и ведомств с согласия Сената, а также сотни других высокопоставленных федеральных должностных лиц. Однако значительное большинство федеральных служащих отбирается через систему государственной службы, в которой назначение и продвижение по службе зависят не столько от политической принадлежности, сколько от способностей и опыта.</w:t>
      </w:r>
    </w:p>
    <w:p>
      <w:pPr>
        <w:pStyle w:val="SingleTxtGR"/>
        <w:rPr>
          <w:rFonts w:eastAsia="SimSun"/>
        </w:rPr>
      </w:pPr>
      <w:r>
        <w:rPr>
          <w:rFonts w:eastAsia="SimSun"/>
        </w:rPr>
        <w:t>43.</w:t>
        <w:tab/>
      </w:r>
      <w:r>
        <w:rPr/>
        <w:t>По Конституции президент является общегосударственным должностным лицом, которое несет основную ответственность за состояние отношений Соединенных Штатов с зарубежными странами. В этом смысле президент является одновременно и "главой правительства", и "главой государства". Президент назначает послов, министров и консулов с согласия Сената, а также принимает иностранных послов и других официальных лиц. Совместно с государственным секретарем президент осуществляет все виды официальных сношений с правительствами иностранных государств. В отдельных случаях президент может лично принимать участие во встречах на высшем уровне, которые проводятся в целях прямого обмена мнениями между главами правительств.</w:t>
      </w:r>
    </w:p>
    <w:p>
      <w:pPr>
        <w:pStyle w:val="SingleTxtGR"/>
        <w:rPr>
          <w:rFonts w:eastAsia="SimSun"/>
        </w:rPr>
      </w:pPr>
      <w:r>
        <w:rPr>
          <w:rFonts w:eastAsia="SimSun"/>
        </w:rPr>
        <w:t>44.</w:t>
        <w:tab/>
      </w:r>
      <w:r>
        <w:rPr/>
        <w:t>Президент отвечает также через Государственный департамент за защиту американских граждан за рубежом. Президенты принимают решение по вопросам признания новых государств и правительств и ведут переговоры относительно заключения договоров с другими государствами, которые имеют обязательную силу для Соединенных Штатов после их одобрения двумя третями голосов присутствующих и принимающих участие в голосовании сенаторов. В порядке осуществления установленных законом, а также заложенных в Конституции полномочий, президент может также вести переговоры относительно заключения с иностранными государствами исполнительных соглашений без совета и согласия Сената.</w:t>
      </w:r>
    </w:p>
    <w:p>
      <w:pPr>
        <w:pStyle w:val="SingleTxtGR"/>
        <w:rPr>
          <w:rFonts w:eastAsia="SimSun"/>
        </w:rPr>
      </w:pPr>
      <w:r>
        <w:rPr>
          <w:rFonts w:eastAsia="SimSun"/>
        </w:rPr>
        <w:t>45.</w:t>
        <w:tab/>
      </w:r>
      <w:r>
        <w:rPr/>
        <w:t>Хотя согласно Конституции "все законодательные полномочия" закреплены за Конгрессом, президенту также принадлежит важная роль в законодательном процессе. Президент может наложить вето на любой принятый Конгрессом законопроект, и, если только в каждой палате Конгресса не набирается двух третей голосов, необходимых для преодоления президентского вето, законопроект не становится законом. Большинство законодательных актов, рассматриваемых Конгрессом, разрабатывается по инициативе исполнительных органов власти. В своем ежегодном послании "О положении в стране" и в других специальных посланиях Конгрессу президент может выступить с необходимой, по его мнению, законодательной инициативой. Президент имеет право созывать чрезвычайные сессии Конгресса. Кроме того, в качестве руководителя политической партии и главы правительства Соединенных Штатов президент может оказывать воздействие на общественное мнение и тем самым влиять на прохождение законопроектов через Конгресс.</w:t>
      </w:r>
    </w:p>
    <w:p>
      <w:pPr>
        <w:pStyle w:val="SingleTxtGR"/>
        <w:rPr>
          <w:rFonts w:eastAsia="SimSun"/>
        </w:rPr>
      </w:pPr>
      <w:r>
        <w:rPr>
          <w:rFonts w:eastAsia="SimSun"/>
        </w:rPr>
        <w:t>46.</w:t>
        <w:tab/>
      </w:r>
      <w:r>
        <w:rPr/>
        <w:t>Кроме того, президент с согласия Сената назначает судей федеральных судов, включая членов Верховного суда. Президент имеет право даровать полное или условное помилование любому лицу, осужденному за нарушение того или иного федерального закона, за исключением случаев импичмента. Право помилования включает также право сокращать сроки лишения свободы и размеры штрафа.</w:t>
      </w:r>
    </w:p>
    <w:p>
      <w:pPr>
        <w:pStyle w:val="SingleTxtGR"/>
        <w:rPr>
          <w:rFonts w:eastAsia="SimSun"/>
        </w:rPr>
      </w:pPr>
      <w:r>
        <w:rPr>
          <w:rFonts w:eastAsia="SimSun"/>
        </w:rPr>
        <w:t>47.</w:t>
        <w:tab/>
      </w:r>
      <w:r>
        <w:rPr/>
        <w:t xml:space="preserve">Текущей деятельностью по правоприменению и обеспечению соблюдения федеральных законов занимаются создаваемые Конгрессом различные исполнительные департаменты (министерства), отвечающие за конкретные направления внутренней и внешней политики. Главы основных департаментов (министерств), назначенные президентом с одобрения Сената, образуют группу советников, которую принято называть президентским кабинетом. Кабинет является неофициальным консультативно-совещательным органом, который не предусмотрен Конституцией. В нынешней администрации в состав кабинета входят </w:t>
      </w:r>
      <w:r>
        <w:rPr>
          <w:rFonts w:eastAsia="SimSun"/>
        </w:rPr>
        <w:t xml:space="preserve">президент, вице-президент и руководители 14 министерств: </w:t>
      </w:r>
      <w:r>
        <w:rPr/>
        <w:t>министры сельского хозяйства, торговли, обороны, просвещения, энергетики, здравоохранения и социального обеспечения, внутренней безопасности, жилищного строительства и городского развития, внутренних дел, труда, иностранных дел, транспорта, финансов, по делам ветеранов, а также юстиции. Некоторым министерствам подчинены такие крупные ведомства, как Федеральное управление гражданской авиации (Министерство транспорта), Федеральное бюро расследований (Министерство юстиции), а также Бюро по делам индейцев и Служба национальных парков (Министерство внутренних дел). В</w:t>
      </w:r>
      <w:r>
        <w:rPr>
          <w:rFonts w:eastAsia="SimSun"/>
        </w:rPr>
        <w:t xml:space="preserve"> состав </w:t>
      </w:r>
      <w:r>
        <w:rPr/>
        <w:t>Министерства внутренней безопасности</w:t>
      </w:r>
      <w:r>
        <w:rPr>
          <w:rFonts w:eastAsia="SimSun"/>
        </w:rPr>
        <w:t xml:space="preserve">, которое было создано на основе Закона 2002 года о внутренней безопасности, входит ряд крупных ведомств, таких, как </w:t>
      </w:r>
      <w:r>
        <w:rPr/>
        <w:t xml:space="preserve">Администрация по безопасности на транспорте </w:t>
      </w:r>
      <w:r>
        <w:rPr>
          <w:rFonts w:eastAsia="SimSun"/>
        </w:rPr>
        <w:t xml:space="preserve">(АБТ) и </w:t>
      </w:r>
      <w:r>
        <w:rPr/>
        <w:t>Бюро по обеспечению соблюдения иммиграционных и таможенных правил</w:t>
      </w:r>
      <w:r>
        <w:rPr>
          <w:rFonts w:eastAsia="SimSun"/>
        </w:rPr>
        <w:t xml:space="preserve"> (СИТП).</w:t>
      </w:r>
    </w:p>
    <w:p>
      <w:pPr>
        <w:pStyle w:val="SingleTxtGR"/>
        <w:rPr>
          <w:rFonts w:eastAsia="SimSun"/>
        </w:rPr>
      </w:pPr>
      <w:r>
        <w:rPr>
          <w:rFonts w:eastAsia="SimSun"/>
        </w:rPr>
        <w:t>48.</w:t>
        <w:tab/>
      </w:r>
      <w:r>
        <w:rPr/>
        <w:t xml:space="preserve">Помимо руководителей 15 министерств, в состав кабинета входят также главы ряда других правительственных ведомств. </w:t>
      </w:r>
      <w:r>
        <w:rPr>
          <w:rFonts w:eastAsia="SimSun"/>
        </w:rPr>
        <w:t xml:space="preserve">В нынешней администрации это </w:t>
      </w:r>
      <w:r>
        <w:rPr/>
        <w:t xml:space="preserve">председатель </w:t>
      </w:r>
      <w:hyperlink r:id="rId19">
        <w:r>
          <w:rPr>
            <w:rStyle w:val="InternetLink"/>
            <w:u w:val="none"/>
          </w:rPr>
          <w:t>Совета консультантов по экономическим вопросам,</w:t>
        </w:r>
      </w:hyperlink>
      <w:r>
        <w:rPr/>
        <w:t xml:space="preserve"> руководитель Агентства по охране окружающей среды, директор Бюро по вопросам управления и бюджета, торговый представитель Соединенных Штатов, постоянный представитель Соединенных Штатов при Организации Объединенных Наций и руководитель аппарата Белого дома.</w:t>
      </w:r>
      <w:r>
        <w:rPr>
          <w:rFonts w:eastAsia="SimSun"/>
        </w:rPr>
        <w:t xml:space="preserve"> В состав </w:t>
      </w:r>
      <w:r>
        <w:rPr/>
        <w:t xml:space="preserve">исполнительного аппарата Президента </w:t>
      </w:r>
      <w:r>
        <w:rPr>
          <w:rFonts w:eastAsia="SimSun"/>
        </w:rPr>
        <w:t xml:space="preserve">входят и некоторые другие органы, такие, как </w:t>
      </w:r>
      <w:r>
        <w:rPr/>
        <w:t xml:space="preserve">Управление по науке и технике и </w:t>
      </w:r>
      <w:hyperlink r:id="rId20">
        <w:r>
          <w:rPr>
            <w:rStyle w:val="InternetLink"/>
            <w:u w:val="none"/>
          </w:rPr>
          <w:t>Совет по качеству окружающей среды</w:t>
        </w:r>
      </w:hyperlink>
      <w:r>
        <w:rPr>
          <w:rFonts w:eastAsia="SimSun"/>
        </w:rPr>
        <w:t>.</w:t>
      </w:r>
    </w:p>
    <w:p>
      <w:pPr>
        <w:pStyle w:val="SingleTxtGR"/>
        <w:rPr>
          <w:rFonts w:eastAsia="SimSun"/>
        </w:rPr>
      </w:pPr>
      <w:r>
        <w:rPr>
          <w:rFonts w:eastAsia="SimSun"/>
        </w:rPr>
        <w:t>49.</w:t>
        <w:tab/>
      </w:r>
      <w:r>
        <w:rPr/>
        <w:t xml:space="preserve">Помимо министерств, более 50 других учреждений системы исполнительной власти осуществляют важные функции по обеспечению деятельности государственной администрации и экономического развития. Их часто называют независимыми, поскольку в формально-юридическом отношении они не входят в состав министерств. Некоторые из них являются регулятивными органами, которые наделены полномочиями по надзору за конкретными секторами экономики; это такие органы, как </w:t>
      </w:r>
      <w:hyperlink r:id="rId21">
        <w:r>
          <w:rPr>
            <w:rStyle w:val="InternetLink"/>
            <w:u w:val="none"/>
          </w:rPr>
          <w:t>Комиссия по ценным бумагам и биржам</w:t>
        </w:r>
      </w:hyperlink>
      <w:r>
        <w:rPr/>
        <w:t xml:space="preserve">, </w:t>
      </w:r>
      <w:hyperlink r:id="rId22">
        <w:r>
          <w:rPr>
            <w:rStyle w:val="InternetLink"/>
            <w:u w:val="none"/>
          </w:rPr>
          <w:t xml:space="preserve">Комиссия по ядерному регулированию </w:t>
        </w:r>
      </w:hyperlink>
      <w:r>
        <w:rPr/>
        <w:t xml:space="preserve">и </w:t>
      </w:r>
      <w:hyperlink r:id="rId23">
        <w:r>
          <w:rPr>
            <w:rStyle w:val="InternetLink"/>
            <w:u w:val="none"/>
          </w:rPr>
          <w:t>Федеральная комиссия по связи</w:t>
        </w:r>
      </w:hyperlink>
      <w:r>
        <w:rPr/>
        <w:t>. Другие организации и учреждения занимаются предоставлением специализированных услуг правительству или населению; к их числу относятся Почтовая служба Соединенных Штатов, Центральное разведывательное управление и Федеральная избирательная комиссия. Как правило, подобные учреждения создаются по решению Конгресса для решения сложных вопросов, которые перестали укладываться в рамки обычного законодательства. Общая численность персонала исполнительных органов власти составляет приблизительно 2,8 млн. человек.</w:t>
      </w:r>
    </w:p>
    <w:p>
      <w:pPr>
        <w:pStyle w:val="SingleTxtGR"/>
        <w:rPr>
          <w:rFonts w:eastAsia="SimSun"/>
        </w:rPr>
      </w:pPr>
      <w:r>
        <w:rPr>
          <w:rFonts w:eastAsia="SimSun"/>
        </w:rPr>
        <w:t>50.</w:t>
        <w:tab/>
        <w:t>Министерство обороны отвечает за строительство вооруженных сил, требуемых для удержания потенциальных противников от развязывания войны и для обеспечения безопасности Соединенных Штатов Америки. Основными компонентами этих сил являются сухопутные силы, ВМФ, морская пехота и ВВС. С санкции президента министр обороны осуществляет гражданское руководство, управление и контроль над Министерством обороны, в состав которого входят отдельные министерства сухопутных сил, ВМФ и ВВС; Объединенный комитет начальников штабов; объединенные и специализированные боевые командования; а также различные вспомогательные ведомства, создаваемые для решения конкретных задач. По состоянию на 2011 год на действительной военной службе состояло приблизительно 1,42 млн. военнослужащих, в том числе 206 023 женщины.</w:t>
      </w:r>
    </w:p>
    <w:p>
      <w:pPr>
        <w:pStyle w:val="SingleTxtGR"/>
        <w:rPr>
          <w:rFonts w:eastAsia="SimSun"/>
        </w:rPr>
      </w:pPr>
      <w:r>
        <w:rPr>
          <w:rFonts w:eastAsia="SimSun"/>
        </w:rPr>
        <w:t>51.</w:t>
        <w:tab/>
      </w:r>
      <w:r>
        <w:rPr>
          <w:rFonts w:eastAsia="SimSun"/>
          <w:b/>
        </w:rPr>
        <w:t>Законодательная ветвь власти.</w:t>
      </w:r>
      <w:r>
        <w:rPr>
          <w:rFonts w:eastAsia="SimSun"/>
        </w:rPr>
        <w:t xml:space="preserve"> Законодательные функции в системе государственного управления на федеральном уровне выполняет Конгресс, который состоит из двух палат – Сената и палаты представителей. Конституция наделяет Конгресс рядом полномочий, включая взимание налогов, заимствование финансовых средств, регулирование торговли между штатами и объявление войны. Кроме того, каждая палата может применять меры дисциплинарного воздействия в отношении своих членов и устанавливать свои собственные правила процедуры. В законодательных органах, включая такие относящиеся к ним учреждения, как библиотека Конгресса, </w:t>
      </w:r>
      <w:hyperlink r:id="rId24">
        <w:r>
          <w:rPr>
            <w:rStyle w:val="InternetLink"/>
            <w:u w:val="none"/>
          </w:rPr>
          <w:t>главное бюджетно-контрольное управление</w:t>
        </w:r>
      </w:hyperlink>
      <w:r>
        <w:rPr/>
        <w:t xml:space="preserve">, </w:t>
      </w:r>
      <w:hyperlink r:id="rId25">
        <w:r>
          <w:rPr>
            <w:rStyle w:val="InternetLink"/>
            <w:u w:val="none"/>
          </w:rPr>
          <w:t>правительственная типография</w:t>
        </w:r>
      </w:hyperlink>
      <w:r>
        <w:rPr/>
        <w:t xml:space="preserve"> и </w:t>
      </w:r>
      <w:hyperlink r:id="rId26" w:tgtFrame="воен. Budget Office; юр. budgetary authority; общ. Bureau of the Budget; Bureau of the Budgets; экон. budget management">
        <w:r>
          <w:rPr>
            <w:rStyle w:val="InternetLink"/>
            <w:u w:val="none"/>
          </w:rPr>
          <w:t>бюджетное управление</w:t>
        </w:r>
      </w:hyperlink>
      <w:r>
        <w:rPr/>
        <w:t xml:space="preserve"> Конгресса, </w:t>
      </w:r>
      <w:r>
        <w:rPr>
          <w:rFonts w:eastAsia="SimSun"/>
        </w:rPr>
        <w:t>заняты около 30 800 человек.</w:t>
      </w:r>
    </w:p>
    <w:p>
      <w:pPr>
        <w:pStyle w:val="SingleTxtGR"/>
        <w:rPr>
          <w:rFonts w:eastAsia="SimSun"/>
        </w:rPr>
      </w:pPr>
      <w:r>
        <w:rPr>
          <w:rFonts w:eastAsia="SimSun"/>
        </w:rPr>
        <w:t>52.</w:t>
        <w:tab/>
      </w:r>
      <w:r>
        <w:rPr>
          <w:rFonts w:eastAsia="SimSun"/>
          <w:i/>
        </w:rPr>
        <w:t>Сенат.</w:t>
      </w:r>
      <w:r>
        <w:rPr>
          <w:rFonts w:eastAsia="SimSun"/>
        </w:rPr>
        <w:t xml:space="preserve"> В его состав от каждого штата избирается по два сенатора. Сенаторами могут быть жители штата, от которого они избираются, в возрасте не моложе 30 лет, которые не менее 9 лет состоят гражданами Соединенных Штатов Америки. Срок пребывания в Сенате составляет 6 лет, причем распределение мест производится таким образом, что каждые два года проводятся выборы одной трети состава Сената. Сенат занимается рассмотрением законодательных предложений (представляются в виде "законопроектов", прежде чем становятся "законами"), причем до вынесения их на голосование Сената полного состава они рассматриваются в комитетах. Помимо этого, за Сенатом закреплены некоторые особые полномочия, включая утверждение или отклонение представленных президентом кандидатур на замещение высоких должностей и посольских постов, а также предоставление совета и согласия в связи с ратификацией договоров (требуется две трети голосов).</w:t>
      </w:r>
    </w:p>
    <w:p>
      <w:pPr>
        <w:pStyle w:val="SingleTxtGR"/>
        <w:rPr>
          <w:rFonts w:eastAsia="SimSun"/>
        </w:rPr>
      </w:pPr>
      <w:r>
        <w:rPr>
          <w:rFonts w:eastAsia="SimSun"/>
        </w:rPr>
        <w:t>53.</w:t>
        <w:tab/>
        <w:t>Согласно Конституции в Сенате председательствует вице-президент Соединенных Штатов Америки. Вице-президент не обладает правом голоса за исключением тех случаев, когда голоса в Сенате разделились поровну. Сенат избирает временного председателя из числа представителей партии большинства, который выполняет председательские функции в отсутствие вице-президента.</w:t>
      </w:r>
    </w:p>
    <w:p>
      <w:pPr>
        <w:pStyle w:val="SingleTxtGR"/>
        <w:rPr>
          <w:rFonts w:eastAsia="SimSun"/>
        </w:rPr>
      </w:pPr>
      <w:r>
        <w:rPr>
          <w:rFonts w:eastAsia="SimSun"/>
        </w:rPr>
        <w:t>54.</w:t>
        <w:tab/>
      </w:r>
      <w:r>
        <w:rPr>
          <w:rFonts w:eastAsia="SimSun"/>
          <w:i/>
        </w:rPr>
        <w:t>Палата представителей.</w:t>
      </w:r>
      <w:r>
        <w:rPr>
          <w:rFonts w:eastAsia="SimSun"/>
        </w:rPr>
        <w:t xml:space="preserve"> 435 членов палаты представителей избираются прямым голосованием избирателей в каждом штате, причем количество членов палаты от каждого штата определяется по численности его населения. Каждый депутат представляет один округ по выборам в Конгресс. Депутатами могут быть жители штата, от которого они избираются, в возрасте не моложе 25 лет, которые не менее 7 лет состоят гражданами Соединенных Штатов Америки. Они избираются каждый раз на два года.</w:t>
      </w:r>
    </w:p>
    <w:p>
      <w:pPr>
        <w:pStyle w:val="SingleTxtGR"/>
        <w:rPr>
          <w:rFonts w:eastAsia="SimSun"/>
        </w:rPr>
      </w:pPr>
      <w:r>
        <w:rPr>
          <w:rFonts w:eastAsia="SimSun"/>
        </w:rPr>
        <w:t>55.</w:t>
        <w:tab/>
        <w:t>Члены палаты представителей избирают своего собственного председателя, или спикера палаты. Спикер всегда является членом политической партии, которой принадлежит большинство мест в палате. Руководители двух политических партий в каждой палате Конгресса являются, соответственно, лидером большинства и лидером меньшинства; они опираются на помощь партийных организаторов, которые обеспечивают связь между руководством и членами палаты. Депутаты палаты вносят свои законодательные предложения в постоянные комитеты, председатели которых назначаются партией большинства.</w:t>
      </w:r>
    </w:p>
    <w:p>
      <w:pPr>
        <w:pStyle w:val="SingleTxtGR"/>
        <w:rPr>
          <w:rFonts w:eastAsia="SimSun"/>
        </w:rPr>
      </w:pPr>
      <w:r>
        <w:rPr>
          <w:rFonts w:eastAsia="SimSun"/>
        </w:rPr>
        <w:t>56.</w:t>
        <w:tab/>
        <w:t>Члены каждой палаты Конгресса обладают правом внесения законодательных предложений по любому вопросу; однако законопроекты, касающиеся наполнения бюджета, должны инициироваться палатой представителей. Для принятия законодательного акта требуется его утверждение обеими палатами, причем каждая палата может проголосовать против законодательного акта, утвержденного другой палатой. Зачастую, чтобы придать законопроекту силу закона, приходится создавать комитет, включающий членов обеих палат, для выработки компромиссного варианта, приемлемого для обеих палат.</w:t>
      </w:r>
    </w:p>
    <w:p>
      <w:pPr>
        <w:pStyle w:val="SingleTxtGR"/>
        <w:rPr>
          <w:rFonts w:eastAsia="SimSun"/>
        </w:rPr>
      </w:pPr>
      <w:r>
        <w:rPr>
          <w:rFonts w:eastAsia="SimSun"/>
        </w:rPr>
        <w:t>57.</w:t>
        <w:tab/>
      </w:r>
      <w:r>
        <w:rPr>
          <w:rFonts w:eastAsia="SimSun"/>
          <w:i/>
        </w:rPr>
        <w:t>Роль комитетов.</w:t>
      </w:r>
      <w:r>
        <w:rPr>
          <w:rFonts w:eastAsia="SimSun"/>
        </w:rPr>
        <w:t xml:space="preserve"> Одна из важных особенностей Конгресса состоит в том, что доминирующая роль в его работе принадлежит комитетам. Значимость, которой в настоящее время обладают комитеты, не была заложена изначально, поскольку Конституция их учреждение не предусматривает, а была приобретена ими постепенно. В настоящее время в Сенате действуют 16 постоянных комитетов, а в палате представителей – 20. Обеими палатами учреждено несколько объединенных комитетов, например Объединенный комитет по налогообложению; кроме того, у каждой из них имеется целый ряд специальных и целевых комитетов. Каждый комитет занимается конкретной законодательной областью и направлением деятельности правительства, например иностранными делами, обороной, банковским делом, сельским хозяйством, торговлей, ассигнованиями и другими сферами.</w:t>
      </w:r>
    </w:p>
    <w:p>
      <w:pPr>
        <w:pStyle w:val="SingleTxtGR"/>
        <w:rPr>
          <w:rFonts w:eastAsia="SimSun"/>
        </w:rPr>
      </w:pPr>
      <w:r>
        <w:rPr>
          <w:rFonts w:eastAsia="SimSun"/>
        </w:rPr>
        <w:t>58.</w:t>
        <w:tab/>
        <w:t>Работа в комитетах контролируется той партией, которой принадлежит большинство мест в соответствующей палате. Председатели комитетов назначаются решением собрания членов партии большинства в соответствующей палате или специально назначенной группой ее членов. Партии меньшинства представлены в комитетах в пропорции, соответствующей их численности в каждой палате.</w:t>
      </w:r>
    </w:p>
    <w:p>
      <w:pPr>
        <w:pStyle w:val="SingleTxtGR"/>
        <w:rPr>
          <w:rFonts w:eastAsia="SimSun"/>
        </w:rPr>
      </w:pPr>
      <w:r>
        <w:rPr>
          <w:rFonts w:eastAsia="SimSun"/>
        </w:rPr>
        <w:t>59.</w:t>
        <w:tab/>
        <w:t>Существует множество способов разработки законопроектов. Некоторые из них составляются постоянными комитетами, другие – специальными комитетами, учреждаемыми для решения особых законодательных проблем, а третьи предлагаются президентом или другими должностными лицами исполнительных органов власти. Граждане и организации за пределами Конгресса могут обращаться к его членам с законодательными предложениями, а его члены могут в индивидуальном порядке выступать с законодательной инициативой. Каждый законопроект должен быть поддержан по меньшей мере одним членом палаты, в которую он вносится. После внесения законопроекты, как правило, распределяются по профильным комитетам, которые могут назначить проведение ряда публичных слушаний, с тем чтобы дать возможность сторонникам или противникам соответствующего законодательного предложения озвучить свои мнения. Процедура слушаний, которые могут продолжаться несколько недель или месяцев, открывает законодательный процесс для участия общественности. Большинство законопроектов, вносимых в ту или иную палату, передается в один из комитетов для изучения и подготовки рекомендаций. Комитеты могут одобрить, переработать, отклонить или оставить без внимания любую внесенную в него инициативу. Случаи передачи того или иного законопроекта в палату представителей или Сенат без предварительного его одобрения в комитете встречаются редко. Для исключения законопроекта из повестки дня комитета требуется подать петицию, подписанную 218 членами палаты представителей; в Сенате для этого требуется согласие большинства сенаторов. На деле такие инициативы о снятии законопроекта редко получают требуемую поддержку.</w:t>
      </w:r>
    </w:p>
    <w:p>
      <w:pPr>
        <w:pStyle w:val="SingleTxtGR"/>
        <w:rPr>
          <w:rFonts w:eastAsia="SimSun"/>
        </w:rPr>
      </w:pPr>
      <w:r>
        <w:rPr>
          <w:rFonts w:eastAsia="SimSun"/>
        </w:rPr>
        <w:t>60.</w:t>
        <w:tab/>
        <w:t>После того как тот или иной комитет дал положительный отзыв о законопроекте, предложенный законодательный акт может быть вынесен на открытое обсуждение всей палаты. В Сенате правила позволяют обсуждать законопроект практически без ограничений по времени. В палате представителей с ее более многочисленным членским составом Комитетом по правилам внутреннего распорядка</w:t>
      </w:r>
      <w:r>
        <w:rPr/>
        <w:t xml:space="preserve"> </w:t>
      </w:r>
      <w:r>
        <w:rPr>
          <w:rFonts w:eastAsia="SimSun"/>
        </w:rPr>
        <w:t>обычно устанавливается регламент. По завершении дебатов члены проводят голосование за то, чтобы одобрить законопроект, отклонить его, отложить или вернуть назад в комитет. После принятия законопроекта одной палатой он передается на рассмотрение другой. Если вторая палата вносит в него поправки, возможно либо возвращение законопроекта в первую палату для повторного голосования, либо попытка преодолеть расхождения в совместной комиссии, в которой представлены члены обеих палат.</w:t>
      </w:r>
    </w:p>
    <w:p>
      <w:pPr>
        <w:pStyle w:val="SingleTxtGR"/>
        <w:rPr>
          <w:rFonts w:eastAsia="SimSun"/>
        </w:rPr>
      </w:pPr>
      <w:r>
        <w:rPr>
          <w:rFonts w:eastAsia="SimSun"/>
        </w:rPr>
        <w:t>61.</w:t>
        <w:tab/>
        <w:t>После утверждения обеими палатами законопроект передается президенту на рассмотрение. У президента, как правило, есть выбор: подписать законопроект и тем самым придать ему силу закона либо наложить его вето. После того как президентом было наложено вето, законопроект может стать законом, только если он будет подтвержден двумя третями голосов в каждой из палат. Если президент отказывается либо подписать, либо наложить вето на законопроект, он приобретает силу закона без его подписи через 10 дней после его передачи президенту (исключая воскресенья). Единственным исключением из этого правила является случай, когда Конгресс, препроводив законопроект президенту, прерывает работу до истечения 10-дневного срока; в этом случае отказ президента от принятия тех или иных мер аннулирует законопроект; эта процедура известна под названием "карманное вето".</w:t>
      </w:r>
    </w:p>
    <w:p>
      <w:pPr>
        <w:pStyle w:val="SingleTxtGR"/>
        <w:rPr>
          <w:rFonts w:eastAsia="SimSun"/>
        </w:rPr>
      </w:pPr>
      <w:r>
        <w:rPr>
          <w:rFonts w:eastAsia="SimSun"/>
        </w:rPr>
        <w:t>62.</w:t>
        <w:tab/>
      </w:r>
      <w:r>
        <w:rPr>
          <w:rFonts w:eastAsia="SimSun"/>
          <w:i/>
        </w:rPr>
        <w:t>Полномочия Конгресса, касающиеся надзора и проведения расследований.</w:t>
      </w:r>
      <w:r>
        <w:rPr>
          <w:rFonts w:eastAsia="SimSun"/>
        </w:rPr>
        <w:t xml:space="preserve"> Конгресс заинтересован в подкреплении своей законодательной функции мерами надзора. Надзорные функции включают анализ эффективности уже принятых законов и оценку их выполнения исполнительной властью. Кроме того, проводятся расследования с целью сбора информации о потребности в дополнительных законодательных мерах. Зачастую комитеты привлекают внешних (неправительственных) экспертов для помощи в проведении слушаний в рамках расследований и для дачи показаний в связи с проведением слушаний в рамках надзорных и следственных мероприятий.</w:t>
      </w:r>
    </w:p>
    <w:p>
      <w:pPr>
        <w:pStyle w:val="SingleTxtGR"/>
        <w:rPr>
          <w:rFonts w:eastAsia="SimSun"/>
        </w:rPr>
      </w:pPr>
      <w:r>
        <w:rPr>
          <w:rFonts w:eastAsia="SimSun"/>
        </w:rPr>
        <w:t>63.</w:t>
        <w:tab/>
        <w:t>Полномочия по надзору и проведению расследований предполагают ряд важных сопутствующих функций. Одна из них – право обнародовать материалы о ходе и результатах работы. В большинстве случаев слушания в комитетах открыты для общественности и широко освещаются в СМИ. Таким образом, слушания в Конгрессе являются важным инструментом в руках законодателей, позволяющим информировать общество и привлекать внимание общественности к актуальным для страны вопросам. Кроме того, Конгресс вправе принуждать уклоняющихся свидетелей к даче показаний, констатировать факт неуважения к Конгрессу со стороны свидетелей, отказывающихся давать показания, и привлекать к ответственности за лжесвидетельство тех, кто дал ложные показания.</w:t>
      </w:r>
    </w:p>
    <w:p>
      <w:pPr>
        <w:pStyle w:val="SingleTxtGR"/>
        <w:rPr>
          <w:rFonts w:eastAsia="SimSun"/>
        </w:rPr>
      </w:pPr>
      <w:r>
        <w:rPr>
          <w:rFonts w:eastAsia="SimSun"/>
        </w:rPr>
        <w:t>64.</w:t>
        <w:tab/>
      </w:r>
      <w:r>
        <w:rPr>
          <w:rFonts w:eastAsia="SimSun"/>
          <w:i/>
        </w:rPr>
        <w:t>Состав Конгресса.</w:t>
      </w:r>
      <w:r>
        <w:rPr>
          <w:rFonts w:eastAsia="SimSun"/>
        </w:rPr>
        <w:t xml:space="preserve"> Членский состав Конгресса с точки зрения партийной принадлежности, а также пола и расовой принадлежности его членов меняется с каждыми выборами. В Конгрессе 112-го созыва на первой сессии в составе Сената работали 51 демократ, 2 независимых и 47 республиканцев, а в палате представителей – 241 республиканец, 198 демократов (включая 5 делегатов и постоянных представителей). В Конгрессе 112-го созыва работает 91 женщина, в том числе 74 в палате представителей (включая 3 делегатов) и 17 в Сенате. В Конгрессе 44 </w:t>
      </w:r>
      <w:r>
        <w:rPr/>
        <w:t xml:space="preserve">чернокожих, или афроамериканца </w:t>
      </w:r>
      <w:r>
        <w:rPr>
          <w:rFonts w:eastAsia="Symbol" w:cs="Symbol" w:ascii="Symbol" w:hAnsi="Symbol"/>
        </w:rPr>
        <w:t></w:t>
      </w:r>
      <w:r>
        <w:rPr>
          <w:rFonts w:eastAsia="SimSun"/>
        </w:rPr>
        <w:t xml:space="preserve"> члена палаты представителей (включая 2 делегатов) и 28 </w:t>
      </w:r>
      <w:r>
        <w:rPr/>
        <w:t>испаноязычных, или латиносов (</w:t>
      </w:r>
      <w:r>
        <w:rPr>
          <w:rFonts w:eastAsia="SimSun"/>
        </w:rPr>
        <w:t xml:space="preserve">26 в палате представителей, включая постоянного представителя, и 2 в Сенате), а также 13 членов, принадлежащих к числу азиатов или </w:t>
      </w:r>
      <w:r>
        <w:rPr/>
        <w:t xml:space="preserve">коренных жителей Гавайских и других тихоокеанских островов </w:t>
      </w:r>
      <w:r>
        <w:rPr>
          <w:rFonts w:eastAsia="SimSun"/>
        </w:rPr>
        <w:t>(11 в палате представителей, включая 2 делегатов, и 2 в Сенате) (см. доклад научно-исследовательской службы Конгресса "</w:t>
      </w:r>
      <w:r>
        <w:rPr/>
        <w:t>Membership of the 112</w:t>
      </w:r>
      <w:r>
        <w:rPr>
          <w:vertAlign w:val="superscript"/>
        </w:rPr>
        <w:t>th</w:t>
      </w:r>
      <w:r>
        <w:rPr/>
        <w:t xml:space="preserve"> Congress: A Profile</w:t>
      </w:r>
      <w:r>
        <w:rPr>
          <w:rFonts w:eastAsia="SimSun"/>
        </w:rPr>
        <w:t xml:space="preserve">", </w:t>
      </w:r>
      <w:hyperlink r:id="rId27">
        <w:r>
          <w:rPr>
            <w:rStyle w:val="InternetLink"/>
            <w:u w:val="none"/>
          </w:rPr>
          <w:t>http://www.senate.gov/reference/</w:t>
          <w:br/>
          <w:t>resources/pdf/R41647.pdf</w:t>
        </w:r>
      </w:hyperlink>
      <w:r>
        <w:rPr/>
        <w:t>)</w:t>
      </w:r>
      <w:r>
        <w:rPr>
          <w:rFonts w:eastAsia="SimSun"/>
        </w:rPr>
        <w:t>.</w:t>
      </w:r>
    </w:p>
    <w:p>
      <w:pPr>
        <w:pStyle w:val="SingleTxtGR"/>
        <w:rPr/>
      </w:pPr>
      <w:r>
        <w:rPr/>
        <w:t>65.</w:t>
        <w:tab/>
      </w:r>
      <w:r>
        <w:rPr>
          <w:b/>
        </w:rPr>
        <w:t>Судебная власть.</w:t>
      </w:r>
      <w:r>
        <w:rPr/>
        <w:t xml:space="preserve"> Третья ветвь федеральной власти, судебная, представляет собой систему судов, возглавляемую Верховным судом Соединенных Штатов Америки и включающую подчиненные ему суды, сеть которых охватывает всю страну. Федеральная судебная юрисдикция распространяется на дела, подпадающие под действие Конституции, законов Соединенных Штатов и заключенных ими договоров; на дела, касающиеся послов, других полномочных министров и консулов; на дела адмиралтейства и другие морские дела; на споры, в которых Соединенные Штаты являются стороной; на споры между двумя или более штатами, между одним штатом и гражданами другого штата, между гражданами разных штатов, между гражданами одного и того же штата по искам о землях, полученных в дар от различных штатов, а также между штатом или его гражданами и иностранными государствами, гражданами или подданными. На практике масса спорных дел, рассматриваемых в федеральных судах, подпадает под действие федерального законодательства или касается споров между гражданами различных штатов, которые рассматриваются судами в силу закрепленной за ними на то юрисдикции.</w:t>
      </w:r>
    </w:p>
    <w:p>
      <w:pPr>
        <w:pStyle w:val="SingleTxtGR"/>
        <w:rPr/>
      </w:pPr>
      <w:r>
        <w:rPr/>
        <w:t>66.</w:t>
        <w:tab/>
        <w:t>Компетенция федеральных судов распространяется как на гражданские иски о выплате денежной компенсации за ущерб или о возмещении в других формах, так и на уголовные дела, подпадающие под действие федерального законодательства. Статья III Конституции предусматривает учреждение Верховного суда Соединенных Штатов Америки и наделяет Конгресс полномочиями учреждать, по мере необходимости, другие федеральные суды. Согласно статье I, Конгресс в дополнение к этому наделен полномочиями учреждать некоторые суды, к числу которых относятся суды территорий, некоторые суды Федерального округа Колумбия, военные трибуналы, законодательные суды и арбитражные инстанции по административным делам.</w:t>
      </w:r>
    </w:p>
    <w:p>
      <w:pPr>
        <w:pStyle w:val="SingleTxtGR"/>
        <w:rPr/>
      </w:pPr>
      <w:r>
        <w:rPr/>
        <w:t>67.</w:t>
        <w:tab/>
        <w:t>Конституция гарантирует должностную независимость судей тех инстанций, которые охватываются статьей III; для этого предусмотрено, что судьи федеральных судов исполняют свои обязанности, "пока их поведение является безупречным", что на практике означает – до смерти, ухода в отставку или сложения с себя обязанностей; впрочем, судья, совершивший правонарушение во время пребывания в должности, может быть подвергнут импичменту в том же порядке, что и другие должностные лица федерального правительства. Федеральные судьи назначаются президентом и утверждаются Сенатом. В США действуют в общей сложности около 1 000 федеральных судей, а в федеральной судебной системе заняты порядка 34 000 человек.</w:t>
      </w:r>
    </w:p>
    <w:p>
      <w:pPr>
        <w:pStyle w:val="SingleTxtGR"/>
        <w:rPr/>
      </w:pPr>
      <w:r>
        <w:rPr/>
        <w:t>68.</w:t>
        <w:tab/>
      </w:r>
      <w:r>
        <w:rPr>
          <w:i/>
        </w:rPr>
        <w:t>Верховный суд.</w:t>
      </w:r>
      <w:r>
        <w:rPr/>
        <w:t xml:space="preserve"> Верховный суд является высшей судебной инстанцией Соединенных Штатов Америки и единственным судом, создание которого конкретно предусмотрено Конституцией. Решение Верховного суда не может быть обжаловано ни в каком ином суде. Конгресс наделен полномочиями устанавливать число членов этого суда (в настоящее время в его состав входит </w:t>
      </w:r>
      <w:hyperlink r:id="rId28">
        <w:r>
          <w:rPr>
            <w:rStyle w:val="InternetLink"/>
            <w:u w:val="none"/>
          </w:rPr>
          <w:t xml:space="preserve">председатель Верховного суда </w:t>
        </w:r>
      </w:hyperlink>
      <w:r>
        <w:rPr/>
        <w:t>и восемь его членов), а также в определенных пределах определять, какими видами дел он может заниматься, но он не может пересматривать полномочия, которые закреплены за Верховным судом самой Конституцией.</w:t>
      </w:r>
    </w:p>
    <w:p>
      <w:pPr>
        <w:pStyle w:val="SingleTxtGR"/>
        <w:rPr/>
      </w:pPr>
      <w:r>
        <w:rPr/>
        <w:t>69.</w:t>
        <w:tab/>
        <w:t xml:space="preserve">Верховный суд может рассматривать по первой инстанции (другими словами, заслушивать дела непосредственно, а не в порядке обжалования) дела только следующих двух категорий: дела, касающиеся послов, других полномочных министров и консулов, и дела, в которых Соединенные Штаты являются стороной. Все другие дела поступают в Верховный суд в порядке обжалования решений нижестоящих федеральных судов или различных судов штатов. Право апелляции в большинстве случаев не является автоматическим; однако Верховный суд обладает значительными дискреционными полномочиями по отбору дел, которыми ему предстоит заниматься. Немалую часть работы Верховного суда занимает определение того, соответствует ли тот или иной законодательный акт или постановление исполнительной власти Конституции. Это право на судебный надзор прямо не прописано в Конституции. Оно вытекает из доктрины, выведенной судом из его толкования Конституции, которое было зафиксировано в знаковом решении по делу </w:t>
      </w:r>
      <w:r>
        <w:rPr>
          <w:i/>
        </w:rPr>
        <w:t>Марбери против Мэдисона</w:t>
      </w:r>
      <w:r>
        <w:rPr/>
        <w:t>, т. 5 ССР ВС США, стр. 37, 1803 год В этом решении Суд определил, что "законодательный акт, противоречащий Конституции, не является законом", и высказал мнение о том, что "определять, в чем состоит закон, безусловно, является делом и обязанностью судебной власти". Доктрина судебного надзора также распространяется на определение соответствия деятельности государственных и местных органов власти федеральному законодательству.</w:t>
      </w:r>
    </w:p>
    <w:p>
      <w:pPr>
        <w:pStyle w:val="SingleTxtGR"/>
        <w:rPr/>
      </w:pPr>
      <w:r>
        <w:rPr/>
        <w:t>70.</w:t>
        <w:tab/>
        <w:t>Решения Суда не обязательно принимаются единогласно; в большинстве случаев достаточно простого большинства при условии, что в принятии решения принимают участие по меньшей мере шесть членов Суда. Если мнения судей разошлись, Суд, как правило, сообщает и мнение большинства, и мнение меньшинства или особое мнение. Зачастую члены Суда подготавливают отдельное совпадающее мнение, в котором они поддерживают решение, но на основаниях, отличных от тех, которые приведены большинством.</w:t>
      </w:r>
    </w:p>
    <w:p>
      <w:pPr>
        <w:pStyle w:val="SingleTxtGR"/>
        <w:rPr/>
      </w:pPr>
      <w:r>
        <w:rPr/>
        <w:t>71.</w:t>
        <w:tab/>
        <w:t xml:space="preserve">Из девяти членов Верховного суда трое являются женщинами. Один член Суда принадлежит к числу чернокожих/афроамериканцев и один </w:t>
      </w:r>
      <w:r>
        <w:rPr>
          <w:rFonts w:eastAsia="Symbol" w:cs="Symbol" w:ascii="Symbol" w:hAnsi="Symbol"/>
        </w:rPr>
        <w:t></w:t>
      </w:r>
      <w:r>
        <w:rPr/>
        <w:t xml:space="preserve"> к числу испаноязычных/латиносов (это женщина).</w:t>
      </w:r>
    </w:p>
    <w:p>
      <w:pPr>
        <w:pStyle w:val="SingleTxtGR"/>
        <w:rPr/>
      </w:pPr>
      <w:r>
        <w:rPr/>
        <w:t>72.</w:t>
        <w:tab/>
      </w:r>
      <w:r>
        <w:rPr>
          <w:i/>
        </w:rPr>
        <w:t>Апелляционные суды и окружные суды.</w:t>
      </w:r>
      <w:r>
        <w:rPr/>
        <w:t xml:space="preserve"> Следующей ступенью федеральной судебной системы являются апелляционные суды. Территория Соединенных Штатов разделена на 12 географических районов, каждый из которых обслуживается одним апелляционным судом; кроме того, имеются четыре специальных апелляционных суда: по делам о патентах, торговле, льготах для ветеранов и гражданской службе. Региональные апелляционные суды наделены компетенцией рассматривать в апелляционном порядке решения окружных судов (</w:t>
      </w:r>
      <w:hyperlink r:id="rId29">
        <w:r>
          <w:rPr>
            <w:rStyle w:val="InternetLink"/>
            <w:u w:val="none"/>
          </w:rPr>
          <w:t>суды первой инстанции</w:t>
        </w:r>
      </w:hyperlink>
      <w:r>
        <w:rPr/>
        <w:t xml:space="preserve">, обладающие федеральной юрисдикцией), находящихся в пределах их соответствующей территориальной единицы. Они также уполномочены осуществлять надзор за распоряжениями независимых регулятивных ведомств, таких, как </w:t>
      </w:r>
      <w:hyperlink r:id="rId30">
        <w:r>
          <w:rPr>
            <w:rStyle w:val="InternetLink"/>
            <w:u w:val="none"/>
          </w:rPr>
          <w:t>Федеральная торговая комиссия</w:t>
        </w:r>
      </w:hyperlink>
      <w:r>
        <w:rPr/>
        <w:t>, по делам, по которым после исчерпания имеющихся у этих ведомств внутренних возможностей для надзора остаются существенные разногласия по правовым вопросам. В различных апелляционных судах работают примерно 180 судей.</w:t>
      </w:r>
    </w:p>
    <w:p>
      <w:pPr>
        <w:pStyle w:val="SingleTxtGR"/>
        <w:rPr/>
      </w:pPr>
      <w:r>
        <w:rPr/>
        <w:t>73.</w:t>
        <w:tab/>
        <w:t>На следующей после апелляционных судов ступени стоят федеральные окружные суды. 50 штатов страны поделены на 89 округов, с тем чтобы приблизить судебные органы к сторонам в судебном споре. Кроме того, окружные суды имеются в Федеральном округе Колумбия, Свободно ассоциированном государстве Пуэрто-Рико, Содружестве Северных Марианских островов и на территориях Гуам и Виргинские острова. Конгресс устанавливает границы округов в зависимости от численности населения, размеров и объема работы. Некоторые штаты (например, Аляска, Гавайи, Айдахо и Вермонт) сами по себе образуют округ, тогда как более крупные по численности населения штаты (например, Нью-Йорк, Калифорния и Техас) имеют в своем составе по четыре округа. В общей сложности в федеральных окружных судах работают около 675 судей.</w:t>
      </w:r>
    </w:p>
    <w:p>
      <w:pPr>
        <w:pStyle w:val="SingleTxtGR"/>
        <w:rPr/>
      </w:pPr>
      <w:r>
        <w:rPr/>
        <w:t>74.</w:t>
        <w:tab/>
      </w:r>
      <w:r>
        <w:rPr>
          <w:i/>
        </w:rPr>
        <w:t>Суды специальной юрисдикции.</w:t>
      </w:r>
      <w:r>
        <w:rPr/>
        <w:t xml:space="preserve"> Помимо федеральных судов общей юрисдикции, время от времени требуется учреждать суды по особым случаям. Возможно, наиболее важным из этих специальных судов является </w:t>
      </w:r>
      <w:hyperlink r:id="rId31">
        <w:r>
          <w:rPr>
            <w:rStyle w:val="InternetLink"/>
            <w:u w:val="none"/>
          </w:rPr>
          <w:t>Федеральный претензионный суд США</w:t>
        </w:r>
      </w:hyperlink>
      <w:r>
        <w:rPr/>
        <w:t xml:space="preserve">, который был учрежден в 1955 году с целью вынесения решений по денежным претензиям к Соединенным Штатам Америки. К числу других специальных судов относятся Налоговый суд США, Федеральный апелляционный суд по делам ветеранов и </w:t>
      </w:r>
      <w:hyperlink r:id="rId32">
        <w:r>
          <w:rPr>
            <w:rStyle w:val="InternetLink"/>
            <w:u w:val="none"/>
          </w:rPr>
          <w:t>Суд США по делам внешней торговли</w:t>
        </w:r>
      </w:hyperlink>
      <w:r>
        <w:rPr/>
        <w:t>, который обладает исключительной компетенцией по рассмотрению гражданских исков, касающихся пошлин и квот на импортируемые товары.</w:t>
      </w:r>
    </w:p>
    <w:p>
      <w:pPr>
        <w:pStyle w:val="SingleTxtGR"/>
        <w:rPr/>
      </w:pPr>
      <w:r>
        <w:rPr/>
        <w:t>75.</w:t>
        <w:tab/>
      </w:r>
      <w:r>
        <w:rPr>
          <w:i/>
        </w:rPr>
        <w:t>Военные трибуналы.</w:t>
      </w:r>
      <w:r>
        <w:rPr/>
        <w:t xml:space="preserve"> В США действует отдельная система военного правосудия. Дисциплинарные проступки, совершенные военнослужащими, подпадают под действие единого </w:t>
      </w:r>
      <w:hyperlink r:id="rId33">
        <w:r>
          <w:rPr>
            <w:rStyle w:val="InternetLink"/>
            <w:u w:val="none"/>
          </w:rPr>
          <w:t>свода военных законов</w:t>
        </w:r>
      </w:hyperlink>
      <w:r>
        <w:rPr/>
        <w:t>. Уголовные преступления, предположительно совершенные военнослужащими, расследуются и при наличии на то оснований передаются в соответствующие инстанции – от инстанций, назначающих внесудебные наказания, до того или иного из трех видов военных трибуналов. При разбирательстве в военном трибунале обвиняемый пользуется полным спектром конституционных прав, включая право на представление его интересов квалифицированным адвокатом на безвозмездной основе. Любое решение военного трибунала, предусматривающее заключение на срок не менее одного года, увольнение или смертную казнь, автоматически рассматривается в порядке надзора соответствующим уголовным апелляционным судом по соответствующему военному министерству. Эти суды, в состав которых входят военные (а иногда и гражданские) юристы старшего звена, выступающие в роли апелляционных судей, изучают материалы дела на предмет фактических и правых ошибок. Их решения могут быть обжалованы в Апелляционный суд США по делам военнослужащих, который сформирован из пяти гражданских судей. Негативные решения могут быть переданы на рассмотрение в порядке надзора Верховным судом США по его усмотрению.</w:t>
      </w:r>
    </w:p>
    <w:p>
      <w:pPr>
        <w:pStyle w:val="SingleTxtGR"/>
        <w:rPr/>
      </w:pPr>
      <w:r>
        <w:rPr/>
        <w:t>76.</w:t>
        <w:tab/>
      </w:r>
      <w:r>
        <w:rPr>
          <w:i/>
        </w:rPr>
        <w:t>Взаимоотношения между федеральными судами и судами штатов.</w:t>
      </w:r>
      <w:r>
        <w:rPr/>
        <w:t xml:space="preserve"> На протяжении всей истории страны между судами штатов и федеральными судами возникла сложная сеть взаимоотношений. Федеральные суды могут рассматривать дела, подпадающие под действие законов отдельных штатов, только если стороны проживают в различных штатах, а исковая сумма превышает 75 000 долл. США. Однако многие дела, которые относятся к компетенции федеральных судов, могут также рассматриваться судами штатов, которые выносят свое решение по ним. Таким образом, каждая из этих двух судебных систем обладает собственной исключительной юрисдикцией в некоторых областях и совпадающими юрисдикциями в других. Учитывая, что в стране действует 50 самостоятельных штатных судебных систем, в состав которых зачастую входят судебные органы более низкой инстанции (например, районные и городские суды), а также судебные системы островных территорий, округа Колумбия и других не образующих штат субъектов, в Соединенных Штатах имеется более 2 000 судов общей юрисдикции и примерно 18 000 судебных округов либо общей, либо ограниченной юрисдикции. Во многих штатах действует большое число судов, обладающих весьма узкой юрисдикцией: примером являются Нью-Йорк с его 1 300 городскими и поселковыми судами и Техас, где действует примерно 900 муниципальных судов и 820 мировых судов.</w:t>
      </w:r>
    </w:p>
    <w:p>
      <w:pPr>
        <w:pStyle w:val="H4GR"/>
        <w:spacing w:before="240" w:after="120"/>
        <w:rPr/>
      </w:pPr>
      <w:r>
        <w:rPr/>
        <w:tab/>
        <w:t>c)</w:t>
        <w:tab/>
        <w:t>Система правления в штатах</w:t>
      </w:r>
    </w:p>
    <w:p>
      <w:pPr>
        <w:pStyle w:val="SingleTxtGR"/>
        <w:rPr/>
      </w:pPr>
      <w:r>
        <w:rPr/>
        <w:t>77.</w:t>
        <w:tab/>
        <w:t>Система правления в 50 штатах построена по образцу федеральной: у каждого из них имеется своя Конституция, а также свои исполнительные, законодательные и судебные органы. Исполнительную ветвь власти возглавляет губернатор штата, но не во всех штатах губернатор наделен одинаковыми полномочиями; в некоторых круг полномочий губернатора шире, в других – уже. Законодательные собрания всех штатов имеют двухпалатную структуру, за исключением Небраски, где законодательное собрание является однопалатным. Законодательные органы штатов значительно отличаются друг от друга по числу членов: наиболее крупной является легислатура Нью-Гэмпшира (424 члена), Пенсильвании (253 члена) и Джорджии (236 членов), а меньше всего депутатов в легислатурах Небраски (49) и Аляски (60). Организация судебных систем во многих штатах аналогична федеральной: в них имеются суды первой инстанции, апелляционные суды и суд последней инстанции. Штаты и островные территории довольно ровно разделились на группы, состоящие из тех, где судьи высших судов избираются населением или законодательным собранием (24), тех, где судьи высших судов назначаются (14, включая округ Колумбия и четыре островных территории), и тех, где судьи высшей судебной инстанции первоначально назначаются, после чего для продления их полномочий проводятся выборы (18 субъектов, включая Гуам).</w:t>
      </w:r>
    </w:p>
    <w:p>
      <w:pPr>
        <w:pStyle w:val="SingleTxtGR"/>
        <w:rPr/>
      </w:pPr>
      <w:r>
        <w:rPr/>
        <w:t>78.</w:t>
        <w:tab/>
        <w:t>Правительства штатов обладают обширными полномочиями. По сути дела, каждый штат во многих отношениях является суверенным образованием, которое вправе беспрепятственно формулировать и проводить в жизнь политику и законы, касающиеся исключительно данного штата, причем согласно федеральной Конституции их полномочия ограничены лишь в той мере, в какой отдельные полномочия были делегированы федеральному правительству и/или осуществляются им, либо ограничены другими требованиями федеральной Конституции. Право штата и его городов и местностей регулировать вопросы всеобщего благосостояния их жителей принято называть полномочиями по "</w:t>
      </w:r>
      <w:hyperlink r:id="rId34">
        <w:r>
          <w:rPr>
            <w:rStyle w:val="InternetLink"/>
            <w:u w:val="none"/>
          </w:rPr>
          <w:t>охране государственного правопорядка</w:t>
        </w:r>
      </w:hyperlink>
      <w:r>
        <w:rPr/>
        <w:t>". Помимо применения уголовного законодательства, штаты правомочны регулировать деятельность в области сельского хозяйства и охраны природы, надзора над дорожной сетью и транспортными средствами, охраны общественного порядка и работы исправительных учреждений, лицензирования профессиональной деятельности, хозяйственных и производственных отношений между штатами, а также общие вопросы образования, здравоохранения и социального обеспечения. Толкование Конституции штата относится исключительно к компетенции собственной судебной системы штата. Только при наличии прямой коллизии с федеральным законодательством или федеральной Конституцией либо в тех случаях, когда федеральным правительством уже установлены правовые прецеденты в той или иной области, законодательство штата может быть отменено или признано недействительным. Закрепление за властными органами на уровне штатов и местном уровне многих властных полномочий способствует сохранению народовластия. Конституции и законы штатов, как правило, гарантируют равную защиту и надлежащую правовую процедуру. Причем в большинстве штатов такие законы претворяются в жизнь через местную прокуратуру, а также через правозащитные органы или комиссии.</w:t>
      </w:r>
    </w:p>
    <w:p>
      <w:pPr>
        <w:pStyle w:val="SingleTxtGR"/>
        <w:rPr/>
      </w:pPr>
      <w:r>
        <w:rPr/>
        <w:t>79.</w:t>
        <w:tab/>
        <w:t>На протяжении всей истории распределение полномочий между штатами и федеральным правительством относилось в числу наиболее фундаментальных элементов федеральной системы. Хотя полномочия Конгресса ограничены теми, что прямо перечислены в Конституции, а те полномочия, которые прямо не делегированы федеральному правительству, сохраняются за штатами или за народом, в XX веке наблюдалась тенденция к все более расширенному толкованию судами законодательных полномочий центральной власти. В наши дни существует масса федеральных законов, которые отсутствовали 100 лет назад. Одним из следствий этого расширения полномочий федеральных органов, особенно во второй половине XX века, было существенное увеличение объема законодательства и постановлений правительства, касающихся защиты гражданских и политических прав.</w:t>
      </w:r>
    </w:p>
    <w:p>
      <w:pPr>
        <w:pStyle w:val="H4GR"/>
        <w:rPr/>
      </w:pPr>
      <w:r>
        <w:rPr/>
        <w:tab/>
        <w:t>d)</w:t>
        <w:tab/>
        <w:t>Прочие уровни государственного управления</w:t>
      </w:r>
    </w:p>
    <w:p>
      <w:pPr>
        <w:pStyle w:val="SingleTxtGR"/>
        <w:rPr/>
      </w:pPr>
      <w:r>
        <w:rPr/>
        <w:t>80.</w:t>
        <w:tab/>
        <w:t xml:space="preserve">Государственное устройство на территориях, не принадлежащих к числу 50 штатов, таких, как Федеральный округ Колумбия, Американское Самоа, </w:t>
      </w:r>
      <w:hyperlink r:id="rId35" w:tgtFrame="Пуэрто-Рико">
        <w:r>
          <w:rPr>
            <w:rStyle w:val="InternetLink"/>
            <w:u w:val="none"/>
          </w:rPr>
          <w:t>Пуэрто-Рико</w:t>
        </w:r>
      </w:hyperlink>
      <w:r>
        <w:rPr/>
        <w:t xml:space="preserve">, Виргинские острова, </w:t>
      </w:r>
      <w:hyperlink r:id="rId36" w:tgtFrame="Гуам">
        <w:r>
          <w:rPr>
            <w:rStyle w:val="InternetLink"/>
            <w:u w:val="none"/>
          </w:rPr>
          <w:t>Гуам</w:t>
        </w:r>
      </w:hyperlink>
      <w:r>
        <w:rPr/>
        <w:t xml:space="preserve"> и Северные Марианские острова, в значительной мере определяется исторически сложившимся характером отношений с США и волей ее жителей.</w:t>
      </w:r>
    </w:p>
    <w:p>
      <w:pPr>
        <w:pStyle w:val="SingleTxtGR"/>
        <w:rPr/>
      </w:pPr>
      <w:r>
        <w:rPr/>
        <w:t>81.</w:t>
        <w:tab/>
      </w:r>
      <w:r>
        <w:rPr>
          <w:i/>
        </w:rPr>
        <w:t>Федеральный округ Колумбия</w:t>
      </w:r>
      <w:r>
        <w:rPr/>
        <w:t xml:space="preserve"> был учрежден в качестве города федерального значения в период основания Республики, с тем чтобы территория столицы государства не входила состав ни одного из штатов. В 1783 году Континентальный Конгресс проголосовал за создание города федерального значения, а конкретное место было выбрано президентом Джорджем Вашингтоном в 1790 году. Конгресс переехал в Федеральный округ из Филадельфии в 1800 году, и округ и по сей день остается местом пребывания федерального правительства. Земля, переданная в дар Виргинией, была возвращена ей в 1845 году, и в настоящее время округ занимает территорию в 179,2 км</w:t>
      </w:r>
      <w:r>
        <w:rPr>
          <w:vertAlign w:val="superscript"/>
        </w:rPr>
        <w:t>2</w:t>
      </w:r>
      <w:r>
        <w:rPr/>
        <w:t>, которая расположена по центру западной кромки штата Мэриленд на правом берегу р. Потомак. Жители округа, численность которых составляет примерно 601 700 человек, являются гражданами США и с момента принятия в 1964 году 23-й поправки к Конституции США имеют право голосовать на президентских выборах. Жители выбирают делегата в Конгресс США, который не имеет права голоса, а также мэра и членов городского совета, который наделен полномочиями вводить свои собственные налоги. По ряду важных вопросов, включая законы и бюджет Федерального округа, последнее слово остается за Конгрессом США. Как указано выше, вопрос об избирательных правах жителей Федерального округа Колумбия является предметом оживленной общественной дискуссии.</w:t>
      </w:r>
    </w:p>
    <w:p>
      <w:pPr>
        <w:pStyle w:val="SingleTxtGR"/>
        <w:rPr/>
      </w:pPr>
      <w:r>
        <w:rPr/>
        <w:t>82.</w:t>
        <w:tab/>
      </w:r>
      <w:r>
        <w:rPr>
          <w:i/>
        </w:rPr>
        <w:t>Американское Самоа</w:t>
      </w:r>
      <w:r>
        <w:rPr/>
        <w:t xml:space="preserve"> является неинкорпорированной территорией Соединенных Штатов, которая была приобретена в результате Берлинского договора 1899 года. В 1900 и 1904 годах традиционные лидеры Американского Самоа подписали Акт об уступке, который был ратифицирован и подтвержден Конгрессом в 1929 году. Человек, родившийся в Американском Самоа, если только тот или иной из его родителей не является американским гражданином, проживающим там требуемое число лет, не имеет право голоса при выборах членов коллегии выборщиков. Однако с 1980 года избиратели в Американском Самоа избирают делегата в палату представителей, который пользуется почти всеми привилегиями члена Конгресса от одного из штатов, за исключением права голосовать в палате. Основные права на этой территории гарантированы и Конституцией США, и Конституцией самой территории. Общий административный надзор за Американским Самоа осуществляется Министерством внутренних дел; тем не менее с 1978 года Американское Самоа является самоуправляющейся территорией, где избирается губернатор и вице-губернатор, а также члены двухпалатного законодательного собрания (Сенат и палата представителей). В Американском Самоа имеется собственный высокий суд и пять окружных судов.</w:t>
      </w:r>
    </w:p>
    <w:p>
      <w:pPr>
        <w:pStyle w:val="SingleTxtGR"/>
        <w:rPr/>
      </w:pPr>
      <w:r>
        <w:rPr/>
        <w:t>83.</w:t>
        <w:tab/>
      </w:r>
      <w:r>
        <w:rPr>
          <w:i/>
        </w:rPr>
        <w:t>Пуэрто-Рико</w:t>
      </w:r>
      <w:r>
        <w:rPr/>
        <w:t xml:space="preserve"> является территорией Соединенных Штатов Америки с 1898 года. В настоящее время у Пуэрто-Рико имеется собственная Конституция, в силу чего оно является самоуправляющимся свободно ассоциированным государством в составе США. Однако руководящей инстанцией по-прежнему является Конгресс США. С 1917 года пуэрториканцы считаются гражданами США, но, как и жители других территорий США, они не обладают правом голоса на федеральных выборах президента или в Конгресс. Жители избирают постоянного представителя в палате представителей, который пользуется почти всеми привилегиями члена Конгресса от одного из штатов, включая право членства и голоса в комитетах, за исключением права голосовать в самой палате. В Пуэрто-Рико народным голосованием избирается высшее должностное лицо (губернатор), члены двухпалатного законодательного собрания, а также работники судебной системы, которая включает верховный суд и суды более низкой инстанции. Кроме того, на территории действует федеральный окружной суд, судьи которого назначаются президентом США.</w:t>
      </w:r>
    </w:p>
    <w:p>
      <w:pPr>
        <w:pStyle w:val="SingleTxtGR"/>
        <w:rPr/>
      </w:pPr>
      <w:r>
        <w:rPr/>
        <w:t>84.</w:t>
        <w:tab/>
        <w:t>Жители Пуэрто-Рико высказываются по вопросу об отношениях с США на проводимых время от времени публичных референдумах, последний из которых состоялся в декабре 1998 года. Рассмотрение вопроса о статусе Пуэрто-Рико продолжается и в самом Содружестве, и в контексте консультаций с правительством США. В 1992 году президент Джордж Буш объявил о том, что периодически на референдумах, инициируемых либо правительством Соединенных Штатов, либо законодательным собранием Пуэрто-Рико, будет производиться выявление воли жителей Пуэрто-Рико относительно политического статуса этой территории (т. 57 Ф.Р., пункт 57093, 2 декабря 1992 года). Эта линия была продолжена президентами Клинтоном, Джорджем Бушем мл. и Обамой. В декабре 2000 года президент Клинтон учредил президентскую целевую группу по вопросу о статусе Пуэрто-Рико, которая в 2005, 2007 и 2011 годах представила доклады о своей работе. В 2009 году президент Обама расширил мандат этой целевой группы, включив в него выработку рекомендаций о мерах по содействию созданию рабочих мест, развитию образования, здравоохранения, "чистой" энергетики и в целом экономики Пуэрто-Рико. В докладе целевой группы за 2011 год были сформулированы развернутые рекомендации по этим вопросам, включая рекомендацию о том, чтобы "президент, Конгресс, а также руководство и народ Пуэрто-Рико добивались обеспечения пуэрториканцам возможности выражать свою волю относительно статуса и принятия мер по реализации итогов этого волеизъявления…". Ознакомиться с докладом целевой группы за 2011 год можно по ссылке: http://www.whitehouse.gov/sites/</w:t>
        <w:br/>
        <w:t>default/files/uploads/Puerto_Rico_Task_Force_Report.pdf.</w:t>
      </w:r>
    </w:p>
    <w:p>
      <w:pPr>
        <w:pStyle w:val="SingleTxtGR"/>
        <w:rPr/>
      </w:pPr>
      <w:r>
        <w:rPr/>
        <w:t>85.</w:t>
        <w:tab/>
      </w:r>
      <w:r>
        <w:rPr>
          <w:i/>
        </w:rPr>
        <w:t xml:space="preserve">Американские </w:t>
      </w:r>
      <w:hyperlink r:id="rId37" w:tgtFrame="Американские Виргинские острова">
        <w:r>
          <w:rPr>
            <w:rStyle w:val="InternetLink"/>
            <w:i/>
            <w:u w:val="none"/>
          </w:rPr>
          <w:t>Виргинские острова</w:t>
        </w:r>
      </w:hyperlink>
      <w:r>
        <w:rPr/>
        <w:t xml:space="preserve"> являются неинкорпорированной территорией Соединенных Штатов Америки. Эти острова были приобретены у Дании в 1917 году. Человек, родившийся на Американских </w:t>
      </w:r>
      <w:hyperlink r:id="rId38" w:tgtFrame="Американские Виргинские острова">
        <w:r>
          <w:rPr>
            <w:rStyle w:val="InternetLink"/>
            <w:u w:val="none"/>
          </w:rPr>
          <w:t>Виргинских острова</w:t>
        </w:r>
      </w:hyperlink>
      <w:r>
        <w:rPr/>
        <w:t xml:space="preserve">х, является гражданином США. Как и все другие территории США, Американские </w:t>
      </w:r>
      <w:hyperlink r:id="rId39" w:tgtFrame="Американские Виргинские острова">
        <w:r>
          <w:rPr>
            <w:rStyle w:val="InternetLink"/>
            <w:u w:val="none"/>
          </w:rPr>
          <w:t>Виргинские острова</w:t>
        </w:r>
      </w:hyperlink>
      <w:r>
        <w:rPr/>
        <w:t xml:space="preserve"> не участвуют в выборах членов коллегии выборщиков. Однако с 1972 года избиратели этой территории избирают делегата в палату представителей, который пользуется почти всеми привилегиями члена Конгресса от одного из штатов, за исключением права голосовать в самой палате. Жители избирают губернатора и вице-губернатора, а также 15 членов однопалатного законодательного собрания. На островах действует федеральный территориальный суд для Американских Виргинских островов, судьи которого назначаются президентом США.</w:t>
      </w:r>
    </w:p>
    <w:p>
      <w:pPr>
        <w:pStyle w:val="SingleTxtGR"/>
        <w:rPr/>
      </w:pPr>
      <w:r>
        <w:rPr/>
        <w:t>86.</w:t>
        <w:tab/>
      </w:r>
      <w:r>
        <w:rPr>
          <w:i/>
        </w:rPr>
        <w:t>Гуам</w:t>
      </w:r>
      <w:r>
        <w:rPr/>
        <w:t xml:space="preserve"> является неинкорпорированной территорией Соединенных Штатов Америки; он был приобретен Соединенными Штатами в 1899 году после испано-американской войны и до 1950 года находился под управлением ВМФ. Человек, родившийся на Гуаме, считается американским гражданином по рождению. Как и все другие территории США, Гуам не участвует в выборах членов коллегии выборщиков. Однако с 1972 года избиратели этой территории избирают члена Конгресса, который пользуется почти всеми привилегиями члена Конгресса от одного из штатов, за исключением права голосовать в самой палате. Общий административный надзор за этой территорией осуществляется Министерством внутренних дел. Жители избирают своего губернатора, вице-губернатора и членов однопалатного законодательного собрания. На территории действует федеральный окружной суд для Гуама, судья которого назначается президентом США.</w:t>
      </w:r>
    </w:p>
    <w:p>
      <w:pPr>
        <w:pStyle w:val="SingleTxtGR"/>
        <w:rPr/>
      </w:pPr>
      <w:r>
        <w:rPr/>
        <w:t>87.</w:t>
        <w:tab/>
      </w:r>
      <w:hyperlink r:id="rId40">
        <w:r>
          <w:rPr>
            <w:rStyle w:val="InternetLink"/>
            <w:i/>
            <w:u w:val="none"/>
          </w:rPr>
          <w:t>Содружество Северных Марианских островов</w:t>
        </w:r>
      </w:hyperlink>
      <w:r>
        <w:rPr>
          <w:i/>
        </w:rPr>
        <w:t xml:space="preserve"> (ССМО)</w:t>
      </w:r>
      <w:r>
        <w:rPr/>
        <w:t xml:space="preserve"> является территорией Соединенных Штатов Америки и самоуправляющимся содружеством. В 1976 году ССМО, которое прежде являлось одним из округов Подопечной территории Тихоокеанские острова, закрепленной за Соединенными Штатами Америки Организацией Объединенных Наций в 1947 году, приобрело статус самоуправляющейся территории. Человек, родившийся в ССМО, считается американским гражданином по рождению. Как и все другие территории США, Северные Марианские острова не участвуют в выборах членов коллегии выборщиков. Однако с 2008 года избиратели ССМО избирают делегата в палату представителей, который пользуется почти всеми привилегиями члена Конгресса от одного из штатов, за исключением права голосовать в самой палате. Жители избирают губернатора, вице-губернатора и членов двухпалатного законодательного собрания. В ССМО действует федеральный территориальный суд, судья которого назначается президентом США.</w:t>
      </w:r>
    </w:p>
    <w:p>
      <w:pPr>
        <w:pStyle w:val="SingleTxtGR"/>
        <w:rPr/>
      </w:pPr>
      <w:r>
        <w:rPr/>
        <w:t>88.</w:t>
        <w:tab/>
        <w:t>Федеративные Штаты Микронезии, Республика Маршалловы Острова и Республика Палау, регионы, которые ранее входили в состав Подопечной территории Тихоокеанские острова, теперь являются независимыми суверенными странами, которые свободно ассоциированы с Соединенными Штатами Америки.</w:t>
      </w:r>
    </w:p>
    <w:p>
      <w:pPr>
        <w:pStyle w:val="SingleTxtGR"/>
        <w:rPr/>
      </w:pPr>
      <w:r>
        <w:rPr/>
        <w:t>89.</w:t>
        <w:tab/>
      </w:r>
      <w:r>
        <w:rPr>
          <w:i/>
        </w:rPr>
        <w:t>Американские индейцы и коренные жители Аляски.</w:t>
      </w:r>
      <w:r>
        <w:rPr/>
        <w:t xml:space="preserve"> В США насчитывается более 560 признанных федерацией племен</w:t>
      </w:r>
      <w:r>
        <w:rPr>
          <w:rStyle w:val="FootnoteAnchor"/>
          <w:sz w:val="18"/>
          <w:szCs w:val="18"/>
          <w:vertAlign w:val="superscript"/>
        </w:rPr>
        <w:footnoteReference w:id="6"/>
      </w:r>
      <w:r>
        <w:rPr/>
        <w:t>, которые проживают во многих из 50 штатов страны. В силу их статуса суверенных образований, существовавших до создания федерации, а также в силу позднее совершенных договоров, нормативных актов, исполнительных постановлений и судебных решений племена признаются в качестве политических образований, пользующихся самоуправлением в рамках Соединенных Штатов Америки, и поддерживают особые межправительственные связи с федеральным правительством США. Ниже, в разделе "Информация об обеспечении недискриминации и равенства и об эффективных средствах правовой защиты", освещается вопрос о характере этих особых отношений; информация об этом приводится также в докладах, представленных в рамках соответствующих договоров.</w:t>
      </w:r>
    </w:p>
    <w:p>
      <w:pPr>
        <w:pStyle w:val="H23GR"/>
        <w:rPr/>
      </w:pPr>
      <w:r>
        <w:rPr/>
        <w:tab/>
        <w:t>2.</w:t>
        <w:tab/>
        <w:t>Основные каналы регистрации неправительственных организаций</w:t>
      </w:r>
    </w:p>
    <w:p>
      <w:pPr>
        <w:pStyle w:val="SingleTxtGR"/>
        <w:rPr/>
      </w:pPr>
      <w:r>
        <w:rPr/>
        <w:t>90.</w:t>
        <w:tab/>
        <w:t>В Соединенных Штатах имеются самые различные виды неправительственных организаций (НПО), включая объединения без образования юридического лица, или добровольные объединения; благотворительные и иные фонды, некоммерческие компании; а также благотворительные или иные структуры, сформированные или зарегистрированные в соответствии с законами, касающимися некоммерческих и благотворительных организаций. Поскольку единая система регистрации НПО отсутствует, трудно сказать, сколько именно таких организаций существует в Соединенных Штатах Америки: по оценкам NonProfitExpert.com их 1,2 млн. – от чрезвычайно крупных национальных и международных организаций с бюджетом в сотни миллионов долларов до совсем мелких организаций, которые управляются частными лицами, работающими на дому. Организации решают различные задачи, в том числе благотворительные, социальные, экологические, правозащитные, по отстаиванию гражданских прав, защите мира и т.п. Они используют различные методы работы, включая информационно-пропагандистскую деятельность и оперативную деятельность по программам. Организации, которые удовлетворяют требованиям, предъявляемым к общественным благотворительным фондам, согласно федеральному налоговому кодексу могут быть освобождены от федерального налогообложения и могут функционировать в качестве благотворительной организации, пользующейся налоговыми льготами.</w:t>
      </w:r>
    </w:p>
    <w:p>
      <w:pPr>
        <w:pStyle w:val="H23GR"/>
        <w:rPr/>
      </w:pPr>
      <w:r>
        <w:rPr/>
        <w:tab/>
        <w:t>3.</w:t>
        <w:tab/>
        <w:t>Информация о системе административного правосудия</w:t>
      </w:r>
    </w:p>
    <w:p>
      <w:pPr>
        <w:pStyle w:val="SingleTxtGR"/>
        <w:rPr/>
      </w:pPr>
      <w:r>
        <w:rPr/>
        <w:t>91.</w:t>
        <w:tab/>
        <w:t>Уровень преступности в США в целом снижается.</w:t>
      </w:r>
    </w:p>
    <w:p>
      <w:pPr>
        <w:pStyle w:val="Heading1"/>
        <w:spacing w:before="0" w:after="120"/>
        <w:jc w:val="left"/>
        <w:rPr/>
      </w:pPr>
      <w:r>
        <w:rPr/>
        <w:tab/>
        <w:tab/>
        <w:t xml:space="preserve">Количество преступлений и уровень преступности в разбивке по виду </w:t>
        <w:br/>
        <w:tab/>
        <w:tab/>
        <w:t>правонарушений (данные за 1990, 2000, 2007 и 2008 годы)</w:t>
      </w:r>
    </w:p>
    <w:tbl>
      <w:tblPr>
        <w:tblW w:w="7370" w:type="dxa"/>
        <w:jc w:val="left"/>
        <w:tblInd w:w="1134" w:type="dxa"/>
        <w:tblLayout w:type="fixed"/>
        <w:tblCellMar>
          <w:top w:w="0" w:type="dxa"/>
          <w:left w:w="0" w:type="dxa"/>
          <w:bottom w:w="0" w:type="dxa"/>
          <w:right w:w="0" w:type="dxa"/>
        </w:tblCellMar>
        <w:tblLook w:val="04a0"/>
      </w:tblPr>
      <w:tblGrid>
        <w:gridCol w:w="1050"/>
        <w:gridCol w:w="1805"/>
        <w:gridCol w:w="1457"/>
        <w:gridCol w:w="1609"/>
        <w:gridCol w:w="1449"/>
      </w:tblGrid>
      <w:tr>
        <w:trPr>
          <w:tblHeader w:val="true"/>
          <w:trHeight w:val="240" w:hRule="atLeast"/>
        </w:trPr>
        <w:tc>
          <w:tcPr>
            <w:tcW w:w="10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ru-RU"/>
              </w:rPr>
            </w:pPr>
            <w:r>
              <w:rPr>
                <w:i/>
                <w:sz w:val="16"/>
                <w:lang w:eastAsia="ru-RU"/>
              </w:rPr>
            </w:r>
          </w:p>
        </w:tc>
        <w:tc>
          <w:tcPr>
            <w:tcW w:w="3262"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ru-RU"/>
              </w:rPr>
            </w:pPr>
            <w:r>
              <w:rPr>
                <w:i/>
                <w:sz w:val="16"/>
                <w:lang w:eastAsia="ru-RU"/>
              </w:rPr>
              <w:t xml:space="preserve">Насильственные преступления </w:t>
            </w:r>
          </w:p>
        </w:tc>
        <w:tc>
          <w:tcPr>
            <w:tcW w:w="3058"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ru-RU"/>
              </w:rPr>
            </w:pPr>
            <w:r>
              <w:rPr>
                <w:i/>
                <w:sz w:val="16"/>
                <w:lang w:eastAsia="ru-RU"/>
              </w:rPr>
              <w:t>Имущественные преступления</w:t>
            </w:r>
          </w:p>
        </w:tc>
      </w:tr>
      <w:tr>
        <w:trPr>
          <w:trHeight w:val="240" w:hRule="atLeast"/>
        </w:trPr>
        <w:tc>
          <w:tcPr>
            <w:tcW w:w="1050" w:type="dxa"/>
            <w:tcBorders>
              <w:top w:val="single" w:sz="12" w:space="0" w:color="000000"/>
            </w:tcBorders>
            <w:shd w:color="auto" w:fill="auto" w:val="clear"/>
          </w:tcPr>
          <w:p>
            <w:pPr>
              <w:pStyle w:val="Normal"/>
              <w:widowControl w:val="false"/>
              <w:spacing w:lineRule="exact" w:line="220" w:before="40" w:after="40"/>
              <w:rPr>
                <w:sz w:val="18"/>
                <w:szCs w:val="18"/>
                <w:lang w:eastAsia="ru-RU"/>
              </w:rPr>
            </w:pPr>
            <w:r>
              <w:rPr>
                <w:sz w:val="18"/>
                <w:szCs w:val="18"/>
                <w:lang w:eastAsia="ru-RU"/>
              </w:rPr>
              <w:t>Год</w:t>
            </w:r>
          </w:p>
        </w:tc>
        <w:tc>
          <w:tcPr>
            <w:tcW w:w="180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ru-RU"/>
              </w:rPr>
            </w:pPr>
            <w:r>
              <w:rPr>
                <w:sz w:val="18"/>
                <w:szCs w:val="18"/>
                <w:lang w:eastAsia="ru-RU"/>
              </w:rPr>
              <w:t xml:space="preserve">Кол-во </w:t>
              <w:br/>
              <w:t>преступлений</w:t>
            </w:r>
          </w:p>
        </w:tc>
        <w:tc>
          <w:tcPr>
            <w:tcW w:w="145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ru-RU"/>
              </w:rPr>
            </w:pPr>
            <w:r>
              <w:rPr>
                <w:sz w:val="18"/>
                <w:szCs w:val="18"/>
                <w:lang w:eastAsia="ru-RU"/>
              </w:rPr>
              <w:t xml:space="preserve">Кол-во </w:t>
              <w:br/>
              <w:t xml:space="preserve">на 100 000 </w:t>
              <w:br/>
              <w:t>населения</w:t>
            </w:r>
          </w:p>
        </w:tc>
        <w:tc>
          <w:tcPr>
            <w:tcW w:w="160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ru-RU"/>
              </w:rPr>
            </w:pPr>
            <w:r>
              <w:rPr>
                <w:sz w:val="18"/>
                <w:szCs w:val="18"/>
                <w:lang w:eastAsia="ru-RU"/>
              </w:rPr>
              <w:t xml:space="preserve">Кол-во </w:t>
              <w:br/>
              <w:t>преступлений</w:t>
            </w:r>
          </w:p>
        </w:tc>
        <w:tc>
          <w:tcPr>
            <w:tcW w:w="144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ru-RU"/>
              </w:rPr>
            </w:pPr>
            <w:r>
              <w:rPr>
                <w:sz w:val="18"/>
                <w:szCs w:val="18"/>
                <w:lang w:eastAsia="ru-RU"/>
              </w:rPr>
              <w:t xml:space="preserve">Кол-во </w:t>
              <w:br/>
              <w:t xml:space="preserve">на 100 000 </w:t>
              <w:br/>
              <w:t>населения</w:t>
            </w:r>
          </w:p>
        </w:tc>
      </w:tr>
      <w:tr>
        <w:trPr>
          <w:trHeight w:val="240" w:hRule="atLeast"/>
        </w:trPr>
        <w:tc>
          <w:tcPr>
            <w:tcW w:w="1050" w:type="dxa"/>
            <w:tcBorders/>
            <w:shd w:color="auto" w:fill="auto" w:val="clear"/>
          </w:tcPr>
          <w:p>
            <w:pPr>
              <w:pStyle w:val="Normal"/>
              <w:widowControl w:val="false"/>
              <w:spacing w:lineRule="exact" w:line="220" w:before="40" w:after="40"/>
              <w:rPr>
                <w:sz w:val="18"/>
                <w:szCs w:val="18"/>
                <w:lang w:eastAsia="ru-RU"/>
              </w:rPr>
            </w:pPr>
            <w:r>
              <w:rPr>
                <w:sz w:val="18"/>
                <w:szCs w:val="18"/>
                <w:lang w:eastAsia="ru-RU"/>
              </w:rPr>
              <w:t>1990</w:t>
            </w:r>
          </w:p>
        </w:tc>
        <w:tc>
          <w:tcPr>
            <w:tcW w:w="1805" w:type="dxa"/>
            <w:tcBorders/>
            <w:shd w:color="auto" w:fill="auto" w:val="clear"/>
            <w:vAlign w:val="bottom"/>
          </w:tcPr>
          <w:p>
            <w:pPr>
              <w:pStyle w:val="Normal"/>
              <w:widowControl w:val="false"/>
              <w:spacing w:lineRule="exact" w:line="220" w:before="40" w:after="40"/>
              <w:jc w:val="right"/>
              <w:rPr>
                <w:sz w:val="18"/>
                <w:szCs w:val="18"/>
                <w:lang w:eastAsia="ru-RU"/>
              </w:rPr>
            </w:pPr>
            <w:r>
              <w:rPr>
                <w:sz w:val="18"/>
                <w:szCs w:val="18"/>
                <w:lang w:eastAsia="ru-RU"/>
              </w:rPr>
              <w:t>1 820 000</w:t>
            </w:r>
          </w:p>
        </w:tc>
        <w:tc>
          <w:tcPr>
            <w:tcW w:w="1457" w:type="dxa"/>
            <w:tcBorders/>
            <w:shd w:color="auto" w:fill="auto" w:val="clear"/>
            <w:vAlign w:val="bottom"/>
          </w:tcPr>
          <w:p>
            <w:pPr>
              <w:pStyle w:val="Normal"/>
              <w:widowControl w:val="false"/>
              <w:spacing w:lineRule="exact" w:line="220" w:before="40" w:after="40"/>
              <w:jc w:val="right"/>
              <w:rPr>
                <w:sz w:val="18"/>
                <w:szCs w:val="18"/>
                <w:lang w:eastAsia="ru-RU"/>
              </w:rPr>
            </w:pPr>
            <w:r>
              <w:rPr>
                <w:sz w:val="18"/>
                <w:szCs w:val="18"/>
                <w:lang w:eastAsia="ru-RU"/>
              </w:rPr>
              <w:t>730</w:t>
            </w:r>
          </w:p>
        </w:tc>
        <w:tc>
          <w:tcPr>
            <w:tcW w:w="1609" w:type="dxa"/>
            <w:tcBorders/>
            <w:shd w:color="auto" w:fill="auto" w:val="clear"/>
            <w:vAlign w:val="bottom"/>
          </w:tcPr>
          <w:p>
            <w:pPr>
              <w:pStyle w:val="Normal"/>
              <w:widowControl w:val="false"/>
              <w:spacing w:lineRule="exact" w:line="220" w:before="40" w:after="40"/>
              <w:jc w:val="right"/>
              <w:rPr>
                <w:sz w:val="18"/>
                <w:szCs w:val="18"/>
                <w:lang w:eastAsia="ru-RU"/>
              </w:rPr>
            </w:pPr>
            <w:r>
              <w:rPr>
                <w:sz w:val="18"/>
                <w:szCs w:val="18"/>
                <w:lang w:eastAsia="ru-RU"/>
              </w:rPr>
              <w:t>12 655 000</w:t>
            </w:r>
          </w:p>
        </w:tc>
        <w:tc>
          <w:tcPr>
            <w:tcW w:w="1449" w:type="dxa"/>
            <w:tcBorders/>
            <w:shd w:color="auto" w:fill="auto" w:val="clear"/>
            <w:vAlign w:val="bottom"/>
          </w:tcPr>
          <w:p>
            <w:pPr>
              <w:pStyle w:val="Normal"/>
              <w:widowControl w:val="false"/>
              <w:spacing w:lineRule="exact" w:line="220" w:before="40" w:after="40"/>
              <w:jc w:val="right"/>
              <w:rPr>
                <w:sz w:val="18"/>
                <w:szCs w:val="18"/>
                <w:lang w:eastAsia="ru-RU"/>
              </w:rPr>
            </w:pPr>
            <w:r>
              <w:rPr>
                <w:sz w:val="18"/>
                <w:szCs w:val="18"/>
                <w:lang w:eastAsia="ru-RU"/>
              </w:rPr>
              <w:t>5 073</w:t>
            </w:r>
          </w:p>
        </w:tc>
      </w:tr>
      <w:tr>
        <w:trPr>
          <w:trHeight w:val="240" w:hRule="atLeast"/>
        </w:trPr>
        <w:tc>
          <w:tcPr>
            <w:tcW w:w="1050" w:type="dxa"/>
            <w:tcBorders/>
            <w:shd w:color="auto" w:fill="auto" w:val="clear"/>
          </w:tcPr>
          <w:p>
            <w:pPr>
              <w:pStyle w:val="Normal"/>
              <w:widowControl w:val="false"/>
              <w:spacing w:lineRule="exact" w:line="220" w:before="40" w:after="40"/>
              <w:rPr>
                <w:sz w:val="18"/>
                <w:szCs w:val="18"/>
                <w:lang w:eastAsia="ru-RU"/>
              </w:rPr>
            </w:pPr>
            <w:r>
              <w:rPr>
                <w:sz w:val="18"/>
                <w:szCs w:val="18"/>
                <w:lang w:eastAsia="ru-RU"/>
              </w:rPr>
              <w:t>2000</w:t>
            </w:r>
          </w:p>
        </w:tc>
        <w:tc>
          <w:tcPr>
            <w:tcW w:w="1805" w:type="dxa"/>
            <w:tcBorders/>
            <w:shd w:color="auto" w:fill="auto" w:val="clear"/>
            <w:vAlign w:val="bottom"/>
          </w:tcPr>
          <w:p>
            <w:pPr>
              <w:pStyle w:val="Normal"/>
              <w:widowControl w:val="false"/>
              <w:spacing w:lineRule="exact" w:line="220" w:before="40" w:after="40"/>
              <w:jc w:val="right"/>
              <w:rPr>
                <w:sz w:val="18"/>
                <w:szCs w:val="18"/>
                <w:lang w:eastAsia="ru-RU"/>
              </w:rPr>
            </w:pPr>
            <w:r>
              <w:rPr>
                <w:sz w:val="18"/>
                <w:szCs w:val="18"/>
                <w:lang w:eastAsia="ru-RU"/>
              </w:rPr>
              <w:t>1 425 000</w:t>
            </w:r>
          </w:p>
        </w:tc>
        <w:tc>
          <w:tcPr>
            <w:tcW w:w="1457" w:type="dxa"/>
            <w:tcBorders/>
            <w:shd w:color="auto" w:fill="auto" w:val="clear"/>
            <w:vAlign w:val="bottom"/>
          </w:tcPr>
          <w:p>
            <w:pPr>
              <w:pStyle w:val="Normal"/>
              <w:widowControl w:val="false"/>
              <w:spacing w:lineRule="exact" w:line="220" w:before="40" w:after="40"/>
              <w:jc w:val="right"/>
              <w:rPr>
                <w:sz w:val="18"/>
                <w:szCs w:val="18"/>
                <w:lang w:eastAsia="ru-RU"/>
              </w:rPr>
            </w:pPr>
            <w:r>
              <w:rPr>
                <w:sz w:val="18"/>
                <w:szCs w:val="18"/>
                <w:lang w:eastAsia="ru-RU"/>
              </w:rPr>
              <w:t>507</w:t>
            </w:r>
          </w:p>
        </w:tc>
        <w:tc>
          <w:tcPr>
            <w:tcW w:w="1609" w:type="dxa"/>
            <w:tcBorders/>
            <w:shd w:color="auto" w:fill="auto" w:val="clear"/>
            <w:vAlign w:val="bottom"/>
          </w:tcPr>
          <w:p>
            <w:pPr>
              <w:pStyle w:val="Normal"/>
              <w:widowControl w:val="false"/>
              <w:spacing w:lineRule="exact" w:line="220" w:before="40" w:after="40"/>
              <w:jc w:val="right"/>
              <w:rPr>
                <w:sz w:val="18"/>
                <w:szCs w:val="18"/>
                <w:lang w:eastAsia="ru-RU"/>
              </w:rPr>
            </w:pPr>
            <w:r>
              <w:rPr>
                <w:sz w:val="18"/>
                <w:szCs w:val="18"/>
                <w:lang w:eastAsia="ru-RU"/>
              </w:rPr>
              <w:t>10 183 000</w:t>
            </w:r>
          </w:p>
        </w:tc>
        <w:tc>
          <w:tcPr>
            <w:tcW w:w="1449" w:type="dxa"/>
            <w:tcBorders/>
            <w:shd w:color="auto" w:fill="auto" w:val="clear"/>
            <w:vAlign w:val="bottom"/>
          </w:tcPr>
          <w:p>
            <w:pPr>
              <w:pStyle w:val="Normal"/>
              <w:widowControl w:val="false"/>
              <w:spacing w:lineRule="exact" w:line="220" w:before="40" w:after="40"/>
              <w:jc w:val="right"/>
              <w:rPr>
                <w:sz w:val="18"/>
                <w:szCs w:val="18"/>
                <w:lang w:eastAsia="ru-RU"/>
              </w:rPr>
            </w:pPr>
            <w:r>
              <w:rPr>
                <w:sz w:val="18"/>
                <w:szCs w:val="18"/>
                <w:lang w:eastAsia="ru-RU"/>
              </w:rPr>
              <w:t>3 618</w:t>
            </w:r>
          </w:p>
        </w:tc>
      </w:tr>
      <w:tr>
        <w:trPr>
          <w:trHeight w:val="240" w:hRule="atLeast"/>
        </w:trPr>
        <w:tc>
          <w:tcPr>
            <w:tcW w:w="1050" w:type="dxa"/>
            <w:tcBorders/>
            <w:shd w:color="auto" w:fill="auto" w:val="clear"/>
          </w:tcPr>
          <w:p>
            <w:pPr>
              <w:pStyle w:val="Normal"/>
              <w:widowControl w:val="false"/>
              <w:spacing w:lineRule="exact" w:line="220" w:before="40" w:after="40"/>
              <w:rPr>
                <w:sz w:val="18"/>
                <w:szCs w:val="18"/>
                <w:lang w:eastAsia="ru-RU"/>
              </w:rPr>
            </w:pPr>
            <w:r>
              <w:rPr>
                <w:sz w:val="18"/>
                <w:szCs w:val="18"/>
                <w:lang w:eastAsia="ru-RU"/>
              </w:rPr>
              <w:t>2008</w:t>
            </w:r>
          </w:p>
        </w:tc>
        <w:tc>
          <w:tcPr>
            <w:tcW w:w="1805" w:type="dxa"/>
            <w:tcBorders/>
            <w:shd w:color="auto" w:fill="auto" w:val="clear"/>
            <w:vAlign w:val="bottom"/>
          </w:tcPr>
          <w:p>
            <w:pPr>
              <w:pStyle w:val="Normal"/>
              <w:widowControl w:val="false"/>
              <w:spacing w:lineRule="exact" w:line="220" w:before="40" w:after="40"/>
              <w:jc w:val="right"/>
              <w:rPr>
                <w:sz w:val="18"/>
                <w:szCs w:val="18"/>
                <w:lang w:eastAsia="ru-RU"/>
              </w:rPr>
            </w:pPr>
            <w:r>
              <w:rPr>
                <w:sz w:val="18"/>
                <w:szCs w:val="18"/>
                <w:lang w:eastAsia="ru-RU"/>
              </w:rPr>
              <w:t>1 393 000</w:t>
            </w:r>
          </w:p>
        </w:tc>
        <w:tc>
          <w:tcPr>
            <w:tcW w:w="1457" w:type="dxa"/>
            <w:tcBorders/>
            <w:shd w:color="auto" w:fill="auto" w:val="clear"/>
            <w:vAlign w:val="bottom"/>
          </w:tcPr>
          <w:p>
            <w:pPr>
              <w:pStyle w:val="Normal"/>
              <w:widowControl w:val="false"/>
              <w:spacing w:lineRule="exact" w:line="220" w:before="40" w:after="40"/>
              <w:jc w:val="right"/>
              <w:rPr>
                <w:sz w:val="18"/>
                <w:szCs w:val="18"/>
                <w:lang w:eastAsia="ru-RU"/>
              </w:rPr>
            </w:pPr>
            <w:r>
              <w:rPr>
                <w:sz w:val="18"/>
                <w:szCs w:val="18"/>
                <w:lang w:eastAsia="ru-RU"/>
              </w:rPr>
              <w:t>458</w:t>
            </w:r>
          </w:p>
        </w:tc>
        <w:tc>
          <w:tcPr>
            <w:tcW w:w="1609" w:type="dxa"/>
            <w:tcBorders/>
            <w:shd w:color="auto" w:fill="auto" w:val="clear"/>
            <w:vAlign w:val="bottom"/>
          </w:tcPr>
          <w:p>
            <w:pPr>
              <w:pStyle w:val="Normal"/>
              <w:widowControl w:val="false"/>
              <w:spacing w:lineRule="exact" w:line="220" w:before="40" w:after="40"/>
              <w:jc w:val="right"/>
              <w:rPr>
                <w:sz w:val="18"/>
                <w:szCs w:val="18"/>
                <w:lang w:eastAsia="ru-RU"/>
              </w:rPr>
            </w:pPr>
            <w:r>
              <w:rPr>
                <w:sz w:val="18"/>
                <w:szCs w:val="18"/>
                <w:lang w:eastAsia="ru-RU"/>
              </w:rPr>
              <w:t>9 775 000</w:t>
            </w:r>
          </w:p>
        </w:tc>
        <w:tc>
          <w:tcPr>
            <w:tcW w:w="1449" w:type="dxa"/>
            <w:tcBorders/>
            <w:shd w:color="auto" w:fill="auto" w:val="clear"/>
            <w:vAlign w:val="bottom"/>
          </w:tcPr>
          <w:p>
            <w:pPr>
              <w:pStyle w:val="Normal"/>
              <w:widowControl w:val="false"/>
              <w:spacing w:lineRule="exact" w:line="220" w:before="40" w:after="40"/>
              <w:jc w:val="right"/>
              <w:rPr>
                <w:sz w:val="18"/>
                <w:szCs w:val="18"/>
                <w:lang w:eastAsia="ru-RU"/>
              </w:rPr>
            </w:pPr>
            <w:r>
              <w:rPr>
                <w:sz w:val="18"/>
                <w:szCs w:val="18"/>
                <w:lang w:eastAsia="ru-RU"/>
              </w:rPr>
              <w:t>3 211</w:t>
            </w:r>
          </w:p>
        </w:tc>
      </w:tr>
      <w:tr>
        <w:trPr>
          <w:trHeight w:val="240" w:hRule="atLeast"/>
        </w:trPr>
        <w:tc>
          <w:tcPr>
            <w:tcW w:w="1050" w:type="dxa"/>
            <w:tcBorders>
              <w:bottom w:val="single" w:sz="12" w:space="0" w:color="000000"/>
            </w:tcBorders>
            <w:shd w:color="auto" w:fill="auto" w:val="clear"/>
          </w:tcPr>
          <w:p>
            <w:pPr>
              <w:pStyle w:val="Normal"/>
              <w:widowControl w:val="false"/>
              <w:spacing w:lineRule="exact" w:line="220" w:before="40" w:after="40"/>
              <w:rPr>
                <w:sz w:val="18"/>
                <w:szCs w:val="18"/>
                <w:lang w:eastAsia="ru-RU"/>
              </w:rPr>
            </w:pPr>
            <w:r>
              <w:rPr>
                <w:sz w:val="18"/>
                <w:szCs w:val="18"/>
                <w:lang w:eastAsia="ru-RU"/>
              </w:rPr>
              <w:t>2009</w:t>
            </w:r>
          </w:p>
        </w:tc>
        <w:tc>
          <w:tcPr>
            <w:tcW w:w="180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ru-RU"/>
              </w:rPr>
            </w:pPr>
            <w:r>
              <w:rPr>
                <w:sz w:val="18"/>
                <w:szCs w:val="18"/>
                <w:lang w:eastAsia="ru-RU"/>
              </w:rPr>
              <w:t>1 318 000</w:t>
            </w:r>
          </w:p>
        </w:tc>
        <w:tc>
          <w:tcPr>
            <w:tcW w:w="145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ru-RU"/>
              </w:rPr>
            </w:pPr>
            <w:r>
              <w:rPr>
                <w:sz w:val="18"/>
                <w:szCs w:val="18"/>
                <w:lang w:eastAsia="ru-RU"/>
              </w:rPr>
              <w:t>429</w:t>
            </w:r>
          </w:p>
        </w:tc>
        <w:tc>
          <w:tcPr>
            <w:tcW w:w="160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ru-RU"/>
              </w:rPr>
            </w:pPr>
            <w:r>
              <w:rPr>
                <w:sz w:val="18"/>
                <w:szCs w:val="18"/>
                <w:lang w:eastAsia="ru-RU"/>
              </w:rPr>
              <w:t>9 321 000</w:t>
            </w:r>
          </w:p>
        </w:tc>
        <w:tc>
          <w:tcPr>
            <w:tcW w:w="144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ru-RU"/>
              </w:rPr>
            </w:pPr>
            <w:r>
              <w:rPr>
                <w:sz w:val="18"/>
                <w:szCs w:val="18"/>
                <w:lang w:eastAsia="ru-RU"/>
              </w:rPr>
              <w:t>3 036</w:t>
            </w:r>
          </w:p>
        </w:tc>
      </w:tr>
    </w:tbl>
    <w:p>
      <w:pPr>
        <w:pStyle w:val="SingleTxtGR"/>
        <w:spacing w:lineRule="exact" w:line="220" w:before="60" w:after="120"/>
        <w:ind w:left="1134" w:right="1134" w:firstLine="170"/>
        <w:jc w:val="left"/>
        <w:rPr>
          <w:sz w:val="18"/>
          <w:szCs w:val="18"/>
        </w:rPr>
      </w:pPr>
      <w:r>
        <w:rPr>
          <w:i/>
          <w:sz w:val="18"/>
          <w:szCs w:val="18"/>
        </w:rPr>
        <w:t>Источник:</w:t>
      </w:r>
      <w:r>
        <w:rPr>
          <w:sz w:val="18"/>
          <w:szCs w:val="18"/>
        </w:rPr>
        <w:t xml:space="preserve"> Министерство юстиции США, ФБР, "Crime in the United States", </w:t>
      </w:r>
      <w:hyperlink r:id="rId41">
        <w:r>
          <w:rPr>
            <w:rStyle w:val="InternetLink"/>
            <w:sz w:val="18"/>
            <w:szCs w:val="18"/>
            <w:u w:val="none"/>
          </w:rPr>
          <w:t>http://www.fbi.gov/ucr</w:t>
        </w:r>
      </w:hyperlink>
      <w:r>
        <w:rPr>
          <w:sz w:val="18"/>
          <w:szCs w:val="18"/>
        </w:rPr>
        <w:t xml:space="preserve">/cius2009/data/table_01.html (в число насильственных преступлений входят убийство, </w:t>
      </w:r>
      <w:hyperlink r:id="rId42">
        <w:r>
          <w:rPr>
            <w:rStyle w:val="InternetLink"/>
            <w:sz w:val="18"/>
            <w:szCs w:val="18"/>
            <w:u w:val="none"/>
          </w:rPr>
          <w:t>изнасилование с применением физической силы</w:t>
        </w:r>
      </w:hyperlink>
      <w:r>
        <w:rPr>
          <w:sz w:val="18"/>
          <w:szCs w:val="18"/>
        </w:rPr>
        <w:t xml:space="preserve">, грабеж и </w:t>
      </w:r>
      <w:hyperlink r:id="rId43">
        <w:r>
          <w:rPr>
            <w:rStyle w:val="InternetLink"/>
            <w:sz w:val="18"/>
            <w:szCs w:val="18"/>
            <w:u w:val="none"/>
          </w:rPr>
          <w:t>физическое насилие при отягчающих обстоятельствах</w:t>
        </w:r>
      </w:hyperlink>
      <w:r>
        <w:rPr>
          <w:sz w:val="18"/>
          <w:szCs w:val="18"/>
        </w:rPr>
        <w:t>; к числу имущественных преступлений относятся кража со взломом, хищение, воровство и угон автомобиля).</w:t>
      </w:r>
    </w:p>
    <w:p>
      <w:pPr>
        <w:pStyle w:val="SingleTxtGR"/>
        <w:spacing w:before="240" w:after="120"/>
        <w:rPr/>
      </w:pPr>
      <w:r>
        <w:rPr/>
        <w:t>92.</w:t>
        <w:tab/>
        <w:t xml:space="preserve">Данные за 2010 год свидетельствуют о снижении количества насильственных преступлений на 5,5%, а имущественных преступлений </w:t>
      </w:r>
      <w:r>
        <w:rPr>
          <w:rFonts w:eastAsia="Symbol" w:cs="Symbol" w:ascii="Symbol" w:hAnsi="Symbol"/>
        </w:rPr>
        <w:t></w:t>
      </w:r>
      <w:r>
        <w:rPr/>
        <w:t xml:space="preserve"> на 1,8% по сравнению с 2009 годом (источник: "Preliminary Annual Uniform Crime Report" (Предварительная ежегодная стандартизированная отчетность по преступности), </w:t>
      </w:r>
      <w:hyperlink r:id="rId44">
        <w:r>
          <w:rPr>
            <w:rStyle w:val="InternetLink"/>
            <w:u w:val="none"/>
          </w:rPr>
          <w:t>www.fbi.gov/ucr/</w:t>
        </w:r>
      </w:hyperlink>
      <w:r>
        <w:rPr/>
        <w:t>). Во всех городах независимо от их размеров число насильственных преступлений снизилось, причем наиболее выраженным (6,9%) было снижение в городах с населением от 250 000 до 499 999 жителей. В городских округах отмечается снижение насильственных преступлений на 6%, а в негородских – на 6,4%. В 2010 году отмечено снижение количества всех видов имущественных преступлений по сравнению с 2009 годом. Наиболее выраженным (4%) было их снижение в городах с населением от 500 000 до 999 999 человек.</w:t>
      </w:r>
    </w:p>
    <w:p>
      <w:pPr>
        <w:pStyle w:val="SingleTxtGR"/>
        <w:rPr/>
      </w:pPr>
      <w:r>
        <w:rPr/>
        <w:t>93.</w:t>
        <w:tab/>
        <w:t>Количество убийств сократилось с высокого значения в 10,7 на 100 000 жителей в 1980 году до 9,4 в 1990, 5,5 в 2000 и 5 в 2009 году.</w:t>
      </w:r>
    </w:p>
    <w:p>
      <w:pPr>
        <w:pStyle w:val="SingleTxtGR"/>
        <w:rPr/>
      </w:pPr>
      <w:r>
        <w:rPr/>
        <w:t>94.</w:t>
        <w:tab/>
        <w:t xml:space="preserve">Идут на убыль и преступления на почве ненависти. В 2000 году поступила информация о 8 213 инцидентах, касавшихся 9 619 преступлений на почве предубеждений по признаку расы, религии, сексуальной ориентации, этнического и национального происхождения, физической инвалидности или умственной неполноценности. В 2009 году поступили сигналы о 6 604 инцидентах уголовного характера, которые были связаны с 7 789 преступлениями. Из них 6 598 инцидентов были мотивированы предубеждениями по одному признаку – 48,5% по признаку расы, 19,7% по признаку религии, 18,5% по признаку сексуальной ориентации, 11,8% по признаку этнического/национального происхождения и 1,5% по признаку инвалидности. Из 4 793 преступлений на почве ненависти против личности 45% были сопряжены с угрозами, 35,3% – с простым нападением, 19,1% − с нападением при отягчающих обстоятельствах, а остальные преступления можно отнести к категории прочих. Из 2 970 преступлений на почве ненависти, направленных против имущества, в большинстве случаев (83%) речь шла об актах уничтожения, повреждения и вандализма. Остальные 17% </w:t>
      </w:r>
      <w:r>
        <w:rPr>
          <w:rFonts w:eastAsia="Symbol" w:cs="Symbol" w:ascii="Symbol" w:hAnsi="Symbol"/>
        </w:rPr>
        <w:t></w:t>
      </w:r>
      <w:r>
        <w:rPr/>
        <w:t xml:space="preserve"> это грабежи, кражи со взломом, угоны автомобилей, поджоги и другие преступления. Число нарушителей в 2009 году составило 6 225 человек, из которых 62,4% были белыми, 18,5% – чернокожими/афроамериканцами, 7,3% − принадлежавшими более чем к одной расе, 1,0% − американскими индейцами/коренными жителями Аляски, 0,7% − выходцами из Азии и с тихоокеанских островов. По остальным данных о расовой принадлежности не имеется (источник: ФБР, Стандартизированная отчетность по преступности, </w:t>
      </w:r>
      <w:r>
        <w:rPr>
          <w:rStyle w:val="InternetLink"/>
          <w:u w:val="none"/>
        </w:rPr>
        <w:t>http://www2.</w:t>
        <w:br/>
        <w:t>fbi.gov/ucr/hc2009/documents/incidentsandoffenses.pdf</w:t>
      </w:r>
      <w:r>
        <w:rPr/>
        <w:t>).</w:t>
      </w:r>
    </w:p>
    <w:p>
      <w:pPr>
        <w:pStyle w:val="SingleTxtGR"/>
        <w:rPr/>
      </w:pPr>
      <w:r>
        <w:rPr/>
        <w:t>95.</w:t>
        <w:tab/>
        <w:t>В конце 2009 года Конгресс поручил Национальному институту правосудия произвести оценку тенденций в области преступлений на почве ненависти в отношении новых иммигрантов, лиц, которые воспринимаются как иммигранты, а также испаноязычных, или латиносов, и проанализировать причины, лежащие в основе любого возможного учащения преступлений на почве ненависти, совершаемых в отношении этих групп. В мае 2011 года поступили предварительные выводы по итогам первого этапа этого исследования. На этом этапе был произведен отбор четырех штатов для проведения анализа по целому ряду факторов, включая число преступлений на почве ненависти, основательность действующего в штате законодательства о преступлениях на почве ненависти, удовлетворительность процедур статистической отчетности, географические и демографические особенности и активность участия ключевых секторов в усилиях по преодолению преступлений на почве ненависти. Были отобраны штаты Калифорния, Мичиган, Нью-Джерси и Техас (позднее, на втором этапе исследования, будет подключена Аризона). Исследователи пришли к выводу о том, что наиболее перспективными для анализа тенденций являются стандартизированные данные об уровне преступности, которые позволили выявить четкие тенденции в двух штатах с наибольшим числом инцидентов. Данные говорят о некотором нарастании преступлений на почве ненависти в отношении испаноязычных/латиносов в период 2004–2008 годов, хотя применение некоторых методик делает результаты менее выраженными, а применение других моделей сводит эффект на нет. Второй этап, который начался в августе 2011 года, предполагает проведение опросов и обследований на местах, с тем чтобы получить контекстуальную дополнительную информацию, позволяющую подкрепить аналитическую оценку и толкование данных.</w:t>
      </w:r>
    </w:p>
    <w:p>
      <w:pPr>
        <w:pStyle w:val="SingleTxtGR"/>
        <w:rPr/>
      </w:pPr>
      <w:r>
        <w:rPr/>
        <w:t>96.</w:t>
        <w:tab/>
        <w:t>Ниже приводится информация о приговорах, вынесенных уголовным преступникам, осужденным в течение 2008 финансового года (с 1 октября 2007 года по 30 сентября 2008 года).</w:t>
      </w:r>
    </w:p>
    <w:p>
      <w:pPr>
        <w:pStyle w:val="Heading1"/>
        <w:spacing w:before="0" w:after="120"/>
        <w:jc w:val="left"/>
        <w:rPr/>
      </w:pPr>
      <w:r>
        <w:rPr/>
        <w:tab/>
        <w:tab/>
        <w:t xml:space="preserve">Виды приговоров, вынесенных преступникам, осужденным </w:t>
        <w:br/>
        <w:tab/>
        <w:tab/>
        <w:t xml:space="preserve">по завершенным уголовным делам, в разбивке по виду преступлений </w:t>
        <w:br/>
        <w:tab/>
        <w:tab/>
        <w:t>(с 1 октября 2007 года по 30 сентября 2008 года)</w:t>
      </w:r>
    </w:p>
    <w:tbl>
      <w:tblPr>
        <w:tblW w:w="7370" w:type="dxa"/>
        <w:jc w:val="left"/>
        <w:tblInd w:w="1134" w:type="dxa"/>
        <w:tblLayout w:type="fixed"/>
        <w:tblCellMar>
          <w:top w:w="0" w:type="dxa"/>
          <w:left w:w="0" w:type="dxa"/>
          <w:bottom w:w="0" w:type="dxa"/>
          <w:right w:w="0" w:type="dxa"/>
        </w:tblCellMar>
        <w:tblLook w:val="04a0"/>
      </w:tblPr>
      <w:tblGrid>
        <w:gridCol w:w="2701"/>
        <w:gridCol w:w="1219"/>
        <w:gridCol w:w="1258"/>
        <w:gridCol w:w="953"/>
        <w:gridCol w:w="1239"/>
      </w:tblGrid>
      <w:tr>
        <w:trPr>
          <w:tblHeader w:val="true"/>
          <w:trHeight w:val="240" w:hRule="atLeast"/>
        </w:trPr>
        <w:tc>
          <w:tcPr>
            <w:tcW w:w="2701" w:type="dxa"/>
            <w:tcBorders>
              <w:top w:val="single" w:sz="4" w:space="0" w:color="000000"/>
              <w:bottom w:val="single" w:sz="12" w:space="0" w:color="000000"/>
            </w:tcBorders>
            <w:shd w:color="auto" w:fill="auto" w:val="clear"/>
            <w:vAlign w:val="bottom"/>
          </w:tcPr>
          <w:p>
            <w:pPr>
              <w:pStyle w:val="SingleTxtGR"/>
              <w:widowControl w:val="false"/>
              <w:spacing w:lineRule="exact" w:line="200" w:before="80" w:after="80"/>
              <w:ind w:left="0" w:right="0" w:hanging="0"/>
              <w:jc w:val="left"/>
              <w:rPr>
                <w:i/>
                <w:i/>
                <w:sz w:val="16"/>
                <w:lang w:eastAsia="ru-RU"/>
              </w:rPr>
            </w:pPr>
            <w:r>
              <w:rPr>
                <w:i/>
                <w:sz w:val="16"/>
                <w:lang w:eastAsia="ru-RU"/>
              </w:rPr>
              <w:t xml:space="preserve">Наиболее тяжкое преступление, </w:t>
              <w:br/>
              <w:t>за которое назначено наказание</w:t>
            </w:r>
          </w:p>
        </w:tc>
        <w:tc>
          <w:tcPr>
            <w:tcW w:w="1219" w:type="dxa"/>
            <w:tcBorders>
              <w:top w:val="single" w:sz="4" w:space="0" w:color="000000"/>
              <w:bottom w:val="single" w:sz="12" w:space="0" w:color="000000"/>
            </w:tcBorders>
            <w:shd w:color="auto" w:fill="auto" w:val="clear"/>
            <w:vAlign w:val="bottom"/>
          </w:tcPr>
          <w:p>
            <w:pPr>
              <w:pStyle w:val="SingleTxtGR"/>
              <w:widowControl w:val="false"/>
              <w:spacing w:lineRule="exact" w:line="200" w:before="80" w:after="80"/>
              <w:ind w:left="0" w:right="0" w:hanging="0"/>
              <w:jc w:val="right"/>
              <w:rPr>
                <w:i/>
                <w:i/>
                <w:sz w:val="16"/>
                <w:lang w:eastAsia="ru-RU"/>
              </w:rPr>
            </w:pPr>
            <w:r>
              <w:rPr>
                <w:i/>
                <w:sz w:val="16"/>
                <w:lang w:eastAsia="ru-RU"/>
              </w:rPr>
              <w:t xml:space="preserve">Общее число осужденных </w:t>
              <w:br/>
              <w:t>преступников</w:t>
            </w:r>
          </w:p>
        </w:tc>
        <w:tc>
          <w:tcPr>
            <w:tcW w:w="1258" w:type="dxa"/>
            <w:tcBorders>
              <w:top w:val="single" w:sz="4" w:space="0" w:color="000000"/>
              <w:bottom w:val="single" w:sz="12" w:space="0" w:color="000000"/>
            </w:tcBorders>
            <w:shd w:color="auto" w:fill="auto" w:val="clear"/>
            <w:vAlign w:val="bottom"/>
          </w:tcPr>
          <w:p>
            <w:pPr>
              <w:pStyle w:val="SingleTxtGR"/>
              <w:widowControl w:val="false"/>
              <w:spacing w:lineRule="exact" w:line="200" w:before="80" w:after="80"/>
              <w:ind w:left="0" w:right="0" w:hanging="0"/>
              <w:jc w:val="right"/>
              <w:rPr>
                <w:i/>
                <w:i/>
                <w:sz w:val="16"/>
                <w:lang w:eastAsia="ru-RU"/>
              </w:rPr>
            </w:pPr>
            <w:r>
              <w:rPr>
                <w:i/>
                <w:sz w:val="16"/>
                <w:lang w:eastAsia="ru-RU"/>
              </w:rPr>
              <w:t xml:space="preserve">Лишение </w:t>
              <w:br/>
              <w:t>свободы в %</w:t>
            </w:r>
          </w:p>
        </w:tc>
        <w:tc>
          <w:tcPr>
            <w:tcW w:w="953" w:type="dxa"/>
            <w:tcBorders>
              <w:top w:val="single" w:sz="4" w:space="0" w:color="000000"/>
              <w:bottom w:val="single" w:sz="12" w:space="0" w:color="000000"/>
            </w:tcBorders>
            <w:shd w:color="auto" w:fill="auto" w:val="clear"/>
            <w:vAlign w:val="bottom"/>
          </w:tcPr>
          <w:p>
            <w:pPr>
              <w:pStyle w:val="SingleTxtGR"/>
              <w:widowControl w:val="false"/>
              <w:spacing w:lineRule="exact" w:line="200" w:before="80" w:after="80"/>
              <w:ind w:left="0" w:right="0" w:hanging="0"/>
              <w:jc w:val="right"/>
              <w:rPr>
                <w:i/>
                <w:i/>
                <w:sz w:val="16"/>
                <w:lang w:eastAsia="ru-RU"/>
              </w:rPr>
            </w:pPr>
            <w:r>
              <w:rPr>
                <w:i/>
                <w:sz w:val="16"/>
                <w:lang w:eastAsia="ru-RU"/>
              </w:rPr>
              <w:t>Пробация</w:t>
              <w:br/>
              <w:t>в %</w:t>
            </w:r>
          </w:p>
        </w:tc>
        <w:tc>
          <w:tcPr>
            <w:tcW w:w="1239" w:type="dxa"/>
            <w:tcBorders>
              <w:top w:val="single" w:sz="4" w:space="0" w:color="000000"/>
              <w:bottom w:val="single" w:sz="12" w:space="0" w:color="000000"/>
            </w:tcBorders>
            <w:shd w:color="auto" w:fill="auto" w:val="clear"/>
            <w:vAlign w:val="bottom"/>
          </w:tcPr>
          <w:p>
            <w:pPr>
              <w:pStyle w:val="SingleTxtGR"/>
              <w:widowControl w:val="false"/>
              <w:spacing w:lineRule="exact" w:line="200" w:before="80" w:after="80"/>
              <w:ind w:left="0" w:right="0" w:hanging="0"/>
              <w:jc w:val="right"/>
              <w:rPr>
                <w:i/>
                <w:i/>
                <w:sz w:val="16"/>
                <w:lang w:eastAsia="ru-RU"/>
              </w:rPr>
            </w:pPr>
            <w:r>
              <w:rPr>
                <w:i/>
                <w:sz w:val="16"/>
                <w:lang w:eastAsia="ru-RU"/>
              </w:rPr>
              <w:t>Только штраф</w:t>
              <w:br/>
              <w:t>в %</w:t>
            </w:r>
          </w:p>
        </w:tc>
      </w:tr>
      <w:tr>
        <w:trPr>
          <w:trHeight w:val="240" w:hRule="atLeast"/>
        </w:trPr>
        <w:tc>
          <w:tcPr>
            <w:tcW w:w="2701" w:type="dxa"/>
            <w:tcBorders>
              <w:top w:val="single" w:sz="12" w:space="0" w:color="000000"/>
            </w:tcBorders>
            <w:shd w:color="auto" w:fill="auto" w:val="clear"/>
          </w:tcPr>
          <w:p>
            <w:pPr>
              <w:pStyle w:val="SingleTxtGR"/>
              <w:widowControl w:val="false"/>
              <w:spacing w:lineRule="exact" w:line="220" w:before="40" w:after="40"/>
              <w:ind w:left="0" w:right="0" w:hanging="0"/>
              <w:jc w:val="left"/>
              <w:rPr>
                <w:lang w:eastAsia="ru-RU"/>
              </w:rPr>
            </w:pPr>
            <w:r>
              <w:rPr>
                <w:lang w:eastAsia="ru-RU"/>
              </w:rPr>
              <w:t>Все преступления</w:t>
            </w:r>
          </w:p>
        </w:tc>
        <w:tc>
          <w:tcPr>
            <w:tcW w:w="1219"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82 823</w:t>
            </w:r>
          </w:p>
        </w:tc>
        <w:tc>
          <w:tcPr>
            <w:tcW w:w="1258"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77,9</w:t>
            </w:r>
          </w:p>
        </w:tc>
        <w:tc>
          <w:tcPr>
            <w:tcW w:w="953"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11,7</w:t>
            </w:r>
          </w:p>
        </w:tc>
        <w:tc>
          <w:tcPr>
            <w:tcW w:w="1239"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3,4</w:t>
            </w:r>
          </w:p>
        </w:tc>
      </w:tr>
      <w:tr>
        <w:trPr>
          <w:trHeight w:val="240" w:hRule="atLeast"/>
        </w:trPr>
        <w:tc>
          <w:tcPr>
            <w:tcW w:w="2701" w:type="dxa"/>
            <w:tcBorders/>
            <w:shd w:color="auto" w:fill="auto" w:val="clear"/>
          </w:tcPr>
          <w:p>
            <w:pPr>
              <w:pStyle w:val="SingleTxtGR"/>
              <w:widowControl w:val="false"/>
              <w:spacing w:lineRule="exact" w:line="220" w:before="40" w:after="40"/>
              <w:ind w:left="0" w:right="0" w:hanging="0"/>
              <w:jc w:val="left"/>
              <w:rPr>
                <w:lang w:eastAsia="ru-RU"/>
              </w:rPr>
            </w:pPr>
            <w:r>
              <w:rPr>
                <w:lang w:eastAsia="ru-RU"/>
              </w:rPr>
              <w:t>Тяжкие преступления</w:t>
            </w:r>
          </w:p>
        </w:tc>
        <w:tc>
          <w:tcPr>
            <w:tcW w:w="1219"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75 832</w:t>
            </w:r>
          </w:p>
        </w:tc>
        <w:tc>
          <w:tcPr>
            <w:tcW w:w="1258"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83,9</w:t>
            </w:r>
          </w:p>
        </w:tc>
        <w:tc>
          <w:tcPr>
            <w:tcW w:w="953"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8,9</w:t>
            </w:r>
          </w:p>
        </w:tc>
        <w:tc>
          <w:tcPr>
            <w:tcW w:w="1239"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0,4</w:t>
            </w:r>
          </w:p>
        </w:tc>
      </w:tr>
      <w:tr>
        <w:trPr>
          <w:trHeight w:val="240" w:hRule="atLeast"/>
        </w:trPr>
        <w:tc>
          <w:tcPr>
            <w:tcW w:w="2701" w:type="dxa"/>
            <w:tcBorders/>
            <w:shd w:color="auto" w:fill="auto" w:val="clear"/>
          </w:tcPr>
          <w:p>
            <w:pPr>
              <w:pStyle w:val="SingleTxtGR"/>
              <w:widowControl w:val="false"/>
              <w:spacing w:lineRule="exact" w:line="220" w:before="40" w:after="40"/>
              <w:ind w:left="0" w:right="0" w:hanging="0"/>
              <w:jc w:val="left"/>
              <w:rPr>
                <w:lang w:eastAsia="ru-RU"/>
              </w:rPr>
            </w:pPr>
            <w:r>
              <w:rPr>
                <w:lang w:eastAsia="ru-RU"/>
              </w:rPr>
              <w:t xml:space="preserve">Насильственные преступления </w:t>
            </w:r>
          </w:p>
        </w:tc>
        <w:tc>
          <w:tcPr>
            <w:tcW w:w="1219"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2 442</w:t>
            </w:r>
          </w:p>
        </w:tc>
        <w:tc>
          <w:tcPr>
            <w:tcW w:w="1258"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93,4</w:t>
            </w:r>
          </w:p>
        </w:tc>
        <w:tc>
          <w:tcPr>
            <w:tcW w:w="953"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4,5</w:t>
            </w:r>
          </w:p>
        </w:tc>
        <w:tc>
          <w:tcPr>
            <w:tcW w:w="1239"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0,1</w:t>
            </w:r>
          </w:p>
        </w:tc>
      </w:tr>
      <w:tr>
        <w:trPr>
          <w:trHeight w:val="240" w:hRule="atLeast"/>
        </w:trPr>
        <w:tc>
          <w:tcPr>
            <w:tcW w:w="2701" w:type="dxa"/>
            <w:tcBorders/>
            <w:shd w:color="auto" w:fill="auto" w:val="clear"/>
          </w:tcPr>
          <w:p>
            <w:pPr>
              <w:pStyle w:val="SingleTxtGR"/>
              <w:widowControl w:val="false"/>
              <w:spacing w:lineRule="exact" w:line="220" w:before="40" w:after="40"/>
              <w:ind w:left="0" w:right="0" w:hanging="0"/>
              <w:jc w:val="left"/>
              <w:rPr>
                <w:lang w:eastAsia="ru-RU"/>
              </w:rPr>
            </w:pPr>
            <w:r>
              <w:rPr>
                <w:lang w:eastAsia="ru-RU"/>
              </w:rPr>
              <w:t>Имущественные преступления</w:t>
            </w:r>
          </w:p>
        </w:tc>
        <w:tc>
          <w:tcPr>
            <w:tcW w:w="1219"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11 908</w:t>
            </w:r>
          </w:p>
        </w:tc>
        <w:tc>
          <w:tcPr>
            <w:tcW w:w="1258"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61,8</w:t>
            </w:r>
          </w:p>
        </w:tc>
        <w:tc>
          <w:tcPr>
            <w:tcW w:w="953"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27,0</w:t>
            </w:r>
          </w:p>
        </w:tc>
        <w:tc>
          <w:tcPr>
            <w:tcW w:w="1239"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0,7</w:t>
            </w:r>
          </w:p>
        </w:tc>
      </w:tr>
      <w:tr>
        <w:trPr>
          <w:trHeight w:val="240" w:hRule="atLeast"/>
        </w:trPr>
        <w:tc>
          <w:tcPr>
            <w:tcW w:w="2701" w:type="dxa"/>
            <w:tcBorders/>
            <w:shd w:color="auto" w:fill="auto" w:val="clear"/>
          </w:tcPr>
          <w:p>
            <w:pPr>
              <w:pStyle w:val="SingleTxtGR"/>
              <w:widowControl w:val="false"/>
              <w:spacing w:lineRule="exact" w:line="220" w:before="40" w:after="40"/>
              <w:ind w:left="0" w:right="0" w:hanging="0"/>
              <w:jc w:val="left"/>
              <w:rPr>
                <w:lang w:eastAsia="ru-RU"/>
              </w:rPr>
            </w:pPr>
            <w:r>
              <w:rPr>
                <w:lang w:eastAsia="ru-RU"/>
              </w:rPr>
              <w:t>Преступления, связанные с наркотиками</w:t>
            </w:r>
          </w:p>
        </w:tc>
        <w:tc>
          <w:tcPr>
            <w:tcW w:w="1219"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26 323</w:t>
            </w:r>
          </w:p>
        </w:tc>
        <w:tc>
          <w:tcPr>
            <w:tcW w:w="1258"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91,7</w:t>
            </w:r>
          </w:p>
        </w:tc>
        <w:tc>
          <w:tcPr>
            <w:tcW w:w="953"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3,9</w:t>
            </w:r>
          </w:p>
        </w:tc>
        <w:tc>
          <w:tcPr>
            <w:tcW w:w="1239"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0,3</w:t>
            </w:r>
          </w:p>
        </w:tc>
      </w:tr>
      <w:tr>
        <w:trPr>
          <w:trHeight w:val="240" w:hRule="atLeast"/>
        </w:trPr>
        <w:tc>
          <w:tcPr>
            <w:tcW w:w="2701" w:type="dxa"/>
            <w:tcBorders/>
            <w:shd w:color="auto" w:fill="auto" w:val="clear"/>
          </w:tcPr>
          <w:p>
            <w:pPr>
              <w:pStyle w:val="SingleTxtGR"/>
              <w:widowControl w:val="false"/>
              <w:spacing w:lineRule="exact" w:line="220" w:before="40" w:after="40"/>
              <w:ind w:left="0" w:right="0" w:hanging="0"/>
              <w:jc w:val="left"/>
              <w:rPr>
                <w:lang w:eastAsia="ru-RU"/>
              </w:rPr>
            </w:pPr>
            <w:r>
              <w:rPr>
                <w:lang w:eastAsia="ru-RU"/>
              </w:rPr>
              <w:t>Преступления против общественного порядка</w:t>
            </w:r>
          </w:p>
        </w:tc>
        <w:tc>
          <w:tcPr>
            <w:tcW w:w="1219"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6 434</w:t>
            </w:r>
          </w:p>
        </w:tc>
        <w:tc>
          <w:tcPr>
            <w:tcW w:w="1258"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75,2</w:t>
            </w:r>
          </w:p>
        </w:tc>
        <w:tc>
          <w:tcPr>
            <w:tcW w:w="953"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19,5</w:t>
            </w:r>
          </w:p>
        </w:tc>
        <w:tc>
          <w:tcPr>
            <w:tcW w:w="1239"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1,1</w:t>
            </w:r>
          </w:p>
        </w:tc>
      </w:tr>
      <w:tr>
        <w:trPr>
          <w:trHeight w:val="240" w:hRule="atLeast"/>
        </w:trPr>
        <w:tc>
          <w:tcPr>
            <w:tcW w:w="2701" w:type="dxa"/>
            <w:tcBorders/>
            <w:shd w:color="auto" w:fill="auto" w:val="clear"/>
          </w:tcPr>
          <w:p>
            <w:pPr>
              <w:pStyle w:val="SingleTxtGR"/>
              <w:widowControl w:val="false"/>
              <w:spacing w:lineRule="exact" w:line="220" w:before="40" w:after="40"/>
              <w:ind w:left="0" w:right="0" w:hanging="0"/>
              <w:jc w:val="left"/>
              <w:rPr>
                <w:lang w:eastAsia="ru-RU"/>
              </w:rPr>
            </w:pPr>
            <w:r>
              <w:rPr>
                <w:lang w:eastAsia="ru-RU"/>
              </w:rPr>
              <w:t>Преступления, связанные с оружием</w:t>
            </w:r>
          </w:p>
        </w:tc>
        <w:tc>
          <w:tcPr>
            <w:tcW w:w="1219"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8 054</w:t>
            </w:r>
          </w:p>
        </w:tc>
        <w:tc>
          <w:tcPr>
            <w:tcW w:w="1258"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92,0</w:t>
            </w:r>
          </w:p>
        </w:tc>
        <w:tc>
          <w:tcPr>
            <w:tcW w:w="953"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5,5</w:t>
            </w:r>
          </w:p>
        </w:tc>
        <w:tc>
          <w:tcPr>
            <w:tcW w:w="1239"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0,3</w:t>
            </w:r>
          </w:p>
        </w:tc>
      </w:tr>
      <w:tr>
        <w:trPr>
          <w:trHeight w:val="240" w:hRule="atLeast"/>
        </w:trPr>
        <w:tc>
          <w:tcPr>
            <w:tcW w:w="2701" w:type="dxa"/>
            <w:tcBorders/>
            <w:shd w:color="auto" w:fill="auto" w:val="clear"/>
          </w:tcPr>
          <w:p>
            <w:pPr>
              <w:pStyle w:val="SingleTxtGR"/>
              <w:widowControl w:val="false"/>
              <w:spacing w:lineRule="exact" w:line="220" w:before="40" w:after="40"/>
              <w:ind w:left="0" w:right="0" w:hanging="0"/>
              <w:jc w:val="left"/>
              <w:rPr>
                <w:lang w:eastAsia="ru-RU"/>
              </w:rPr>
            </w:pPr>
            <w:r>
              <w:rPr>
                <w:lang w:eastAsia="ru-RU"/>
              </w:rPr>
              <w:t>Преступления, связанные с миграцией</w:t>
            </w:r>
          </w:p>
        </w:tc>
        <w:tc>
          <w:tcPr>
            <w:tcW w:w="1219"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20 671</w:t>
            </w:r>
          </w:p>
        </w:tc>
        <w:tc>
          <w:tcPr>
            <w:tcW w:w="1258"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85,0</w:t>
            </w:r>
          </w:p>
        </w:tc>
        <w:tc>
          <w:tcPr>
            <w:tcW w:w="953"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3,4</w:t>
            </w:r>
          </w:p>
        </w:tc>
        <w:tc>
          <w:tcPr>
            <w:tcW w:w="1239" w:type="dxa"/>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0,2</w:t>
            </w:r>
          </w:p>
        </w:tc>
      </w:tr>
      <w:tr>
        <w:trPr>
          <w:trHeight w:val="240" w:hRule="atLeast"/>
        </w:trPr>
        <w:tc>
          <w:tcPr>
            <w:tcW w:w="2701" w:type="dxa"/>
            <w:tcBorders>
              <w:bottom w:val="single" w:sz="12" w:space="0" w:color="000000"/>
            </w:tcBorders>
            <w:shd w:color="auto" w:fill="auto" w:val="clear"/>
          </w:tcPr>
          <w:p>
            <w:pPr>
              <w:pStyle w:val="SingleTxtGR"/>
              <w:widowControl w:val="false"/>
              <w:spacing w:lineRule="exact" w:line="220" w:before="40" w:after="40"/>
              <w:ind w:left="0" w:right="0" w:hanging="0"/>
              <w:jc w:val="left"/>
              <w:rPr>
                <w:lang w:eastAsia="ru-RU"/>
              </w:rPr>
            </w:pPr>
            <w:r>
              <w:rPr>
                <w:lang w:eastAsia="ru-RU"/>
              </w:rPr>
              <w:t>Проступки</w:t>
            </w:r>
          </w:p>
        </w:tc>
        <w:tc>
          <w:tcPr>
            <w:tcW w:w="1219"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6 865</w:t>
            </w:r>
          </w:p>
        </w:tc>
        <w:tc>
          <w:tcPr>
            <w:tcW w:w="1258"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11,8</w:t>
            </w:r>
          </w:p>
        </w:tc>
        <w:tc>
          <w:tcPr>
            <w:tcW w:w="953"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42,8</w:t>
            </w:r>
          </w:p>
        </w:tc>
        <w:tc>
          <w:tcPr>
            <w:tcW w:w="1239"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lang w:eastAsia="ru-RU"/>
              </w:rPr>
            </w:pPr>
            <w:r>
              <w:rPr>
                <w:lang w:eastAsia="ru-RU"/>
              </w:rPr>
              <w:t>36,7</w:t>
            </w:r>
          </w:p>
        </w:tc>
      </w:tr>
    </w:tbl>
    <w:p>
      <w:pPr>
        <w:pStyle w:val="SingleTxtGR"/>
        <w:spacing w:lineRule="exact" w:line="220" w:before="60" w:after="120"/>
        <w:ind w:left="1134" w:right="1134" w:firstLine="170"/>
        <w:jc w:val="left"/>
        <w:rPr>
          <w:sz w:val="18"/>
          <w:szCs w:val="18"/>
          <w:lang w:val="en-US"/>
        </w:rPr>
      </w:pPr>
      <w:r>
        <w:rPr>
          <w:i/>
          <w:sz w:val="18"/>
          <w:szCs w:val="18"/>
        </w:rPr>
        <w:t>Источник:</w:t>
      </w:r>
      <w:r>
        <w:rPr>
          <w:sz w:val="18"/>
          <w:szCs w:val="18"/>
        </w:rPr>
        <w:t xml:space="preserve"> статистические данные федеральной системы юстиции за 2008 год, статистические таблицы, ноябрь 2010 года, табл. </w:t>
      </w:r>
      <w:r>
        <w:rPr>
          <w:sz w:val="18"/>
          <w:szCs w:val="18"/>
          <w:lang w:val="en-US"/>
        </w:rPr>
        <w:t>5.1 (</w:t>
      </w:r>
      <w:hyperlink r:id="rId45">
        <w:r>
          <w:rPr>
            <w:rStyle w:val="InternetLink"/>
            <w:sz w:val="18"/>
            <w:szCs w:val="18"/>
            <w:u w:val="none"/>
            <w:lang w:val="en-US"/>
          </w:rPr>
          <w:t>http://bjs.ojp.usdog.gov/index.cfm?ty= pbdetail&amp;iid=1745</w:t>
        </w:r>
      </w:hyperlink>
      <w:r>
        <w:rPr>
          <w:sz w:val="18"/>
          <w:szCs w:val="18"/>
          <w:lang w:val="en-US"/>
        </w:rPr>
        <w:t>).</w:t>
      </w:r>
    </w:p>
    <w:p>
      <w:pPr>
        <w:pStyle w:val="SingleTxtGR"/>
        <w:spacing w:before="240" w:after="120"/>
        <w:rPr/>
      </w:pPr>
      <w:r>
        <w:rPr/>
        <w:t>97.</w:t>
        <w:tab/>
        <w:t>Что касается особенностей правонарушителей, то самые свежие из имеющихся на данный момент статистических сведений говорят о том, что к лишению свободы были приговорены 84,4% из всех осужденных мужчин, тогда как по женщинам этот показатель составил 59,4%. По признаку расы к лишению свободы были приговорены 81,5% осужденных белых, 84,1% осужденных чернокожих/афроамериканцев, 79,5% осужденных американских индейцев/</w:t>
        <w:br/>
        <w:t>коренных жителей Аляски, 67,4% осужденных азиатов/коренных жителей Гавайских и других тихоокеанских островов и 66,0% прочих осужденных</w:t>
      </w:r>
      <w:r>
        <w:rPr>
          <w:rStyle w:val="FootnoteAnchor"/>
          <w:sz w:val="18"/>
          <w:szCs w:val="18"/>
          <w:vertAlign w:val="superscript"/>
        </w:rPr>
        <w:footnoteReference w:id="7"/>
      </w:r>
      <w:r>
        <w:rPr/>
        <w:t>. С точки зрения этнического происхождения к лишению свободы были приговорены 85,4% осужденных испаноязычных/латиносов по сравнению с 78,2% лиц, не относящихся к числу испаноязычных/латиносов. С точки зрения гражданства к лишению свободы были приговорены 79,5% осужденных граждан США по сравнению с 84,4% по негражданам США. С точки зрения возраста к лишению свободы были приговорены 73,5% осужденных в возрасте младше 19 лет, тогда как в возрастной группе от 19 до 20 лет этот показатель составил 77,0%, в возрастной группе с 21 года по 30 лет – 82,7%, в возрастной группе от 31 года до 40 лет – 83,6%, а среди лиц старше 40 лет – 76,3%.</w:t>
      </w:r>
    </w:p>
    <w:p>
      <w:pPr>
        <w:pStyle w:val="SingleTxtGR"/>
        <w:rPr/>
      </w:pPr>
      <w:r>
        <w:rPr/>
        <w:t>98.</w:t>
        <w:tab/>
        <w:t xml:space="preserve">В 2009 году прирост численности заключенных был самым медленным за все годы десятилетия; третий год подряд темпы прироста численности заключенных снижались. С 1977 года численность заключенных в федеральных тюрьмах увеличилась на 3,4% (на 6 838 человек), но при этом впервые произошло умеренное сокращение численности заключенных в тюрьмах штатов (на 0,2%, или на 2 857 человек). О сокращении численности заключенных доложили 24 штата, причем наибольшее сокращение в абсолютных цифрах было отмечено в Мичигане и Калифорнии. 26 штатов сообщили об увеличении численности заключенных в своих тюрьмах, причем наибольший рост отмечался в Пенсильвании и Флориде. По данным на конец 2009 года, число отбывающих тюремный приговор на 100 000 жителей США сократилось второй год подряд с пикового значения 506 на 100 000 человек в 2007 году до 502 (источник: статистические данные федеральной системы юстиции о числе заключенных в 2009 году, 21 декабря 2010 года, </w:t>
      </w:r>
      <w:hyperlink r:id="rId46">
        <w:r>
          <w:rPr>
            <w:rStyle w:val="InternetLink"/>
            <w:u w:val="none"/>
          </w:rPr>
          <w:t>http://bjs.ojp.usdoj.gov</w:t>
        </w:r>
      </w:hyperlink>
      <w:r>
        <w:rPr/>
        <w:t>).</w:t>
      </w:r>
    </w:p>
    <w:p>
      <w:pPr>
        <w:pStyle w:val="SingleTxtGR"/>
        <w:rPr/>
      </w:pPr>
      <w:r>
        <w:rPr/>
        <w:t>99.</w:t>
        <w:tab/>
        <w:t>С 31 декабря 2008 года по 31 декабря 2009 года численность отбывающих тюремное заключение мужчин несколько возросла (на 0,3%, или на 5 168 человек). На конец 2009 года число заключенных-женщин по сравнению с концом 2008 года уменьшилось (на 1,0%, или на 1 187 человек). Число заключенных-мужчин на 100 000 жителей (949) было в 14 раз выше показателя по женщинам, который составлял 67 на 100 000 жителей.</w:t>
      </w:r>
    </w:p>
    <w:p>
      <w:pPr>
        <w:pStyle w:val="SingleTxtGR"/>
        <w:rPr/>
      </w:pPr>
      <w:r>
        <w:rPr>
          <w:spacing w:val="0"/>
        </w:rPr>
        <w:t>100.</w:t>
        <w:tab/>
        <w:t>Численность заключенных-мужчин из числа чернокожих/афроамериканцев,</w:t>
      </w:r>
      <w:r>
        <w:rPr/>
        <w:t xml:space="preserve"> не относящихся к испаноязычным/латиносам, на 100 000 жителей США (3 119) была в 6 раз выше, чем среди белых мужчин, не относящихся к числу испаноязычных/латиносов (487), и почти в 3 раза выше, чем среди мужчин, принадлежащих к числу испаноязычных/латиносов (1 193). Среди женщин, принадлежащих к числу чернокожих/афроамериканок, в местах лишения свободы находилась одна из 703, тогда как по белым женщинам этот показатель равнялся 1 </w:t>
      </w:r>
      <w:r>
        <w:rPr>
          <w:spacing w:val="2"/>
        </w:rPr>
        <w:t xml:space="preserve">из 1 987, а по женщинам, принадлежащим к числу испаноязычных, или латиносов, – 1 из 1 356 (источник: статистические данные федеральной системы юстиции о числе заключенных в 2009 году, 21 декабря 2010 года, </w:t>
      </w:r>
      <w:hyperlink r:id="rId47">
        <w:r>
          <w:rPr>
            <w:rStyle w:val="InternetLink"/>
            <w:spacing w:val="2"/>
            <w:u w:val="none"/>
          </w:rPr>
          <w:t>http://bjs.ojp.usdoj.gov</w:t>
        </w:r>
      </w:hyperlink>
      <w:r>
        <w:rPr>
          <w:spacing w:val="2"/>
        </w:rPr>
        <w:t xml:space="preserve">). </w:t>
      </w:r>
      <w:r>
        <w:rPr/>
        <w:t>Данные, приведенные в следующей таблице, свидетельствуют о том, что с 2000 года по 2009 год к лишению свободы были приговорены относительно больше белых мужчин и женщин, тогда как коэффициент помещенных в тюрьму мужчин и женщин, принадлежащих к числу чернокожих/</w:t>
        <w:br/>
        <w:t>афроамериканцев, сократился. Среди мужчин из числа испаноязычных/</w:t>
        <w:br/>
        <w:t>латиносов этот коэффициент сократился, тогда как среди женщин, принадлежащих к этой категории, он повысился. Несмотря на указанное выше снижение показателей помещения в тюрьму по чернокожим/афроамериканцам и испаноязычным/латиносам, их число среди обитателей тюрем все еще несоразмерно велико.</w:t>
      </w:r>
    </w:p>
    <w:p>
      <w:pPr>
        <w:pStyle w:val="Heading1"/>
        <w:spacing w:before="0" w:after="120"/>
        <w:ind w:left="1134" w:hanging="1134"/>
        <w:jc w:val="left"/>
        <w:rPr/>
      </w:pPr>
      <w:r>
        <w:rPr/>
        <w:tab/>
        <w:tab/>
        <w:t>Расчетное число заключенных, отбывающих приговор в тюрьмах штатов</w:t>
        <w:br/>
        <w:t>и федеральных тюрьмах, на 100 000 жителей США в разбивке по признаку</w:t>
        <w:br/>
        <w:t>пола, расы и принадлежности к группе испаноязычных</w:t>
        <w:br/>
        <w:t>(на 31 декабря каждого года с 2000 по 2009)</w:t>
      </w:r>
    </w:p>
    <w:tbl>
      <w:tblPr>
        <w:tblW w:w="7371" w:type="dxa"/>
        <w:jc w:val="left"/>
        <w:tblInd w:w="1134" w:type="dxa"/>
        <w:tblLayout w:type="fixed"/>
        <w:tblCellMar>
          <w:top w:w="0" w:type="dxa"/>
          <w:left w:w="0" w:type="dxa"/>
          <w:bottom w:w="0" w:type="dxa"/>
          <w:right w:w="0" w:type="dxa"/>
        </w:tblCellMar>
        <w:tblLook w:val="04a0"/>
      </w:tblPr>
      <w:tblGrid>
        <w:gridCol w:w="709"/>
        <w:gridCol w:w="850"/>
        <w:gridCol w:w="851"/>
        <w:gridCol w:w="850"/>
        <w:gridCol w:w="993"/>
        <w:gridCol w:w="849"/>
        <w:gridCol w:w="710"/>
        <w:gridCol w:w="709"/>
        <w:gridCol w:w="849"/>
      </w:tblGrid>
      <w:tr>
        <w:trPr>
          <w:tblHeader w:val="true"/>
          <w:trHeight w:val="240" w:hRule="atLeast"/>
        </w:trPr>
        <w:tc>
          <w:tcPr>
            <w:tcW w:w="709" w:type="dxa"/>
            <w:tcBorders>
              <w:top w:val="single" w:sz="4" w:space="0" w:color="000000"/>
              <w:bottom w:val="single" w:sz="4" w:space="0" w:color="000000"/>
            </w:tcBorders>
            <w:shd w:color="auto" w:fill="auto" w:val="clear"/>
            <w:vAlign w:val="bottom"/>
          </w:tcPr>
          <w:p>
            <w:pPr>
              <w:pStyle w:val="SingleTxtGR"/>
              <w:widowControl w:val="false"/>
              <w:spacing w:lineRule="exact" w:line="200" w:before="80" w:after="80"/>
              <w:ind w:left="0" w:right="0" w:hanging="0"/>
              <w:jc w:val="right"/>
              <w:rPr>
                <w:i/>
                <w:i/>
                <w:sz w:val="16"/>
                <w:lang w:eastAsia="ru-RU"/>
              </w:rPr>
            </w:pPr>
            <w:r>
              <w:rPr>
                <w:i/>
                <w:sz w:val="16"/>
                <w:lang w:eastAsia="ru-RU"/>
              </w:rPr>
            </w:r>
          </w:p>
        </w:tc>
        <w:tc>
          <w:tcPr>
            <w:tcW w:w="3544" w:type="dxa"/>
            <w:gridSpan w:val="4"/>
            <w:tcBorders>
              <w:top w:val="single" w:sz="4" w:space="0" w:color="000000"/>
              <w:bottom w:val="single" w:sz="4" w:space="0" w:color="000000"/>
            </w:tcBorders>
            <w:shd w:color="auto" w:fill="auto" w:val="clear"/>
            <w:vAlign w:val="bottom"/>
          </w:tcPr>
          <w:p>
            <w:pPr>
              <w:pStyle w:val="SingleTxtGR"/>
              <w:widowControl w:val="false"/>
              <w:spacing w:lineRule="exact" w:line="200" w:before="80" w:after="80"/>
              <w:ind w:left="0" w:right="0" w:hanging="0"/>
              <w:jc w:val="left"/>
              <w:rPr>
                <w:i/>
                <w:i/>
                <w:sz w:val="16"/>
                <w:lang w:eastAsia="ru-RU"/>
              </w:rPr>
            </w:pPr>
            <w:r>
              <w:rPr>
                <w:i/>
                <w:sz w:val="16"/>
                <w:lang w:eastAsia="ru-RU"/>
              </w:rPr>
              <w:t>Мужчины</w:t>
            </w:r>
          </w:p>
        </w:tc>
        <w:tc>
          <w:tcPr>
            <w:tcW w:w="3117" w:type="dxa"/>
            <w:gridSpan w:val="4"/>
            <w:tcBorders>
              <w:top w:val="single" w:sz="4" w:space="0" w:color="000000"/>
              <w:bottom w:val="single" w:sz="4" w:space="0" w:color="000000"/>
            </w:tcBorders>
            <w:shd w:color="auto" w:fill="auto" w:val="clear"/>
            <w:vAlign w:val="bottom"/>
          </w:tcPr>
          <w:p>
            <w:pPr>
              <w:pStyle w:val="SingleTxtGR"/>
              <w:widowControl w:val="false"/>
              <w:spacing w:lineRule="exact" w:line="200" w:before="80" w:after="80"/>
              <w:ind w:left="0" w:right="0" w:hanging="0"/>
              <w:jc w:val="left"/>
              <w:rPr>
                <w:i/>
                <w:i/>
                <w:sz w:val="16"/>
                <w:lang w:eastAsia="ru-RU"/>
              </w:rPr>
            </w:pPr>
            <w:r>
              <w:rPr>
                <w:i/>
                <w:sz w:val="16"/>
                <w:lang w:eastAsia="ru-RU"/>
              </w:rPr>
              <w:t>Женщины</w:t>
            </w:r>
          </w:p>
        </w:tc>
      </w:tr>
      <w:tr>
        <w:trPr>
          <w:trHeight w:val="240" w:hRule="atLeast"/>
        </w:trPr>
        <w:tc>
          <w:tcPr>
            <w:tcW w:w="709" w:type="dxa"/>
            <w:tcBorders>
              <w:top w:val="single" w:sz="4" w:space="0" w:color="000000"/>
              <w:bottom w:val="single" w:sz="12" w:space="0" w:color="000000"/>
            </w:tcBorders>
            <w:shd w:color="auto" w:fill="auto" w:val="clear"/>
          </w:tcPr>
          <w:p>
            <w:pPr>
              <w:pStyle w:val="SingleTxtGR"/>
              <w:widowControl w:val="false"/>
              <w:spacing w:lineRule="exact" w:line="200" w:before="40" w:after="40"/>
              <w:ind w:left="0" w:right="0" w:hanging="0"/>
              <w:jc w:val="left"/>
              <w:rPr>
                <w:sz w:val="16"/>
                <w:szCs w:val="16"/>
                <w:lang w:eastAsia="ru-RU"/>
              </w:rPr>
            </w:pPr>
            <w:r>
              <w:rPr>
                <w:sz w:val="16"/>
                <w:szCs w:val="16"/>
                <w:lang w:eastAsia="ru-RU"/>
              </w:rPr>
              <w:t>Год</w:t>
            </w:r>
          </w:p>
        </w:tc>
        <w:tc>
          <w:tcPr>
            <w:tcW w:w="850" w:type="dxa"/>
            <w:tcBorders>
              <w:top w:val="single" w:sz="4" w:space="0" w:color="000000"/>
              <w:bottom w:val="single" w:sz="12" w:space="0" w:color="000000"/>
            </w:tcBorders>
            <w:shd w:color="auto" w:fill="auto" w:val="clear"/>
            <w:vAlign w:val="bottom"/>
          </w:tcPr>
          <w:p>
            <w:pPr>
              <w:pStyle w:val="SingleTxtGR"/>
              <w:widowControl w:val="false"/>
              <w:spacing w:lineRule="exact" w:line="200" w:before="40" w:after="40"/>
              <w:ind w:left="0" w:right="0" w:hanging="0"/>
              <w:jc w:val="right"/>
              <w:rPr>
                <w:sz w:val="16"/>
                <w:szCs w:val="16"/>
                <w:lang w:eastAsia="ru-RU"/>
              </w:rPr>
            </w:pPr>
            <w:r>
              <w:rPr>
                <w:sz w:val="16"/>
                <w:szCs w:val="16"/>
                <w:lang w:eastAsia="ru-RU"/>
              </w:rPr>
              <w:t>Общее число</w:t>
            </w:r>
            <w:r>
              <w:rPr>
                <w:i/>
                <w:sz w:val="16"/>
                <w:szCs w:val="16"/>
                <w:vertAlign w:val="superscript"/>
                <w:lang w:eastAsia="ru-RU"/>
              </w:rPr>
              <w:t>a</w:t>
            </w:r>
          </w:p>
        </w:tc>
        <w:tc>
          <w:tcPr>
            <w:tcW w:w="851" w:type="dxa"/>
            <w:tcBorders>
              <w:top w:val="single" w:sz="4" w:space="0" w:color="000000"/>
              <w:bottom w:val="single" w:sz="12" w:space="0" w:color="000000"/>
            </w:tcBorders>
            <w:shd w:color="auto" w:fill="auto" w:val="clear"/>
            <w:vAlign w:val="bottom"/>
          </w:tcPr>
          <w:p>
            <w:pPr>
              <w:pStyle w:val="SingleTxtGR"/>
              <w:widowControl w:val="false"/>
              <w:spacing w:lineRule="exact" w:line="200" w:before="40" w:after="40"/>
              <w:ind w:left="0" w:right="0" w:hanging="0"/>
              <w:jc w:val="right"/>
              <w:rPr>
                <w:sz w:val="16"/>
                <w:szCs w:val="16"/>
                <w:lang w:eastAsia="ru-RU"/>
              </w:rPr>
            </w:pPr>
            <w:r>
              <w:rPr>
                <w:sz w:val="16"/>
                <w:szCs w:val="16"/>
                <w:lang w:eastAsia="ru-RU"/>
              </w:rPr>
              <w:t>Белые</w:t>
            </w:r>
            <w:r>
              <w:rPr>
                <w:i/>
                <w:sz w:val="16"/>
                <w:szCs w:val="16"/>
                <w:vertAlign w:val="superscript"/>
                <w:lang w:eastAsia="ru-RU"/>
              </w:rPr>
              <w:t>b</w:t>
            </w:r>
          </w:p>
        </w:tc>
        <w:tc>
          <w:tcPr>
            <w:tcW w:w="850" w:type="dxa"/>
            <w:tcBorders>
              <w:top w:val="single" w:sz="4" w:space="0" w:color="000000"/>
              <w:bottom w:val="single" w:sz="12" w:space="0" w:color="000000"/>
            </w:tcBorders>
            <w:shd w:color="auto" w:fill="auto" w:val="clear"/>
            <w:vAlign w:val="bottom"/>
          </w:tcPr>
          <w:p>
            <w:pPr>
              <w:pStyle w:val="SingleTxtGR"/>
              <w:widowControl w:val="false"/>
              <w:spacing w:lineRule="exact" w:line="200" w:before="40" w:after="40"/>
              <w:ind w:left="0" w:right="0" w:hanging="0"/>
              <w:jc w:val="right"/>
              <w:rPr>
                <w:sz w:val="16"/>
                <w:szCs w:val="16"/>
                <w:lang w:eastAsia="ru-RU"/>
              </w:rPr>
            </w:pPr>
            <w:r>
              <w:rPr>
                <w:sz w:val="16"/>
                <w:szCs w:val="16"/>
                <w:lang w:eastAsia="ru-RU"/>
              </w:rPr>
              <w:t>Черно-кожие</w:t>
            </w:r>
            <w:r>
              <w:rPr>
                <w:i/>
                <w:sz w:val="16"/>
                <w:szCs w:val="16"/>
                <w:vertAlign w:val="superscript"/>
                <w:lang w:eastAsia="ru-RU"/>
              </w:rPr>
              <w:t>b</w:t>
            </w:r>
          </w:p>
        </w:tc>
        <w:tc>
          <w:tcPr>
            <w:tcW w:w="993" w:type="dxa"/>
            <w:tcBorders>
              <w:top w:val="single" w:sz="4" w:space="0" w:color="000000"/>
              <w:bottom w:val="single" w:sz="12" w:space="0" w:color="000000"/>
            </w:tcBorders>
            <w:shd w:color="auto" w:fill="auto" w:val="clear"/>
            <w:vAlign w:val="bottom"/>
          </w:tcPr>
          <w:p>
            <w:pPr>
              <w:pStyle w:val="SingleTxtGR"/>
              <w:widowControl w:val="false"/>
              <w:spacing w:lineRule="exact" w:line="200" w:before="40" w:after="40"/>
              <w:ind w:left="0" w:right="0" w:hanging="0"/>
              <w:jc w:val="right"/>
              <w:rPr>
                <w:sz w:val="16"/>
                <w:szCs w:val="16"/>
                <w:lang w:eastAsia="ru-RU"/>
              </w:rPr>
            </w:pPr>
            <w:r>
              <w:rPr>
                <w:sz w:val="16"/>
                <w:szCs w:val="16"/>
                <w:lang w:eastAsia="ru-RU"/>
              </w:rPr>
              <w:t>Испано-язычные</w:t>
            </w:r>
          </w:p>
        </w:tc>
        <w:tc>
          <w:tcPr>
            <w:tcW w:w="849" w:type="dxa"/>
            <w:tcBorders>
              <w:top w:val="single" w:sz="4" w:space="0" w:color="000000"/>
              <w:bottom w:val="single" w:sz="12" w:space="0" w:color="000000"/>
            </w:tcBorders>
            <w:shd w:color="auto" w:fill="auto" w:val="clear"/>
            <w:vAlign w:val="bottom"/>
          </w:tcPr>
          <w:p>
            <w:pPr>
              <w:pStyle w:val="SingleTxtGR"/>
              <w:widowControl w:val="false"/>
              <w:spacing w:lineRule="exact" w:line="200" w:before="40" w:after="40"/>
              <w:ind w:left="0" w:right="0" w:hanging="0"/>
              <w:jc w:val="right"/>
              <w:rPr>
                <w:sz w:val="16"/>
                <w:szCs w:val="16"/>
                <w:lang w:eastAsia="ru-RU"/>
              </w:rPr>
            </w:pPr>
            <w:r>
              <w:rPr>
                <w:sz w:val="16"/>
                <w:szCs w:val="16"/>
                <w:lang w:eastAsia="ru-RU"/>
              </w:rPr>
              <w:t>Общее число</w:t>
            </w:r>
            <w:r>
              <w:rPr>
                <w:i/>
                <w:sz w:val="16"/>
                <w:szCs w:val="16"/>
                <w:vertAlign w:val="superscript"/>
                <w:lang w:eastAsia="ru-RU"/>
              </w:rPr>
              <w:t>a</w:t>
            </w:r>
          </w:p>
        </w:tc>
        <w:tc>
          <w:tcPr>
            <w:tcW w:w="710" w:type="dxa"/>
            <w:tcBorders>
              <w:top w:val="single" w:sz="4" w:space="0" w:color="000000"/>
              <w:bottom w:val="single" w:sz="12" w:space="0" w:color="000000"/>
            </w:tcBorders>
            <w:shd w:color="auto" w:fill="auto" w:val="clear"/>
            <w:vAlign w:val="bottom"/>
          </w:tcPr>
          <w:p>
            <w:pPr>
              <w:pStyle w:val="SingleTxtGR"/>
              <w:widowControl w:val="false"/>
              <w:spacing w:lineRule="exact" w:line="200" w:before="40" w:after="40"/>
              <w:ind w:left="0" w:right="0" w:hanging="0"/>
              <w:jc w:val="right"/>
              <w:rPr>
                <w:sz w:val="16"/>
                <w:szCs w:val="16"/>
                <w:lang w:eastAsia="ru-RU"/>
              </w:rPr>
            </w:pPr>
            <w:r>
              <w:rPr>
                <w:sz w:val="16"/>
                <w:szCs w:val="16"/>
                <w:lang w:eastAsia="ru-RU"/>
              </w:rPr>
              <w:t>Белые</w:t>
            </w:r>
            <w:r>
              <w:rPr>
                <w:i/>
                <w:sz w:val="16"/>
                <w:szCs w:val="16"/>
                <w:vertAlign w:val="superscript"/>
                <w:lang w:eastAsia="ru-RU"/>
              </w:rPr>
              <w:t>b</w:t>
            </w:r>
          </w:p>
        </w:tc>
        <w:tc>
          <w:tcPr>
            <w:tcW w:w="709" w:type="dxa"/>
            <w:tcBorders>
              <w:top w:val="single" w:sz="4" w:space="0" w:color="000000"/>
              <w:bottom w:val="single" w:sz="12" w:space="0" w:color="000000"/>
            </w:tcBorders>
            <w:shd w:color="auto" w:fill="auto" w:val="clear"/>
            <w:vAlign w:val="bottom"/>
          </w:tcPr>
          <w:p>
            <w:pPr>
              <w:pStyle w:val="SingleTxtGR"/>
              <w:widowControl w:val="false"/>
              <w:spacing w:lineRule="exact" w:line="200" w:before="40" w:after="40"/>
              <w:ind w:left="0" w:right="0" w:hanging="0"/>
              <w:jc w:val="right"/>
              <w:rPr>
                <w:sz w:val="16"/>
                <w:szCs w:val="16"/>
                <w:lang w:eastAsia="ru-RU"/>
              </w:rPr>
            </w:pPr>
            <w:r>
              <w:rPr>
                <w:sz w:val="16"/>
                <w:szCs w:val="16"/>
                <w:lang w:eastAsia="ru-RU"/>
              </w:rPr>
              <w:t>Черно-кожие</w:t>
            </w:r>
            <w:r>
              <w:rPr>
                <w:i/>
                <w:sz w:val="16"/>
                <w:szCs w:val="16"/>
                <w:vertAlign w:val="superscript"/>
                <w:lang w:eastAsia="ru-RU"/>
              </w:rPr>
              <w:t>b</w:t>
            </w:r>
          </w:p>
        </w:tc>
        <w:tc>
          <w:tcPr>
            <w:tcW w:w="849" w:type="dxa"/>
            <w:tcBorders>
              <w:top w:val="single" w:sz="4" w:space="0" w:color="000000"/>
              <w:bottom w:val="single" w:sz="12" w:space="0" w:color="000000"/>
            </w:tcBorders>
            <w:shd w:color="auto" w:fill="auto" w:val="clear"/>
            <w:vAlign w:val="bottom"/>
          </w:tcPr>
          <w:p>
            <w:pPr>
              <w:pStyle w:val="SingleTxtGR"/>
              <w:widowControl w:val="false"/>
              <w:spacing w:lineRule="exact" w:line="200" w:before="40" w:after="40"/>
              <w:ind w:left="0" w:right="0" w:hanging="0"/>
              <w:jc w:val="right"/>
              <w:rPr>
                <w:sz w:val="16"/>
                <w:szCs w:val="16"/>
                <w:lang w:eastAsia="ru-RU"/>
              </w:rPr>
            </w:pPr>
            <w:r>
              <w:rPr>
                <w:sz w:val="16"/>
                <w:szCs w:val="16"/>
                <w:lang w:eastAsia="ru-RU"/>
              </w:rPr>
              <w:t>Испано-язычные</w:t>
            </w:r>
          </w:p>
        </w:tc>
      </w:tr>
      <w:tr>
        <w:trPr>
          <w:trHeight w:val="240" w:hRule="atLeast"/>
        </w:trPr>
        <w:tc>
          <w:tcPr>
            <w:tcW w:w="709" w:type="dxa"/>
            <w:tcBorders>
              <w:top w:val="single" w:sz="12" w:space="0" w:color="000000"/>
            </w:tcBorders>
            <w:shd w:color="auto" w:fill="auto" w:val="clear"/>
          </w:tcPr>
          <w:p>
            <w:pPr>
              <w:pStyle w:val="SingleTxtGR"/>
              <w:widowControl w:val="false"/>
              <w:spacing w:lineRule="exact" w:line="220" w:before="40" w:after="40"/>
              <w:ind w:left="0" w:right="0" w:hanging="0"/>
              <w:jc w:val="left"/>
              <w:rPr>
                <w:sz w:val="18"/>
                <w:szCs w:val="18"/>
                <w:lang w:eastAsia="ru-RU"/>
              </w:rPr>
            </w:pPr>
            <w:r>
              <w:rPr>
                <w:sz w:val="18"/>
                <w:szCs w:val="18"/>
                <w:lang w:eastAsia="ru-RU"/>
              </w:rPr>
              <w:t>2000</w:t>
            </w:r>
          </w:p>
        </w:tc>
        <w:tc>
          <w:tcPr>
            <w:tcW w:w="850"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904</w:t>
            </w:r>
          </w:p>
        </w:tc>
        <w:tc>
          <w:tcPr>
            <w:tcW w:w="851"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449</w:t>
            </w:r>
          </w:p>
        </w:tc>
        <w:tc>
          <w:tcPr>
            <w:tcW w:w="850"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3 457</w:t>
            </w:r>
          </w:p>
        </w:tc>
        <w:tc>
          <w:tcPr>
            <w:tcW w:w="993"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1 220</w:t>
            </w:r>
          </w:p>
        </w:tc>
        <w:tc>
          <w:tcPr>
            <w:tcW w:w="849"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59</w:t>
            </w:r>
          </w:p>
        </w:tc>
        <w:tc>
          <w:tcPr>
            <w:tcW w:w="710"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34</w:t>
            </w:r>
          </w:p>
        </w:tc>
        <w:tc>
          <w:tcPr>
            <w:tcW w:w="709"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205</w:t>
            </w:r>
          </w:p>
        </w:tc>
        <w:tc>
          <w:tcPr>
            <w:tcW w:w="849" w:type="dxa"/>
            <w:tcBorders>
              <w:top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60</w:t>
            </w:r>
          </w:p>
        </w:tc>
      </w:tr>
      <w:tr>
        <w:trPr>
          <w:trHeight w:val="240" w:hRule="atLeast"/>
        </w:trPr>
        <w:tc>
          <w:tcPr>
            <w:tcW w:w="709" w:type="dxa"/>
            <w:tcBorders/>
            <w:shd w:color="auto" w:fill="auto" w:val="clear"/>
          </w:tcPr>
          <w:p>
            <w:pPr>
              <w:pStyle w:val="SingleTxtGR"/>
              <w:widowControl w:val="false"/>
              <w:spacing w:lineRule="exact" w:line="220" w:before="40" w:after="40"/>
              <w:ind w:left="0" w:right="0" w:hanging="0"/>
              <w:jc w:val="left"/>
              <w:rPr>
                <w:sz w:val="18"/>
                <w:szCs w:val="18"/>
                <w:lang w:eastAsia="ru-RU"/>
              </w:rPr>
            </w:pPr>
            <w:r>
              <w:rPr>
                <w:sz w:val="18"/>
                <w:szCs w:val="18"/>
                <w:lang w:eastAsia="ru-RU"/>
              </w:rPr>
              <w:t>2001</w:t>
            </w:r>
          </w:p>
        </w:tc>
        <w:tc>
          <w:tcPr>
            <w:tcW w:w="85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896</w:t>
            </w:r>
          </w:p>
        </w:tc>
        <w:tc>
          <w:tcPr>
            <w:tcW w:w="851"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462</w:t>
            </w:r>
          </w:p>
        </w:tc>
        <w:tc>
          <w:tcPr>
            <w:tcW w:w="85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3 535</w:t>
            </w:r>
          </w:p>
        </w:tc>
        <w:tc>
          <w:tcPr>
            <w:tcW w:w="993"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1 177</w:t>
            </w:r>
          </w:p>
        </w:tc>
        <w:tc>
          <w:tcPr>
            <w:tcW w:w="84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58</w:t>
            </w:r>
          </w:p>
        </w:tc>
        <w:tc>
          <w:tcPr>
            <w:tcW w:w="71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36</w:t>
            </w:r>
          </w:p>
        </w:tc>
        <w:tc>
          <w:tcPr>
            <w:tcW w:w="70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199</w:t>
            </w:r>
          </w:p>
        </w:tc>
        <w:tc>
          <w:tcPr>
            <w:tcW w:w="84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61</w:t>
            </w:r>
          </w:p>
        </w:tc>
      </w:tr>
      <w:tr>
        <w:trPr>
          <w:trHeight w:val="240" w:hRule="atLeast"/>
        </w:trPr>
        <w:tc>
          <w:tcPr>
            <w:tcW w:w="709" w:type="dxa"/>
            <w:tcBorders/>
            <w:shd w:color="auto" w:fill="auto" w:val="clear"/>
          </w:tcPr>
          <w:p>
            <w:pPr>
              <w:pStyle w:val="SingleTxtGR"/>
              <w:widowControl w:val="false"/>
              <w:spacing w:lineRule="exact" w:line="220" w:before="40" w:after="40"/>
              <w:ind w:left="0" w:right="0" w:hanging="0"/>
              <w:jc w:val="left"/>
              <w:rPr>
                <w:sz w:val="18"/>
                <w:szCs w:val="18"/>
                <w:lang w:eastAsia="ru-RU"/>
              </w:rPr>
            </w:pPr>
            <w:r>
              <w:rPr>
                <w:sz w:val="18"/>
                <w:szCs w:val="18"/>
                <w:lang w:eastAsia="ru-RU"/>
              </w:rPr>
              <w:t>2002</w:t>
            </w:r>
          </w:p>
        </w:tc>
        <w:tc>
          <w:tcPr>
            <w:tcW w:w="85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912</w:t>
            </w:r>
          </w:p>
        </w:tc>
        <w:tc>
          <w:tcPr>
            <w:tcW w:w="851"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450</w:t>
            </w:r>
          </w:p>
        </w:tc>
        <w:tc>
          <w:tcPr>
            <w:tcW w:w="85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3 437</w:t>
            </w:r>
          </w:p>
        </w:tc>
        <w:tc>
          <w:tcPr>
            <w:tcW w:w="993"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1 176</w:t>
            </w:r>
          </w:p>
        </w:tc>
        <w:tc>
          <w:tcPr>
            <w:tcW w:w="84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61</w:t>
            </w:r>
          </w:p>
        </w:tc>
        <w:tc>
          <w:tcPr>
            <w:tcW w:w="71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35</w:t>
            </w:r>
          </w:p>
        </w:tc>
        <w:tc>
          <w:tcPr>
            <w:tcW w:w="70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191</w:t>
            </w:r>
          </w:p>
        </w:tc>
        <w:tc>
          <w:tcPr>
            <w:tcW w:w="84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80</w:t>
            </w:r>
          </w:p>
        </w:tc>
      </w:tr>
      <w:tr>
        <w:trPr>
          <w:trHeight w:val="240" w:hRule="atLeast"/>
        </w:trPr>
        <w:tc>
          <w:tcPr>
            <w:tcW w:w="709" w:type="dxa"/>
            <w:tcBorders/>
            <w:shd w:color="auto" w:fill="auto" w:val="clear"/>
          </w:tcPr>
          <w:p>
            <w:pPr>
              <w:pStyle w:val="SingleTxtGR"/>
              <w:widowControl w:val="false"/>
              <w:spacing w:lineRule="exact" w:line="220" w:before="40" w:after="40"/>
              <w:ind w:left="0" w:right="0" w:hanging="0"/>
              <w:jc w:val="left"/>
              <w:rPr>
                <w:sz w:val="18"/>
                <w:szCs w:val="18"/>
                <w:lang w:eastAsia="ru-RU"/>
              </w:rPr>
            </w:pPr>
            <w:r>
              <w:rPr>
                <w:sz w:val="18"/>
                <w:szCs w:val="18"/>
                <w:lang w:eastAsia="ru-RU"/>
              </w:rPr>
              <w:t>2003</w:t>
            </w:r>
          </w:p>
        </w:tc>
        <w:tc>
          <w:tcPr>
            <w:tcW w:w="85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915</w:t>
            </w:r>
          </w:p>
        </w:tc>
        <w:tc>
          <w:tcPr>
            <w:tcW w:w="851"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465</w:t>
            </w:r>
          </w:p>
        </w:tc>
        <w:tc>
          <w:tcPr>
            <w:tcW w:w="85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3 405</w:t>
            </w:r>
          </w:p>
        </w:tc>
        <w:tc>
          <w:tcPr>
            <w:tcW w:w="993"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1 231</w:t>
            </w:r>
          </w:p>
        </w:tc>
        <w:tc>
          <w:tcPr>
            <w:tcW w:w="84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62</w:t>
            </w:r>
          </w:p>
        </w:tc>
        <w:tc>
          <w:tcPr>
            <w:tcW w:w="71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38</w:t>
            </w:r>
          </w:p>
        </w:tc>
        <w:tc>
          <w:tcPr>
            <w:tcW w:w="70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185</w:t>
            </w:r>
          </w:p>
        </w:tc>
        <w:tc>
          <w:tcPr>
            <w:tcW w:w="84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84</w:t>
            </w:r>
          </w:p>
        </w:tc>
      </w:tr>
      <w:tr>
        <w:trPr>
          <w:trHeight w:val="240" w:hRule="atLeast"/>
        </w:trPr>
        <w:tc>
          <w:tcPr>
            <w:tcW w:w="709" w:type="dxa"/>
            <w:tcBorders/>
            <w:shd w:color="auto" w:fill="auto" w:val="clear"/>
          </w:tcPr>
          <w:p>
            <w:pPr>
              <w:pStyle w:val="SingleTxtGR"/>
              <w:widowControl w:val="false"/>
              <w:spacing w:lineRule="exact" w:line="220" w:before="40" w:after="40"/>
              <w:ind w:left="0" w:right="0" w:hanging="0"/>
              <w:jc w:val="left"/>
              <w:rPr>
                <w:sz w:val="18"/>
                <w:szCs w:val="18"/>
                <w:lang w:eastAsia="ru-RU"/>
              </w:rPr>
            </w:pPr>
            <w:r>
              <w:rPr>
                <w:sz w:val="18"/>
                <w:szCs w:val="18"/>
                <w:lang w:eastAsia="ru-RU"/>
              </w:rPr>
              <w:t>2004</w:t>
            </w:r>
          </w:p>
        </w:tc>
        <w:tc>
          <w:tcPr>
            <w:tcW w:w="85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926</w:t>
            </w:r>
          </w:p>
        </w:tc>
        <w:tc>
          <w:tcPr>
            <w:tcW w:w="851"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463</w:t>
            </w:r>
          </w:p>
        </w:tc>
        <w:tc>
          <w:tcPr>
            <w:tcW w:w="85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3 218</w:t>
            </w:r>
          </w:p>
        </w:tc>
        <w:tc>
          <w:tcPr>
            <w:tcW w:w="993"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1 229</w:t>
            </w:r>
          </w:p>
        </w:tc>
        <w:tc>
          <w:tcPr>
            <w:tcW w:w="84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64</w:t>
            </w:r>
          </w:p>
        </w:tc>
        <w:tc>
          <w:tcPr>
            <w:tcW w:w="71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42</w:t>
            </w:r>
          </w:p>
        </w:tc>
        <w:tc>
          <w:tcPr>
            <w:tcW w:w="70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170</w:t>
            </w:r>
          </w:p>
        </w:tc>
        <w:tc>
          <w:tcPr>
            <w:tcW w:w="84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75</w:t>
            </w:r>
          </w:p>
        </w:tc>
      </w:tr>
      <w:tr>
        <w:trPr>
          <w:trHeight w:val="240" w:hRule="atLeast"/>
        </w:trPr>
        <w:tc>
          <w:tcPr>
            <w:tcW w:w="709" w:type="dxa"/>
            <w:tcBorders/>
            <w:shd w:color="auto" w:fill="auto" w:val="clear"/>
          </w:tcPr>
          <w:p>
            <w:pPr>
              <w:pStyle w:val="SingleTxtGR"/>
              <w:widowControl w:val="false"/>
              <w:spacing w:lineRule="exact" w:line="220" w:before="40" w:after="40"/>
              <w:ind w:left="0" w:right="0" w:hanging="0"/>
              <w:jc w:val="left"/>
              <w:rPr>
                <w:sz w:val="18"/>
                <w:szCs w:val="18"/>
                <w:lang w:eastAsia="ru-RU"/>
              </w:rPr>
            </w:pPr>
            <w:r>
              <w:rPr>
                <w:sz w:val="18"/>
                <w:szCs w:val="18"/>
                <w:lang w:eastAsia="ru-RU"/>
              </w:rPr>
              <w:t>2005</w:t>
            </w:r>
          </w:p>
        </w:tc>
        <w:tc>
          <w:tcPr>
            <w:tcW w:w="85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929</w:t>
            </w:r>
          </w:p>
        </w:tc>
        <w:tc>
          <w:tcPr>
            <w:tcW w:w="851"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471</w:t>
            </w:r>
          </w:p>
        </w:tc>
        <w:tc>
          <w:tcPr>
            <w:tcW w:w="85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3 145</w:t>
            </w:r>
          </w:p>
        </w:tc>
        <w:tc>
          <w:tcPr>
            <w:tcW w:w="993"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1 244</w:t>
            </w:r>
          </w:p>
        </w:tc>
        <w:tc>
          <w:tcPr>
            <w:tcW w:w="84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65</w:t>
            </w:r>
          </w:p>
        </w:tc>
        <w:tc>
          <w:tcPr>
            <w:tcW w:w="71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45</w:t>
            </w:r>
          </w:p>
        </w:tc>
        <w:tc>
          <w:tcPr>
            <w:tcW w:w="70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156</w:t>
            </w:r>
          </w:p>
        </w:tc>
        <w:tc>
          <w:tcPr>
            <w:tcW w:w="84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76</w:t>
            </w:r>
          </w:p>
        </w:tc>
      </w:tr>
      <w:tr>
        <w:trPr>
          <w:trHeight w:val="240" w:hRule="atLeast"/>
        </w:trPr>
        <w:tc>
          <w:tcPr>
            <w:tcW w:w="709" w:type="dxa"/>
            <w:tcBorders/>
            <w:shd w:color="auto" w:fill="auto" w:val="clear"/>
          </w:tcPr>
          <w:p>
            <w:pPr>
              <w:pStyle w:val="SingleTxtGR"/>
              <w:widowControl w:val="false"/>
              <w:spacing w:lineRule="exact" w:line="220" w:before="40" w:after="40"/>
              <w:ind w:left="0" w:right="0" w:hanging="0"/>
              <w:jc w:val="left"/>
              <w:rPr>
                <w:sz w:val="18"/>
                <w:szCs w:val="18"/>
                <w:lang w:eastAsia="ru-RU"/>
              </w:rPr>
            </w:pPr>
            <w:r>
              <w:rPr>
                <w:sz w:val="18"/>
                <w:szCs w:val="18"/>
                <w:lang w:eastAsia="ru-RU"/>
              </w:rPr>
              <w:t>2006</w:t>
            </w:r>
          </w:p>
        </w:tc>
        <w:tc>
          <w:tcPr>
            <w:tcW w:w="85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943</w:t>
            </w:r>
          </w:p>
        </w:tc>
        <w:tc>
          <w:tcPr>
            <w:tcW w:w="851"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487</w:t>
            </w:r>
          </w:p>
        </w:tc>
        <w:tc>
          <w:tcPr>
            <w:tcW w:w="85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3 042</w:t>
            </w:r>
          </w:p>
        </w:tc>
        <w:tc>
          <w:tcPr>
            <w:tcW w:w="993"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1 261</w:t>
            </w:r>
          </w:p>
        </w:tc>
        <w:tc>
          <w:tcPr>
            <w:tcW w:w="84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68</w:t>
            </w:r>
          </w:p>
        </w:tc>
        <w:tc>
          <w:tcPr>
            <w:tcW w:w="71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48</w:t>
            </w:r>
          </w:p>
        </w:tc>
        <w:tc>
          <w:tcPr>
            <w:tcW w:w="70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148</w:t>
            </w:r>
          </w:p>
        </w:tc>
        <w:tc>
          <w:tcPr>
            <w:tcW w:w="84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81</w:t>
            </w:r>
          </w:p>
        </w:tc>
      </w:tr>
      <w:tr>
        <w:trPr>
          <w:trHeight w:val="240" w:hRule="atLeast"/>
        </w:trPr>
        <w:tc>
          <w:tcPr>
            <w:tcW w:w="709" w:type="dxa"/>
            <w:tcBorders/>
            <w:shd w:color="auto" w:fill="auto" w:val="clear"/>
          </w:tcPr>
          <w:p>
            <w:pPr>
              <w:pStyle w:val="SingleTxtGR"/>
              <w:widowControl w:val="false"/>
              <w:spacing w:lineRule="exact" w:line="220" w:before="40" w:after="40"/>
              <w:ind w:left="0" w:right="0" w:hanging="0"/>
              <w:jc w:val="left"/>
              <w:rPr>
                <w:sz w:val="18"/>
                <w:szCs w:val="18"/>
                <w:lang w:eastAsia="ru-RU"/>
              </w:rPr>
            </w:pPr>
            <w:r>
              <w:rPr>
                <w:sz w:val="18"/>
                <w:szCs w:val="18"/>
                <w:lang w:eastAsia="ru-RU"/>
              </w:rPr>
              <w:t>2007</w:t>
            </w:r>
          </w:p>
        </w:tc>
        <w:tc>
          <w:tcPr>
            <w:tcW w:w="85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955</w:t>
            </w:r>
          </w:p>
        </w:tc>
        <w:tc>
          <w:tcPr>
            <w:tcW w:w="851"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481</w:t>
            </w:r>
          </w:p>
        </w:tc>
        <w:tc>
          <w:tcPr>
            <w:tcW w:w="85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3 138</w:t>
            </w:r>
          </w:p>
        </w:tc>
        <w:tc>
          <w:tcPr>
            <w:tcW w:w="993"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1 259</w:t>
            </w:r>
          </w:p>
        </w:tc>
        <w:tc>
          <w:tcPr>
            <w:tcW w:w="84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69</w:t>
            </w:r>
          </w:p>
        </w:tc>
        <w:tc>
          <w:tcPr>
            <w:tcW w:w="71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50</w:t>
            </w:r>
          </w:p>
        </w:tc>
        <w:tc>
          <w:tcPr>
            <w:tcW w:w="70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150</w:t>
            </w:r>
          </w:p>
        </w:tc>
        <w:tc>
          <w:tcPr>
            <w:tcW w:w="84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79</w:t>
            </w:r>
          </w:p>
        </w:tc>
      </w:tr>
      <w:tr>
        <w:trPr>
          <w:trHeight w:val="240" w:hRule="atLeast"/>
        </w:trPr>
        <w:tc>
          <w:tcPr>
            <w:tcW w:w="709" w:type="dxa"/>
            <w:tcBorders/>
            <w:shd w:color="auto" w:fill="auto" w:val="clear"/>
          </w:tcPr>
          <w:p>
            <w:pPr>
              <w:pStyle w:val="SingleTxtGR"/>
              <w:widowControl w:val="false"/>
              <w:spacing w:lineRule="exact" w:line="220" w:before="40" w:after="40"/>
              <w:ind w:left="0" w:right="0" w:hanging="0"/>
              <w:jc w:val="left"/>
              <w:rPr>
                <w:sz w:val="18"/>
                <w:szCs w:val="18"/>
                <w:lang w:eastAsia="ru-RU"/>
              </w:rPr>
            </w:pPr>
            <w:r>
              <w:rPr>
                <w:sz w:val="18"/>
                <w:szCs w:val="18"/>
                <w:lang w:eastAsia="ru-RU"/>
              </w:rPr>
              <w:t>2008</w:t>
            </w:r>
          </w:p>
        </w:tc>
        <w:tc>
          <w:tcPr>
            <w:tcW w:w="85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952</w:t>
            </w:r>
          </w:p>
        </w:tc>
        <w:tc>
          <w:tcPr>
            <w:tcW w:w="851"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487</w:t>
            </w:r>
          </w:p>
        </w:tc>
        <w:tc>
          <w:tcPr>
            <w:tcW w:w="85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3 161</w:t>
            </w:r>
          </w:p>
        </w:tc>
        <w:tc>
          <w:tcPr>
            <w:tcW w:w="993"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1 200</w:t>
            </w:r>
          </w:p>
        </w:tc>
        <w:tc>
          <w:tcPr>
            <w:tcW w:w="84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68</w:t>
            </w:r>
          </w:p>
        </w:tc>
        <w:tc>
          <w:tcPr>
            <w:tcW w:w="710"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50</w:t>
            </w:r>
          </w:p>
        </w:tc>
        <w:tc>
          <w:tcPr>
            <w:tcW w:w="70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149</w:t>
            </w:r>
          </w:p>
        </w:tc>
        <w:tc>
          <w:tcPr>
            <w:tcW w:w="849" w:type="dxa"/>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75</w:t>
            </w:r>
          </w:p>
        </w:tc>
      </w:tr>
      <w:tr>
        <w:trPr>
          <w:trHeight w:val="240" w:hRule="atLeast"/>
        </w:trPr>
        <w:tc>
          <w:tcPr>
            <w:tcW w:w="709" w:type="dxa"/>
            <w:tcBorders>
              <w:bottom w:val="single" w:sz="12" w:space="0" w:color="000000"/>
            </w:tcBorders>
            <w:shd w:color="auto" w:fill="auto" w:val="clear"/>
          </w:tcPr>
          <w:p>
            <w:pPr>
              <w:pStyle w:val="SingleTxtGR"/>
              <w:widowControl w:val="false"/>
              <w:spacing w:lineRule="exact" w:line="220" w:before="40" w:after="40"/>
              <w:ind w:left="0" w:right="0" w:hanging="0"/>
              <w:jc w:val="left"/>
              <w:rPr>
                <w:sz w:val="18"/>
                <w:szCs w:val="18"/>
                <w:lang w:eastAsia="ru-RU"/>
              </w:rPr>
            </w:pPr>
            <w:r>
              <w:rPr>
                <w:sz w:val="18"/>
                <w:szCs w:val="18"/>
                <w:lang w:eastAsia="ru-RU"/>
              </w:rPr>
              <w:t>2009</w:t>
            </w:r>
          </w:p>
        </w:tc>
        <w:tc>
          <w:tcPr>
            <w:tcW w:w="850"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949</w:t>
            </w:r>
          </w:p>
        </w:tc>
        <w:tc>
          <w:tcPr>
            <w:tcW w:w="851"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487</w:t>
            </w:r>
          </w:p>
        </w:tc>
        <w:tc>
          <w:tcPr>
            <w:tcW w:w="850"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3 119</w:t>
            </w:r>
          </w:p>
        </w:tc>
        <w:tc>
          <w:tcPr>
            <w:tcW w:w="993"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1 193</w:t>
            </w:r>
          </w:p>
        </w:tc>
        <w:tc>
          <w:tcPr>
            <w:tcW w:w="849"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67</w:t>
            </w:r>
          </w:p>
        </w:tc>
        <w:tc>
          <w:tcPr>
            <w:tcW w:w="710"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50</w:t>
            </w:r>
          </w:p>
        </w:tc>
        <w:tc>
          <w:tcPr>
            <w:tcW w:w="709"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142</w:t>
            </w:r>
          </w:p>
        </w:tc>
        <w:tc>
          <w:tcPr>
            <w:tcW w:w="849" w:type="dxa"/>
            <w:tcBorders>
              <w:bottom w:val="single" w:sz="12" w:space="0" w:color="000000"/>
            </w:tcBorders>
            <w:shd w:color="auto" w:fill="auto" w:val="clear"/>
            <w:vAlign w:val="bottom"/>
          </w:tcPr>
          <w:p>
            <w:pPr>
              <w:pStyle w:val="SingleTxtGR"/>
              <w:widowControl w:val="false"/>
              <w:spacing w:lineRule="exact" w:line="220" w:before="40" w:after="40"/>
              <w:ind w:left="0" w:right="0" w:hanging="0"/>
              <w:jc w:val="right"/>
              <w:rPr>
                <w:sz w:val="18"/>
                <w:szCs w:val="18"/>
                <w:lang w:eastAsia="ru-RU"/>
              </w:rPr>
            </w:pPr>
            <w:r>
              <w:rPr>
                <w:sz w:val="18"/>
                <w:szCs w:val="18"/>
                <w:lang w:eastAsia="ru-RU"/>
              </w:rPr>
              <w:t>74</w:t>
            </w:r>
          </w:p>
        </w:tc>
      </w:tr>
    </w:tbl>
    <w:p>
      <w:pPr>
        <w:pStyle w:val="SingleTxtGR"/>
        <w:spacing w:lineRule="exact" w:line="220" w:before="60" w:after="0"/>
        <w:ind w:left="1134" w:right="1134" w:firstLine="170"/>
        <w:jc w:val="left"/>
        <w:rPr>
          <w:sz w:val="18"/>
          <w:szCs w:val="18"/>
        </w:rPr>
      </w:pPr>
      <w:r>
        <w:rPr>
          <w:i/>
          <w:sz w:val="18"/>
          <w:szCs w:val="18"/>
        </w:rPr>
        <w:t>Примечание.</w:t>
      </w:r>
      <w:r>
        <w:rPr>
          <w:sz w:val="18"/>
          <w:szCs w:val="18"/>
        </w:rPr>
        <w:t xml:space="preserve"> Данные по заключенным, приговоренным к срокам более одного года. Цифры приведены в расчете на 100 000 жителей США по состоянию на 1 января по каждой охваченной группе населения. Во все расчетные данные включены лица в возрасте младше 18 лет. О методе расчета см. </w:t>
      </w:r>
      <w:r>
        <w:rPr>
          <w:i/>
          <w:sz w:val="18"/>
          <w:szCs w:val="18"/>
        </w:rPr>
        <w:t>Методика</w:t>
      </w:r>
      <w:r>
        <w:rPr>
          <w:sz w:val="18"/>
          <w:szCs w:val="18"/>
        </w:rPr>
        <w:t>.</w:t>
      </w:r>
    </w:p>
    <w:p>
      <w:pPr>
        <w:pStyle w:val="SingleTxtGR"/>
        <w:spacing w:lineRule="exact" w:line="220" w:before="0" w:after="0"/>
        <w:ind w:left="1134" w:right="1134" w:firstLine="170"/>
        <w:jc w:val="left"/>
        <w:rPr>
          <w:sz w:val="18"/>
          <w:szCs w:val="18"/>
        </w:rPr>
      </w:pPr>
      <w:r>
        <w:rPr>
          <w:i/>
          <w:sz w:val="18"/>
          <w:szCs w:val="18"/>
          <w:vertAlign w:val="superscript"/>
        </w:rPr>
        <w:t>a</w:t>
      </w:r>
      <w:r>
        <w:rPr>
          <w:sz w:val="18"/>
          <w:szCs w:val="18"/>
        </w:rPr>
        <w:t xml:space="preserve">  Включает американских индейцев, коренных жителей Аляски, азиатов, коренных жителей Гавайских и других тихоокеанских островов, а также лиц, указавших на принадлежность к двум или более расам.</w:t>
      </w:r>
    </w:p>
    <w:p>
      <w:pPr>
        <w:pStyle w:val="SingleTxtGR"/>
        <w:spacing w:lineRule="exact" w:line="220"/>
        <w:ind w:left="1134" w:right="1134" w:firstLine="170"/>
        <w:jc w:val="left"/>
        <w:rPr>
          <w:sz w:val="18"/>
          <w:szCs w:val="18"/>
        </w:rPr>
      </w:pPr>
      <w:r>
        <w:rPr>
          <w:i/>
          <w:sz w:val="18"/>
          <w:szCs w:val="18"/>
          <w:vertAlign w:val="superscript"/>
        </w:rPr>
        <w:t>b</w:t>
      </w:r>
      <w:r>
        <w:rPr>
          <w:sz w:val="18"/>
          <w:szCs w:val="18"/>
        </w:rPr>
        <w:t xml:space="preserve">  Исключает лиц, принадлежащих к числу испаноязычных, или латиносов (источник: статистические данные федеральной системы юстиции о числе заключенных в 2009 году, 21 декабря 2010 года, </w:t>
      </w:r>
      <w:hyperlink r:id="rId48">
        <w:r>
          <w:rPr>
            <w:sz w:val="18"/>
            <w:szCs w:val="18"/>
          </w:rPr>
          <w:t>http://bjs.ojp.gov</w:t>
        </w:r>
      </w:hyperlink>
      <w:r>
        <w:rPr>
          <w:sz w:val="18"/>
          <w:szCs w:val="18"/>
        </w:rPr>
        <w:t>).</w:t>
      </w:r>
    </w:p>
    <w:p>
      <w:pPr>
        <w:pStyle w:val="SingleTxtGR"/>
        <w:spacing w:before="240" w:after="120"/>
        <w:rPr/>
      </w:pPr>
      <w:r>
        <w:rPr/>
        <w:t>101.</w:t>
        <w:tab/>
      </w:r>
      <w:r>
        <w:rPr>
          <w:i/>
        </w:rPr>
        <w:t>Смертная казнь.</w:t>
      </w:r>
      <w:r>
        <w:rPr/>
        <w:t xml:space="preserve"> По состоянию на 2011 год смертная казнь фигурировала в числе наказаний, назначаемых федеральным правительством, а также 34 штатами за такие преступления, как убийство или тяжкое убийство, как правило, только при совершении убийства при отягчающих обстоятельствах. В последние годы Верховный суд сузил перечень преступлений, которые согласно Конституции наказуемы смертной казнью. В частности, за изнасилование ребенка смертная казнь не назначается в том случае, если это преступление не привело к смерти ребенка и было совершено без такого умысла (дело </w:t>
      </w:r>
      <w:r>
        <w:rPr>
          <w:i/>
        </w:rPr>
        <w:t>Кеннеди против Луизианы</w:t>
      </w:r>
      <w:r>
        <w:rPr/>
        <w:t xml:space="preserve">, т. 554 ССР ВС США, стр. 407, 2008 год); она не применяется в отношении лиц, не достигших восемнадцатилетнего возраста на момент совершения преступлений, караемых смертной казнью (дело </w:t>
      </w:r>
      <w:r>
        <w:rPr>
          <w:i/>
        </w:rPr>
        <w:t>Роупер против Симмонса</w:t>
      </w:r>
      <w:r>
        <w:rPr/>
        <w:t xml:space="preserve">, т. 543 ССР ВС США, стр. 551, 2005 год); либо в отношении лиц с умственными расстройствами (определение, использованное судом) (дело </w:t>
      </w:r>
      <w:r>
        <w:rPr>
          <w:i/>
        </w:rPr>
        <w:t>Эткинс против Виргинии</w:t>
      </w:r>
      <w:r>
        <w:rPr/>
        <w:t>, т. 536 ССР ВС США, стр. 304, 2002 год).</w:t>
      </w:r>
    </w:p>
    <w:p>
      <w:pPr>
        <w:pStyle w:val="SingleTxtGR"/>
        <w:rPr/>
      </w:pPr>
      <w:r>
        <w:rPr/>
        <w:t>102.</w:t>
        <w:tab/>
        <w:t xml:space="preserve">При рассмотрении судом дел о преступлениях, влекущих смертную казнь, применяются более широкие процедурные меры защиты. Верховным судом были приняты решения, наделяющие обвиняемого, которому грозит смертная казнь, правом на рассмотрение в индивидуальном порядке вопроса о допустимости применения в его отношении смертной казни, а коллегия присяжных должна быть обеспечена возможность рассмотреть и учесть любые смягчающие обстоятельства и свидетельства, которые приводятся обвиняемым в качестве аргументов в пользу вынесения более мягкого, чем смертная казнь, приговора (см. дело </w:t>
      </w:r>
      <w:r>
        <w:rPr>
          <w:i/>
        </w:rPr>
        <w:t>Джонсон против Техаса</w:t>
      </w:r>
      <w:r>
        <w:rPr/>
        <w:t>, т. 509 ССР ВС США, стр. 350, 1993 год). Кроме того, обвиняемые по уголовным делам, особенно в тех случаях, когда им грозит смертная казнь, пользуются обычными процедурными гарантиями, которые в полной мере соблюдаются и реализуются судами, включая право на справедливое судебное разбирательство независимым судом, презумпцию невиновности, минимальные гарантии защиты, право не свидетельствовать против самого себя, право доступа ко всем доказательствам, уличающим обвиняемого, право оспаривать доказательства и требовать их исключения, право на рассмотрение дела судом более высокой инстанции, право на адвоката независимо от того, способен ли обвиняемый оплатить его услуги, право на судебное разбирательство в присутствии коллегии присяжных, право оспаривать состав коллегии присяжных и т.п.</w:t>
      </w:r>
    </w:p>
    <w:p>
      <w:pPr>
        <w:pStyle w:val="SingleTxtGR"/>
        <w:rPr/>
      </w:pPr>
      <w:r>
        <w:rPr/>
        <w:t>103.</w:t>
        <w:tab/>
      </w:r>
      <w:r>
        <w:rPr>
          <w:i/>
        </w:rPr>
        <w:t>Приведение в исполнение смертных приговоров.</w:t>
      </w:r>
      <w:r>
        <w:rPr/>
        <w:t xml:space="preserve"> За последнее десятилетие число штатов, применяющих смертную казнь, и количество заключенных, ожидающих приведения приговора в исполнение, сократилось. По состоянию на сентябрь 2011 года законы, допускающие смертную казнь, действовали в 34 штатах, тогда как в 2000 году их было 38. В 2010 году было казнено 46 человек, что на 46% меньше по сравнению с 85 казнями, совершенными в 2000 году. Уменьшилось также как число пополнивших камеру смертников (с 234 в 2000 году до 112 в 2010 году), так и общее число заключенных, ожидающих приведения в исполнение смертного приговора (с 3 652 человек в 2000 году до 3 261 в 2010 году). Вопрос о смертной казни по-прежнему является предметом широких дискуссий и споров в Соединенных Штатах Америки. Высказывается, в частности, озабоченность по поводу несоразмерно высокого числа представителей меньшинств, особенно чернокожих/афроамериканцев, среди ожидающих казни (по данным Информационного центра по вопросам смертной казни, в 2010 году чернокожие, или афроамериканцы составляли приблизительно 42% от общего числа заключенных, находившихся в камерах смертников), а также использования такого метода, как смертельная инъекция. Верховный суд неоднократно отказывался рассмотреть утверждение о том, что продолжительность периода времени между вынесением смертного приговора и приведением его в исполнение представляет собой жестокое и необычное наказание по смыслу 8-й поправки (см., например, дело </w:t>
      </w:r>
      <w:r>
        <w:rPr>
          <w:i/>
        </w:rPr>
        <w:t>Фостер против Флориды</w:t>
      </w:r>
      <w:r>
        <w:rPr/>
        <w:t>, т. 537 ССР ВС США, стр. 990, 2002 год).</w:t>
      </w:r>
    </w:p>
    <w:p>
      <w:pPr>
        <w:pStyle w:val="HChGR"/>
        <w:rPr/>
      </w:pPr>
      <w:r>
        <w:rPr/>
        <w:tab/>
        <w:t>II.</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SingleTxtGR"/>
        <w:rPr/>
      </w:pPr>
      <w:r>
        <w:rPr/>
        <w:t>104.</w:t>
        <w:tab/>
        <w:t>Соединенные Штаты Америки привержены цели обеспечения прав человека. Будучи государством, в основе которого лежат моральные ценности Всеобщей декларации прав человека, Соединенные Штаты поддержали принятие этого документа. Кроме того, США являются участником Международного пакта о гражданских и политических правах, Международной конвенции о ликвидации всех форм расовой дискриминации, Конвенции против пыток и других жестоких, бесчеловечных или унижающих достоинство видов обращения и наказания, Факультативного протокола к Конвенции о правах ребенка, касающегося вовлечения детей в вооруженные конфликты, и Факультативного протокола к Конвенции о правах ребенка, касающегося торговли детьми, детской проституции и детской порнографии. США заявили также о своей поддержке Декларации Организации Объединенных Наций о правах коренных народов.</w:t>
      </w:r>
    </w:p>
    <w:p>
      <w:pPr>
        <w:pStyle w:val="SingleTxtGR"/>
        <w:rPr/>
      </w:pPr>
      <w:r>
        <w:rPr/>
        <w:t>105.</w:t>
        <w:tab/>
        <w:t>Согласно нашей Конституции, для ратификации договора требуется не только его утверждение исполнительными органами власти, но и одобрение двумя третями голосов присутствующих и участвующих в голосовании сенаторов. По этой причине Соединенные Штаты нередко следуют практике "соблюдения до ратификации" в отличие от практики "ратификации до соблюдения", которой придерживаются некоторые другие государства. Администрация Обамы поддерживает ратификацию Конвенции о ликвидации всех форм дискриминации в отношении женщин (КЛДЖ) и Конвенции о правах инвалидов.</w:t>
      </w:r>
    </w:p>
    <w:p>
      <w:pPr>
        <w:pStyle w:val="SingleTxtGR"/>
        <w:rPr/>
      </w:pPr>
      <w:r>
        <w:rPr/>
        <w:t>106.</w:t>
        <w:tab/>
        <w:t>Помимо указанных выше международных договоров о правах человека, Соединенные Штаты являются участником Конвенции о предупреждении преступления геноцида и наказании за него, Конвенции 1926 года о рабстве с поправками, Протокола 1967 года к Конвенции о статусе беженцев, Конвенции Организации Объединенных Наций против транснациональной организованной преступности, включая Протокол против незаконного ввоза мигрантов по суше, морю и воздуху, и Протокола о предупреждении и пресечении торговли людьми, особенно женщинами и детьми, и наказании за нее. Кроме того, США являются участником Конвенции о гражданских аспектах международного похищения детей и Конвенции о запрещении и немедленных мерах по искоренению наихудших форм детского труда, а также подписали Конвенцию о юрисдикции, применимом праве, признании, правоприменении и сотрудничестве в вопросах родительской ответственности и мерах по защите детей. США являются участником четырех Женевских конвенций 1949 года – об улучшении участи раненых и больных в действующих армиях, об улучшении участи раненых, больных и лиц, потерпевших кораблекрушение, из состава вооруженных сил на море, об обращении с военнопленными и о защите гражданского населения во время войны.</w:t>
      </w:r>
    </w:p>
    <w:p>
      <w:pPr>
        <w:pStyle w:val="SingleTxtGR"/>
        <w:rPr/>
      </w:pPr>
      <w:r>
        <w:rPr/>
        <w:t>107.</w:t>
        <w:tab/>
        <w:t xml:space="preserve">Помимо этого, Соединенные Штаты являются членом Организации американских государств, принимают участие в работе Межамериканской комиссии по правам человека и активно сотрудничают с ней. Один из семи членов Комиссии представляет США. </w:t>
      </w:r>
    </w:p>
    <w:p>
      <w:pPr>
        <w:pStyle w:val="H1GR"/>
        <w:rPr/>
      </w:pPr>
      <w:r>
        <w:rPr/>
        <w:tab/>
        <w:t>B.</w:t>
        <w:tab/>
        <w:t>Правовые рамки защиты прав человека на национальном уровне</w:t>
      </w:r>
    </w:p>
    <w:p>
      <w:pPr>
        <w:pStyle w:val="SingleTxtGR"/>
        <w:rPr/>
      </w:pPr>
      <w:r>
        <w:rPr/>
        <w:t>108.</w:t>
        <w:tab/>
        <w:t>Базовые гарантии прав человека и основных свобод в США закреплены в Конституции и законах страны, а также в конституциях и законах штатов и других субъектов федерации. На практике осуществление этих гарантий в конечном счете зависит от наличия независимых судей, наделенных полномочиями признавать недействительными акты других ветвей власти, которые противоречат этим гарантиям. Сохранение республиканской формы правления, подкрепленной прочными демократическими традициями, избрание представителей исполнительной власти и законодателей народным голосованием, а также укоренившиеся традиции правовой защиты, свободы мнений и их выражения и свободы прессы являются факторами, способствующими ограждению основных прав от ограничения и посягательств со стороны государственной власти.</w:t>
      </w:r>
    </w:p>
    <w:p>
      <w:pPr>
        <w:pStyle w:val="H23GR"/>
        <w:rPr/>
      </w:pPr>
      <w:r>
        <w:rPr/>
        <w:tab/>
        <w:t>1.</w:t>
        <w:tab/>
        <w:t>Конституция США</w:t>
      </w:r>
    </w:p>
    <w:p>
      <w:pPr>
        <w:pStyle w:val="SingleTxtGR"/>
        <w:rPr/>
      </w:pPr>
      <w:r>
        <w:rPr/>
        <w:t>109.</w:t>
        <w:tab/>
        <w:t>Конституция включает 27 поправок, которые были добавлены к ее тексту за время с 1791 года. Для включения поправки в Конституцию требуется ее утверждение двумя третями членов каждой палаты Конгресса или общенациональным конвентом, после чего требуется ее ратификация тремя четвертями штатов страны. Первые 10 поправок обеспечивают базовую защиту многих прав личности, которые составляют фундамент демократической системы правления. Они и по сей день, как и два века назад, являются центральным элементом правовой системы США, хотя конкретные права, которые гарантированы ими, были с течением времени основательно детализированы судебными органами. Граждане могут отстаивать эти права от посягательств государственных органов в судах.</w:t>
      </w:r>
    </w:p>
    <w:p>
      <w:pPr>
        <w:pStyle w:val="SingleTxtGR"/>
        <w:rPr/>
      </w:pPr>
      <w:r>
        <w:rPr/>
        <w:t>110.</w:t>
        <w:tab/>
        <w:t>Первая поправка гарантирует свободу исповедания религии, слова и печати, право на мирные собрания и право обращаться к правительству с петициями об удовлетворении жалоб; она также запрещает принимать законы, относящиеся к установлению какой-либо религии. Вторая поправка ограждает право владеть огнестрельным оружием в некоторых обстоятельствах. Третья поправка запрещает размещать солдат на постой в частном доме без согласия владельца. Четвертая поправка предусматривает гарантии от необоснованных обысков, арестов и конфискации имущества.</w:t>
      </w:r>
    </w:p>
    <w:p>
      <w:pPr>
        <w:pStyle w:val="SingleTxtGR"/>
        <w:rPr/>
      </w:pPr>
      <w:r>
        <w:rPr/>
        <w:t>111.</w:t>
        <w:tab/>
        <w:t>Следующие четыре поправки посвящены системе правосудия. Пятая поправка запрещает выносить судебное решение иначе, как после вынесения обвинительного заключения большой коллегией присяжных; она запрещает неоднократно судить за одно и то же преступление, назначать наказание без соблюдения надлежащей правовой процедуры и принуждать обвиняемого к даче показаний против самого себя. Шестая поправка гарантирует обвиняемому в большинстве уголовных дел право на адвоката и закрепляет право на принудительный привод свидетелей в суд для дачи показаний в присутствии обвиняемого. Седьмая поправка закрепляет право на рассмотрение судом присяжных многих гражданских дел, в которых оспариваемая цена иска превышает 20 долл. США. Восьмая поправка запрещает устанавливать чрезмерные залоги, а также назначать жестокое и необычное наказание.</w:t>
      </w:r>
    </w:p>
    <w:p>
      <w:pPr>
        <w:pStyle w:val="SingleTxtGR"/>
        <w:rPr/>
      </w:pPr>
      <w:r>
        <w:rPr/>
        <w:t>112.</w:t>
        <w:tab/>
        <w:t>В девятой поправке предусматривается, что перечисление в Конституции определенных прав не должно толковаться как отрицание или умаление других прав, сохраняемых за народом. В десятой поправке провозглашается федеральный и демократический характер системы правления в США; в ней устанавливается, что полномочия, которые не делегированы настоящей Конституцией федеральным органам власти и которыми отдельным штатам пользоваться не запрещено, сохраняются за штатами либо за народом. В десятой поправке признается, что федеральное правительство является правительством ограниченной юрисдикции, которое полномочно выполнять только те функции, которыми его наделяет Конституция, и что все другие полномочия остаются за народом, а также за надлежащим образом сформированными правительствами штатов.</w:t>
      </w:r>
    </w:p>
    <w:p>
      <w:pPr>
        <w:pStyle w:val="SingleTxtGR"/>
        <w:rPr/>
      </w:pPr>
      <w:r>
        <w:rPr/>
        <w:t>113.</w:t>
        <w:tab/>
        <w:t>Поправки к Конституции, принятые после первоначального "Билля о правах", касаются широкого круга вопросов. Одной из наиболее далекоидущих является 14-я поправка, в которой дается простое и четкое определение гражданства и расширяются гарантии надлежащей правовой процедуры, равного обращения и подтверждается принцип равной защиты со стороны закона. Эта поправка, принятая в 1868 году, толкуется как распространяющая большинство мер защиты, предусмотренных "Биллем о правах", на штаты. Другими поправками были ограничены судебные полномочия общенациональных органов власти; внесены изменения в процедуру избрания президента; запрещено рабство; запрещено лишение права голоса по причине расы, цвета кожи, пола или нахождения в прошлом в подневольном состоянии; имеющиеся у Конгресса полномочия по обложению налогом были распространены на доходы; была введена процедура избрания сенаторов народным голосованием.</w:t>
      </w:r>
    </w:p>
    <w:p>
      <w:pPr>
        <w:pStyle w:val="SingleTxtGR"/>
        <w:rPr/>
      </w:pPr>
      <w:r>
        <w:rPr/>
        <w:t>114.</w:t>
        <w:tab/>
        <w:t>В Конституции прямо предусматривается, что сама Конституция, законы и договоры Соединенных Штатов являются "высшими законами страны". Это положение означает, что в тех случаях, когда конституции или законы, принимаемые законодательными собраниями штатов, вступают в коллизию с федеральной Конституцией, законами или договорами, они утрачивают силу и считаются недействительными. Решения, выносившиеся Верховым судом США и нижестоящими федеральными судами на протяжении двух столетий, подтверждают и укрепляют эту доктрину примата федерального законодательства.</w:t>
      </w:r>
    </w:p>
    <w:p>
      <w:pPr>
        <w:pStyle w:val="H23GR"/>
        <w:rPr/>
      </w:pPr>
      <w:r>
        <w:rPr/>
        <w:tab/>
        <w:t>2.</w:t>
        <w:tab/>
        <w:t>Конституции штатов</w:t>
      </w:r>
    </w:p>
    <w:p>
      <w:pPr>
        <w:pStyle w:val="SingleTxtGR"/>
        <w:rPr/>
      </w:pPr>
      <w:r>
        <w:rPr/>
        <w:t>115.</w:t>
        <w:tab/>
        <w:t>Как было указано выше, меры защиты, обеспечиваемые федеральной Конституцией и нормативными актами, применимы на всей территории страны, что в целом обеспечивает всем лицам, находящимся в Соединенных Штатах, минимальный стандартный уровень по части гарантированных прав. Штатам запрещено принимать законы, ослабляющие меры защиты, предоставляемые их гражданам федеральным законодательством; однако штаты вправе предоставлять своим гражданам более широкую защиту гражданских и политических прав, за исключением тех случаев, когда это запрещено федеральным законодательством или ущемляет защищаемые на федеральном уровне права.</w:t>
      </w:r>
    </w:p>
    <w:p>
      <w:pPr>
        <w:pStyle w:val="SingleTxtGR"/>
        <w:rPr/>
      </w:pPr>
      <w:r>
        <w:rPr/>
        <w:t>116.</w:t>
        <w:tab/>
        <w:t>В исторической ретроспективе штаты в индивидуальном порядке или совместно нередко обгоняли федеральное правительство по части продвижения и защиты гражданских и политических прав. Так, например, начиная с Вермонта в 1777 году и до конца 1862 года большинство северных штатов ограничили или отменили рабство, до того как это было закреплено федеральной Конституцией в 1865 году. То же касается и избирательных прав женщин: женщины впервые получили право голоса на территории Вайоминга в 1869 году, тогда как в федеральном законодательстве это право было закреплено за ними лишь в 1920 году.</w:t>
      </w:r>
    </w:p>
    <w:p>
      <w:pPr>
        <w:pStyle w:val="SingleTxtGR"/>
        <w:rPr/>
      </w:pPr>
      <w:r>
        <w:rPr/>
        <w:t>117.</w:t>
        <w:tab/>
        <w:t xml:space="preserve">Ближе к нашим дням, в конце второй половины XX века, федеральное законодательство и федеральные суды стали занимать более активную позицию в вопросе о мерах защиты гражданских прав. Однако важная роль в этой области по-прежнему принадлежит судам штатов. Во многих случаях, исходя из принципов федеративного устройства, отдельные штаты закрепляют в своем законодательстве за своими гражданами более широкие меры защиты, чем требуется федеральной Конституцией (см., например, дело </w:t>
      </w:r>
      <w:r>
        <w:rPr>
          <w:i/>
        </w:rPr>
        <w:t>Торговый центр "Прун Ярд" против Робинса</w:t>
      </w:r>
      <w:r>
        <w:rPr/>
        <w:t>, т. 447 ССР ВС США, стр. 74, 1980 год) (суд постановил, что более широкие меры защиты свободы слова и выражения мнений в публичном торговом центре не являются нарушением федеральной Конституции). Штаты внедрили более широкие меры защиты в ряде областей, включая свободу слова, вероисповедания, имущественные права, права жертв, а также предоставление государственных услуг. Между конституциями штатов существуют большие различия по части объема, детализации и сходства с Конституцией США. По этой причине, принимая решение, расширенно трактующее то или иное право, ограждаемое Конституцией США, суд штата может применять аргументацию, существенно отличающуюся от той, которая могла бы быть положена в основу аналогичного решения в случае рассмотрения дела в федеральных инстанциях.</w:t>
      </w:r>
    </w:p>
    <w:p>
      <w:pPr>
        <w:pStyle w:val="SingleTxtGR"/>
        <w:rPr/>
      </w:pPr>
      <w:r>
        <w:rPr/>
        <w:t>118.</w:t>
        <w:tab/>
        <w:t xml:space="preserve">Конституции некоторых штатов предусматривают также более широкие, чем в первой поправке к федеральной Конституции, меры защиты, касающиеся установления какой-либо религии. Так, например, исходя из установленного Конституцией штата широкого запрета на оказание правительством помощи организациям, не принадлежащим администрации штата, верховный суд Небраски объявил неконституционным закон, по которому приходским школам выдавались государственные школьные учебники (см. дело </w:t>
      </w:r>
      <w:r>
        <w:rPr>
          <w:i/>
        </w:rPr>
        <w:t>Гэффни против департамента образования штата</w:t>
      </w:r>
      <w:r>
        <w:rPr/>
        <w:t xml:space="preserve">, 220 N.W.2d 550, Неб. 1974 год). Руководствуясь аналогичными соображениями, верховный суд Айдахо отменил закон, который разрешал использовать государственные школьные автобусы для перевозки детей в частные школы (см. дело </w:t>
      </w:r>
      <w:r>
        <w:rPr>
          <w:i/>
        </w:rPr>
        <w:t>Эпелди против Энгелкинга</w:t>
      </w:r>
      <w:r>
        <w:rPr/>
        <w:t xml:space="preserve">, 488 P.2d 860, Айд. 1971 год). Еще один пример: Верховный суд США оставил в силе решение, разрешающее размещение макета со сценой Рождества на государственной земле, как соответствующее первой поправке, тогда как верховный суд Калифорнии, со своей стороны, счел, что закрепленный в Конституции штата запрет на предпочтительное отношение к тем или иным религиозным сектам делает невозможным возведение освещенного креста на государственной земле в связи с празднованием Рождества и Пасхи (сравнить дело </w:t>
      </w:r>
      <w:r>
        <w:rPr>
          <w:i/>
        </w:rPr>
        <w:t>Линч против Доннелли</w:t>
      </w:r>
      <w:r>
        <w:rPr/>
        <w:t xml:space="preserve">, т. 465 ССР ВС США, стр. 668, 1984 год с делом </w:t>
      </w:r>
      <w:r>
        <w:rPr>
          <w:i/>
        </w:rPr>
        <w:t>Фокс против городской администрации Лос-Анджелеса</w:t>
      </w:r>
      <w:r>
        <w:rPr/>
        <w:t>, 587 P.2d 663, Кал., 1978 год).</w:t>
      </w:r>
    </w:p>
    <w:p>
      <w:pPr>
        <w:pStyle w:val="SingleTxtGR"/>
        <w:rPr/>
      </w:pPr>
      <w:r>
        <w:rPr/>
        <w:t>119.</w:t>
        <w:tab/>
        <w:t>Невзирая на эти примеры, суды штатов не придерживаются единообразной практики в стремлении обеспечить более полную защиту в рамках Конституции своего штата по сравнению с защитой, гарантированной на федеральном уровне. Меры защиты, применяемые каждым штатом, так или иначе адаптированы к специфике демократических процедур, действующих в этом штате, что соответствует принципам федеративного устройства. Единственное, что запрещено штатам, – это подрывать установленные на федеральном уровне меры защиты.</w:t>
      </w:r>
    </w:p>
    <w:p>
      <w:pPr>
        <w:pStyle w:val="H23GR"/>
        <w:rPr/>
      </w:pPr>
      <w:r>
        <w:rPr/>
        <w:tab/>
        <w:t>3.</w:t>
        <w:tab/>
        <w:t>Нормативные акты</w:t>
      </w:r>
    </w:p>
    <w:p>
      <w:pPr>
        <w:pStyle w:val="SingleTxtGR"/>
        <w:rPr/>
      </w:pPr>
      <w:r>
        <w:rPr/>
        <w:t>120.</w:t>
        <w:tab/>
        <w:t>В рамках правовой системы Соединенных Штатов Америки нет какого-либо одного нормативного акта или механизма, который предусматривал бы гарантии и обеспечивал бы реализацию прав человека и основных свобод. Наоборот, внутреннее законодательство обеспечивает широкие меры защиты посредством претворения в жизнь вышеуказанных положений Конституции и различных нормативных актов, в которых, как правило, предусматриваются судебные и/или административные средства правовой защиты. Ниже приводятся примеры основных федеральных законов, некоторые из которых применяются в отношении частных организаций. Информация о других законах приводится в докладах Соединенных Штатов, представленных согласно отдельным договорам.</w:t>
      </w:r>
    </w:p>
    <w:p>
      <w:pPr>
        <w:pStyle w:val="Bullet1GR"/>
        <w:numPr>
          <w:ilvl w:val="0"/>
          <w:numId w:val="11"/>
        </w:numPr>
        <w:rPr/>
      </w:pPr>
      <w:r>
        <w:rPr/>
        <w:t>Законы 1866 и 1871 годов о гражданских правах (защищают имущественные права, свободу заключать договоры и распространяют федеральные средства правовой защиты на частных лиц, подвергаемых незаконной дискриминации со стороны лиц, действующих "якобы по закону").</w:t>
      </w:r>
    </w:p>
    <w:p>
      <w:pPr>
        <w:pStyle w:val="Bullet1GR"/>
        <w:numPr>
          <w:ilvl w:val="0"/>
          <w:numId w:val="11"/>
        </w:numPr>
        <w:rPr/>
      </w:pPr>
      <w:r>
        <w:rPr/>
        <w:t>Закон 1964 года о гражданских правах (наиболее полный федеральный закон, который запрещает дискриминацию в ряде областей: например дискриминацию по признаку расы, цвета кожи, национального происхождения или вероисповедания в общественных заведениях; дискриминацию по признаку расы, цвета кожи или национального происхождения в контексте реализации финансируемых из федерального бюджета программ; а также дискриминацию по признаку расы, цвета кожи, национального происхождения, пола или вероисповедания в трудовых отношениях).</w:t>
      </w:r>
    </w:p>
    <w:p>
      <w:pPr>
        <w:pStyle w:val="Bullet1GR"/>
        <w:numPr>
          <w:ilvl w:val="0"/>
          <w:numId w:val="11"/>
        </w:numPr>
        <w:rPr/>
      </w:pPr>
      <w:r>
        <w:rPr/>
        <w:t>Закон 1965 года об избирательных правах (признает недействительным введение дискриминационных критериев в отношении избирателей).</w:t>
      </w:r>
    </w:p>
    <w:p>
      <w:pPr>
        <w:pStyle w:val="Bullet1GR"/>
        <w:numPr>
          <w:ilvl w:val="0"/>
          <w:numId w:val="11"/>
        </w:numPr>
        <w:rPr/>
      </w:pPr>
      <w:r>
        <w:rPr/>
        <w:t>Закон 1968 года о равноправии в жилищном секторе (гарантирует право на свободу от дискриминации в жилищном секторе и обязывает федеральные, штатные и местные администрации принимать позитивные меры, содействующие обеспечению равноправия в жилищных вопросах посредством популяризации сбалансированной схемы расселения и равного доступа к проживанию в районах, где созданы благоприятные условия для развития человека).</w:t>
      </w:r>
    </w:p>
    <w:p>
      <w:pPr>
        <w:pStyle w:val="SingleTxtGR"/>
        <w:rPr/>
      </w:pPr>
      <w:r>
        <w:rPr/>
        <w:t>121.</w:t>
        <w:tab/>
        <w:t>Ниже указаны законодательные акты, обеспечивающие защиту от насильственных актов, совершаемых по соображениям фактической или воспринимаемой расы, цвета кожи, вероисповедания или национального происхождения либо по соображениям фактического или воспринимаемого пола, инвалидности, сексуальной ориентации или гендерной принадлежности.</w:t>
      </w:r>
    </w:p>
    <w:p>
      <w:pPr>
        <w:pStyle w:val="Bullet1GR"/>
        <w:numPr>
          <w:ilvl w:val="0"/>
          <w:numId w:val="11"/>
        </w:numPr>
        <w:rPr/>
      </w:pPr>
      <w:r>
        <w:rPr/>
        <w:t>Закон 2009 года Мэтью Шепарда и Джеймса Берда мл. о пресечении преступлений на почве ненависти.</w:t>
      </w:r>
    </w:p>
    <w:p>
      <w:pPr>
        <w:pStyle w:val="Bullet1GR"/>
        <w:numPr>
          <w:ilvl w:val="0"/>
          <w:numId w:val="11"/>
        </w:numPr>
        <w:rPr/>
      </w:pPr>
      <w:r>
        <w:rPr/>
        <w:t>В части дискриминации на почве пола граждане охватываются также мерами защиты, предусмотренными положением о равной защите, а также такими законами, как:</w:t>
      </w:r>
    </w:p>
    <w:p>
      <w:pPr>
        <w:pStyle w:val="Bullet1GR"/>
        <w:numPr>
          <w:ilvl w:val="0"/>
          <w:numId w:val="11"/>
        </w:numPr>
        <w:rPr/>
      </w:pPr>
      <w:r>
        <w:rPr/>
        <w:t>Закон 1963 года о равном вознаграждении за труд (равная плата за равный труд);</w:t>
      </w:r>
    </w:p>
    <w:p>
      <w:pPr>
        <w:pStyle w:val="Bullet1GR"/>
        <w:numPr>
          <w:ilvl w:val="0"/>
          <w:numId w:val="11"/>
        </w:numPr>
        <w:rPr/>
      </w:pPr>
      <w:r>
        <w:rPr/>
        <w:t>раздел VII Закона 1964 года о гражданских правах (запрещает дискриминацию по признаку пола в трудовых отношениях);</w:t>
      </w:r>
    </w:p>
    <w:p>
      <w:pPr>
        <w:pStyle w:val="Bullet1GR"/>
        <w:numPr>
          <w:ilvl w:val="0"/>
          <w:numId w:val="11"/>
        </w:numPr>
        <w:rPr/>
      </w:pPr>
      <w:r>
        <w:rPr/>
        <w:t>поправки 1972 года, касающиеся образования (запрещают дискриминацию в контексте всех финансируемых из федерального бюджета образовательных программ и мероприятий, включая набор учащихся, зачисление в учебные заведения, расселение, консультирование, финансовую помощь и помощь в трудоустройстве, льготы и услуги в области охраны здоровья и страхования, а также процедуры и льготы в сфере трудовых отношений);</w:t>
      </w:r>
    </w:p>
    <w:p>
      <w:pPr>
        <w:pStyle w:val="Bullet1GR"/>
        <w:numPr>
          <w:ilvl w:val="0"/>
          <w:numId w:val="11"/>
        </w:numPr>
        <w:rPr/>
      </w:pPr>
      <w:r>
        <w:rPr/>
        <w:t>Закон о равных возможностях в сфере кредитования (предусматривает равный доступ и запрещение дискриминации в жилищном секторе, риэлтерской и брокерской деятельности);</w:t>
      </w:r>
    </w:p>
    <w:p>
      <w:pPr>
        <w:pStyle w:val="Bullet1GR"/>
        <w:numPr>
          <w:ilvl w:val="0"/>
          <w:numId w:val="11"/>
        </w:numPr>
        <w:jc w:val="left"/>
        <w:rPr/>
      </w:pPr>
      <w:r>
        <w:rPr/>
        <w:t xml:space="preserve"> </w:t>
      </w:r>
      <w:r>
        <w:rPr/>
        <w:t>Закон 1978 года против дискриминации по признаку беременности</w:t>
        <w:br/>
        <w:t>(запрещает дискриминацию при найме на работу);</w:t>
      </w:r>
    </w:p>
    <w:p>
      <w:pPr>
        <w:pStyle w:val="Bullet1GR"/>
        <w:numPr>
          <w:ilvl w:val="0"/>
          <w:numId w:val="11"/>
        </w:numPr>
        <w:rPr/>
      </w:pPr>
      <w:r>
        <w:rPr/>
        <w:t>Закон об услугах системы здравоохранения (запрещает дискриминацию в контексте реализации финансируемых из федерального бюджета учебно-просветительских программ по вопросам охраны здоровья, проектов по оказанию помощи в преодолении бездомности, при выделении блочных субсидий на цели профилактики заболеваний и на нужды профилактических служб, блочных субсидий на развитие психиатрических служб на уровне общин, а также блочных субсидий на цели профилактики и лечения наркозависимых);</w:t>
      </w:r>
    </w:p>
    <w:p>
      <w:pPr>
        <w:pStyle w:val="Bullet1GR"/>
        <w:numPr>
          <w:ilvl w:val="0"/>
          <w:numId w:val="11"/>
        </w:numPr>
        <w:rPr/>
      </w:pPr>
      <w:r>
        <w:rPr/>
        <w:t>Закон о социальном обеспечении (запрещает дискриминацию при выделении блочных субсидий на цели развития служб охраны материнского и детского здоровья);</w:t>
      </w:r>
    </w:p>
    <w:p>
      <w:pPr>
        <w:pStyle w:val="Bullet1GR"/>
        <w:numPr>
          <w:ilvl w:val="0"/>
          <w:numId w:val="11"/>
        </w:numPr>
        <w:rPr/>
      </w:pPr>
      <w:r>
        <w:rPr/>
        <w:t>Закон о предупреждении бытового насилия и органах по борьбе с ним;</w:t>
      </w:r>
    </w:p>
    <w:p>
      <w:pPr>
        <w:pStyle w:val="Bullet1GR"/>
        <w:numPr>
          <w:ilvl w:val="0"/>
          <w:numId w:val="11"/>
        </w:numPr>
        <w:rPr/>
      </w:pPr>
      <w:r>
        <w:rPr/>
        <w:t>Закон 1981 года об оказании лицам с низким уровнем доходов помощи в приобретении энергоресурсов;</w:t>
      </w:r>
    </w:p>
    <w:p>
      <w:pPr>
        <w:pStyle w:val="Bullet1GR"/>
        <w:numPr>
          <w:ilvl w:val="0"/>
          <w:numId w:val="11"/>
        </w:numPr>
        <w:rPr/>
      </w:pPr>
      <w:r>
        <w:rPr/>
        <w:t>Закон о блочных субсидиях на цели развития общинных служб; и</w:t>
      </w:r>
    </w:p>
    <w:p>
      <w:pPr>
        <w:pStyle w:val="Bullet1GR"/>
        <w:numPr>
          <w:ilvl w:val="0"/>
          <w:numId w:val="11"/>
        </w:numPr>
        <w:rPr/>
      </w:pPr>
      <w:r>
        <w:rPr/>
        <w:t>Закон 2010 года о защите пациентов и о финансово доступной медицинской помощи (запрещает дискриминацию при приобретении медицинской страховки; этот закон также направлен против дискриминации по признаку расы, цвета кожи, национального происхождения, возраста и инвалидности).</w:t>
      </w:r>
    </w:p>
    <w:p>
      <w:pPr>
        <w:pStyle w:val="SingleTxtGR"/>
        <w:rPr/>
      </w:pPr>
      <w:r>
        <w:rPr/>
        <w:t>122.</w:t>
        <w:tab/>
        <w:t>Ниже указаны некоторые законы, обеспечивающие защиту от дискриминации по возрастному признаку:</w:t>
      </w:r>
    </w:p>
    <w:p>
      <w:pPr>
        <w:pStyle w:val="Bullet1GR"/>
        <w:numPr>
          <w:ilvl w:val="0"/>
          <w:numId w:val="11"/>
        </w:numPr>
        <w:rPr/>
      </w:pPr>
      <w:r>
        <w:rPr/>
        <w:t>Закон 1967 года о запрещении дискриминации по возрастному признаку в трудовых отношениях (запрещает дискриминацию в сфере труда в отношении работников или соискателей в возрасте от 40 лет); и</w:t>
      </w:r>
    </w:p>
    <w:p>
      <w:pPr>
        <w:pStyle w:val="Bullet1GR"/>
        <w:numPr>
          <w:ilvl w:val="0"/>
          <w:numId w:val="11"/>
        </w:numPr>
        <w:rPr/>
      </w:pPr>
      <w:r>
        <w:rPr/>
        <w:t>Закон 1975 года о запрещении дискриминации по возрастному признаку (запрещает дискриминацию по возрастному признаку в контексте программ, финансируемых из федерального бюджета).</w:t>
      </w:r>
    </w:p>
    <w:p>
      <w:pPr>
        <w:pStyle w:val="SingleTxtGR"/>
        <w:rPr/>
      </w:pPr>
      <w:r>
        <w:rPr/>
        <w:t>123.</w:t>
        <w:tab/>
        <w:t>Ниже указаны некоторые законы, которые обеспечивают защиту инвалидов:</w:t>
      </w:r>
    </w:p>
    <w:p>
      <w:pPr>
        <w:pStyle w:val="Bullet1GR"/>
        <w:numPr>
          <w:ilvl w:val="0"/>
          <w:numId w:val="11"/>
        </w:numPr>
        <w:rPr/>
      </w:pPr>
      <w:r>
        <w:rPr/>
        <w:t>Закон 1973 года о реабилитации (запрещает дискриминацию по признаку инвалидности в сфере занятости в федеральных государственных учреждениях, а также в контексте любых программ или мероприятий, осуществляемых с привлечением средств из федерального бюджета либо осуществляемых федеральным ведомством или Почтовой службой Соединенных Штатов);</w:t>
      </w:r>
    </w:p>
    <w:p>
      <w:pPr>
        <w:pStyle w:val="Bullet1GR"/>
        <w:numPr>
          <w:ilvl w:val="0"/>
          <w:numId w:val="11"/>
        </w:numPr>
        <w:rPr/>
      </w:pPr>
      <w:r>
        <w:rPr/>
        <w:t>Закон 1980 года о гражданских правах лиц, помещенных в государственные заведения;</w:t>
      </w:r>
    </w:p>
    <w:p>
      <w:pPr>
        <w:pStyle w:val="Bullet1GR"/>
        <w:numPr>
          <w:ilvl w:val="0"/>
          <w:numId w:val="11"/>
        </w:numPr>
        <w:rPr/>
      </w:pPr>
      <w:r>
        <w:rPr/>
        <w:t>Закон 1990 года об американцах-инвалидах (инвалиды издавна ограждены от дискриминации по мотивам инвалидности со стороны федеральных ведомств, а также при реализации программ и мероприятий с привлечением средств из федерального бюджета; однако данный закон расширяет эти меры защиты, распространяя их на большинство государственных и частных организаций независимо от того, получают ли они помощь из федерального бюджета); этот закон был недавно скорректирован Законом 2008 года о поправках к Закону об американцах-инвалидах, где дается широкое толкование понятия "инвалидность", а также круга лиц, на которых распространяется понятие "инвалид"; и</w:t>
      </w:r>
    </w:p>
    <w:p>
      <w:pPr>
        <w:pStyle w:val="Bullet1GR"/>
        <w:numPr>
          <w:ilvl w:val="0"/>
          <w:numId w:val="11"/>
        </w:numPr>
        <w:rPr/>
      </w:pPr>
      <w:r>
        <w:rPr/>
        <w:t>Закон о порядке получения образования инвалидами (требует, чтобы государственные школы обеспечивали всем отвечающим установленным требованиям детям-инвалидам беспрепятственный доступ к надлежащему образованию в минимально ограничительных условиях, соответствующих их индивидуальным потребностям).</w:t>
      </w:r>
    </w:p>
    <w:p>
      <w:pPr>
        <w:pStyle w:val="SingleTxtGR"/>
        <w:rPr/>
      </w:pPr>
      <w:r>
        <w:rPr/>
        <w:t>124.</w:t>
        <w:tab/>
        <w:t>Ниже указаны некоторые законы, обеспечивающие защиту от дискриминации по соображениям генетической информации:</w:t>
      </w:r>
    </w:p>
    <w:p>
      <w:pPr>
        <w:pStyle w:val="Bullet1GR"/>
        <w:numPr>
          <w:ilvl w:val="0"/>
          <w:numId w:val="11"/>
        </w:numPr>
        <w:rPr/>
      </w:pPr>
      <w:r>
        <w:rPr/>
        <w:t>Закон 2008 года о запрещении дискриминации по соображениям генетической информации (запрещает дискриминацию в трудовых отношениях и при оформлении медицинской страховки по соображениям генетической информации, включая генетическое тестирование и медицинские сведения о семье).</w:t>
      </w:r>
    </w:p>
    <w:p>
      <w:pPr>
        <w:pStyle w:val="SingleTxtGR"/>
        <w:rPr/>
      </w:pPr>
      <w:r>
        <w:rPr/>
        <w:t>125.</w:t>
        <w:tab/>
        <w:t>На индейские племена распространяются следующие законы:</w:t>
      </w:r>
    </w:p>
    <w:p>
      <w:pPr>
        <w:pStyle w:val="Bullet1GR"/>
        <w:numPr>
          <w:ilvl w:val="0"/>
          <w:numId w:val="11"/>
        </w:numPr>
        <w:rPr/>
      </w:pPr>
      <w:r>
        <w:rPr/>
        <w:t>Закон 1968 года о гражданских правах индейцев, который устанавливает в отношении племен такие базовые требования, как защита свободы слова, свободы отправления религиозного культа, надлежащая правовая процедура и равная защита.</w:t>
      </w:r>
    </w:p>
    <w:p>
      <w:pPr>
        <w:pStyle w:val="SingleTxtGR"/>
        <w:rPr/>
      </w:pPr>
      <w:r>
        <w:rPr/>
        <w:t>126.</w:t>
        <w:tab/>
        <w:t>Защита недавно проживающих в стране постоянных жителей, лиц, проживающих на временной основе, лиц, получивших убежище, и беженцев обеспечивается:</w:t>
      </w:r>
    </w:p>
    <w:p>
      <w:pPr>
        <w:pStyle w:val="Bullet1GR"/>
        <w:numPr>
          <w:ilvl w:val="0"/>
          <w:numId w:val="11"/>
        </w:numPr>
        <w:rPr/>
      </w:pPr>
      <w:r>
        <w:rPr/>
        <w:t>антидискриминационными положениями закона об иммиграции и гражданстве:</w:t>
      </w:r>
    </w:p>
    <w:p>
      <w:pPr>
        <w:pStyle w:val="Bullet2GR"/>
        <w:numPr>
          <w:ilvl w:val="0"/>
          <w:numId w:val="12"/>
        </w:numPr>
        <w:rPr/>
      </w:pPr>
      <w:r>
        <w:rPr/>
        <w:t>т. 8 Свода законодательства США (СЗ США), пункт 1324b(a)(1)(B) − от дискриминации в трудовых отношениях по мотивам наличия или отсутствия гражданства;</w:t>
      </w:r>
    </w:p>
    <w:p>
      <w:pPr>
        <w:pStyle w:val="Bullet2GR"/>
        <w:numPr>
          <w:ilvl w:val="0"/>
          <w:numId w:val="12"/>
        </w:numPr>
        <w:rPr/>
      </w:pPr>
      <w:r>
        <w:rPr/>
        <w:t>т. 8 СЗ США, пункт 1324b(a)(1)(А) − от дискриминации по соображениям места рождения, страны происхождения, родового происхождения, родного языка, акцента или восприятия в качестве иностранца;</w:t>
      </w:r>
    </w:p>
    <w:p>
      <w:pPr>
        <w:pStyle w:val="Bullet1GR"/>
        <w:numPr>
          <w:ilvl w:val="0"/>
          <w:numId w:val="11"/>
        </w:numPr>
        <w:rPr/>
      </w:pPr>
      <w:r>
        <w:rPr/>
        <w:t>разделом VII Закона 1964 года о гражданских правах (запрещает дискриминацию в сфере труда по признаку национального происхождения).</w:t>
      </w:r>
    </w:p>
    <w:p>
      <w:pPr>
        <w:pStyle w:val="SingleTxtGR"/>
        <w:rPr/>
      </w:pPr>
      <w:r>
        <w:rPr/>
        <w:t>127.</w:t>
        <w:tab/>
        <w:t>В большинстве штатов и крупных городов, а также в других юрисдикциях, таких, как племена, учреждены собственные нормативные и административные механизмы защиты и поощрения основных прав и свобод. В большинстве случаев меры защиты нормативного характера, принятые на уровне штатов, разработаны по образцу американской Конституции и федерального законодательства. Как правило, Конституции и нормативные акты различных штатов защищают граждан от дискриминации в жилищном секторе, в сфере трудовых отношений, при доступе в общественные заведения, при получении кредитов и в сфере образования. Так, например, в Миннесоте принят закон, запрещающий дискриминацию при продаже или сдаче в аренду жилых помещений (СЗ Миннесоты, раздел 363.03, 1992 год). В Массачусетсе считается незаконным отказ принимать на работу или увольнение того или иного лица по дискриминационным мотивам или совершать дискриминационные действия в сфере образования (СЗ Массачусетса с аннотациями, гл. 151B, раздел 4; гл. 151C, раздел 1, 1993 год). Калифорния требует обеспечения для всех "свободы и равноправия" при доступе в общественные заведения, приобретении преимуществ, льгот, привилегий и услуг со стороны коммерческих предприятий (гр. кодекс Калифорнии, раздел 51, 1993 год). Техас запрещает дискриминацию при доступе к кредитам и ссудам (пересмотренный Свод гражданского законодательства Техаса с аннотациями, ст. 5069−207, 1993 год). Более подробные сведения о законодательстве в области прав человека и правозащитных структурах, существующих на уровне штатов, племен и территорий, а также на местном уровне, приводятся в приложении А к настоящему Общему базовому документу.</w:t>
      </w:r>
    </w:p>
    <w:p>
      <w:pPr>
        <w:pStyle w:val="SingleTxtGR"/>
        <w:rPr/>
      </w:pPr>
      <w:r>
        <w:rPr/>
        <w:t>128.</w:t>
        <w:tab/>
        <w:t>Решению задачи недопущения торговли детьми, детской проституции и детской порнографии и защиты прав жертв посвящен ряд федеральных и штатных законодательных актов, относящихся как к уголовному, так и к гражданскому законодательству. Ниже указаны федеральные законы, призванные обеспечить такое предупреждение и защиту.</w:t>
      </w:r>
    </w:p>
    <w:p>
      <w:pPr>
        <w:pStyle w:val="Bullet1GR"/>
        <w:numPr>
          <w:ilvl w:val="0"/>
          <w:numId w:val="11"/>
        </w:numPr>
        <w:rPr/>
      </w:pPr>
      <w:r>
        <w:rPr/>
        <w:t>Закон о регулировании трансплантации органов на общенациональном уровне (запрещает передачу за вознаграждение человеческих органов для целей трансплантации, если такая передача затрагивает торговлю между штатами).</w:t>
      </w:r>
    </w:p>
    <w:p>
      <w:pPr>
        <w:pStyle w:val="Bullet1GR"/>
        <w:numPr>
          <w:ilvl w:val="0"/>
          <w:numId w:val="11"/>
        </w:numPr>
        <w:rPr/>
      </w:pPr>
      <w:r>
        <w:rPr/>
        <w:t>Закон 2000 года о защите жертв торговли людьми с поправками (вводит новые виды преступлений и предусматривает более строгие наказания за существующие виды преступлений, связанных с торговлей людьми, включая торговлю детьми в целях сексуальной и трудовой эксплуатации, и обеспечивает защиту жертв и оказание им помощи).</w:t>
      </w:r>
    </w:p>
    <w:p>
      <w:pPr>
        <w:pStyle w:val="Bullet1GR"/>
        <w:numPr>
          <w:ilvl w:val="0"/>
          <w:numId w:val="11"/>
        </w:numPr>
        <w:rPr/>
      </w:pPr>
      <w:r>
        <w:rPr/>
        <w:t>Закон 2000 года о международном усыновлении (переносит во внутреннюю правовую систему положения Гаагской конвенции о защите детей и сотрудничестве в отношении иностранного усыновления, включая меры по недопущению случаев противоправного усыновления).</w:t>
      </w:r>
    </w:p>
    <w:p>
      <w:pPr>
        <w:pStyle w:val="Bullet1GR"/>
        <w:numPr>
          <w:ilvl w:val="0"/>
          <w:numId w:val="11"/>
        </w:numPr>
        <w:rPr/>
      </w:pPr>
      <w:r>
        <w:rPr/>
        <w:t>Закон 2003 года об уголовном преследовании и прочих мерах по незамедлительному пресечению эксплуатации детей (укрепляет меры правоприменения на направлении борьбы с сексуальными преступлениями в отношении детей, включая детскую порнографию, детский секс-туризм и похищение детей, а также учреждает в общегосударственном масштабе программу по сигнализированию властям о случаях похищения детей).</w:t>
      </w:r>
    </w:p>
    <w:p>
      <w:pPr>
        <w:pStyle w:val="Bullet1GR"/>
        <w:numPr>
          <w:ilvl w:val="0"/>
          <w:numId w:val="11"/>
        </w:numPr>
        <w:rPr/>
      </w:pPr>
      <w:r>
        <w:rPr/>
        <w:t>Закон 2006 года Адама Уолша о защите и обеспечении безопасности детей (укрепляет меры правоприменения, касающиеся борьбы с лицами, совершающими половые преступления, с торговлей детьми в целях сексуальной эксплуатации и с половыми преступлениями против детей, и предусматривает создание общенационального регистра противоправных действий в отношении детей).</w:t>
      </w:r>
    </w:p>
    <w:p>
      <w:pPr>
        <w:pStyle w:val="Bullet1GR"/>
        <w:numPr>
          <w:ilvl w:val="0"/>
          <w:numId w:val="11"/>
        </w:numPr>
        <w:rPr/>
      </w:pPr>
      <w:r>
        <w:rPr/>
        <w:t>Закон 2008 года о выделении ресурсов, персонала и технических средств на цели искоренения киберугроз для наших детей (направлен, в частности, против непристойностей в отношении детей и детской порнографии в Интернете).</w:t>
      </w:r>
    </w:p>
    <w:p>
      <w:pPr>
        <w:pStyle w:val="Bullet1GR"/>
        <w:numPr>
          <w:ilvl w:val="0"/>
          <w:numId w:val="11"/>
        </w:numPr>
        <w:rPr/>
      </w:pPr>
      <w:r>
        <w:rPr/>
        <w:t>Закон 1938 года о справедливых стандартах в сфере труда с поправками (устанавливает минимальный возраст для занятия трудовой деятельностью в целом и отдельно по тем видам работ, которые признаны особо опасными, а также ограничивает допустимую продолжительность рабочего дня для детей).</w:t>
      </w:r>
    </w:p>
    <w:p>
      <w:pPr>
        <w:pStyle w:val="SingleTxtGR"/>
        <w:rPr/>
      </w:pPr>
      <w:r>
        <w:rPr/>
        <w:t>129.</w:t>
        <w:tab/>
        <w:t>Решению задачи недопущения вовлечения детей в вооруженные конфликты в нарушение Факультативного протокола к Конвенции о правах ребенка, касающегося вовлечения детей в вооруженные конфликты, а также защиты и реабилитации жертв, посвящен ряд федеральных и штатных законодательных актов, относящихся как к уголовному, так и к гражданскому праву. Ниже указаны некоторые федеральные законы, призванные обеспечить такое предупреждение и защиту.</w:t>
      </w:r>
    </w:p>
    <w:p>
      <w:pPr>
        <w:pStyle w:val="Bullet1GR"/>
        <w:numPr>
          <w:ilvl w:val="0"/>
          <w:numId w:val="11"/>
        </w:numPr>
        <w:rPr/>
      </w:pPr>
      <w:r>
        <w:rPr/>
        <w:t>Закон о воинской повинности в США (не допускает обязательный призыв в вооруженные силы США).</w:t>
      </w:r>
    </w:p>
    <w:p>
      <w:pPr>
        <w:pStyle w:val="Bullet1GR"/>
        <w:numPr>
          <w:ilvl w:val="0"/>
          <w:numId w:val="11"/>
        </w:numPr>
        <w:rPr/>
      </w:pPr>
      <w:r>
        <w:rPr/>
        <w:t>т. 10 СЗ США, пункт 505 (устанавливает минимальный возраст (17 лет) для добровольного поступления на воинскую службу в вооруженных силах США).</w:t>
      </w:r>
    </w:p>
    <w:p>
      <w:pPr>
        <w:pStyle w:val="Bullet1GR"/>
        <w:numPr>
          <w:ilvl w:val="0"/>
          <w:numId w:val="11"/>
        </w:numPr>
        <w:rPr/>
      </w:pPr>
      <w:r>
        <w:rPr/>
        <w:t>Закон 2008 года об ответственности за вербовку детей-солдат (вводит уголовные и иммиграционные санкции в отношении лиц, осуществляющих вербовку или использование детей-солдат младше 15 лет).</w:t>
      </w:r>
    </w:p>
    <w:p>
      <w:pPr>
        <w:pStyle w:val="Bullet1GR"/>
        <w:numPr>
          <w:ilvl w:val="0"/>
          <w:numId w:val="11"/>
        </w:numPr>
        <w:rPr/>
      </w:pPr>
      <w:r>
        <w:rPr/>
        <w:t>Закон 2008 года о недопущении использования детей в качестве солдат (запрещает оказание конкретных видов военной помощи и продажу военной техники правительствам, допускающим вербовку и использование детей-солдат).</w:t>
      </w:r>
    </w:p>
    <w:p>
      <w:pPr>
        <w:pStyle w:val="SingleTxtGR"/>
        <w:rPr/>
      </w:pPr>
      <w:r>
        <w:rPr/>
        <w:t>130.</w:t>
        <w:tab/>
        <w:t>Недопущение пыток и жестокого, бесчеловечного и унижающего достоинство обращения или наказания обеспечивается 5-й, 8-й и 14-й поправками к Конституции США и федеральными и штатными законодательными актами, относящимися как к уголовному, так и к гражданскому праву. К числу применимых федеральных уголовных нормативных актов относятся следующие:</w:t>
      </w:r>
    </w:p>
    <w:p>
      <w:pPr>
        <w:pStyle w:val="Bullet1GR"/>
        <w:numPr>
          <w:ilvl w:val="0"/>
          <w:numId w:val="11"/>
        </w:numPr>
        <w:rPr/>
      </w:pPr>
      <w:r>
        <w:rPr/>
        <w:t>т. 18 СЗ США, пункт 2340 и далее (вводит экстратерриториальную юрисдикцию в отношении лиц, которые применяют или пытаются применить пытки за пределами Соединенных Штатов, если предполагаемый нарушитель является гражданином США или находится на территории США);</w:t>
      </w:r>
    </w:p>
    <w:p>
      <w:pPr>
        <w:pStyle w:val="Bullet1GR"/>
        <w:numPr>
          <w:ilvl w:val="0"/>
          <w:numId w:val="11"/>
        </w:numPr>
        <w:rPr/>
      </w:pPr>
      <w:r>
        <w:rPr/>
        <w:t>т. 18 СЗ США, пункт 2441 (содержит определение "военных преступлений", которое включает отраженное в общей для всех Женевских конвенций статье 3 понятие "серьезные нарушения", в частности "пытки" и "жестокое и бесчеловечное обращение");</w:t>
      </w:r>
    </w:p>
    <w:p>
      <w:pPr>
        <w:pStyle w:val="Bullet1GR"/>
        <w:numPr>
          <w:ilvl w:val="0"/>
          <w:numId w:val="11"/>
        </w:numPr>
        <w:rPr/>
      </w:pPr>
      <w:r>
        <w:rPr/>
        <w:t>т. 18 СЗ США, пункт 242 (устанавливает уголовные санкции за лишение конституционных прав, таких, как право на свободу от необоснованного ареста, от наказания в порядке суммарного производства и от жестокого и необычного наказания, а также право не быть лишенным свободы без соблюдения надлежащей правовой процедуры).</w:t>
      </w:r>
    </w:p>
    <w:p>
      <w:pPr>
        <w:pStyle w:val="SingleTxtGR"/>
        <w:rPr/>
      </w:pPr>
      <w:r>
        <w:rPr/>
        <w:t>131.</w:t>
        <w:tab/>
        <w:t>Ниже указаны некоторые нормативные акты, обеспечивающие дополнительную защиту:</w:t>
      </w:r>
    </w:p>
    <w:p>
      <w:pPr>
        <w:pStyle w:val="Bullet1GR"/>
        <w:numPr>
          <w:ilvl w:val="0"/>
          <w:numId w:val="11"/>
        </w:numPr>
        <w:rPr/>
      </w:pPr>
      <w:r>
        <w:rPr/>
        <w:t>Закон 2005 года об обращении с лицами, помещенными под стражу, и Законы 2006 и 2009 годов о военных комиссиях:</w:t>
      </w:r>
    </w:p>
    <w:p>
      <w:pPr>
        <w:pStyle w:val="Bullet2GR"/>
        <w:numPr>
          <w:ilvl w:val="0"/>
          <w:numId w:val="12"/>
        </w:numPr>
        <w:rPr/>
      </w:pPr>
      <w:r>
        <w:rPr/>
        <w:t>т. 18 СЗ США, пункт 948r (запрещает принимать к рассмотрению любое свидетельство, полученное с применением пыток и жестокого, бесчеловечного и унижающего достоинство обращения, как оно определено в Законе 2005 года об обращении с лицами, помещенными под стражу, при разбирательстве в военной комиссии, кроме как против лица, обвиненного в применении пыток и жестокого, бесчеловечного и унижающего достоинство обращения, в качестве доказательства того, что такое свидетельство было получено);</w:t>
      </w:r>
    </w:p>
    <w:p>
      <w:pPr>
        <w:pStyle w:val="Bullet2GR"/>
        <w:numPr>
          <w:ilvl w:val="0"/>
          <w:numId w:val="12"/>
        </w:numPr>
        <w:rPr/>
      </w:pPr>
      <w:r>
        <w:rPr/>
        <w:t>т. 42 СЗ США, пункт 2000dd (запрещает жестокое, бесчеловечное и унижающее достоинство обращение или наказание в отношении лиц, помещенных под стражу или находящихся под физическим контролем государственных органов США, независимо от гражданства или местонахождения);</w:t>
      </w:r>
    </w:p>
    <w:p>
      <w:pPr>
        <w:pStyle w:val="Bullet1GR"/>
        <w:numPr>
          <w:ilvl w:val="0"/>
          <w:numId w:val="11"/>
        </w:numPr>
        <w:rPr/>
      </w:pPr>
      <w:r>
        <w:rPr/>
        <w:t>Закон 1998 года о реформе и перестройке системы внешних сношений (провозглашает принятый Соединенными Штатами принцип невозвращения любого лица в страну, в отношении которой имеются веские основания полагать, что данному лицу там угрожают пытки, независимо от того, находится ли это лицо физически на территории США).</w:t>
      </w:r>
    </w:p>
    <w:p>
      <w:pPr>
        <w:pStyle w:val="H23GR"/>
        <w:rPr/>
      </w:pPr>
      <w:r>
        <w:rPr/>
        <w:tab/>
        <w:t>4.</w:t>
        <w:tab/>
        <w:t>Договоры и национальная правовая система</w:t>
      </w:r>
    </w:p>
    <w:p>
      <w:pPr>
        <w:pStyle w:val="SingleTxtGR"/>
        <w:rPr/>
      </w:pPr>
      <w:r>
        <w:rPr/>
        <w:t>132.</w:t>
        <w:tab/>
        <w:t>В соответствии с международным правом в надлежащем порядке ратифицированные договоры являются обязательными для Соединенных Штатов Америки и составляют согласно пункту 2 статьи 6 Конституции США "высшие законы страны". В контексте внутреннего законодательства США существуют различные способы претворения договорных положений в жизнь. В ряде случаев Соединенные Штаты могут принять имплементирующее законодательство. Так, например, для введения в действие Конвенции о геноциде Конгрессом США был принят закон 1987 года о введении в действие Конвенции о геноциде, который был кодифицирован в т. 18 СЗ США, разд. 1091–93. Когда такое законодательство необходимо для выполнения обязательств США, вытекающих из того или иного договора, Соединенные Штаты в ряде случаев принимали необходимое законодательство до передачи на хранение соответствующих ратификационных грамот. Именно по этой причине США сдали на хранение ратифицикационные грамоты по Конвенции против пыток только в 1994 году, хотя Сенат выразил свое согласие на ратификацию этого договора в 1990 году, но необходимый имплементирующий законодательный акт был утвержден Конгрессом только в мае 1994 года. В других случаях Соединенные Штаты не предпринимают каких-либо новых законодательных шагов, сопутствующих ратификации, поскольку существенные обязательства, закрепленные в соответствующем договоре, уже отражены в действующем национальном законодательстве. Так, например, поскольку права человека и основные свободы, гарантированные Международным пактом о гражданских и политических правах (за исключением тех, по которым Соединенные Штаты выступили с оговоркой), издавна защищены положениями федеральной Конституции и нормативных актов, было признано нецелесообразным принимать особые имплементирующие законодательные нормы для перенесения положений Пакта во внутреннее законодательство. Поэтому этот важный договор о правах человека был ратифицирован в 1992 году, вскоре после того, как Сенат озвучил свой совет и согласие.</w:t>
      </w:r>
    </w:p>
    <w:p>
      <w:pPr>
        <w:pStyle w:val="SingleTxtGR"/>
        <w:rPr/>
      </w:pPr>
      <w:r>
        <w:rPr/>
        <w:t>133.</w:t>
        <w:tab/>
        <w:t>Специфика содержания большинства договоров такова, что они, как правило, не содержат положений, устанавливающих права, которые с точки зрения американских судов были бы обеспечены правовыми санкциями в индивидуальном порядке. Вопрос о том, устанавливаются ли положениями того или иного договора права, обеспеченные правовыми санкциями, которые можно отстаивать в индивидуальном порядке в американских судах, определяется рядом факторов, в том числе условиями, структурой, предысторией и предметом соответствующего договора.</w:t>
      </w:r>
    </w:p>
    <w:p>
      <w:pPr>
        <w:pStyle w:val="SingleTxtGR"/>
        <w:rPr/>
      </w:pPr>
      <w:r>
        <w:rPr/>
        <w:t>134.</w:t>
        <w:tab/>
        <w:t>Средства правовой защиты рассматриваются ниже, в разделе "Недискриминация и равенство".</w:t>
      </w:r>
    </w:p>
    <w:p>
      <w:pPr>
        <w:pStyle w:val="H23GR"/>
        <w:rPr/>
      </w:pPr>
      <w:r>
        <w:rPr/>
        <w:tab/>
        <w:t>5.</w:t>
        <w:tab/>
        <w:t>Институты</w:t>
      </w:r>
    </w:p>
    <w:p>
      <w:pPr>
        <w:pStyle w:val="H4GR"/>
        <w:spacing w:before="240" w:after="120"/>
        <w:rPr>
          <w:rFonts w:eastAsia="SimSun"/>
        </w:rPr>
      </w:pPr>
      <w:r>
        <w:rPr>
          <w:rFonts w:eastAsia="SimSun"/>
        </w:rPr>
        <w:tab/>
        <w:t>а)</w:t>
        <w:tab/>
        <w:t>Национальные институты</w:t>
      </w:r>
    </w:p>
    <w:p>
      <w:pPr>
        <w:pStyle w:val="SingleTxtGR"/>
        <w:rPr>
          <w:rFonts w:eastAsia="SimSun"/>
        </w:rPr>
      </w:pPr>
      <w:r>
        <w:rPr>
          <w:rFonts w:eastAsia="SimSun"/>
        </w:rPr>
        <w:t>135.</w:t>
        <w:tab/>
        <w:t xml:space="preserve">Существует множество общенациональных, штатных, местных, племенных и территориальных институтов, в функции которых входит надзор за осуществлением прав человека, включая поощрение прав женщин, детей, престарелых, инвалидов, членов меньшинств, коренных народов, беженцев и пр. Все эти организации не перечислить, однако ниже приводятся сведения о некоторых из них. На президентском уровне президент Обама в ряду своих прочих инициатив учредил </w:t>
      </w:r>
      <w:r>
        <w:rPr/>
        <w:t>Совет Белого дома по делам женщин и девушек</w:t>
      </w:r>
      <w:r>
        <w:rPr>
          <w:rFonts w:eastAsia="SimSun"/>
        </w:rPr>
        <w:t xml:space="preserve">, который призван содействовать утверждению справедливого и равноправного отношения к американским женщинам и девушкам на всех направлениях государственной политики; впервые учредил должность советника Белого дома по вопросам насилия в отношении женщин; назначил старшего политического советника по делам коренных американцев; а также назначил специального помощника президента по политике в отношении инвалидов. Многим федеральным ведомствам поручено, среди прочих задач, заниматься вопросами гражданских прав; в целевом порядке была учреждена </w:t>
      </w:r>
      <w:r>
        <w:rPr/>
        <w:t xml:space="preserve">Комиссия по соблюдению равноправия в трудовых отношениях </w:t>
      </w:r>
      <w:r>
        <w:rPr>
          <w:rFonts w:eastAsia="SimSun"/>
        </w:rPr>
        <w:t xml:space="preserve">(КРТО), которой поручено заниматься вопросами дискриминации применительно ко всем трудовым ресурсам страны. Кроме того, в большинстве федеральных министерств и во многих департаментах и ведомствах администраций штатов и местных администраций учреждены бюро по гражданским правам, которым поручено следить за соблюдением гражданских прав в контексте выполнения их ведомствами своих задач. Почти во всех штатах и некоторых местных администрациях, а также в администрациях племен и территорий созданы бюро и/или комиссии по правам человека или гражданским правам, которые следят за соблюдением прав человека и гражданских прав на входящих в их зону ответственности территориях. Более подробные сведения о штатных, местных, племенных и территориальных организациях приводятся в </w:t>
      </w:r>
      <w:r>
        <w:rPr/>
        <w:t>приложении А к настоящему Общему базовому документу</w:t>
      </w:r>
      <w:r>
        <w:rPr>
          <w:rFonts w:eastAsia="SimSun"/>
        </w:rPr>
        <w:t>. Кроме того, как было указано выше, в стране действуют тысячи неправительственных организаций, которые добиваются реализации прав человека.</w:t>
      </w:r>
    </w:p>
    <w:p>
      <w:pPr>
        <w:pStyle w:val="H4GR"/>
        <w:spacing w:before="240" w:after="120"/>
        <w:rPr>
          <w:rFonts w:eastAsia="SimSun"/>
        </w:rPr>
      </w:pPr>
      <w:r>
        <w:rPr>
          <w:rFonts w:eastAsia="SimSun"/>
        </w:rPr>
        <w:tab/>
        <w:t>b)</w:t>
        <w:tab/>
        <w:t>Региональные правозащитные механизмы</w:t>
      </w:r>
    </w:p>
    <w:p>
      <w:pPr>
        <w:pStyle w:val="SingleTxtGR"/>
        <w:rPr>
          <w:rFonts w:eastAsia="SimSun"/>
        </w:rPr>
      </w:pPr>
      <w:r>
        <w:rPr>
          <w:rFonts w:eastAsia="SimSun"/>
        </w:rPr>
        <w:t>136.</w:t>
        <w:tab/>
      </w:r>
      <w:r>
        <w:rPr/>
        <w:t xml:space="preserve">Межамериканская комиссия по правам человека </w:t>
      </w:r>
      <w:r>
        <w:rPr>
          <w:rFonts w:eastAsia="SimSun"/>
        </w:rPr>
        <w:t xml:space="preserve">была создана в соответствии с уставом </w:t>
      </w:r>
      <w:r>
        <w:rPr/>
        <w:t xml:space="preserve">Организации американских государств </w:t>
      </w:r>
      <w:r>
        <w:rPr>
          <w:rFonts w:eastAsia="SimSun"/>
        </w:rPr>
        <w:t>с целью "поощрять соблюдение и защиту прав человека и служить совещательным органом Организации по этим вопросам" (статья 106). Комиссия является автономным органом в составе ОАГ и одним из ведущих правозащитных органов в Западном полушарии. Комиссия наделена полномочиями принимать и рассматривать индивидуальные жалобы, выносить рекомендации общего порядка, запрашивать информацию, подготавливать доклады и заниматься подобной деятельностью по проведению расследований и распространению информации о положении с правами человека во всех государствах – членах ОАГ, включая Соединенные Штаты Америки.</w:t>
      </w:r>
    </w:p>
    <w:p>
      <w:pPr>
        <w:pStyle w:val="SingleTxtGR"/>
        <w:rPr>
          <w:rFonts w:eastAsia="SimSun"/>
        </w:rPr>
      </w:pPr>
      <w:r>
        <w:rPr>
          <w:rFonts w:eastAsia="SimSun"/>
        </w:rPr>
        <w:t>137.</w:t>
        <w:tab/>
        <w:t xml:space="preserve">Соединенные Штаты входят в число членов ОАГ, принимают активное участие в деятельности Межамериканской комиссии и активно сотрудничают с ней. </w:t>
      </w:r>
      <w:r>
        <w:rPr/>
        <w:t xml:space="preserve">Один из семи членов Комиссии представляет США. </w:t>
      </w:r>
      <w:r>
        <w:rPr>
          <w:rFonts w:eastAsia="SimSun"/>
        </w:rPr>
        <w:t>Соединенные Штаты являются одним из наиболее ярых сторонников и защитников Комиссии среди всех государств – членов ОАГ и, в силу твердой поддержки со стороны обеих партий в Конгрессе, одним из ее наиболее крупных финансовых доноров. США признают Комиссию в качестве одного из важных механизмов поощрения и защиты прав человека в Северной и Южной Америке – и в своем государстве, и в других.</w:t>
      </w:r>
    </w:p>
    <w:p>
      <w:pPr>
        <w:pStyle w:val="H1GR"/>
        <w:rPr>
          <w:rFonts w:eastAsia="SimSun"/>
        </w:rPr>
      </w:pPr>
      <w:r>
        <w:rPr>
          <w:rFonts w:eastAsia="SimSun"/>
        </w:rPr>
        <w:tab/>
        <w:t>C.</w:t>
        <w:tab/>
      </w:r>
      <w:r>
        <w:rPr/>
        <w:t>Рамки поощрения прав человека на национальном уровне</w:t>
      </w:r>
    </w:p>
    <w:p>
      <w:pPr>
        <w:pStyle w:val="SingleTxtGR"/>
        <w:rPr>
          <w:rFonts w:eastAsia="SimSun"/>
        </w:rPr>
      </w:pPr>
      <w:r>
        <w:rPr>
          <w:rFonts w:eastAsia="SimSun"/>
        </w:rPr>
        <w:t>138.</w:t>
        <w:tab/>
        <w:t>Соединенные Штаты всячески поощряют права человека, используя самые различные институты и механизмы, учрежденные на всех уровнях государственной власти и общества. Конгресс США проводит слушания по соответствующим вопросам и принимает новые законодательные положения. Исполнительная и судебная власти активно претворяют в жизнь принятые законы. Кроме того, правительство активно финансирует деятельность по реализации и просветительскому обеспечению программ по утверждению терпимости, ослаблению остроты и разрешению проблем и оказанию помощи тем, чьи права человека были нарушены. Информация о такой деятельности приводится в докладах по конкретным договорам.</w:t>
      </w:r>
    </w:p>
    <w:p>
      <w:pPr>
        <w:pStyle w:val="SingleTxtGR"/>
        <w:rPr>
          <w:rFonts w:eastAsia="SimSun"/>
        </w:rPr>
      </w:pPr>
      <w:r>
        <w:rPr>
          <w:rFonts w:eastAsia="SimSun"/>
        </w:rPr>
        <w:t>139.</w:t>
        <w:tab/>
        <w:t>Деятельность по поощрению прав человека с привлечением финансирования как из правительственных, так и из частных источников ведется также тысячами неправительственных организаций. На этом направлении сделано немало, но Соединенные Штаты полностью отдают себе отчет в том, что предстоит предпринять дополнительные усилия, с тем чтобы в полной мере выполнить поставленную в Конституции США задачу обеспечить равноправие, равенство возможностей и заложить основы справедливости для всех. Поэтому США по-прежнему исполнены решимости продвигаться в направлении этих целей по всем фронтам.</w:t>
      </w:r>
    </w:p>
    <w:p>
      <w:pPr>
        <w:pStyle w:val="SingleTxtGR"/>
        <w:rPr>
          <w:rFonts w:eastAsia="SimSun"/>
        </w:rPr>
      </w:pPr>
      <w:r>
        <w:rPr>
          <w:rFonts w:eastAsia="SimSun"/>
        </w:rPr>
        <w:t>140.</w:t>
        <w:tab/>
        <w:t xml:space="preserve">Соединенные Штаты продолжают изыскивать пути к совершенствованию деятельности по выполнению договоров о правах человека на всех уровнях – федеральном, штатном и местном. Во многих административных органах в штатах и на местном уровне в США действуют штатные и/или местные организации или комиссии по гражданским правам и/или правам человека, многих из которых состоят членами Международной ассоциации официальных правозащитных органов. Многие из этих организаций координируют свою работу по борьбе с дискриминацией в сфере труда и в жилищном секторе с федеральными органами. Подобные правозащитные организации или комиссии созданы также и при администрациях индейских племен и территорий. Примеры мероприятий, осуществляемых на уровне штатов, племен и территорий, а также на местах, приводятся в докладах по конкретным договорам, а также в </w:t>
      </w:r>
      <w:r>
        <w:rPr/>
        <w:t>приложении А к настоящему Общему базовому документу</w:t>
      </w:r>
      <w:r>
        <w:rPr>
          <w:rFonts w:eastAsia="SimSun"/>
        </w:rPr>
        <w:t>. Эта многоуровневая система дополнительных защитных мер и механизмов служит укреплению способности США гарантировать уважение прав человека, но вместе с тем нам понятен тезис о целесообразности учреждения более всеохватного национального правозащитного института, и в настоящее время в США ведется дискуссия о создании такого механизма.</w:t>
      </w:r>
    </w:p>
    <w:p>
      <w:pPr>
        <w:pStyle w:val="SingleTxtGR"/>
        <w:rPr>
          <w:rFonts w:eastAsia="SimSun"/>
        </w:rPr>
      </w:pPr>
      <w:r>
        <w:rPr>
          <w:rFonts w:eastAsia="SimSun"/>
        </w:rPr>
        <w:t>141.</w:t>
        <w:tab/>
        <w:t>Информация о правах человека в США является легкодоступной и на федеральном, и на других уровнях. Люди, как правило, хорошо осведомлены о своих гражданских и политических правах, включая право на равную защиту, надлежащую правовую процедуру и свободу от дискриминации. Вопросы, касающиеся содержания и охвата прав личности, а также их правового обеспечения, открыто и оживленно дебатируются в СМИ, свободно обсуждаются в различных политических партиях и представительных учреждениях, а также ставятся в форме исков в судах различных уровней. Федеральные ведомства, а также правозащитные органы и структуры на уровне штатов, племен, территорий и на местном уровне, ведут активную информационно-разъяснительную и просветительскую работу по вопросам гражданских прав и прав человека.</w:t>
      </w:r>
    </w:p>
    <w:p>
      <w:pPr>
        <w:pStyle w:val="SingleTxtGR"/>
        <w:rPr>
          <w:rFonts w:eastAsia="SimSun"/>
        </w:rPr>
      </w:pPr>
      <w:r>
        <w:rPr>
          <w:rFonts w:eastAsia="SimSun"/>
        </w:rPr>
        <w:t>142.</w:t>
        <w:tab/>
        <w:t>Федеральное правительство публикует тексты всех договоров, включая договоры о правах человека, участником которых Соединенные Штаты являются, сначала в серии изданий "Договоры и международные соглашения", а затем в многотомной серии изданий "Договоры Соединенных Штатов Америки". Ежегодно государственный департамент публикует исчерпывающий список всех договоров, участником которых Соединенные Штаты являются, под названием "Действующие договоры". Конституция содержит требование о ратификации договоров с совета и согласия Сената, с тем чтобы обеспечить их рассмотрение в публичном порядке; как правило, это предполагает формальную передачу президентом договора в Сенат, публичные слушания в сенатском комитете по иностранным делам с составлением протокола и представление комитетом своего доклада Сенату полного состава, после чего Сенат выносит свое решение. По закону (т. 1 СЗ США, пугкт 112 b)(a)) государственный секретарь обязан также передать в Конгресс текст любого международного соглашения (включая оформленный в виде письменного документа текст любой устной международной договоренности), не являющегося договором, участником которого США являются, в 60-дневный срок после вступления такого соглашения в силу.</w:t>
      </w:r>
    </w:p>
    <w:p>
      <w:pPr>
        <w:pStyle w:val="SingleTxtGR"/>
        <w:rPr>
          <w:rFonts w:eastAsia="SimSun"/>
        </w:rPr>
      </w:pPr>
      <w:r>
        <w:rPr>
          <w:rFonts w:eastAsia="SimSun"/>
        </w:rPr>
        <w:t>143.</w:t>
        <w:tab/>
        <w:t xml:space="preserve">Тексты всех договоров о правах человека (независимо от того, были ли они ратифицированы Соединенными Штатами) публикуются в многочисленных неправительственных сборниках и включаются в электронные базы данных; их можно без труда запросить для ознакомления в государственных учреждениях или практически в любой публичной или частной библиотеке. Широко доступен также опубликованный </w:t>
      </w:r>
      <w:r>
        <w:rPr/>
        <w:t>Организацией Объединенных Наций сборник "Права человека: сборник международных договоров" (ST/HR/1)</w:t>
      </w:r>
      <w:r>
        <w:rPr>
          <w:rFonts w:eastAsia="SimSun"/>
        </w:rPr>
        <w:t>. Кроме того, у федеральных и штатных ведомств имеются свои вебсайты, где можно найти информацию о структуре и программах данного ведомства, в том числе его подразделения, занимающегося гражданскими правами. На многих таких вебсайтах размещена соответствующая информация не только на английском языке, что повышает ее доступность для жителей США, которые недостаточно хорошо владеют английским языком, а также для лиц за пределами Соединенных Штатов, которые, возможно, интересуются мерами по защите гражданских прав, действующими в США в отношении их граждан и жителей.</w:t>
      </w:r>
    </w:p>
    <w:p>
      <w:pPr>
        <w:pStyle w:val="SingleTxtGR"/>
        <w:rPr>
          <w:rFonts w:eastAsia="SimSun"/>
        </w:rPr>
      </w:pPr>
      <w:r>
        <w:rPr>
          <w:rFonts w:eastAsia="SimSun"/>
        </w:rPr>
        <w:t>144.</w:t>
        <w:tab/>
        <w:t xml:space="preserve">В Соединенных Штатах ведется активная информационно-просвети-тельская работа с целью ознакомления общественности с деятельностью </w:t>
      </w:r>
      <w:r>
        <w:rPr/>
        <w:t xml:space="preserve">Организации Объединенных Наций </w:t>
      </w:r>
      <w:r>
        <w:rPr>
          <w:rFonts w:eastAsia="SimSun"/>
        </w:rPr>
        <w:t xml:space="preserve">и ее различных комитетов по защите прав человека. Тексты договоров о правах человека, участником которых Соединенные Штаты являются, документов комитетов и докладов США комитетам ООН по правам человека размещаются на вебсайте государственного департамента по сетевому адресу: </w:t>
      </w:r>
      <w:hyperlink r:id="rId49">
        <w:r>
          <w:rPr>
            <w:rStyle w:val="InternetLink"/>
            <w:u w:val="none"/>
          </w:rPr>
          <w:t>http://www.state.gov/g/drl/hr/treaties/index.htm</w:t>
        </w:r>
      </w:hyperlink>
      <w:r>
        <w:rPr>
          <w:rFonts w:eastAsia="SimSun"/>
        </w:rPr>
        <w:t xml:space="preserve">. Кроме того, копии соответствующих документов широко распространяются среди государственных административных органов США, федеральных судебных органов, соответствующих членов Конгресса и их сотрудников, должностных лиц штатных, территориальных и племенных органов, а также среди неправительственных правозащитных организаций. Юридический советник государственного департамента лично направляет такую информацию губернаторам штатов, губернаторам </w:t>
      </w:r>
      <w:hyperlink r:id="rId50" w:tgtFrame="Американское Самоа">
        <w:r>
          <w:rPr>
            <w:rStyle w:val="InternetLink"/>
            <w:u w:val="none"/>
          </w:rPr>
          <w:t>Американского Самоа</w:t>
        </w:r>
      </w:hyperlink>
      <w:r>
        <w:rPr/>
        <w:t xml:space="preserve">, </w:t>
      </w:r>
      <w:hyperlink r:id="rId51" w:tgtFrame="Гуам">
        <w:r>
          <w:rPr>
            <w:rStyle w:val="InternetLink"/>
            <w:u w:val="none"/>
          </w:rPr>
          <w:t>Гуам</w:t>
        </w:r>
      </w:hyperlink>
      <w:r>
        <w:rPr/>
        <w:t xml:space="preserve">а, Северных Марианских островов, </w:t>
      </w:r>
      <w:hyperlink r:id="rId52" w:tgtFrame="Пуэрто-Рико">
        <w:r>
          <w:rPr>
            <w:rStyle w:val="InternetLink"/>
            <w:u w:val="none"/>
          </w:rPr>
          <w:t>Пуэрто-Рико</w:t>
        </w:r>
      </w:hyperlink>
      <w:r>
        <w:rPr/>
        <w:t xml:space="preserve"> и Американских Виргинских островов </w:t>
      </w:r>
      <w:r>
        <w:rPr>
          <w:rFonts w:eastAsia="SimSun"/>
        </w:rPr>
        <w:t xml:space="preserve">и мэру Федерального округа Колумбия, а также признанным федеральным правительством индейским племенам. Помимо передачи информации о договорах и вытекающих из них для США обязательствах юридический советник запрашивает у штатов, территорий и племен информацию об их законодательстве и программах в области прав человека для целей ее использования в докладах по договорам. Эта информация была положена в основу при составлении текста приобщенного к </w:t>
      </w:r>
      <w:r>
        <w:rPr/>
        <w:t xml:space="preserve">настоящему Общему базовому документу </w:t>
      </w:r>
      <w:r>
        <w:rPr>
          <w:rFonts w:eastAsia="SimSun"/>
        </w:rPr>
        <w:t xml:space="preserve">приложения о штатных, местных, племенных и территориальных правозащитных организациях и программах. Кроме того, в качестве еще одного примера итогов такого взаимодействия можно указать на принятие законодательным собранием штата Калифорния резолюции с требованием к генеральному прокурору распространить текст договоров и протоколов среди всех городских, окружных и штатных органов; подготовить шаблон для представления отчетности городскими, окружными и штатными органами; а также препроводить эту резолюцию соответствующим должностным лицам США и </w:t>
      </w:r>
      <w:r>
        <w:rPr/>
        <w:t>Организации Объединенных Наций</w:t>
      </w:r>
      <w:r>
        <w:rPr>
          <w:rFonts w:eastAsia="SimSun"/>
        </w:rPr>
        <w:t>.</w:t>
      </w:r>
    </w:p>
    <w:p>
      <w:pPr>
        <w:pStyle w:val="SingleTxtGR"/>
        <w:rPr/>
      </w:pPr>
      <w:r>
        <w:rPr/>
        <w:t>145.</w:t>
        <w:tab/>
        <w:t>Должностные лица государственных органов регулярно проводят встречи с представителями гражданского общества, на которых заслушивают их замечания и соображения по поводу реализации программ, а также информацию для использования в докладах по соответствующим договорам. В последние годы в связи с представлением докладов в рамках универсального периодического обзора (УПО), а также по отдельным договорам Соединенные Штаты наладили беспрецедентно широкие контакты с общественными объединениями и правозащитными группами. В процесс консультаций в связи с УПО 2010 года, которые были организованы широким кругом объединений гражданского общества, были вовлечены почти тысяча представителей самых разных общин из различных уголков Соединенных Штатов, которые высказали самые разнообразные мнения и озабоченности; их информация была использована при составлении не только доклада в рамках УПО, но и докладов по другим договорам. Объединениям гражданского общества в США, которые действуют свободно и открыто, принадлежит важнейшая роль в повышении осведомленности общества в вопросах прав человека и в усилиях по достижению дальнейшего прогресса на этих направлениях.</w:t>
      </w:r>
    </w:p>
    <w:p>
      <w:pPr>
        <w:pStyle w:val="SingleTxtGR"/>
        <w:rPr/>
      </w:pPr>
      <w:r>
        <w:rPr/>
        <w:t>146.</w:t>
        <w:tab/>
        <w:t>Хотя в США не существует общенациональной образовательной программы, в рамках всей системы образования – от уровня начальной и средней школы и до высших учебных заведений – производится ознакомление учащихся с основными конституционными, гражданскими и политическими правами. На некоторых направлениях Министерство образования США выдает гранты и может заключать договоры с третьими сторонами о подготовке учебно-преподавательских материалов, которые могут использоваться в школах и других учебных заведениях либо родителями для углубленного ознакомления с принципами прав человека и гражданских прав. Так, например, Министерство образования участвует в выделении грантов на цели повышения качества преподавания обществоведения, повышения гражданского самосознания и гражданской ответственности и повышения качества преподавания гражданских и экономических дисциплин. Эта программа состоит из двух компонентов под названием "Мы, народ: граждане и Конституция" и "Совместная программа обменов для целей изучения гражданских и экономических дисциплин". Эти программы осуществляются в начальных и средних школах внутри страны и на международном уровне. На факультетах политологии или государственного управления большинства высших учебных заведений, как государственных, так и частных, читаются курсы по конституционному праву. Конституционное право является обязательным предметом в юридических вузах, причем в большинстве из них теперь преподаются углубленные или специализированные курсы по гражданским и политическим правам, законодательству о недискриминации и другим соответствующим темам. Учебные программы почти всех юридических вузов предусматривают изучение международного права, в том числе права прав человека. По этой тематике опубликовано много учебников, включающих дополнения с текстами наиболее важных документов о правах человека. Как было указано выше, свой вклад в ознакомление общественности с правами и нормами, отраженными во внутренних и международных документах, через весть спектр учебных заведений всех уровней вносят также и многочисленные неправительственные правозащитные группы активистов. Финансовая информация о средствах, выделяемых из федерального бюджета на деятельность, связанную с правами человека и гражданскими правами, приводится в докладах по отдельным договорам.</w:t>
      </w:r>
    </w:p>
    <w:p>
      <w:pPr>
        <w:pStyle w:val="H1GR"/>
        <w:rPr>
          <w:rFonts w:eastAsia="SimSun"/>
        </w:rPr>
      </w:pPr>
      <w:r>
        <w:rPr/>
        <w:tab/>
      </w:r>
      <w:r>
        <w:rPr>
          <w:rFonts w:eastAsia="SimSun"/>
        </w:rPr>
        <w:t>D.</w:t>
        <w:tab/>
      </w:r>
      <w:r>
        <w:rPr/>
        <w:t>Процедура подготовки докладов на национальном уровне</w:t>
      </w:r>
    </w:p>
    <w:p>
      <w:pPr>
        <w:pStyle w:val="SingleTxtGR"/>
        <w:rPr>
          <w:rFonts w:eastAsia="SimSun"/>
        </w:rPr>
      </w:pPr>
      <w:r>
        <w:rPr>
          <w:rFonts w:eastAsia="SimSun"/>
        </w:rPr>
        <w:t>147.</w:t>
        <w:tab/>
        <w:t>Подготовка и представление докладов координируются федеральным правительством через Совет национальной безопасности и государственный департамент. Эти ведомства определяют содержание соответствующего документа и ведут его подготовку в координации со всеми федеральными учреждениями, которые наделены функциями в областях, имеющих отношение к докладу. Они также при необходимости организуют встречи с членами комитетов Конгресса, чтобы держать комитеты в курсе о ходе подготовки докладов. Кроме того, Совет национальной безопасности и государственный департамент поддерживают контакты с неправительственными организациями, для чего при подготовке материалов к докладам и их составлении обычно проводятся встречи с заинтересованными НПО для ознакомления с их материалами. И наконец, государственный департамент контактирует со штатами, территориями, племенами и местными органами, информируя их о ходе подготовки докладов по договорам и получая от них информацию для ее отражения в докладах. Обычно такие контакты осуществляются через губернаторов, генеральных прокуроров и руководителей других ведомств в этих юрисдикциях, а также посредством прямого взаимодействия с правозащитными комиссиями и организациями через Международную ассоциацию официальных правозащитных органов (МАОПО). В 2009 и 2011 годах сотрудники государственного департамента присутствовали на заседании совета МАОПО, а в 2010 году представитель государственного департамента выступил на конференции МАОПО с докладом о процедуре представления докладов по договорам. Представитель окружной комиссии Лос-Анджелеса по гражданским отношениям, который одновременно является членом совета МАОПО, был включен в качестве советника в состав делегации США, участвовавшей в УПО по США в ноябре 2010 года.</w:t>
      </w:r>
    </w:p>
    <w:p>
      <w:pPr>
        <w:pStyle w:val="SingleTxtGR"/>
        <w:rPr>
          <w:rFonts w:eastAsia="SimSun"/>
        </w:rPr>
      </w:pPr>
      <w:r>
        <w:rPr>
          <w:rFonts w:eastAsia="SimSun"/>
        </w:rPr>
        <w:t>148.</w:t>
        <w:tab/>
        <w:t xml:space="preserve">В связи с представлением правительством Соединенных Штатов докладов соответствующим комитетам </w:t>
      </w:r>
      <w:r>
        <w:rPr/>
        <w:t>Организации Объединенных Наций</w:t>
      </w:r>
      <w:r>
        <w:rPr>
          <w:rFonts w:eastAsia="SimSun"/>
        </w:rPr>
        <w:t xml:space="preserve"> многие неправительственные организации подготавливают и представляют параллельные доклады по вопросам, представляющим для них особый интерес. Этим докладам принадлежит важная роль при рассмотрении комитетами соответствующей темы. Кроме того, такие доклады и другие публикации освещаются в СМИ и открыто распространяются в Соединенных Штатах и за рубежом.</w:t>
      </w:r>
    </w:p>
    <w:p>
      <w:pPr>
        <w:pStyle w:val="SingleTxtGR"/>
        <w:rPr>
          <w:rFonts w:eastAsia="SimSun"/>
        </w:rPr>
      </w:pPr>
      <w:r>
        <w:rPr>
          <w:rFonts w:eastAsia="SimSun"/>
        </w:rPr>
        <w:t>149.</w:t>
        <w:tab/>
        <w:t>Последующая деятельность по выполнению заключительных замечаний также ведется на основе координации действий между федеральными министерствами и ведомствами и включает встречи с членами комитетов Конгресса и контакты с неправительственными организациями и структурами на уровне штатов, племен, территорий и на местном уровне.</w:t>
      </w:r>
    </w:p>
    <w:p>
      <w:pPr>
        <w:pStyle w:val="H1GR"/>
        <w:rPr>
          <w:rFonts w:eastAsia="SimSun"/>
        </w:rPr>
      </w:pPr>
      <w:r>
        <w:rPr>
          <w:rFonts w:eastAsia="SimSun"/>
        </w:rPr>
        <w:tab/>
        <w:t>E.</w:t>
        <w:tab/>
      </w:r>
      <w:r>
        <w:rPr/>
        <w:t>Другая информация, связанная с правами человека</w:t>
      </w:r>
    </w:p>
    <w:p>
      <w:pPr>
        <w:pStyle w:val="SingleTxtGR"/>
        <w:rPr>
          <w:rFonts w:eastAsia="SimSun"/>
        </w:rPr>
      </w:pPr>
      <w:r>
        <w:rPr>
          <w:rFonts w:eastAsia="SimSun"/>
        </w:rPr>
        <w:t>150.</w:t>
        <w:tab/>
        <w:t xml:space="preserve">Соединенные Штаты Америки привержены идее многостороннего сотрудничества по вопросам прав человека через </w:t>
      </w:r>
      <w:r>
        <w:rPr/>
        <w:t xml:space="preserve">Организацию Объединенных Наций </w:t>
      </w:r>
      <w:r>
        <w:rPr>
          <w:rFonts w:eastAsia="SimSun"/>
        </w:rPr>
        <w:t xml:space="preserve">и принимают активное участие в работе многочисленных форумов, включая </w:t>
      </w:r>
      <w:r>
        <w:rPr/>
        <w:t>Совет по правам человека и Генеральную Ассамблею Организации Объединенных Наций</w:t>
      </w:r>
      <w:r>
        <w:rPr>
          <w:rFonts w:eastAsia="SimSun"/>
        </w:rPr>
        <w:t>, а также многочисленных международных конференций по правам человека и связанным с ними вопросам. На таких форумах Соединенные Штаты приняли на себя множество обязательств. Они выполняются в рамках американских законов, стратегий и программ, в том числе в форме юридических и политических мер, описанных в настоящем докладе.</w:t>
      </w:r>
    </w:p>
    <w:p>
      <w:pPr>
        <w:pStyle w:val="HChGR"/>
        <w:rPr>
          <w:rFonts w:eastAsia="SimSun"/>
        </w:rPr>
      </w:pPr>
      <w:r>
        <w:rPr>
          <w:rFonts w:eastAsia="SimSun"/>
        </w:rPr>
        <w:tab/>
        <w:t>III.</w:t>
        <w:tab/>
      </w:r>
      <w:r>
        <w:rPr/>
        <w:t>Информация об обеспечении недискриминации и равенства и об эффективных средствах правовой защиты</w:t>
      </w:r>
    </w:p>
    <w:p>
      <w:pPr>
        <w:pStyle w:val="SingleTxtGR"/>
        <w:rPr>
          <w:rFonts w:eastAsia="SimSun"/>
        </w:rPr>
      </w:pPr>
      <w:r>
        <w:rPr>
          <w:rFonts w:eastAsia="SimSun"/>
        </w:rPr>
        <w:t>151.</w:t>
        <w:tab/>
        <w:t xml:space="preserve">Соединенные Штаты представляют собой динамичное </w:t>
      </w:r>
      <w:r>
        <w:rPr/>
        <w:t xml:space="preserve">многорасовое, полиэтническое, поликультурное </w:t>
      </w:r>
      <w:r>
        <w:rPr>
          <w:rFonts w:eastAsia="SimSun"/>
        </w:rPr>
        <w:t>демократическое общество, в котором граждане пользуются правом на защиту от дискриминации по таким признакам, как раса, цвет кожи и национальное происхождение, практически во всех сферах социальной и экономической жизни. Как указано выше, Конституция США и федеральные законы запрещают дискриминацию по таким признакам, как раса, цвет кожи и национальное происхождение, в самых различных областях, включая образование, трудовые отношения, доступ в общественные заведения, транспорт, голосование, жилищный сектор и доступ к ипотечным кредитам, а также в вооруженных силах и в связи с реализацией программ, финансируемых из федерального бюджета; они также предусматривают меры защиты против дискриминации по мотивам пола, инвалидности и, в ряде случаев, сексуальной ориентации и гендерной принадлежности. Исполнительным указом обязательства, касающиеся недискриминации, распространяются на подрядчиков и субподрядчиков, взаимодействующих с федеральными органами.</w:t>
      </w:r>
    </w:p>
    <w:p>
      <w:pPr>
        <w:pStyle w:val="H1GR"/>
        <w:rPr>
          <w:rFonts w:eastAsia="SimSun"/>
        </w:rPr>
      </w:pPr>
      <w:r>
        <w:rPr>
          <w:rFonts w:eastAsia="SimSun"/>
        </w:rPr>
        <w:tab/>
        <w:t>A.</w:t>
        <w:tab/>
      </w:r>
      <w:r>
        <w:rPr/>
        <w:t>Международно-правовые обязательства</w:t>
      </w:r>
    </w:p>
    <w:p>
      <w:pPr>
        <w:pStyle w:val="SingleTxtGR"/>
        <w:rPr>
          <w:rFonts w:eastAsia="SimSun"/>
        </w:rPr>
      </w:pPr>
      <w:r>
        <w:rPr>
          <w:rFonts w:eastAsia="SimSun"/>
        </w:rPr>
        <w:t>152.</w:t>
        <w:tab/>
        <w:t xml:space="preserve">Как было указано выше, Соединенные Штаты Америки привержены идее соблюдения международного права прав человека, являются участником многих договоров о правах человека, поддерживают </w:t>
      </w:r>
      <w:r>
        <w:rPr/>
        <w:t>Всеобщую декларацию прав человека</w:t>
      </w:r>
      <w:r>
        <w:rPr>
          <w:rFonts w:eastAsia="SimSun"/>
        </w:rPr>
        <w:t xml:space="preserve"> и активно участвуют в деятельности на многосторонней основе, в том числе в работе </w:t>
      </w:r>
      <w:r>
        <w:rPr/>
        <w:t>Совета по правам человека и Генеральной Ассамблеи Организации Объединенных Наций</w:t>
      </w:r>
      <w:r>
        <w:rPr>
          <w:rFonts w:eastAsia="SimSun"/>
        </w:rPr>
        <w:t>.</w:t>
      </w:r>
    </w:p>
    <w:p>
      <w:pPr>
        <w:pStyle w:val="H1GR"/>
        <w:rPr>
          <w:rFonts w:eastAsia="SimSun"/>
        </w:rPr>
      </w:pPr>
      <w:r>
        <w:rPr>
          <w:rFonts w:eastAsia="SimSun"/>
        </w:rPr>
        <w:tab/>
        <w:t>B.</w:t>
        <w:tab/>
      </w:r>
      <w:r>
        <w:rPr/>
        <w:t>Общая правовая база</w:t>
      </w:r>
    </w:p>
    <w:p>
      <w:pPr>
        <w:pStyle w:val="H23GR"/>
        <w:rPr>
          <w:rFonts w:eastAsia="SimSun"/>
        </w:rPr>
      </w:pPr>
      <w:r>
        <w:rPr>
          <w:rFonts w:eastAsia="SimSun"/>
        </w:rPr>
        <w:tab/>
        <w:t>1.</w:t>
        <w:tab/>
        <w:t>Конституция США и федеральные законы, касающиеся дискриминации и равенства</w:t>
      </w:r>
    </w:p>
    <w:p>
      <w:pPr>
        <w:pStyle w:val="SingleTxtGR"/>
        <w:rPr>
          <w:rFonts w:eastAsia="SimSun"/>
        </w:rPr>
      </w:pPr>
      <w:r>
        <w:rPr>
          <w:rFonts w:eastAsia="SimSun"/>
        </w:rPr>
        <w:t>153.</w:t>
        <w:tab/>
        <w:t xml:space="preserve">В разделе </w:t>
      </w:r>
      <w:r>
        <w:rPr/>
        <w:t xml:space="preserve">II.B.1 </w:t>
      </w:r>
      <w:r>
        <w:rPr>
          <w:rFonts w:eastAsia="SimSun"/>
        </w:rPr>
        <w:t xml:space="preserve">выше очерчиваются основные контуры Конституции США и поправок к ней. В настоящем разделе более подробно описывается применение этого документа и законодательства США в той части, которая призвана гарантировать невозможность участия какого-либо государственного органа в актах расовой дискриминации против лиц, групп лиц или институтов, а также в части, запрещающей государственным органам лишать какое бы то ни было лицо "равной защиты со стороны закона". В частности, согласно 14-й поправке, действия государственного органа, который распределяет нагрузку или льготы в зависимости от таких индивидуальных особенностей, как раса, цвет кожи, родовое, национальное или этническое происхождение, подлежат "строгому разбирательству" (дело </w:t>
      </w:r>
      <w:r>
        <w:rPr>
          <w:rFonts w:eastAsia="SimSun"/>
          <w:i/>
        </w:rPr>
        <w:t>Джонсон против Калифорнии</w:t>
      </w:r>
      <w:r>
        <w:rPr>
          <w:rFonts w:eastAsia="SimSun"/>
        </w:rPr>
        <w:t xml:space="preserve">, т. 543 ССР ВС США, стр. 499, пункты 505–506, 2005 год). С тем чтобы уложиться в этот строгий критерий, государственный орган должен продемонстрировать, что применение расового критерия в индивидуальном порядке носит "целевую направленность" с целью решения "насущных" государственных задач (дело </w:t>
      </w:r>
      <w:r>
        <w:rPr>
          <w:rFonts w:eastAsia="SimSun"/>
          <w:i/>
        </w:rPr>
        <w:t>"Адаранд конструкторс инк." против Пины</w:t>
      </w:r>
      <w:r>
        <w:rPr>
          <w:rFonts w:eastAsia="SimSun"/>
        </w:rPr>
        <w:t xml:space="preserve">, т. 515 ССР ВС США стр. 200, 227, 1995 год). Хотя 14-я поправка не распространяется на федеральное правительство, положение 5-й поправки о надлежащей правовой процедуре толкуется как включающее гарантию равной защиты (дело </w:t>
      </w:r>
      <w:r>
        <w:rPr>
          <w:rFonts w:eastAsia="SimSun"/>
          <w:i/>
        </w:rPr>
        <w:t>Боллинг против Шарпа</w:t>
      </w:r>
      <w:r>
        <w:rPr>
          <w:rFonts w:eastAsia="SimSun"/>
        </w:rPr>
        <w:t>, т. 347 ССР ВС США, стр. 497, 1954 год). В силу этого принцип недопущения дискриминации относится в равной степени как к штатным и местным органам власти, так и к федеральным органам.</w:t>
      </w:r>
    </w:p>
    <w:p>
      <w:pPr>
        <w:pStyle w:val="SingleTxtGR"/>
        <w:rPr>
          <w:rFonts w:eastAsia="SimSun"/>
        </w:rPr>
      </w:pPr>
      <w:r>
        <w:rPr>
          <w:rFonts w:eastAsia="SimSun"/>
        </w:rPr>
        <w:t>154.</w:t>
        <w:tab/>
        <w:t xml:space="preserve">Как было указано выше, 13-я поправка запрещает "рабство" или "подневольное услужение" на всей территории Соединенных Штатов Америки и на любой территории, подпадающей под их юрисдикцию. Эта поправка служит несущим фундаментом для федеральных законов, запрещающих расовую дискриминацию в государственном и частном секторе при продаже или аренде недвижимости (см. дело </w:t>
      </w:r>
      <w:r>
        <w:rPr>
          <w:rFonts w:eastAsia="SimSun"/>
          <w:i/>
        </w:rPr>
        <w:t>Джонс против компании "Альфред Майер"</w:t>
      </w:r>
      <w:r>
        <w:rPr>
          <w:rFonts w:eastAsia="SimSun"/>
        </w:rPr>
        <w:t>, т. 392, ССР ВС США, стр. 409, 439–441, 1968 год) (подкрепляет законодательный акт, т. 42 СЗ США, 1982 год, по разделу 2 13-й поправки). Положение 15-й поправки, предусматривающее защиту от урезания избирательных прав "</w:t>
      </w:r>
      <w:r>
        <w:rPr/>
        <w:t>по признаку расы, цвета кожи либо в связи с прежним нахождением в подневольном услужении"</w:t>
      </w:r>
      <w:r>
        <w:rPr>
          <w:rFonts w:eastAsia="SimSun"/>
        </w:rPr>
        <w:t xml:space="preserve">, служит фундаментом для положений закона об избирательных правах, которые запрещают экзамены на грамотность и установление подобных критериев на пригодность в качестве избирателя (см. дело </w:t>
      </w:r>
      <w:r>
        <w:rPr>
          <w:rFonts w:eastAsia="SimSun"/>
          <w:i/>
        </w:rPr>
        <w:t>Орегон против Митчелла</w:t>
      </w:r>
      <w:r>
        <w:rPr>
          <w:rFonts w:eastAsia="SimSun"/>
        </w:rPr>
        <w:t>, т. 400 ССР ВС США, стр. 12, 1970 год) (подкрепляет поправки 1970 года к Закону об избирательных правах, т. 84 зак. актов, стр. 314, по разделу 2 15-й поправки). 19-я поправка гарантирует женщинам право голоса.</w:t>
      </w:r>
    </w:p>
    <w:p>
      <w:pPr>
        <w:pStyle w:val="SingleTxtGR"/>
        <w:rPr>
          <w:rFonts w:eastAsia="SimSun"/>
        </w:rPr>
      </w:pPr>
      <w:r>
        <w:rPr>
          <w:rFonts w:eastAsia="SimSun"/>
        </w:rPr>
        <w:t>155.</w:t>
        <w:tab/>
        <w:t>Имеется много федеральных нормативных актов, которые запрещают дискриминацию со стороны федеральных, штатных или местных государственных органов; частных компаний в таких областях, как трудовые отношения, жилищный сектор, транспорт и доступ в общественные заведения; а также частных структур, которые получают финансовую помощь из федерального бюджета. Федеральное правительство активно вовлечено в усилия по применению таких законов против дискриминации в областях трудовых отношений, обеспечения жильем и предоставления для этого финансовых ресурсов, доступа в общественные заведения и образования.</w:t>
      </w:r>
    </w:p>
    <w:p>
      <w:pPr>
        <w:pStyle w:val="SingleTxtGR"/>
        <w:rPr>
          <w:rFonts w:eastAsia="SimSun"/>
        </w:rPr>
      </w:pPr>
      <w:r>
        <w:rPr>
          <w:rFonts w:eastAsia="SimSun"/>
        </w:rPr>
        <w:t>156.</w:t>
        <w:tab/>
        <w:t xml:space="preserve">Наиболее всеобъемлющий федеральный закон </w:t>
      </w:r>
      <w:r>
        <w:rPr>
          <w:rFonts w:eastAsia="Symbol" w:cs="Symbol" w:ascii="Symbol" w:hAnsi="Symbol"/>
        </w:rPr>
        <w:t></w:t>
      </w:r>
      <w:r>
        <w:rPr>
          <w:rFonts w:eastAsia="SimSun"/>
        </w:rPr>
        <w:t xml:space="preserve"> З</w:t>
      </w:r>
      <w:r>
        <w:rPr/>
        <w:t xml:space="preserve">акон 1964 года о гражданских правах </w:t>
      </w:r>
      <w:r>
        <w:rPr>
          <w:rFonts w:eastAsia="Symbol" w:cs="Symbol" w:ascii="Symbol" w:hAnsi="Symbol"/>
        </w:rPr>
        <w:t></w:t>
      </w:r>
      <w:r>
        <w:rPr/>
        <w:t xml:space="preserve"> </w:t>
      </w:r>
      <w:r>
        <w:rPr>
          <w:rFonts w:eastAsia="SimSun"/>
        </w:rPr>
        <w:t xml:space="preserve">запрещает дискриминацию в ряде конкретных областей. Так, например, глава VII этого закона с поправками запрещает </w:t>
      </w:r>
      <w:r>
        <w:rPr>
          <w:rFonts w:eastAsia="SimSun"/>
          <w:i/>
        </w:rPr>
        <w:t>дискриминацию в сфере трудовых отношений</w:t>
      </w:r>
      <w:r>
        <w:rPr>
          <w:rFonts w:eastAsia="SimSun"/>
        </w:rPr>
        <w:t xml:space="preserve"> по мотивам расы, цвета кожи, вероисповедания, пола или национального происхождения. Большинство обвинений в дискриминации в трудовых отношениях выдвигаются против частных нанимателей. По этим претензиям проводится расследование и, возможно, юридическое разбирательство в </w:t>
      </w:r>
      <w:r>
        <w:rPr/>
        <w:t xml:space="preserve">Комиссии по соблюдению равноправия в трудовых отношениях </w:t>
      </w:r>
      <w:r>
        <w:rPr>
          <w:rFonts w:eastAsia="SimSun"/>
        </w:rPr>
        <w:t>(КРТО). Однако ответственность за соблюдение главы VII в одном важнейшем аспекте, касающемся дискриминации со стороны выступающих в роли нанимателей нефедеральных государственных органов, возложена на сектор трудовых споров Министерства юстиции (Минюст). Статья 706 главы VII наделяет министра юстиции полномочиями возбуждать иск против того или иного штатного или местного государственного учреждения, выступающего в роли нанимателя, по поводу дискриминации в отношении того или иного частного лица. Согласно статье 707 министр юстиции вправе возбуждать иск против того или иного штатного или местного государственного учреждения, когда имеются основания полагать, что сложилась "система или практика" дискриминации.</w:t>
      </w:r>
    </w:p>
    <w:p>
      <w:pPr>
        <w:pStyle w:val="SingleTxtGR"/>
        <w:rPr/>
      </w:pPr>
      <w:r>
        <w:rPr/>
        <w:t>157.</w:t>
        <w:tab/>
        <w:t xml:space="preserve">Глава VIII Закона 1968 года о гражданских правах с поправками (Закон о равноправии в жилищном секторе) запрещает </w:t>
      </w:r>
      <w:r>
        <w:rPr>
          <w:i/>
        </w:rPr>
        <w:t>дискриминацию в жилищном секторе и при сделках, связанных с жильем</w:t>
      </w:r>
      <w:r>
        <w:rPr/>
        <w:t xml:space="preserve">, по мотивам расы, цвета кожи, национального происхождения, вероисповедания, пола, инвалидности и семейного положения. Министерству жилищного строительства и городского развития отводится основная роль в применении совместно с Минюстом закона о равноправии в жилищном секторе; Минюст занимается делами, возбуждаемыми в федеральных судах, делами, которые носят уголовный характер, признаками наличия устоявшейся системы или практики дискриминации, случаями возможного нарушения зонирования или землепользования и некоторыми другими делами. Кроме того, Минюст обеспечивает применение закона о равных возможностях в сфере кредитования, который запрещает дискриминацию в кредитном деле, главы II Закона 1964 года о гражданских правах, которая запрещает дискриминацию при доступе в </w:t>
      </w:r>
      <w:r>
        <w:rPr>
          <w:i/>
        </w:rPr>
        <w:t>общественные заведения</w:t>
      </w:r>
      <w:r>
        <w:rPr/>
        <w:t xml:space="preserve">; закона об использовании земель в целях отправления религиозного культа и о лицах, помещенных в государственные заведения, который запрещает дискриминацию по мотивам религии при зонировании; закона о гражданской защите военнослужащих, который обеспечивает гражданскую защиту военнослужащих, находящихся на действительной службе; а также главы III Закона 1964 года о гражданских правах, которая запрещает дискриминацию в </w:t>
      </w:r>
      <w:r>
        <w:rPr>
          <w:i/>
        </w:rPr>
        <w:t>местах общественного назначения</w:t>
      </w:r>
      <w:r>
        <w:rPr/>
        <w:t>.</w:t>
      </w:r>
    </w:p>
    <w:p>
      <w:pPr>
        <w:pStyle w:val="SingleTxtGR"/>
        <w:rPr/>
      </w:pPr>
      <w:r>
        <w:rPr/>
        <w:t>158.</w:t>
        <w:tab/>
        <w:t xml:space="preserve">Глава VI Закона 1964 года о гражданских правах (т. 42 СЗ США, пункт 2000 d) и далее) запрещает дискриминацию по мотивам расы, цвета кожи и национального происхождения в связи с осуществлением </w:t>
      </w:r>
      <w:r>
        <w:rPr>
          <w:i/>
        </w:rPr>
        <w:t>программ и мероприятий, на которые выделяется финансовая помощь из федерального бюджета</w:t>
      </w:r>
      <w:r>
        <w:rPr/>
        <w:t xml:space="preserve">. Согласно исполнительному указу 12250, сектор координации и анализа отдела гражданских прав Минюста обеспечивает применение скоординированного и последовательного подхода к осуществлению антидискриминационных положений главы VI. Помимо главы VI сектор специальных судебных разбирательств отдела гражданских прав Минюста обеспечивает применение Закона 1968 года о правоприменительных мерах по борьбе с насильственными преступлениями (т. 42 СЗ США, пункт 14141), а также Закона 1968 года о борьбе с преступностью на городском транспорте и обеспечении безопасности на улицах (т. 42 СЗ США, пункт 3789d), которые наделяют министра юстиции полномочиями возбуждать гражданские иски с целью пресечения </w:t>
      </w:r>
      <w:r>
        <w:rPr>
          <w:i/>
        </w:rPr>
        <w:t>устоявшейся системы или практики неподобающего поведения со стороны сотрудников правоохранительных органов</w:t>
      </w:r>
      <w:r>
        <w:rPr/>
        <w:t>, включая обвинения в расовой дискриминации.</w:t>
      </w:r>
    </w:p>
    <w:p>
      <w:pPr>
        <w:pStyle w:val="SingleTxtGR"/>
        <w:rPr/>
      </w:pPr>
      <w:r>
        <w:rPr/>
        <w:t>159.</w:t>
        <w:tab/>
        <w:t xml:space="preserve">Пятьдесят семь лет назад в своем знаковом решении по делу </w:t>
      </w:r>
      <w:r>
        <w:rPr>
          <w:i/>
        </w:rPr>
        <w:t>Браун против комиссии по вопросам образования</w:t>
      </w:r>
      <w:r>
        <w:rPr/>
        <w:t xml:space="preserve"> Верховный суд США постановил, что умышленная сегрегация учащихся по признаку расы в государственных школах нарушает 14-ю поправку к Конституции США. Принятые вслед за этим федеральные законодательные акты, такие, как главы IV и VI Закона 1964 года о гражданских правах, глава IX поправок 1972 года к Закону об образовании, статья 504 Закона 1973 года о реабилитации, Закон 1974 года о равных возможностях в сфере образования, Закон о порядке получения образования инвалидами, Закон 1975 года о дискриминации по мотивам возраста и др., запрещают дискриминацию в сфере образования по признакам расы, цвета кожи, национального происхождения, вероисповедания, пола, возраста и инвалидности.</w:t>
      </w:r>
    </w:p>
    <w:p>
      <w:pPr>
        <w:pStyle w:val="SingleTxtGR"/>
        <w:rPr/>
      </w:pPr>
      <w:r>
        <w:rPr/>
        <w:t>160.</w:t>
        <w:tab/>
        <w:t xml:space="preserve">США в законодательном порядке и на практике обеспечивают широкие и эффективные меры защиты, а также средства судебной защиты от </w:t>
      </w:r>
      <w:r>
        <w:rPr>
          <w:i/>
        </w:rPr>
        <w:t>дискриминации по признаку инвалидности</w:t>
      </w:r>
      <w:r>
        <w:rPr/>
        <w:t>. Наиболее заметным является Закон 1990 года об американцах-инвалидах, который стал первым в мире общенациональным законом о гражданских правах, однозначно запрещающим дискриминацию инвалидов; в 2008 году в него были внесены поправки, призванные расширить меры защиты. Указанные законы охватывают такие сферы жизни, как образование, здравоохранение, транспорт, обеспечение жильем, трудоустройство, технологии, информация и коммуникация, судебная система и участие в политической жизни. В стремлении обеспечить их выполнение из федерального бюджета выделяются средства на оказание технической помощи и иные виды содействия. 30 июля 2009 года Соединенные Штаты подписали Конвенцию Организации Объединенных Наций о правах инвалидов и принимают необходимые меры по ее ратификации.</w:t>
      </w:r>
    </w:p>
    <w:p>
      <w:pPr>
        <w:pStyle w:val="SingleTxtGR"/>
        <w:rPr/>
      </w:pPr>
      <w:r>
        <w:rPr/>
        <w:t>161.</w:t>
        <w:tab/>
        <w:t xml:space="preserve">Законодательство стоит на стороне </w:t>
      </w:r>
      <w:r>
        <w:rPr>
          <w:i/>
        </w:rPr>
        <w:t>работников</w:t>
      </w:r>
      <w:r>
        <w:rPr/>
        <w:t>, которые сталкиваются с дискриминацией, когда добиваются компенсации за ущерб, нанесенный назначением им жалования в дискриминационном порядке. В частности, Закон 1963 года о равной оплате труда запрещает дискриминацию по признаку пола при назначении заработной платы, а упомянутая выше глава VII Закона 1964 года о гражданских правах предусматривает более широкую защиту от дискриминации, поскольку признаки, по которым обеспечивается защита, включают помимо пола расу, цвет кожи, вероисповедание и национальное происхождение. Охват главы VII был со временем расширен, в последний раз Законом 2009 года Лилли Ледбеттер о справедливой оплате труда, который содержит положение, требующее отсчета срока давности по искам о выплате компенсации за дискриминацию с нуля каждый раз, когда производится выплата компенсаций за дискриминацию, что расширяет круг работников, имеющих право обращаться с исками о дискриминации по зарплате.</w:t>
      </w:r>
    </w:p>
    <w:p>
      <w:pPr>
        <w:pStyle w:val="SingleTxtGR"/>
        <w:rPr/>
      </w:pPr>
      <w:r>
        <w:rPr/>
        <w:t>162.</w:t>
        <w:tab/>
      </w:r>
      <w:r>
        <w:rPr>
          <w:i/>
        </w:rPr>
        <w:t>Лесбиянки, геи, бисексуалы и транссексуалы (ЛГБТ)</w:t>
      </w:r>
      <w:r>
        <w:rPr/>
        <w:t xml:space="preserve"> также пользуются защитой американского закона. В 2003 году Верховный суд, отменив ранее принятое решение, аннулировал принятый в одном из штатов закон об отнесении мужеложства к числу уголовных наказаний, обосновав это тем, что криминализация тех или иных форм сексуальных контактов по обоюдному согласию между совершеннолетними нарушает их права согласно Конституции (дело </w:t>
      </w:r>
      <w:r>
        <w:rPr>
          <w:i/>
        </w:rPr>
        <w:t>Лоуренс против Техаса</w:t>
      </w:r>
      <w:r>
        <w:rPr/>
        <w:t>, т. 539 ССР ВС США, стр. 558, 2003 год). Закон 2009 года Мэтью Шепарда и Джеймса Берда мл. о пресечении преступлений на почве ненависти расширил имеющиеся у государственных властей США возможности возбуждать производство по делам о преступлениях на почве ненависти, в том числе тем, где имеется мотив неприязни на почве сексуальной ориентации, гендерной принадлежности или инвалидности. Минюст активно применяет этот закон и ряд других законов о преступлениях на почве ненависти.</w:t>
      </w:r>
    </w:p>
    <w:p>
      <w:pPr>
        <w:pStyle w:val="SingleTxtGR"/>
        <w:rPr/>
      </w:pPr>
      <w:r>
        <w:rPr/>
        <w:t>163.</w:t>
        <w:tab/>
        <w:t>С 1998 года в федеральных ведомствах запрещена дискриминация в трудовых отношениях по признаку сексуальной ориентации, а партнерам федеральных служащих, принадлежащим к тому же полу, положены многочисленные льготы. В декабре 2010 года Конгресс принял нормативный акт, предусматривающий отмену закона под названием "Не спрашивать и не афишировать", который запрещал геям и лесбиянкам открыто заявлять о своей сексуальной ориентации в контексте службы в вооруженных силах. В июле 2011 года президент, министр обороны и председатель Объединенного комитета начальников штабов подтвердили, что отмена этого закона не противоречит задачам поддержания боеготовности, эффективности вооруженных сил, сплоченности персонала частей, а также набора и удержания персонала вооруженных сил, после чего 20 сентября 2011 года решение об отмене закона вступило в силу.</w:t>
      </w:r>
    </w:p>
    <w:p>
      <w:pPr>
        <w:pStyle w:val="SingleTxtGR"/>
        <w:rPr/>
      </w:pPr>
      <w:r>
        <w:rPr/>
        <w:t>164.</w:t>
        <w:tab/>
        <w:t>Многие другие федеральные законы служат задаче гарантировать гражданам, включая представителей расовых и языковых меньшинств, право голоса. К их числу относится закон 1965 года об избирательных правах и закон под названием "Помочь Америке голосовать". Сектор выборов отдела гражданских прав Минюста возбуждает иски против администраций штатов, округов, городов и других юрисдикций, требуя восстановления прав в случае отказа в праве голоса или его ограничения, а также выполняет функции защиты по искам, поданным против министра юстиции на основании указанного закона.</w:t>
      </w:r>
    </w:p>
    <w:p>
      <w:pPr>
        <w:pStyle w:val="SingleTxtGR"/>
        <w:rPr/>
      </w:pPr>
      <w:r>
        <w:rPr/>
        <w:t>165.</w:t>
        <w:tab/>
      </w:r>
      <w:r>
        <w:rPr>
          <w:i/>
        </w:rPr>
        <w:t>Применение в отношении частного сектора.</w:t>
      </w:r>
      <w:r>
        <w:rPr/>
        <w:t xml:space="preserve"> Меры защиты от дискриминации, предусматриваемые американской Конституцией и федеральным законодательством, распространяются на широкие области деятельности неправительственного сектора. Законы США о гражданских правах (т. 42, СЗ США, пункты 1981 и 1982) применяются и в отношении частного сектора, с тем чтобы не допустить с его стороны расовой дискриминации в таких областях, как продажа и аренда частного недвижимого имущества, прием в частные школы и доступ в места общественного назначения. Кроме того, правовые меры на основании глав II и VII Закона 1964 года о гражданских правах, которые зиждутся на закрепленном за Конгрессом праве регулировать торговлю, могут применяться также в отношении частных субъектов, допускающих дискриминацию в трудовых отношениях и при доступе в общественные заведения. Исполнительный указ 11246 служит основанием для принятия государственными органами правоприменительных мер в отношении тех взаимодействующих с федеральными властями подрядчиков и субподрядчиков, которые допускают дискриминацию в трудовых отношениях. Закон о равноправии в жилищном секторе дает основания для принятия мер против дискриминации со стороны частных структур в жилищном секторе. И наконец, Конгресс осуществляет свои полномочия по расходованию денег, основываясь на главе VI Закона 1964 года о гражданских правах, которая запрещает дискриминацию по признаку расы, цвета кожи и национального происхождения со стороны и государственных, и частных организаций, которым выделяются средства из федерального бюджета. Кроме того, закон о равных возможностях в сфере кредитования запрещает дискриминацию со стороны кредитора по мотивам пола, расы, цвета кожи, вероисповедания, национального происхождения, семейного положения, возраста или источника дохода при совершении любой кредитной сделки. Усилия отдела гражданских прав Министерства юстиции по применению антидискриминационного положения закона об иммиграции и гражданстве направлены на недопущение актов расовой дискриминации со стороны частных структур. Положения этого закона защищают легальных мигрантов от дискриминационных действий, мотивированных принадлежностью работника к числу иммигрантов, его внешним видом или говором, а также его иностранным происхождением, со стороны частных нанимателей.</w:t>
      </w:r>
    </w:p>
    <w:p>
      <w:pPr>
        <w:pStyle w:val="H23GR"/>
        <w:rPr/>
      </w:pPr>
      <w:r>
        <w:rPr/>
        <w:tab/>
        <w:t>2.</w:t>
        <w:tab/>
        <w:t>Штатные, местные и прочие законодательные нормы</w:t>
      </w:r>
    </w:p>
    <w:p>
      <w:pPr>
        <w:pStyle w:val="SingleTxtGR"/>
        <w:rPr/>
      </w:pPr>
      <w:r>
        <w:rPr/>
        <w:t>166.</w:t>
        <w:tab/>
        <w:t>Важная роль в защите гражданских прав принадлежит также конституциям и законодательным нормам, устанавливаемым штатами, местными органами, племенами и территориями. Как было указано выше, в практическом плане 14-я поправка устанавливает минимальный объем мер равной защиты, обязательный для соблюдения всеми штатами, а некоторые штаты предоставляют своим гражданам более широкую защиту, чем требуется федеральной Конституцией. В настоящее время в конституциях примерно 27 штатов зафиксированы "положения о равной защите", некоторые из которых предусматривают более масштабные меры защиты, чем 14-я поправка. В 47 из 50 штатов применяются законы, запрещающие преступления на почве ненависти; кроме того, штаты применяют антидискриминационные законодательные нормы в отношении частного сектора. Примеры некоторых законодательных норм и практики, осуществляемых на уровне штатов, местных юрисдикций, племен и территорий, изложены в приложении А к настоящему базовому документу.</w:t>
      </w:r>
    </w:p>
    <w:p>
      <w:pPr>
        <w:pStyle w:val="H1GR"/>
        <w:rPr/>
      </w:pPr>
      <w:r>
        <w:rPr/>
        <w:tab/>
        <w:t>С.</w:t>
        <w:tab/>
        <w:t>Средства правовой защиты</w:t>
      </w:r>
    </w:p>
    <w:p>
      <w:pPr>
        <w:pStyle w:val="SingleTxtGR"/>
        <w:rPr/>
      </w:pPr>
      <w:r>
        <w:rPr/>
        <w:t>167.</w:t>
        <w:tab/>
        <w:t>Законодательство Соединенных Штатов Америки предусматривает широкие меры правовой защиты и возможности для того, чтобы добиваться возмещения за предполагаемые нарушения прав человека и основных свобод. Во многих федеральных законах конкретно прописаны пути применения их положений, в том числе административные процедуры или возбуждение гражданского иска в суде. Федеральные ведомства имеют право возбуждать административное производство с целью приостановления или прекращения финансирования либо отказа в нем структурам, чьи программа и деятельность нарушают федеральные законы о гражданских правах, содержащие запрет на дискриминацию. Если административные средства защиты оказываются недостаточными для достижения искомого результата, основным методом является обращение в суд. Лицо, считающее, что ему было отказано в том или ином праве, ограждаемом Конституцией, может добиться прямой реализации этого права через возбуждение судебного производства в штатном или федеральном суде. В случае положительного решения по делу могут быть применены, в зависимости от закона, такие меры правовой защиты, как судебные предписания, возмещение ущерба, довыплата жалования, штрафное возмещение убытков, а также восстановление в правах (например, решение обязать нанимателя принять на работу человека, которому было отказано в трудоустройстве на незаконных основаниях).</w:t>
      </w:r>
    </w:p>
    <w:p>
      <w:pPr>
        <w:pStyle w:val="SingleTxtGR"/>
        <w:rPr/>
      </w:pPr>
      <w:r>
        <w:rPr/>
        <w:t>168.</w:t>
        <w:tab/>
        <w:t>В тех случаях, когда Конгресс наделил федеральные органы власти соответствующими полномочиями, они могут возбуждать гражданские иски о запрещении тех или иных действий и сложившейся практики, которые нарушают отдельные конституционные права. Кроме того, федеральные органы власти могут возбуждать уголовное преследование по случаям нарушения тех или иных гражданских прав, таких, например, как отказ в надлежащей правовой процедуре в результате злоупотребления своими полномочиями со стороны полиции, а также сговор с целью отказа в реализации гражданских прав. Кроме того, государственные органы могут возбуждать уголовное преследование против тех, кого обвиняют в применении силы или угрозы силой для нарушения прав человека. Далее, лицо, против которого возбуждено производство на основании того или иного закона или в связи с той или иной государственной схемой (например, в связи с отбором членов коллегии присяжных), которые, на его взгляд, являются неконституционными, может оспорить этот закон или схему в контексте своей защиты в штатном или федеральном суде. Даже в связи с гражданским делом ответчик может оспорить конституционность закона, которым аргументирован иск. Заключение под стражу на основании того или иного закона, который представляется неконституционным, или в порядке, который, предположительно, нарушает конституционное право, также может быть оспорено путем обращения в штатный или федеральный суд за судебным приказом о защите неприкосновенности личности от произвольного ареста. После вынесения приговора мерой защиты, в некоторой ограниченной степени, может служить вынесение штатным или федеральным судом судебного приказа о защите неприкосновенности личности от произвольного ареста или, в случае осуждения федеральным судом, подача иска о неприменении приговора. Подобные меры правовой защиты прописаны в уголовно-процессуальном законодательстве всех штатов.</w:t>
      </w:r>
    </w:p>
    <w:p>
      <w:pPr>
        <w:pStyle w:val="SingleTxtGR"/>
        <w:rPr/>
      </w:pPr>
      <w:r>
        <w:rPr/>
        <w:t>169.</w:t>
        <w:tab/>
        <w:t>Согласно американскому законодательству, в зависимости от того, где и кем ведется производство, а также от других обстоятельств, средства правовой защиты могут включать следующее:</w:t>
      </w:r>
    </w:p>
    <w:p>
      <w:pPr>
        <w:pStyle w:val="Bullet1GR"/>
        <w:numPr>
          <w:ilvl w:val="0"/>
          <w:numId w:val="11"/>
        </w:numPr>
        <w:rPr/>
      </w:pPr>
      <w:r>
        <w:rPr/>
        <w:t>обращение в суд за судебным приказом о защите неприкосновенности личности от произвольного ареста, который в определенных обстоятельствах дает основу для рассмотрения судом вопроса о наличии веских оснований для помещения под стражу;</w:t>
      </w:r>
    </w:p>
    <w:p>
      <w:pPr>
        <w:pStyle w:val="Bullet1GR"/>
        <w:numPr>
          <w:ilvl w:val="0"/>
          <w:numId w:val="11"/>
        </w:numPr>
        <w:rPr/>
      </w:pPr>
      <w:r>
        <w:rPr/>
        <w:t>обращение с требованием возбудить уголовное преследование, которое может завершиться расследованием и возможным возбуждением уголовного дела. Согласно закону (т. 18 СЗ США, пункт 242) Министерство юстиции может возбудить преследование против любого лица, которое, якобы по закону, лишает потерпевшего в любом штате, территории, содружестве, владении или округе тех или иных прав либо привилегий, закрепленных в конституции или законодательстве Соединенных Штатов Америки или ограждаемых ими. Кроме того, государственные органы могут возбудить уголовное преследование за применение или угрозу применения силы с целью нарушения прав того или иного лица, оговоренных в Законе 1964 года о гражданских правах (т. 18 СЗ США, пункт 245). Эти законы могут послужить основанием для вынесения решения о злоупотреблении полномочиями, отказе в правах, гарантированных Конституцией, и отказе в надлежащей правовой процедуре. Согласно законодательным положениям (т. 18 СЗ США, пункты 2340 и 2340 А) Министерство юстиции может возбудить судебное преследование против любого лица, которое за пределами Соединенных Штатов применяет или предпринимает попытку применить пытки, которые определяются как акт, совершенный тем или иным лицом якобы по закону с конкретной целью причинить острую физическую или психическую боль или страдания другому лицу, которое содержится под стражей или находится под его физическим контролем;</w:t>
      </w:r>
    </w:p>
    <w:p>
      <w:pPr>
        <w:pStyle w:val="Bullet1GR"/>
        <w:numPr>
          <w:ilvl w:val="0"/>
          <w:numId w:val="11"/>
        </w:numPr>
        <w:rPr/>
      </w:pPr>
      <w:r>
        <w:rPr/>
        <w:t>подача в федеральный или штатный суд на основании федерального закона о гражданских правах (т. 42 СЗ США, пункт 1983) гражданского иска непосредственно против должностных лиц штата или местных органов с требованием материального возмещения ущерба или судебного постановления о восстановлении в правах;</w:t>
      </w:r>
    </w:p>
    <w:p>
      <w:pPr>
        <w:pStyle w:val="Bullet1GR"/>
        <w:numPr>
          <w:ilvl w:val="0"/>
          <w:numId w:val="11"/>
        </w:numPr>
        <w:rPr/>
      </w:pPr>
      <w:r>
        <w:rPr/>
        <w:t>требование о возмещении ущерба за халатность со стороны должностных лиц федеральных органов и за халатность и умышленный деликт со стороны сотрудников федеральных правоохранительных органов на основании федерального закона о претензиях в связи с деликтами (т. 22 СЗ США, пункт 2671 и далее) либо со стороны других должностных лиц штатной и муниципальной администрации на основании аналогичных законов штата;</w:t>
      </w:r>
    </w:p>
    <w:p>
      <w:pPr>
        <w:pStyle w:val="Bullet1GR"/>
        <w:numPr>
          <w:ilvl w:val="0"/>
          <w:numId w:val="11"/>
        </w:numPr>
        <w:rPr/>
      </w:pPr>
      <w:r>
        <w:rPr/>
        <w:t xml:space="preserve">возбуждение иска непосредственно против должностных лиц федеральных органов за ущерб, являющийся следствием нарушения Конституции, на основании положений Конституции США (см. дело </w:t>
      </w:r>
      <w:r>
        <w:rPr>
          <w:i/>
        </w:rPr>
        <w:t>Бивенс против шести неустановленных сотрудников</w:t>
      </w:r>
      <w:r>
        <w:rPr/>
        <w:t xml:space="preserve">, т. 403 ССР ВС США, стр. 388, 1971 год, а также дело </w:t>
      </w:r>
      <w:r>
        <w:rPr>
          <w:i/>
        </w:rPr>
        <w:t>Дэвид против Пассмана</w:t>
      </w:r>
      <w:r>
        <w:rPr/>
        <w:t>, т. 442 ССР ВС США, стр. 228, 1979 год);</w:t>
      </w:r>
    </w:p>
    <w:p>
      <w:pPr>
        <w:pStyle w:val="Bullet1GR"/>
        <w:numPr>
          <w:ilvl w:val="0"/>
          <w:numId w:val="11"/>
        </w:numPr>
        <w:rPr/>
      </w:pPr>
      <w:r>
        <w:rPr/>
        <w:t>оспаривание действия или бездействия должностных лиц через суды штатов и по законам штатов на основании положений законов или Конституции. Такие иски о конституционности могут рассматриваться любым судом – от судов низшей инстанции до Верховного суда США, хотя, как правило, их следует подавать на возможно более раннем этапе;</w:t>
      </w:r>
    </w:p>
    <w:p>
      <w:pPr>
        <w:pStyle w:val="Bullet1GR"/>
        <w:numPr>
          <w:ilvl w:val="0"/>
          <w:numId w:val="11"/>
        </w:numPr>
        <w:rPr/>
      </w:pPr>
      <w:r>
        <w:rPr/>
        <w:t xml:space="preserve">помимо упомянутых выше средств правовой защиты должностные лица федеральных, штатных и местных органов, а также частные лица, которые нарушают права других граждан, могут стать объектом судебного преследования на основании целого ряда общеуголовных законов федерального и штатного уровня. Сотрудники Министерства обороны США могут стать объектом уголовного преследования в соответствии с единым </w:t>
      </w:r>
      <w:hyperlink r:id="rId53">
        <w:r>
          <w:rPr>
            <w:rStyle w:val="InternetLink"/>
            <w:u w:val="none"/>
          </w:rPr>
          <w:t>сводом военных законов</w:t>
        </w:r>
      </w:hyperlink>
      <w:r>
        <w:rPr/>
        <w:t xml:space="preserve"> (т. 10 СЗ США, пункты 801–940);</w:t>
      </w:r>
    </w:p>
    <w:p>
      <w:pPr>
        <w:pStyle w:val="Bullet1GR"/>
        <w:numPr>
          <w:ilvl w:val="0"/>
          <w:numId w:val="11"/>
        </w:numPr>
        <w:rPr/>
      </w:pPr>
      <w:r>
        <w:rPr/>
        <w:t>подача иска о возмещении ущерба в порядке гражданского производства против участников сговора с целью отказа в гражданских правах на основании закона (т. 42 СЗ США, пункт 1985);</w:t>
      </w:r>
    </w:p>
    <w:p>
      <w:pPr>
        <w:pStyle w:val="Bullet1GR"/>
        <w:numPr>
          <w:ilvl w:val="0"/>
          <w:numId w:val="11"/>
        </w:numPr>
        <w:rPr/>
      </w:pPr>
      <w:r>
        <w:rPr/>
        <w:t>обращение в порядке гражданского производства с гражданским иском о возмещении ущерба, причиненного определенными актами пыток или внесудебной казнью, совершенной должностными лицами иностранных правительств, на основании запретительных положений международно-правовых документов со ссылкой на закон о правонарушениях в отношении иностранцев и на Закон о защите жертв пыток (т. 28 СЗ США, пункт 1350 и примечание);</w:t>
      </w:r>
    </w:p>
    <w:p>
      <w:pPr>
        <w:pStyle w:val="Bullet1GR"/>
        <w:numPr>
          <w:ilvl w:val="0"/>
          <w:numId w:val="11"/>
        </w:numPr>
        <w:rPr/>
      </w:pPr>
      <w:r>
        <w:rPr/>
        <w:t>использование административных средств правовой защиты, в том числе разбирательство в гражданских комиссиях по рассмотрению жалоб с целью заставить полицию отказаться от противоправной практики;</w:t>
      </w:r>
    </w:p>
    <w:p>
      <w:pPr>
        <w:pStyle w:val="Bullet1GR"/>
        <w:numPr>
          <w:ilvl w:val="0"/>
          <w:numId w:val="11"/>
        </w:numPr>
        <w:rPr/>
      </w:pPr>
      <w:r>
        <w:rPr/>
        <w:t>федеральные органы власти могут возбудить иск в порядке гражданского производства на основании положения Закона 1994 года о правоприменительных мерах по борьбе с насильственными преступлениями (т. 42 СЗ США, пункт 14141) по поводу устоявшейся системы или практики с целью пресечь такую систему или практику противоправного поведения со стороны сотрудников или агентов любого государственного правоохранительного органа или любого лица, действующего от имени этого органа. Кроме того, федеральные органы власти могут возбудить иск в порядке административного производства против правоохранительных органов, финансируемых из государственного бюджета, которые допускают дискриминацию по мотивам расы, пола, национального происхождения или вероисповедания;</w:t>
      </w:r>
    </w:p>
    <w:p>
      <w:pPr>
        <w:pStyle w:val="Bullet1GR"/>
        <w:numPr>
          <w:ilvl w:val="0"/>
          <w:numId w:val="11"/>
        </w:numPr>
        <w:rPr/>
      </w:pPr>
      <w:r>
        <w:rPr/>
        <w:t xml:space="preserve">частные лица могут возбуждать административное производство и обращаться с гражданскими исками против правоохранительных органов, финансируемых из государственного бюджета, которые допускают дискриминацию по мотивам расы, пола, национального происхождения или вероисповедания, на основании федеральных законов о гражданских правах </w:t>
      </w:r>
      <w:r>
        <w:rPr>
          <w:spacing w:val="3"/>
        </w:rPr>
        <w:t>(см. т. 42 СЗ США, пункт 2000 d) (глава VI) и т. 42 СЗ США, пункт 3789 d)</w:t>
      </w:r>
      <w:r>
        <w:rPr/>
        <w:t xml:space="preserve"> (Закон об обеспечении безопасности на улицах);</w:t>
      </w:r>
    </w:p>
    <w:p>
      <w:pPr>
        <w:pStyle w:val="Bullet1GR"/>
        <w:numPr>
          <w:ilvl w:val="0"/>
          <w:numId w:val="11"/>
        </w:numPr>
        <w:rPr/>
      </w:pPr>
      <w:r>
        <w:rPr/>
        <w:t>государственные органы вправе возбуждать иски в порядке гражданского производства против частных нанимателей либо нанимателей из числа государственных органов штатов и местных администраций по поводу дискриминации в трудовых отношениях на основании применимых законов. С гражданскими исками могут обращаться также и частные лица;</w:t>
      </w:r>
    </w:p>
    <w:p>
      <w:pPr>
        <w:pStyle w:val="Bullet1GR"/>
        <w:numPr>
          <w:ilvl w:val="0"/>
          <w:numId w:val="11"/>
        </w:numPr>
        <w:rPr/>
      </w:pPr>
      <w:r>
        <w:rPr/>
        <w:t>что касается лиц, содержащихся под стражей, то федеральные органы власти могут возбуждать производство на основании Закона 1980 года о гражданских правах лиц, помещенных в государственные заведения, (т. 42 СЗ США, пункт 1997) с целью покончить с устоявшейся системой или практикой злоупотреблений в любой тюрьме или изоляторе того или иного штата. В рамках этих полномочий Министерство юстиции вправе проводить расследование в соответствующих учреждениях и совместно с ними добиваться изменения практики и процедур, чтобы обеспечить соблюдение установленных требований.</w:t>
      </w:r>
    </w:p>
    <w:p>
      <w:pPr>
        <w:pStyle w:val="H1GR"/>
        <w:rPr/>
      </w:pPr>
      <w:r>
        <w:rPr/>
        <w:tab/>
        <w:t>D.</w:t>
        <w:tab/>
        <w:t>Правоприменение и профилактика</w:t>
      </w:r>
    </w:p>
    <w:p>
      <w:pPr>
        <w:pStyle w:val="H23GR"/>
        <w:rPr/>
      </w:pPr>
      <w:r>
        <w:rPr/>
        <w:tab/>
        <w:t>1.</w:t>
        <w:tab/>
        <w:t>Правоприменение на федеральном уровне</w:t>
      </w:r>
    </w:p>
    <w:p>
      <w:pPr>
        <w:pStyle w:val="SingleTxtGR"/>
        <w:rPr/>
      </w:pPr>
      <w:r>
        <w:rPr/>
        <w:t>170.</w:t>
        <w:tab/>
        <w:t>Применением федеральных законов о гражданских правах занимается ряд федеральных ведомств. Эти ведомства также осуществляют программы и ведут пропагандистскую работу с целью предупредить дискриминацию и содействовать поискам мирного решения при возникновении проблем. В настоящем разделе приводится краткая информация о ведомствах и их подразделениях, которые наиболее глубоко вовлечены в обеспечение применения законов о гражданских правах и осуществление пропагандистских программ.</w:t>
      </w:r>
    </w:p>
    <w:p>
      <w:pPr>
        <w:pStyle w:val="SingleTxtGR"/>
        <w:rPr/>
      </w:pPr>
      <w:r>
        <w:rPr/>
        <w:t>171.</w:t>
        <w:tab/>
      </w:r>
      <w:r>
        <w:rPr>
          <w:i/>
        </w:rPr>
        <w:t>Министерство юстиции (Минюст).</w:t>
      </w:r>
      <w:r>
        <w:rPr/>
        <w:t xml:space="preserve"> Отдел гражданских прав (ОГП) Минюста отвечает за применение федеральных законов, запрещающих дискриминацию по признаку расы, пола, инвалидности, вероисповедания и национального происхождения, а также других законов, упомянутых в настоящем докладе. В сфере образования ОГП возбуждает производство в случаях, требующих десегрегации школ, и следит за его ходом. В сфере трудовых отношений ОГП осуществляет расследование и производство как по отдельным случаям дискриминации в трудовых отношениях, так и при наличии устоявшейся системы или практики дискриминации в области трудовых отношений со стороны нанимателей из числа государственных органов штатного или местного уровня. Что касается равноправия в вопросах жилья и кредитов, то сектор применения жилищного и гражданского законодательства ОГП следит за применением Закона о равноправии в жилищном секторе, Закона о равных возможностях в сфере кредитования и главы III Закона 1964 года о гражданских правах, касающихся землепользования положений закона об использовании земель в целях отправления религиозного культа и о лицах, помещенных в государственные заведения, а также Закона о гражданской защите военнослужащих. Эта деятельность включает осуществление программы контрольных тестов на равноправие в жилищном секторе, в рамках которой люди с различными показателями, выступая в роли потенциальных съемщиков или покупателей недвижимости, претендуют на тот или иной жилой объект приблизительно в одно и то же время.</w:t>
      </w:r>
    </w:p>
    <w:p>
      <w:pPr>
        <w:pStyle w:val="SingleTxtGR"/>
        <w:rPr/>
      </w:pPr>
      <w:r>
        <w:rPr/>
        <w:t>172.</w:t>
        <w:tab/>
        <w:t>Сектор специальных судебных разбирательств ОГП следит за применением Закона 1994 года о правоприменительных мерах по борьбе с насильственными преступлениями (14141) (т. 42 СЗ США, пункт 14141), Закона 1968 года о борьбе с преступностью на городском транспорте и обеспечении безопасности на улицах (т. 42 СЗ США, пункт 3789 d)) и главы IV Закона 1964 года о гражданских правах (т. 42 СЗ США, пункт 2000 d)), все из которых уполномочивают министра юстиции возбуждать гражданские иски с целью пресечения устоявшейся системы или практики противоправных действий со стороны правоохранительных органов, включая предполагаемые случаи расовой дискриминации.</w:t>
      </w:r>
    </w:p>
    <w:p>
      <w:pPr>
        <w:pStyle w:val="SingleTxtGR"/>
        <w:rPr/>
      </w:pPr>
      <w:r>
        <w:rPr/>
        <w:t>173.</w:t>
        <w:tab/>
        <w:t>Помимо этого, ОГП следит за применением различных федеральных законов, призванных обеспечить гражданам, включая членов расовых и языковых меньшинств, право голоса; эта деятельность включает возбуждение исков против администрации штатов, округов, городов и других юрисдикций с целью прекращения практики отказа в праве голоса или его ограничения.</w:t>
      </w:r>
    </w:p>
    <w:p>
      <w:pPr>
        <w:pStyle w:val="SingleTxtGR"/>
        <w:rPr/>
      </w:pPr>
      <w:r>
        <w:rPr/>
        <w:t>174.</w:t>
        <w:tab/>
        <w:t xml:space="preserve">Сектор координации и анализа ОГП (СКА ОГП) несет ответственность за применение скоординированного единообразного подхода к выполнению антидискриминационных положений главы VI (обвинения в дискриминации в отношении органов, получающих финансовую помощь из федерального бюджета). Хотя основную ответственность за проведение расследований и вынесение решений по предположительным случаям нарушения установленных правил получателями помощи возлагается на финансирующие ведомства, СКА выступает в роли "нервного узла", который определяет политику федеральной власти, консультирует отдельные ведомства и во многих случаях выделяет кадры для проведения расследований. Наращивая усилия по обеспечению соблюдения гражданских прав, Министерство юстиции составило предназначенное для федеральных финансирующих ведомств новое руководство, касающееся их обязательств по главе VI, которое обязывает эти ведомства следить за тем, чтобы получатели финансовой помощи из федерального бюджета не проводили политики и не применяли методов управления, которые по-разному затрагивали бы разных людей (см. </w:t>
      </w:r>
      <w:hyperlink r:id="rId54">
        <w:r>
          <w:rPr>
            <w:rStyle w:val="InternetLink"/>
            <w:u w:val="none"/>
          </w:rPr>
          <w:t>www.usdoj.gov/crt</w:t>
        </w:r>
      </w:hyperlink>
      <w:r>
        <w:rPr/>
        <w:t>). Кроме того, министерство обязалось оказывать дополнительную техническую помощь федеральным ведомствам с целью подкрепить их усилия по выполнению главы VI.</w:t>
      </w:r>
    </w:p>
    <w:p>
      <w:pPr>
        <w:pStyle w:val="SingleTxtGR"/>
        <w:rPr/>
      </w:pPr>
      <w:r>
        <w:rPr/>
        <w:t>175.</w:t>
        <w:tab/>
        <w:t>Сектор расширения возможностей в сфере образования ОГП следит за применением законов в самых различных областях, относящихся к деятельности начальных и средних школ и вузов. В частности, этот сектор с подачи других государственных ведомств следит за применением главы IV Закона 1964 года о гражданских правах, Закона 1974 года о равных возможностях в сфере образования и главы III Закона об американцах-инвалидах, а также других законов, таких, как глава VI Закона о гражданских правах, глава IX поправок 1972 года, касающихся образования, статья 504 Закона о реабилитации, Закон о порядке получения образования инвалидами и глава II Закона об американцах-инвалидах. Минюст может также вмешиваться в рассмотрение поданных частными лицами исков на нарушение законов о борьбе с дискриминацией в сфере образования и 14-й поправки к Конституции. Минюст также представляет Министерство образования в связи с возбуждением исков.</w:t>
      </w:r>
    </w:p>
    <w:p>
      <w:pPr>
        <w:pStyle w:val="SingleTxtGR"/>
        <w:rPr/>
      </w:pPr>
      <w:r>
        <w:rPr/>
        <w:t>176.</w:t>
        <w:tab/>
        <w:t>Бюро специального советника по вопросам нарушения принципа равноправия в трудовой сфере в отношении иммигрантов Минюста следит за применением антидискриминационных положений Закона об иммиграции и гражданстве. Кроме того, Минюст занимается случаями нарушения федеральных законов, криминализирующих преступления на почве ненависти (многие из таких преступлений преследуются также на уровне штатов).</w:t>
      </w:r>
    </w:p>
    <w:p>
      <w:pPr>
        <w:pStyle w:val="SingleTxtGR"/>
        <w:rPr/>
      </w:pPr>
      <w:r>
        <w:rPr/>
        <w:t>177.</w:t>
        <w:tab/>
        <w:t>В функции службы по развитию отношений с общинами Минюста входит поддержание контактов с общинами и широкой общественностью, проведение учебно-просветительских мероприятий и разрешение споров в их интересах с целью недопущения дискриминации и содействия мирному урегулированию проблем в случае их возникновения. Кроме того, в Министерстве юстиции имеются многие другие подразделения, которые занимаются налаживанием контактов с правоохранительными органами, с судьями и представителями общественности по вопросам гражданских прав и недискриминации и проведением для них учебных мероприятий.</w:t>
      </w:r>
    </w:p>
    <w:p>
      <w:pPr>
        <w:pStyle w:val="SingleTxtGR"/>
        <w:rPr/>
      </w:pPr>
      <w:r>
        <w:rPr/>
        <w:t>178.</w:t>
        <w:tab/>
        <w:t>Минюст активно координирует свою деятельность с должностными лицами администраций штатов. Через проводимые Национальной академией Федерального бюро расследований (ФБР) ежеквартальные курсы ОГП Минюста осуществляет учебную подготовку сотрудников правоохранительных органов штатов, знакомя их с тем, что требуется для судебного преследования по делам о преступлениях на почве ненависти. Сотрудники Минюста тесно сотрудничают с должностными лицами штатного уровня в тех случаях, когда уголовные действия, предположительно, нарушают и штатное, и федеральное законодательство. Сектор специальных судебных разбирательств оказывает техническую помощь и взаимодействует со штатными и местными органами в вопросах противодействия устоявшейся системе или практике дискриминации со стороны правоохранительных органов. ОГП во взаимодействии с МЖГР ведет учебную подготовку сотрудников ведомств по финансированию жилищного сектора, знакомя их с положениями Закона о равноправии в жилищном секторе. Бюро специального советника по вопросам нарушения принципа равноправия в трудовой сфере в отношении иммигрантов Минюста взаимодействует с государственными органами в штатах и на местах по различным вопросам, связанным с дискриминацией в отношении иммигрантов, проводя, в частности, учебно-просветительские мероприятия по вопросам дискриминации и выделяя гранты в порядке содействия применению соответствующих законов.</w:t>
      </w:r>
    </w:p>
    <w:p>
      <w:pPr>
        <w:pStyle w:val="SingleTxtGR"/>
        <w:rPr/>
      </w:pPr>
      <w:r>
        <w:rPr/>
        <w:t>179.</w:t>
        <w:tab/>
      </w:r>
      <w:r>
        <w:rPr>
          <w:i/>
        </w:rPr>
        <w:t>Министерство образования (Минобр).</w:t>
      </w:r>
      <w:r>
        <w:rPr/>
        <w:t xml:space="preserve"> Бюро по гражданским правам Минобра (БГП Минобра) следит за применением законов, которые запрещают дискриминацию по мотивам расы, цвета кожи, национального происхождения, пола, инвалидности и возраста при осуществлении программ с привлечением средств из федерального бюджета по линии Министерства образования, в частности главы VI Закона 1964 года о гражданских правах, главы IX поправок 1972 года, касающихся образования, статьи 504 Закона 1973 года о реабилитации, главы II Закона 1990 года об американцах-инвалидах и Закона 1975 года о запрещении дискриминации по возрастному признаку. Кроме того, БГП Минобра оказывает широкую техническую помощь непосредственно школьным округам, местным органам образования, штатам, ведомствам штатов, колледжам и другим структурам и группам, обучая их сотрудников правилам соблюдения федеральных законов о гражданских правах, за применение которых отвечает БГП, а также родителей и учащихся пользованию своими правами, закрепляемыми в этих законах. Помимо этого, БГП реализует программу внедрения методов управления профессионально-техническими учебными заведениями (программа МУ), которая обязывает административные органы штатов проводить обследование некоторых вторичных реципиентов федеральной финансовой помощи на предмет соблюдения ими гражданских прав, и оказывает штатам техническую и иную поддержку.</w:t>
      </w:r>
    </w:p>
    <w:p>
      <w:pPr>
        <w:pStyle w:val="SingleTxtGR"/>
        <w:rPr/>
      </w:pPr>
      <w:r>
        <w:rPr/>
        <w:t>180.</w:t>
        <w:tab/>
      </w:r>
      <w:r>
        <w:rPr>
          <w:i/>
        </w:rPr>
        <w:t>Министерство труда (Минтруд).</w:t>
      </w:r>
      <w:r>
        <w:rPr/>
        <w:t xml:space="preserve"> Центр по гражданским правам (ЦГП) Минтруда следит за применением законов о недискриминации, касающихся осуществления программ и мероприятий в отношении трудовых ресурсов; эта работа включает проверку принятых штатами планов по соблюдению установленных правил (методы управления), проверку их соблюдения и содействие соблюдению. Среди упомянутых законов – глава VI Закона 1964 года о гражданских правах и статья 8 Закона 1998 года об инвестициях на цели развития трудовых ресурсов. Бюро по программам обеспечения соблюдения федеральных контрактов (БПСФК) Минтруда отвечает за то, чтобы наниматели, взаимодействующие с федеральным правительством, соблюдали законы и правила, требующие обеспечения недискриминации и принятия позитивных мер в сфере трудовых отношений в соответствии с требованиями исполнительного указа 11246 с поправками. БПСФК следит также за применением законов, запрещающих дискриминацию со стороны охватываемых ими подрядчиков и субподрядчиков, ведущих дела с федеральными ведомствами, в отношении инвалидов, а также некоторых пользующихся защитой категорий ветеранов.</w:t>
      </w:r>
    </w:p>
    <w:p>
      <w:pPr>
        <w:pStyle w:val="SingleTxtGR"/>
        <w:rPr/>
      </w:pPr>
      <w:r>
        <w:rPr/>
        <w:t>181.</w:t>
        <w:tab/>
      </w:r>
      <w:r>
        <w:rPr>
          <w:i/>
        </w:rPr>
        <w:t>Комиссия по соблюдению равноправия в трудовых отношениях (КРТО).</w:t>
      </w:r>
      <w:r>
        <w:rPr/>
        <w:t xml:space="preserve"> КРТО следит за применением законов, запрещающих дискриминацию в трудовых отношениях, включая главу VII Закона 1964 года о гражданских правах, Закон 1963 года о равном вознаграждении за труд, Закон 1967 года о запрещении дискриминации по возрастному признаку в трудовых отношениях, главу I Закона 1990 года об американцах-инвалидах, статьи 501 и 505 Закона о реабилитации и главу II Закона о запрещении дискриминации по соображениям генетической информации. КРТО проводит расследование по сигналам о дискриминации на основании этих законов, предпринимает в соответствующих случаях попытки урегулировать эти споры методами посредничества и примирения, а если эти усилия оказываются безуспешными, может возбуждать иски против частных нанимателей. КРТО осуществляет эти правоприменительные функции совместно с Минюстом в случае выдвижения против административных органов штатов и местных юрисдикций обвинений в нарушении закона о гражданских правах или закона об американцах-инвалидах. Кроме того, КРТО выступает в роли органа, принимающего административные решения, который уполномочен выносить обязательные к исполнению решения о возмещении ущерба и принятии иных мер по восстановлению в правах по искам о дискриминации в сфере труда против федеральных правительственных ведомств.</w:t>
      </w:r>
    </w:p>
    <w:p>
      <w:pPr>
        <w:pStyle w:val="SingleTxtGR"/>
        <w:rPr/>
      </w:pPr>
      <w:r>
        <w:rPr/>
        <w:t>182.</w:t>
        <w:tab/>
        <w:t>Опираясь на свои 53 отделения на местах, КРТО тесно взаимодействует с правозащитными органами на штатном и местном уровне, которые называют "органы по утверждению честных правил в сфере трудовых отношений" (ОЧПТ). КРТО имеет договоры со 105 ОЧПТ в 39 штатах о проведении разбирательства по 48 с лишним тысячам жалоб на дискриминацию, подаваемых ежегодно на основании штатных и местных законодательных актов, запрещающих дискриминацию в сфере трудовых отношений, а также федеральных законов, применением которых занимается КРТО. Кроме того, Комиссия имеет договоры с племенными бюро по трудовым правам (ПБТП). Эти отношения нередко оформляются в виде соглашений о разделении труда, в которых закрепляется разграничение соответствующих полномочий и определяются ответственные органы.</w:t>
      </w:r>
    </w:p>
    <w:p>
      <w:pPr>
        <w:pStyle w:val="SingleTxtGR"/>
        <w:rPr/>
      </w:pPr>
      <w:r>
        <w:rPr/>
        <w:t>183.</w:t>
        <w:tab/>
      </w:r>
      <w:r>
        <w:rPr>
          <w:i/>
        </w:rPr>
        <w:t>Министерство внутренней безопасности (МВБ).</w:t>
      </w:r>
      <w:r>
        <w:rPr/>
        <w:t xml:space="preserve"> Закон наделяет МВБ полномочиями по расследованию жалоб, касающихся нарушения гражданских прав и свобод, а также профилирования по признакам расы, этнического происхождения или вероисповедания со стороны работников и должностных лиц министерства (т. 6 СЗ США, пункт 345, и т. 42 СЗ США, пункт 2000 е) (е-1)). На уровне штатов министр внутренней безопасности уполномочен заключать соглашения с правоохранительными органами штатов и местных администраций, в соответствии с которыми выделяемым для этих целей сотрудникам разрешается выполнять ограниченные функции по применению иммиграционных законов под контролем со стороны приведенных к присяге сотрудников Бюро по обеспечению соблюдения иммиграционных и таможенных правил в соответствии с положениями меморандума о договоренности (т. 8 СЗ США, пункт 1357 </w:t>
      </w:r>
      <w:r>
        <w:rPr>
          <w:lang w:val="en-US"/>
        </w:rPr>
        <w:t>g</w:t>
      </w:r>
      <w:r>
        <w:rPr/>
        <w:t>)). Эта программа предусматривает, в частности, учебную подготовку по вопросам уважения гражданских прав и недопущения расового профилирования, а также проведение сотрудниками службы воспитания профессиональной ответственности в составе Бюро инспекций в интересах обеспечения справедливого обращения с мигрантами.</w:t>
      </w:r>
    </w:p>
    <w:p>
      <w:pPr>
        <w:pStyle w:val="SingleTxtGR"/>
        <w:rPr/>
      </w:pPr>
      <w:r>
        <w:rPr/>
        <w:t>184.</w:t>
        <w:tab/>
      </w:r>
      <w:r>
        <w:rPr>
          <w:i/>
        </w:rPr>
        <w:t>Министерство здравоохранения и социального обеспечения (МЗСО).</w:t>
      </w:r>
      <w:r>
        <w:rPr/>
        <w:t xml:space="preserve"> Бюро МЗСО по гражданским правам (БГП) следит за применением законов, запрещающих дискриминацию по признаку расы, цвета кожи, национального происхождения, пола, инвалидности, вероисповедания и возраста в контексте программ, осуществляемых при федеральной финансовой поддержке по линии МЗСО, касающихся, например, медицинских учреждений, а также штатных и местных органов социального обеспечения. В частности, оно следит за применением главы VI Закона 1964 года о гражданских правах, которая запрещает дискриминацию по мотивам расы, цвета кожи и национального происхождения. Во взаимодействии с другими правозащитными органами в составе федерального правительства БГП МЗСО организует конференции и разрабатывает материалы для оказания технической помощи с целью добиться более широкого ознакомления и глубокого понимания требований, касающихся гражданских прав.</w:t>
      </w:r>
    </w:p>
    <w:p>
      <w:pPr>
        <w:pStyle w:val="SingleTxtGR"/>
        <w:rPr/>
      </w:pPr>
      <w:r>
        <w:rPr>
          <w:spacing w:val="0"/>
        </w:rPr>
        <w:t>185.</w:t>
        <w:tab/>
      </w:r>
      <w:r>
        <w:rPr>
          <w:i/>
          <w:spacing w:val="0"/>
        </w:rPr>
        <w:t>Министерство жилищного строительства и городского развития (МЖГР).</w:t>
      </w:r>
      <w:r>
        <w:rPr>
          <w:spacing w:val="0"/>
        </w:rPr>
        <w:t xml:space="preserve"> </w:t>
      </w:r>
      <w:r>
        <w:rPr/>
        <w:t>Бюро МЖГР по вопросам равноправия в жилищном секторе и равных возможностей (БРЖРВ) следит за применением федеральных законов, запрещающих дискриминацию в жилищном секторе. Закон о равноправии в жилищном секторе запрещает дискриминацию по признаку расы, цвета кожи, национального происхождения, вероисповедания, пола, инвалидности или семейного положения при совершении большей части сделок с жильем. Этот закон распространяется с немногими исключениями на государственное, субсидируемое и частное жилье. Правоприменительные мероприятия включают проведение контрольных тестов для выявления дискриминации в определенных областях и жилых объектах. Кроме того, БРЖРВ проводит просветительскую работу с жилищными, кредитными и страховыми компаниями, а также с американской общественностью по вопросам о правах и обязанностях по части равноправия в жилищном секторе в форме реализации с санкции Конгресса программ выделения грантов, проведения кампаний в СМИ и других специальных инициатив.</w:t>
      </w:r>
    </w:p>
    <w:p>
      <w:pPr>
        <w:pStyle w:val="SingleTxtGR"/>
        <w:rPr/>
      </w:pPr>
      <w:r>
        <w:rPr/>
        <w:t>186.</w:t>
        <w:tab/>
        <w:t>МЖГР осуществляет полномочия по проведению расследования по жалобам на дискриминацию в жилищном секторе сообща со штатными и местными административными органами, которые принимают участие в осуществлении программы содействия утверждению равноправия в жилищном секторе (ПСРЖ). Юрисдикция, желающая принять участие в ПСРЖ, обязана продемонстрировать, что она осуществляет закон о равноправии в жилищном секторе, где оговорены права, средства правовой защиты, процедуры и возможности для обращения в суд, по существу аналогичные зафиксированным в федеральном законе о равноправии в жилищном секторе. МЖГР оплачивает участвующим в ПСРЖ ведомствам работу по проверке каждой жалобы в зависимости от своевременности и качества расследования. Помимо этого, МЖГР предоставляет участвующим в ПСРЖ ведомствам финансирование на цели наращивания потенциала, подготовки кадров и оснащения информационными системами. На конец 2010 финансового года в ПСРЖ участвовали 102 ведомства.</w:t>
      </w:r>
    </w:p>
    <w:p>
      <w:pPr>
        <w:pStyle w:val="H23GR"/>
        <w:rPr/>
      </w:pPr>
      <w:r>
        <w:rPr/>
        <w:tab/>
        <w:t>2.</w:t>
        <w:tab/>
        <w:t>Учебные мероприятия и программы, ставящие целью предупреждение и преодоление негативного отношения и предубеждений</w:t>
      </w:r>
    </w:p>
    <w:p>
      <w:pPr>
        <w:pStyle w:val="SingleTxtGR"/>
        <w:rPr/>
      </w:pPr>
      <w:r>
        <w:rPr/>
        <w:t>187.</w:t>
        <w:tab/>
        <w:t>Федеральные, штатные и местные органы, а также бесчисленные неправительственные организации ведут активную популяризаторскую работу с целью предупредить формирование негативных установок, порождающих предубеждения, и содействовать преодолению предубеждений и дискриминации в тех случаях, когда они возникают.</w:t>
      </w:r>
    </w:p>
    <w:p>
      <w:pPr>
        <w:pStyle w:val="SingleTxtGR"/>
        <w:rPr/>
      </w:pPr>
      <w:r>
        <w:rPr/>
        <w:t>188.</w:t>
        <w:tab/>
        <w:t xml:space="preserve">Служба по развитию отношений с общинами </w:t>
      </w:r>
      <w:r>
        <w:rPr>
          <w:i/>
        </w:rPr>
        <w:t>Министерства юстиции</w:t>
      </w:r>
      <w:r>
        <w:rPr/>
        <w:t xml:space="preserve"> (СРОО Минюста) была учреждена на основании Закона 1964 года о гражданских правах конкретно с целью оказания штатным и местным администрациям, частным и государственным организациям, а также местным группам помощи в деле предупреждения и урегулирования напряженности, инцидентов и гражданских беспорядков на межрасовой и межэтнической почве и восстановления стабильности в межрасовых отношениях. С принятием Закона 2009 года Мэтью Шепарда и Джеймса Берда мл. о пресечении преступлений на почве ненависти СРОО не только активизировала свои усилия по осуществлению совместно с общинами стратегий по предупреждению насильственных преступлений на почве ненависти, вызванной действительной или воспринимаемой расой, цветом кожи или национальным происхождением, и реагированию на них, но и взаимодействует с общинами в деле предупреждения насильственных преступлений на почве ненависти, вызванной полом, половой принадлежностью, сексуальной ориентацией, вероисповеданием или инвалидностью, и реагирования на них. Выступая в роли "миротворца" Минюста, СРОО занимается посредничеством, примирением, подготовкой кадров и оказанием технической помощи общинам повсюду в Соединенных Штатах и на принадлежащих им территориях с целью предупреждения инцидентов, сопряженных с дискриминацией, ненавистью и насилием, и реагирования на них. СРОО содействует разработке осуществимых взаимных договоренностей и соглашений в качестве альтернатив принуждению, насилию или судебным тяжбам. Кроме того, она оказывает общинам помощь с созданием местных механизмов, проведением учебных занятий и принятием других инициативных мер по предупреждению напряженности на межрасовой/межэтнической почве и насильственных преступлений на почве ненависти по соображениям действительной или воспринимаемой расы, цвета кожи, национального происхождения, пола, половой принадлежности, сексуальной ориентации, вероисповедания или инвалидности. Поддержка со стороны СРОО позволяет сторонам выработать свои собственные соглашения, а общинам – создавать потенциал по преодолению напряженности, возникающей на почве дискриминации, и предупреждать возможные акты насилия, мотивированные ненавистью. СРОО направляет высококвалифицированных профессиональных мировых посредников, способных оказывать помощь людям, имеющим различное происхождение и придерживающимся различных взглядов.</w:t>
      </w:r>
    </w:p>
    <w:p>
      <w:pPr>
        <w:pStyle w:val="SingleTxtGR"/>
        <w:rPr/>
      </w:pPr>
      <w:r>
        <w:rPr/>
        <w:t>189.</w:t>
        <w:tab/>
        <w:t>Одной из основных функций сектора координации и анализа отдела гражданских прав Минюста (СКА ОГП Минюста) является предоставление органам федерального правительства и организациям − получателям помощи в подготовке кадров, получении информации и технической помощи по вопросам, касающимся выполнения антидискриминационных требований. Большинство штатных и местных правоохранительных органов, а также многие штатные и местные тюрьмы, суды и другие государственные органы, получающие финансовую помощь из федерального бюджета, обязаны соблюдать антидискриминационные положения американского законодательства и в силу этого проводить у себя такие учебные мероприятия. Целевыми аудиториями при этом являются сотрудники полиции штатов и местных подразделений, социальные работники, работники служб УДО и пробации, а также судьи, прокуроры и адвокаты.</w:t>
      </w:r>
    </w:p>
    <w:p>
      <w:pPr>
        <w:pStyle w:val="SingleTxtGR"/>
        <w:rPr/>
      </w:pPr>
      <w:r>
        <w:rPr/>
        <w:t>190.</w:t>
        <w:tab/>
        <w:t>Помимо этого отдел гражданских прав Минюста (ОГП Минюста) оказывает техническую и консультационную помощь правоохранительным органам с целью ознакомления их с передовым опытом и порядком приведения их стратегии и практики в соответствие с конституционными нормами в таких областях, как применение силы, обыски и конфискация, недискриминационная полицейская деятельность, неверные методы ведения расследований, системы раннего предупреждения, прием жалоб от населения и принятие по ним последующих мер, надзор за деятельностью рядовых полицейских и т.п. Помимо этого, бюро специального советника по вопросам нарушения принципа равноправия в трудовой сфере в отношении иммигрантов ОГП Минюста проводит информационно-просветительские мероприятия для нанимателей, потенциальных жертв дискриминации и широкой общественности, посвященные их правам и обязанностям в соответствии с положениями закона об иммиграции и гражданстве, касающимися борьбы с дискриминацией и санкций против нанимателей.</w:t>
      </w:r>
    </w:p>
    <w:p>
      <w:pPr>
        <w:pStyle w:val="SingleTxtGR"/>
        <w:rPr/>
      </w:pPr>
      <w:r>
        <w:rPr/>
        <w:t>191.</w:t>
        <w:tab/>
        <w:t xml:space="preserve">Бюро по гражданским правам </w:t>
      </w:r>
      <w:r>
        <w:rPr>
          <w:i/>
        </w:rPr>
        <w:t>Министерства образования</w:t>
      </w:r>
      <w:r>
        <w:rPr/>
        <w:t xml:space="preserve"> (БГП Минобра) проводит обучение сотрудников Минобра, а его бюро по вопросам начального и среднего образования финансирует деятельность разбросанных по стране десяти центров по содействию равноправию, которые предоставляют техническую помощь и организуют учебную подготовку для персонала школ, а также окружных и других государственных органов по вопросам, касающимся равноправия в сфере образования, включая десегрегацию государственных школ, удовлетворение потребностей учащихся с ограниченным знанием английского языка, а также предотвращение и преодоление явлений притеснения и запугивания на почве расы и пола.</w:t>
      </w:r>
    </w:p>
    <w:p>
      <w:pPr>
        <w:pStyle w:val="SingleTxtGR"/>
        <w:rPr/>
      </w:pPr>
      <w:r>
        <w:rPr/>
        <w:t>192.</w:t>
        <w:tab/>
        <w:t xml:space="preserve">Бюро по гражданским правам </w:t>
      </w:r>
      <w:r>
        <w:rPr>
          <w:i/>
        </w:rPr>
        <w:t>Министерства здравоохранения и социального обеспечения</w:t>
      </w:r>
      <w:r>
        <w:rPr/>
        <w:t xml:space="preserve"> (БГП МЗСО) реализует программы просвещения общественности, специалистов системы здравоохранения и государственных чиновников по вопросам их законных прав и обязанностей по части обеспечения равного доступа и предоставления на недискриминационной основе медицинских услуг и услуг по социальному обеспечению. Кроме того, МЗСО разрабатывает учебные программы и руководства для специалистов системы здравоохранения и социального обеспечения с акцентом на оказании помощи с учетом культурной специфики, а также на обеспечении реального доступа к услугам инвалидам и лицам, в недостаточной степени владеющим английским языком.</w:t>
      </w:r>
    </w:p>
    <w:p>
      <w:pPr>
        <w:pStyle w:val="SingleTxtGR"/>
        <w:rPr/>
      </w:pPr>
      <w:r>
        <w:rPr/>
        <w:t>193.</w:t>
        <w:tab/>
        <w:t xml:space="preserve">В стремлении повысить готовность людей к сигнализированию о случаях дискриминации в жилищном секторе </w:t>
      </w:r>
      <w:r>
        <w:rPr>
          <w:i/>
        </w:rPr>
        <w:t>Министерство жилищного строительства и городского развития</w:t>
      </w:r>
      <w:r>
        <w:rPr/>
        <w:t xml:space="preserve"> (МЖГР) осуществляет активную информационно-просветительскую программу, призванную ознакомить арендодателей и продавцов жилья, специалистов-риэлторов, кредитные учреждения, страховые компании, градостроителей, архитекторов, инженеров и американскую общественность об их правах и обязанностях по части обеспечения равноправия в жилищном секторе. МЖГР ведет эту деятельность в форме утвержденных Конгрессом программ предоставления грантов, кампаний в СМИ и других специальных инициатив.</w:t>
      </w:r>
    </w:p>
    <w:p>
      <w:pPr>
        <w:pStyle w:val="SingleTxtGR"/>
        <w:rPr/>
      </w:pPr>
      <w:r>
        <w:rPr/>
        <w:t>194.</w:t>
        <w:tab/>
      </w:r>
      <w:r>
        <w:rPr>
          <w:i/>
        </w:rPr>
        <w:t>Министерство внутренней безопасности</w:t>
      </w:r>
      <w:r>
        <w:rPr/>
        <w:t xml:space="preserve"> (МВБ) проводит подготовку своих сотрудников по вопросам учета культурных факторов и недискриминации. Любой сотрудник МВБ может пройти обучение с целью приобрести базовые знания о культуре тех или иных этнических и религиозных общин. Речь идет, в частности, о таких курсах, как "Введение в культуру американцев арабского и мусульманского происхождения", "Первые 3–5 секунд: понимание культуры арабов и мусульман" и "Обучение сотрудников правоохранительных органов навыкам учета расовых особенностей". Бюро по гражданским правам и гражданским свободам в составе МВБ (БГПГС МВБ), со своей стороны, организовало ведомственные курсы для специалистов по анализу из правоохранительных органов и разведслужб для ознакомления их с культурой таких общин. На этих курсах изучаются такие темы, как: преодоление ложных концепций и стереотипов в отношении исламских и мусульманских общин; практическое руководство по межобщинному взаимодействию; эффективная полицейская деятельность, включая отказ от расового или этнического профилирования; а также федеральный подход к взаимодействию и контактам с общинами. В 2010 финансовом году БГПГС было подготовлено 1 300 иностранных, федеральных, штатных и местных сотрудников правоохранительных органов и специалистов по анализу из разведслужб по темам, касавшимся культурных особенностей этнических и религиозных общин и борьбы с дискриминацией в их отношении. Кроме того, бюро по обеспечению соблюдения иммиграционных и таможенных правил предоставляет широкие возможности для учебной подготовки на базе созданного им виртуального университета, где преподаются аналогичные курсы.</w:t>
      </w:r>
    </w:p>
    <w:p>
      <w:pPr>
        <w:pStyle w:val="SingleTxtGR"/>
        <w:rPr/>
      </w:pPr>
      <w:r>
        <w:rPr/>
        <w:t>195.</w:t>
        <w:tab/>
      </w:r>
      <w:r>
        <w:rPr>
          <w:i/>
        </w:rPr>
        <w:t>Министерство труда</w:t>
      </w:r>
      <w:r>
        <w:rPr/>
        <w:t xml:space="preserve"> (Минтруд) ежегодно организует национальный форум по расширению равных возможностей, на который съезжаются штатные и местные специалисты по трудовым ресурсам из всех уголков США и принадлежащих им территорий. К тому же бюро по программам обеспечения соблюдения федеральных контрактов Минтруда проводит семинары по содействию выполнению установленных требований с целью ознакомления подрядчиков и субподрядчиков, осуществляющих поставку товаров и услуг федеральным органам, с установленными министерством нормативными положениями и правилами, касающимися равноправия в трудовых отношениях, и требованиями по их соблюдению.</w:t>
      </w:r>
    </w:p>
    <w:p>
      <w:pPr>
        <w:pStyle w:val="SingleTxtGR"/>
        <w:rPr/>
      </w:pPr>
      <w:r>
        <w:rPr/>
        <w:t>196.</w:t>
        <w:tab/>
      </w:r>
      <w:r>
        <w:rPr>
          <w:i/>
        </w:rPr>
        <w:t>Комиссия по соблюдению равноправия в трудовых отношениях</w:t>
      </w:r>
      <w:r>
        <w:rPr/>
        <w:t xml:space="preserve"> (КРТО) выделяет значительные средства на учебно-просветительские мероприятия по вопросам борьбы с дискриминацией на рабочем месте. Как правило, ежегодно проводится более 5 000 просветительских, учебных и пропагандистских мероприятий, которыми охвачены сотни тысяч людей, включая представителей частных нанимателей и предприятий, неправительственных организаций, отдельных работников и должностных лиц других федеральных ведомств.</w:t>
      </w:r>
    </w:p>
    <w:p>
      <w:pPr>
        <w:pStyle w:val="SingleTxtGR"/>
        <w:rPr/>
      </w:pPr>
      <w:r>
        <w:rPr/>
        <w:t>197.</w:t>
        <w:tab/>
        <w:t xml:space="preserve">Бюро по гражданским правам </w:t>
      </w:r>
      <w:r>
        <w:rPr>
          <w:i/>
        </w:rPr>
        <w:t>Министерства внутренних дел</w:t>
      </w:r>
      <w:r>
        <w:rPr/>
        <w:t xml:space="preserve"> (БГП МВД) осуществляет широкую программу по вопросам борьбы с дискриминацией для сотрудников министерства, которая предусматривает организацию на ежегодной основе обязательных учебных занятий на тему о многообразии для управленцев и работников старшего звена.</w:t>
      </w:r>
    </w:p>
    <w:p>
      <w:pPr>
        <w:pStyle w:val="H1GR"/>
        <w:rPr/>
      </w:pPr>
      <w:r>
        <w:rPr/>
        <w:tab/>
        <w:t>E.</w:t>
        <w:tab/>
        <w:t>Положение с правами человека лиц, принадлежащих к конкретным уязвимым группам населения</w:t>
      </w:r>
    </w:p>
    <w:p>
      <w:pPr>
        <w:pStyle w:val="SingleTxtGR"/>
        <w:rPr/>
      </w:pPr>
      <w:r>
        <w:rPr/>
        <w:t>198.</w:t>
        <w:tab/>
        <w:t>Положение некоторых уязвимых групп в Соединенных Штатах Америки, в том числе расовых и этнических меньшинств, женщин, инвалидов и лиц, принадлежащих к числу ЛГБТ, но не только их, хуже желаемого. Как отмечено в докладе США, подготовленном в связи с УПО, Соединенные Штаты стремятся к построению общества, в котором, как сказал д-р Мартин Лютер Кинг, успех наших детей определяется их "личностными качествами". Хотя с течением времени был достигнут определенный прогресс по части реализации мер по обеспечению равноправия и равной защиты всех уязвимых групп, нынешнее положение представляется неудовлетворительным. Так, например, нельзя признать удовлетворительным тот факт, что в феврале 2010 года уровень безработицы среди чернокожих/афроамериканцев составлял 15,8%, среди испаноязычных/латиносов – 12,4%, а среди белых – 8,8%; что инвалиды имеют вчетверо меньше шансов устроиться на работу, чем неинвалиды; что менее половины семей чернокожих/афроамериканцев и испаноязычных/латиносов имеют собственные дома, тогда как среди белых семей этот показатель составляет три четверти; что вероятность встретить лиц, окончивших колледж, среди белых вдвое выше, чем среди коренных американцев; и что не изжита дискриминация. Соединенные Штаты продолжают добиваться преодоления этих различий, прилагая усилия к обеспечению равных возможностей всем американцам не только в виде законодательных гарантий, но и на деле. Нам необходимо умножить наши усилия, поскольку сделать предстоит еще очень многое.</w:t>
      </w:r>
    </w:p>
    <w:p>
      <w:pPr>
        <w:pStyle w:val="SingleTxtGR"/>
        <w:rPr/>
      </w:pPr>
      <w:r>
        <w:rPr/>
        <w:t>199.</w:t>
        <w:tab/>
        <w:t>Положение уязвимых групп в целом с выкладками, основанными на данных переписи, описано выше, в разделе, посвященном демографическим, экономическим, социальным и культурным особенностям государства, и в докладах по конкретным договорам. Учитывая сложный и особый характер правовых отношений Соединенных Штатов с американскими индейцами/коренными жителями Аляски, ниже более подробно освещается суть этих отношений и вызывающие озабоченность вопросы, связанные с положением американских индейцев/коренных жителей Аляски.</w:t>
      </w:r>
    </w:p>
    <w:p>
      <w:pPr>
        <w:pStyle w:val="H23GR"/>
        <w:rPr/>
      </w:pPr>
      <w:r>
        <w:rPr/>
        <w:tab/>
        <w:tab/>
        <w:t>Американские индейцы и коренные жители Аляски</w:t>
      </w:r>
    </w:p>
    <w:p>
      <w:pPr>
        <w:pStyle w:val="SingleTxtGR"/>
        <w:rPr/>
      </w:pPr>
      <w:r>
        <w:rPr/>
        <w:t>200.</w:t>
        <w:tab/>
        <w:t xml:space="preserve">В силу их статуса суверенных образований, существовавших до создания федерации, а также последующих договоров, законов, исполнительных указов и судебных решений индейские племена признаны в качестве политических образований, наделенных правом самоуправления. Поэтому федеральное правительство поддерживает межправительственные отношения более чем с 560 племенами, признанными федеральной властью, и поощряет племенное самоуправление в самых различных областях, касающихся их внутренней жизни и местных интересов, включая определение принадлежности к племени, культуру, язык, религию, образование, информацию, социальное обеспечение, обеспечение безопасности в рамках общины, семейные отношения, хозяйственную деятельность, землеустройство и пользование ресурсами, окружающую среду и допуск чужаков, а также пути и средства финансирования этих автономных функций. Этот подход основан также на признании коллективного характера прав коренного населения, в особенности земельных прав. Особый, более льготный режим, которым пользуются племена и лица, принадлежащие к числу американских индейцев/коренных жителей Аляски, в ряде обстоятельств (например, предпочтение при трудоустройстве) допустим без нарушения зафиксированных в Конституции норм, касающихся равной защиты, поскольку он зиждется на политических отношениях между племенами и правительством США, а не на расовых особенностях членов племен (дело </w:t>
      </w:r>
      <w:r>
        <w:rPr>
          <w:i/>
        </w:rPr>
        <w:t>Мортон против Манкари</w:t>
      </w:r>
      <w:r>
        <w:rPr/>
        <w:t>, т. 417 ССР ВС США, стр. 535, 1974 год).</w:t>
      </w:r>
    </w:p>
    <w:p>
      <w:pPr>
        <w:pStyle w:val="SingleTxtGR"/>
        <w:rPr/>
      </w:pPr>
      <w:r>
        <w:rPr/>
        <w:t>201.</w:t>
        <w:tab/>
        <w:t>Когда лица, принадлежащие к той или иной коренной народности, контактируют с федеральными властями в своем личном качестве, они, разумеется, пользуются теми же конституционными правами, что и все другие граждане. В вопросах же, касающихся племен, их представители взаимодействуют с правительством США, исходя из межправительственного характера отношений между федеральным правительством и племенами.</w:t>
      </w:r>
    </w:p>
    <w:p>
      <w:pPr>
        <w:pStyle w:val="SingleTxtGR"/>
        <w:rPr/>
      </w:pPr>
      <w:r>
        <w:rPr/>
        <w:t>202.</w:t>
        <w:tab/>
        <w:t>Как известно из истории, в силу этих межправительственных отношений Соединенные Штаты Америки и индейские племена в период с 1778 по 1871 год заключили ряд договоров. Споры по поводу вытекающих из договоров прав, вызываемые различным толкованием конкретных формулировок договора, разрешаются в федеральных судах. Верховный суд США провозгласил три основополагающих принципа (их обычно называют "</w:t>
      </w:r>
      <w:hyperlink r:id="rId55">
        <w:r>
          <w:rPr>
            <w:rStyle w:val="InternetLink"/>
            <w:u w:val="none"/>
          </w:rPr>
          <w:t>нормы толкования</w:t>
        </w:r>
      </w:hyperlink>
      <w:r>
        <w:rPr/>
        <w:t xml:space="preserve">"), которыми судам надлежит руководствоваться при толковании формулировок того или иного договора между Соединенными Штатами Америки и племенами: 1) в случае нечеткости формулировок в договорах с коренными жителями Америки сомнения разрешаются в пользу коренных американцев; 2) договоры с племенами надлежит толковать в том ключе, в каком понимали бы их подписавшие договор коренные американцы на момент подписания; а также 3) договоры с племенами надлежит толковать расширительно в пользу тех коренных американцев, которых они касаются (см., например, дело </w:t>
      </w:r>
      <w:r>
        <w:rPr>
          <w:i/>
        </w:rPr>
        <w:t>Народность чокто против Соединенных Штатов Америки</w:t>
      </w:r>
      <w:r>
        <w:rPr/>
        <w:t xml:space="preserve">, т. 318 ССР ВС США, стр. 423, 431–432, 1943 год; дело </w:t>
      </w:r>
      <w:r>
        <w:rPr>
          <w:i/>
        </w:rPr>
        <w:t>Винтерс против Соединенных Штатов Америки</w:t>
      </w:r>
      <w:r>
        <w:rPr/>
        <w:t xml:space="preserve">, т. 207 ССР ВС США, стр. 564, 576–577, 1908 год; дело </w:t>
      </w:r>
      <w:r>
        <w:rPr>
          <w:i/>
        </w:rPr>
        <w:t>Народность чокто против Оклахомы</w:t>
      </w:r>
      <w:r>
        <w:rPr/>
        <w:t>, т. 397 ССР ВС США, стр. 620, 631, 1970 год).</w:t>
      </w:r>
    </w:p>
    <w:p>
      <w:pPr>
        <w:pStyle w:val="SingleTxtGR"/>
        <w:rPr/>
      </w:pPr>
      <w:r>
        <w:rPr/>
        <w:t>203.</w:t>
        <w:tab/>
        <w:t xml:space="preserve">Поскольку Соединенные Штаты Америки увеличивали свою территорию, расширяясь на запад, особенно в XIX веке, в различных районах возникали конфликты по поводу прав землепользования между американскими индейцами, с одной стороны, и правительством и вновь прибывшими </w:t>
      </w:r>
      <w:r>
        <w:rPr>
          <w:rFonts w:eastAsia="Symbol" w:cs="Symbol" w:ascii="Symbol" w:hAnsi="Symbol"/>
        </w:rPr>
        <w:t></w:t>
      </w:r>
      <w:r>
        <w:rPr/>
        <w:t xml:space="preserve"> с другой. Признавая, что коренные народы в США были несправедливо лишены земель, которые они традиционно занимали или в пределах которых кочевали, Конгресс США в 1946 году учредил особый орган – Комиссию по претензиям индейцев (КПИ) для рассмотрения претензий индейских племен, родов или других опознаваемых групп, касающихся компенсации за земли, которые были отобраны у них различными путями частными лицами или правительством. Благодаря КПИ истцам из числа американских индейцев/коренных жителей Аляски был обеспечен более широкий доступ и более гибкие правила для отстаивания своих интересов, чем те, которые были бы в противном случае доступны для остальных людей. КПИ предоставила им компенсацию в денежной форме. Через КПИ многие племена добились компенсации по своим земельным претензиям.</w:t>
      </w:r>
    </w:p>
    <w:p>
      <w:pPr>
        <w:pStyle w:val="SingleTxtGR"/>
        <w:rPr/>
      </w:pPr>
      <w:r>
        <w:rPr/>
        <w:t>204.</w:t>
        <w:tab/>
        <w:t>На индейских землях племена, как правило, пользуются автономией в решении важных вопросов, касающихся духовной и культурной жизни, хотя могут приниматься и некоторые общие законы, например, касающиеся защиты окружающей среды. В тех районах, на которые распространяется племенная юрисдикция, действуют законы и обычаи племен. Кроме того, в законодательстве Соединенных Штатов закреплены многочисленные меры защиты прав коренных американцев в той части, в какой они распространяются на находящиеся на государственных землях объекты, имеющие важное с духовной и/или культурной точки зрения значение; речь идет, в частности, о защите святых для племен мест на основании закона об охране национальных исторических ценностей, об охране священных и культурных объектов на основании закона об охране археологических ценностей, о защите наследия коренных американцев на основании закона об охране и репатриации захоронений коренных американцев, о мерах защиты, обеспечиваемых законом о свободе вероисповедания американских индейцев и законом об использовании земель в целях отправления религиозного культа и о лицах, помещенных в государственные заведения, и о ряде исполнительных указов. Кроме того, закон наделяет министра сельского хозяйства полномочиями по удовлетворению ряда связанных с традиционными и культурными ценностями нужд признанных федеральными властями племен на землях, входящих в систему национальных лесов (см., например, т. 25 СЗ США, пункт 3051 и далее).</w:t>
      </w:r>
    </w:p>
    <w:p>
      <w:pPr>
        <w:pStyle w:val="SingleTxtGR"/>
        <w:rPr/>
      </w:pPr>
      <w:r>
        <w:rPr/>
        <w:t>205.</w:t>
        <w:tab/>
        <w:t>Несмотря на особый правовой статус, особые отношения и меры защиты, о которых сказано выше, многие индейские племена и индейцы сталкиваются с серьезными трудностями, включая бедность, безработицу, деградацию окружающей среды, пробелы в медицинском обслуживании, насильственные преступления и дискриминацию. В настоящее время уровень безработицы в некоторых резервациях доходит до 80%; почти четверть коренных американцев живут в бедности; уровень медицинского обслуживания американских индейцев и коренных жителей Аляски значительно ниже; в некоторых резервациях показатели преступности превышают средний по стране уровень вплоть до 10 раз. Так, например, по данным, заимствованным из проведенного Бюро переписей обследования американских общин за 2005–2009 годы, число американских индейцев и коренных жителей Аляски, живущих на средства, составляющие менее 50% от уровня бедности, оценивается приблизительно в 12%, на средства менее 100% от уровня бедности – в 25,9%, а на средства менее 125% от уровня бедности – в 33%. Эти процентные показатели выше, чем по любой другой расовой или этнической группе. Серьезной проблемой для индейских резерваций является насилие в отношении женщин; продолжают также возникать проблемы, связанные с реализацией племенной юрисдикции в отношении объектов, имеющих важное духовное и культурное значение. Кроме того, остается проблема расизма и расовых стереотипов; в мае 2011 года в сенатском комитете по делам индейцев состоялись слушания по этим вопросам на тему "Похищенная идентичность: воздействие расовых стереотипов на коренных жителей".</w:t>
      </w:r>
    </w:p>
    <w:p>
      <w:pPr>
        <w:pStyle w:val="SingleTxtGR"/>
        <w:rPr/>
      </w:pPr>
      <w:r>
        <w:rPr/>
        <w:t>206.</w:t>
        <w:tab/>
        <w:t>Соединенные Штаты признают причиненное в прошлом зло и нарушенные обещания в отношениях федеральной власти с американскими индейцами и коренными жителями Аляски, а также необходимость уделять неотложное внимание этим проблемам. Как заявил президент Обама, "немногие столь долго подвергались большей маргинализации и игнорированию со стороны Вашингтона, чем коренные американцы – наши первые американцы".</w:t>
      </w:r>
    </w:p>
    <w:p>
      <w:pPr>
        <w:pStyle w:val="SingleTxtGR"/>
        <w:rPr/>
      </w:pPr>
      <w:r>
        <w:rPr/>
        <w:t>207.</w:t>
        <w:tab/>
        <w:t>Федеральным правительством приняты многочисленные законы и программы, нацеленные на преодоление этих проблем, о многих из которых говорится в докладах по отдельным договорам и ответах на подготовленные комитетами замечания с выражением озабоченности и на рекомендации. Тем не менее сделать предстоит еще больше. Подчеркивая свою приверженность идее проведения регулярных значимых консультаций с должностными лицами племен, президент Обама организовал в 2009, 2010 и 2011 годах три исторические встречи на высшем уровне с участием лидеров племен для разработки политической повестки дня в интересах коренных американцев. В ходе второго саммита в декабре 2010 года президент заявил о том, что Соединенные Штаты Америки поддерживают Декларацию Организации Объединенных Наций о правах коренных народов, что знаменует важное изменение в позиции США в отношении Декларации.</w:t>
      </w:r>
    </w:p>
    <w:p>
      <w:pPr>
        <w:pStyle w:val="H1GR"/>
        <w:rPr/>
      </w:pPr>
      <w:r>
        <w:rPr/>
        <w:tab/>
        <w:t>F.</w:t>
        <w:tab/>
        <w:t>Особые меры</w:t>
      </w:r>
    </w:p>
    <w:p>
      <w:pPr>
        <w:pStyle w:val="SingleTxtGR"/>
        <w:rPr/>
      </w:pPr>
      <w:r>
        <w:rPr/>
        <w:t>208.</w:t>
        <w:tab/>
        <w:t>Статья 2 КЛРД предусматривает, что в тех случаях, когда это диктуется обстоятельствами, государства-участники будут принимать "особые и конкретные меры… с целью обеспечения надлежащего развития и защиты некоторых расовых групп или лиц, к ним принадлежащих, с тем чтобы гарантировать им полное и равное использование прав человека и основных свобод"</w:t>
      </w:r>
      <w:r>
        <w:rPr>
          <w:rStyle w:val="FootnoteAnchor"/>
          <w:sz w:val="18"/>
          <w:szCs w:val="18"/>
          <w:vertAlign w:val="superscript"/>
        </w:rPr>
        <w:footnoteReference w:id="8"/>
      </w:r>
      <w:r>
        <w:rPr/>
        <w:t>. Соединенные Штаты твердо намерены использовать все имеющиеся у них инструменты для преодоления разрыва в доходах по широкому кругу показателей в пользу расовых и этнических меньшинств и других обездоленных групп, для чего Соединенными Штатами принимаются многочисленные меры, в том числе по расовому признаку, а также меры, которые могут учитывать и другие факторы, такие, как экономическое положение.</w:t>
      </w:r>
    </w:p>
    <w:p>
      <w:pPr>
        <w:pStyle w:val="SingleTxtGR"/>
        <w:rPr/>
      </w:pPr>
      <w:r>
        <w:rPr/>
        <w:t>209.</w:t>
        <w:tab/>
        <w:t>Немало принимаемых на федеральном уровне мер по улучшению положения могут считаться "особыми и конкретными мерами" для целей пункта 2 статьи 2. К их числу принадлежат самые разнообразные усилия, направленные на содействие равноправию в трудовых отношениях и в жилищном секторе; меры, подобные тем, что предусмотрены в Законе 2010 года о финансово доступной медицинской помощи и поправках к Закону о начальном и среднем образовании, которые призваны выправить положение расовых и этнических меньшинств в сфере здравоохранения и образования; предусмотренные законодательством программы, требующие принятия позитивных действий в области присуждения контрактов федеральными органами; а также меры по прямой поддержке колледжей и университетов, где исторически преобладают чернокожие студенты, учебных заведений, обслуживающих испаноязычное население, и колледжей для студентов из племенной среды. Некоторые положения носят стимулирующий характер, например положение законодательства о побуждении получателей средств из федерального бюджета к ведению дел через банки, при</w:t>
      </w:r>
      <w:r>
        <w:rPr>
          <w:spacing w:val="0"/>
        </w:rPr>
        <w:t>надлежащие выходцам из среды меньшинств или женщинам. Другие меры носят обязательный характер; примером является Закон о реинвестиции средств в общины по месту нахождения финансовых учреждений (т. 12 СЗ США, пункт 2901),</w:t>
      </w:r>
      <w:r>
        <w:rPr/>
        <w:t xml:space="preserve"> который обязывает финансовые учреждения, зарегистрированные федеральными органами, предпринимать и документировать усилия по распространению своих услуг на слабо охваченные ими общины, в том числе, но не исключительно, на общины меньшинств. В-третьих, акцент делается на исследовательской и учебной работе.</w:t>
      </w:r>
    </w:p>
    <w:p>
      <w:pPr>
        <w:pStyle w:val="SingleTxtGR"/>
        <w:rPr/>
      </w:pPr>
      <w:r>
        <w:rPr/>
        <w:t>210.</w:t>
        <w:tab/>
        <w:t>Ниже приводится неисчерпывающий перечень предусмотренных законодательством программ.</w:t>
      </w:r>
    </w:p>
    <w:p>
      <w:pPr>
        <w:pStyle w:val="Bullet1GR"/>
        <w:numPr>
          <w:ilvl w:val="0"/>
          <w:numId w:val="11"/>
        </w:numPr>
        <w:rPr/>
      </w:pPr>
      <w:r>
        <w:rPr/>
        <w:t>Предусмотренные Законом 2010 года о финансово доступной медицинской помощи меры по преодолению неравного положения расовых и этнических меньшинств по части медицинского обслуживания, включая требование о включении в планы по охране здоровья мер по профилактике хронических заболеваний, от которых расовые и этнические меньшинства страдают несоразмерно часто; выделение крупных средств на исследовательскую работу и повышение квалификации в вопросах культуры меньшинств; а также создание института по вопросам здоровья меньшинств и неравноправия в сфере охраны здоровья.</w:t>
      </w:r>
    </w:p>
    <w:p>
      <w:pPr>
        <w:pStyle w:val="Bullet1GR"/>
        <w:numPr>
          <w:ilvl w:val="0"/>
          <w:numId w:val="11"/>
        </w:numPr>
        <w:rPr/>
      </w:pPr>
      <w:r>
        <w:rPr/>
        <w:t>Закон о здоровье меньшинств и исследовательской и просветительской работе по преодолению неравноправия в сфере охраны здоровья и другие законы и программы в этой области, такие, как Национальное партнерство во имя преодоления неравноправия в сфере охраны здоровья, создание института по преодолению неравноправного положения расовых и этнических меньшинств и программа "Здоровье народа 2020", все из которых ставят целью углубление понимания проблемы неравноправия в области охраны здоровья и медицинского обслуживания и ее преодоление.</w:t>
      </w:r>
    </w:p>
    <w:p>
      <w:pPr>
        <w:pStyle w:val="Bullet1GR"/>
        <w:numPr>
          <w:ilvl w:val="0"/>
          <w:numId w:val="11"/>
        </w:numPr>
        <w:rPr/>
      </w:pPr>
      <w:r>
        <w:rPr/>
        <w:t>Закон 1965 года о начальном и среднем образовании с поправками, который преследует цель повысить успеваемость всех учащихся и преодолеть разрыв в успеваемости между учащимися, принадлежащими к меньшинствам и к основной части населения.</w:t>
      </w:r>
    </w:p>
    <w:p>
      <w:pPr>
        <w:pStyle w:val="Bullet1GR"/>
        <w:numPr>
          <w:ilvl w:val="0"/>
          <w:numId w:val="11"/>
        </w:numPr>
        <w:rPr/>
      </w:pPr>
      <w:r>
        <w:rPr/>
        <w:t>Программа Министерства образования, призванная добиться среди учащихся раннего осознания нужности образования и подготовить их к его завершению, которая предусматривает выделение в индивидуальном порядке грантов средним школам, колледжам и университетам, а также низовым организациям и предприятиям в районах с высоким уровнем бедности.</w:t>
      </w:r>
    </w:p>
    <w:p>
      <w:pPr>
        <w:pStyle w:val="Bullet1GR"/>
        <w:numPr>
          <w:ilvl w:val="0"/>
          <w:numId w:val="11"/>
        </w:numPr>
        <w:rPr/>
      </w:pPr>
      <w:r>
        <w:rPr/>
        <w:t>Предпринимаемые Министерством образования, а также штатными и местными административными органами усилия по оказанию изучающим английский язык учащимся и родителям с ограниченным знанием английского языка помощи в преодолении языкового барьера, который мешает им на равных участвовать в образовательных программах.</w:t>
      </w:r>
    </w:p>
    <w:p>
      <w:pPr>
        <w:pStyle w:val="Bullet1GR"/>
        <w:numPr>
          <w:ilvl w:val="0"/>
          <w:numId w:val="11"/>
        </w:numPr>
        <w:rPr/>
      </w:pPr>
      <w:r>
        <w:rPr/>
        <w:t>Закон о правосудии в отношении несовершеннолетних и о предупреждении преступности среди несовершеннолетних с поправками от 2002 года, который содержит положения, нацеленные на преодоление проблемы несоразмерной представленности меньшинств.</w:t>
      </w:r>
    </w:p>
    <w:p>
      <w:pPr>
        <w:pStyle w:val="Bullet1GR"/>
        <w:numPr>
          <w:ilvl w:val="0"/>
          <w:numId w:val="11"/>
        </w:numPr>
        <w:rPr/>
      </w:pPr>
      <w:r>
        <w:rPr/>
        <w:t>Программы по линии закона о равноправии в жилищном секторе, который обязывает все жилищные органы принимать меры к "позитивному содействию равноправию в жилищном секторе".</w:t>
      </w:r>
    </w:p>
    <w:p>
      <w:pPr>
        <w:pStyle w:val="Bullet1GR"/>
        <w:numPr>
          <w:ilvl w:val="0"/>
          <w:numId w:val="11"/>
        </w:numPr>
        <w:rPr/>
      </w:pPr>
      <w:r>
        <w:rPr/>
        <w:t>Осуществляемые бюро Министерства труда США по программам обеспечения соблюдения федеральных контрактов программы, которые не только запрещают дискриминацию со стороны подрядчиков и субподрядчиков, работающих на федеральные органы, но и обязывают эти компании принимать позитивные меры к обеспечению равных возможностей при приеме граждан на работу.</w:t>
      </w:r>
    </w:p>
    <w:p>
      <w:pPr>
        <w:pStyle w:val="Bullet1GR"/>
        <w:numPr>
          <w:ilvl w:val="0"/>
          <w:numId w:val="11"/>
        </w:numPr>
        <w:rPr/>
      </w:pPr>
      <w:r>
        <w:rPr/>
        <w:t>Закон о малых предприятиях, который требует от федеральных ведомств установления целевых показателей по выдаче подрядов "малым предприятиям, находящимся в ущемленном положении".</w:t>
      </w:r>
    </w:p>
    <w:p>
      <w:pPr>
        <w:pStyle w:val="Bullet1GR"/>
        <w:numPr>
          <w:ilvl w:val="0"/>
          <w:numId w:val="11"/>
        </w:numPr>
        <w:rPr/>
      </w:pPr>
      <w:r>
        <w:rPr/>
        <w:t>Предусмотренная статьей 8 a) Закона о малых предприятиях программа стимулирования предпринимательства, предназначенная для ущемленных в социальном и экономическом отношении малых предприятий.</w:t>
      </w:r>
    </w:p>
    <w:p>
      <w:pPr>
        <w:pStyle w:val="Bullet1GR"/>
        <w:numPr>
          <w:ilvl w:val="0"/>
          <w:numId w:val="11"/>
        </w:numPr>
        <w:rPr/>
      </w:pPr>
      <w:r>
        <w:rPr/>
        <w:t>Предусмотренная статьей 31 Закона о малых предприятиях программа выдачи подрядов в исторически недоиспользованных экономических зонах, которая ориентирована на развитие в таких зонах малых предприятий.</w:t>
      </w:r>
    </w:p>
    <w:p>
      <w:pPr>
        <w:pStyle w:val="Bullet1GR"/>
        <w:numPr>
          <w:ilvl w:val="0"/>
          <w:numId w:val="11"/>
        </w:numPr>
        <w:rPr/>
      </w:pPr>
      <w:r>
        <w:rPr/>
        <w:t>Статья 7 j) Закона о малых предприятиях, которая наделяет управление по делам малых предприятий правом оказывать финансовую помощь (в виде грантов или подрядов) организациям, оказывающим техническую или управленческую помощь частным лицам или малым предприятиям, удовлетворяющим критериям для получения помощи на основании статей 7 i), 7 j).1 и 8 a), с особым акцентом на малых предприятиях, функционирующих в районах с высоким уровнем безработицы и низким уровнем доходов населения.</w:t>
      </w:r>
    </w:p>
    <w:p>
      <w:pPr>
        <w:pStyle w:val="Bullet1GR"/>
        <w:numPr>
          <w:ilvl w:val="0"/>
          <w:numId w:val="11"/>
        </w:numPr>
        <w:rPr/>
      </w:pPr>
      <w:r>
        <w:rPr/>
        <w:t xml:space="preserve"> </w:t>
      </w:r>
      <w:r>
        <w:rPr/>
        <w:t>Программа Министерства внутренних дел по выделению индейцам субсидий в качестве гарантии по ссудам, а также на нужды страхования и выплаты процентов, которая призвана преодолеть традиционные препятствия для финансирования племен и частных лиц из числа индейцев и коренных жителей Аляски. Ссудная программа облегчает получение ссуды заемщиками, которые не имеют для этого других возможностей, что помогает им добиться умеренных процентных ставок по ссудам и снижает риски для всех вовлеченных в сделки сторон.</w:t>
      </w:r>
    </w:p>
    <w:p>
      <w:pPr>
        <w:pStyle w:val="Bullet1GR"/>
        <w:numPr>
          <w:ilvl w:val="0"/>
          <w:numId w:val="11"/>
        </w:numPr>
        <w:rPr/>
      </w:pPr>
      <w:r>
        <w:rPr/>
        <w:t>Программы Министерства сельского хозяйства, ориентированные на фермеров и владельцев ранчо, находящихся в "неблагоприятном с социальной точки зрения положении".</w:t>
      </w:r>
    </w:p>
    <w:p>
      <w:pPr>
        <w:pStyle w:val="Bullet1GR"/>
        <w:numPr>
          <w:ilvl w:val="0"/>
          <w:numId w:val="11"/>
        </w:numPr>
        <w:rPr/>
      </w:pPr>
      <w:r>
        <w:rPr/>
        <w:t>Фонд при Министерстве финансов по оказанию финансовыми учреждениями содействия в развитии общин, который предназначен для расширения всем неимущим, лицам из среды меньшинств и коренным жителям страны доступа к капиталу, кредитам и финансовым услугам.</w:t>
      </w:r>
    </w:p>
    <w:p>
      <w:pPr>
        <w:pStyle w:val="Bullet1GR"/>
        <w:numPr>
          <w:ilvl w:val="0"/>
          <w:numId w:val="11"/>
        </w:numPr>
        <w:rPr/>
      </w:pPr>
      <w:r>
        <w:rPr/>
        <w:t>Программа Министерства финансов по стимулированию вкладов в банки, принадлежащие меньшинствам, программа Федеральной корпорации по страхованию вкладов по развитию депозитных учреждений для меньшинств и программа Министерства энергетики по оказанию финансовой помощи в связи с банковскими вкладами.</w:t>
      </w:r>
    </w:p>
    <w:p>
      <w:pPr>
        <w:pStyle w:val="Bullet1GR"/>
        <w:numPr>
          <w:ilvl w:val="0"/>
          <w:numId w:val="11"/>
        </w:numPr>
        <w:rPr/>
      </w:pPr>
      <w:r>
        <w:rPr/>
        <w:t>Проводимая Министерством транспорта линия на предпочтительное присуждение подрядов, осуществляемых при поддержке Минтранса, малым предприятиям, которые принадлежат частным лицам, находящимся в неблагоприятном с социально-экономической точки зрения положении, или контролируются ими.</w:t>
      </w:r>
    </w:p>
    <w:p>
      <w:pPr>
        <w:pStyle w:val="SingleTxtGR"/>
        <w:rPr/>
      </w:pPr>
      <w:r>
        <w:rPr/>
        <w:t>211.</w:t>
        <w:tab/>
        <w:t xml:space="preserve">Имеется много свидетельств наличия твердого курса на использование гибкости, предоставляемой законодательством, для поощрения и поддержки программ, призванных устранить препятствия для расовых и этнических меньшинств и содействовать созданию для них подлинного равенства возможностей. Так, например, в 2010 году КРТО удалось добиться положительного решения по крупному коллективному иску, касавшемуся дискриминации на почве пола; это решение не только предусматривало выплату пострадавшим работницам 11,7 млн. долл. США, но и обязало одно крупное предприятие розничной торговли принять на первые 50 вакантных мест женщин, принадлежащих к этой категории, предлагать каждую вторую из следующих 50 вакансий женщинам, принадлежащим к этой группе, а впоследствии предлагать принадлежащим к этой группе женщинам каждую третью открывающуюся вакансию (мировое соглашение по делу </w:t>
      </w:r>
      <w:r>
        <w:rPr>
          <w:i/>
        </w:rPr>
        <w:t>КРТО против сети магазинов "Уол-март инк."</w:t>
      </w:r>
      <w:r>
        <w:rPr/>
        <w:t xml:space="preserve">, дело № 6:01-CV-339, Кентукки, 1 марта 2011 года). Кроме того, Министерство юстиции представило независимую экспертную аналитическую записку в поддержку позиции Техасского университета о необходимости учета расового и этнического происхождения абитуриентов для содействия многообразию через образование (дело </w:t>
      </w:r>
      <w:r>
        <w:rPr>
          <w:i/>
        </w:rPr>
        <w:t>Фишер против Техаса</w:t>
      </w:r>
      <w:r>
        <w:rPr/>
        <w:t>, № 09-50822, 5-й округ, 18 января 2011 года).</w:t>
      </w:r>
    </w:p>
    <w:p>
      <w:pPr>
        <w:pStyle w:val="SingleTxtGR"/>
        <w:rPr/>
      </w:pPr>
      <w:r>
        <w:rPr/>
        <w:t>212.</w:t>
        <w:tab/>
        <w:t xml:space="preserve">Согласно Конституции США классификация по расовому признаку допустима при определенных обстоятельствах и для определенных целей, таких, как восстановление перекосов, являющихся следствием расовой дискриминации в прошлом, и поощрение многообразия в учебных заведениях. Поскольку классификация по признаку расы вызывает подозрения, такие случаи будут объектом "досконального изучения" судами. В тех случаях, когда государственный орган, выступающий в качестве нанимателя, или другое государственное ведомство было замечено в практике расовой дискриминации в прошлом, как правило, допускается (а порою и требуется) рассматривать возможность использования расового признака в качестве узконаправленного инструмента по выправлению последствий тех или иных действий в прошлом (см. дело </w:t>
      </w:r>
      <w:r>
        <w:rPr>
          <w:i/>
        </w:rPr>
        <w:t>Уайгант против совета по образованию Джексона</w:t>
      </w:r>
      <w:r>
        <w:rPr/>
        <w:t>, т. 476 ССР ВС США, стр. 267, 1986 год). Кроме того, государственные органы при некоторых обстоятельствах могут принимать во внимание фактор расы, если это необходимо для противодействия дискриминационным действиям других в тех случаях, когда проводимые государственными органами стратегии закрепляют последствия таких действий (см. дело</w:t>
      </w:r>
      <w:r>
        <w:rPr>
          <w:i/>
        </w:rPr>
        <w:t xml:space="preserve"> Городская администрация Ричмонда против компании "Дж.А. Кросон"</w:t>
      </w:r>
      <w:r>
        <w:rPr/>
        <w:t>, т. 488 ССР ВС США, стр. 469, 1989 год).</w:t>
      </w:r>
    </w:p>
    <w:p>
      <w:pPr>
        <w:pStyle w:val="SingleTxtGR"/>
        <w:rPr/>
      </w:pPr>
      <w:r>
        <w:rPr/>
        <w:t>213.</w:t>
        <w:tab/>
        <w:t xml:space="preserve">В 2003 году Верховный суд США рассмотрел вопрос о планах позитивных действий в контексте образования. В решении по делу </w:t>
      </w:r>
      <w:r>
        <w:rPr>
          <w:i/>
        </w:rPr>
        <w:t>Граттер против Боллинджера</w:t>
      </w:r>
      <w:r>
        <w:rPr/>
        <w:t xml:space="preserve"> (т. 539 ССР ВС США, стр. 306, 2003 год) Суд признал наличие безусловной заинтересованности в формировании подлинно многообразного студенческого корпуса и постановил, что признак расы можно считать инструментом обеспечения многообразия, в том числе путем зачисления определенной критической массы студентов из среды меньшинств в университеты и аспирантуру. В частности, Суд признал наличие у юридического факультета Мичиганского университета безусловной заинтересованности в "формировании курса, отличающегося ... широким многообразием", поскольку "формирование многообразного по составу студенческого корпуса является ключевым элементом надлежащей миссии [юридического факультета]" (дело </w:t>
      </w:r>
      <w:r>
        <w:rPr>
          <w:i/>
        </w:rPr>
        <w:t>Граттера</w:t>
      </w:r>
      <w:r>
        <w:rPr/>
        <w:t>, т. 539 ССР ВС США, стр. 329). Суд пришел к выводу, что программа юридического факультета является узконаправленным инструментом для выполнения этой миссии, в частности, поскольку она исходит не из квоты, а из гибкой цели, предполагает комплексное изучение досье каждого абитуриента в индивидуальном по</w:t>
      </w:r>
      <w:r>
        <w:rPr>
          <w:spacing w:val="2"/>
        </w:rPr>
        <w:t xml:space="preserve">рядке и не налагает "ненужного бремени" на лиц, не принадлежащим к пользующимся предпочтением расовым и этническим группам (там же, стр. 342–343). </w:t>
      </w:r>
      <w:r>
        <w:rPr/>
        <w:t xml:space="preserve">В то же самое время Суд в решении по делу </w:t>
      </w:r>
      <w:r>
        <w:rPr>
          <w:i/>
        </w:rPr>
        <w:t xml:space="preserve">Грац против Боллинджера </w:t>
      </w:r>
      <w:r>
        <w:rPr/>
        <w:t>(т. 539 ССР ВС США, стр. 244, 2003 год) признал недопустимой политику зачисления абитуриентов, отраженную в программе позитивных действий в отношении студентов старших курсов Мичиганского университета, на том основании, что она предполагает механическое применение квоты, которая не является "узконаправленным инструментом" достижения преследуемой университетом цели обеспечения многообразия (см. т. 539 ССР ВС США, стр. 270).</w:t>
      </w:r>
    </w:p>
    <w:p>
      <w:pPr>
        <w:pStyle w:val="SingleTxtGR"/>
        <w:rPr/>
      </w:pPr>
      <w:r>
        <w:rPr/>
        <w:t>214.</w:t>
        <w:tab/>
        <w:t xml:space="preserve">В своем решении по делу </w:t>
      </w:r>
      <w:r>
        <w:rPr>
          <w:i/>
        </w:rPr>
        <w:t xml:space="preserve">Родители, участвующие в делах районных школ, против школьного округа №1 Сиэтла </w:t>
      </w:r>
      <w:r>
        <w:rPr/>
        <w:t xml:space="preserve">(т. 551 ССР ВС США, стр. 701, 2007 год) Верховный суд затронул вопрос об использовании расового признака при зачислении учащихся в начальные и средние государственные школы по двум объединенным делам. Большинство членов ВС пришли к выводу о том, что школьные округа настоятельно заинтересованы в том, чтобы не допустить изоляции тех или иных рас и обеспечить многообразие (там же, стр. 783, 797 (совпадающее мнение члена Суда Кеннеди); там же стр. 838–847 (особое мнение члена Суда Брейера). Но Суд при этом также постановил, что в обоих конкретных рассматривавшихся случаях использование органами образования школьных округов индивидуализированных расовых критериев при приеме студентов является недопустимым (см. там же, стр. 720–725, 733–735 (мнение большинства); там же, стр. 782 (совпадающее мнение члена Суда Кеннеди). В своем совпадающем мнении по делу член Суда Кеннеди высказался в том плане, что органы образования школьных округов могут попытаться достичь цели формирования многообразия в сфере образования и преодоления изоляции отдельных расовых групп путем введения критериев, которые не опираются на признак расовой принадлежности каждого отдельного студента, или, при необходимости, путем использования особых индивидуализированных критериев, которые были поддержаны в решении по делу </w:t>
      </w:r>
      <w:r>
        <w:rPr>
          <w:i/>
        </w:rPr>
        <w:t>Граттера</w:t>
      </w:r>
      <w:r>
        <w:rPr/>
        <w:t>.</w:t>
      </w:r>
    </w:p>
    <w:p>
      <w:pPr>
        <w:pStyle w:val="SingleTxtGR"/>
        <w:rPr/>
      </w:pPr>
      <w:r>
        <w:rPr/>
        <w:t>215.</w:t>
        <w:tab/>
        <w:t xml:space="preserve">Опираясь на положения Закона 1974 года о равных возможностях в сфере образования и главы VI Закона 1964 года о гражданских правах, суды продолжают также высказываться в поддержку тезиса об обязанности органов штатов и местных школьных округов принимать позитивные меры, обеспечивающие учащимся, владеющим английским языком в ограниченном объеме, значимый доступ к реализуемым школами программам в соответствии с требованиями знакового решения по делу </w:t>
      </w:r>
      <w:r>
        <w:rPr>
          <w:i/>
        </w:rPr>
        <w:t>Лау против Николса</w:t>
      </w:r>
      <w:r>
        <w:rPr/>
        <w:t>, (т. 414 ССР ВС США, стр. 563, 1974 год).</w:t>
      </w:r>
    </w:p>
    <w:p>
      <w:pPr>
        <w:pStyle w:val="SingleTxtGR"/>
        <w:rPr/>
      </w:pPr>
      <w:r>
        <w:rPr/>
        <w:t>216.</w:t>
        <w:tab/>
        <w:t>Хотя в контексте досконального изучения действий государственных органов, основанных на расовом критерии, требуется продемонстрировать узкую направленность соответствующего плана, такое изучение вовсе не означает, что подвергнутая ему программа или стратегия непременно будет аннулирована. Тщательно проработанные программы, в которых используется критерий расового происхождения, допустимы, например, для начальных и средних школ, а также учебных заведений более высокой ступени в интересах решения задач поощрения многообразия, а для начальных и средних школ – также в целях ослабления остроты или недопущения изоляции отдельных расовых групп. В качестве примера различных образовательных контекстов, в которых учебным заведениям допустимо рассматривать вопрос о применении критерия расы для достижения важных целей, можно указать, в частности, на (для начальных и средних школ) распределение учащихся, перевод учащихся, территориальное размещение школ, маршруты школьных автобусов и школьное зонирование; а также на (для учебных заведений уровня выше средней школы) зачисление учащихся, процесс подготовки, набора и привлечения, репетиторство, внеклассные мероприятия и программы поддержки.</w:t>
      </w:r>
    </w:p>
    <w:p>
      <w:pPr>
        <w:pStyle w:val="SingleTxtGR"/>
        <w:rPr/>
      </w:pPr>
      <w:r>
        <w:rPr/>
        <w:t>217.</w:t>
        <w:tab/>
        <w:t>Соединенные Штаты продолжают придерживаться той позиции, что во исполнение своих договорных обязательств по правам человека они могут разрабатывать и осуществлять надлежащим образом сформулированные особые меры, не противоречащие положениям Конституции и законов США, и вправе по своему усмотрению определять как обстоятельства, которые диктуют необходимость принятия особых мер, так и формы, в которых такие меры будут применяться в подобных случаях.</w:t>
      </w:r>
      <w:r>
        <w:br w:type="page"/>
      </w:r>
    </w:p>
    <w:p>
      <w:pPr>
        <w:pStyle w:val="HChGR"/>
        <w:rPr/>
      </w:pPr>
      <w:r>
        <w:rPr/>
        <w:t>Приложение</w:t>
      </w:r>
    </w:p>
    <w:p>
      <w:pPr>
        <w:pStyle w:val="HChGR"/>
        <w:rPr/>
      </w:pPr>
      <w:r>
        <w:rPr/>
        <w:tab/>
        <w:tab/>
        <w:t>Штатные, местные, племенные и территориальные правозащитные организации и программы</w:t>
      </w:r>
    </w:p>
    <w:p>
      <w:pPr>
        <w:pStyle w:val="SingleTxtGR"/>
        <w:rPr/>
      </w:pPr>
      <w:r>
        <w:rPr/>
        <w:t>1.</w:t>
        <w:tab/>
        <w:t>Штатным, местным, племенным и территориальным правозащитным организациям и программам принадлежит ключевая роль в выполнении Соединенными Штатами договоров о правах человека, участником которых они являются, включая Международный пакт о гражданских и политических правах, Международную конвенцию о ликвидации всех форм расовой дискриминации (КЛРД), Конвенцию против пыток и других жестоких, бесчеловечных или унижающих достоинство видов обращения и наказания (КПП) и Факультативный протокол к Конвенции о правах ребенка, касающийся торговли детьми, детской проституции и детской порнографии. В настоящем приложении приводится информация о законах, правоприменительных механизмах и информационно-просветительских программах по вопросам, поднимаемым в докладах по соответствующим договорам.</w:t>
      </w:r>
    </w:p>
    <w:p>
      <w:pPr>
        <w:pStyle w:val="SingleTxtGR"/>
        <w:rPr/>
      </w:pPr>
      <w:r>
        <w:rPr/>
        <w:t>2.</w:t>
        <w:tab/>
        <w:t>Учитывая, что государственное устройство Соединенных Штатах Америки носит федеративный характер, о чем говорится в настоящем базовом документе, договорные обязательства Соединенных Штатов выполняются не только через федеральное законодательство и федеральные органы власти, но и через законодательство и институты уровня штатов, местных юрисдикций и территорий. В системах управления племен также имеются законодательные нормы и институты по вопросам дискриминации. Поэтому американским гражданам важно иметь доступ к таким правозащитным организациям на уровне штатов, местных юрисдикций, племен и территорий. Между штатными, местными, племенными и территориальными правозащитными организациями налажена тесная связь и сотрудничество, информация о чем приводится в конце настоящего приложения. Все стороны ведут совместную работу, добиваясь от соответствующих властей надлежащего и полного учета тематики прав человека. Того или иного рода правозащитные организации, создание которых предписано законом, действуют в 48 штатах. Кроме того, правозащитные организации имеются во многих городах и округах, включая Федеральный округ Колумбия, а также в некоторых племенах и в составе органов управления территориями. Настоящее приложение позволяет составить не более чем общее представление о схожей организационной структуре и функциях таких правозащитных организаций; в нем приводится выборка, иллюстрирующая разнообразие институтов подобного рода, существующих в различных частях страны. Этот материал был получен методом опроса штатов и правозащитных организаций, а также методом поиска информации через Интернет нашими собственными силами.</w:t>
      </w:r>
    </w:p>
    <w:p>
      <w:pPr>
        <w:pStyle w:val="H1GR"/>
        <w:rPr/>
      </w:pPr>
      <w:r>
        <w:rPr/>
        <w:tab/>
        <w:t>A.</w:t>
        <w:tab/>
        <w:t>Общая характеристика и примеры штатных, местных, племенных и территориальных правозащитных организаций и программ</w:t>
      </w:r>
    </w:p>
    <w:p>
      <w:pPr>
        <w:pStyle w:val="SingleTxtGR"/>
        <w:rPr/>
      </w:pPr>
      <w:r>
        <w:rPr/>
        <w:t>3.</w:t>
        <w:tab/>
        <w:t>Штатные, местные, племенные и территориальные правозащитные организации по-разному связаны с более крупными государственными органами своих штатов или местных администраций и к тому же выполняют различные функции. Многие организации учреждены в виде отдельных самостоятельных юридических лиц. Некоторые организации сами по себе являются государственными учреждениями или входят в состав государственных ведомств или министерств. Что касается их функций, то организации могут заниматься целым рядом проблем, включая дискриминацию в трудовых отношениях, в жилищном секторе/секторе недвижимости, в кредитной и финансовой деятельности, при доступе в общественные заведения, в образовании и межобщинных отношениях. В настоящем разделе приводится общая характеристика некоторых из таких организаций, с тем чтобы читатель имел возможность составить представление о разнообразии существующих в Америке штатных, местных, племенных и территориальных комиссий по правам человека. Информация о прочих организациях, не охваченных в настоящем вводном разделе, приводится ниже, в разделах, посвященных имеющимся средствам правовой защиты и профилактическим мероприятиям, а также существующим сетевым объединениям.</w:t>
      </w:r>
    </w:p>
    <w:p>
      <w:pPr>
        <w:pStyle w:val="H23GR"/>
        <w:rPr/>
      </w:pPr>
      <w:r>
        <w:rPr/>
        <w:tab/>
        <w:t>1.</w:t>
        <w:tab/>
        <w:t>Примеры правозащитных организаций на уровне штатов</w:t>
      </w:r>
    </w:p>
    <w:p>
      <w:pPr>
        <w:pStyle w:val="H4GR"/>
        <w:spacing w:before="240" w:after="120"/>
        <w:rPr/>
      </w:pPr>
      <w:r>
        <w:rPr/>
        <w:tab/>
        <w:t>a)</w:t>
        <w:tab/>
        <w:t>Комиссия по правам человека штата Аляска</w:t>
      </w:r>
    </w:p>
    <w:p>
      <w:pPr>
        <w:pStyle w:val="SingleTxtGR"/>
        <w:rPr/>
      </w:pPr>
      <w:r>
        <w:rPr/>
        <w:t>4.</w:t>
        <w:tab/>
        <w:t>Комиссия по правам человека штата Аляска (КПЧША) является независимым органом по реализации гражданских прав, который состоит из семи членов, назначаемых губернатором на пятилетний срок в ступенчатом порядке и утверждаемых законодательным собранием. По административным соображениям этот орган размещается при канцелярии губернатора. КПЧША проводит беспристрастное расследование по жалобам на дискриминацию в трудовых отношениях, кредитно-финансовой деятельности, при доступе в общественные заведения, а также при продаже или аренде недвижимости в тех случаях, когда дискриминация мотивирована соображениями расы, вероисповедания, цвета кожи, национального происхождения, пола, возраста, инвалидности вследствие физических недостатков или психических отклонений, семейного положения, изменения семейного положения, беременности или наличия детей. КПЧША принимает жалобы на дискриминацию и изыскивает способы их удовлетворения с использованием методов посредничества, расследования, примирения и проведения публичных слушаний.</w:t>
      </w:r>
    </w:p>
    <w:p>
      <w:pPr>
        <w:pStyle w:val="H4GR"/>
        <w:spacing w:before="240" w:after="120"/>
        <w:rPr/>
      </w:pPr>
      <w:r>
        <w:rPr/>
        <w:tab/>
        <w:t>b)</w:t>
        <w:tab/>
        <w:t>Комиссия по гражданским отношениям Флориды</w:t>
      </w:r>
    </w:p>
    <w:p>
      <w:pPr>
        <w:pStyle w:val="SingleTxtGR"/>
        <w:rPr/>
      </w:pPr>
      <w:r>
        <w:rPr/>
        <w:t>5.</w:t>
        <w:tab/>
        <w:t>Комиссия по гражданским отношениям Флориды (КГОФ) была учреждена в 1969 году законодательным собранием Флориды в качестве независимой комиссии на уровне штата, подчиненной департаменту по вопросам управления Флориды (ведомство в составе кабинета штата). КГОФ является ведущим органом штата по поощрению прав человека во Флориде. Задача КГОФ состоит в предупреждении противоправной дискриминации; с этой целью она добивается того, чтобы жители Флориды могли рассчитывать на справедливое обращение и чтобы для них были открыты возможности в сфере трудоустройства, жилищном секторе и по части доступа в общественные заведения. Другой задачей является поощрение взаимного уважения между различными социальными группами посредством просветительской деятельности и налаживания партнерских связей. Закрепленные законом полномочия КГОФ зафиксированы в главе 760 свода законов Флориды, куда входят Закон Флориды о гражданских правах, Закон Флориды о равноправии в жилищном секторе и Закон против возмездия за сигнализирование о нарушениях.</w:t>
      </w:r>
    </w:p>
    <w:p>
      <w:pPr>
        <w:pStyle w:val="SingleTxtGR"/>
        <w:rPr/>
      </w:pPr>
      <w:r>
        <w:rPr/>
        <w:t>6.</w:t>
        <w:tab/>
        <w:t>В состав КГОФ входят двенадцать членов, которые назначаются губернатором на четырехлетний срок при условии утверждения Сенатом Флориды. В членском составе КГОФ должны быть широко представлены существующие в штате различные расовые, религиозные, этнические, социальные, экономические, политические и профессиональные группы. По меньшей мере один член комиссии должен быть в возрасте не моложе 60 лет.</w:t>
      </w:r>
    </w:p>
    <w:p>
      <w:pPr>
        <w:pStyle w:val="SingleTxtGR"/>
        <w:rPr/>
      </w:pPr>
      <w:r>
        <w:rPr/>
        <w:t>7.</w:t>
        <w:tab/>
        <w:t>КГОФ предоставляет различные услуги, более подробная информация о некоторых из которых приводится ниже в настоящем приложении. В целом КГОФ проводит расследование и добивается урегулирования по спорам, касающимся трудовых отношений, жилищного сектора, доступа в общественные заведения и случаев возмездия госслужащим за сигнализирование о нарушениях. И наконец, КГОФ оказывает техническую и консультационную помощь клиентам, производит их ознакомление со штатным и федеральным антидискриминационным законодательством и обеспечивает его соблюдение.</w:t>
      </w:r>
    </w:p>
    <w:p>
      <w:pPr>
        <w:pStyle w:val="H4GR"/>
        <w:spacing w:before="240" w:after="120"/>
        <w:rPr>
          <w:iCs/>
        </w:rPr>
      </w:pPr>
      <w:r>
        <w:rPr>
          <w:iCs/>
        </w:rPr>
        <w:tab/>
        <w:t>c)</w:t>
        <w:tab/>
        <w:t>Комиссия по правам человека Айдахо</w:t>
      </w:r>
    </w:p>
    <w:p>
      <w:pPr>
        <w:pStyle w:val="SingleTxtGR"/>
        <w:rPr/>
      </w:pPr>
      <w:r>
        <w:rPr/>
        <w:t>8.</w:t>
        <w:tab/>
        <w:t>Комиссия по правам человека Айдахо (КПЧА) является независимым органом, который был учрежден законодательным собранием Айдахо с целью защиты жителей штата от незаконной дискриминации. Все девять членов комиссии назначаются на трехгодичный срок губернатором с совета и согласия Сената штата Айдахо. В состав КПЧА входят: один член, представляющий промышленный сектор, один член, представляющий трудящихся, и семь членов, которые представляют общественность в целом. Назначение членов Комиссии производится по мере возможности с прицелом на обеспечение широкого представительства многообразного по составу населения штата Айдахо.</w:t>
      </w:r>
    </w:p>
    <w:p>
      <w:pPr>
        <w:pStyle w:val="H4GR"/>
        <w:spacing w:before="240" w:after="120"/>
        <w:rPr>
          <w:iCs/>
        </w:rPr>
      </w:pPr>
      <w:r>
        <w:rPr>
          <w:iCs/>
        </w:rPr>
        <w:tab/>
        <w:t>d)</w:t>
        <w:tab/>
        <w:t>Управление по правам человека Иллинойса</w:t>
      </w:r>
    </w:p>
    <w:p>
      <w:pPr>
        <w:pStyle w:val="SingleTxtGR"/>
        <w:rPr/>
      </w:pPr>
      <w:r>
        <w:rPr/>
        <w:t>9.</w:t>
        <w:tab/>
        <w:t>В соответствии с законом Иллинойса о правах человека Управление по правам человека Иллинойса (УПЧИ) реализует программы по правам человека в масштабах всего штата, взаимодействуя с Комиссией по правам человека Иллинойса (КПЧИ), которая в качестве арбитражного органа рассматривает жалобы недовольных жителей. УПЧИ поставлена задача "обеспечить всем жителям штата Иллинойс свободу от противоправной дискриминации, а также утверждать и поощрять равные возможности и позитивные меры в качестве политики штата в интересах всех его жителей". Ниже приводится информация о деятельности УПЧИ по программам. В частности, УПЧИ расширяет свои международные связи. В июне 2007 года директор Управления Клэпс с рядом сотрудников встретились с делегацией Китайского общества по правам человека. Затем, в ноябре 2008 года начальник Управления Клэпс выезжал в Китай, где выступил на нескольких встречах, организованных Китайским обществом по правам человека. Эти встречи, проходившие с участием представителей государственных ведомств и научных кругов, позволили расширить представление о деятельности УПЧИ, а также других штатных и местных органов в США, которые занимаются расследованиями по сигналам о дискриминации в трудовых отношениях и в жилищном секторе. Более полная информация о деятельности УПЧИ, КПЧИ и местных правозащитных органов в Иллинойсе приводится в приложении к периодическому докладу Соединенных Штатов Америки за 2007 год по линии Международной конвенции о ликвидации всех форм расовой дискриминации.</w:t>
      </w:r>
    </w:p>
    <w:p>
      <w:pPr>
        <w:pStyle w:val="H4GR"/>
        <w:spacing w:before="240" w:after="120"/>
        <w:rPr>
          <w:iCs/>
        </w:rPr>
      </w:pPr>
      <w:r>
        <w:rPr>
          <w:iCs/>
        </w:rPr>
        <w:tab/>
        <w:t>e)</w:t>
        <w:tab/>
        <w:t xml:space="preserve">Комиссия Кентукки по правам человека </w:t>
      </w:r>
    </w:p>
    <w:p>
      <w:pPr>
        <w:pStyle w:val="SingleTxtGR"/>
        <w:rPr/>
      </w:pPr>
      <w:r>
        <w:rPr/>
        <w:t>10.</w:t>
        <w:tab/>
        <w:t>Комиссия Кентукки по правам человека является органом правительства штата, на который возложена задача применения закона Кентукки о гражданских правах. В соответствии с этим законом Комиссия прилагает усилия к искоренению противоправной дискриминации в Содружестве Кентукки посредством: 1) проведения расследования по жалобам на дискриминацию; 2) возбуждения судебного производства по делам о дискриминации в тех случаях, когда установлен возможный предмет для судебного разбирательства; и 3) осуществления информационно-разъяснительных программ и инициатив. Закон запрещает дискриминацию по мотивам расы, цвета кожи, религии, национального происхождения, пола, возраста (старше 40 лет) или по той причине, что квалифицированный работник является инвалидом, в следующих областях: 1) трудовые отношения; 2) продажа или аренда недвижимости; 3) доступ в общественные заведения; 4) финансовая деятельность; 5) кредитные сделки; а также 6) страхование недвижимости. Помимо применения закона Кентукки о гражданских правах закон, закрепляет за Комиссией функции проведения расследования и устранения нарушений по случаям противоправной дискриминации по признаку расы и цвета кожи в частных школах и клубах.</w:t>
      </w:r>
    </w:p>
    <w:p>
      <w:pPr>
        <w:pStyle w:val="H4GR"/>
        <w:spacing w:before="240" w:after="120"/>
        <w:rPr>
          <w:iCs/>
        </w:rPr>
      </w:pPr>
      <w:r>
        <w:rPr>
          <w:iCs/>
        </w:rPr>
        <w:tab/>
        <w:t>f)</w:t>
        <w:tab/>
        <w:t>Комиссия по гражданским отношениям Мэриленда</w:t>
      </w:r>
    </w:p>
    <w:p>
      <w:pPr>
        <w:pStyle w:val="SingleTxtGR"/>
        <w:rPr/>
      </w:pPr>
      <w:r>
        <w:rPr/>
        <w:t>11.</w:t>
        <w:tab/>
        <w:t>Законодательство Мэриленда по гражданским правам запрещает дискриминацию во всех формах, запрещенных федеральными нормами. Кроме того, законы Мэриленда предусматривают более широкую, чем в федеральном законодательстве, защиту в ряде отношений, включая запрет на дискриминацию по мотивам семейного положения, запрет на дискриминацию по мотивам сексуальной ориентации при доступе в общественные заведения, в трудовых отношениях, в жилищном секторе, а также в структурах, чья деятельность лицензируется властями штата; а также запрет на дискриминацию по мотивам семейного положения в жилищном секторе. Антидискриминационное законодательство ряда округов штата Мэриленд содержит более далекоидущие положения, которые предусматривают, например, запрещение дискриминации в ряде областей по признакам выполнения семейных обязанностей, рода занятий, политических убеждений или внешнего вида.</w:t>
      </w:r>
    </w:p>
    <w:p>
      <w:pPr>
        <w:pStyle w:val="SingleTxtGR"/>
        <w:rPr/>
      </w:pPr>
      <w:r>
        <w:rPr/>
        <w:t>12.</w:t>
        <w:tab/>
        <w:t>За применением законов штата о гражданских правах следит Комиссия по гражданским отношениям Мэриленда (КГОМ) (свод законов Мэриленда, правительство штата, пункты 20−301 – 20−207). В 2009 году КГОМ приняла 834 индивидуальные жалобы и завершила работу по 778 делам, добившись выплаты лицам, пострадавшим от дискриминации, денежной компенсации в размере более 760 000 долл. США. Кроме того, КГОМ выступила посредником по 207 делам, добившись урегулирования в 113 случаях, и провела для 90 с лишним различных групп 154 учебных мероприятия на тему о гражданских правах, которыми было охвачено более 7 000 граждан. В 2007 году в дополнение к КГОМ генеральный прокурор Мэриленда впервые учредил в составе генеральной прокуратуры отдел гражданских прав. Этот отдел занимается сбором информации о предположительных случаях нарушения гражданских прав в Мэриленде, подготавливает предложения о законодательных мерах и мерах правовой защиты и служит каналом для связи между генеральным прокурором и общественностью по вопросам гражданских прав.</w:t>
      </w:r>
    </w:p>
    <w:p>
      <w:pPr>
        <w:pStyle w:val="SingleTxtGR"/>
        <w:rPr/>
      </w:pPr>
      <w:r>
        <w:rPr/>
        <w:t>13.</w:t>
        <w:tab/>
        <w:t xml:space="preserve">В последние годы в Мэриленде были приняты дополнительные меры по защите гражданских прав; стимулом для этого послужили нововведения в прецедентном праве, нормативных актах и определениях генерального прокурора (см., например, дело </w:t>
      </w:r>
      <w:r>
        <w:rPr>
          <w:i/>
        </w:rPr>
        <w:t>Стуффер против Рейда</w:t>
      </w:r>
      <w:r>
        <w:rPr/>
        <w:t>, т. 413 ССР ВС Мэриленда, стр. 491, 2010 год) (тюремная администрация штата не вправе принудительно подвергать правоспособных совершеннолетних заключенных против их воли некоторым медицинским процедурам, способным продлевать жизнь, таким, как гемодиализ, при отсутствии доказательств того, что без такого лечения эти люди будут создавать прямую угрозу безопасности и благополучию окружающих); Закон 2009 года Лили Ледбеттер о восстановлении гражданских прав (свод законов Мэриленда с аннотациями, правительство штата, пункты 20-607 и 20-1009b.5, 2007 год) (согласно законодательству штата, о противоправной практике в трудовых отношениях речь может идти не только в связи с принятием какого-то конкретного решения или введением той или иной практики, но и в тот момент, когда это решение или практика затрагивает то или иное лицо, в том числе каждый раз, когда производится выплата жалования, пособий или иной компенсации на дискриминационной основе); т. 93 подборки определений генерального прокурора, пункт 154, 2008 год) (заключение о том, что закон о криминализации акта получения частным лицом вознаграждения за участие в демонстрации против расовой дискриминации, будет, по всей вероятности, признан неконституционным на основании 1-й поправки к Конституции США и статьи 40 Декларации прав Мэриленда, с рекомендацией о его отмене).</w:t>
      </w:r>
    </w:p>
    <w:p>
      <w:pPr>
        <w:pStyle w:val="H4GR"/>
        <w:spacing w:before="240" w:after="120"/>
        <w:rPr>
          <w:iCs/>
        </w:rPr>
      </w:pPr>
      <w:r>
        <w:rPr>
          <w:iCs/>
        </w:rPr>
        <w:tab/>
      </w:r>
      <w:r>
        <w:rPr>
          <w:iCs/>
          <w:lang w:val="en-US"/>
        </w:rPr>
        <w:t>g</w:t>
      </w:r>
      <w:r>
        <w:rPr>
          <w:iCs/>
        </w:rPr>
        <w:t>)</w:t>
        <w:tab/>
        <w:t>Отдел гражданских прав Нью-Джерси</w:t>
      </w:r>
    </w:p>
    <w:p>
      <w:pPr>
        <w:pStyle w:val="SingleTxtGR"/>
        <w:rPr/>
      </w:pPr>
      <w:r>
        <w:rPr/>
        <w:t>14.</w:t>
        <w:tab/>
        <w:t>Отдел гражданских прав (ОГП) Нью-Джерси входит в состав департамента права и общественной безопасности генеральной прокуратуры Нью-Джерси; он отвечает за проведение расследования по жалобам на дискриминацию и за искоренение противоправной дискриминации в штате Нью-Джерси. ОГП следит за применением закона Нью-Джерси о противодействии дискриминации (ЗПД) и закона Нью-Джерси об отпуске по семейным обстоятельствам. Первый закон нацелен на предупреждение противоправной дискриминации в сфере трудовых отношений, в жилищном секторе, при заключении договоров и при доступе в общественные заведения, а также на устранение допущенных нарушений. Недавние поправки к ЗПД предусматривают защиту геев и лесбиянок на основании положений о "пребывании в гражданском брачном союзе" и о "гендерной принадлежности или ее выражении". Далее, федеральное правительство провело публичные слушания по вопросу о дискриминации в отношении безработных и о ее непропорциональном воздействии на меньшинства; к тому же штат Нью-Джерси первым в стране принял закон, запрещающий размещать в печатных органах и в Интернете объявления о вакансиях, в которых из числа соискателей исключаются безработные. Закон об отпуске по семейным обстоятельствам закрепляет за отвечающими установленным критериям работниками право на отпуск в связи с рождением или усыновлением ребенка, либо в случае серьезной болезни кого-либо из родителей, ребенка или супруга такого работника.</w:t>
      </w:r>
    </w:p>
    <w:p>
      <w:pPr>
        <w:pStyle w:val="SingleTxtGR"/>
        <w:rPr/>
      </w:pPr>
      <w:r>
        <w:rPr/>
        <w:t>15.</w:t>
        <w:tab/>
        <w:t>В состав канцелярии начальника ОГП входят подразделения, отвечающие за посредническую деятельность и информационные системы. Кроме того, в структуру ОГП входят три бюро – по правоприменительной деятельности, по централизованному приему и по вопросам политики.</w:t>
      </w:r>
    </w:p>
    <w:p>
      <w:pPr>
        <w:pStyle w:val="H4GR"/>
        <w:spacing w:before="240" w:after="120"/>
        <w:rPr>
          <w:iCs/>
        </w:rPr>
      </w:pPr>
      <w:r>
        <w:rPr>
          <w:iCs/>
        </w:rPr>
        <w:tab/>
        <w:t>h)</w:t>
        <w:tab/>
        <w:t>Бюро по правам человека Нью-Мексико</w:t>
      </w:r>
    </w:p>
    <w:p>
      <w:pPr>
        <w:pStyle w:val="SingleTxtGR"/>
        <w:rPr/>
      </w:pPr>
      <w:r>
        <w:rPr/>
        <w:t>16.</w:t>
        <w:tab/>
        <w:t>Бюро по правам человека (БПЧ) Нью-Мексико входит в состав департамента трудовых ресурсов Нью-Мексико. БПЧ является неангажированным органом, который призван следить за применением закона Нью-Мексико о правах человека; оно принимает к рассмотрению и проводит расследование жалоб на дискриминацию по признаку расы, цвета кожи, национального происхождения, вероисповедания, родового происхождения, пола, возраста, физических недостатков и умственных отклонений, плохого состояния здоровья, инвалидности, семейного положения, сексуальной ориентации и гендерной принадлежности в таких областях, как трудовые отношения, жилищный сектор, кредитная деятельность и доступ в общественные заведения. Более подробная информация о деятельности БПЧ приводится далее в тексте.</w:t>
      </w:r>
    </w:p>
    <w:p>
      <w:pPr>
        <w:pStyle w:val="H4GR"/>
        <w:spacing w:before="240" w:after="120"/>
        <w:rPr>
          <w:iCs/>
        </w:rPr>
      </w:pPr>
      <w:r>
        <w:rPr>
          <w:iCs/>
        </w:rPr>
        <w:tab/>
        <w:t>i)</w:t>
        <w:tab/>
        <w:t xml:space="preserve">Отдел прав человека департамента труда Северной Дакоты </w:t>
        <w:br/>
        <w:tab/>
        <w:tab/>
        <w:t>и генеральная прокуратура</w:t>
      </w:r>
    </w:p>
    <w:p>
      <w:pPr>
        <w:pStyle w:val="SingleTxtGR"/>
        <w:rPr/>
      </w:pPr>
      <w:r>
        <w:rPr/>
        <w:t>17.</w:t>
        <w:tab/>
        <w:t>В Северной Дакоте выполнением обязательств в области прав человека занимаются два органа штата – отдел прав человека департамента труда Северной Дакоты (ДТСД) и генеральная прокуратура. ДТСД – это ведомство в составе кабинета штата, которое возглавляется уполномоченным по делам труда, назначаемым губернатором. Генеральная прокуратура – это независимое ведомство в составе администрации штата. Генеральный прокурор является выборным должностным лицом. ДТСД ведет учебно-просветительскую деятельность на уровне общин, оказывает посреднические услуги (по трудовым спорам), а занимаясь любыми жалобами, делает акцент на примирении.</w:t>
      </w:r>
    </w:p>
    <w:p>
      <w:pPr>
        <w:pStyle w:val="H4GR"/>
        <w:spacing w:before="240" w:after="120"/>
        <w:rPr>
          <w:iCs/>
        </w:rPr>
      </w:pPr>
      <w:r>
        <w:rPr>
          <w:iCs/>
        </w:rPr>
        <w:tab/>
      </w:r>
      <w:r>
        <w:rPr>
          <w:iCs/>
          <w:lang w:val="en-US"/>
        </w:rPr>
        <w:t>j</w:t>
      </w:r>
      <w:r>
        <w:rPr>
          <w:iCs/>
        </w:rPr>
        <w:t>)</w:t>
        <w:tab/>
        <w:t>Комиссия по правам человека Оклахомы</w:t>
      </w:r>
    </w:p>
    <w:p>
      <w:pPr>
        <w:pStyle w:val="SingleTxtGR"/>
        <w:rPr/>
      </w:pPr>
      <w:r>
        <w:rPr/>
        <w:t>18.</w:t>
        <w:tab/>
        <w:t xml:space="preserve">Комиссия по правам человека Оклахомы (КПЧО) </w:t>
      </w:r>
      <w:r>
        <w:rPr>
          <w:rFonts w:eastAsia="Symbol" w:cs="Symbol" w:ascii="Symbol" w:hAnsi="Symbol"/>
        </w:rPr>
        <w:t></w:t>
      </w:r>
      <w:r>
        <w:rPr/>
        <w:t xml:space="preserve"> это орган штата, который наделен полномочиями проводить разбирательство по жалобам, добиваться устранения нарушений через суд, препровождать жалобы в штатные и федеральные органы, возбуждать производство, устанавливать факты и взвешивать штрафные санкции в связи с делами о дискриминации в трудовых отношениях, жилищном секторе и доступе в общественные заведения.</w:t>
      </w:r>
    </w:p>
    <w:p>
      <w:pPr>
        <w:pStyle w:val="H4GR"/>
        <w:spacing w:before="240" w:after="120"/>
        <w:rPr>
          <w:iCs/>
        </w:rPr>
      </w:pPr>
      <w:r>
        <w:rPr>
          <w:iCs/>
        </w:rPr>
        <w:tab/>
        <w:t>k)</w:t>
        <w:tab/>
        <w:t>Отдел гражданских прав Орегона</w:t>
      </w:r>
    </w:p>
    <w:p>
      <w:pPr>
        <w:pStyle w:val="SingleTxtGR"/>
        <w:rPr/>
      </w:pPr>
      <w:r>
        <w:rPr/>
        <w:t>19.</w:t>
        <w:tab/>
        <w:t>Отдел гражданских прав (ОГП) бюро по вопросам труда и промышленности Орегона следит за применением законов, обеспечивающих гражданам равный доступ к рабочим местам, курсам повышения квалификации, механизмам повышения по службе, а также возможность трудиться в условиях, свободных от дискриминации и притеснений. Задача ОГП состоит в защите прав работников и граждан на равное обращение без дискриминации; поощрении и обеспечении соблюдения законов штатов, касающихся условий и оплаты труда, продолжительности рабочего дня и условий найма; а также популяризации мер, позволяющих увязывать производственные нужды и требования нанимателей с защитой работников и членов их семей. ОГП занимается расследованиями, а также арбитражем по искам (в различных подразделениях) и выполняет три основные функции:</w:t>
      </w:r>
    </w:p>
    <w:p>
      <w:pPr>
        <w:pStyle w:val="Bullet1GR"/>
        <w:numPr>
          <w:ilvl w:val="0"/>
          <w:numId w:val="11"/>
        </w:numPr>
        <w:rPr/>
      </w:pPr>
      <w:r>
        <w:rPr/>
        <w:t>претворение в жизнь законов о гражданских правах;</w:t>
      </w:r>
    </w:p>
    <w:p>
      <w:pPr>
        <w:pStyle w:val="Bullet1GR"/>
        <w:numPr>
          <w:ilvl w:val="0"/>
          <w:numId w:val="11"/>
        </w:numPr>
        <w:rPr/>
      </w:pPr>
      <w:r>
        <w:rPr/>
        <w:t>проведение расследования по жалобам о нарушении гражданских прав;</w:t>
      </w:r>
    </w:p>
    <w:p>
      <w:pPr>
        <w:pStyle w:val="Bullet1GR"/>
        <w:numPr>
          <w:ilvl w:val="0"/>
          <w:numId w:val="11"/>
        </w:numPr>
        <w:rPr/>
      </w:pPr>
      <w:r>
        <w:rPr/>
        <w:t>предоставление консультаций работникам об их гражданских правах и проведение среди них просветительской работы на эту тему.</w:t>
      </w:r>
    </w:p>
    <w:p>
      <w:pPr>
        <w:pStyle w:val="SingleTxtGR"/>
        <w:rPr/>
      </w:pPr>
      <w:r>
        <w:rPr/>
        <w:t>20.</w:t>
        <w:tab/>
        <w:t>Законодательство Орегона о гражданских правах включает главу 659 свода законов Орегона, где запрещается дискриминация в сфере образования, а также 659 а) свода законов Орегона, которая запрещает дискриминацию в трудовых отношениях, жилищном секторе, при доступе в общественные заведения и при сделках с недвижимостью. ОГП занимается делами, относящимися к последнему закону, тогда как дела, подпадающие под действие первого закона – об образовании, рассматриваются напрямую в судах. ОГП ежегодно принимает почти 32 000 запросов от потенциальных истцов и проводит расследование приблизительно по 2 200 жалобам на дискриминацию.</w:t>
      </w:r>
    </w:p>
    <w:p>
      <w:pPr>
        <w:pStyle w:val="H4GR"/>
        <w:spacing w:before="240" w:after="120"/>
        <w:rPr>
          <w:iCs/>
        </w:rPr>
      </w:pPr>
      <w:r>
        <w:rPr>
          <w:iCs/>
        </w:rPr>
        <w:tab/>
        <w:t>l)</w:t>
        <w:tab/>
        <w:t>Комиссия по гражданским отношениям Пенсильвании</w:t>
      </w:r>
    </w:p>
    <w:p>
      <w:pPr>
        <w:pStyle w:val="SingleTxtGR"/>
        <w:rPr/>
      </w:pPr>
      <w:r>
        <w:rPr/>
        <w:t>21.</w:t>
        <w:tab/>
        <w:t>Комиссия по гражданским отношениям Пенсильвании (КГОП) следит за применением законов штата, запрещающих дискриминацию по мотивам расы, цвета кожи, вероисповедания, родового происхождения, возраста (старше 40 лет), пола, национального происхождения, инвалидности и семейного положения. Она поощряет соблюдение этих законов через осуществление программ в сфере трудовых отношений, жилищном секторе, при доступе в общественные заведения, в области образования и коммунальных служб. Ее полномочия распространяются на сферу трудовых отношений, жилищный сектор и коммерческие сделки с недвижимостью, на доступ в общественные заведения, образование, вопросы готовности или нежелания участвовать в процедурах аборта и на мониторинг положения в случае возникновения межрасовой напряженности.</w:t>
      </w:r>
    </w:p>
    <w:p>
      <w:pPr>
        <w:pStyle w:val="SingleTxtGR"/>
        <w:rPr/>
      </w:pPr>
      <w:r>
        <w:rPr/>
        <w:t>22.</w:t>
        <w:tab/>
        <w:t>В штате КГОП работают специалисты по административным, правовым и следственным вопросам, которыми руководит исполнительный директор, базирующийся в Гэрисберге, и региональные директора, базирующиеся в Гэрисберге, Филадельфии и Питтсбурге. 11 членов Комиссии, назначаемые губернатором и утверждаемые Сенатом, служат каналом связи с общественностью, определяют политическую линию, которая реализуется сотрудниками, и принимают решения по некоторым случаям, которые не удается уладить на добровольной основе. КГОП является независимым непартийным органом, причем ни одна политическая партия не может быть представлена в ней более чем шестью членами. Председатель КГОП назначается губернатором, тогда как заместитель председателя, секретарь и ассистент секретаря назначаются членами комиссии на ежегодной основе. Консультативные советы КГОП, расположенные в семи округах, служат для связи с местными общинами и ведут информационно-просветительскую работу с общественностью по вопросам, касающимся гражданских прав. Далее в тексте приводятся дополнительные сведения о деятельности КГОП по программам.</w:t>
      </w:r>
    </w:p>
    <w:p>
      <w:pPr>
        <w:pStyle w:val="H4GR"/>
        <w:spacing w:before="240" w:after="120"/>
        <w:rPr>
          <w:iCs/>
        </w:rPr>
      </w:pPr>
      <w:r>
        <w:rPr>
          <w:iCs/>
        </w:rPr>
        <w:tab/>
        <w:t>m)</w:t>
        <w:tab/>
        <w:t>Отдел прав человека департамента труда Южной Дакоты</w:t>
      </w:r>
    </w:p>
    <w:p>
      <w:pPr>
        <w:pStyle w:val="SingleTxtGR"/>
        <w:rPr/>
      </w:pPr>
      <w:r>
        <w:rPr/>
        <w:t>23.</w:t>
        <w:tab/>
        <w:t>Отделу прав человека в составе департамента труда Южной Дакоты поручено содействовать обеспечению равных возможностей через регулирование порядка применения закона Южной Дакоты 1972 года о гражданских отношениях. Этот закон запрещает дискриминацию по мотивам расы, цвета кожи, убеждений, вероисповедания, пола, родового происхождения, инвалидности или национального происхождения и распространяется на такие сферы, как трудовые отношения, инвалидность, беременность, притеснения, жилищный сектор, образование, общественные заведения и службы, а также сексуальные домогательства. Отдел прав человека занимается повседневной административной деятельностью, проводит расследования и прилагает усилия к урегулированию споров на добровольной основе. При отделе прав человека работает Комиссия по правам человека Южной Дакоты, которая также была учреждена во исполнение закона о гражданских отношениях. Комиссия содействует обеспечению равных возможностей, внося вклад в применение указанного закона. Она состоит из пяти членов, все из которых назначаются губернатором на четырехгодичный срок с одобрения Сената. О функциях отдела и Комиссии по части применения антидискриминационного законодательства рассказывается ниже, в разделе "Имеющиеся средства правовой защиты и профилактические мероприятия".</w:t>
      </w:r>
    </w:p>
    <w:p>
      <w:pPr>
        <w:pStyle w:val="H4GR"/>
        <w:spacing w:before="240" w:after="120"/>
        <w:rPr>
          <w:iCs/>
        </w:rPr>
      </w:pPr>
      <w:r>
        <w:rPr>
          <w:iCs/>
        </w:rPr>
        <w:tab/>
        <w:t>n)</w:t>
        <w:tab/>
        <w:t>Комиссия по правам человека Теннесси</w:t>
      </w:r>
    </w:p>
    <w:p>
      <w:pPr>
        <w:pStyle w:val="SingleTxtGR"/>
        <w:rPr/>
      </w:pPr>
      <w:r>
        <w:rPr/>
        <w:t>24.</w:t>
        <w:tab/>
        <w:t>Комиссия по правам человека Теннесси (КПЧТ) представляет собой независимый орган штата, которому поручено предупреждать и искоренять дискриминацию в таких сферах, как трудовые отношения, доступ в общественные заведения и жилищный сектор. КПЧТ, местонахождением головного отделения которой является Нашвилл, имеет региональные отделения в Ноксвилле, Чаттануге и Мемфисе. Ее деятельностью руководят 15 членов Комиссии, которые назначаются губернатором на шестилетний срок. Члены Комиссии представляют восток, центр и запад Теннесси, причем от каждой из этих территорий штата может быть назначено не более пяти членов. Они подбираются на непартийной основе и должны в совокупности представлять наемных работников, владельцев, профсоюзы, религиозные группы, правозащитные группы и широкую общественность.</w:t>
      </w:r>
    </w:p>
    <w:p>
      <w:pPr>
        <w:pStyle w:val="H4GR"/>
        <w:spacing w:before="240" w:after="120"/>
        <w:rPr>
          <w:iCs/>
        </w:rPr>
      </w:pPr>
      <w:r>
        <w:rPr>
          <w:iCs/>
        </w:rPr>
        <w:tab/>
        <w:t>o)</w:t>
        <w:tab/>
        <w:t>Комиссия по правам человека штата Вашингтон</w:t>
      </w:r>
    </w:p>
    <w:p>
      <w:pPr>
        <w:pStyle w:val="SingleTxtGR"/>
        <w:rPr/>
      </w:pPr>
      <w:r>
        <w:rPr/>
        <w:t>25.</w:t>
        <w:tab/>
        <w:t>Комиссия по правам человека штата Вашингтон (КПЧШВ), которая была учреждена в 1949 году законодательным собранием штата Вашингтон, – это орган штата, ответственный за регулирование вопросов применения Закона Вашингтона о противодействии дискриминации (глава 49.60 пересмотренного свода законов Вашингтона (ПСЗВ). Глава 49.60 ПСЗВ запрещает дискриминационную практику в сфере трудовых отношений, в местах общественного назначения, в общественных заведениях, в индустрии развлечений, при сделках с недвижимостью, а также кредитных и страховых сделках по мотивам расы, убеждений, цвета кожи, национального происхождения, наличия в семье детей, пола, семейного положения, сексуальной ориентации, возраста, принадлежности к числу почетных ветеранов или военнослужащих, наличия любых сенсорных, психических или физических расстройств или недостатков либо использования инвалидом обученной собаки-поводыря или иного служебного животного. Кроме того, этот закон запрещает применять меры возмездия в отношении лиц, возражающих против дискриминационной практики, а также тех, кто обращается с жалобами на нарушения в медицинских учреждениях или в государственных органах. Задача КПЧШВ состоит в искоренении и предупреждении дискриминации в штате Вашингтон посредством справедливого применения законодательства, рационального использования ресурсов и налаживания продуктивных партнерских связей с общественностью.</w:t>
      </w:r>
    </w:p>
    <w:p>
      <w:pPr>
        <w:pStyle w:val="SingleTxtGR"/>
        <w:rPr/>
      </w:pPr>
      <w:r>
        <w:rPr/>
        <w:t>26.</w:t>
        <w:tab/>
        <w:t>КПЧШВ возглавляют пять членов Комиссии, все из которых назначаются губернатором. Три члена Комиссии, в свою очередь, назначают исполнительного директора, который привлекает следственных, административных и прочих работников, необходимых для повседневного функционирования органа.</w:t>
      </w:r>
    </w:p>
    <w:p>
      <w:pPr>
        <w:pStyle w:val="H4GR"/>
        <w:spacing w:before="240" w:after="120"/>
        <w:rPr>
          <w:iCs/>
        </w:rPr>
      </w:pPr>
      <w:r>
        <w:rPr>
          <w:iCs/>
        </w:rPr>
        <w:tab/>
        <w:t>p)</w:t>
        <w:tab/>
        <w:t>Комиссия по правам человека Западной Виргинии</w:t>
      </w:r>
    </w:p>
    <w:p>
      <w:pPr>
        <w:pStyle w:val="SingleTxtGR"/>
        <w:rPr/>
      </w:pPr>
      <w:r>
        <w:rPr/>
        <w:t>27.</w:t>
        <w:tab/>
        <w:t>Комиссия по правам человека Западной Виргинии (КПЧЗВ) проводит расследование и возбуждает иски по делам о противоправной дискриминации в таких областях, как трудовые отношения, жилищный сектор и доступ в общественные заведения. В сфере трудовых отношений КПЧЗВ, опираясь на свои полномочия, которыми она наделена в силу закона Западной Виргинии о правах человека, проводит расследование по жалобам на нарушения, совершенные по признаку расы, пола, возраста (старше 40 лет), инвалидности, вероисповедания, цвета кожи, родового и национального происхождения и слепоты. Для подачи жалобы на дискриминацию в трудовых отношениях требуется описать отношения между нанимателем и наемным работником, причем ходатай должен относиться к одной или нескольким из вышеназванных защищаемых категорий; воспринимать себя как жертву противоправной дискриминации; а также подать жалобу в надлежащем порядке не позднее, чем через 365 дней после того, как был совершен акт дискриминации. Кроме того, закон Западной Виргинии о правах человека наделяет КПЧЗВ полномочиями по расследованию жалоб, касающихся доступа в общественные заведения, включая, в частности, но не исключительно, магазины, театры, ночные клубы, учебные заведения и здания общественного назначения. На основании закона Западной Виргинии о равноправии в жилищном секторе с поправками КПЧЗВ проводит расследования по жалобам на дискриминацию по мотивам расы, пола, инвалидности, вероисповедания, цвета кожи, родового и национального происхождения, слепоты и семейного положения (наличие несовершеннолетних детей в возрасте до 18 лет) в связи с арендой или продажей недвижимого имущества и получения или выдачи ссуд частными лицами и учреждениями. Кроме того, КПЧЗВ проводит расследование по делам о дискриминации, где речь идет о физическом доступе для инвалидов.</w:t>
      </w:r>
    </w:p>
    <w:p>
      <w:pPr>
        <w:pStyle w:val="H23GR"/>
        <w:rPr/>
      </w:pPr>
      <w:r>
        <w:rPr/>
        <w:tab/>
        <w:t>2.</w:t>
        <w:tab/>
        <w:t>Примеры местных правозащитных организаций</w:t>
      </w:r>
    </w:p>
    <w:p>
      <w:pPr>
        <w:pStyle w:val="SingleTxtGR"/>
        <w:rPr/>
      </w:pPr>
      <w:r>
        <w:rPr/>
        <w:t>28.</w:t>
        <w:tab/>
        <w:t>В городах и на местном уровне также действуют многочисленные правозащитные организации и осуществляются соответствующие программы.</w:t>
      </w:r>
    </w:p>
    <w:p>
      <w:pPr>
        <w:pStyle w:val="H4GR"/>
        <w:spacing w:before="240" w:after="120"/>
        <w:rPr>
          <w:iCs/>
        </w:rPr>
      </w:pPr>
      <w:r>
        <w:rPr>
          <w:iCs/>
        </w:rPr>
        <w:tab/>
        <w:t>a)</w:t>
        <w:tab/>
        <w:t>Александрийская комиссия по правам человека (Александрия, штат Виргиния)</w:t>
      </w:r>
    </w:p>
    <w:p>
      <w:pPr>
        <w:pStyle w:val="SingleTxtGR"/>
        <w:rPr/>
      </w:pPr>
      <w:r>
        <w:rPr/>
        <w:t>29.</w:t>
        <w:tab/>
        <w:t>25 марта 1975 года городской совет Александрии одним из первых в Виргинии принял постановление о правах человека (Постановление). Этим постановлением, которое вступило в силу 21 апреля 1975 года, была учреждена Александрийская комиссия по правам человека (АКПЧ, или Комиссия); Постановление запрещает дискриминацию в таких сферах, как трудовые отношения, жилищный сектор, доступ в общественные заведения, кредитная деятельность, услуги здравоохранения и социального обеспечения, образование и выдача подрядов городскими властями, по мотивам расы, цвета кожи, пола, возраста, вероисповедания, национального и родового происхождения, семейного положения или физических недостатков. Со временем городские законодатели расширили сферу охвата постановления, запретив дискриминацию по соображениям сексуальной ориентации и любых видов инвалидности, обеспечив справедливую защиту в жилищных вопросах семьям с детьми и запретив дискриминацию при совершении коммерческих сделок с недвижимостью. К функциям АКПЧ теперь относится прием жалоб на противоправную дискриминацию и посредническая деятельность по их урегулированию, проведение переговоров с целью регулирования, проведение исследований, участие в совещаниях, предшествующих вынесению решения, (мероприятия по установлению фактов и процедуры урегулирования) и проведение конфиденциальных консультаций коллегией из трех членов комиссии. Кроме того, АКПЧ может рекомендовать руководителю городской администрации после проведения публичного слушания наложить штраф в размере 5 000 долл. США на лиц, которые будут признаны нарушившими любую статью Постановления; в иных случаях Комиссия может консультировать городской совет или руководителя городской администрации по вопросам прав человека, представляющим интерес для города.</w:t>
      </w:r>
    </w:p>
    <w:p>
      <w:pPr>
        <w:pStyle w:val="SingleTxtGR"/>
        <w:rPr/>
      </w:pPr>
      <w:r>
        <w:rPr/>
        <w:t>30.</w:t>
        <w:tab/>
        <w:t>В состав АКПЧ входит четырнадцать членов, назначаемых городским советом. Девять членов представляют всех, а остальные пять членов представляют Комиссию по делам престарелых, Комиссию по расширению экономических возможностей, Комиссию по делам инвалидов, Комиссию по делам женщин и Совет по отношениям арендодателей и квартиросъемщиков.</w:t>
      </w:r>
    </w:p>
    <w:p>
      <w:pPr>
        <w:pStyle w:val="SingleTxtGR"/>
        <w:rPr/>
      </w:pPr>
      <w:r>
        <w:rPr/>
        <w:t>31.</w:t>
        <w:tab/>
        <w:t>Помимо Комиссии для осуществления Постановления было учреждено бюро по правам человека (БПЧ). БПЧ принимает жалобы, проводит расследование, устанавливает факты и осуществляет примирение по жалобам на дискриминацию, основанным на положениях Постановления, а также применимых федеральных и штатных законов. Директор бюро по правам человека выполняет функции связи с АКПЧ и тесно взаимодействует с ней в вопросах осуществления ее программ и выполнения ее функций и обязанностей.</w:t>
      </w:r>
    </w:p>
    <w:p>
      <w:pPr>
        <w:pStyle w:val="SingleTxtGR"/>
        <w:rPr/>
      </w:pPr>
      <w:r>
        <w:rPr/>
        <w:t>32.</w:t>
        <w:tab/>
        <w:t>БПЧ также придан координатор по оказанию помощи инвалидам, который уделяет основное внимание в своей работе правам инвалидов и проводимой ими информационно-разъяснительной работе; ведет исследовательско-аналитическую деятельность по правовым вопросам и изучает воздействие на инвалидов принимаемых законов и судебных решений по вопросам инвалидности; повышает осведомленность общественности о законе об американцах-инвалидах; а также направляет инвалидов в соответствующие общественные и юридические службы, функционирующие на местном, штатном и федеральном уровнях. Координатор по оказанию помощи инвалидам в рабочем порядке взаимодействует с департаментами людских ресурсов, по жилищным вопросам, транспорта и охраны окружающей среды, планирования и зонирования, по вопросам об организации отдыха, парков и культурных мероприятий, по сети "ДжобЛинк", а также с другими департаментами городской администрации. Кроме того, он набирает персонал Александрийской комиссии по делам инвалидов.</w:t>
      </w:r>
    </w:p>
    <w:p>
      <w:pPr>
        <w:pStyle w:val="SingleTxtGR"/>
        <w:rPr/>
      </w:pPr>
      <w:r>
        <w:rPr/>
        <w:t>33.</w:t>
        <w:tab/>
        <w:t>В Постановлении также предусматривается разработка общегородской программы позитивных действий в сфере трудоустройства. Это программа, которая была изначально разработана АКПЧ, осуществляется главным образом сотрудником городской администрации по позитивным действиям, хотя важная роль в ее выполнении принадлежит также бюро по правам человека. Указанный сотрудник в тесном взаимодействии с руководителем городской администрации добивается достижения поставленной городскими властями цели набора и сохранения смешанных по составу трудовых ресурсов.</w:t>
      </w:r>
    </w:p>
    <w:p>
      <w:pPr>
        <w:pStyle w:val="H4GR"/>
        <w:spacing w:before="240" w:after="120"/>
        <w:rPr>
          <w:iCs/>
        </w:rPr>
      </w:pPr>
      <w:r>
        <w:rPr>
          <w:iCs/>
        </w:rPr>
        <w:tab/>
        <w:t>b)</w:t>
        <w:tab/>
      </w:r>
      <w:r>
        <w:rPr>
          <w:rFonts w:eastAsia="SimSun"/>
          <w:iCs/>
        </w:rPr>
        <w:t>Анкориджская комиссия по утверждению равноправия</w:t>
      </w:r>
      <w:r>
        <w:rPr>
          <w:iCs/>
        </w:rPr>
        <w:t xml:space="preserve"> </w:t>
        <w:br/>
        <w:tab/>
        <w:tab/>
        <w:t>(Анкоридж, штат Аляска)</w:t>
      </w:r>
    </w:p>
    <w:p>
      <w:pPr>
        <w:pStyle w:val="SingleTxtGR"/>
        <w:rPr/>
      </w:pPr>
      <w:r>
        <w:rPr/>
        <w:t>34.</w:t>
        <w:tab/>
      </w:r>
      <w:r>
        <w:rPr>
          <w:rFonts w:eastAsia="SimSun"/>
        </w:rPr>
        <w:t>Анкориджская комиссия по утверждению равноправия</w:t>
      </w:r>
      <w:r>
        <w:rPr/>
        <w:t xml:space="preserve"> (АКУР) </w:t>
      </w:r>
      <w:r>
        <w:rPr>
          <w:rFonts w:eastAsia="Symbol" w:cs="Symbol" w:ascii="Symbol" w:hAnsi="Symbol"/>
        </w:rPr>
        <w:t></w:t>
      </w:r>
      <w:r>
        <w:rPr/>
        <w:t xml:space="preserve"> это независимый орган, девять членов которого назначаются мэром крупнейшего города штата Аляска. Кандидатуры лиц, назначенных в состав АКУР, утверждаются муниципальным законодательным органом – собранием Анкориджа. Исполнительный директор АКУР назначается ее членами и работает под руководством ее председателя. АКУР следит за применением раздела 5 свода муниципальных законов Анкориджа; она правомочна рассматривать жалобы на дискриминацию в муниципальном образовании Анкоридж по мотивам расы, вероисповедания, цвета кожи, национального происхождения, пола, возраста, семейного положения, а также физических недостатков или умственных отклонений. Сотрудники АКУР уполномочены проводить расследования по любым жалобам, поданным на основании главы 5, а также федерального законодательства, в частности главы VII Закона 1964 года о гражданских правах и Закона об американцах-инвалидах. Если устанавливается наличие веских доказательств дискриминации, коллегия из девяти членов Комиссии или расследователь по претензии, выступая в роли арбитражного органа, принимает решение о том, имел ли место факт дискриминации.</w:t>
      </w:r>
    </w:p>
    <w:p>
      <w:pPr>
        <w:pStyle w:val="SingleTxtGR"/>
        <w:rPr/>
      </w:pPr>
      <w:r>
        <w:rPr/>
        <w:t>35.</w:t>
        <w:tab/>
      </w:r>
      <w:r>
        <w:rPr>
          <w:rFonts w:eastAsia="SimSun"/>
        </w:rPr>
        <w:t>Анкориджская комиссия по утверждению равноправия</w:t>
      </w:r>
      <w:r>
        <w:rPr/>
        <w:t xml:space="preserve"> занимается информационно-просветительской деятельностью по вопросу о правозащитных нормах. 10 декабря 2008 года в ознаменование 60-й годовщины принятия ВДПЧ Комиссия направила сотрудникам муниципальных органов и другим адресатам электронное сообщение с информацией о том, что в этот день отмечается Международный день прав человека, а также об основных принципах, провозглашенных в ВДПЧ, включая достоинство, присущее всем людям, и их равные и неотъемлемые права. В этом сообщении всем получателям был адресован настоятельный призыв с полной самоотдачей взяться за обеспечение равенства и справедливости для всех.</w:t>
      </w:r>
    </w:p>
    <w:p>
      <w:pPr>
        <w:pStyle w:val="H4GR"/>
        <w:spacing w:before="240" w:after="120"/>
        <w:rPr>
          <w:iCs/>
        </w:rPr>
      </w:pPr>
      <w:r>
        <w:rPr>
          <w:iCs/>
        </w:rPr>
        <w:tab/>
        <w:t>c)</w:t>
        <w:tab/>
        <w:t xml:space="preserve">Берклийская комиссия по обеспечению мира и справедливости </w:t>
        <w:br/>
        <w:tab/>
        <w:tab/>
        <w:t>(Беркли, штат Калифорния)</w:t>
      </w:r>
    </w:p>
    <w:p>
      <w:pPr>
        <w:pStyle w:val="SingleTxtGR"/>
        <w:rPr/>
      </w:pPr>
      <w:r>
        <w:rPr/>
        <w:t>36.</w:t>
        <w:tab/>
        <w:t>Берклийская комиссия по обеспечению мира и справедливости является органом в составе городской администрации Беркли. Основной функцией Комиссии является консультирование городского совета Беркли и администрации объединенного школьного округа Беркли по вопросам, касающимся мира и справедливости. В соответствующем постановлении говорится, что "идеи мира и социальной справедливости вписываются в цель построения мирового сообщества, где отношения между людьми будут основаны на равенстве, уважении прав человека и неприятии эксплуатации и всех форм угнетения". В порядке выполнения поставленных перед ней задач Комиссия может проводить публичные слушания и общественные форумы по вопросам, относящимся к ее компетенции.</w:t>
      </w:r>
    </w:p>
    <w:p>
      <w:pPr>
        <w:pStyle w:val="SingleTxtGR"/>
        <w:rPr/>
      </w:pPr>
      <w:r>
        <w:rPr/>
        <w:t>37.</w:t>
        <w:tab/>
        <w:t>В 2007 году городские власти направили КЛРД доклад, содержащий общую информацию о своем территориальном образовании и его населении, политическом и правовом устройстве, а также о положении с гражданскими правами и правами человека в городе Беркли (штат Калифорния). В сентябре 2009 года городским советом по предложению Берклийской комиссии по обеспечению мира и справедливости было принято постановление о том, чтобы городские власти предоставляли административным органам округа, штата и федеральным властям, а также договорным органам ООН статистические сводки и информацию о местных постановлениях, касающихся выполнения трех основных договоров о правах человека, которые были ратифицированы США. Подготовка этих докладов вписывалась бы в усилия по выполнению принятых на себя правительством США обязательств по предоставлению периодических докладов по соответствующим договорам.</w:t>
      </w:r>
    </w:p>
    <w:p>
      <w:pPr>
        <w:pStyle w:val="H4GR"/>
        <w:spacing w:before="240" w:after="120"/>
        <w:rPr>
          <w:iCs/>
        </w:rPr>
      </w:pPr>
      <w:r>
        <w:rPr>
          <w:iCs/>
        </w:rPr>
        <w:tab/>
        <w:t>d)</w:t>
        <w:tab/>
        <w:t>Блумингтонская комиссия по правам человека (Блумингтон, штат Индиана)</w:t>
      </w:r>
    </w:p>
    <w:p>
      <w:pPr>
        <w:pStyle w:val="SingleTxtGR"/>
        <w:rPr/>
      </w:pPr>
      <w:r>
        <w:rPr/>
        <w:t>38.</w:t>
        <w:tab/>
        <w:t>Блумингтонская комиссия по правам человека (БКПЧ) занимается жалобами на дискриминацию по мотивам пола, расы, вероисповедания, цвета кожи, родового происхождения, инвалидности, национального происхождения, сексуальной ориентации или гендерной принадлежности в трудовых отношениях, в жилищном секторе, при доступе в общественные заведения и в сфере образования; ее полномочия ограничены сферой юрисдикции блумингтонских властей и не распространяются на органы штата, размещенные в Блумингтоне. Чаще всего в БКПЧ поступают жалобы на дискриминацию в трудовых отношениях на почве расы или пола. Кроме того, БКПЧ занимается сбором данных об инцидентах на почве ненависти (это более широкое понятие, чем преступления на почве ненависти, которое может охватывать также ненавистнические высказывания) в городском сообществе и выпускает ежегодные доклады. БКПЧ направляет людей, считающих, что они подверглись остракизму, в соответствующие инстанции и помогает им обратиться в полицию, если им неудобно делать это от своего имени. Кроме того, БКПЧ добивается того, чтобы все избирательные участки были оборудованы для доступа инвалидов в соответствии с требованиями федерального закона.</w:t>
      </w:r>
    </w:p>
    <w:p>
      <w:pPr>
        <w:pStyle w:val="SingleTxtGR"/>
        <w:rPr/>
      </w:pPr>
      <w:r>
        <w:rPr/>
        <w:t>39.</w:t>
        <w:tab/>
        <w:t>БКПЧ стремится оказывать общественности поддержку в реагировании на проблемы, вызывающие ее озабоченность. Так, например, семь лет назад кто-то убрал слово "еврейский" из надписи на табличке с названием "Еврейский студенческий центр", прикрепленной на здании. Хотя не было ясности относительно того, было ли это случайным актом вандализма или эта акция была направлена против членов организации из-за их вероисповедания, люди, работавшие в здании, почувствовали себя под прицелом. БКПЧ совместно с местными группами активистов организовала в этом центре мероприятие, на которое прибыло около 300 человек, желавших продемонстрировать общественную поддержку. На этом мероприятии прозвучали речи и молитвы, а люди выстроились в форме семисвечника.</w:t>
      </w:r>
    </w:p>
    <w:p>
      <w:pPr>
        <w:pStyle w:val="H4GR"/>
        <w:spacing w:before="240" w:after="120"/>
        <w:rPr>
          <w:iCs/>
        </w:rPr>
      </w:pPr>
      <w:r>
        <w:rPr>
          <w:iCs/>
        </w:rPr>
        <w:tab/>
        <w:t>e)</w:t>
        <w:tab/>
        <w:t xml:space="preserve">Бюро по правам человека Федерального округа Колумбия и Комиссия </w:t>
        <w:br/>
        <w:tab/>
        <w:tab/>
        <w:t>по правам человека Федерального округа Колумбия (город Вашингтон)</w:t>
      </w:r>
    </w:p>
    <w:p>
      <w:pPr>
        <w:pStyle w:val="SingleTxtGR"/>
        <w:rPr/>
      </w:pPr>
      <w:r>
        <w:rPr/>
        <w:t>40.</w:t>
        <w:tab/>
        <w:t>Бюро по правам человека (БПЧ) города Вашингтона представляет собой орган, действующий под руководством мэра в составе правительства. Комиссия по правам человека Федерального округа Колумбия (КПЧОК), являющаяся подразделением БПЧ, состоит из 15 членов, работающих на добровольной основе, которые назначаются мэром на двухгодичный срок, а также из вспомогательного персонала в лице 3 судей по административным делам. КПЧОК проводит арбитражное разбирательство по жалобам, поступающим от частных лиц, если БПЧ установило предположительное наличие предмета для разбирательства и утвердило жалобу к рассмотрению.</w:t>
      </w:r>
    </w:p>
    <w:p>
      <w:pPr>
        <w:pStyle w:val="SingleTxtGR"/>
        <w:rPr/>
      </w:pPr>
      <w:r>
        <w:rPr/>
        <w:t>41.</w:t>
        <w:tab/>
        <w:t>БПЧ было учреждено для целей искоренения дискриминации, обеспечения равных возможностей и защиты прав человека в интересах тех, кто живет или работает в Федеральном округе Колумбия либо посещает его. Основная задача БПЧ заключается в обеспечении применения закона Федерального округа Колумбия 1977 года о правах человека, Закона Федерального округа Колумбия 1990 года об отпуске по семейным обстоятельствам и по болезни, Закона Федерального округа Колумбия об отпуске для выполнения родительских обязанностей и Закона Федерального округа Колумбия 2004 года о расширении доступа для лиц, слабо владеющих языком. Помимо этих местных законов, БПЧ, будучи партнером КРТО по утверждению равноправия в трудовых отношениях, а также партнером МЖГР по реализации программы содействия равноправию в жилищном секторе, может проводить расследование и арбитражное разбирательство по жалобам на дискриминацию, в надлежащем порядке поданным на основании законов округа Колумбия и федеральных законов, включая главу VII закона 1964 года о гражданских правах, главу VIII Закона 1968 года о гражданских правах (закон о равноправии в жилищном секторе), Закон 1990 года об американцах-инвалидах и Закон 1967 года о запрещении дискриминации по возрастному признаку в трудовых отношениях. В силу этих установленных законом полномочий БПЧ производит обработку, расследование и посредничество по жалобам на дискриминацию в таких областях, как трудовые отношения, жилищный сектор, доступ в общественные заведения и учебные заведения. О дополнительной информации о деятельности БПЧ и функциях КПЧОК см. ниже, раздел под названием "Имеющиеся средства правовой защиты и профилактические мероприятия".</w:t>
      </w:r>
    </w:p>
    <w:p>
      <w:pPr>
        <w:pStyle w:val="H4GR"/>
        <w:spacing w:before="240" w:after="120"/>
        <w:rPr>
          <w:iCs/>
        </w:rPr>
      </w:pPr>
      <w:r>
        <w:rPr>
          <w:iCs/>
        </w:rPr>
        <w:tab/>
        <w:t>f)</w:t>
        <w:tab/>
        <w:t xml:space="preserve">Окружная комиссия по гражданским отношениям Лос-Анджелеса </w:t>
        <w:br/>
        <w:tab/>
        <w:tab/>
        <w:t>(Лос-Анджелес, штат Калифорния)</w:t>
      </w:r>
    </w:p>
    <w:p>
      <w:pPr>
        <w:pStyle w:val="SingleTxtGR"/>
        <w:rPr/>
      </w:pPr>
      <w:r>
        <w:rPr/>
        <w:t>42.</w:t>
        <w:tab/>
        <w:t>Окружная комиссия по гражданским отношениям Лос-Анджелеса (ОКГОЛА) входит в состав администрации округа Лос-Анджелес; ее члены назначаются наблюдательным советом. Каждый член совета назначает 3 членов Комиссии на срок в несколько лет. Комиссия состоит из 15 членов, которые проводят заседания дважды в месяц. За деятельность Комиссии по программам отвечает ее персонал в составе 20 специалистов и административных работников. Более подробная информация о работе ОКГОЛА по программам приводится ниже.</w:t>
      </w:r>
    </w:p>
    <w:p>
      <w:pPr>
        <w:pStyle w:val="H4GR"/>
        <w:spacing w:before="240" w:after="120"/>
        <w:rPr>
          <w:iCs/>
        </w:rPr>
      </w:pPr>
      <w:r>
        <w:rPr>
          <w:iCs/>
        </w:rPr>
        <w:tab/>
        <w:t>g)</w:t>
        <w:tab/>
        <w:t>Мансийское отделение Комиссии по правам человека Индианы</w:t>
      </w:r>
    </w:p>
    <w:p>
      <w:pPr>
        <w:pStyle w:val="SingleTxtGR"/>
        <w:rPr/>
      </w:pPr>
      <w:r>
        <w:rPr/>
        <w:t>43.</w:t>
        <w:tab/>
        <w:t>Мансийское отделение Комиссии по правам человека Индианы (МКПЧ), которое было учреждено по постановлению городских властей, занимается проблемами дискриминации в таких областях, как трудовые отношения, жилищный сектор, образование и доступ в общественные заведения. В своей работе над проблемами дискриминации МКПЧ использует целый ряд инструментов, включая рассмотрение жалоб и принятие по ним решения, посредничество и подготовку кадров. Оно взаимодействует с местным духовенством, мансийским отделением Национальной ассоциации содействия прогрессу цветного населения (НАСПЦН), Комиссией по правам человека Индианы и КРТО. Через Комиссию по правам человека Индианы и Консорциум штатных и местных органов Индианы оно взаимодействует в рамках сетевого объединения с другими правозащитными организациями Индианы по вопросам реализации прав человека.</w:t>
      </w:r>
    </w:p>
    <w:p>
      <w:pPr>
        <w:pStyle w:val="H4GR"/>
        <w:spacing w:before="240" w:after="120"/>
        <w:rPr>
          <w:iCs/>
        </w:rPr>
      </w:pPr>
      <w:r>
        <w:rPr>
          <w:iCs/>
        </w:rPr>
        <w:tab/>
        <w:t>h)</w:t>
        <w:tab/>
        <w:t xml:space="preserve">Нью-йоркская городская комиссия по правам человека </w:t>
        <w:br/>
        <w:tab/>
        <w:tab/>
        <w:t>(город Нью-Йорк, штат Нью-Йорк)</w:t>
      </w:r>
    </w:p>
    <w:p>
      <w:pPr>
        <w:pStyle w:val="SingleTxtGR"/>
        <w:rPr/>
      </w:pPr>
      <w:r>
        <w:rPr/>
        <w:t>44.</w:t>
        <w:tab/>
        <w:t>Нью-йоркская городская комиссия по правам человека (ГКПЧ) проводит расследование по жалобам на дискриминацию в сфере трудовых отношений, в жилищном секторе и при доступе в общественные заведения. Кроме того, она добивается пресечения притеснений, мотивированных предубеждениями. Предубеждения могут лежать в основе таких видов поведения, как систематическое третирование с применением вербальных угроз, применение силы, запугивание или принуждение, порча или повреждение объектов недвижимости или личного имущества. ГКПЧ рассматривает случаи дискриминации и притеснений, мотивированных самыми разными соображениями, такими, как раса, цвет кожи, убеждения, возраст, национальное происхождение, принадлежность к числу иностранцев или гражданство, пол, сексуальная ориентация (включая сексуальные домогательства и гендерную принадлежность), инвалидность, семейное положение, наличие или отсутствие партнера, любой законный источник дохода, принадлежность к числу жертв бытового насилия либо сексуальных преступлений или домогательств, законный род занятий, фактор фактического, возможного или будущего проживания детей с данным лицом, а также наличие судимостей или приводов в полицию.</w:t>
      </w:r>
    </w:p>
    <w:p>
      <w:pPr>
        <w:pStyle w:val="H4GR"/>
        <w:spacing w:before="240" w:after="120"/>
        <w:rPr>
          <w:iCs/>
        </w:rPr>
      </w:pPr>
      <w:r>
        <w:rPr>
          <w:iCs/>
        </w:rPr>
        <w:tab/>
        <w:t>i)</w:t>
        <w:tab/>
        <w:t xml:space="preserve">Сан-францискская комиссия по правам человека </w:t>
        <w:br/>
        <w:tab/>
        <w:tab/>
        <w:t>(Сан-Франциско, штат Калифорния)</w:t>
      </w:r>
    </w:p>
    <w:p>
      <w:pPr>
        <w:pStyle w:val="SingleTxtGR"/>
        <w:rPr/>
      </w:pPr>
      <w:r>
        <w:rPr/>
        <w:t>45.</w:t>
        <w:tab/>
        <w:t>Сан-францискская комиссия по правам человека (СФКПЧ) была учреждена наблюдательным советом города в 1964 году по предложению временного комитета по гражданским отношениям, который был создан мэром города. СФКПЧ поручено заниматься такими проблемами, как предубеждения, нетерпимость, фанатизм и дискриминация, и изучением их причин. С течением времени ее полномочия были расширены, и в 1990 году всеобщим голосованием она была преобразована в "уставную комиссию". К ее многочисленным полномочиям и обязанностям относятся:</w:t>
      </w:r>
    </w:p>
    <w:p>
      <w:pPr>
        <w:pStyle w:val="Bullet1GR"/>
        <w:numPr>
          <w:ilvl w:val="0"/>
          <w:numId w:val="11"/>
        </w:numPr>
        <w:rPr/>
      </w:pPr>
      <w:r>
        <w:rPr/>
        <w:t>посредничество и примирение в случае споров и напряженности между группами;</w:t>
      </w:r>
    </w:p>
    <w:p>
      <w:pPr>
        <w:pStyle w:val="Bullet1GR"/>
        <w:numPr>
          <w:ilvl w:val="0"/>
          <w:numId w:val="11"/>
        </w:numPr>
        <w:rPr/>
      </w:pPr>
      <w:r>
        <w:rPr/>
        <w:t>укрепление местных антидискриминационных законодательных положений и мониторинг реализации позитивных мер (в Сан-Франциско действует запрет на дискриминацию по мотивам расы, вероисповедания, убеждений, этнического, национального или родового происхождения, цвета кожи, возраста, пола, сексуальной ориентации, гендерной принадлежности, наличия или отсутствия партнера, семейного положения, инвалидности, наличия ВИЧ-инфекции/СПИДа, веса и роста);</w:t>
      </w:r>
    </w:p>
    <w:p>
      <w:pPr>
        <w:pStyle w:val="Bullet1GR"/>
        <w:numPr>
          <w:ilvl w:val="0"/>
          <w:numId w:val="11"/>
        </w:numPr>
        <w:rPr/>
      </w:pPr>
      <w:r>
        <w:rPr/>
        <w:t>обеспечение соблюдения городскими административными органами и подрядчиками положений постановления о взаимодействии с местными предприятиями;</w:t>
      </w:r>
    </w:p>
    <w:p>
      <w:pPr>
        <w:pStyle w:val="Bullet1GR"/>
        <w:numPr>
          <w:ilvl w:val="0"/>
          <w:numId w:val="11"/>
        </w:numPr>
        <w:rPr/>
      </w:pPr>
      <w:r>
        <w:rPr/>
        <w:t>применение введенных на федеральном и местном уровнях мер защиты равноправия в жилищном секторе; и</w:t>
      </w:r>
    </w:p>
    <w:p>
      <w:pPr>
        <w:pStyle w:val="Bullet1GR"/>
        <w:numPr>
          <w:ilvl w:val="0"/>
          <w:numId w:val="11"/>
        </w:numPr>
        <w:rPr/>
      </w:pPr>
      <w:r>
        <w:rPr/>
        <w:t>разработка и руководство осуществлением городской программы по уменьшению масштабов насилия на почве ненависти.</w:t>
      </w:r>
    </w:p>
    <w:p>
      <w:pPr>
        <w:pStyle w:val="SingleTxtGR"/>
        <w:rPr/>
      </w:pPr>
      <w:r>
        <w:rPr/>
        <w:t>46.</w:t>
        <w:tab/>
        <w:t>Помимо трех подразделений, которые занимаются жалобами и посредничеством, дискриминацией в трудовых отношениях, а также обеспечением равноправия в жилищном секторе и при доступе в общественные заведения, в составе СФКПЧ действует не имеющее аналогов подразделение, занимающееся вопросами лесбиянок, геев, бисексуалов, транссексуалов и ВИЧ-инфицирован-ных. Это подразделение занимается посредничеством и расследованиями по жалобам на дискриминацию в трудовых отношениях и при доступе в общественные заведения по соображениям сексуальной ориентации, гендерной принадлежности, наличия ВИЧ-инфекции или наличия или отсутствия партнера; организует учебную подготовку по этим темам; следит за применением постановления об одинаковых льготах/семейных партнерах; а также набирает штат консультативного комитета по ЛГБТ.</w:t>
      </w:r>
    </w:p>
    <w:p>
      <w:pPr>
        <w:pStyle w:val="H4GR"/>
        <w:spacing w:before="240" w:after="120"/>
        <w:rPr>
          <w:iCs/>
        </w:rPr>
      </w:pPr>
      <w:r>
        <w:rPr>
          <w:iCs/>
        </w:rPr>
        <w:tab/>
        <w:t>j)</w:t>
        <w:tab/>
        <w:t xml:space="preserve">Сан-францискская комиссия по положению женщин </w:t>
        <w:br/>
        <w:tab/>
        <w:tab/>
        <w:t>(Сан-Франциско, штат Калифорния)</w:t>
      </w:r>
    </w:p>
    <w:p>
      <w:pPr>
        <w:pStyle w:val="SingleTxtGR"/>
        <w:rPr/>
      </w:pPr>
      <w:r>
        <w:rPr/>
        <w:t>47.</w:t>
        <w:tab/>
        <w:t>Начиная с 1997 года целый ряд женских объединений совместно с Сан-францискской комиссией по положению женщин проводили дискуссии и занимались просветительской деятельностью по вопросам прав человека, особенно в той части, в какой они применимы к женщинам и девушкам в Сан-Франциско. В продолжение этой просветительской деятельности Комиссия во взаимодействии с объединениями граждан разработала проект постановления местных органов о переносе правозащитных принципов, отраженных в Конвенции о ликвидации всех форм дискриминации в отношении женщин (КЛДЖ), в местное законодательство. В апреле 1998 года наблюдательный совет Сан-Франциско принял муниципальное постановление 128−98, которое обязывает административные органы и департаменты администрации Сан-Франциско претворять в жизнь закрепленные в КЛДЖ нормы и "отражать принципы гендерного равенства и прав человека во всех проводимых ими мероприятиях". В качестве организации-исполнителя Сан-францискская комиссия по положению женщин может проводить по своему выбору анализ бюджетов, услуг и практики замещения вакансий департаментов городской администрации с гендерной точки зрения с целью выявления препятствий для женщин и случаев дискриминации в их отношении</w:t>
      </w:r>
      <w:r>
        <w:rPr>
          <w:rStyle w:val="FootnoteAnchor"/>
          <w:sz w:val="18"/>
          <w:szCs w:val="18"/>
          <w:vertAlign w:val="superscript"/>
        </w:rPr>
        <w:footnoteReference w:id="9"/>
      </w:r>
      <w:r>
        <w:rPr/>
        <w:t>.</w:t>
      </w:r>
    </w:p>
    <w:p>
      <w:pPr>
        <w:pStyle w:val="SingleTxtGR"/>
        <w:rPr/>
      </w:pPr>
      <w:r>
        <w:rPr/>
        <w:t>48.</w:t>
        <w:tab/>
        <w:t>По итогам такого гендерного анализа Комиссия выявила наличие нескольких проблем. Так, например, она обнаружила, что по многим видам работ (например, сбор мусора и работы в департаменте охраны окружающей среды) рабочий день вынужденно начинается рано утром, до того как начинают работать детские учреждения. С тем чтобы выправить это несоответствие, департаменты ввели более гибкий график работы, и по прошествии нескольких лет число женщин на этих работах увеличилось. В 2000 году в постановление о КЛДЖ были внесены поправки, которые обязывают учреждения учитывать воздействие тех или иных стратегий на расовые и этнические меньшинства.</w:t>
      </w:r>
    </w:p>
    <w:p>
      <w:pPr>
        <w:pStyle w:val="H4GR"/>
        <w:spacing w:before="240" w:after="120"/>
        <w:rPr>
          <w:iCs/>
        </w:rPr>
      </w:pPr>
      <w:r>
        <w:rPr>
          <w:iCs/>
        </w:rPr>
        <w:tab/>
        <w:t>k)</w:t>
        <w:tab/>
        <w:t>Сиэтлское бюро по гражданским правам (Cиэтл, штат Вашингтон)</w:t>
      </w:r>
    </w:p>
    <w:p>
      <w:pPr>
        <w:pStyle w:val="SingleTxtGR"/>
        <w:rPr/>
      </w:pPr>
      <w:r>
        <w:rPr/>
        <w:t>49.</w:t>
        <w:tab/>
        <w:t>Сиэтлское бюро по гражданским правам (СБГП) представляет собой департамент в составе городской администрации Сиэтла, который уполномочен следить за применением в границах города Сиэтла федеральных, штатных и местных законодательных норм о гражданских правах в таких областях, как жилищный сектор, трудовые отношения, доступ в общественные заведения и обеспечение равноправия при заключении подрядов. СБГП следит за применением постановлений городских властей Сиэтла, где приводится перечень признаков для применения мер защиты: это возраст (критерий неприменим в вопросах доступа в общественные заведения), родовое происхождение, цвет кожи, убеждения, инвалидность, гендерная принадлежность, семейное положение, национальное происхождение, наличие детей (критерий неприменим в области трудовых отношений или равноправия при заключении подрядов), политические взгляды, раса, вероисповедание, пол, сексуальная ориентация, предъявление сертификата на жилье по форме 8 МЖГР (критерий неприменим к трудовым отношениям, доступу в общественные заведения и обеспечению равноправия при заключении подрядов), использование служебного животного, а также принадлежность к числу военнослужащих или ветеранов. Помимо этого, граждане могут подать отдельный иск о применении к ним мер возмездия, если считают, что против них были приняты меры в наказание за подачу жалобы о дискриминации, сотрудничество при рассмотрении жалобы на дискриминацию, сотрудничество в реализации санкций в связи с жалобой на дискриминацию или соблюдение антидискриминационных законов.</w:t>
      </w:r>
    </w:p>
    <w:p>
      <w:pPr>
        <w:pStyle w:val="SingleTxtGR"/>
        <w:rPr/>
      </w:pPr>
      <w:r>
        <w:rPr/>
        <w:t>50.</w:t>
        <w:tab/>
        <w:t>Антидискриминационное законодательство Сиэтла также защищает людей от притеснений по причине принадлежности к той или иной категории, пользующейся защитой. Притеснения могут совершаться в форме угроз, язвительных замечаний или эпитетов, угрожающих действий, размещения оскорбительных материалов на стенах, досках объявлений, по электронной почте и т.п. Чтобы рассматриваться в качестве притеснения, поведение должно иметь серьезный характер и повторяться достаточно часто, чтобы сформировать враждебную среду и мешать человеку работать, жить или спокойно находиться в общественном месте.</w:t>
      </w:r>
    </w:p>
    <w:p>
      <w:pPr>
        <w:pStyle w:val="H23GR"/>
        <w:rPr/>
      </w:pPr>
      <w:r>
        <w:rPr/>
        <w:tab/>
        <w:t>3.</w:t>
        <w:tab/>
        <w:t>Примеры племенных правозащитных организаций</w:t>
      </w:r>
    </w:p>
    <w:p>
      <w:pPr>
        <w:pStyle w:val="H4GR"/>
        <w:spacing w:before="240" w:after="120"/>
        <w:rPr>
          <w:iCs/>
        </w:rPr>
      </w:pPr>
      <w:r>
        <w:rPr>
          <w:iCs/>
        </w:rPr>
        <w:tab/>
        <w:t>a)</w:t>
        <w:tab/>
        <w:t>Комиссия по правам человека народности навахо</w:t>
      </w:r>
    </w:p>
    <w:p>
      <w:pPr>
        <w:pStyle w:val="SingleTxtGR"/>
        <w:rPr/>
      </w:pPr>
      <w:r>
        <w:rPr/>
        <w:t>51.</w:t>
        <w:tab/>
        <w:t>Комиссия по правам человека народности навахо (КПЧНН) была учреждена в октябре 2006 года, а в июле 2008 года ею была принята стратегия действий. КПЧНН входит в состав законодательной ветви власти народности навахо. Создавая КПЧНН, Совет народности навахо счел целесообразным включить в состав органов власти этой народности структуру, которая оказывала бы помощь тем членам племени навахо, которые пожелают обратиться с официальной письменной жалобой в любой из правозащитных органов. Надзором за деятельностью КПЧНН занимается Комитет по межправительственным отношениям Совета народности навахо. В обязанности КПЧНН входит решение следующих четырех общих задач: i) проведение общественных дискуссий в приграничных городах и прилегающих местностях для оценки состояния отношений между людьми, принадлежащими к племени навахо и не принадлежащими к нему; ii) проведение расследования по письменным жалобам на дискриминацию в отношении граждан, принадлежащих к числу навахо; iii) налаживание сетевых контактов с местными, штатными, общенациональными и международными объединениями и информационно-разъяснительная работа в поддержку признания прав человека навахо; а также iv) ознакомление общественности с тематикой прав человека и нетерпимым отношением членов племени навахо к нарушениям прав человека. С момента открытия офиса КПЧНН в августе 2008 года в Комиссию поступило более 145 письменных обращений с жалобами на дискриминацию в различных областях – от жилищного сектора, по мотивам расы и в трудовых отношениях до несоблюдения надлежащей правовой процедуры и нарушения культурных прав.</w:t>
      </w:r>
    </w:p>
    <w:p>
      <w:pPr>
        <w:pStyle w:val="SingleTxtGR"/>
        <w:rPr/>
      </w:pPr>
      <w:r>
        <w:rPr/>
        <w:t>52.</w:t>
        <w:tab/>
        <w:t>Ряд поступивших в КПЧНН жалоб касается вопросов, относящихся к внутренней процедуре принятия решений государственными органами народности навахо. Авторы нескольких жалоб призывали отстранить некоторых членов племени навахо от участия в процессе принятия решений в рамках местного самоуправления. Поступали также жалобы, в частности, но не исключительно, на необоснованный разрыв трудовых отношений, поведение наемных работников, неподобающее отношение к пожилым, а также на отсутствие транспарентности в деятельности административных органов племени навахо. В племени создан ряд органов для рассмотрения подобных жалоб, в том числе навахское бюро по трудовым отношениям, навахская программа защиты престарелых, а также навахские суды. Некоторые поданные в КПЧНН жалобы, в том числе по поводу доступа в общественные заведения, а также сексуальных домогательств в рабочих коллективах, требовали незамедлительного вмешательства со стороны генеральной прокуратуры Аризоны. Между аризонским отделом гражданских прав и КПЧНН налажено взаимодействие с целью обеспечить надлежащее рассмотрение жалоб, подаваемых лицами, принадлежащими к народности навахо.</w:t>
      </w:r>
    </w:p>
    <w:p>
      <w:pPr>
        <w:pStyle w:val="SingleTxtGR"/>
        <w:rPr/>
      </w:pPr>
      <w:r>
        <w:rPr/>
        <w:t>53.</w:t>
        <w:tab/>
        <w:t>Среди направлений работы Комиссии – активная постановка касающихся навахо вопросов прав человека в органах управления штатов Аризона, Нью-Мексико и Юта. Кроме того, Комиссия, выступая от имени народности навахо, подписала меморандумы о договоренности с городскими властями Грантса, Галлапа и Фармингтона об укреплении отношений между лицами, принадлежащими к племени навахо и не принадлежащими к нему. Кроме того, народность навахо, а также ряд других племен во взаимодействии с КРТО направляют миссии по борьбе с дискриминацией. Подробнее об этой деятельности см. в разделе "Сетевые объединения".</w:t>
      </w:r>
    </w:p>
    <w:p>
      <w:pPr>
        <w:pStyle w:val="H4GR"/>
        <w:spacing w:before="240" w:after="120"/>
        <w:rPr>
          <w:iCs/>
        </w:rPr>
      </w:pPr>
      <w:r>
        <w:rPr>
          <w:iCs/>
        </w:rPr>
        <w:tab/>
        <w:t>b)</w:t>
        <w:tab/>
        <w:t>Прочие племена и общины</w:t>
      </w:r>
    </w:p>
    <w:p>
      <w:pPr>
        <w:pStyle w:val="SingleTxtGR"/>
        <w:rPr/>
      </w:pPr>
      <w:r>
        <w:rPr/>
        <w:t>54.</w:t>
        <w:tab/>
        <w:t>Хотя и не во всех племенах созданы собственные комиссии по правам человека, во многих из них есть свои законы, запрещающие дискриминацию. Так, например, у индейской общины города Метлакатлы на Аляске имеется закон, запрещающий притеснения, запугивание или угрозы в отношении любого обитателя резервации на о. Аннет по признакам расы, цвета кожи, национального происхождения, вероисповедания, пола, инвалидности или семейного положения этого лица. Кроме того, община запрещает дискриминацию в трудовых отношениях по части найма, увольнения, принятия мер дисциплинарного воздействия и условий найма, а также повседневных рабочих взаимоотношений между сотрудниками. У клана ринкон, принадлежащего к племени индейцев луисено, в Калифорнии также имеются собственные законы и стратегии, нацеленные на недопущение дискриминации в трудовых отношениях по признаку расы, пола, национального происхождения, возраста, инвалидности или по другим признакам, по которым федеральное или племенное законодательство предусматривает защиту. Племя через свой департамент людских ресурсов проводит подготовку управленцев и служащих племенных органов управления и к тому же принимает участие в проводимых на региональном и/или общенациональном уровне организационных совещаниях с участием представителей администрации других индейских племен, где, среди прочих, обсуждается тема дискриминации в трудовых отношениях.</w:t>
      </w:r>
    </w:p>
    <w:p>
      <w:pPr>
        <w:pStyle w:val="H23GR"/>
        <w:rPr/>
      </w:pPr>
      <w:r>
        <w:rPr/>
        <w:tab/>
        <w:t>4.</w:t>
        <w:tab/>
        <w:t>Примеры правозащитных организаций территорий</w:t>
      </w:r>
    </w:p>
    <w:p>
      <w:pPr>
        <w:pStyle w:val="H4GR"/>
        <w:spacing w:before="240" w:after="120"/>
        <w:rPr>
          <w:rFonts w:eastAsia="SimSun"/>
          <w:iCs/>
        </w:rPr>
      </w:pPr>
      <w:r>
        <w:rPr>
          <w:rFonts w:eastAsia="SimSun"/>
          <w:iCs/>
        </w:rPr>
        <w:tab/>
        <w:t>а)</w:t>
        <w:tab/>
      </w:r>
      <w:r>
        <w:rPr>
          <w:iCs/>
        </w:rPr>
        <w:t xml:space="preserve">Комиссия по гражданским правам </w:t>
      </w:r>
      <w:r>
        <w:rPr>
          <w:rFonts w:eastAsia="SimSun"/>
          <w:iCs/>
        </w:rPr>
        <w:t>Виргинских островов</w:t>
      </w:r>
    </w:p>
    <w:p>
      <w:pPr>
        <w:pStyle w:val="SingleTxtGR"/>
        <w:rPr/>
      </w:pPr>
      <w:r>
        <w:rPr/>
        <w:t>55.</w:t>
        <w:tab/>
        <w:t xml:space="preserve">Комиссия по гражданским правам </w:t>
      </w:r>
      <w:r>
        <w:rPr>
          <w:rFonts w:eastAsia="SimSun"/>
        </w:rPr>
        <w:t>Виргинских островов</w:t>
      </w:r>
      <w:r>
        <w:rPr/>
        <w:t xml:space="preserve"> входит в состав бюро генерального прокурора в департаменте юстиции Виргинских островов. Комиссия занимается применением закона Американских Виргинских островов о гражданских правах, который фигурирует в главе 5 т. 10 свода законов Виргинских островов. Она отвечает за проведение расследования по всем жалобам на дискриминацию на почве расы, цвета кожи, национального происхождения, возраста, пола, инвалидности, вероисповедания или политических взглядов. Ее функции были расширены за счет включения в них задач мониторинга, регистрации, классификации и анализа исков по преступлениям на почве ненависти и сексуальным домогательствам.</w:t>
      </w:r>
    </w:p>
    <w:p>
      <w:pPr>
        <w:pStyle w:val="SingleTxtGR"/>
        <w:rPr/>
      </w:pPr>
      <w:r>
        <w:rPr/>
        <w:t>56.</w:t>
        <w:tab/>
        <w:t>В контексте выполнения своих обязанностей этот орган уполномочен проводить разбирательство с целью установления фактов, осуществлять крупные расследования и исследовательские проекты и организовывать конференции с целью сбора и распространения информации о правах человека и трудностях в деле их реализации. В порядке осуществления этих полномочий этот орган наделен правом налагать санкции или принимать конкретные меры по устранению нарушений по индивидуальным случаям.</w:t>
      </w:r>
    </w:p>
    <w:p>
      <w:pPr>
        <w:pStyle w:val="H4GR"/>
        <w:spacing w:before="240" w:after="120"/>
        <w:rPr>
          <w:rFonts w:eastAsia="SimSun"/>
          <w:iCs/>
        </w:rPr>
      </w:pPr>
      <w:r>
        <w:rPr>
          <w:rFonts w:eastAsia="SimSun"/>
          <w:iCs/>
        </w:rPr>
        <w:tab/>
        <w:t>b)</w:t>
        <w:tab/>
        <w:t>Пуэрто-риканская к</w:t>
      </w:r>
      <w:r>
        <w:rPr>
          <w:iCs/>
        </w:rPr>
        <w:t>омиссия по гражданским правам</w:t>
      </w:r>
    </w:p>
    <w:p>
      <w:pPr>
        <w:pStyle w:val="SingleTxtGR"/>
        <w:rPr/>
      </w:pPr>
      <w:r>
        <w:rPr/>
        <w:t>57.</w:t>
        <w:tab/>
      </w:r>
      <w:r>
        <w:rPr>
          <w:rFonts w:eastAsia="SimSun"/>
        </w:rPr>
        <w:t>Пуэрто-риканская к</w:t>
      </w:r>
      <w:r>
        <w:rPr/>
        <w:t>омиссия по гражданским правам является официальным органом в структуре законодательного собрания правительства Пуэрто-Рико, которому поручено вести расследование по случаям нарушения гражданских прав. Пять ее членов назначаются губернатором Пуэрто-Рико с совета и согласия Сената территории.</w:t>
      </w:r>
    </w:p>
    <w:p>
      <w:pPr>
        <w:pStyle w:val="SingleTxtGR"/>
        <w:rPr/>
      </w:pPr>
      <w:r>
        <w:rPr/>
        <w:t>58.</w:t>
        <w:tab/>
        <w:t>Комиссия уполномочена вести просветительскую работу для ознакомления граждан с их гражданскими правами, проводить расследование по жалобам на нарушение гражданских прав и проводить аналитические исследования. Она может выступать с независимыми экспертными заключениями в контексте разбирательств по судебным делам, которые, по ее мнению, могут оказывать серьезное воздействие на положение с гражданскими правами в Пуэрто-Рико. Кроме того, она ежегодно определяет лауреатов премии Тергуда Маршалла, которая присуждается за приверженность делу гражданских прав одному студенту от каждого из четырех юридических вузов Пуэрто-Рико.</w:t>
      </w:r>
    </w:p>
    <w:p>
      <w:pPr>
        <w:pStyle w:val="H1GR"/>
        <w:rPr>
          <w:rFonts w:eastAsia="SimSun"/>
        </w:rPr>
      </w:pPr>
      <w:r>
        <w:rPr>
          <w:rFonts w:eastAsia="SimSun"/>
        </w:rPr>
        <w:tab/>
        <w:t>B.</w:t>
        <w:tab/>
      </w:r>
      <w:r>
        <w:rPr/>
        <w:t>Имеющиеся средства правовой защиты и профилактические мероприятия</w:t>
      </w:r>
    </w:p>
    <w:p>
      <w:pPr>
        <w:pStyle w:val="SingleTxtGR"/>
        <w:rPr>
          <w:rFonts w:eastAsia="SimSun"/>
        </w:rPr>
      </w:pPr>
      <w:r>
        <w:rPr>
          <w:rFonts w:eastAsia="SimSun"/>
        </w:rPr>
        <w:t>59.</w:t>
        <w:tab/>
        <w:t>В борьбе с нарушением прав человека в своих юрисдикциях</w:t>
      </w:r>
      <w:r>
        <w:rPr/>
        <w:t xml:space="preserve"> штатные, местные, племенные и территориальные правозащитные организации и программы</w:t>
      </w:r>
      <w:r>
        <w:rPr>
          <w:rFonts w:eastAsia="SimSun"/>
        </w:rPr>
        <w:t xml:space="preserve"> используют различные инструменты по устранению допущенных нарушений. Такие инструменты весьма разнообразны – от более общих мер в форме подачи жалоб и возбуждения судебных исков до более новаторских мер профилактического характера и новых форм межобщинного посредничества и учебной подготовки.</w:t>
      </w:r>
    </w:p>
    <w:p>
      <w:pPr>
        <w:pStyle w:val="H23GR"/>
        <w:rPr>
          <w:rFonts w:eastAsia="SimSun"/>
        </w:rPr>
      </w:pPr>
      <w:r>
        <w:rPr>
          <w:rFonts w:eastAsia="SimSun"/>
        </w:rPr>
        <w:tab/>
        <w:t>1.</w:t>
        <w:tab/>
        <w:t>Обращение в суд и другие формы урегулирования споров</w:t>
      </w:r>
    </w:p>
    <w:p>
      <w:pPr>
        <w:pStyle w:val="H4GR"/>
        <w:spacing w:before="240" w:after="120"/>
        <w:rPr>
          <w:rFonts w:eastAsia="SimSun"/>
          <w:iCs/>
        </w:rPr>
      </w:pPr>
      <w:r>
        <w:rPr>
          <w:rFonts w:eastAsia="SimSun"/>
          <w:iCs/>
        </w:rPr>
        <w:tab/>
        <w:t>a)</w:t>
        <w:tab/>
        <w:t>Анкориджская комиссия по утверждению равноправия</w:t>
      </w:r>
    </w:p>
    <w:p>
      <w:pPr>
        <w:pStyle w:val="SingleTxtGR"/>
        <w:rPr>
          <w:rFonts w:eastAsia="SimSun"/>
        </w:rPr>
      </w:pPr>
      <w:r>
        <w:rPr>
          <w:rFonts w:eastAsia="SimSun"/>
        </w:rPr>
        <w:t>60.</w:t>
        <w:tab/>
        <w:t xml:space="preserve">Как было сказано выше, Анкориджская комиссия по утверждению равноправия (АКУР) </w:t>
      </w:r>
      <w:r>
        <w:rPr/>
        <w:t xml:space="preserve">уполномочена проводить расследование по жалобам, поданным на основании </w:t>
      </w:r>
      <w:r>
        <w:rPr>
          <w:rFonts w:eastAsia="SimSun"/>
        </w:rPr>
        <w:t>антидискриминационных законодательных положений, утвержденных городскими властями</w:t>
      </w:r>
      <w:r>
        <w:rPr/>
        <w:t>, а также федеральных норм, зафиксированных в главе VII и Законе 1990 года об американцах-инвалидах.</w:t>
      </w:r>
      <w:r>
        <w:rPr>
          <w:rFonts w:eastAsia="SimSun"/>
        </w:rPr>
        <w:t xml:space="preserve"> </w:t>
      </w:r>
      <w:r>
        <w:rPr/>
        <w:t>Если устанавливается наличие веских доказательств дискриминации, коллегия из девяти членов Комиссии или расследователь претензии принимает решение о том, имел ли место факт умышленной дискриминации.</w:t>
      </w:r>
      <w:r>
        <w:rPr>
          <w:rFonts w:eastAsia="SimSun"/>
        </w:rPr>
        <w:t xml:space="preserve"> Ниже приводятся два примера жалоб, поданных в АКУР.</w:t>
      </w:r>
    </w:p>
    <w:p>
      <w:pPr>
        <w:pStyle w:val="Bullet1GR"/>
        <w:numPr>
          <w:ilvl w:val="0"/>
          <w:numId w:val="11"/>
        </w:numPr>
        <w:rPr>
          <w:rFonts w:eastAsia="SimSun"/>
        </w:rPr>
      </w:pPr>
      <w:r>
        <w:rPr>
          <w:rFonts w:eastAsia="SimSun"/>
          <w:i/>
        </w:rPr>
        <w:t>Трудовые отношения (инвалидность).</w:t>
      </w:r>
      <w:r>
        <w:rPr>
          <w:rFonts w:eastAsia="SimSun"/>
        </w:rPr>
        <w:t xml:space="preserve"> Молодая женщина была принята на работу в закусочной. Проработав два дня, работница сообщила своему начальнику, что она является ВИЧ-инфицированной. После этого руководство отстранило работницу от операций по приготовлению пищи; ей была отведена функция уборки помещения и работы за стойкой. АКУР установила наличие веских оснований для вывода о дискриминации по мотивам инвалидности. Наниматель согласился урегулировать спор, обязав своих управленцев изучить составленное Центром по борьбе с болезнями руководство для предприятий общественного питания.</w:t>
      </w:r>
    </w:p>
    <w:p>
      <w:pPr>
        <w:pStyle w:val="Bullet1GR"/>
        <w:numPr>
          <w:ilvl w:val="0"/>
          <w:numId w:val="11"/>
        </w:numPr>
        <w:rPr>
          <w:rFonts w:eastAsia="SimSun"/>
        </w:rPr>
      </w:pPr>
      <w:r>
        <w:rPr>
          <w:rFonts w:eastAsia="SimSun"/>
          <w:i/>
        </w:rPr>
        <w:t>Трудовые отношения (сексуальные домогательства).</w:t>
      </w:r>
      <w:r>
        <w:rPr>
          <w:rFonts w:eastAsia="SimSun"/>
        </w:rPr>
        <w:t xml:space="preserve"> Работница подала жалобу, в которой заявила, что ее коллега по работе </w:t>
      </w:r>
      <w:r>
        <w:rPr>
          <w:rFonts w:eastAsia="Symbol" w:cs="Symbol" w:ascii="Symbol" w:hAnsi="Symbol"/>
        </w:rPr>
        <w:t></w:t>
      </w:r>
      <w:r>
        <w:rPr>
          <w:rFonts w:eastAsia="SimSun"/>
        </w:rPr>
        <w:t xml:space="preserve"> мужчина рассказал ей свой сон сексуального содержания. Сотрудники АКУР опросили других работниц, которые сообщили, что этот коллега по работе регулярно допускал вербальные или физические проявления сексуального характера на работе и что они в течение нескольких лет сигнализировали о его поведении нескольким начальникам, но затем перестали делать это, поскольку никаких мер не предпринималось. АКУР усмотрела наличие веских оснований для вывода о наличии неблагоприятной в сексуальном отношении среды. Претензии были урегулированы посредством компенсации расходов на юридическую помощь, на лечение, а также оплаты больничного листа и ежегодного отпуска. Кроме того, наниматель согласился формализовать процедуру разбирательства по сигналам о сексуальных домогательствах и провести соответствующее обучение своих управленцев и руководителей низшего звена.</w:t>
      </w:r>
    </w:p>
    <w:p>
      <w:pPr>
        <w:pStyle w:val="H4GR"/>
        <w:spacing w:before="240" w:after="120"/>
        <w:rPr>
          <w:rFonts w:eastAsia="SimSun"/>
          <w:iCs/>
        </w:rPr>
      </w:pPr>
      <w:r>
        <w:rPr>
          <w:rFonts w:eastAsia="SimSun"/>
          <w:iCs/>
        </w:rPr>
        <w:tab/>
        <w:t>b)</w:t>
        <w:tab/>
      </w:r>
      <w:r>
        <w:rPr>
          <w:iCs/>
        </w:rPr>
        <w:t>Блумингтонская комиссия по правам человека</w:t>
      </w:r>
    </w:p>
    <w:p>
      <w:pPr>
        <w:pStyle w:val="SingleTxtGR"/>
        <w:rPr>
          <w:rFonts w:eastAsia="SimSun"/>
        </w:rPr>
      </w:pPr>
      <w:r>
        <w:rPr>
          <w:rFonts w:eastAsia="SimSun"/>
        </w:rPr>
        <w:t>61.</w:t>
        <w:tab/>
      </w:r>
      <w:r>
        <w:rPr/>
        <w:t>Блумингтонская комиссия по правам человека (БКПЧ) з</w:t>
      </w:r>
      <w:r>
        <w:rPr>
          <w:rFonts w:eastAsia="SimSun"/>
        </w:rPr>
        <w:t>анимается жалобами на дискриминацию, действуя по различным направлениям. Как правило, БКПЧ проводит официальное расследование; этим занимается директор и один из ее членов. Если они устанавливают наличие оснований для вывода об имевшем место акте дискриминации, БКПЧ предпринимает попытку достичь урегулирования в конфиденциальном порядке. Если такая попытка оказывается безуспешной, она проводит официальное административное слушание. По его итогам члены комиссии, не вовлеченные в расследование по жалобе, принимают решение и выносят постановление, которое может быть обжаловано любой стороной в суде. Наиболее востребованным является метод урегулирования споров посредством переговоров.</w:t>
      </w:r>
    </w:p>
    <w:p>
      <w:pPr>
        <w:pStyle w:val="H4GR"/>
        <w:spacing w:before="240" w:after="120"/>
        <w:rPr>
          <w:rFonts w:eastAsia="SimSun"/>
          <w:iCs/>
        </w:rPr>
      </w:pPr>
      <w:r>
        <w:rPr>
          <w:rFonts w:eastAsia="SimSun"/>
          <w:iCs/>
        </w:rPr>
        <w:tab/>
        <w:t>c)</w:t>
        <w:tab/>
      </w:r>
      <w:r>
        <w:rPr>
          <w:iCs/>
        </w:rPr>
        <w:t xml:space="preserve">Бюро по правам человека Федерального округа Колумбия и Комиссия </w:t>
        <w:br/>
        <w:tab/>
        <w:tab/>
        <w:t xml:space="preserve">по правам человека Федерального округа Колумбия </w:t>
      </w:r>
    </w:p>
    <w:p>
      <w:pPr>
        <w:pStyle w:val="SingleTxtGR"/>
        <w:rPr>
          <w:rFonts w:eastAsia="SimSun"/>
        </w:rPr>
      </w:pPr>
      <w:r>
        <w:rPr>
          <w:rFonts w:eastAsia="SimSun"/>
        </w:rPr>
        <w:t>62.</w:t>
        <w:tab/>
        <w:t xml:space="preserve">Наиболее крупное подразделение </w:t>
      </w:r>
      <w:r>
        <w:rPr/>
        <w:t xml:space="preserve">Бюро по правам человека (БПЧ) Федерального округа Колумбия </w:t>
      </w:r>
      <w:r>
        <w:rPr>
          <w:rFonts w:eastAsia="SimSun"/>
        </w:rPr>
        <w:t xml:space="preserve">занимается расследованиями. Расследования проводятся во всех областях, относящихся к его компетенции; это трудовые отношения, жилищный сектор, общественные заведения, учебные заведения, а также доступ для слабо владеющих языком. Согласно </w:t>
      </w:r>
      <w:r>
        <w:rPr/>
        <w:t>закону Федерального округа Колумбия 1977 года о правах человека</w:t>
      </w:r>
      <w:r>
        <w:rPr>
          <w:rFonts w:eastAsia="SimSun"/>
        </w:rPr>
        <w:t xml:space="preserve"> посредничество является обязательным во всех случаях предполагаемого нарушения этого закона. По линии программы БПЧ по посредничеству урегулируется около 40% проходящих через БПЧ жалоб на дискриминацию.</w:t>
      </w:r>
    </w:p>
    <w:p>
      <w:pPr>
        <w:pStyle w:val="SingleTxtGR"/>
        <w:rPr>
          <w:rFonts w:eastAsia="SimSun"/>
        </w:rPr>
      </w:pPr>
      <w:r>
        <w:rPr>
          <w:rFonts w:eastAsia="SimSun"/>
        </w:rPr>
        <w:t>63.</w:t>
        <w:tab/>
        <w:t xml:space="preserve">Что касается арбитража, то процедура разбирательства жалоб, касающихся административных органов Федерального округа, отличается от процедуры по частным делам. Если БПЧ устанавливает наличие вероятного </w:t>
      </w:r>
      <w:r>
        <w:rPr/>
        <w:t>предмета для разбирательства по делу</w:t>
      </w:r>
      <w:r>
        <w:rPr>
          <w:rFonts w:eastAsia="SimSun"/>
        </w:rPr>
        <w:t xml:space="preserve">, касающемуся того или иного органа Федерального округа, независимый расследователь претензии может провести слушание и вынести постановление в ускоренном порядке. Жалобы, относящиеся к частному сектору, передаются на арбитражное рассмотрение в </w:t>
      </w:r>
      <w:r>
        <w:rPr/>
        <w:t>Комиссию по правам человека ОК (КПЧОК)</w:t>
      </w:r>
      <w:r>
        <w:rPr>
          <w:rFonts w:eastAsia="SimSun"/>
        </w:rPr>
        <w:t>. КПЧОК проводит административное разбирательство по типу судебного под руководством либо расследователя претензии, либо коллегии в составе членов комиссии. Если подтверждается факт дискриминации, КПЧОК может вынести предписание об устранении нарушений и присудить возмещение ущерба, включая выплату задолженности по зарплате, компенсационные выплаты, гражданский штраф и оплату расходов на адвоката. Любое решение КПЧОК может быть обжаловано в апелляционном суде ОК.</w:t>
      </w:r>
    </w:p>
    <w:p>
      <w:pPr>
        <w:pStyle w:val="SingleTxtGR"/>
        <w:rPr>
          <w:rFonts w:eastAsia="SimSun"/>
        </w:rPr>
      </w:pPr>
      <w:r>
        <w:rPr>
          <w:rFonts w:eastAsia="SimSun"/>
        </w:rPr>
        <w:t>64.</w:t>
        <w:tab/>
        <w:t xml:space="preserve">Некоторые решения КПЧОК привлекли к себе внимание на региональном и общенациональном уровне. К их числу относятся решения по делам: </w:t>
      </w:r>
      <w:r>
        <w:rPr>
          <w:rFonts w:eastAsia="SimSun"/>
          <w:i/>
        </w:rPr>
        <w:t xml:space="preserve">Пул и Геллер против Американской организации бойскаутов </w:t>
      </w:r>
      <w:r>
        <w:rPr>
          <w:rFonts w:eastAsia="SimSun"/>
        </w:rPr>
        <w:t xml:space="preserve">(отказ в приеме в члены по мотивам сексуальной ориентации), </w:t>
      </w:r>
      <w:r>
        <w:rPr>
          <w:rFonts w:eastAsia="SimSun"/>
          <w:i/>
        </w:rPr>
        <w:t>Кондрен против управляющей компании "Труит менеджмент инк."</w:t>
      </w:r>
      <w:r>
        <w:rPr>
          <w:rFonts w:eastAsia="SimSun"/>
        </w:rPr>
        <w:t xml:space="preserve"> (отказ арендодателя производить ремонт по той причине, что арендатор болен СПИДом), а также </w:t>
      </w:r>
      <w:r>
        <w:rPr>
          <w:rFonts w:eastAsia="SimSun"/>
          <w:i/>
        </w:rPr>
        <w:t>Берч против Вашингтонского института психиатрии</w:t>
      </w:r>
      <w:r>
        <w:rPr>
          <w:rFonts w:eastAsia="SimSun"/>
        </w:rPr>
        <w:t xml:space="preserve"> (неблагоприятная рабочая среда по причине сексуальной ориентации; по этому делу подателю жалобы было выплачено 1,9 млн. долл. США в качестве возмещения за ущерб).</w:t>
      </w:r>
    </w:p>
    <w:p>
      <w:pPr>
        <w:pStyle w:val="H4GR"/>
        <w:spacing w:before="240" w:after="120"/>
        <w:rPr>
          <w:rFonts w:eastAsia="SimSun"/>
          <w:iCs/>
        </w:rPr>
      </w:pPr>
      <w:r>
        <w:rPr>
          <w:rFonts w:eastAsia="SimSun"/>
          <w:iCs/>
        </w:rPr>
        <w:tab/>
        <w:t>d)</w:t>
        <w:tab/>
      </w:r>
      <w:r>
        <w:rPr>
          <w:iCs/>
        </w:rPr>
        <w:t xml:space="preserve">Комиссия по гражданским отношениям Флориды </w:t>
      </w:r>
    </w:p>
    <w:p>
      <w:pPr>
        <w:pStyle w:val="SingleTxtGR"/>
        <w:rPr>
          <w:rFonts w:eastAsia="SimSun"/>
        </w:rPr>
      </w:pPr>
      <w:r>
        <w:rPr>
          <w:rFonts w:eastAsia="SimSun"/>
        </w:rPr>
        <w:t>65.</w:t>
        <w:tab/>
      </w:r>
      <w:r>
        <w:rPr/>
        <w:t xml:space="preserve">Комиссия по гражданским отношениям Флориды (КГОФ) </w:t>
      </w:r>
      <w:r>
        <w:rPr>
          <w:rFonts w:eastAsia="SimSun"/>
        </w:rPr>
        <w:t>сообщила о следующих достижениях по части разрешения споров в 2008/09 финансовом году:</w:t>
      </w:r>
    </w:p>
    <w:p>
      <w:pPr>
        <w:pStyle w:val="Bullet1GR"/>
        <w:numPr>
          <w:ilvl w:val="0"/>
          <w:numId w:val="11"/>
        </w:numPr>
        <w:rPr>
          <w:rFonts w:eastAsia="SimSun"/>
        </w:rPr>
      </w:pPr>
      <w:r>
        <w:rPr>
          <w:rFonts w:eastAsia="SimSun"/>
        </w:rPr>
        <w:t>Комиссия провела 15 185 разбирательств и расследований;</w:t>
      </w:r>
    </w:p>
    <w:p>
      <w:pPr>
        <w:pStyle w:val="Bullet1GR"/>
        <w:numPr>
          <w:ilvl w:val="0"/>
          <w:numId w:val="11"/>
        </w:numPr>
        <w:rPr>
          <w:rFonts w:eastAsia="SimSun"/>
        </w:rPr>
      </w:pPr>
      <w:r>
        <w:rPr>
          <w:rFonts w:eastAsia="SimSun"/>
        </w:rPr>
        <w:t>в 88% случаев урегулирование было достигнуто не позднее чем через 180 дней;</w:t>
      </w:r>
    </w:p>
    <w:p>
      <w:pPr>
        <w:pStyle w:val="Bullet1GR"/>
        <w:numPr>
          <w:ilvl w:val="0"/>
          <w:numId w:val="11"/>
        </w:numPr>
        <w:rPr>
          <w:rFonts w:eastAsia="SimSun"/>
        </w:rPr>
      </w:pPr>
      <w:r>
        <w:rPr>
          <w:rFonts w:eastAsia="SimSun"/>
        </w:rPr>
        <w:t>в 92% случаев отдел по рассмотрению административных дел поддержал принятое по делу решение (пришел к тем же выводам);</w:t>
      </w:r>
    </w:p>
    <w:p>
      <w:pPr>
        <w:pStyle w:val="Bullet1GR"/>
        <w:numPr>
          <w:ilvl w:val="0"/>
          <w:numId w:val="11"/>
        </w:numPr>
        <w:rPr>
          <w:rFonts w:eastAsia="SimSun"/>
        </w:rPr>
      </w:pPr>
      <w:r>
        <w:rPr>
          <w:rFonts w:eastAsia="SimSun"/>
        </w:rPr>
        <w:t xml:space="preserve">17,3% дел, касавшихся трудовых отношений, доступа </w:t>
      </w:r>
      <w:r>
        <w:rPr/>
        <w:t>в общественные заведения</w:t>
      </w:r>
      <w:r>
        <w:rPr>
          <w:rFonts w:eastAsia="SimSun"/>
        </w:rPr>
        <w:t xml:space="preserve"> и мер возмездия в отношении разоблачителей нарушений были завершены в пользу подателей жалоб (включая вынесение определения и случаи урегулирования);</w:t>
      </w:r>
    </w:p>
    <w:p>
      <w:pPr>
        <w:pStyle w:val="Bullet1GR"/>
        <w:numPr>
          <w:ilvl w:val="0"/>
          <w:numId w:val="11"/>
        </w:numPr>
        <w:rPr>
          <w:rFonts w:eastAsia="SimSun"/>
        </w:rPr>
      </w:pPr>
      <w:r>
        <w:rPr>
          <w:rFonts w:eastAsia="SimSun"/>
        </w:rPr>
        <w:t>15,3% дел, касавшихся жилищного сектора, были завершены в пользу заявителей (в том числе посредством вынесения определения и примирения);</w:t>
      </w:r>
    </w:p>
    <w:p>
      <w:pPr>
        <w:pStyle w:val="Bullet1GR"/>
        <w:numPr>
          <w:ilvl w:val="0"/>
          <w:numId w:val="11"/>
        </w:numPr>
        <w:rPr>
          <w:rFonts w:eastAsia="SimSun"/>
        </w:rPr>
      </w:pPr>
      <w:r>
        <w:rPr>
          <w:rFonts w:eastAsia="SimSun"/>
        </w:rPr>
        <w:t xml:space="preserve"> </w:t>
      </w:r>
      <w:r>
        <w:rPr>
          <w:rFonts w:eastAsia="SimSun"/>
        </w:rPr>
        <w:t xml:space="preserve">из 1 292 завершенных дел, касавшихся трудовых отношений, доступа </w:t>
      </w:r>
      <w:r>
        <w:rPr/>
        <w:t>в общественные заведения</w:t>
      </w:r>
      <w:r>
        <w:rPr>
          <w:rFonts w:eastAsia="SimSun"/>
        </w:rPr>
        <w:t xml:space="preserve"> и разоблачения нарушений, в 43,5% случаев речь шла о возмездии в отношении разоблачителей.</w:t>
      </w:r>
    </w:p>
    <w:p>
      <w:pPr>
        <w:pStyle w:val="SingleTxtGR"/>
        <w:rPr>
          <w:rFonts w:eastAsia="SimSun"/>
        </w:rPr>
      </w:pPr>
      <w:r>
        <w:rPr>
          <w:rFonts w:eastAsia="SimSun"/>
        </w:rPr>
        <w:t>66.</w:t>
        <w:tab/>
        <w:t>Ниже приводятся примеры дел, которые были урегулированы КГОФ.</w:t>
      </w:r>
    </w:p>
    <w:p>
      <w:pPr>
        <w:pStyle w:val="Bullet1GR"/>
        <w:numPr>
          <w:ilvl w:val="0"/>
          <w:numId w:val="11"/>
        </w:numPr>
        <w:rPr>
          <w:rFonts w:eastAsia="SimSun"/>
        </w:rPr>
      </w:pPr>
      <w:r>
        <w:rPr>
          <w:rFonts w:eastAsia="SimSun"/>
          <w:i/>
        </w:rPr>
        <w:t>Жилищный сектор (инвалидность).</w:t>
      </w:r>
      <w:r>
        <w:rPr>
          <w:rFonts w:eastAsia="SimSun"/>
        </w:rPr>
        <w:t xml:space="preserve"> Хозяин жилья не пожелал пойти навстречу пожилому инвалиду, который обоснованно настаивал на обустройстве входа в дом, поскольку, для того чтобы вывести его на улицу, его приходилось перетаскивать на руках или вызывать "скорую помощь". В итоге было достигнуто мировое соглашение, по которому инвалид получил 16 000 долл. США, а хозяин жилья был обязан приобрести/обустроить пандус (стоимостью 5 000 долл. США).</w:t>
      </w:r>
    </w:p>
    <w:p>
      <w:pPr>
        <w:pStyle w:val="Bullet1GR"/>
        <w:numPr>
          <w:ilvl w:val="0"/>
          <w:numId w:val="11"/>
        </w:numPr>
        <w:rPr>
          <w:rFonts w:eastAsia="SimSun"/>
        </w:rPr>
      </w:pPr>
      <w:r>
        <w:rPr>
          <w:rFonts w:eastAsia="SimSun"/>
          <w:i/>
        </w:rPr>
        <w:t>Трудовые отношения (расовый критерий).</w:t>
      </w:r>
      <w:r>
        <w:rPr>
          <w:rFonts w:eastAsia="SimSun"/>
        </w:rPr>
        <w:t xml:space="preserve"> В отношении работницы местного административного органа допускались высказывания расистского характера, на стены ее офиса наносились надписи, содержавшие угрозы смертью, а дверь ее офиса измазывалась фекалиями. В итоге было установлено наличие </w:t>
      </w:r>
      <w:r>
        <w:rPr/>
        <w:t>предмета для разбирательства</w:t>
      </w:r>
      <w:r>
        <w:rPr>
          <w:rFonts w:eastAsia="SimSun"/>
        </w:rPr>
        <w:t xml:space="preserve"> по делу, а работница подала иск против нанимателя.</w:t>
      </w:r>
    </w:p>
    <w:p>
      <w:pPr>
        <w:pStyle w:val="Bullet1GR"/>
        <w:numPr>
          <w:ilvl w:val="0"/>
          <w:numId w:val="11"/>
        </w:numPr>
        <w:rPr>
          <w:rFonts w:eastAsia="SimSun"/>
        </w:rPr>
      </w:pPr>
      <w:r>
        <w:rPr>
          <w:rFonts w:eastAsia="SimSun"/>
          <w:i/>
        </w:rPr>
        <w:t>Трудовые отношения (инвалидность).</w:t>
      </w:r>
      <w:r>
        <w:rPr>
          <w:rFonts w:eastAsia="SimSun"/>
        </w:rPr>
        <w:t xml:space="preserve"> Работница крупной сети предприятий розничной торговли была уволена по причине инвалидности. Пока она работала, не было создано разумных условий, позволявших ей выполнять свои служебные обязанности. В итоге было установлено наличие </w:t>
      </w:r>
      <w:r>
        <w:rPr/>
        <w:t>предмета для разбирательства</w:t>
      </w:r>
      <w:r>
        <w:rPr>
          <w:rFonts w:eastAsia="SimSun"/>
        </w:rPr>
        <w:t xml:space="preserve"> по делу, а работница подала судебный иск против своего бывшего нанимателя.</w:t>
      </w:r>
    </w:p>
    <w:p>
      <w:pPr>
        <w:pStyle w:val="Bullet1GR"/>
        <w:numPr>
          <w:ilvl w:val="0"/>
          <w:numId w:val="11"/>
        </w:numPr>
        <w:rPr>
          <w:rFonts w:eastAsia="SimSun"/>
        </w:rPr>
      </w:pPr>
      <w:r>
        <w:rPr>
          <w:rFonts w:eastAsia="SimSun"/>
          <w:i/>
        </w:rPr>
        <w:t>Меры возмездия против разоблачителя нарушений.</w:t>
      </w:r>
      <w:r>
        <w:rPr>
          <w:rFonts w:eastAsia="SimSun"/>
        </w:rPr>
        <w:t xml:space="preserve"> Работница медицинского учреждения штата стала свидетелем того, как вышестоящий сотрудник применил физическую силу в отношении посетителя, и сообщила об этом инциденте своему начальству. Через две недели работница была переведена против ее воли, а затем стала объектом враждебного отношения и притеснений. В конечном счете она вынуждена была уволиться. В итоге было установлено наличие </w:t>
      </w:r>
      <w:r>
        <w:rPr/>
        <w:t>предмета для разбирательства</w:t>
      </w:r>
      <w:r>
        <w:rPr>
          <w:rFonts w:eastAsia="SimSun"/>
        </w:rPr>
        <w:t xml:space="preserve"> по факту возмездия.</w:t>
      </w:r>
    </w:p>
    <w:p>
      <w:pPr>
        <w:pStyle w:val="H4GR"/>
        <w:spacing w:before="240" w:after="120"/>
        <w:rPr>
          <w:rFonts w:eastAsia="SimSun"/>
          <w:iCs/>
        </w:rPr>
      </w:pPr>
      <w:r>
        <w:rPr>
          <w:rFonts w:eastAsia="SimSun"/>
          <w:iCs/>
        </w:rPr>
        <w:tab/>
        <w:t>e)</w:t>
        <w:tab/>
      </w:r>
      <w:r>
        <w:rPr>
          <w:iCs/>
        </w:rPr>
        <w:t>Комиссия по правам человека Айдахо</w:t>
      </w:r>
    </w:p>
    <w:p>
      <w:pPr>
        <w:pStyle w:val="SingleTxtGR"/>
        <w:rPr>
          <w:rFonts w:eastAsia="SimSun"/>
        </w:rPr>
      </w:pPr>
      <w:r>
        <w:rPr>
          <w:rFonts w:eastAsia="SimSun"/>
        </w:rPr>
        <w:t>67.</w:t>
        <w:tab/>
      </w:r>
      <w:r>
        <w:rPr/>
        <w:t>Комиссия по правам человека Айдахо (КПЧА) з</w:t>
      </w:r>
      <w:r>
        <w:rPr>
          <w:rFonts w:eastAsia="SimSun"/>
        </w:rPr>
        <w:t>анимается делами о нарушении прав человека в порядке реакции на поступающие жалобы. Сначала необходимо подать в КПЧА административную жалобу. Такая жалоба может быть составлена частным лицом, адвокатом или работником Комиссии на основе представленной таким лицом информации. Затем жалоба незамедлительно препровождается обвиняемой организации, с тем чтобы дать ей возможность в полном объеме ознакомиться с выдвигаемыми против нее обвинениями и изложить свою версию происходившего. Если на этом этапе обе стороны согласны на посредничество, расследование не проводится. Посреднические услуги предоставляются за небольшую плату либо бесплатно. Примерно 20% дел урегулируются по принципу "отсутствия виновных".</w:t>
      </w:r>
    </w:p>
    <w:p>
      <w:pPr>
        <w:pStyle w:val="SingleTxtGR"/>
        <w:rPr>
          <w:rFonts w:eastAsia="SimSun"/>
        </w:rPr>
      </w:pPr>
      <w:r>
        <w:rPr>
          <w:rFonts w:eastAsia="SimSun"/>
        </w:rPr>
        <w:t>68.</w:t>
        <w:tab/>
        <w:t>Если стороны не готовы к посредничеству, КПЧА обязана провести беспристрастное расследование для установления фактов, для чего она запрашивает информацию и доказательства у обеих сторон. После сведения воедино всех материалов они передаются членам комиссии, которые принимают решение по существу дела. Правовые вопросы решаются с учетом рекомендаций заместителя генерального прокурора, прикрепленного к КПЧА. Если члены комиссии не обнаруживают достаточных подтверждений факта незаконной дискриминации, дело закрывается и обеим сторонам направляется доклад с изложением оснований для его закрытия. Если факт дискриминации устанавливается, в докладе излагается соответствующая аргументация, а КПЧА ведет дело к урегулированию на основе выплаты жертве компенсации за нанесенный ей ущерб и добивается того, чтобы данная организация не допускала в будущем подобного обращения с другими. Если достигается соглашение о примирении, спор считается исчерпанным. Если стороны и КПЧА не в состоянии прийти к урегулированию, Комиссия может возбудить иск от имени потерпевшей стороны в окружном суде штата либо иск может быть подан самим гражданином.</w:t>
      </w:r>
    </w:p>
    <w:p>
      <w:pPr>
        <w:pStyle w:val="SingleTxtGR"/>
        <w:rPr/>
      </w:pPr>
      <w:r>
        <w:rPr/>
        <w:t>69.</w:t>
        <w:tab/>
        <w:t xml:space="preserve">Кроме того, КПЧА оказывает техническую помощь, предоставляя, в частности, информационные материалы о действующем законодательстве, а также </w:t>
      </w:r>
      <w:r>
        <w:rPr>
          <w:rFonts w:eastAsia="SimSun"/>
        </w:rPr>
        <w:t>видеоматериалы</w:t>
      </w:r>
      <w:r>
        <w:rPr/>
        <w:t xml:space="preserve"> по различным аспектам проблемы обеспечения равных возможностей в трудовой сфере, включая сексуальные домогательства и дискриминацию по мотивам инвалидности. Предприятия, со своей стороны, могут обращаться в КПЧА за информацией о том, каким образом сделать свои услуги доступными для инвалидов. Любая организация или объединение, заинтересованное в том, чтобы предметнее ознакомиться с действующим в Айдахо законодательством о гражданских правах, может пригласить представителя Комиссии выступить с сообщением.</w:t>
      </w:r>
    </w:p>
    <w:p>
      <w:pPr>
        <w:pStyle w:val="H4GR"/>
        <w:spacing w:before="240" w:after="120"/>
        <w:rPr>
          <w:rFonts w:eastAsia="SimSun"/>
          <w:iCs/>
        </w:rPr>
      </w:pPr>
      <w:r>
        <w:rPr>
          <w:rFonts w:eastAsia="SimSun"/>
          <w:iCs/>
        </w:rPr>
        <w:tab/>
        <w:t>f)</w:t>
        <w:tab/>
      </w:r>
      <w:r>
        <w:rPr>
          <w:iCs/>
        </w:rPr>
        <w:t>Комиссия Кентукки по правам человека</w:t>
      </w:r>
    </w:p>
    <w:p>
      <w:pPr>
        <w:pStyle w:val="SingleTxtGR"/>
        <w:rPr>
          <w:rFonts w:eastAsia="SimSun"/>
        </w:rPr>
      </w:pPr>
      <w:r>
        <w:rPr>
          <w:rFonts w:eastAsia="SimSun"/>
        </w:rPr>
        <w:t>70.</w:t>
        <w:tab/>
        <w:t xml:space="preserve">Во всех случаях проведения разбирательства по административной жалобе, поданной в Комиссию, все ее услуги предоставляются подателю жалобы бесплатно. В тех случаях, когда имеются основания предполагать, что имел место акт незаконной дискриминации, Комиссия выделяет адвоката, </w:t>
      </w:r>
      <w:r>
        <w:rPr/>
        <w:t>который</w:t>
      </w:r>
      <w:r>
        <w:rPr>
          <w:rFonts w:eastAsia="SimSun"/>
        </w:rPr>
        <w:t xml:space="preserve"> представляет интересы подателя жалобы, и устанавливается контакт между адвокатом и клиентом. В связи с делами, где имеется вероятный предмет для разбирательства, Комиссия берет на себя все расходы, связанные с тяжбой, в том числе расходы, связанные с подачей жалобы, расходы на почасовую оплату услуг расследователя претензий, а также расходы на оплату услуг лица, докладывающего дело в суде. Если в результате разбирательства в Комиссии устанавливается факт противоправной дискриминации, </w:t>
      </w:r>
      <w:r>
        <w:rPr/>
        <w:t xml:space="preserve">закон </w:t>
      </w:r>
      <w:r>
        <w:rPr>
          <w:rFonts w:eastAsia="SimSun"/>
        </w:rPr>
        <w:t>Кентукки</w:t>
      </w:r>
      <w:r>
        <w:rPr/>
        <w:t xml:space="preserve"> о гражданских правах</w:t>
      </w:r>
      <w:r>
        <w:rPr>
          <w:rFonts w:eastAsia="SimSun"/>
        </w:rPr>
        <w:t xml:space="preserve"> уполномочивает Комиссию вынести постановление о восстановлении справедливости в пользу жертвы, что предполагает выплату ей как компенсации за осязаемый материальный ущерб, так и финансовой компенсации за моральный ущерб в связи с возникшим чувством неловкости и унижением. Закон также обязывает Комиссию вынести запретительное предписание, которое преследует двоякую цель: вернуть ситуацию к исходному состоянию и предупредить повторение подобных актов дискриминации в будущем. Адвокаты Комиссии могут также представлять интересы жертв противоправной дискриминации в случае обжалования решений в судах Содружества.</w:t>
      </w:r>
    </w:p>
    <w:p>
      <w:pPr>
        <w:pStyle w:val="SingleTxtGR"/>
        <w:rPr>
          <w:rFonts w:eastAsia="SimSun"/>
        </w:rPr>
      </w:pPr>
      <w:r>
        <w:rPr>
          <w:rFonts w:eastAsia="SimSun"/>
        </w:rPr>
        <w:t>71.</w:t>
        <w:tab/>
        <w:t xml:space="preserve">Ниже приведены примеры дел, урегулированных </w:t>
      </w:r>
      <w:r>
        <w:rPr/>
        <w:t>Комиссией Кентукки по правам человека</w:t>
      </w:r>
      <w:r>
        <w:rPr>
          <w:rFonts w:eastAsia="SimSun"/>
        </w:rPr>
        <w:t>.</w:t>
      </w:r>
    </w:p>
    <w:p>
      <w:pPr>
        <w:pStyle w:val="Bullet1GR"/>
        <w:numPr>
          <w:ilvl w:val="0"/>
          <w:numId w:val="11"/>
        </w:numPr>
        <w:rPr>
          <w:rFonts w:eastAsia="SimSun"/>
        </w:rPr>
      </w:pPr>
      <w:r>
        <w:rPr>
          <w:rFonts w:eastAsia="SimSun"/>
          <w:i/>
        </w:rPr>
        <w:t>Жилищный сектор (критерий расы).</w:t>
      </w:r>
      <w:r>
        <w:rPr>
          <w:rFonts w:eastAsia="SimSun"/>
        </w:rPr>
        <w:t xml:space="preserve"> По делу </w:t>
      </w:r>
      <w:r>
        <w:rPr>
          <w:rFonts w:eastAsia="SimSun"/>
          <w:i/>
        </w:rPr>
        <w:t>Эрик Хелфрик и Лолита Годой против Джеффри Клей Ристера</w:t>
      </w:r>
      <w:r>
        <w:rPr>
          <w:rFonts w:eastAsia="SimSun"/>
        </w:rPr>
        <w:t xml:space="preserve"> Комиссия признала ответчика, Джеффри Клей Ристера, виновным в дискриминации по мотивам расы. В 2007 году г-н Ристер отказался сдать в аренду дом г-же Годой и </w:t>
        <w:br/>
        <w:t xml:space="preserve">г-ну Хелфрику, который является афроамериканцем; он утверждал, что принял это решение, поскольку неназваное лицо якобы предупредило его о том, что г-н Хелфрик </w:t>
      </w:r>
      <w:r>
        <w:rPr>
          <w:rFonts w:eastAsia="Symbol" w:cs="Symbol" w:ascii="Symbol" w:hAnsi="Symbol"/>
        </w:rPr>
        <w:t></w:t>
      </w:r>
      <w:r>
        <w:rPr>
          <w:rFonts w:eastAsia="SimSun"/>
        </w:rPr>
        <w:t xml:space="preserve"> человек с уголовным прошлым. Истец утверждал, что за этим заявлением кроется мотив расовой дискриминации. Комиссия постановила, что г-н Ристер обязан сдать дом Лолите Годой и ее семье, посещать занятия по соблюдению равноправия в жилищном секторе, выплатить г-же Годой возмещение за ущерб и что в течение двух лет комиссия будет контролировать выполнение им установленных требований.</w:t>
      </w:r>
    </w:p>
    <w:p>
      <w:pPr>
        <w:pStyle w:val="Bullet1GR"/>
        <w:numPr>
          <w:ilvl w:val="0"/>
          <w:numId w:val="11"/>
        </w:numPr>
        <w:rPr>
          <w:rFonts w:eastAsia="SimSun"/>
        </w:rPr>
      </w:pPr>
      <w:r>
        <w:rPr>
          <w:rFonts w:eastAsia="SimSun"/>
          <w:i/>
        </w:rPr>
        <w:t>Трудовые отношения (критерий расы).</w:t>
      </w:r>
      <w:r>
        <w:rPr>
          <w:rFonts w:eastAsia="SimSun"/>
        </w:rPr>
        <w:t xml:space="preserve"> По делу </w:t>
      </w:r>
      <w:r>
        <w:rPr>
          <w:rFonts w:eastAsia="SimSun"/>
          <w:i/>
        </w:rPr>
        <w:t>Николсон против корпорации "Пол и Чон инк.", известной под названием "Пицца Луиджи"</w:t>
      </w:r>
      <w:r>
        <w:rPr>
          <w:rFonts w:eastAsia="SimSun"/>
        </w:rPr>
        <w:t>, истец утверждал, что стал объектом дискриминации в нарушение законодательства Кентукки и США о гражданских правах, поскольку подвергался притеснениям по мотивам его пола и национального происхождения (испаноязычный). Он утверждал, что сигнализировал об этом отношении, но по его жалобам не было предпринято никаких мер, а после этого он был уволен. Ответчик отводил все обвинения в противоправной дискриминации и утверждал, что истец был уволен в соответствии с проводимой компанией политикой. Компания компенсировала г-ну Николсону сумму в размере 7 500 долл. США и согласилась на проведение подготовки кадров по вопросам соблюдения установленных норм, и на постановку ее деятельности под контроль сроком на три года.</w:t>
      </w:r>
    </w:p>
    <w:p>
      <w:pPr>
        <w:pStyle w:val="Bullet1GR"/>
        <w:numPr>
          <w:ilvl w:val="0"/>
          <w:numId w:val="11"/>
        </w:numPr>
        <w:rPr>
          <w:rFonts w:eastAsia="SimSun"/>
        </w:rPr>
      </w:pPr>
      <w:r>
        <w:rPr>
          <w:rFonts w:eastAsia="SimSun"/>
          <w:i/>
        </w:rPr>
        <w:t>Трудовые отношения и доступ в общественные заведения (критерий расы).</w:t>
      </w:r>
      <w:r>
        <w:rPr>
          <w:rFonts w:eastAsia="SimSun"/>
        </w:rPr>
        <w:t xml:space="preserve"> В сентябре 2008 года было достигнуто урегулирование по делу</w:t>
      </w:r>
      <w:r>
        <w:rPr>
          <w:rFonts w:eastAsia="SimSun"/>
          <w:i/>
        </w:rPr>
        <w:t xml:space="preserve"> Аль-Шади против отделения № 62 Американского легиона</w:t>
      </w:r>
      <w:r>
        <w:rPr>
          <w:rFonts w:eastAsia="SimSun"/>
        </w:rPr>
        <w:t>, по которому отделение выплатило истцу, афроамериканцу Аль-Шади, компенсацию в размере 6 500 долл. США. Аль-Шади жаловался на дискриминацию по признаку расы в контексте как трудовых отношений, так и доступа в общественные заведения; основанием для жалобы стал инцидент, когда ему не было позволено войти в помещение отделения для ремонта телевизора, сданного на прокат его нанимателем. Помимо выплаты денежной компенсации г-ну Шади отделение № 62 Американского легиона согласилось провести занятия со своим персоналом на тему о соблюдении гражданских прав и в течение трех лет подвергаться контролю со стороны Комиссии на предмет соблюдения установленных требований.</w:t>
      </w:r>
    </w:p>
    <w:p>
      <w:pPr>
        <w:pStyle w:val="H4GR"/>
        <w:spacing w:before="240" w:after="120"/>
        <w:rPr>
          <w:rFonts w:eastAsia="SimSun"/>
          <w:iCs/>
        </w:rPr>
      </w:pPr>
      <w:r>
        <w:rPr>
          <w:rFonts w:eastAsia="SimSun"/>
          <w:iCs/>
        </w:rPr>
        <w:tab/>
        <w:t>g)</w:t>
        <w:tab/>
      </w:r>
      <w:r>
        <w:rPr>
          <w:iCs/>
        </w:rPr>
        <w:t>Бюро по правам человека Нью-Мексико</w:t>
      </w:r>
    </w:p>
    <w:p>
      <w:pPr>
        <w:pStyle w:val="SingleTxtGR"/>
        <w:rPr>
          <w:rFonts w:eastAsia="SimSun"/>
        </w:rPr>
      </w:pPr>
      <w:r>
        <w:rPr>
          <w:rFonts w:eastAsia="SimSun"/>
        </w:rPr>
        <w:t>72.</w:t>
        <w:tab/>
      </w:r>
      <w:r>
        <w:rPr/>
        <w:t>Бюро по правам человека (БПЧ) Нью-Мексико</w:t>
      </w:r>
      <w:r>
        <w:rPr>
          <w:rFonts w:eastAsia="SimSun"/>
        </w:rPr>
        <w:t xml:space="preserve"> занимается выполнением всестороннего соглашения о посредничестве, заключенного между губернатором штата Нью-Мексико и </w:t>
      </w:r>
      <w:r>
        <w:rPr/>
        <w:t xml:space="preserve">Комиссией по соблюдению равноправия в трудовых отношениях </w:t>
      </w:r>
      <w:r>
        <w:rPr>
          <w:rFonts w:eastAsia="SimSun"/>
        </w:rPr>
        <w:t>(КРТО). Соглашение обязывает администрацию штата добиваться эффективного и справедливого урегулирования трудовых споров, используя альтернативные методы (АМУС). В порядке выполнения этого соглашения БПЧ предоставляет услуги, используя АМУС, всем сторонам, обращающимся с жалобами на дискриминацию в трудовых отношениях. Применение АМУС позволяет властям штата и лицам, обращающимся с жалобами, сэкономить значительные суммы, а сторонам – достичь взаимоприемлемого решения. Помимо этого БПЧ сообща с юридическим факультетом Университета Нью-Мексико подготовило самоучитель, а также видеоматериал в помощь тем лицам, которые сталкиваются с дискриминацией, но не имеют возможности привлечь адвоката. В самоучителе и видеоматериале излагается последовательность административных процедур с момента подачи жалобы до этапа разбирательства и приводится информация о привлечении адвоката.</w:t>
      </w:r>
    </w:p>
    <w:p>
      <w:pPr>
        <w:pStyle w:val="H4GR"/>
        <w:spacing w:before="240" w:after="120"/>
        <w:rPr>
          <w:rFonts w:eastAsia="SimSun"/>
          <w:iCs/>
        </w:rPr>
      </w:pPr>
      <w:r>
        <w:rPr>
          <w:rFonts w:eastAsia="SimSun"/>
          <w:iCs/>
        </w:rPr>
        <w:tab/>
        <w:t>h)</w:t>
        <w:tab/>
      </w:r>
      <w:r>
        <w:rPr>
          <w:iCs/>
        </w:rPr>
        <w:t xml:space="preserve">Отдел прав человека департамента труда Северной Дакоты </w:t>
        <w:br/>
        <w:tab/>
        <w:tab/>
        <w:t>и генеральная прокуратура</w:t>
      </w:r>
    </w:p>
    <w:p>
      <w:pPr>
        <w:pStyle w:val="SingleTxtGR"/>
        <w:rPr>
          <w:rFonts w:eastAsia="SimSun"/>
        </w:rPr>
      </w:pPr>
      <w:r>
        <w:rPr>
          <w:rFonts w:eastAsia="SimSun"/>
        </w:rPr>
        <w:t>73.</w:t>
        <w:tab/>
        <w:t>С 1 июля 2009 года по 31 декабря 2010 года отделом заработной платы и продолжительности рабочего дня ДТСД было урегулировано 523 претензии по невыплате заработной платы и взыскано 307 119 долл. США в пользу работников. Кроме того, департаментом труда было урегулировано 275 неофициальных жалоб на несоблюдение трудового законодательства штата, по которым было взыскано 65 165 долл. США. Были также рассмотрены 1 514 дел о выдаче разрешений на работу подросткам в возрасте 14–15 лет, и каждый месяц отрабатывалось в среднем 683 телефонных, электронных и персональных обращения граждан, которые поступали из всех уголков штата. Что касается жалоб на нарушение прав человека и дискриминацию, то о</w:t>
      </w:r>
      <w:r>
        <w:rPr/>
        <w:t xml:space="preserve">тделом прав человека департамента было </w:t>
      </w:r>
      <w:r>
        <w:rPr>
          <w:rFonts w:eastAsia="SimSun"/>
        </w:rPr>
        <w:t>урегулировано 339 жалоб на дискриминацию в трудовых отношениях, 65 жалоб на дискриминацию в жилищном секторе и 37 жалоб на дискриминацию в связи с доступом в общественные заведения и к социальным службам.</w:t>
      </w:r>
    </w:p>
    <w:p>
      <w:pPr>
        <w:pStyle w:val="H4GR"/>
        <w:spacing w:before="240" w:after="120"/>
        <w:rPr>
          <w:rFonts w:eastAsia="SimSun"/>
          <w:iCs/>
        </w:rPr>
      </w:pPr>
      <w:r>
        <w:rPr>
          <w:iCs/>
        </w:rPr>
        <w:tab/>
      </w:r>
      <w:r>
        <w:rPr>
          <w:rFonts w:eastAsia="SimSun"/>
          <w:iCs/>
        </w:rPr>
        <w:t>i)</w:t>
        <w:tab/>
      </w:r>
      <w:r>
        <w:rPr>
          <w:iCs/>
        </w:rPr>
        <w:t xml:space="preserve">Отдел прав человека Южной Дакоты и Комиссия по правам человека </w:t>
        <w:br/>
        <w:tab/>
        <w:tab/>
        <w:t>Южной Дакоты</w:t>
      </w:r>
    </w:p>
    <w:p>
      <w:pPr>
        <w:pStyle w:val="SingleTxtGR"/>
        <w:rPr>
          <w:rFonts w:eastAsia="SimSun"/>
        </w:rPr>
      </w:pPr>
      <w:r>
        <w:rPr>
          <w:rFonts w:eastAsia="SimSun"/>
        </w:rPr>
        <w:t>74.</w:t>
        <w:tab/>
        <w:t>Любой человек, который считает, что стал объектом дискриминации или неравноправного отношения, может обратиться с письменной жалобой в о</w:t>
      </w:r>
      <w:r>
        <w:rPr/>
        <w:t xml:space="preserve">тдел прав человека </w:t>
      </w:r>
      <w:r>
        <w:rPr>
          <w:rFonts w:eastAsia="SimSun"/>
        </w:rPr>
        <w:t xml:space="preserve">(ОПЧ) </w:t>
      </w:r>
      <w:r>
        <w:rPr/>
        <w:t>Южной Дакоты</w:t>
      </w:r>
      <w:r>
        <w:rPr>
          <w:rFonts w:eastAsia="SimSun"/>
        </w:rPr>
        <w:t xml:space="preserve">. После того как по жалобе принимается решение и устанавливается вероятное наличие </w:t>
      </w:r>
      <w:r>
        <w:rPr/>
        <w:t>предмета для разбирательства</w:t>
      </w:r>
      <w:r>
        <w:rPr>
          <w:rFonts w:eastAsia="SimSun"/>
        </w:rPr>
        <w:t xml:space="preserve">, в качестве следующего шага расследователь претензии предпринимает попытку пресечь дискриминационную или неравноправную практику. Если это не удается и если, по мнению </w:t>
      </w:r>
      <w:r>
        <w:rPr/>
        <w:t xml:space="preserve">Комиссии по правам человека </w:t>
      </w:r>
      <w:r>
        <w:rPr>
          <w:rFonts w:eastAsia="SimSun"/>
        </w:rPr>
        <w:t xml:space="preserve">(КПЧ), это диктуется обстоятельствами, проводится слушание. Любая из сторон может вместо этого обратиться с гражданским иском в окружной суд штата. Кроме того, КПЧ, тот или иной из ее членов, генеральный прокурор или один из прокуроров штата может обратиться с жалобой и инициировать расследование в тех случаях, когда имеются основания полагать, что то или иное лицо нарушает </w:t>
      </w:r>
      <w:r>
        <w:rPr/>
        <w:t>закон Южной Дакоты о гражданских отношениях</w:t>
      </w:r>
      <w:r>
        <w:rPr>
          <w:rFonts w:eastAsia="SimSun"/>
        </w:rPr>
        <w:t>. КПЧ проводит публичные слушания по жалобам, по которым установлено наличие предмета для разбирательства, а попытки достичь добровольного урегулирования не увенчались успехом. В тех случаях, когда по итогам разбирательства Комиссия устанавливает факт нарушения указанного закона, она выносит окончательное постановление о пресечении дискриминационной практики и недопущении повторения нарушений.</w:t>
      </w:r>
    </w:p>
    <w:p>
      <w:pPr>
        <w:pStyle w:val="H4GR"/>
        <w:spacing w:before="240" w:after="120"/>
        <w:rPr>
          <w:rFonts w:eastAsia="SimSun"/>
          <w:iCs/>
        </w:rPr>
      </w:pPr>
      <w:r>
        <w:rPr>
          <w:rFonts w:eastAsia="SimSun"/>
          <w:iCs/>
        </w:rPr>
        <w:tab/>
        <w:t>j)</w:t>
        <w:tab/>
      </w:r>
      <w:r>
        <w:rPr>
          <w:iCs/>
        </w:rPr>
        <w:t>Комиссия по правам человека Западной Виргинии</w:t>
      </w:r>
    </w:p>
    <w:p>
      <w:pPr>
        <w:pStyle w:val="SingleTxtGR"/>
        <w:rPr>
          <w:rFonts w:eastAsia="SimSun"/>
        </w:rPr>
      </w:pPr>
      <w:r>
        <w:rPr>
          <w:rFonts w:eastAsia="SimSun"/>
        </w:rPr>
        <w:t>75.</w:t>
        <w:tab/>
      </w:r>
      <w:r>
        <w:rPr/>
        <w:t xml:space="preserve">Комиссия по правам человека Западной Виргинии (КПЧЗВ) </w:t>
      </w:r>
      <w:r>
        <w:rPr>
          <w:rFonts w:eastAsia="SimSun"/>
        </w:rPr>
        <w:t xml:space="preserve">также занимается разбором жалоб, следуя процедурам в их различных вариантах, аналогичных тем, что применяются </w:t>
      </w:r>
      <w:r>
        <w:rPr/>
        <w:t>Комиссией по правам человека Айдахо</w:t>
      </w:r>
      <w:r>
        <w:rPr>
          <w:rFonts w:eastAsia="SimSun"/>
        </w:rPr>
        <w:t xml:space="preserve">. Кроме того, КПЧЗВ предлагает сторонам воспользоваться на безвозмездной основе программой примирения на этапе до вынесения определения, цель которой – достичь урегулирования по жалобе посредством примирения до вынесения определения. Посредничество применяется на этапе после установления наличия возможного предмета для разбирательства, тогда как примирение на этапе до вынесения определения может осуществляться параллельно с расследованием еще до вынесения определения по делу. Указанная программа позволяет сэкономить средства и время и достичь урегулирования по жалобе на начальных стадиях процедуры расследования. В мероприятиях по программе участвует квалифицированный специалист по вопросам примирения от КПЧЗВ, который выступает в роли посредника, помогая участникам прийти к урегулированию путем переговоров. После того как выдвинуто обвинение, любая сторона может подать запрос о примирении в любой момент до вынесения КПЧЗВ определения. После рассмотрения обвинительного заключения и информации, полученной в ходе расследования, КПЧЗВ также может определить, что вовлеченным в спор сторонам было бы полезно воспользоваться программой примирения на этапе до вынесения определения, и предложить им сделать это. Если стороны добровольно приходят к мировому соглашению и такое соглашение совершается в письменном виде, оно имеет такую же исковую силу, что и любой другой составленный в письменном виде договор. Если спор не разрешается методом примирения, дело возвращается в подразделение по расследованиям на предмет завершения расследования. По завершении расследования КПЧЗВ выносит определение о наличии возможного </w:t>
      </w:r>
      <w:r>
        <w:rPr/>
        <w:t>предмета для разбирательства</w:t>
      </w:r>
      <w:r>
        <w:rPr>
          <w:rFonts w:eastAsia="SimSun"/>
        </w:rPr>
        <w:t>. В этом случае дело передается на арбитраж. Закон предусматривает возможность выплаты компенсации и восстановления в правах.</w:t>
      </w:r>
    </w:p>
    <w:p>
      <w:pPr>
        <w:pStyle w:val="H23GR"/>
        <w:rPr>
          <w:rFonts w:eastAsia="SimSun"/>
        </w:rPr>
      </w:pPr>
      <w:r>
        <w:rPr>
          <w:rFonts w:eastAsia="SimSun"/>
        </w:rPr>
        <w:tab/>
        <w:t>2.</w:t>
        <w:tab/>
        <w:t>Деятельность по программам</w:t>
      </w:r>
    </w:p>
    <w:p>
      <w:pPr>
        <w:pStyle w:val="SingleTxtGR"/>
        <w:rPr>
          <w:rFonts w:eastAsia="SimSun"/>
        </w:rPr>
      </w:pPr>
      <w:r>
        <w:rPr>
          <w:rFonts w:eastAsia="SimSun"/>
        </w:rPr>
        <w:t>76.</w:t>
        <w:tab/>
        <w:t>Помимо разбирательств по жалобам, информация о чем была приведена выше, многие комиссии по правам человека также ведут деятельность по программам, которые, как правило, нацелены на предупреждение случаев нарушения прав человека.</w:t>
      </w:r>
    </w:p>
    <w:p>
      <w:pPr>
        <w:pStyle w:val="H4GR"/>
        <w:spacing w:before="240" w:after="120"/>
        <w:rPr>
          <w:rFonts w:eastAsia="SimSun"/>
          <w:iCs/>
        </w:rPr>
      </w:pPr>
      <w:r>
        <w:rPr>
          <w:rFonts w:eastAsia="SimSun"/>
          <w:iCs/>
        </w:rPr>
        <w:tab/>
        <w:t>a)</w:t>
        <w:tab/>
      </w:r>
      <w:r>
        <w:rPr>
          <w:iCs/>
        </w:rPr>
        <w:t xml:space="preserve">Комиссия по гражданским отношениям Флориды </w:t>
      </w:r>
    </w:p>
    <w:p>
      <w:pPr>
        <w:pStyle w:val="SingleTxtGR"/>
        <w:rPr>
          <w:rFonts w:eastAsia="SimSun"/>
        </w:rPr>
      </w:pPr>
      <w:r>
        <w:rPr>
          <w:rFonts w:eastAsia="SimSun"/>
        </w:rPr>
        <w:t>77.</w:t>
        <w:tab/>
      </w:r>
      <w:r>
        <w:rPr/>
        <w:t xml:space="preserve">Комиссия по гражданским отношениям Флориды (КГОФ) </w:t>
      </w:r>
      <w:r>
        <w:rPr>
          <w:rFonts w:eastAsia="SimSun"/>
        </w:rPr>
        <w:t>использует разнообразные инструменты для предупреждения случаев нарушения прав человека и защиты их жертв. Так, например, в ходе сессии законодательного органа в 2009 году КГОФ была объединена с Общефлоридской целевой группой по вопросам торговли людьми. Эта целевая группа была учреждена законодательным органом штата с целью "изучить и проанализировать проблему торговли людьми и наметить скоординированные гуманные меры по оказанию помощи жертвам торговли людьми по линии существующих программ, по разъяснению таким жертвам имеющихся у них вариантов действий, а также по пересмотру стратегических подходов к координации усилий государственного и частного сектора". Флорида нередко оказывается на третьем месте в стране по числу жертв торговли людьми. Губернатор Крист выступил с заявлением о "нетерпимости рабства в любой форме" и о своей твердой решимости ликвидировать это неправедное явление во Флориде. Общефлоридскую целевую группу по вопросам торговли людьми возглавляют на паритетных началах секретарь департамента по вопросам детства и семьи и уполномоченный департамента Флориды по вопросам правоохранительной деятельности. Помимо взаимодействия с Целевой группой, КГОФ также проводит по запросу учебные занятия по вопросам торговли людьми на условиях возмещения путевых расходов.</w:t>
      </w:r>
    </w:p>
    <w:p>
      <w:pPr>
        <w:pStyle w:val="SingleTxtGR"/>
        <w:rPr>
          <w:rFonts w:eastAsia="SimSun"/>
        </w:rPr>
      </w:pPr>
      <w:r>
        <w:rPr>
          <w:rFonts w:eastAsia="SimSun"/>
        </w:rPr>
        <w:t>78.</w:t>
        <w:tab/>
        <w:t xml:space="preserve">Среди других учебных мероприятий, организованных КГОФ, </w:t>
      </w:r>
      <w:r>
        <w:rPr>
          <w:rFonts w:eastAsia="Symbol" w:cs="Symbol" w:ascii="Symbol" w:hAnsi="Symbol"/>
        </w:rPr>
        <w:t></w:t>
      </w:r>
      <w:r>
        <w:rPr>
          <w:rFonts w:eastAsia="SimSun"/>
        </w:rPr>
        <w:t xml:space="preserve"> семинар-практикум на тему о дискриминации по мотивам инвалидности в трудовых отношениях, в жилищном секторе и </w:t>
      </w:r>
      <w:r>
        <w:rPr/>
        <w:t>при доступе в общественные заведения</w:t>
      </w:r>
      <w:r>
        <w:rPr>
          <w:rFonts w:eastAsia="SimSun"/>
        </w:rPr>
        <w:t xml:space="preserve">, семинар-практикум по изучению </w:t>
      </w:r>
      <w:r>
        <w:rPr/>
        <w:t>закона Флориды о гражданских правах</w:t>
      </w:r>
      <w:r>
        <w:rPr>
          <w:rFonts w:eastAsia="SimSun"/>
        </w:rPr>
        <w:t>, а также семинар-практикум по ознакомлению молодежи и преподавателей с последствиями и воздействием преступлений на почве ненависти и инцидентов, вызванных предубеждениями. Помимо этого в 2009 году КГОФ организовала конкурс на лучший видеоматериал для вещательных компаний, в рамках которого учащимся штата было предложено представить 25-секундный видеоматериал на любую из следующих тем: справедливое обращение и равноправие; дискриминация и что она означает для учащихся и/или Флориды в целом; роль общественности, деловых кругов и/или школ в борьбе с дискриминацией; либо пути предупреждения или пресечения дискриминации во Флориде. Лучшие видеоматериалы были использованы для ознакомления общественности с реальным положением дел с дискриминацией во Флориде.</w:t>
      </w:r>
    </w:p>
    <w:p>
      <w:pPr>
        <w:pStyle w:val="H4GR"/>
        <w:spacing w:before="240" w:after="120"/>
        <w:rPr>
          <w:rFonts w:eastAsia="SimSun"/>
          <w:iCs/>
        </w:rPr>
      </w:pPr>
      <w:r>
        <w:rPr>
          <w:rFonts w:eastAsia="SimSun"/>
          <w:iCs/>
        </w:rPr>
        <w:tab/>
        <w:t>b)</w:t>
        <w:tab/>
      </w:r>
      <w:r>
        <w:rPr>
          <w:iCs/>
        </w:rPr>
        <w:t>Управление по правам человека Иллинойса</w:t>
      </w:r>
    </w:p>
    <w:p>
      <w:pPr>
        <w:pStyle w:val="SingleTxtGR"/>
        <w:rPr>
          <w:rFonts w:eastAsia="SimSun"/>
        </w:rPr>
      </w:pPr>
      <w:r>
        <w:rPr>
          <w:rFonts w:eastAsia="SimSun"/>
        </w:rPr>
        <w:t>79.</w:t>
        <w:tab/>
        <w:t>За последние несколько лет УПЧИ был реализован ряд новых информационно-просветительских инициатив, в ходе которых удалось достичь некоторых успехов.</w:t>
      </w:r>
    </w:p>
    <w:p>
      <w:pPr>
        <w:pStyle w:val="Bullet1GR"/>
        <w:numPr>
          <w:ilvl w:val="0"/>
          <w:numId w:val="11"/>
        </w:numPr>
        <w:rPr/>
      </w:pPr>
      <w:r>
        <w:rPr/>
        <w:t>С февраля 2007 года ответственный УПЧ по вопросам равноправия в жилищном секторе взялся за налаживание контактов с общиной польских иммигрантов, для чего на ежемесячной основе стал направлять материалы для колонки комментатора в бесплатной газете жилищного профиля "Ваш дом", выходящей на польском языке. В статьях приводится информация на различные темы, касающиеся равноправия в жилищном секторе, такие, как дискриминация по признаку семейного положения, защита транссексуалов, сексуальные домогательства в жилищном секторе, права и обязанности арендодателей, содействие утверждению равноправия в жилищном секторе в вашей общине, а также права съемщиков жилья в случае отчуждения у арендодателя заложенного жилья.</w:t>
      </w:r>
    </w:p>
    <w:p>
      <w:pPr>
        <w:pStyle w:val="Bullet1GR"/>
        <w:numPr>
          <w:ilvl w:val="0"/>
          <w:numId w:val="11"/>
        </w:numPr>
        <w:rPr/>
      </w:pPr>
      <w:r>
        <w:rPr/>
        <w:t>В октябре 2007 года УПЧИ и Комиссия по вопросам дискриминации и преступлений на почве ненависти выступили спонсорами программы празднования Дня ООН в ознаменование годовщины создания Организации Объединенных Наций. Это мероприятие было посвящено глобальным аспектам охраны здоровья, и в частности ВИЧ/СПИДу, малярии и туберкулезу. Состоялись выступления на тему о целях ООН по искоренению этих болезней, а также о достижениях представленных организаций в деле укрепления здоровья населения.</w:t>
      </w:r>
    </w:p>
    <w:p>
      <w:pPr>
        <w:pStyle w:val="Bullet1GR"/>
        <w:numPr>
          <w:ilvl w:val="0"/>
          <w:numId w:val="11"/>
        </w:numPr>
        <w:rPr/>
      </w:pPr>
      <w:r>
        <w:rPr/>
        <w:t>УПЧИ отметило Международный день прав человека (10 декабря 2007 года), организовав недельную программу просветительских мероприятий для общественности, в том числе на темы урегулирования конфликтов, осознания многообразия, предупреждения сексуальных домогательств и подготовки кадров по вопросам соблюдения законодательства об инвалидах. Кроме того, УПЧИ провело мероприятие на тему об опыте работы общины коренных народностей Чикаго, на котором представители Центра американских индейцев, ведущего работу в северной части Чикаго, выступили с докладами по вопросам, представляющим интерес для живущих в городе коренных жителей Америки.</w:t>
      </w:r>
    </w:p>
    <w:p>
      <w:pPr>
        <w:pStyle w:val="Bullet1GR"/>
        <w:numPr>
          <w:ilvl w:val="0"/>
          <w:numId w:val="11"/>
        </w:numPr>
        <w:rPr/>
      </w:pPr>
      <w:r>
        <w:rPr/>
        <w:t>В декабре 2008 года в контексте организованного УПЧИ празднования недели прав человека и 60-й годовщины подписания Всеобщей декларации прав человека УПЧИ организовало мероприятие по жилищным вопросам на тему "Чувство места: интеграция общин, облагораживание городской среды и многообразие".</w:t>
      </w:r>
    </w:p>
    <w:p>
      <w:pPr>
        <w:pStyle w:val="Bullet1GR"/>
        <w:numPr>
          <w:ilvl w:val="0"/>
          <w:numId w:val="11"/>
        </w:numPr>
        <w:rPr/>
      </w:pPr>
      <w:r>
        <w:rPr/>
        <w:t>В 2009 году сотрудники УПЧИ приняли участие в общей сложности в 173 информационно-пропагандистских мероприятиях, на которых они распространили более 22 000 информационных документов среди 30 с лишним тысяч участников. Так, например, 22 апреля 2009 года УПЧИ провело в Чикаго свой ежегодный апрельский месячник, посвященный равноправию в жилищном секторе, в ходе которого обсуждались проблемы, с которыми сталкиваются сообщества мигрантов из Польши, латиноамериканских стран и Африки, особенно в связи с жилищным кризисом. Докладчики освещали также и другие темы, в частности, касавшиеся понятия равноправия рас в той части, в которой оно затрагивает государственную политику, а также отраженной в законе о равноправии в жилищном секторе нацеленности на утверждение с помощью позитивных мер равноправия в жилищном секторе с охватом всех общин. Впервые это мероприятие освещалось программой межобщинного партнерства телеканала КАН-ТВ, а на вебсайте movesmart.org был размещен блог, посвященный этому совещанию.</w:t>
      </w:r>
    </w:p>
    <w:p>
      <w:pPr>
        <w:pStyle w:val="Bullet1GR"/>
        <w:numPr>
          <w:ilvl w:val="0"/>
          <w:numId w:val="11"/>
        </w:numPr>
        <w:rPr/>
      </w:pPr>
      <w:r>
        <w:rPr/>
        <w:t>В октябре 2009 года представители УПЧИ выступили организаторами встречи со Специальным докладчиком ООН по вопросу о достаточном жилье, обсудив с ним роль УПЧИ в обеспечении равноправия в жилищном секторе и варианты решения жилищной проблемы, доступные для жителей Иллинойса.</w:t>
      </w:r>
    </w:p>
    <w:p>
      <w:pPr>
        <w:pStyle w:val="Bullet1GR"/>
        <w:numPr>
          <w:ilvl w:val="0"/>
          <w:numId w:val="11"/>
        </w:numPr>
        <w:rPr/>
      </w:pPr>
      <w:r>
        <w:rPr/>
        <w:t>5 ноября 2009 года начальник Управления Клэпс совместно с генеральным прокурором Иллинойса Лизой Мэдиген присутствовал на заседании комитета Сената США по вопросам здравоохранения, образования, труда и пенсий в служебном здании Сената им. Дирксона в городе Вашингтоне, где Л. Мэдиген выступала с показаниями на слушаниях по вопросу "Закон против дискриминации в трудовых отношениях: расширение возможностей для всех американцев".</w:t>
      </w:r>
    </w:p>
    <w:p>
      <w:pPr>
        <w:pStyle w:val="Bullet1GR"/>
        <w:numPr>
          <w:ilvl w:val="0"/>
          <w:numId w:val="11"/>
        </w:numPr>
        <w:rPr/>
      </w:pPr>
      <w:r>
        <w:rPr/>
        <w:t xml:space="preserve">В декабре 2009 года начальник Управления Клэпс посетил Университет Северного Иллинойса в городе ДеКалбе, а в ноябре </w:t>
      </w:r>
      <w:r>
        <w:rPr>
          <w:rFonts w:eastAsia="Symbol" w:cs="Symbol" w:ascii="Symbol" w:hAnsi="Symbol"/>
        </w:rPr>
        <w:t></w:t>
      </w:r>
      <w:r>
        <w:rPr/>
        <w:t xml:space="preserve"> Университет Южного Иллинойса в Эдуардсвилле, где выступил с докладами о принятом в штате законе, защищающем студентов от сексуальных домогательств. 18 августа 2009 года, после подписания губернатором Пэтом Куинном, внесенный в палату представителей законопроект 2573 вступил в силу в виде закона 96-574; в нем было отражено новое требование, обязывавшее университеты и любые высшие учебные заведения размещать на видных и доступных местах для сведения всех студентов информационные плакаты с подробной информацией о мерах защиты от сексуальных домогательств.</w:t>
      </w:r>
    </w:p>
    <w:p>
      <w:pPr>
        <w:pStyle w:val="Bullet1GR"/>
        <w:numPr>
          <w:ilvl w:val="0"/>
          <w:numId w:val="11"/>
        </w:numPr>
        <w:rPr/>
      </w:pPr>
      <w:r>
        <w:rPr/>
        <w:t>В 2009 году в прессе появились сообщения о двух инцидентах, когда в рабочем помещении предприятия по электро- и водоснабжению и канализации города Спрингфилда, где работал один чернокожий сотрудник, появилась веревочная петля. УПЧИ, используя свои контакты с директором подразделения по связям с общественностью городской администрации Спрингфилда, которые были налажены благодаря участию Управления в работе муниципальной ассоциации по гражданским отношениям Иллинойса, договорился с городскими властями о том, что институт по подготовке и развитию кадров при УПЧИ проведет занятия на тему осознания многообразия со всеми служащими указанного предприятия.</w:t>
      </w:r>
    </w:p>
    <w:p>
      <w:pPr>
        <w:pStyle w:val="SingleTxtGR"/>
        <w:rPr/>
      </w:pPr>
      <w:r>
        <w:rPr/>
        <w:t>80.</w:t>
        <w:tab/>
        <w:t xml:space="preserve">Помимо этого, УПЧИ прилагает усилия к удовлетворению нужд лиц, которые слабо владеют английским языком. УПЧИ имеет возможность привлекать устных переводчиков, услуги которых предоставляются по контракту с департаментом </w:t>
      </w:r>
      <w:r>
        <w:rPr>
          <w:rFonts w:eastAsia="SimSun"/>
        </w:rPr>
        <w:t>централизованного</w:t>
      </w:r>
      <w:r>
        <w:rPr/>
        <w:t xml:space="preserve"> обслуживания и управления штата Иллинойс. Составленная УПЧИ брошюра </w:t>
      </w:r>
      <w:r>
        <w:rPr>
          <w:i/>
        </w:rPr>
        <w:t>"Как подать жалобу"</w:t>
      </w:r>
      <w:r>
        <w:rPr/>
        <w:t xml:space="preserve"> доступна на 11 языках: в печатном виде </w:t>
      </w:r>
      <w:r>
        <w:rPr>
          <w:rFonts w:eastAsia="Symbol" w:cs="Symbol" w:ascii="Symbol" w:hAnsi="Symbol"/>
        </w:rPr>
        <w:t></w:t>
      </w:r>
      <w:r>
        <w:rPr/>
        <w:t xml:space="preserve"> на английском, испанском, корейском, китайском, боснийском, итальянском и польском языках, и в электронном виде </w:t>
      </w:r>
      <w:r>
        <w:rPr>
          <w:rFonts w:eastAsia="Symbol" w:cs="Symbol" w:ascii="Symbol" w:hAnsi="Symbol"/>
        </w:rPr>
        <w:t></w:t>
      </w:r>
      <w:r>
        <w:rPr/>
        <w:t xml:space="preserve"> на французском, урду, хинди и арабском языках. Бланки для жалоб и брошюра УПЧИ по вопросу о равноправии в жилищном секторе имеются на английском и испанском языках. УПЧИ изготовлены почтовые открытки и книжные закладки на тему о равноправии в жилищном секторе, которые широко используются при проведении информационно-разъяснительных мероприятий; текст, отпечатанный на этих материалах, составлен и на английском, и на испанском языках. В УПЧИ работает целый ряд двуязычных сотрудников, владеющих в дополнение к английскому испанским, польским или корейским языком.</w:t>
      </w:r>
    </w:p>
    <w:p>
      <w:pPr>
        <w:pStyle w:val="SingleTxtGR"/>
        <w:rPr/>
      </w:pPr>
      <w:r>
        <w:rPr/>
        <w:t>81.</w:t>
        <w:tab/>
        <w:t>Кое-какие популяризаторские мероприятия, проводимые УПЧИ, конкретно ориентированы на инвалидов. При проведении мероприятий УПЧИ, как правило, обеспечивает сурдоперевод и идет навстречу инвалидам, которые нуждаются в помощи при пользовании услугами департамента. Кроме того, УПЧИ оказывает содействие инвалидам из числа государственных служащих через межведомственный комитет по делам служащих-инвалидов.</w:t>
      </w:r>
    </w:p>
    <w:p>
      <w:pPr>
        <w:pStyle w:val="H4GR"/>
        <w:spacing w:before="240" w:after="120"/>
        <w:rPr>
          <w:rFonts w:eastAsia="SimSun"/>
          <w:iCs/>
        </w:rPr>
      </w:pPr>
      <w:r>
        <w:rPr>
          <w:iCs/>
        </w:rPr>
        <w:tab/>
      </w:r>
      <w:r>
        <w:rPr>
          <w:rFonts w:eastAsia="SimSun"/>
          <w:iCs/>
        </w:rPr>
        <w:t>c)</w:t>
        <w:tab/>
      </w:r>
      <w:r>
        <w:rPr>
          <w:iCs/>
        </w:rPr>
        <w:t xml:space="preserve">Комиссия Кентукки по правам человека </w:t>
      </w:r>
    </w:p>
    <w:p>
      <w:pPr>
        <w:pStyle w:val="SingleTxtGR"/>
        <w:rPr>
          <w:rFonts w:eastAsia="SimSun"/>
        </w:rPr>
      </w:pPr>
      <w:r>
        <w:rPr>
          <w:rFonts w:eastAsia="SimSun"/>
        </w:rPr>
        <w:t>82.</w:t>
        <w:tab/>
        <w:t xml:space="preserve">Помимо правоприменительных задач, поставленных перед Комиссией </w:t>
      </w:r>
      <w:r>
        <w:rPr/>
        <w:t>законом о гражданских правах</w:t>
      </w:r>
      <w:r>
        <w:rPr>
          <w:rFonts w:eastAsia="SimSun"/>
        </w:rPr>
        <w:t xml:space="preserve">, она осуществляет также </w:t>
      </w:r>
      <w:r>
        <w:rPr/>
        <w:t>обширную</w:t>
      </w:r>
      <w:r>
        <w:rPr>
          <w:rFonts w:eastAsia="SimSun"/>
        </w:rPr>
        <w:t xml:space="preserve"> информационно-просветительскую программу. В 2010 году </w:t>
      </w:r>
      <w:r>
        <w:rPr/>
        <w:t xml:space="preserve">Комиссия Кентукки по правам человека </w:t>
      </w:r>
      <w:r>
        <w:rPr>
          <w:rFonts w:eastAsia="SimSun"/>
        </w:rPr>
        <w:t>отметила свое 50-летие, в связи с чем ей представилась беспримерная возможность провести широкую пропагандистскую кампанию в поддержку гражданских прав и привлечь внимание к тому органу, который отвечает за их реализацию в штате Кентукки. В этом начинании Комиссию поддержали губернатор и Бюро по расширению прав и возможностей меньшинств. Масштабную поддержку этому органу оказали все местные правозащитные комиссии, действующие в различных частях штата. Кульминационным моментом празднования 59−й годовщины стала организованная Комиссией крупная конференция, на которую прибыли более 3 000 участников, в том числе 1 900 студентов.</w:t>
      </w:r>
    </w:p>
    <w:p>
      <w:pPr>
        <w:pStyle w:val="SingleTxtGR"/>
        <w:rPr>
          <w:rFonts w:eastAsia="SimSun"/>
        </w:rPr>
      </w:pPr>
      <w:r>
        <w:rPr>
          <w:rFonts w:eastAsia="SimSun"/>
        </w:rPr>
        <w:t>83.</w:t>
        <w:tab/>
        <w:t xml:space="preserve">17 марта 2011 года Комиссия опубликовала всеобъемлющий доклад о положении женщин и представителей меньшинств в административных органах штата. В этом докладе, который выпускается раз в два года, подытожены данные о составе работников государственных органов, а также об успехах, достигнутых в Содружестве по части достижения целей, преследуемых позитивными мерами, и в вопросе о равной оплате труда. В 2010 финансовом году доля представителей меньшинств среди работников повысилась до 9,2% по сравнению с 9,1% в 2009 году. В плане позитивных действий для Содружества поставлена цель довести представительство меньшинств до 10%. С полным текстом этого доклада можно ознакомиться по адресу: </w:t>
      </w:r>
      <w:hyperlink r:id="rId56">
        <w:r>
          <w:rPr>
            <w:rStyle w:val="InternetLink"/>
            <w:u w:val="none"/>
          </w:rPr>
          <w:t>http://kchr.ky.gov/ reports/reports.htm</w:t>
        </w:r>
      </w:hyperlink>
      <w:r>
        <w:rPr/>
        <w:t>.</w:t>
      </w:r>
    </w:p>
    <w:p>
      <w:pPr>
        <w:pStyle w:val="SingleTxtGR"/>
        <w:rPr>
          <w:rFonts w:eastAsia="SimSun"/>
        </w:rPr>
      </w:pPr>
      <w:r>
        <w:rPr>
          <w:rFonts w:eastAsia="SimSun"/>
        </w:rPr>
        <w:t>84.</w:t>
        <w:tab/>
        <w:t xml:space="preserve">Одной из долгосрочных просветительских инициатив Комиссии является создание галереи образов выдающихся чернокожих жителей Кентукки. В 1971 году </w:t>
      </w:r>
      <w:r>
        <w:rPr/>
        <w:t xml:space="preserve">Комиссия Кентукки по правам человека </w:t>
      </w:r>
      <w:r>
        <w:rPr>
          <w:rFonts w:eastAsia="SimSun"/>
        </w:rPr>
        <w:t>приступила к изданию составляющих галерею серии портретов в порядке признания достижений афроамериканцев, чей вклад в историю штата игнорировался, а также с целью ознакомления школьной аудитории с историей "чернокожего" Кентукки. Издание этой серии служит для Комиссии подспорьем в решении задачи повышения осведомленности о гражданских правах в Содружестве.</w:t>
      </w:r>
    </w:p>
    <w:p>
      <w:pPr>
        <w:pStyle w:val="H4GR"/>
        <w:spacing w:before="240" w:after="120"/>
        <w:rPr>
          <w:rFonts w:eastAsia="SimSun"/>
          <w:iCs/>
        </w:rPr>
      </w:pPr>
      <w:r>
        <w:rPr>
          <w:rFonts w:eastAsia="SimSun"/>
          <w:iCs/>
        </w:rPr>
        <w:tab/>
        <w:t>d)</w:t>
        <w:tab/>
      </w:r>
      <w:r>
        <w:rPr>
          <w:iCs/>
        </w:rPr>
        <w:t>Комиссия по гражданским отношениям Пенсильвании</w:t>
      </w:r>
    </w:p>
    <w:p>
      <w:pPr>
        <w:pStyle w:val="SingleTxtGR"/>
        <w:rPr>
          <w:rFonts w:eastAsia="SimSun"/>
        </w:rPr>
      </w:pPr>
      <w:r>
        <w:rPr>
          <w:rFonts w:eastAsia="SimSun"/>
        </w:rPr>
        <w:t>85.</w:t>
        <w:tab/>
      </w:r>
      <w:r>
        <w:rPr/>
        <w:t>Комиссия по гражданским отношениям Пенсильвании</w:t>
      </w:r>
      <w:r>
        <w:rPr>
          <w:rFonts w:eastAsia="SimSun"/>
        </w:rPr>
        <w:t xml:space="preserve"> (КГОП) оказывает помощь нанимателям, местным объединениям, предприятиям торговли, должностным лицам местных административных органов и риэлторам посредством проведения семинаров-практикумов, распространения информационных материалов и тесного взаимодействия с заинтересованными группами по ряду вопросов. Кроме того, КГОП взаимодействует с консультативными советами, а также с местными комиссиями </w:t>
      </w:r>
      <w:r>
        <w:rPr/>
        <w:t>по гражданским отношениям</w:t>
      </w:r>
      <w:r>
        <w:rPr>
          <w:rFonts w:eastAsia="SimSun"/>
        </w:rPr>
        <w:t>. КГОП активно вовлечена в мероприятия по предупреждению и отслеживанию случаев межрасовой напряженности по двум направлениям. Во-первых, она координирует деятельность межведомственной целевой группы по социальным трениям. В состав этой группы входят представители различных государственных ведомств и правозащитных организаций, которые проводят встречи для обмена данными, информацией и предложениями о стратегиях противодействия напряженности на почве ненависти и межрасовых трений. Во-вторых, КГОП занимается подготовкой кадров и распространяет информационные материалы по школам, общинам и организациям.</w:t>
      </w:r>
    </w:p>
    <w:p>
      <w:pPr>
        <w:pStyle w:val="H4GR"/>
        <w:spacing w:before="240" w:after="120"/>
        <w:rPr>
          <w:rFonts w:eastAsia="SimSun"/>
          <w:iCs/>
        </w:rPr>
      </w:pPr>
      <w:r>
        <w:rPr>
          <w:rFonts w:eastAsia="SimSun"/>
          <w:iCs/>
        </w:rPr>
        <w:tab/>
        <w:t>e)</w:t>
        <w:tab/>
        <w:t>Портлендская к</w:t>
      </w:r>
      <w:r>
        <w:rPr>
          <w:iCs/>
        </w:rPr>
        <w:t>омиссия по правам человека</w:t>
      </w:r>
    </w:p>
    <w:p>
      <w:pPr>
        <w:pStyle w:val="SingleTxtGR"/>
        <w:rPr>
          <w:rFonts w:eastAsia="SimSun"/>
        </w:rPr>
      </w:pPr>
      <w:r>
        <w:rPr>
          <w:rFonts w:eastAsia="SimSun"/>
        </w:rPr>
        <w:t>86.</w:t>
        <w:tab/>
        <w:t xml:space="preserve">В марте 2008 года городской администрацией Портленда была учреждена </w:t>
      </w:r>
      <w:r>
        <w:rPr/>
        <w:t>Комиссия по правам человека</w:t>
      </w:r>
      <w:r>
        <w:rPr>
          <w:rFonts w:eastAsia="SimSun"/>
        </w:rPr>
        <w:t xml:space="preserve">, которая наделена четким правозащитным мандатом. Комиссия, параллельно с которой учреждено Бюро по </w:t>
      </w:r>
      <w:r>
        <w:rPr/>
        <w:t>гражданским отношениям</w:t>
      </w:r>
      <w:r>
        <w:rPr>
          <w:rFonts w:eastAsia="SimSun"/>
        </w:rPr>
        <w:t>, руководствуется международными правозащитными принципами. Статья II положения о Комиссии гласит: "</w:t>
      </w:r>
      <w:r>
        <w:rPr/>
        <w:t>Комиссия по правам человека</w:t>
      </w:r>
      <w:r>
        <w:rPr>
          <w:rFonts w:eastAsia="SimSun"/>
        </w:rPr>
        <w:t xml:space="preserve"> добивается ликвидации дискриминации и нетерпимости, укрепления отношений между различными группами и углубления взаимопонимания, всеохватности и справедливости в интересах всех, кто живет, работает, учится, отправляет культ, находится проездом и участвует в играх в городе Портленде. При этом </w:t>
      </w:r>
      <w:r>
        <w:rPr/>
        <w:t>Комиссия по правам человека</w:t>
      </w:r>
      <w:r>
        <w:rPr>
          <w:rFonts w:eastAsia="SimSun"/>
        </w:rPr>
        <w:t xml:space="preserve"> руководствуется принципами, провозглашенными во </w:t>
      </w:r>
      <w:r>
        <w:rPr/>
        <w:t>Всеобщей декларации прав человека Организации Объединенных Наций</w:t>
      </w:r>
      <w:r>
        <w:rPr>
          <w:rFonts w:eastAsia="SimSun"/>
        </w:rPr>
        <w:t>".</w:t>
      </w:r>
    </w:p>
    <w:p>
      <w:pPr>
        <w:pStyle w:val="SingleTxtGR"/>
        <w:rPr>
          <w:rFonts w:eastAsia="SimSun"/>
        </w:rPr>
      </w:pPr>
      <w:r>
        <w:rPr>
          <w:rFonts w:eastAsia="SimSun"/>
        </w:rPr>
        <w:t>87.</w:t>
        <w:tab/>
      </w:r>
      <w:r>
        <w:rPr/>
        <w:t>Комиссия по правам человека</w:t>
      </w:r>
      <w:r>
        <w:rPr>
          <w:rFonts w:eastAsia="SimSun"/>
        </w:rPr>
        <w:t xml:space="preserve"> ведет обширную просветительскую и информационно-разъяснительную работу. Она объявила 2009 год Годом углубления знаний о правах человека и ведет твердую линию на повышение осведомленности о ВДПЧ и о том, что провозглашенные в Декларации права означают на практике для жителей Портленда. На вебсайте Комиссии есть ссылка на текст ВДПЧ, а также ссылки на соответствующие сетевые страницы </w:t>
      </w:r>
      <w:r>
        <w:rPr/>
        <w:t>Управления Верховного комиссара Организации Объединенных Наций по правам человека</w:t>
      </w:r>
      <w:r>
        <w:rPr>
          <w:rFonts w:eastAsia="SimSun"/>
        </w:rPr>
        <w:t>.</w:t>
      </w:r>
    </w:p>
    <w:p>
      <w:pPr>
        <w:pStyle w:val="SingleTxtGR"/>
        <w:rPr>
          <w:rFonts w:eastAsia="SimSun"/>
        </w:rPr>
      </w:pPr>
      <w:r>
        <w:rPr>
          <w:rFonts w:eastAsia="SimSun"/>
        </w:rPr>
        <w:t>88.</w:t>
        <w:tab/>
        <w:t xml:space="preserve">Кроме того, Комиссия учредила подкомитет, известный под названием Комитет по утверждению межгруппового взаимопонимания, который занимается проблемами расизма и межрасовой напряженности. Эта структура, которая в своей деятельности исходит из концепции международного правосудия переходного периода, служит платформой для налаживания диалога под руководством ведущих, обмена информацией и принесения взаимных извинений. Она предпринимает усилия по утверждению мирных отношений и взаимопонимания между различными группами, которые разделены глубоко укоренившимся конфликтом, и откликается на просьбы по залечиванию ран, нанесенных в прошлом или в настоящем несправедливостью и угнетением. В рамках этих усилий Комиссия недавно принимала у себя архиепископа Десмонда Туту, который является председателем </w:t>
      </w:r>
      <w:r>
        <w:rPr/>
        <w:t xml:space="preserve">Комиссии по установлению истины и примирению в Южной Африке </w:t>
      </w:r>
      <w:r>
        <w:rPr>
          <w:rFonts w:eastAsia="SimSun"/>
        </w:rPr>
        <w:t>и лауреатом Нобелевской премии мира, присужденной ему за отстаивание прав человека в Южной Африке и во всем мире; он выступил с речью о том, как примирение содействует перевоспитанию. Ежемесячно проводимые заседания этой группы открыты для публики.</w:t>
      </w:r>
    </w:p>
    <w:p>
      <w:pPr>
        <w:pStyle w:val="H4GR"/>
        <w:spacing w:before="240" w:after="120"/>
        <w:rPr>
          <w:rFonts w:eastAsia="SimSun"/>
          <w:iCs/>
        </w:rPr>
      </w:pPr>
      <w:r>
        <w:rPr>
          <w:rFonts w:eastAsia="SimSun"/>
          <w:iCs/>
        </w:rPr>
        <w:tab/>
        <w:t>f)</w:t>
        <w:tab/>
      </w:r>
      <w:r>
        <w:rPr>
          <w:iCs/>
        </w:rPr>
        <w:t>Отдел прав человека Южной Дакоты</w:t>
      </w:r>
    </w:p>
    <w:p>
      <w:pPr>
        <w:pStyle w:val="SingleTxtGR"/>
        <w:rPr>
          <w:rFonts w:eastAsia="SimSun"/>
        </w:rPr>
      </w:pPr>
      <w:r>
        <w:rPr>
          <w:rFonts w:eastAsia="SimSun"/>
        </w:rPr>
        <w:t>89.</w:t>
        <w:tab/>
      </w:r>
      <w:r>
        <w:rPr/>
        <w:t>Отдел прав человека (ОПЧ) Южной Дакоты у</w:t>
      </w:r>
      <w:r>
        <w:rPr>
          <w:rFonts w:eastAsia="SimSun"/>
        </w:rPr>
        <w:t xml:space="preserve">полномочен вести расследование и изучать вопросы, касающиеся наличия, характера, причин и масштабов дискриминации в сфере трудовых отношений, профсоюзной деятельности, в жилищном секторе, при реализации имущественных прав, в области образования, доступа в общественные заведения и общественных услуг в штате, и прилагает усилия к ликвидации такой дискриминации методами просвещения и примирения. ОПЧ оказывает техническую помощь нанимателям, риэлторам и арендодателям, профсоюзам и другим сторонам, заинтересованным в позитивных действиях и добровольном соблюдении </w:t>
      </w:r>
      <w:r>
        <w:rPr/>
        <w:t>закона Южной Дакоты о гражданских отношениях</w:t>
      </w:r>
      <w:r>
        <w:rPr>
          <w:rFonts w:eastAsia="SimSun"/>
        </w:rPr>
        <w:t>. ОПЧ занимается информированием общественности и, сотрудничая с частными лицами, гражданскими и профессиональными организациями и правозащитными группами, содействует обеспечению равных возможностей для всех жителей Южной Дакоты.</w:t>
      </w:r>
    </w:p>
    <w:p>
      <w:pPr>
        <w:pStyle w:val="H4GR"/>
        <w:spacing w:before="240" w:after="120"/>
        <w:rPr>
          <w:rFonts w:eastAsia="SimSun"/>
          <w:iCs/>
        </w:rPr>
      </w:pPr>
      <w:r>
        <w:rPr>
          <w:rFonts w:eastAsia="SimSun"/>
          <w:iCs/>
        </w:rPr>
        <w:tab/>
        <w:t>g)</w:t>
        <w:tab/>
      </w:r>
      <w:r>
        <w:rPr>
          <w:iCs/>
        </w:rPr>
        <w:t>Комиссия по правам человека народности навахо</w:t>
      </w:r>
    </w:p>
    <w:p>
      <w:pPr>
        <w:pStyle w:val="SingleTxtGR"/>
        <w:rPr>
          <w:rFonts w:eastAsia="SimSun"/>
        </w:rPr>
      </w:pPr>
      <w:r>
        <w:rPr>
          <w:rFonts w:eastAsia="SimSun"/>
        </w:rPr>
        <w:t>90.</w:t>
        <w:tab/>
      </w:r>
      <w:r>
        <w:rPr/>
        <w:t xml:space="preserve">Комиссия по правам человека народности навахо (КПЧНН) </w:t>
      </w:r>
      <w:r>
        <w:rPr>
          <w:rFonts w:eastAsia="SimSun"/>
        </w:rPr>
        <w:t xml:space="preserve">формулирует рекомендации, касающиеся разработки или пересмотра политики, оказывает помощь частным лицам и сторонам, обращающимся с жалобами, в поисках решений и урегулирования и проводит административное разбирательство. КПЧНН наделена правом требовать явки для сбора информации и проведения административного разбирательства в городах, прилежащих к территории, принадлежащей народности навахо, и в городах, которые не относятся к категории приграничных. В июле 2010 года КПЧНН был подготовлен к обнародованию доклад о межрасовых отношениях в приграничных городах. КПЧНН проводит общественные дискуссии по вопросу о принудительном переселении навахо, особенно в связи с земельным спором между навахо и хопи, а также дискуссии о святых местах в пределах и за пределами территории, принадлежащей народности навахо, в той части, в которой эта тема охватывается статьей 25 и другими статьями </w:t>
      </w:r>
      <w:r>
        <w:rPr/>
        <w:t>Декларация Организации Объединенных Наций о правах коренных народов</w:t>
      </w:r>
      <w:r>
        <w:rPr>
          <w:rFonts w:eastAsia="SimSun"/>
        </w:rPr>
        <w:t>. В связи с процессом консультаций в рамках УПО, КПЧНН представила заявление народности навахо о выполнении Соединенными Штатами Америки международных договоров, конвенций и деклараций о правах человека и других международных обязательств.</w:t>
      </w:r>
    </w:p>
    <w:p>
      <w:pPr>
        <w:pStyle w:val="SingleTxtGR"/>
        <w:rPr>
          <w:rFonts w:eastAsia="SimSun"/>
        </w:rPr>
      </w:pPr>
      <w:r>
        <w:rPr>
          <w:rFonts w:eastAsia="SimSun"/>
        </w:rPr>
        <w:t>91.</w:t>
        <w:tab/>
        <w:t xml:space="preserve">КПЧНН </w:t>
      </w:r>
      <w:r>
        <w:rPr/>
        <w:t>подписала меморандум о договоренности с городскими властями Грантса</w:t>
      </w:r>
      <w:r>
        <w:rPr>
          <w:rFonts w:eastAsia="SimSun"/>
        </w:rPr>
        <w:t xml:space="preserve"> (штат Нью-Мексико), который, в частности, содержит требование о налаживании добрых, равноправных отношений между всеми жителями города. Руководствуясь его положениями, КПЧНН предполагает вести просветительскую работу по вопросам прав человека не только среди навахо, но и среди всех жителей.</w:t>
      </w:r>
    </w:p>
    <w:p>
      <w:pPr>
        <w:pStyle w:val="H4GR"/>
        <w:spacing w:before="240" w:after="120"/>
        <w:rPr>
          <w:rFonts w:eastAsia="SimSun"/>
          <w:iCs/>
        </w:rPr>
      </w:pPr>
      <w:r>
        <w:rPr>
          <w:rFonts w:eastAsia="SimSun"/>
          <w:iCs/>
        </w:rPr>
        <w:tab/>
        <w:t>h)</w:t>
        <w:tab/>
      </w:r>
      <w:r>
        <w:rPr>
          <w:iCs/>
        </w:rPr>
        <w:t>Бюро по правам человека Федерального округа Колумбия</w:t>
      </w:r>
    </w:p>
    <w:p>
      <w:pPr>
        <w:pStyle w:val="SingleTxtGR"/>
        <w:rPr>
          <w:rFonts w:eastAsia="SimSun"/>
        </w:rPr>
      </w:pPr>
      <w:r>
        <w:rPr>
          <w:rFonts w:eastAsia="SimSun"/>
        </w:rPr>
        <w:t>92.</w:t>
        <w:tab/>
        <w:t xml:space="preserve">В составе </w:t>
      </w:r>
      <w:r>
        <w:rPr/>
        <w:t xml:space="preserve">Бюро по правам человека (БПЧ) Федерального округа Колумбия </w:t>
      </w:r>
      <w:r>
        <w:rPr>
          <w:rFonts w:eastAsia="SimSun"/>
        </w:rPr>
        <w:t>имеются два подразделения, отвечающие за выполнение требований и подготовку кадров: это сектор по равным возможностям в сфере трудоустройства (РВТ) и сектор расширения доступа для слабо владеющих языком. В рамках этих двух программ ведется мониторинг соблюдения властями Федерального округа принятых нормативных положений и проводится обучение сотрудников административных органов округа и представителей частного сектора по вопросам РВТ и языкового доступа. В 2008 году БПЧ приступило к осуществлению образовательной программы по электронному обучению, которая представляет собой программу сетевого интерактивного обучения на базе сценариев с акцентом на темах многообразия и равных возможностей для трудоустройства. Эта программа ставит целью углубить знания по вопросам многообразия, всеохватности и равных возможностей для трудоустройства. В 2010 году эта программа была расширена за счет ее пополнения модулем углубленного изучения вопросов расширения доступа для слабо владеющих языком.</w:t>
      </w:r>
    </w:p>
    <w:p>
      <w:pPr>
        <w:pStyle w:val="SingleTxtGR"/>
        <w:rPr>
          <w:rFonts w:eastAsia="SimSun"/>
        </w:rPr>
      </w:pPr>
      <w:r>
        <w:rPr>
          <w:rFonts w:eastAsia="SimSun"/>
        </w:rPr>
        <w:t>93.</w:t>
        <w:tab/>
        <w:t>На направлениях повышения осведомленности, профилактики и просвещения БПЧ осуществляет на всей территории Федерального округа Колумбия интенсивные информационно-пропагандистские программы. Так, например, в 2008 финансовом году БПЧ приступило к реализации коммуникативного плана под названием "Мы все причастны", который нацелен на повышение осведомленности населения о правах и обязанностях граждан согласно закону о правах человека. В 2009 финансовом году БПЧ продолжило активную работу по расширению контактов и выступило с новой инициативой под названием "БПЧ и его место в обществе". БПЧ оформило немало партнерских договоренностей с общественными объединениями и провело более 40 информационно-просвети-тельских мероприятий.</w:t>
      </w:r>
    </w:p>
    <w:p>
      <w:pPr>
        <w:pStyle w:val="H4GR"/>
        <w:spacing w:before="240" w:after="120"/>
        <w:rPr>
          <w:rFonts w:eastAsia="SimSun"/>
          <w:iCs/>
        </w:rPr>
      </w:pPr>
      <w:r>
        <w:rPr>
          <w:rFonts w:eastAsia="SimSun"/>
          <w:iCs/>
        </w:rPr>
        <w:tab/>
        <w:t>i)</w:t>
        <w:tab/>
      </w:r>
      <w:r>
        <w:rPr>
          <w:iCs/>
        </w:rPr>
        <w:t>Окружная комиссия по гражданским отношениям Лос-Анджелеса</w:t>
      </w:r>
    </w:p>
    <w:p>
      <w:pPr>
        <w:pStyle w:val="SingleTxtGR"/>
        <w:rPr>
          <w:rFonts w:eastAsia="SimSun"/>
        </w:rPr>
      </w:pPr>
      <w:r>
        <w:rPr>
          <w:rFonts w:eastAsia="SimSun"/>
        </w:rPr>
        <w:t>94.</w:t>
        <w:tab/>
      </w:r>
      <w:r>
        <w:rPr/>
        <w:t>Окружная комиссия по гражданским отношениям Лос-Анджелеса (ОКГОЛА)</w:t>
      </w:r>
      <w:r>
        <w:rPr>
          <w:rFonts w:eastAsia="SimSun"/>
        </w:rPr>
        <w:t xml:space="preserve"> занимается "разработкой программ по инициативному противодействию расизму, гомофобии, религиозным предубеждениям, языковым предубеждениям, антииммигрантским настроениям и розни по другим мотивам, которые способны привести к межкультурной напряженности, преступлениям на почве ненависти и связанному с этим насилию. ОКГОЛА, действуя сообща с правоохранительными органами, школами, городскими властями, общинными организациями, молодежью, представителями научных кругов, политиками, бизнесменами и другими лидерами, объединяет ключевых фигурантов для преодоления текущих межкультурных конфликтов и создания основы для долгосрочной кампании по искоренению предубеждений и предрассудков" (см. </w:t>
      </w:r>
      <w:hyperlink r:id="rId57">
        <w:r>
          <w:rPr>
            <w:rStyle w:val="InternetLink"/>
            <w:u w:val="none"/>
          </w:rPr>
          <w:t>http://humanrelations.co.la.ca.us/about/index.htm</w:t>
        </w:r>
      </w:hyperlink>
      <w:r>
        <w:rPr>
          <w:rFonts w:eastAsia="SimSun"/>
        </w:rPr>
        <w:t>).</w:t>
      </w:r>
    </w:p>
    <w:p>
      <w:pPr>
        <w:pStyle w:val="SingleTxtGR"/>
        <w:rPr/>
      </w:pPr>
      <w:r>
        <w:rPr/>
        <w:t>95.</w:t>
        <w:tab/>
        <w:t xml:space="preserve">ОКГОЛА выстраивает свои инициативы по пяти стратегическим направлениям, которые </w:t>
      </w:r>
      <w:r>
        <w:rPr>
          <w:rFonts w:eastAsia="SimSun"/>
        </w:rPr>
        <w:t>были</w:t>
      </w:r>
      <w:r>
        <w:rPr/>
        <w:t xml:space="preserve"> утверждены в 2002 году. Ниже приводятся описание каждого из приоритетных направлений, а также несколько примеров успешных результатов, достигнутых на каждом из них.</w:t>
      </w:r>
    </w:p>
    <w:p>
      <w:pPr>
        <w:pStyle w:val="Bullet1GR"/>
        <w:numPr>
          <w:ilvl w:val="0"/>
          <w:numId w:val="11"/>
        </w:numPr>
        <w:rPr/>
      </w:pPr>
      <w:r>
        <w:rPr>
          <w:i/>
        </w:rPr>
        <w:t>Общественная безопасность.</w:t>
      </w:r>
      <w:r>
        <w:rPr/>
        <w:t xml:space="preserve"> В стремлении укрепить общественную безопасность посредством предупреждения/сокращения частотности преступлений на почве ненависти и случаев дискриминации и принятия продуманных мер реагирования на них ОКГОЛА:</w:t>
      </w:r>
    </w:p>
    <w:p>
      <w:pPr>
        <w:pStyle w:val="Bullet2GR"/>
        <w:numPr>
          <w:ilvl w:val="0"/>
          <w:numId w:val="12"/>
        </w:numPr>
        <w:rPr/>
      </w:pPr>
      <w:r>
        <w:rPr/>
        <w:t>производила сбор и анализ материалов и составляла ежегодные доклады о преступлениях на почве ненависти. С 1980 года в этих ежегодных докладах приводятся собранные и задокументированные данные о преступлениях на почве ненависти, составленные на основе сведений, поступивших от 46 сельских и городских отделений полиции, учебных заведений, общинных организаций и других государственных органов (издаются ежегодно с 1980 года по настоящее время);</w:t>
      </w:r>
    </w:p>
    <w:p>
      <w:pPr>
        <w:pStyle w:val="Bullet2GR"/>
        <w:numPr>
          <w:ilvl w:val="0"/>
          <w:numId w:val="12"/>
        </w:numPr>
        <w:rPr/>
      </w:pPr>
      <w:r>
        <w:rPr/>
        <w:t>проводила подготовку сотрудников таких ведомств, как управление шерифа ЛА, отдел координации борьбы с преступлениями на почве ненависти УПЛА, комитет по отношениям с общинами западного отделения УПЛА, группа по борьбе с преступлениями на почве ненависти города Лонг-Бич, Форум по гражданским отношениям Клермонта, организация "За налаживание контактов и доверия" Помоны, Комиссия по гражданским отношениям Беверли-Хилc и др. (неполный список) (с 2002 года по настоящее время);</w:t>
      </w:r>
    </w:p>
    <w:p>
      <w:pPr>
        <w:pStyle w:val="Bullet2GR"/>
        <w:numPr>
          <w:ilvl w:val="0"/>
          <w:numId w:val="12"/>
        </w:numPr>
        <w:rPr/>
      </w:pPr>
      <w:r>
        <w:rPr/>
        <w:t>выступала с показаниями на заседании учрежденного собранием штата специального комитета по преступлениям на почве ненависти (2006 и 2008 годы).</w:t>
      </w:r>
    </w:p>
    <w:p>
      <w:pPr>
        <w:pStyle w:val="Bullet1GR"/>
        <w:numPr>
          <w:ilvl w:val="0"/>
          <w:numId w:val="11"/>
        </w:numPr>
        <w:rPr/>
      </w:pPr>
      <w:r>
        <w:rPr>
          <w:i/>
        </w:rPr>
        <w:t>Проблемы молодежи.</w:t>
      </w:r>
      <w:r>
        <w:rPr/>
        <w:t xml:space="preserve"> В стремлении привить молодежи знания и навыки, необходимые для улучшения отношений между группами в поликультурном обществе ОКГОЛА:</w:t>
      </w:r>
    </w:p>
    <w:p>
      <w:pPr>
        <w:pStyle w:val="Bullet2GR"/>
        <w:numPr>
          <w:ilvl w:val="0"/>
          <w:numId w:val="12"/>
        </w:numPr>
        <w:rPr/>
      </w:pPr>
      <w:r>
        <w:rPr/>
        <w:t>учредила первую коалицию организаций для молодежи в масштабах всего округа под названием "Лос-Анджелес, посмотрим на вещи трезво!" и провела совещание участников для обмена учебно-просветительскими ресурсами по противодействию нетерпимости и предубеждениям в школах (2002–2005 годы);</w:t>
      </w:r>
    </w:p>
    <w:p>
      <w:pPr>
        <w:pStyle w:val="Bullet2GR"/>
        <w:numPr>
          <w:ilvl w:val="0"/>
          <w:numId w:val="12"/>
        </w:numPr>
        <w:rPr/>
      </w:pPr>
      <w:r>
        <w:rPr/>
        <w:t>сыграла ключевую роль в выдаче объединенному школьному округу ABC федерального гранта в размере 5,7 млн. долл. США на программу "Безопасные школы/здоровые учащиеся", который будет использован для оказания 30 школам помощи в осуществлении активных мероприятий по предупреждению насилия и ненависти, включая интерактивные программы по налаживанию коммуникации между людьми (2003 год);</w:t>
      </w:r>
    </w:p>
    <w:p>
      <w:pPr>
        <w:pStyle w:val="Bullet2GR"/>
        <w:numPr>
          <w:ilvl w:val="0"/>
          <w:numId w:val="12"/>
        </w:numPr>
        <w:rPr/>
      </w:pPr>
      <w:r>
        <w:rPr/>
        <w:t>дала старт Молодежной инициативе. Комиссия ведет работу с молодежью по линии своей инициативы под названием "Час пробил: здесь не место ненависти!", которая предусматривает проведение многоплановой кампании, призванной вдохновить молодежь округа Лос-Анджелеса на противодействие ненависти и порождаемой дискриминацией несправедливости в школах и среди местных жителей через проекты в сфере просвещения, профессионального совершенствования и оказания услуг;</w:t>
      </w:r>
    </w:p>
    <w:p>
      <w:pPr>
        <w:pStyle w:val="Bullet2GR"/>
        <w:numPr>
          <w:ilvl w:val="0"/>
          <w:numId w:val="12"/>
        </w:numPr>
        <w:rPr/>
      </w:pPr>
      <w:r>
        <w:rPr/>
        <w:t>осуществляла в Локе программу летних межгрупповых мероприятий для учащихся старших классов средней школы с привлечением чернокожих и латиноамериканских учащихся в порядке противодействия межрасовой напряженности и насилию на территории учебных заведений, в рамках которой была проведена серия семинаров-практикумов по темам межкультурного взаимопонимания и урегулирования конфликтов (2005 год).</w:t>
      </w:r>
    </w:p>
    <w:p>
      <w:pPr>
        <w:pStyle w:val="Bullet1GR"/>
        <w:numPr>
          <w:ilvl w:val="0"/>
          <w:numId w:val="11"/>
        </w:numPr>
        <w:rPr/>
      </w:pPr>
      <w:r>
        <w:rPr>
          <w:i/>
        </w:rPr>
        <w:t>Наращивание потенциала.</w:t>
      </w:r>
      <w:r>
        <w:rPr/>
        <w:t xml:space="preserve"> В стремлении сформировать или укрепить потенциал местных административных органов и других ключевых учреждений по более эффективному решению стоящих перед ними вопросов социальных отношений ОКГОЛА:</w:t>
      </w:r>
    </w:p>
    <w:p>
      <w:pPr>
        <w:pStyle w:val="Bullet2GR"/>
        <w:numPr>
          <w:ilvl w:val="0"/>
          <w:numId w:val="12"/>
        </w:numPr>
        <w:rPr/>
      </w:pPr>
      <w:r>
        <w:rPr/>
        <w:t>проводила мероприятия по присуждению премии Джона Энсона Форда за укрепление социальных отношений, в рамках которых с 1972 года сотни руководителей общин и сторонников чествовали выдающиеся достижения в области укрепления социальных отношений, содействовали мобилизации поддержки и наращиванию потенциала некоммерческих организаций и лидеров в сфере укрепления социальных отношений и участвовали в работе Комиссии;</w:t>
      </w:r>
    </w:p>
    <w:p>
      <w:pPr>
        <w:pStyle w:val="Bullet2GR"/>
        <w:numPr>
          <w:ilvl w:val="0"/>
          <w:numId w:val="12"/>
        </w:numPr>
        <w:rPr/>
      </w:pPr>
      <w:r>
        <w:rPr/>
        <w:t>оказывала содействие в организации дискуссий с привлечением руководителей средств массовой информации с целью содействовать точному, справедливому и обоснованному отражению в СМИ информации о существующих в округе Лос-Анджелес самобытных группах (участвовали, например, вице-президент и директор новостных программ КТТВ/Фокс 11 Хосе Риос и директор испаноязычной службы компании "Арбитрон инк." Стейси де Армас) (с 2002 года по настоящее время);</w:t>
      </w:r>
    </w:p>
    <w:p>
      <w:pPr>
        <w:pStyle w:val="Bullet2GR"/>
        <w:numPr>
          <w:ilvl w:val="0"/>
          <w:numId w:val="12"/>
        </w:numPr>
        <w:rPr/>
      </w:pPr>
      <w:r>
        <w:rPr/>
        <w:t>организовала в каждом из пяти надзорных округов встречи "за круглым столом" религиозных деятелей различных конфессий, представлявших широкий спектр религиозных верований, которые обсуждали практические подходы к укреплению мирных отношений между приверженцами различных религий и социальных отношений.</w:t>
      </w:r>
    </w:p>
    <w:p>
      <w:pPr>
        <w:pStyle w:val="Bullet1GR"/>
        <w:numPr>
          <w:ilvl w:val="0"/>
          <w:numId w:val="11"/>
        </w:numPr>
        <w:rPr/>
      </w:pPr>
      <w:r>
        <w:rPr>
          <w:i/>
        </w:rPr>
        <w:t>Реагирование на кризисные ситуации.</w:t>
      </w:r>
      <w:r>
        <w:rPr/>
        <w:t xml:space="preserve"> В стремлении принять на себя ведущую роль в реагировании на кризисные ситуации, ставящие под угрозу отношения между группами по причине гражданских беспорядков, военных действий, терактов ОКГОЛА:</w:t>
      </w:r>
    </w:p>
    <w:p>
      <w:pPr>
        <w:pStyle w:val="Bullet2GR"/>
        <w:numPr>
          <w:ilvl w:val="0"/>
          <w:numId w:val="12"/>
        </w:numPr>
        <w:rPr/>
      </w:pPr>
      <w:r>
        <w:rPr/>
        <w:t>в порядке реакции на теракты 11 сентября осуществляла план по утверждению единства и терпимости, который представляет собой многовекторный план работы с населением, нацеленный на поддержание общественной безопасности, воспитание терпимости и сплочение жителей округа в условиях возрастания на 2000% частотности преступлений на почве ненависти против выходцев с Ближнего Востока/мусульман в округе Лос-Анджелес после терактов 11 сентября</w:t>
      </w:r>
      <w:r>
        <w:rPr>
          <w:rStyle w:val="FootnoteAnchor"/>
          <w:sz w:val="18"/>
          <w:szCs w:val="18"/>
          <w:vertAlign w:val="superscript"/>
        </w:rPr>
        <w:footnoteReference w:id="10"/>
      </w:r>
      <w:r>
        <w:rPr/>
        <w:t>. План предусматривал, в частности: мобилизацию населения через сети КВПГО с целью предупреждения преступлений на почве ненависти против ставших мишенью общин; проведение просветительской работы по вопросу о последствиях преступлений на почве ненависти, совершаемых против выходцев с Ближнего Востока; проведение кампании в СМИ для оказания муниципалитетам, организациям и жителям помощи в налаживании контактов со ставшими мишенью уязвимыми общинами и в оказании им поддержки; предоставление информации о "горячих линиях" для сигнализирования о преступлениях на почве ненависти, об учреждениях по оказанию помощи жертвам и об общественных мероприятиях по этому вопросу и соответствующих ресурсов; а также распространение по коллежам, университетам, школам К-12 и нанимателям типовых текстов, предназначенных для использования при составлении обращений о необходимости проявлять терпимость и уважение, адресованных соответствующим аудиториям (2001–2003 годы);</w:t>
      </w:r>
    </w:p>
    <w:p>
      <w:pPr>
        <w:pStyle w:val="Bullet2GR"/>
        <w:numPr>
          <w:ilvl w:val="0"/>
          <w:numId w:val="12"/>
        </w:numPr>
        <w:rPr/>
      </w:pPr>
      <w:r>
        <w:rPr/>
        <w:t>осуществляла в школах мероприятия по реагированию на кризисные ситуации, связанные с отношениями между группами. В порядке реакции на всплеск крупномасштабных инцидентов межгруппового насилия в школах по всему Лос-Анджелесу в 2002–2006 годах Комиссия мобилизовала своих партнеров по антикризисным мероприятиям (служба межобщинных отношений департамента юстиции и Комиссия по гражданским отношениям города Лос-Анджелеса) с целью принятия мер реагирования на межрасовое/межэтническое насилие в школах в форме оказания школам помощи в урегулировании путем посредничества конфликтов между учащимися, которые совершали насилие, и их жертвами, а также проведения после кризиса разбора инцидентов с участием представителей СМИ, учащихся, преподавателей и родителей для своевременного распространения точной информации, анализа опыта, устранения опасений и неверных представлений, пресечения слухов и предотвращения встречного насилия (2002–2006 годы).</w:t>
      </w:r>
    </w:p>
    <w:p>
      <w:pPr>
        <w:pStyle w:val="H4GR"/>
        <w:spacing w:before="240" w:after="120"/>
        <w:rPr>
          <w:iCs/>
        </w:rPr>
      </w:pPr>
      <w:r>
        <w:rPr>
          <w:iCs/>
        </w:rPr>
        <w:tab/>
        <w:t>j)</w:t>
        <w:tab/>
        <w:t>Нью-Йоркская городская комиссия по правам человека</w:t>
      </w:r>
    </w:p>
    <w:p>
      <w:pPr>
        <w:pStyle w:val="SingleTxtGR"/>
        <w:rPr/>
      </w:pPr>
      <w:r>
        <w:rPr/>
        <w:t>96.</w:t>
        <w:tab/>
        <w:t>Нью-Йоркская городская комиссия по правам человека (ГКПЧ) использует различные методы для выправления положения. Так, например, в порядке реализации исполнительного постановления № 120 по городу Нью-Йорку, которое предусматривало разработку для города Нью-Йорка единой политики обеспечения доступа для иноязычных, Комиссией были разработаны политика обеспечения доступа для иноязычных и план реализации. Согласно исполнительному постановлению № 120 всем органам городской администрации, которые напрямую предоставляют общественные услуги, поручается разработать план реализации, призванный обеспечить иноязычным эффективный доступ к их услугам. В рамках этого плана ГКПЧ приняла решение об осуществлении ряда мер по оказанию услуг жителям Нью-Йорка, слабо владеющим английским языком, с тем чтобы расширить круг граждан, осведомленных о своих правах, и предупредить случаи дискриминации в будущем. ГКПЧ намерена обеспечивать необходимое переводческое обслуживание на всех используемых языках, в том числе, но не исключительно, на испанском, русском, мандаринском и кантонском наречиях китайского, креольском диалекте, используемом на Гаити, корейском и итальянском языках. ГКПЧ твердо намерена добиться того, чтобы никому не было отказано в ее услугах или своевременном обслуживании только потому, что человек плохо владеет английским языком.</w:t>
      </w:r>
    </w:p>
    <w:p>
      <w:pPr>
        <w:pStyle w:val="SingleTxtGR"/>
        <w:rPr/>
      </w:pPr>
      <w:r>
        <w:rPr/>
        <w:t>97.</w:t>
        <w:tab/>
        <w:t>Кроме того, ГКПЧ разрабатывает методики, позволяющие знакомить лиц, слабо владеющих английским языком, с информацией о доступных им услугах. Среди используемых методов – информирование персонала учреждений о готовности Комиссии предоставить или организовать предоставление бесплатных переводческих услуг и ознакомление их с тем, как поступать при возникновении потребности в таких услугах.</w:t>
      </w:r>
    </w:p>
    <w:p>
      <w:pPr>
        <w:pStyle w:val="SingleTxtGR"/>
        <w:rPr/>
      </w:pPr>
      <w:r>
        <w:rPr/>
        <w:t>98.</w:t>
        <w:tab/>
        <w:t>Помимо этого, ГКПЧ изготовляет письменные информационные материалы в виде, например, памяток и плакатов на наиболее широко используемых в городе Нью-Йорке языках, с помощью которых производится информирование лиц, слабо владеющих английским языком, об имеющихся возможностях воспользоваться бесплатными переводческими услугами. ГКПЧ имеет в виду в деталях ознакомить своих сотрудников с этой политикой и порядком ее применения. Документ с изложением политики будет разослан по электронной почте всем сотрудникам, а соответствующая брошюра будет распространяться во время учебных занятий. ГКПЧ будет проводить подготовку уже числящихся в ее штате сотрудников по меньшей мере на ежегодной основе и обеспечит обучение вновь принимаемых работников в ходе общих вводно-ознакомительных мероприятий. Подготовка будет вестись по следующим темам: положение об использовании двуязычных сотрудников; порядок предоставления или организации предоставления услуг по устному или письменному переводу; порядок выявления родного языка лица, слабо владеющего английским языком; а также порядок перенаправления обращающегося за помощью лица в соответствующих случаях в ту или иную службу языковой поддержки.</w:t>
      </w:r>
    </w:p>
    <w:p>
      <w:pPr>
        <w:pStyle w:val="SingleTxtGR"/>
        <w:rPr/>
      </w:pPr>
      <w:r>
        <w:rPr/>
        <w:t>99.</w:t>
        <w:tab/>
        <w:t>Помимо указанного плана, ГКПЧ осуществляет программу защиты прав человека на низовом уровне (ППЧН), в рамках которой осуществляется сотрудничество на низовом уровне с квартальными объединениями, группами квартиросъемщиков, торговцев и другими объединениями граждан в целях улучшения условий жизни и стабилизации положения в их микрорайонах. Отделения по реализации ППЧН созданы в Бруклине, Бронксе, Манхаттане, Квинсе и на о. Статен. Эти отделения ППЧН уполномочены выполнять в масштабах своих районов функции, к которым относятся, в частности, выявление районов, где существует вероятность возникновения межгрупповых трений и конфликтов, поддержка полиэтнических коалиций, а также разработка долгосрочных программ развития руководящих качеств, утверждения культурного многообразия и воспитания чуткости к этническим особенностям. Ниже приводится информация о конкретных программных областях.</w:t>
      </w:r>
    </w:p>
    <w:p>
      <w:pPr>
        <w:pStyle w:val="Bullet1GR"/>
        <w:numPr>
          <w:ilvl w:val="0"/>
          <w:numId w:val="11"/>
        </w:numPr>
        <w:rPr/>
      </w:pPr>
      <w:r>
        <w:rPr>
          <w:i/>
        </w:rPr>
        <w:t>Межобщинное посредничество и урегулирование конфликтов.</w:t>
      </w:r>
      <w:r>
        <w:rPr/>
        <w:t xml:space="preserve"> Центр по межобщинному посредничеству и урегулированию конфликтов предоставляет услуги по посредничеству на раннем этапе. Задача посредников, которые действуют беспристрастно и нейтрально, состоит в нахождении взаимоприемлемых путей предотвращения или разрешения спора.</w:t>
      </w:r>
    </w:p>
    <w:p>
      <w:pPr>
        <w:pStyle w:val="Bullet1GR"/>
        <w:numPr>
          <w:ilvl w:val="0"/>
          <w:numId w:val="11"/>
        </w:numPr>
        <w:rPr/>
      </w:pPr>
      <w:r>
        <w:rPr>
          <w:i/>
        </w:rPr>
        <w:t>Равный доступ.</w:t>
      </w:r>
      <w:r>
        <w:rPr/>
        <w:t xml:space="preserve"> Данная программа служит цели предоставления престарелым гражданам, а также инвалидам помощи и информации, касающейся доступа к услугам для инвалидов. Многие здания, магазины и другие общественные заведения в Нью-Йорке не приспособлены для приема инвалидов. В рамках этой программы инвалидам оказывается помощь в форме выявления доступных ресурсов, представления их интересов в контактах с арендодателями и/или учреждениями/организациями, оказывающими им услуги, а также принятия правовых мер защиты, если меры вмешательства на раннем этапе оказываются безуспешными.</w:t>
      </w:r>
    </w:p>
    <w:p>
      <w:pPr>
        <w:pStyle w:val="Bullet1GR"/>
        <w:numPr>
          <w:ilvl w:val="0"/>
          <w:numId w:val="11"/>
        </w:numPr>
        <w:rPr/>
      </w:pPr>
      <w:r>
        <w:rPr>
          <w:i/>
        </w:rPr>
        <w:t>Консультирование по вопросам ипотеки и недопущение выдачи ссуд на грабительских условиях.</w:t>
      </w:r>
      <w:r>
        <w:rPr/>
        <w:t xml:space="preserve"> Эта программа помогает сузить масштабы практики кредитования на грабительских условиях и связанной с этим дискриминации путем проведения семинаров и организации индивидуальных консультаций для ознакомления жителей (в особенности в сообществах с низким уровнем доходов населения) с такой нарушающей этические нормы незаконной практикой. Такая практика кредитования выражается, в частности, в чрезмерно высоких комиссионных, лукавом толковании условий ипотечной ссуды, высоких процентных ставках, многократном финансировании ссуд, увеличенном размере последнего платежного взноса и финансировании дорогостоящей страховки по кредиту.</w:t>
      </w:r>
    </w:p>
    <w:p>
      <w:pPr>
        <w:pStyle w:val="Bullet1GR"/>
        <w:numPr>
          <w:ilvl w:val="0"/>
          <w:numId w:val="11"/>
        </w:numPr>
        <w:rPr/>
      </w:pPr>
      <w:r>
        <w:rPr>
          <w:i/>
        </w:rPr>
        <w:t>Ознакомление иммигрантов с их трудовыми правами.</w:t>
      </w:r>
      <w:r>
        <w:rPr/>
        <w:t xml:space="preserve"> Комиссия по правам человека и Нью-йоркская коалиция иммигрантов сообща выступают спонсорами проекта по защите трудовых прав иммигрантов (ПЗТПИ). В рамках ПЗТПИ проводятся учебные занятия по ознакомлению работников-иммигрантов, нанимателей и членов организаций по поддержке иммигрантов с их правами и обязанностями, установленными законодательством. Так, например, нанимателям, арендодателям, предприятиям и поставщикам услуг запрещается обращаться с иммигрантами по-особому под тем предлогом, что они, возможно, "выглядят" или "звучат" по-иностранному, или не принимать от них надлежащим образом оформленное разрешение на работу и удостоверение личности. Кроме того, в большинстве случаев практика приема на работу "только граждан" считается незаконной.</w:t>
      </w:r>
    </w:p>
    <w:p>
      <w:pPr>
        <w:pStyle w:val="H4GR"/>
        <w:spacing w:before="240" w:after="120"/>
        <w:rPr>
          <w:iCs/>
        </w:rPr>
      </w:pPr>
      <w:r>
        <w:rPr>
          <w:iCs/>
        </w:rPr>
        <w:tab/>
        <w:t>k)</w:t>
        <w:tab/>
        <w:t>Сиэтлское бюро по гражданским правам</w:t>
      </w:r>
    </w:p>
    <w:p>
      <w:pPr>
        <w:pStyle w:val="SingleTxtGR"/>
        <w:rPr/>
      </w:pPr>
      <w:r>
        <w:rPr/>
        <w:t>100.</w:t>
        <w:tab/>
        <w:t>Помимо разбирательства жалоб, Сиэтлское бюро по гражданским правам (СБГП) проводит лекции и семинары для углубленного ознакомления с темой незаконной дискриминации и оказываемыми им услугами. Такие мероприятия включают обучение сотрудников риэлторских компаний и арендодателей, проведение лекций и встреч с представителями низовых организаций, налаживание контактов с общинами иммигрантов/беженцев, обучение служащих городских властей Сиэтла, а также размещение просветительских материалов в СМИ и проведение информационной работы с общественностью.</w:t>
      </w:r>
    </w:p>
    <w:p>
      <w:pPr>
        <w:pStyle w:val="SingleTxtGR"/>
        <w:rPr/>
      </w:pPr>
      <w:r>
        <w:rPr/>
        <w:t>101.</w:t>
        <w:tab/>
        <w:t>Кроме того, СБГП координирует работу по подготовке различных публичных мероприятий, проводимых на протяжении года, таких, как ежегодное празднование 10 декабря Дня прав человека в ознаменование годовщины подписания в 1948 году Всеобщей декларации прав человека Организации Объединенных Наций. Помимо этого, сообща с низовыми организациями оно участвует в проведении таких мероприятий, как сиэтлская конференция по вопросам межрасовых отношений. СБГП распространяет многочисленные брошюры, информационные справки и плакаты с информацией о предоставляемых им услугах, причем некоторые материалы распространяются в переводе на несколько языков. Кроме того, оно делится имеющимися у него ресурсами по таким вопросам, как права женщин, обеспечение доступа для инвалидов, а также права лесбиянок, геев, бисексуалов и транссексуалов (ЛГБТ).</w:t>
      </w:r>
    </w:p>
    <w:p>
      <w:pPr>
        <w:pStyle w:val="SingleTxtGR"/>
        <w:rPr/>
      </w:pPr>
      <w:r>
        <w:rPr/>
        <w:t>102.</w:t>
        <w:tab/>
        <w:t>В стремлении положить конец институционализированному расизму и неравенству на расовой почве в городской администрации и в обществе СБГП также выполняет координационные функции в работе по осуществлению городскими властями Сиэтла инициативы по решению расовой проблемы и установлению социальной справедливости (ИРСС). Это первая инициатива такого рода в стране. В рамках усилий, предпринимаемых городскими властями по реализации ИРСС, департаменты правительства Сиэтла разрабатывают и выполняют ежегодные планы работы по осуществлению этой инициативы. Кроме того, служащие административных органов города проходят учебную подготовку по реализации ИРСС, где овладевают навыками пользования инструментами обеспечения равноправия в межрасовых отношениях в работе городской администрации. В 2011 году Бюро провело учебную подготовку по вопросам расового равенства для управления полиции Сиэтла. Реализация этой инициативы благодаря усилиям Бюро послужила стимулом к внесению существенных изменений в стратегии и программы городской администрации Сиэтла, в частности, на следующих направлениях:</w:t>
      </w:r>
    </w:p>
    <w:p>
      <w:pPr>
        <w:pStyle w:val="Bullet1GR"/>
        <w:numPr>
          <w:ilvl w:val="0"/>
          <w:numId w:val="11"/>
        </w:numPr>
        <w:rPr/>
      </w:pPr>
      <w:r>
        <w:rPr>
          <w:i/>
        </w:rPr>
        <w:t>Политика обеспечения письменного и устного перевода.</w:t>
      </w:r>
      <w:r>
        <w:rPr/>
        <w:t xml:space="preserve"> С тем чтобы обеспечить более широкий доступ к услугам городской администрации, ее департаменты теперь предоставляют услуги по письменному и устному переводу посетителям, не владеющим английским языком.</w:t>
      </w:r>
    </w:p>
    <w:p>
      <w:pPr>
        <w:pStyle w:val="Bullet1GR"/>
        <w:numPr>
          <w:ilvl w:val="0"/>
          <w:numId w:val="11"/>
        </w:numPr>
        <w:rPr/>
      </w:pPr>
      <w:r>
        <w:rPr>
          <w:i/>
        </w:rPr>
        <w:t>Политика работы с населением и вовлечения общественности.</w:t>
      </w:r>
      <w:r>
        <w:rPr/>
        <w:t xml:space="preserve"> Исходя из задачи более широкого вовлечения граждан, департаменты совместными усилиями работают над новыми стратегиями широкого охвата и вовлечения общественности.</w:t>
      </w:r>
    </w:p>
    <w:p>
      <w:pPr>
        <w:pStyle w:val="Bullet1GR"/>
        <w:numPr>
          <w:ilvl w:val="0"/>
          <w:numId w:val="11"/>
        </w:numPr>
        <w:rPr/>
      </w:pPr>
      <w:r>
        <w:rPr>
          <w:i/>
        </w:rPr>
        <w:t>Равноправие при выдаче подрядов.</w:t>
      </w:r>
      <w:r>
        <w:rPr/>
        <w:t xml:space="preserve"> В стремлении обеспечить общинам цветного населения более широкие возможности для получения подрядов, городские власти пересмотрели порядок выдачи подрядов, создав более благоприятные условия для конкуренции и вдвое увеличив ту долю контрактов на поставку товаров и услуг, не связанных со строительством, которая отводится предприятиям, принадлежащим женщинам и представителям меньшинств.</w:t>
      </w:r>
    </w:p>
    <w:p>
      <w:pPr>
        <w:pStyle w:val="Bullet1GR"/>
        <w:numPr>
          <w:ilvl w:val="0"/>
          <w:numId w:val="11"/>
        </w:numPr>
        <w:rPr/>
      </w:pPr>
      <w:r>
        <w:rPr>
          <w:i/>
        </w:rPr>
        <w:t>Анализ бюджета и стратегий под углом зрения ИРСС.</w:t>
      </w:r>
      <w:r>
        <w:rPr/>
        <w:t xml:space="preserve"> С тем чтобы повысить осведомленность общественности и придать стратегиям равноправный характер, департаменты городской администрации используют этот новый инструмент для целей анализа воздействия всех предложений по бюджету и стратегий на состояние межрасовых отношений и социальную справедливость.</w:t>
      </w:r>
    </w:p>
    <w:p>
      <w:pPr>
        <w:pStyle w:val="H4GR"/>
        <w:spacing w:before="240" w:after="120"/>
        <w:rPr>
          <w:iCs/>
        </w:rPr>
      </w:pPr>
      <w:r>
        <w:rPr>
          <w:iCs/>
        </w:rPr>
        <w:tab/>
        <w:t>l)</w:t>
        <w:tab/>
        <w:t>Комиссия по правам человека штата Вашингтон</w:t>
      </w:r>
    </w:p>
    <w:p>
      <w:pPr>
        <w:pStyle w:val="SingleTxtGR"/>
        <w:rPr/>
      </w:pPr>
      <w:r>
        <w:rPr/>
        <w:t>103.</w:t>
        <w:tab/>
        <w:t xml:space="preserve">КПЧШВ в своей информационно-пропагандистской работе исходит из принципов прав человека. В связи с празднованием 60-й годовщины Всеобщей декларации прав человека Комиссия подготовила и представила на подпись губернатору прокламацию об объявлении 10 декабря 2008 года Днем прав человека. В 2007 году Комиссия приступила к осуществлению проекта, цель которого – задокументировать, проанализировать и найти решение проблемы острой нехватки жилья для сельскохозяйственных рабочих штата. Комиссия рассмотрела эту проблему прежде всего сквозь призму дискриминации в отношении сельскохозяйственных рабочих по признаку расы и национального происхождения, руководствуясь при этом своими полномочиями по обеспечению соблюдения запрета на такую дискриминацию, установленного антидискриминационным законодательством штата и федеральными законами о равноправии в жилищном секторе. В своем докладе с изложением выявленных фактов и рекомендаций по преодолению жилищного кризиса Комиссия рассматривает соответствующие правовые нормы внутреннего законодательства, а также опирается на международные принципы прав человека. В частности, в докладе сделана ссылка на статью 25 ВДПЧ (см. </w:t>
      </w:r>
      <w:hyperlink r:id="rId58">
        <w:r>
          <w:rPr>
            <w:rStyle w:val="InternetLink"/>
            <w:u w:val="none"/>
          </w:rPr>
          <w:t>http://content.knowledgeplex.org/kp2/cache/</w:t>
          <w:br/>
          <w:t>documents/</w:t>
        </w:r>
      </w:hyperlink>
      <w:r>
        <w:rPr/>
        <w:t>17830/1783061.pdf).</w:t>
      </w:r>
    </w:p>
    <w:p>
      <w:pPr>
        <w:pStyle w:val="H1GR"/>
        <w:rPr/>
      </w:pPr>
      <w:r>
        <w:rPr/>
        <w:tab/>
        <w:t>C.</w:t>
        <w:tab/>
        <w:t>Сетевые объединения</w:t>
      </w:r>
    </w:p>
    <w:p>
      <w:pPr>
        <w:pStyle w:val="SingleTxtGR"/>
        <w:rPr/>
      </w:pPr>
      <w:r>
        <w:rPr/>
        <w:t>104.</w:t>
        <w:tab/>
        <w:t>Многие штатные, местные, племенные и территориальные правозащитные организации используют различные способы координации своей деятельности друг с другом и с федеральными органами. Эта координация осуществляется, в частности, через различные виды сетевых объединений.</w:t>
      </w:r>
    </w:p>
    <w:p>
      <w:pPr>
        <w:pStyle w:val="H23GR"/>
        <w:rPr/>
      </w:pPr>
      <w:r>
        <w:rPr/>
        <w:tab/>
        <w:t>1.</w:t>
        <w:tab/>
        <w:t>Федеральные сетевые объединения</w:t>
      </w:r>
    </w:p>
    <w:p>
      <w:pPr>
        <w:pStyle w:val="SingleTxtGR"/>
        <w:rPr/>
      </w:pPr>
      <w:r>
        <w:rPr/>
        <w:t>105.</w:t>
        <w:tab/>
      </w:r>
      <w:r>
        <w:rPr>
          <w:i/>
        </w:rPr>
        <w:t>Сетевые объединения в рамках КРТО.</w:t>
      </w:r>
      <w:r>
        <w:rPr/>
        <w:t xml:space="preserve"> Комиссия по соблюдению равноправия в трудовых отношениях </w:t>
      </w:r>
      <w:r>
        <w:rPr>
          <w:rFonts w:eastAsia="SimSun"/>
        </w:rPr>
        <w:t>(КРТО)</w:t>
      </w:r>
      <w:r>
        <w:rPr/>
        <w:t>, федеральный орган, отвечающий за применение федерального антидискриминационного законодательства в сфере трудовых отношений, имеет в своем составе 53 местных отделения, которые расположены в различных частях страны. Через эти отделения КРТО тесно взаимодействует с некоторыми штатными, местными, племенными и территориальными правозащитными комиссиями, которые именуют "органы по утверждению честных правил в сфере трудовых отношений" (ОЧПТ). КРТО имеет соглашения более чем с 90 ОЧПТ по всей стране, на основе которых они ежегодно обрабатывают более 48 000 жалоб на дискриминацию. Эти жалобы касаются претензий, основанных на положениях штатных и местных законов, запрещающих дискриминацию в сфере трудовых отношений, а также федеральных законов, за применение которых отвечает КРТО. Кроме того, КРТО заключает договоры с племенными бюро по трудовым правам (ПБТП). Ниже приводится информация о ее взаимодействии с индейской общиной города Метлакатлы.</w:t>
      </w:r>
    </w:p>
    <w:p>
      <w:pPr>
        <w:pStyle w:val="SingleTxtGR"/>
        <w:rPr/>
      </w:pPr>
      <w:r>
        <w:rPr/>
        <w:t>106.</w:t>
        <w:tab/>
        <w:t>Отношения между КРТО и правозащитными комиссиями штатов нередко формализуются в соглашениях о разделении труда, в которых производится разграничение соответствующих юрисдикций и полномочий. Предназначение соглашений о разделении труда, которые исходят из общности полномочий и целей соответствующих органов, состоит в том, чтобы предоставить гражданам эффективные средства правовой защиты для удовлетворения своих претензий в соответствии с применимыми штатными и федеральными законами. Заключение такого соглашения и отнесение к категории ОЧПТ возможно, только если соответствующий штат удовлетворяет критериям, которые установлены КРТО в положении о Комиссии и зафиксированы в справочнике КРТО для штатных и местных органов. КРТО заключает соглашения о разделении труда на ежегодной основе на каждый финансовый год. Условия этих договоренностей о разделении труда, в том числе о финансировании деятельности ОЧПТ со стороны КРТО, формально закрепляются в письменных договорах, заключаемых между КРТО и ОЧПТ.</w:t>
      </w:r>
    </w:p>
    <w:p>
      <w:pPr>
        <w:pStyle w:val="SingleTxtGR"/>
        <w:rPr/>
      </w:pPr>
      <w:r>
        <w:rPr/>
        <w:t>107.</w:t>
        <w:tab/>
        <w:t>Сферы охвата КРТО и штатных, местных, племенных и территориальных правозащитных комиссий могут не совпадать. Так, например, КРТО обладает юрисдикцией в отношении федеральных органов, тогда как комиссии штатов таких полномочий не имеют. КРТО вправе проводить расследование по жалобе, только если численность персонала, работающего на нанимателя по всей стране, составляет не менее 15 работников, тогда как органы некоторых штатов вправе заниматься более мелкими нанимателями. Так, например, полномочия Комиссии по гражданским отношениям Пенсильвании (КГОП) распространяются на нанимателей, на которых в Пенсильвании работают не менее четырех работников.</w:t>
      </w:r>
    </w:p>
    <w:p>
      <w:pPr>
        <w:pStyle w:val="SingleTxtGR"/>
        <w:rPr/>
      </w:pPr>
      <w:r>
        <w:rPr/>
        <w:t>108.</w:t>
        <w:tab/>
        <w:t>Согласно условиям соглашения о разделении труда, жалоба может быть подана либо в КРТО, либо в ОЧПТ. Каждый из этих органов информирует подателя жалобы о его праве подать жалобу непосредственно в другой орган и/или оказывает ему помощь в составлении жалобы таким образом, чтобы она отвечала требованиям обоих органов. КРТО компенсирует штатам расходы в связи с рассмотрением таких дел, поданных в два адреса. Когда то или иное лицо подает жалобу по поводу какого-то нарушения, которое охватывается правовой нормой, применяемой КРТО, в тот или иной ОЧПТ, у которого имеется соглашение о разделе труда с КРТО, этот орган направляет дубликат этой жалобы в КРТО, но, как правило, оставляет жалобу у себя на обработку. Если же то или иное лицо подает жалобу на какое-то нарушение, которое подпадает под действие также законодательных норм штата или местной юрисдикции, первоначально в КРТО, Комиссия направляет дубликат жалобы в штатный или местный ОЧПТ, но, как правило, оставляет жалобу у себя на обработку. Если тот или иной ОЧПТ имеет соглашение с КРТО, истец может потребовать, чтобы вынесенное ОЧПТ определение было передано на рассмотрение в КРТО. КРТО не производит рассмотрения решений ОЧПТ, с которым она не состоит в договорных отношениях. КРТО, как правило, проводит рассмотрение, когда соответствующий запрос представлен в письменном виде в пятнадцатидневный срок после получения определения, вынесенного ОЧПТ. В запросе следует также указать, по каким причинам обращающаяся с запросом сторона требует провести рассмотрение определения (например, не были заслушаны свидетели, не были рассмотрены доказательства или появились новые доказательные материалы).</w:t>
      </w:r>
    </w:p>
    <w:p>
      <w:pPr>
        <w:pStyle w:val="SingleTxtGR"/>
        <w:rPr/>
      </w:pPr>
      <w:r>
        <w:rPr/>
        <w:t>109.</w:t>
        <w:tab/>
        <w:t>Так, например, отдел прав человека департамента труда штата Нью-Мексико (ОПЧНМ) имеет соглашение о разделении труда с КРТО, по условиям которого отдел наделен полномочиями рассматривать жалобы, подпадающие под действие как штатных, так и федеральных норм. Отдел следит за применением закона Нью-Мексико о правах человека, который является всеобъемлющим нормативным актом о борьбе с дискриминацией, а также исполнительных постановлений органов штата, регулирующих вопросы осуществления гражданских прав в этом штате. Руководствуясь законом о правах человека, отдел проводит расследование по жалобам на дискриминацию в таких областях, как трудовые отношения, жилищный сектор, доступ в общественные заведения (например, отели, рестораны и магазины) и кредитная деятельность. Отдел принимает жалобы на дискриминацию по мотивам национального происхождения, расы, вероисповедания, возраста, родового происхождения, пола, наличия серьезных заболеваний, сексуальной ориентации, гендерной принадлежности и мести.</w:t>
      </w:r>
    </w:p>
    <w:p>
      <w:pPr>
        <w:pStyle w:val="SingleTxtGR"/>
        <w:rPr/>
      </w:pPr>
      <w:r>
        <w:rPr/>
        <w:t>110.</w:t>
        <w:tab/>
        <w:t>В соглашении о разделении труда между ОПЧНМ и КРТО предусмотрено, что жалобы, поданные в один из этих двух органов, считаются поданными в оба из них. Таким образом, податели жалобы, в конечном счете, имеют право на продолжение разбирательства по жалобе либо в штатном, либо в федеральном суде. Соглашение также наделяет ОПЧНМ, на основе договора с КРТО, правом вести расследование по жалобам, подпадающим под юрисдикцию как ОПЧНМ, так и КРТО. Поскольку между обоими органами налажено активное и плодотворное взаимодействие, ОПЧНМ и КРТО нередко проводят совместное расследование по жалобам в этом штате и организуют совместные учебные мероприятия для заинтересованных сторон.</w:t>
      </w:r>
    </w:p>
    <w:p>
      <w:pPr>
        <w:pStyle w:val="SingleTxtGR"/>
        <w:rPr/>
      </w:pPr>
      <w:r>
        <w:rPr/>
        <w:t>111.</w:t>
        <w:tab/>
        <w:t>КРТО также взаимодействует с племенными бюро по трудовым правам (ПБТП), например с ПБТП индейской общины города Метлакатлы, в проведении разбирательства по жалобам на дискриминацию и в усилиях по защите трудовых прав коренных американцев. Город Метлакатла (штат Аляска) является местом проживания сообщества цимшианов. В 1891 году их сообщество было признано Конгрессом США, который учредил резервацию на о. Аннет; эта резервация на сегодняшний день является единственной в штате Аляска. Хотя население Метлакатлы состоит в основном из цимшианов, там проживает также много выходцев из других племен, таких, как тлинкиты, хайда, алеуты, юпики, и других коренных народностей Аляски. Лица, принадлежащие к другим племенам, могут быть приняты в члены индейской общины города Метлакатлы на основании соответствующего положения устава Метлакатлы, которое прямо предусматривает такую возможность. Сообщество решительно выступает против дискриминации, а акты дискриминации влекут за собой уголовные санкции. Кроме того, община запрещает дискриминацию в отношении членов общины в трудовых отношениях по части найма, увольнения, принятия мер дисциплинарного воздействия и условий найма, а также в контексте повседневных рабочих взаимоотношений между сотрудниками.</w:t>
      </w:r>
    </w:p>
    <w:p>
      <w:pPr>
        <w:pStyle w:val="SingleTxtGR"/>
        <w:rPr/>
      </w:pPr>
      <w:r>
        <w:rPr/>
        <w:t>112.</w:t>
        <w:tab/>
        <w:t>Ежегодно КРТО проводит конференцию специально для обучения сотрудников ОЧПТ по соответствующим вопросам, касающимся гражданских прав и прав человека. На эти конференции, которые проводятся ежегодно уже более 25 лет, съезжается более 250 участников. На них КРТО знакомит участников с последними изменениями в федеральном законодательстве о дискриминации и проводит дискуссию о новых законах и судебных решениях, которые могут представлять интерес для ОЧПТ. Кроме того, КРТО периодически проводит более узкие учебные семинары, на которых рассматриваются вопросы, касающиеся отдельных регионов страны. Так, например, в сентябре 2008 года КРТО провела однодневную региональную учебную конференцию в городе Атлантик-Сити (штат Нью-Джерси), в которой приняли участие работники старшего звена филадельфийского местного отделения КРТО, а также правозащитных органов штатного, окружного и муниципального уровня из Делавэра, Мэриленда, Нью-Джерси, Пенсильвании и Западной Виргинии. На этой конференции КРТО организовала учебные занятия по вопросам, имеющим ключевое значение с точки зрения заключения ОЧПТ ежегодных договоров и выполнения ими своих правоприменительных функций, включая вопросы, касающиеся надлежащего управления работой по подготовке и осуществлению договоров, ознакомления со свежей правовой информацией, обучения приемам скоординированного проведения системных расследований, а также совместных инициатив по работе с общественностью. В ходе учебных занятий участники поделились также важной информацией об изменениях в антидискриминационном законодательстве своих штатов и о наиболее актуальных проблемах, касающихся законодательного запрещения дискриминации в сфере трудовых отношений. В 2010 году аналогичная региональная конференция была организована в Филадельфии; на ней состоялись дискуссии по таким вопросам, как гендерная принадлежность и сексуальная ориентация, трудоустройство и уголовное прошлое, а также равная оплата труда и справедливое вознаграждение.</w:t>
      </w:r>
    </w:p>
    <w:p>
      <w:pPr>
        <w:pStyle w:val="SingleTxtGR"/>
        <w:rPr/>
      </w:pPr>
      <w:r>
        <w:rPr/>
        <w:t>113.</w:t>
        <w:tab/>
      </w:r>
      <w:r>
        <w:rPr>
          <w:i/>
        </w:rPr>
        <w:t>Сетевые объединения МЖГР: программа содействия утверждению равноправия в жилищном секторе (ПСРЖ).</w:t>
      </w:r>
      <w:r>
        <w:rPr/>
        <w:t xml:space="preserve"> МЖГР оказывает органам, участвующим в ПСРЖ, техническую помощь в обработке принимаемых ими жалоб, а также оплачивает расходы, связанные с обработкой жалоб, административные расходы, расходы на подготовку кадров и расходы по налаживанию партнерских связей. Кроме того, работники участвующих в ПСРЖ органов проходят по меньшей мере пятинедельный курс обучения на базе Национальной академии по подготовке кадров по вопросам равноправия в жилищном секторе при МЖГР по всем аспектам законодательства о равноправии в жилищном секторе и обработки жалоб, включая порядок приема, расследования, примирения и обращения в суд. Кроме того, МЖГР выступает спонсором общенациональных конференций по вопросам равноправия в жилищном секторе, проводимых раз в два года, а также региональных конференций на ту же тему, проводимых в другие годы, где производится ознакомление участников с нововведениями и обучение сотрудников организаций-партнеров.</w:t>
      </w:r>
    </w:p>
    <w:p>
      <w:pPr>
        <w:pStyle w:val="SingleTxtGR"/>
        <w:rPr/>
      </w:pPr>
      <w:r>
        <w:rPr/>
        <w:t>114.</w:t>
        <w:tab/>
        <w:t>Приблизительно 30% жалоб, поступающих в органы, участвующие в ПСРЖ, урегулируются в неофициальном порядке через инициируемые ими процедуры примирения или при содействии сторон, независимых от этих органов, на этапе до вынесения таким органом определения. Приблизительно в 7% случаев органы, участвующие в ПСРЖ, пройдя стадию расследования по поступившим жалобам и попыток достичь урегулирования, приходят к выводу, что дискриминация имела место; в этих случаях они возбуждают от имени потерпевших административное или гражданское производство по жалобам.</w:t>
      </w:r>
    </w:p>
    <w:p>
      <w:pPr>
        <w:pStyle w:val="SingleTxtGR"/>
        <w:rPr/>
      </w:pPr>
      <w:r>
        <w:rPr/>
        <w:t>115.</w:t>
        <w:tab/>
        <w:t>За последние два года органам, участвующим в ПСРЖ, удалось добиться завершения рассмотрения поданных жалоб не только принятием позитивных мер по устранению нарушений и привлечением внимания общественности к этой проблеме, но и выплатой потерпевшим денежной компенсации в размере приблизительно 9 млн. долл. США. Кроме того, рассмотрение многих жалоб завершается для инвалидов приобретением приемлемого жилища или переоборудованием имеющегося жилья под их нужды. В качестве примечательного примера можно сослаться на результат урегулирования, достигнутого в июле 2011 года одним органом ПСРЖ: генеральная прокуратура Аризоны добилась выплаты 227 500 долл. США семейной паре мусульман из Египта, обратившейся с жалобой на дискриминацию по мотивам расы, национального происхождения и вероисповедания в связи с нарушением принципа равноправия при аренде жилья. Податели жалобы утверждали, что компания, управляющая жилым домом, создавала для них трудности в процессе рассмотрения их заявления, необоснованно и без предупреждения осматривала их квартиру и имущество и не реагировала на просьбы о ремонте. Когда эта семейная пара пожаловалась, что рассматривает такое обращение как дискриминацию, управляющая компания инициировала процедуру их выселения. Генеральная прокуратура, которая выступала в роли органа ПСРЖ по штату Аризона, провела расследование, возбудила судебное производство и способствовала урегулированию этого спора.</w:t>
      </w:r>
    </w:p>
    <w:p>
      <w:pPr>
        <w:pStyle w:val="SingleTxtGR"/>
        <w:rPr/>
      </w:pPr>
      <w:r>
        <w:rPr/>
        <w:t>116.</w:t>
        <w:tab/>
      </w:r>
      <w:r>
        <w:rPr>
          <w:i/>
        </w:rPr>
        <w:t>Сетевые объединения МЖГР: программа инициатив по утверждению равноправия в жилищном секторе (ПИРЖ).</w:t>
      </w:r>
      <w:r>
        <w:rPr/>
        <w:t xml:space="preserve"> По линии этой программы организациям, добивающимся равноправия в жилищном секторе, и другим некоммерческим организациям выделяются средства для оказания помощи людям, которые считают, что стали жертвами дискриминации в жилищном секторе. Организации, участвующие в ПИРЖ, в партнерстве с МЖГР помогают гражданам выйти на государственные органы, которые занимаются жалобами на дискриминацию в жилищном секторе. Кроме того, они проводят предварительное расследование по жалобам, в частности, направляя своих сотрудников на "разведку" к тем арендодателям, которых подозревают в дискриминационных действиях при сдаче внаем жилья. В роли "разведчиков" выступают представители меньшинств и белые граждане с одинаковым уровнем платежеспособности, которые определяют, относятся ли арендодатели по-разному к разным людям, имеющим одинаковые показатели. Помимо финансирования организаций, которые оказывают прямую помощь людям, о чем говорится выше, в рамках ПИРЖ реализуются четыре инициативы, касающиеся содействия применению законов о равноправии в жилищном секторе и повышения осведомленности о возможностях добиться обеспечения равных возможностей при решении жилищных проблем. Три инициативы, осуществляемые по линии ПИРЖ, предусматривают выделение на конкурсной основе средств и грантов удовлетворяющим установленным требованиям организациям.</w:t>
      </w:r>
    </w:p>
    <w:p>
      <w:pPr>
        <w:pStyle w:val="Bullet1GR"/>
        <w:numPr>
          <w:ilvl w:val="0"/>
          <w:numId w:val="11"/>
        </w:numPr>
        <w:rPr/>
      </w:pPr>
      <w:r>
        <w:rPr/>
        <w:t>Инициатива по поддержке организаций, добивающихся равноправия в жилищном секторе, (ИПОРЖ), служит для финансирования проектов по наращиванию потенциала и эффективности некоммерческих организаций, добивающихся утверждения равноправия в жилищном секторе; средства выделяются на цели более эффективной реализации инициатив по применению законов о равноправии в жилищном секторе и ведению просветительской деятельности по этим вопросам. Кроме того, ИПОРЖ служит цели активизации на национальном уровне усилий по утверждению равноправия в жилищном секторе посредством поощрения создания и развития организаций, акцентирующих права и нужды социальных групп, которым не уделяется достаточного внимания, в особенности инвалидов.</w:t>
      </w:r>
    </w:p>
    <w:p>
      <w:pPr>
        <w:pStyle w:val="Bullet1GR"/>
        <w:numPr>
          <w:ilvl w:val="0"/>
          <w:numId w:val="11"/>
        </w:numPr>
        <w:rPr/>
      </w:pPr>
      <w:r>
        <w:rPr/>
        <w:t>Инициатива по поддержке частных организаций используется для оказания разносторонней помощи общенациональному сетевому объединению групп, борющихся за равноправие в жилищном секторе. По линии этой инициативы осуществляется финансирование некоммерческих организаций этого профиля, которые осуществляют пробный поиск жилья и борются за выполнение законодательных норм с целью предупредить и пресечь дискриминационную практику в жилищном секторе.</w:t>
      </w:r>
    </w:p>
    <w:p>
      <w:pPr>
        <w:pStyle w:val="Bullet1GR"/>
        <w:numPr>
          <w:ilvl w:val="0"/>
          <w:numId w:val="11"/>
        </w:numPr>
        <w:rPr/>
      </w:pPr>
      <w:r>
        <w:rPr/>
        <w:t>Инициатива в поддержку информационно-просветительской деятельности предназначена для оказания всесторонней поддержки в связи с проведением мероприятий по утверждению равноправия в жилищном секторе, включая выделение средств штатным и местным административным органам и некоммерческим организациям на реализацию инициатив по разъяснению широкой общественности и сдатчикам жилья смысла концепции равных возможностей в жилищном секторе и их ознакомлению с возможными путями выполнения сдатчиками жилья требований закона о равноправии в жилищном секторе.</w:t>
      </w:r>
    </w:p>
    <w:p>
      <w:pPr>
        <w:pStyle w:val="SingleTxtGR"/>
        <w:rPr/>
      </w:pPr>
      <w:r>
        <w:rPr/>
        <w:t>117.</w:t>
        <w:tab/>
        <w:t>Помимо сотрудничества со штатными, местными, племенными и территориальными правозащитными комиссиями КРТО и МЖГР также финансируют многочисленные программы и мероприятия, осуществляемые указанными организациями. Так, например, Комиссия по гражданским отношениям Мэриленда (КГОМ) преследует цель ликвидации дискриминации по признаку расы, цвета кожи, национального происхождения, вероисповедания, пола, семейного положения, сексуальной ориентации, генетической информации, инвалидности по причине физических или умственных отклонений и возраста. КГОМ руководит работой по применению законов Мэриленда, запрещающих дискриминацию в сферах жилья, трудовых отношений и доступа в общественные заведения, а также инициирует и расследует жалобы на дискриминацию в административных органах штата. В своей деятельности по стимулированию практики соблюдения требований равноправия в трудовых отношениях КГОМ пользуется льготным режимом и финансовой поддержкой со стороны Комиссии по соблюдению равноправия в трудовых отношениях (КРТО). МЖГР со своей стороны выделяет средства на обработку жалоб и просветительскую работу с общественностью в рамках предпринимаемых КГОМ усилий по утверждению равноправия в жилищном секторе. В 2009 году приблизительно 20% всех мобилизованных КГОМ средств поступило из федеральных источников.</w:t>
      </w:r>
    </w:p>
    <w:p>
      <w:pPr>
        <w:pStyle w:val="SingleTxtGR"/>
        <w:rPr/>
      </w:pPr>
      <w:r>
        <w:rPr/>
        <w:t>118.</w:t>
        <w:tab/>
      </w:r>
      <w:r>
        <w:rPr>
          <w:i/>
        </w:rPr>
        <w:t>Прочие федеральные сетевые объединения.</w:t>
      </w:r>
      <w:r>
        <w:rPr/>
        <w:t xml:space="preserve"> Другие федеральные органы также взаимодействуют со штатами, местными юрисдикциями, племенами и территориями по вопросам выполнения ими своих договорных обязательств. Так, например, Центр по гражданским правам (ЦГП) Министерства труда выступит организатором национального форума по подготовке специалистов в области обеспечения равных возможностей 2011 года во взаимодействии с комитетом по равным возможностям Национальной ассоциации штатных агентств по развитию трудовых ресурсов (НАШАТ), которая представляет собой объединение руководителей штатных программ и служб, использующих трудовые ресурсы штатов, которые получают финансовую поддержку из государственных источников, в том числе федеральных. Форум 2011 года посвящен теме "Равные возможности: преодоление барьеров". Министерство использует этот форум в качестве основного инструмента для ознакомления специалистов системы развития трудовых ресурсов с их юридическими обязательствами по недопущению дискриминации и обеспечению равных возможностей и для оказания им помощи в соблюдении соответствующих требований.</w:t>
      </w:r>
    </w:p>
    <w:p>
      <w:pPr>
        <w:pStyle w:val="H23GR"/>
        <w:rPr/>
      </w:pPr>
      <w:r>
        <w:rPr/>
        <w:tab/>
        <w:t>2.</w:t>
        <w:tab/>
        <w:t>Общенациональные, штатные, племенные и местные сетевые объединения</w:t>
      </w:r>
    </w:p>
    <w:p>
      <w:pPr>
        <w:pStyle w:val="SingleTxtGR"/>
        <w:rPr/>
      </w:pPr>
      <w:r>
        <w:rPr/>
        <w:t>119.</w:t>
        <w:tab/>
        <w:t>Штатные, местные, племенные и территориальные правозащитные организации входят также в состав многих других общенациональных, штатных и местных сетевых объединений.</w:t>
      </w:r>
    </w:p>
    <w:p>
      <w:pPr>
        <w:pStyle w:val="SingleTxtGR"/>
        <w:rPr/>
      </w:pPr>
      <w:r>
        <w:rPr/>
        <w:t>120.</w:t>
        <w:tab/>
        <w:t>Так, например, Комиссия по гражданским отношениям Флориды является участницей следующих сетевых объединений:</w:t>
      </w:r>
    </w:p>
    <w:p>
      <w:pPr>
        <w:pStyle w:val="Bullet1GR"/>
        <w:numPr>
          <w:ilvl w:val="0"/>
          <w:numId w:val="11"/>
        </w:numPr>
        <w:rPr/>
      </w:pPr>
      <w:r>
        <w:rPr/>
        <w:t>органов по утверждению честных правил в сфере трудовых отношений (ОЧПТ);</w:t>
      </w:r>
    </w:p>
    <w:p>
      <w:pPr>
        <w:pStyle w:val="Bullet1GR"/>
        <w:numPr>
          <w:ilvl w:val="0"/>
          <w:numId w:val="11"/>
        </w:numPr>
        <w:rPr/>
      </w:pPr>
      <w:r>
        <w:rPr/>
        <w:t>программы содействия утверждению равноправия в жилищном секторе (ПСРЖ);</w:t>
      </w:r>
    </w:p>
    <w:p>
      <w:pPr>
        <w:pStyle w:val="Bullet1GR"/>
        <w:numPr>
          <w:ilvl w:val="0"/>
          <w:numId w:val="11"/>
        </w:numPr>
        <w:rPr/>
      </w:pPr>
      <w:r>
        <w:rPr/>
        <w:t>Совета по взаимодействию с общинами ФБР;</w:t>
      </w:r>
    </w:p>
    <w:p>
      <w:pPr>
        <w:pStyle w:val="Bullet1GR"/>
        <w:numPr>
          <w:ilvl w:val="0"/>
          <w:numId w:val="11"/>
        </w:numPr>
        <w:rPr/>
      </w:pPr>
      <w:r>
        <w:rPr/>
        <w:t>генеральной прокуратуры Флориды;</w:t>
      </w:r>
    </w:p>
    <w:p>
      <w:pPr>
        <w:pStyle w:val="Bullet1GR"/>
        <w:numPr>
          <w:ilvl w:val="0"/>
          <w:numId w:val="11"/>
        </w:numPr>
        <w:rPr/>
      </w:pPr>
      <w:r>
        <w:rPr/>
        <w:t>рабочей группы по преступлениям на почве ненависти среднего округа Флориды;</w:t>
      </w:r>
    </w:p>
    <w:p>
      <w:pPr>
        <w:pStyle w:val="Bullet1GR"/>
        <w:numPr>
          <w:ilvl w:val="0"/>
          <w:numId w:val="11"/>
        </w:numPr>
        <w:rPr/>
      </w:pPr>
      <w:r>
        <w:rPr>
          <w:rFonts w:eastAsia="SimSun"/>
        </w:rPr>
        <w:t>Общефлоридской целевой группы по вопросам торговли людьми</w:t>
      </w:r>
      <w:r>
        <w:rPr/>
        <w:t>;</w:t>
      </w:r>
    </w:p>
    <w:p>
      <w:pPr>
        <w:pStyle w:val="Bullet1GR"/>
        <w:numPr>
          <w:ilvl w:val="0"/>
          <w:numId w:val="11"/>
        </w:numPr>
        <w:rPr/>
      </w:pPr>
      <w:r>
        <w:rPr>
          <w:rFonts w:eastAsia="SimSun"/>
        </w:rPr>
        <w:t>Международной ассоциации официальных правозащитных органов (МАОПО)</w:t>
      </w:r>
      <w:r>
        <w:rPr/>
        <w:t>.</w:t>
      </w:r>
    </w:p>
    <w:p>
      <w:pPr>
        <w:pStyle w:val="SingleTxtGR"/>
        <w:rPr/>
      </w:pPr>
      <w:r>
        <w:rPr/>
        <w:t>121.</w:t>
        <w:tab/>
        <w:t>Окружная комиссия по гражданским отношениям Лос-Анджелеса является участницей следующих сетевых объединений:</w:t>
      </w:r>
    </w:p>
    <w:p>
      <w:pPr>
        <w:pStyle w:val="Bullet1GR"/>
        <w:numPr>
          <w:ilvl w:val="0"/>
          <w:numId w:val="11"/>
        </w:numPr>
        <w:rPr/>
      </w:pPr>
      <w:r>
        <w:rPr/>
        <w:t>Центра по обеспечению справедливости в отношении американцев азиатского происхождения (ЦСАА);</w:t>
      </w:r>
    </w:p>
    <w:p>
      <w:pPr>
        <w:pStyle w:val="Bullet1GR"/>
        <w:numPr>
          <w:ilvl w:val="0"/>
          <w:numId w:val="11"/>
        </w:numPr>
        <w:rPr/>
      </w:pPr>
      <w:r>
        <w:rPr/>
        <w:t>Калифорнийской ассоциации специалистов по равным правам (КАСРП);</w:t>
      </w:r>
    </w:p>
    <w:p>
      <w:pPr>
        <w:pStyle w:val="Bullet1GR"/>
        <w:numPr>
          <w:ilvl w:val="0"/>
          <w:numId w:val="11"/>
        </w:numPr>
        <w:rPr/>
      </w:pPr>
      <w:r>
        <w:rPr/>
        <w:t>Калифорнийской ассоциации организаций по гражданским отношениям (КАОГО);</w:t>
      </w:r>
    </w:p>
    <w:p>
      <w:pPr>
        <w:pStyle w:val="Bullet1GR"/>
        <w:numPr>
          <w:ilvl w:val="0"/>
          <w:numId w:val="11"/>
        </w:numPr>
        <w:rPr/>
      </w:pPr>
      <w:r>
        <w:rPr/>
        <w:t>Калифорнийской коалиции в защиту гражданских прав;</w:t>
      </w:r>
    </w:p>
    <w:p>
      <w:pPr>
        <w:pStyle w:val="Bullet1GR"/>
        <w:numPr>
          <w:ilvl w:val="0"/>
          <w:numId w:val="11"/>
        </w:numPr>
        <w:rPr/>
      </w:pPr>
      <w:r>
        <w:rPr/>
        <w:t>Конференции руководителей правозащитных организаций;</w:t>
      </w:r>
    </w:p>
    <w:p>
      <w:pPr>
        <w:pStyle w:val="Bullet1GR"/>
        <w:numPr>
          <w:ilvl w:val="0"/>
          <w:numId w:val="11"/>
        </w:numPr>
        <w:rPr/>
      </w:pPr>
      <w:r>
        <w:rPr/>
        <w:t>Фонда юридической защиты и просвещения американцев мексиканского происхождения (ФЮЗПАМ);</w:t>
      </w:r>
    </w:p>
    <w:p>
      <w:pPr>
        <w:pStyle w:val="Bullet1GR"/>
        <w:numPr>
          <w:ilvl w:val="0"/>
          <w:numId w:val="11"/>
        </w:numPr>
        <w:rPr/>
      </w:pPr>
      <w:r>
        <w:rPr>
          <w:rFonts w:eastAsia="SimSun"/>
        </w:rPr>
        <w:t>Международной ассоциации официальных правозащитных органов (МАОПО)</w:t>
      </w:r>
      <w:r>
        <w:rPr/>
        <w:t>.</w:t>
      </w:r>
    </w:p>
    <w:p>
      <w:pPr>
        <w:pStyle w:val="SingleTxtGR"/>
        <w:rPr/>
      </w:pPr>
      <w:r>
        <w:rPr/>
        <w:t>122.</w:t>
        <w:tab/>
        <w:t xml:space="preserve">Управление по правам человека Иллинойса (УПЧИ) является не только ОЧПТ, но и членом Ассоциации муниципальных организаций Иллинойса по гражданским отношениям (АМОИГО). Сиэтлское бюро по гражданским правам (СБГП), также являющееся ОЧПТ, укомплектовывает персоналом четыре консультативные комиссии администрации города Сиэтла: Сиэтлскую комиссию по правам человека, Сиэтлскую комиссию по делам женщин, Сиэтлскую комиссию по делам ЛГБТ и Сиэтлскую комиссию по делам инвалидов. С января 2011 года Бюро также производит набор персонала Консультативной комиссии по делам иммигрантов и беженцев, которая прежде входила в состав департамента развития общин. </w:t>
      </w:r>
      <w:r>
        <w:rPr>
          <w:rFonts w:eastAsia="SimSun"/>
        </w:rPr>
        <w:t>Анкориджская комиссия по утверждению равноправия</w:t>
      </w:r>
      <w:r>
        <w:rPr/>
        <w:t xml:space="preserve"> (АКУР), которая также относится к числу ОЧПК, во взаимодействии с Комиссией по правам человека штата Аляска (КПЧША) ведет работу с местным населением и проводит подготовку кадров. Кроме того, АКУР взаимодействует с КРТО в качестве одного из ОЧПТ, а также с сиэтлским региональным бюро службы по развитию отношений с общинами Министерства юстиции, внося вклад в работу созданной 29 лет назад анкориджской целевой группы по взаимодействию полиции с населением. По этой линии сотрудники АКУР прилагают усилия к урегулированию серьезных проблем, возникающих между членами этнических и иных сообществ и местными правоохранительными органами.</w:t>
      </w:r>
    </w:p>
    <w:p>
      <w:pPr>
        <w:pStyle w:val="SingleTxtGR"/>
        <w:rPr/>
      </w:pPr>
      <w:r>
        <w:rPr/>
        <w:t>123.</w:t>
        <w:tab/>
        <w:t>Консорциум штатных и местных правозащитных органов Индианы, учрежденный в 1972 году, является примером охватывающей весь штат организации, объединяющей органы по защите гражданских прав и прав человека. Эта группа проводит ежеквартальные учебные мероприятия, где обсуждаются стратегии защиты прав человека в масштабах штата. Кроме того, это объединение ежегодно проводит предназначенную для подготовки кадров конференцию. В настоящее время в него входят 23 участвующие организации, среди которых </w:t>
      </w:r>
      <w:r>
        <w:rPr>
          <w:rFonts w:eastAsia="Symbol" w:cs="Symbol" w:ascii="Symbol" w:hAnsi="Symbol"/>
        </w:rPr>
        <w:t></w:t>
      </w:r>
      <w:r>
        <w:rPr/>
        <w:t xml:space="preserve"> местные правозащитные комиссии из различных городов – от Манси до Андерсона.</w:t>
      </w:r>
    </w:p>
    <w:p>
      <w:pPr>
        <w:pStyle w:val="SingleTxtGR"/>
        <w:rPr/>
      </w:pPr>
      <w:r>
        <w:rPr/>
        <w:t>124.</w:t>
        <w:tab/>
        <w:t xml:space="preserve">К числу общенациональных организаций, которые объединяют штатные, местные, племенные и территориальные правозащитные комиссии и программы, относятся </w:t>
      </w:r>
      <w:r>
        <w:rPr>
          <w:rFonts w:eastAsia="SimSun"/>
        </w:rPr>
        <w:t>Международная ассоциация официальных правозащитных органов (МАОПО)</w:t>
      </w:r>
      <w:r>
        <w:rPr/>
        <w:t xml:space="preserve"> и Национальная ассоциация работников правозащитных организаций (НАРПО).</w:t>
      </w:r>
    </w:p>
    <w:p>
      <w:pPr>
        <w:pStyle w:val="SingleTxtGR"/>
        <w:rPr/>
      </w:pPr>
      <w:r>
        <w:rPr/>
        <w:t>125.</w:t>
        <w:tab/>
        <w:t>МАОПО – это частная некоммерческая корпорация со штаб-квартирой в городе Вашингтоне. Эта ассоциация была учреждена в 1949 году в Нью-Йорке на ежегодном совещании правозащитных органов из четырех штатов. В настоящее время в нее входят приблизительно 160 правозащитных органов из Соединенных Штатов Америки и Канады. МАОПО ставит перед собой следующие цели:</w:t>
      </w:r>
    </w:p>
    <w:p>
      <w:pPr>
        <w:pStyle w:val="Bullet1GR"/>
        <w:numPr>
          <w:ilvl w:val="0"/>
          <w:numId w:val="11"/>
        </w:numPr>
        <w:rPr/>
      </w:pPr>
      <w:r>
        <w:rPr/>
        <w:t>укреплять отношения между людьми и группами;</w:t>
      </w:r>
    </w:p>
    <w:p>
      <w:pPr>
        <w:pStyle w:val="Bullet1GR"/>
        <w:numPr>
          <w:ilvl w:val="0"/>
          <w:numId w:val="11"/>
        </w:numPr>
        <w:rPr/>
      </w:pPr>
      <w:r>
        <w:rPr/>
        <w:t>обеспечивать более четкую реализацию провозглашенных в законодательстве прав человека;</w:t>
      </w:r>
    </w:p>
    <w:p>
      <w:pPr>
        <w:pStyle w:val="Bullet1GR"/>
        <w:numPr>
          <w:ilvl w:val="0"/>
          <w:numId w:val="11"/>
        </w:numPr>
        <w:rPr/>
      </w:pPr>
      <w:r>
        <w:rPr/>
        <w:t>поощрять гражданские права и права человека повсюду в мире.</w:t>
      </w:r>
    </w:p>
    <w:p>
      <w:pPr>
        <w:pStyle w:val="SingleTxtGR"/>
        <w:rPr/>
      </w:pPr>
      <w:r>
        <w:rPr/>
        <w:t>126.</w:t>
        <w:tab/>
        <w:t>Ассоциация играет ведущую роль в разработке и применении необходимых местных, штатных и федеральных законов и постановлений, касающихся обеспечения прав человека и гражданских прав всех людей. МАОПО служит площадкой и организует форумы для обмена идеями и информацией между правозащитниками. На организуемые МАОПО семинары и учебные конференции с участием специалистов по всем дисциплинам приглашаются организации и частные лица. Кроме того, МАОПО обеспечивает возможности для первоначальной подготовки своих членов и сотрудников других заинтересованных групп и организаций. Она предоставляет своим членам следующие услуги:</w:t>
      </w:r>
    </w:p>
    <w:p>
      <w:pPr>
        <w:pStyle w:val="Bullet1GR"/>
        <w:numPr>
          <w:ilvl w:val="0"/>
          <w:numId w:val="11"/>
        </w:numPr>
        <w:rPr/>
      </w:pPr>
      <w:r>
        <w:rPr/>
        <w:t>выпускает для участвующих организаций ежеквартальный информационный бюллетень;</w:t>
      </w:r>
    </w:p>
    <w:p>
      <w:pPr>
        <w:pStyle w:val="Bullet1GR"/>
        <w:numPr>
          <w:ilvl w:val="0"/>
          <w:numId w:val="11"/>
        </w:numPr>
        <w:rPr/>
      </w:pPr>
      <w:r>
        <w:rPr/>
        <w:t>проводит семинары по вопросам соблюдения гражданских прав;</w:t>
      </w:r>
    </w:p>
    <w:p>
      <w:pPr>
        <w:pStyle w:val="Bullet1GR"/>
        <w:numPr>
          <w:ilvl w:val="0"/>
          <w:numId w:val="11"/>
        </w:numPr>
        <w:rPr/>
      </w:pPr>
      <w:r>
        <w:rPr/>
        <w:t>проводит всестороннее обучение сотрудников участвующих органов;</w:t>
      </w:r>
    </w:p>
    <w:p>
      <w:pPr>
        <w:pStyle w:val="Bullet1GR"/>
        <w:numPr>
          <w:ilvl w:val="0"/>
          <w:numId w:val="11"/>
        </w:numPr>
        <w:rPr/>
      </w:pPr>
      <w:r>
        <w:rPr/>
        <w:t>проводит обучение работников старшего звена правозащитных организаций по вопросам управления;</w:t>
      </w:r>
    </w:p>
    <w:p>
      <w:pPr>
        <w:pStyle w:val="Bullet1GR"/>
        <w:numPr>
          <w:ilvl w:val="0"/>
          <w:numId w:val="11"/>
        </w:numPr>
        <w:rPr/>
      </w:pPr>
      <w:r>
        <w:rPr/>
        <w:t>проводит семинары и конференции для ознакомления участников со свежей информацией;</w:t>
      </w:r>
    </w:p>
    <w:p>
      <w:pPr>
        <w:pStyle w:val="Bullet1GR"/>
        <w:numPr>
          <w:ilvl w:val="0"/>
          <w:numId w:val="11"/>
        </w:numPr>
        <w:rPr/>
      </w:pPr>
      <w:r>
        <w:rPr/>
        <w:t>служит центром для обмена информацией;</w:t>
      </w:r>
    </w:p>
    <w:p>
      <w:pPr>
        <w:pStyle w:val="Bullet1GR"/>
        <w:numPr>
          <w:ilvl w:val="0"/>
          <w:numId w:val="11"/>
        </w:numPr>
        <w:rPr/>
      </w:pPr>
      <w:r>
        <w:rPr/>
        <w:t>осуществляет связь между участниками федерального и штатного уровней;</w:t>
      </w:r>
    </w:p>
    <w:p>
      <w:pPr>
        <w:pStyle w:val="Bullet1GR"/>
        <w:numPr>
          <w:ilvl w:val="0"/>
          <w:numId w:val="11"/>
        </w:numPr>
        <w:rPr/>
      </w:pPr>
      <w:r>
        <w:rPr/>
        <w:t>оказывает техническую помощь.</w:t>
      </w:r>
    </w:p>
    <w:p>
      <w:pPr>
        <w:pStyle w:val="SingleTxtGR"/>
        <w:rPr/>
      </w:pPr>
      <w:r>
        <w:rPr/>
        <w:t>127.</w:t>
        <w:tab/>
        <w:t>НАРПО – это организация, состоящая из частных лиц, которая преследует цель проведения учебной подготовки, просвещения, исследований, налаживания сетевых контактов и обеспечения профессионального роста своих членов, с тем чтобы подготовить их к работе по утверждению равноправия в пестром по своему составу обществе. Ассоциация ставит целью поощрение сбора, обобщения и распространения информации и исследовательских материалов среди организаций и частных лиц, добивающихся улучшения отношений между группами; общее развитие теории, практики и искусства межгрупповых отношений; а также повышение качества работы на местах за счет совершенствования прикладных и специальных знаний, стандартов и практики. Ежегодно проводимая НАРПО учебная конференция является самой значимой общенациональной конференцией работников правозащитных организаций страны. Эта конференция примечательна тем, что на ней вырабатываются новейшие, полезнейшие и легко реализуемые стратегии ликвидации противоправной дискриминации в стране.</w:t>
      </w:r>
    </w:p>
    <w:p>
      <w:pPr>
        <w:pStyle w:val="SingleTxtGR"/>
        <w:rPr/>
      </w:pPr>
      <w:r>
        <w:rPr/>
        <w:t>128.</w:t>
        <w:tab/>
        <w:t>МАОПО оказывает помощь руководителям и членам руководящих структур правозащитных организаций, тогда как НАРПО занимается оказанием помощи их сотрудникам.</w:t>
      </w:r>
    </w:p>
    <w:p>
      <w:pPr>
        <w:pStyle w:val="Normal"/>
        <w:spacing w:before="240" w:after="0"/>
        <w:jc w:val="center"/>
        <w:rPr>
          <w:u w:val="single"/>
        </w:rPr>
      </w:pPr>
      <w:r>
        <w:rPr>
          <w:u w:val="single"/>
        </w:rPr>
        <w:tab/>
        <w:tab/>
        <w:tab/>
      </w:r>
    </w:p>
    <w:sectPr>
      <w:headerReference w:type="even" r:id="rId59"/>
      <w:headerReference w:type="default" r:id="rId60"/>
      <w:footerReference w:type="even" r:id="rId61"/>
      <w:footerReference w:type="default" r:id="rId62"/>
      <w:footerReference w:type="first" r:id="rId63"/>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Lucida Sans">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lang w:val="en-US"/>
      </w:rPr>
      <w:tab/>
      <w:t>GE.12-4586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2-45867</w:t>
      <w:tab/>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w:t>
    </w:r>
    <w:r>
      <w:rPr>
        <w:sz w:val="20"/>
        <w:lang w:val="ru-RU"/>
      </w:rPr>
      <w:t>2</w:t>
    </w:r>
    <w:r>
      <w:rPr>
        <w:sz w:val="20"/>
        <w:lang w:val="en-US"/>
      </w:rPr>
      <w:t>-</w:t>
    </w:r>
    <w:r>
      <w:rPr>
        <w:sz w:val="20"/>
        <w:lang w:val="ru-RU"/>
      </w:rPr>
      <w:t>45867</w:t>
    </w:r>
    <w:r>
      <w:rPr>
        <w:sz w:val="20"/>
        <w:lang w:val="en-US"/>
      </w:rPr>
      <w:t xml:space="preserve">  (R)   271112   031212</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 w:id="3">
    <w:p>
      <w:pPr>
        <w:pStyle w:val="Footnote"/>
        <w:rPr>
          <w:lang w:val="ru-RU"/>
        </w:rPr>
      </w:pPr>
      <w:r>
        <w:rPr>
          <w:rStyle w:val="FootnoteCharacters"/>
        </w:rPr>
        <w:footnoteRef/>
      </w:r>
      <w:r>
        <w:rPr>
          <w:lang w:val="ru-RU"/>
        </w:rPr>
        <w:tab/>
      </w:r>
      <w:r>
        <w:rPr/>
        <w:t>C</w:t>
      </w:r>
      <w:r>
        <w:rPr>
          <w:lang w:val="ru-RU"/>
        </w:rPr>
        <w:t xml:space="preserve"> 1997</w:t>
      </w:r>
      <w:r>
        <w:rPr>
          <w:lang w:val="en-US"/>
        </w:rPr>
        <w:t> </w:t>
      </w:r>
      <w:r>
        <w:rPr>
          <w:lang w:val="ru-RU"/>
        </w:rPr>
        <w:t>года в контексте переписи населения в США применяются следующие расовые и этнические категории: белые; чернокожие, или афроамериканцы; американские индейцы и коренные жители Аляски (АИКЖА); азиаты; а также коренные жители Гавайских и других тихоокеанских островов (КЖГТО). Кроме того, лица, входящие в состав этих расовых категорий, дополнительно подразделяются на две этнические категории – группу испаноязычных, или латиносов, и группу не принадлежащих к числу испаноязычных, или латиносов. Для простоты в настоящем докладе для обозначения соответствующих категорий лиц используются не термины "чернокожие, или афроамериканцы" и "испаноязычные, или латиносы", применяемые Бюро переписей, а просто "чернокожие" или "испаноязычные". Кроме того, кое-где в докладе используется не полный термин "американские индейцы и коренные жители Аляски", а употребляемый в материалах переписи укороченный термин "коренные американцы".</w:t>
      </w:r>
    </w:p>
  </w:footnote>
  <w:footnote w:id="4">
    <w:p>
      <w:pPr>
        <w:pStyle w:val="Footnote"/>
        <w:rPr>
          <w:lang w:val="ru-RU"/>
        </w:rPr>
      </w:pPr>
      <w:r>
        <w:rPr>
          <w:rStyle w:val="FootnoteCharacters"/>
        </w:rPr>
        <w:footnoteRef/>
      </w:r>
      <w:r>
        <w:rPr>
          <w:lang w:val="ru-RU"/>
        </w:rPr>
        <w:tab/>
        <w:t>Уровень бедности в расчете на одного человека в возрасте до 64</w:t>
      </w:r>
      <w:r>
        <w:rPr>
          <w:lang w:val="en-US"/>
        </w:rPr>
        <w:t> </w:t>
      </w:r>
      <w:r>
        <w:rPr>
          <w:lang w:val="ru-RU"/>
        </w:rPr>
        <w:t>лет составлял в 2008 году 11 201</w:t>
      </w:r>
      <w:r>
        <w:rPr>
          <w:lang w:val="en-US"/>
        </w:rPr>
        <w:t> </w:t>
      </w:r>
      <w:r>
        <w:rPr>
          <w:lang w:val="ru-RU"/>
        </w:rPr>
        <w:t>долл.</w:t>
      </w:r>
      <w:r>
        <w:rPr>
          <w:lang w:val="en-US"/>
        </w:rPr>
        <w:t> </w:t>
      </w:r>
      <w:r>
        <w:rPr>
          <w:lang w:val="ru-RU"/>
        </w:rPr>
        <w:t>США, а на одного человека старше 65</w:t>
      </w:r>
      <w:r>
        <w:rPr>
          <w:lang w:val="en-US"/>
        </w:rPr>
        <w:t> </w:t>
      </w:r>
      <w:r>
        <w:rPr>
          <w:lang w:val="ru-RU"/>
        </w:rPr>
        <w:t>лет</w:t>
      </w:r>
      <w:r>
        <w:rPr>
          <w:lang w:val="en-US"/>
        </w:rPr>
        <w:t> </w:t>
      </w:r>
      <w:r>
        <w:rPr>
          <w:lang w:val="ru-RU"/>
        </w:rPr>
        <w:t>– 10</w:t>
      </w:r>
      <w:r>
        <w:rPr>
          <w:lang w:val="en-US"/>
        </w:rPr>
        <w:t> </w:t>
      </w:r>
      <w:r>
        <w:rPr>
          <w:lang w:val="ru-RU"/>
        </w:rPr>
        <w:t>326</w:t>
      </w:r>
      <w:r>
        <w:rPr>
          <w:lang w:val="en-US"/>
        </w:rPr>
        <w:t> </w:t>
      </w:r>
      <w:r>
        <w:rPr>
          <w:lang w:val="ru-RU"/>
        </w:rPr>
        <w:t>долл.</w:t>
      </w:r>
      <w:r>
        <w:rPr>
          <w:lang w:val="en-US"/>
        </w:rPr>
        <w:t> </w:t>
      </w:r>
      <w:r>
        <w:rPr>
          <w:lang w:val="ru-RU"/>
        </w:rPr>
        <w:t>США.</w:t>
      </w:r>
    </w:p>
  </w:footnote>
  <w:footnote w:id="5">
    <w:p>
      <w:pPr>
        <w:pStyle w:val="Footnote"/>
        <w:rPr>
          <w:lang w:val="en-US"/>
        </w:rPr>
      </w:pPr>
      <w:r>
        <w:rPr>
          <w:rStyle w:val="FootnoteCharacters"/>
        </w:rPr>
        <w:footnoteRef/>
      </w:r>
      <w:r>
        <w:rPr>
          <w:lang w:val="ru-RU"/>
        </w:rPr>
        <w:tab/>
        <w:t>Эти процентные показатели, взятые с</w:t>
      </w:r>
      <w:r>
        <w:rPr/>
        <w:t> </w:t>
      </w:r>
      <w:r>
        <w:rPr>
          <w:lang w:val="ru-RU"/>
        </w:rPr>
        <w:t>вебсайта Избирательного проекта, получены путем деления количества голосов, поданных на выборах на замещение высшей должности в стране, на количество отвечающих установленным требованиям избирателей. В</w:t>
      </w:r>
      <w:r>
        <w:rPr/>
        <w:t> </w:t>
      </w:r>
      <w:r>
        <w:rPr>
          <w:lang w:val="ru-RU"/>
        </w:rPr>
        <w:t xml:space="preserve">годы, когда проводятся президентские выборы, голоса отдаются за того или иного кандидата на высший, президентский государственный пост страны. Когда проводятся промежуточные выборы, то высшими должностными лицами, которые баллотируются на выборах, являются губернаторы, сенаторы конгресса США или в дополнение к этому члены палаты представителей. </w:t>
      </w:r>
      <w:r>
        <w:rPr/>
        <w:t>Майкл</w:t>
      </w:r>
      <w:r>
        <w:rPr>
          <w:lang w:val="en-US"/>
        </w:rPr>
        <w:t xml:space="preserve"> </w:t>
      </w:r>
      <w:r>
        <w:rPr/>
        <w:t>П</w:t>
      </w:r>
      <w:r>
        <w:rPr>
          <w:lang w:val="en-US"/>
        </w:rPr>
        <w:t xml:space="preserve">. </w:t>
      </w:r>
      <w:r>
        <w:rPr/>
        <w:t>Макдоналд</w:t>
      </w:r>
      <w:r>
        <w:rPr>
          <w:lang w:val="en-US"/>
        </w:rPr>
        <w:t>, 2011 </w:t>
      </w:r>
      <w:r>
        <w:rPr/>
        <w:t>год</w:t>
      </w:r>
      <w:r>
        <w:rPr>
          <w:lang w:val="en-US"/>
        </w:rPr>
        <w:t>, "Voter Turnout", United States Elections Project (</w:t>
      </w:r>
      <w:r>
        <w:rPr>
          <w:lang w:val="ru-RU"/>
        </w:rPr>
        <w:t>см</w:t>
      </w:r>
      <w:r>
        <w:rPr>
          <w:lang w:val="en-US"/>
        </w:rPr>
        <w:t xml:space="preserve">. </w:t>
      </w:r>
      <w:hyperlink r:id="rId1">
        <w:r>
          <w:rPr>
            <w:rStyle w:val="InternetLink"/>
            <w:u w:val="none"/>
            <w:lang w:val="en-US"/>
          </w:rPr>
          <w:t>http://elections. gmu.edu/FAQ.html</w:t>
        </w:r>
      </w:hyperlink>
      <w:r>
        <w:rPr>
          <w:lang w:val="en-US"/>
        </w:rPr>
        <w:t>).</w:t>
      </w:r>
    </w:p>
  </w:footnote>
  <w:footnote w:id="6">
    <w:p>
      <w:pPr>
        <w:pStyle w:val="Footnote"/>
        <w:rPr>
          <w:lang w:val="ru-RU"/>
        </w:rPr>
      </w:pPr>
      <w:r>
        <w:rPr>
          <w:rStyle w:val="FootnoteCharacters"/>
        </w:rPr>
        <w:footnoteRef/>
      </w:r>
      <w:r>
        <w:rPr>
          <w:lang w:val="ru-RU"/>
        </w:rPr>
        <w:tab/>
        <w:t>Следует отметить, что термины "племя" или "племенной", которые используются в</w:t>
      </w:r>
      <w:r>
        <w:rPr>
          <w:lang w:val="en-US"/>
        </w:rPr>
        <w:t> </w:t>
      </w:r>
      <w:r>
        <w:rPr>
          <w:lang w:val="ru-RU"/>
        </w:rPr>
        <w:t>настоящем докладе, означают племя, группу, народ, поселение или общину американских индейцев и коренных жителей Аляски, существование которой в</w:t>
      </w:r>
      <w:r>
        <w:rPr>
          <w:lang w:val="en-US"/>
        </w:rPr>
        <w:t> </w:t>
      </w:r>
      <w:r>
        <w:rPr>
          <w:lang w:val="ru-RU"/>
        </w:rPr>
        <w:t>качестве индейского племени признано министром внутренних дел в</w:t>
      </w:r>
      <w:r>
        <w:rPr>
          <w:lang w:val="en-US"/>
        </w:rPr>
        <w:t> </w:t>
      </w:r>
      <w:r>
        <w:rPr>
          <w:lang w:val="ru-RU"/>
        </w:rPr>
        <w:t>соответствии с</w:t>
      </w:r>
      <w:r>
        <w:rPr>
          <w:lang w:val="en-US"/>
        </w:rPr>
        <w:t> </w:t>
      </w:r>
      <w:r>
        <w:rPr>
          <w:lang w:val="ru-RU"/>
        </w:rPr>
        <w:t>законом 1994</w:t>
      </w:r>
      <w:r>
        <w:rPr>
          <w:lang w:val="en-US"/>
        </w:rPr>
        <w:t> </w:t>
      </w:r>
      <w:r>
        <w:rPr>
          <w:lang w:val="ru-RU"/>
        </w:rPr>
        <w:t>года о</w:t>
      </w:r>
      <w:r>
        <w:rPr>
          <w:lang w:val="en-US"/>
        </w:rPr>
        <w:t> </w:t>
      </w:r>
      <w:r>
        <w:rPr>
          <w:lang w:val="ru-RU"/>
        </w:rPr>
        <w:t>перечне признанных на федеральном уровне индейских племен (т.</w:t>
      </w:r>
      <w:r>
        <w:rPr>
          <w:lang w:val="en-US"/>
        </w:rPr>
        <w:t> </w:t>
      </w:r>
      <w:r>
        <w:rPr>
          <w:lang w:val="ru-RU"/>
        </w:rPr>
        <w:t>25 СЗ</w:t>
      </w:r>
      <w:r>
        <w:rPr>
          <w:lang w:val="en-US"/>
        </w:rPr>
        <w:t> </w:t>
      </w:r>
      <w:r>
        <w:rPr>
          <w:lang w:val="ru-RU"/>
        </w:rPr>
        <w:t>США, пункт</w:t>
      </w:r>
      <w:r>
        <w:rPr>
          <w:lang w:val="en-US"/>
        </w:rPr>
        <w:t> </w:t>
      </w:r>
      <w:r>
        <w:rPr>
          <w:lang w:val="ru-RU"/>
        </w:rPr>
        <w:t>479 а)).</w:t>
      </w:r>
    </w:p>
  </w:footnote>
  <w:footnote w:id="7">
    <w:p>
      <w:pPr>
        <w:pStyle w:val="Footnote"/>
        <w:rPr>
          <w:lang w:val="ru-RU"/>
        </w:rPr>
      </w:pPr>
      <w:r>
        <w:rPr>
          <w:rStyle w:val="FootnoteCharacters"/>
        </w:rPr>
        <w:footnoteRef/>
      </w:r>
      <w:r>
        <w:rPr>
          <w:lang w:val="ru-RU"/>
        </w:rPr>
        <w:tab/>
        <w:t>На уровне штатов картина такова: по данным, заимствованным из ежегодного отчета департамента общественной безопасности Гавайев за 2008 год, коренные гавайцы составляют 39% от общей численности заключенных этого штата, при том что их доля в населении штата Гавайи составляет 24%.</w:t>
      </w:r>
    </w:p>
  </w:footnote>
  <w:footnote w:id="8">
    <w:p>
      <w:pPr>
        <w:pStyle w:val="Footnote"/>
        <w:rPr>
          <w:lang w:val="ru-RU"/>
        </w:rPr>
      </w:pPr>
      <w:r>
        <w:rPr>
          <w:rStyle w:val="FootnoteCharacters"/>
        </w:rPr>
        <w:footnoteRef/>
      </w:r>
      <w:r>
        <w:rPr>
          <w:lang w:val="ru-RU"/>
        </w:rPr>
        <w:tab/>
        <w:t xml:space="preserve"> </w:t>
      </w:r>
      <w:r>
        <w:rPr>
          <w:lang w:val="ru-RU"/>
        </w:rPr>
        <w:tab/>
        <w:t xml:space="preserve">Согласно </w:t>
      </w:r>
      <w:r>
        <w:rPr>
          <w:color w:val="000000"/>
          <w:lang w:val="ru-RU"/>
        </w:rPr>
        <w:t>же</w:t>
      </w:r>
      <w:r>
        <w:rPr>
          <w:lang w:val="ru-RU"/>
        </w:rPr>
        <w:t xml:space="preserve"> пункту 4 статьи 1 из определения "расовая дискриминация" прямо исключается "принятие особых мер с исключительной целью обеспечения надлежащего прогресса некоторых расовых или этнических групп или отдельных лиц, нуждающихся в защите," для того чтобы обеспечить таким группам или лицам равное использование и осуществление прав человека и основных свобод. Однако такие меры не должны иметь своим последствием сохранение "особых прав для различных расовых групп" и не должны быть "оставлены в силе по достижении тех целей, ради которых они были введены".</w:t>
      </w:r>
    </w:p>
  </w:footnote>
  <w:footnote w:id="9">
    <w:p>
      <w:pPr>
        <w:pStyle w:val="Footnote"/>
        <w:rPr>
          <w:lang w:val="ru-RU"/>
        </w:rPr>
      </w:pPr>
      <w:r>
        <w:rPr>
          <w:rStyle w:val="FootnoteCharacters"/>
        </w:rPr>
        <w:footnoteRef/>
      </w:r>
      <w:r>
        <w:rPr>
          <w:lang w:val="ru-RU"/>
        </w:rPr>
        <w:tab/>
        <w:t xml:space="preserve">См. издание Института по правам человека Колумбийской юридической школы и </w:t>
      </w:r>
      <w:r>
        <w:rPr>
          <w:rFonts w:eastAsia="SimSun"/>
          <w:lang w:val="ru-RU"/>
        </w:rPr>
        <w:t xml:space="preserve">Международной ассоциации официальных правозащитных органов </w:t>
      </w:r>
      <w:r>
        <w:rPr>
          <w:lang w:val="ru-RU"/>
        </w:rPr>
        <w:t>"</w:t>
      </w:r>
      <w:r>
        <w:rPr/>
        <w:t>State</w:t>
      </w:r>
      <w:r>
        <w:rPr>
          <w:lang w:val="ru-RU"/>
        </w:rPr>
        <w:t xml:space="preserve"> </w:t>
      </w:r>
      <w:r>
        <w:rPr/>
        <w:t>and</w:t>
      </w:r>
      <w:r>
        <w:rPr>
          <w:lang w:val="ru-RU"/>
        </w:rPr>
        <w:t xml:space="preserve"> </w:t>
      </w:r>
      <w:r>
        <w:rPr/>
        <w:t>Local</w:t>
      </w:r>
      <w:r>
        <w:rPr>
          <w:lang w:val="ru-RU"/>
        </w:rPr>
        <w:t xml:space="preserve"> </w:t>
      </w:r>
      <w:r>
        <w:rPr/>
        <w:t>Human</w:t>
      </w:r>
      <w:r>
        <w:rPr>
          <w:lang w:val="ru-RU"/>
        </w:rPr>
        <w:t xml:space="preserve"> </w:t>
      </w:r>
      <w:r>
        <w:rPr/>
        <w:t>Rights</w:t>
      </w:r>
      <w:r>
        <w:rPr>
          <w:lang w:val="ru-RU"/>
        </w:rPr>
        <w:t xml:space="preserve"> </w:t>
      </w:r>
      <w:r>
        <w:rPr/>
        <w:t>Agencies</w:t>
      </w:r>
      <w:r>
        <w:rPr>
          <w:lang w:val="ru-RU"/>
        </w:rPr>
        <w:t xml:space="preserve">: </w:t>
      </w:r>
      <w:r>
        <w:rPr/>
        <w:t>Recommendations</w:t>
      </w:r>
      <w:r>
        <w:rPr>
          <w:lang w:val="ru-RU"/>
        </w:rPr>
        <w:t xml:space="preserve"> </w:t>
      </w:r>
      <w:r>
        <w:rPr/>
        <w:t>for</w:t>
      </w:r>
      <w:r>
        <w:rPr>
          <w:lang w:val="ru-RU"/>
        </w:rPr>
        <w:t xml:space="preserve"> </w:t>
      </w:r>
      <w:r>
        <w:rPr/>
        <w:t>Advancing</w:t>
      </w:r>
      <w:r>
        <w:rPr>
          <w:lang w:val="ru-RU"/>
        </w:rPr>
        <w:t xml:space="preserve"> </w:t>
      </w:r>
      <w:r>
        <w:rPr/>
        <w:t>Opportunity</w:t>
      </w:r>
      <w:r>
        <w:rPr>
          <w:lang w:val="ru-RU"/>
        </w:rPr>
        <w:t xml:space="preserve"> </w:t>
      </w:r>
      <w:r>
        <w:rPr/>
        <w:t>and</w:t>
      </w:r>
      <w:r>
        <w:rPr>
          <w:lang w:val="ru-RU"/>
        </w:rPr>
        <w:t xml:space="preserve"> </w:t>
      </w:r>
      <w:r>
        <w:rPr/>
        <w:t>Equality</w:t>
      </w:r>
      <w:r>
        <w:rPr>
          <w:lang w:val="ru-RU"/>
        </w:rPr>
        <w:t xml:space="preserve"> </w:t>
      </w:r>
      <w:r>
        <w:rPr/>
        <w:t>through</w:t>
      </w:r>
      <w:r>
        <w:rPr>
          <w:lang w:val="ru-RU"/>
        </w:rPr>
        <w:t xml:space="preserve"> </w:t>
      </w:r>
      <w:r>
        <w:rPr/>
        <w:t>an</w:t>
      </w:r>
      <w:r>
        <w:rPr>
          <w:lang w:val="ru-RU"/>
        </w:rPr>
        <w:t xml:space="preserve"> </w:t>
      </w:r>
      <w:r>
        <w:rPr/>
        <w:t>International</w:t>
      </w:r>
      <w:r>
        <w:rPr>
          <w:lang w:val="ru-RU"/>
        </w:rPr>
        <w:t xml:space="preserve"> </w:t>
      </w:r>
      <w:r>
        <w:rPr/>
        <w:t>Human</w:t>
      </w:r>
      <w:r>
        <w:rPr>
          <w:lang w:val="ru-RU"/>
        </w:rPr>
        <w:t xml:space="preserve"> </w:t>
      </w:r>
      <w:r>
        <w:rPr/>
        <w:t>Rights</w:t>
      </w:r>
      <w:r>
        <w:rPr>
          <w:lang w:val="ru-RU"/>
        </w:rPr>
        <w:t xml:space="preserve"> </w:t>
      </w:r>
      <w:r>
        <w:rPr/>
        <w:t>Framework</w:t>
      </w:r>
      <w:r>
        <w:rPr>
          <w:lang w:val="ru-RU"/>
        </w:rPr>
        <w:t>".</w:t>
      </w:r>
    </w:p>
  </w:footnote>
  <w:footnote w:id="10">
    <w:p>
      <w:pPr>
        <w:pStyle w:val="Footnote"/>
        <w:rPr>
          <w:rStyle w:val="FootnoteTextChar"/>
          <w:lang w:val="en-US"/>
        </w:rPr>
      </w:pPr>
      <w:r>
        <w:rPr>
          <w:rStyle w:val="FootnoteCharacters"/>
        </w:rPr>
        <w:footnoteRef/>
      </w:r>
      <w:r>
        <w:rPr>
          <w:lang w:val="ru-RU"/>
        </w:rPr>
        <w:tab/>
      </w:r>
      <w:r>
        <w:rPr>
          <w:lang w:val="ru-RU" w:bidi="en-US"/>
        </w:rPr>
        <w:t xml:space="preserve">Комиссия по гражданским отношениям (служба по связи с общинами и престарелыми) </w:t>
      </w:r>
      <w:r>
        <w:rPr>
          <w:lang w:val="ru-RU"/>
        </w:rPr>
        <w:t>"</w:t>
      </w:r>
      <w:r>
        <w:rPr>
          <w:rStyle w:val="FootnoteTextChar"/>
          <w:lang w:val="en-US"/>
        </w:rPr>
        <w:t>Sunset</w:t>
      </w:r>
      <w:r>
        <w:rPr>
          <w:rStyle w:val="FootnoteTextChar"/>
          <w:lang w:val="ru-RU"/>
        </w:rPr>
        <w:t xml:space="preserve"> </w:t>
      </w:r>
      <w:r>
        <w:rPr>
          <w:rStyle w:val="FootnoteTextChar"/>
          <w:lang w:val="en-US"/>
        </w:rPr>
        <w:t>Review</w:t>
      </w:r>
      <w:r>
        <w:rPr>
          <w:rStyle w:val="FootnoteTextChar"/>
          <w:lang w:val="ru-RU"/>
        </w:rPr>
        <w:t xml:space="preserve"> </w:t>
      </w:r>
      <w:r>
        <w:rPr>
          <w:rStyle w:val="FootnoteTextChar"/>
          <w:lang w:val="en-US"/>
        </w:rPr>
        <w:t>Evaluation</w:t>
      </w:r>
      <w:r>
        <w:rPr>
          <w:rStyle w:val="FootnoteTextChar"/>
          <w:lang w:val="ru-RU"/>
        </w:rPr>
        <w:t xml:space="preserve">, </w:t>
      </w:r>
      <w:r>
        <w:rPr>
          <w:rStyle w:val="FootnoteTextChar"/>
          <w:lang w:val="en-US"/>
        </w:rPr>
        <w:t>Commission</w:t>
      </w:r>
      <w:r>
        <w:rPr>
          <w:rStyle w:val="FootnoteTextChar"/>
          <w:lang w:val="ru-RU"/>
        </w:rPr>
        <w:t>’</w:t>
      </w:r>
      <w:r>
        <w:rPr>
          <w:rStyle w:val="FootnoteTextChar"/>
          <w:lang w:val="en-US"/>
        </w:rPr>
        <w:t>s</w:t>
      </w:r>
      <w:r>
        <w:rPr>
          <w:rStyle w:val="FootnoteTextChar"/>
          <w:lang w:val="ru-RU"/>
        </w:rPr>
        <w:t xml:space="preserve"> </w:t>
      </w:r>
      <w:r>
        <w:rPr>
          <w:rStyle w:val="FootnoteTextChar"/>
          <w:lang w:val="en-US"/>
        </w:rPr>
        <w:t>Self</w:t>
      </w:r>
      <w:r>
        <w:rPr>
          <w:rStyle w:val="FootnoteTextChar"/>
          <w:lang w:val="ru-RU"/>
        </w:rPr>
        <w:t xml:space="preserve"> </w:t>
      </w:r>
      <w:r>
        <w:rPr>
          <w:rStyle w:val="FootnoteTextChar"/>
          <w:lang w:val="en-US"/>
        </w:rPr>
        <w:t>Evaluation</w:t>
      </w:r>
      <w:r>
        <w:rPr>
          <w:rStyle w:val="FootnoteTextChar"/>
          <w:lang w:val="ru-RU"/>
        </w:rPr>
        <w:t xml:space="preserve"> </w:t>
      </w:r>
      <w:r>
        <w:rPr>
          <w:rStyle w:val="FootnoteTextChar"/>
          <w:lang w:val="en-US"/>
        </w:rPr>
        <w:t>for</w:t>
      </w:r>
      <w:r>
        <w:rPr>
          <w:rStyle w:val="FootnoteTextChar"/>
          <w:lang w:val="ru-RU"/>
        </w:rPr>
        <w:t xml:space="preserve"> </w:t>
      </w:r>
      <w:r>
        <w:rPr>
          <w:rStyle w:val="FootnoteTextChar"/>
          <w:lang w:val="en-US"/>
        </w:rPr>
        <w:t>the</w:t>
      </w:r>
      <w:r>
        <w:rPr>
          <w:rStyle w:val="FootnoteTextChar"/>
          <w:lang w:val="ru-RU"/>
        </w:rPr>
        <w:t xml:space="preserve"> </w:t>
      </w:r>
      <w:r>
        <w:rPr>
          <w:rStyle w:val="FootnoteTextChar"/>
          <w:lang w:val="en-US"/>
        </w:rPr>
        <w:t>Period</w:t>
      </w:r>
      <w:r>
        <w:rPr>
          <w:rStyle w:val="FootnoteTextChar"/>
          <w:lang w:val="ru-RU"/>
        </w:rPr>
        <w:t xml:space="preserve"> </w:t>
      </w:r>
      <w:r>
        <w:rPr>
          <w:rStyle w:val="FootnoteTextChar"/>
          <w:lang w:val="en-US"/>
        </w:rPr>
        <w:t>of</w:t>
      </w:r>
      <w:r>
        <w:rPr>
          <w:rStyle w:val="FootnoteTextChar"/>
          <w:lang w:val="ru-RU"/>
        </w:rPr>
        <w:t xml:space="preserve"> </w:t>
      </w:r>
      <w:r>
        <w:rPr>
          <w:rStyle w:val="FootnoteTextChar"/>
          <w:lang w:val="en-US"/>
        </w:rPr>
        <w:t>July</w:t>
      </w:r>
      <w:r>
        <w:rPr>
          <w:rStyle w:val="FootnoteTextChar"/>
          <w:lang w:val="ru-RU"/>
        </w:rPr>
        <w:t xml:space="preserve"> 1, </w:t>
        <w:br/>
        <w:t>2002-</w:t>
      </w:r>
      <w:r>
        <w:rPr>
          <w:rStyle w:val="FootnoteTextChar"/>
          <w:lang w:val="en-US"/>
        </w:rPr>
        <w:t>January</w:t>
      </w:r>
      <w:r>
        <w:rPr>
          <w:rStyle w:val="FootnoteTextChar"/>
          <w:lang w:val="ru-RU"/>
        </w:rPr>
        <w:t xml:space="preserve"> 31, 2010</w:t>
      </w:r>
      <w:r>
        <w:rPr>
          <w:lang w:val="ru-RU"/>
        </w:rPr>
        <w:t>"</w:t>
      </w:r>
      <w:r>
        <w:rPr>
          <w:rStyle w:val="FootnoteTextCha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USA/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USA/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20"/>
      <w:numFmt w:val="decimal"/>
      <w:lvlText w:val="%2."/>
      <w:lvlJc w:val="left"/>
      <w:pPr>
        <w:tabs>
          <w:tab w:val="num" w:pos="2781"/>
        </w:tabs>
        <w:ind w:left="2781" w:hanging="0"/>
      </w:pPr>
      <w:rPr>
        <w:b w:val="false"/>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7"/>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FootnoteTextChar" w:customStyle="1">
    <w:name w:val="Footnote Text Char"/>
    <w:link w:val="Footnote"/>
    <w:qFormat/>
    <w:rsid w:val="00ad745c"/>
    <w:rPr>
      <w:spacing w:val="5"/>
      <w:w w:val="104"/>
      <w:kern w:val="2"/>
      <w:sz w:val="18"/>
      <w:lang w:val="en-GB" w:eastAsia="ru-RU" w:bidi="ar-SA"/>
    </w:rPr>
  </w:style>
  <w:style w:type="character" w:styleId="CommentTextChar" w:customStyle="1">
    <w:name w:val="Comment Text Char"/>
    <w:qFormat/>
    <w:rsid w:val="00ad745c"/>
    <w:rPr/>
  </w:style>
  <w:style w:type="character" w:styleId="CommentTextChar1" w:customStyle="1">
    <w:name w:val="Comment Text Char1"/>
    <w:link w:val="Annotationtext"/>
    <w:qFormat/>
    <w:rsid w:val="00ad745c"/>
    <w:rPr>
      <w:lang w:eastAsia="en-US" w:bidi="ar-SA"/>
    </w:rPr>
  </w:style>
  <w:style w:type="character" w:styleId="CommentSubjectChar" w:customStyle="1">
    <w:name w:val="Comment Subject Char"/>
    <w:link w:val="Annotationsubject"/>
    <w:qFormat/>
    <w:rsid w:val="00ad745c"/>
    <w:rPr>
      <w:rFonts w:eastAsia="Calibri"/>
      <w:b/>
      <w:bCs/>
      <w:lang w:val="en-US" w:eastAsia="en-US" w:bidi="ar-SA"/>
    </w:rPr>
  </w:style>
  <w:style w:type="character" w:styleId="BalloonTextChar" w:customStyle="1">
    <w:name w:val="Balloon Text Char"/>
    <w:link w:val="BalloonText"/>
    <w:qFormat/>
    <w:rsid w:val="00ad745c"/>
    <w:rPr>
      <w:rFonts w:ascii="Tahoma" w:hAnsi="Tahoma" w:eastAsia="Calibri"/>
      <w:sz w:val="16"/>
      <w:szCs w:val="16"/>
      <w:lang w:val="en-US" w:eastAsia="en-US" w:bidi="ar-SA"/>
    </w:rPr>
  </w:style>
  <w:style w:type="character" w:styleId="HeaderChar" w:customStyle="1">
    <w:name w:val="Header Char"/>
    <w:link w:val="Header"/>
    <w:qFormat/>
    <w:rsid w:val="00ad745c"/>
    <w:rPr>
      <w:b/>
      <w:sz w:val="18"/>
      <w:lang w:val="en-GB" w:eastAsia="ru-RU" w:bidi="ar-SA"/>
    </w:rPr>
  </w:style>
  <w:style w:type="character" w:styleId="FooterChar" w:customStyle="1">
    <w:name w:val="Footer Char"/>
    <w:link w:val="Footer"/>
    <w:qFormat/>
    <w:rsid w:val="00ad745c"/>
    <w:rPr>
      <w:sz w:val="16"/>
      <w:lang w:val="en-GB" w:eastAsia="ru-RU" w:bidi="ar-SA"/>
    </w:rPr>
  </w:style>
  <w:style w:type="character" w:styleId="Heading4Char" w:customStyle="1">
    <w:name w:val="Heading 4 Char"/>
    <w:link w:val="Heading4"/>
    <w:qFormat/>
    <w:rsid w:val="00ad745c"/>
    <w:rPr>
      <w:b/>
      <w:bCs/>
      <w:spacing w:val="4"/>
      <w:w w:val="103"/>
      <w:kern w:val="2"/>
      <w:sz w:val="28"/>
      <w:szCs w:val="28"/>
      <w:lang w:val="ru-RU" w:eastAsia="en-US" w:bidi="ar-SA"/>
    </w:rPr>
  </w:style>
  <w:style w:type="character" w:styleId="A9" w:customStyle="1">
    <w:name w:val="A9"/>
    <w:qFormat/>
    <w:rsid w:val="00ad745c"/>
    <w:rPr>
      <w:rFonts w:cs="Lucida Sans"/>
      <w:color w:val="000000"/>
      <w:sz w:val="8"/>
      <w:szCs w:val="8"/>
    </w:rPr>
  </w:style>
  <w:style w:type="character" w:styleId="A8" w:customStyle="1">
    <w:name w:val="A8"/>
    <w:qFormat/>
    <w:rsid w:val="00ad745c"/>
    <w:rPr>
      <w:color w:val="000000"/>
      <w:sz w:val="40"/>
      <w:szCs w:val="40"/>
    </w:rPr>
  </w:style>
  <w:style w:type="character" w:styleId="Heading3Char" w:customStyle="1">
    <w:name w:val="Heading 3 Char"/>
    <w:link w:val="Heading3"/>
    <w:qFormat/>
    <w:rsid w:val="00ad745c"/>
    <w:rPr>
      <w:rFonts w:ascii="Arial" w:hAnsi="Arial" w:cs="Arial"/>
      <w:b/>
      <w:bCs/>
      <w:spacing w:val="4"/>
      <w:w w:val="103"/>
      <w:kern w:val="2"/>
      <w:sz w:val="26"/>
      <w:szCs w:val="26"/>
      <w:lang w:val="ru-RU" w:eastAsia="en-US" w:bidi="ar-SA"/>
    </w:rPr>
  </w:style>
  <w:style w:type="character" w:styleId="Heading2char" w:customStyle="1">
    <w:name w:val="heading2char"/>
    <w:qFormat/>
    <w:rsid w:val="00ad745c"/>
    <w:rPr>
      <w:b/>
      <w:bCs/>
      <w:i/>
      <w:iCs/>
      <w:sz w:val="28"/>
      <w:szCs w:val="28"/>
    </w:rPr>
  </w:style>
  <w:style w:type="character" w:styleId="EndnoteTextChar" w:customStyle="1">
    <w:name w:val="Endnote Text Char"/>
    <w:link w:val="Endnote"/>
    <w:qFormat/>
    <w:rsid w:val="00ad745c"/>
    <w:rPr>
      <w:spacing w:val="5"/>
      <w:w w:val="104"/>
      <w:kern w:val="2"/>
      <w:sz w:val="18"/>
      <w:lang w:val="en-GB" w:eastAsia="ru-RU" w:bidi="ar-SA"/>
    </w:rPr>
  </w:style>
  <w:style w:type="character" w:styleId="H23GChar" w:customStyle="1">
    <w:name w:val="_ H_2/3_G Char"/>
    <w:link w:val="H23G"/>
    <w:qFormat/>
    <w:rsid w:val="00ad745c"/>
    <w:rPr>
      <w:b/>
      <w:lang w:val="fr-CH" w:eastAsia="en-US" w:bidi="ar-SA"/>
    </w:rPr>
  </w:style>
  <w:style w:type="character" w:styleId="SingleTxtGChar" w:customStyle="1">
    <w:name w:val="_ Single Txt_G Char"/>
    <w:link w:val="SingleTxtG"/>
    <w:qFormat/>
    <w:locked/>
    <w:rsid w:val="00ad745c"/>
    <w:rPr>
      <w:lang w:val="fr-CH"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HMG" w:customStyle="1">
    <w:name w:val="_ H __M_G"/>
    <w:basedOn w:val="Normal"/>
    <w:next w:val="Normal"/>
    <w:qFormat/>
    <w:rsid w:val="00ad745c"/>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ChG" w:customStyle="1">
    <w:name w:val="_ H _Ch_G"/>
    <w:basedOn w:val="Normal"/>
    <w:next w:val="Normal"/>
    <w:qFormat/>
    <w:rsid w:val="00ad745c"/>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SingleTxtG" w:customStyle="1">
    <w:name w:val="_ Single Txt_G"/>
    <w:basedOn w:val="Normal"/>
    <w:link w:val="SingleTxtGChar"/>
    <w:qFormat/>
    <w:rsid w:val="00ad745c"/>
    <w:pPr>
      <w:suppressAutoHyphens w:val="true"/>
      <w:spacing w:before="0" w:after="120"/>
      <w:ind w:left="1134" w:right="1134" w:hanging="0"/>
      <w:jc w:val="both"/>
    </w:pPr>
    <w:rPr>
      <w:spacing w:val="0"/>
      <w:w w:val="100"/>
      <w:kern w:val="0"/>
      <w:lang w:val="fr-CH"/>
    </w:rPr>
  </w:style>
  <w:style w:type="paragraph" w:styleId="SMG" w:customStyle="1">
    <w:name w:val="__S_M_G"/>
    <w:basedOn w:val="Normal"/>
    <w:next w:val="Normal"/>
    <w:qFormat/>
    <w:rsid w:val="00ad745c"/>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customStyle="1">
    <w:name w:val="__S_L_G"/>
    <w:basedOn w:val="Normal"/>
    <w:next w:val="Normal"/>
    <w:qFormat/>
    <w:rsid w:val="00ad745c"/>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customStyle="1">
    <w:name w:val="__S_S_G"/>
    <w:basedOn w:val="Normal"/>
    <w:next w:val="Normal"/>
    <w:qFormat/>
    <w:rsid w:val="00ad745c"/>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customStyle="1">
    <w:name w:val="__XLarge_G"/>
    <w:basedOn w:val="Normal"/>
    <w:next w:val="Normal"/>
    <w:qFormat/>
    <w:rsid w:val="00ad745c"/>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customStyle="1">
    <w:name w:val="_Bullet 1_G"/>
    <w:basedOn w:val="Normal"/>
    <w:qFormat/>
    <w:rsid w:val="00ad745c"/>
    <w:pPr>
      <w:numPr>
        <w:ilvl w:val="0"/>
        <w:numId w:val="14"/>
      </w:numPr>
      <w:suppressAutoHyphens w:val="true"/>
      <w:spacing w:before="0" w:after="120"/>
      <w:ind w:right="1134" w:hanging="0"/>
      <w:jc w:val="both"/>
    </w:pPr>
    <w:rPr>
      <w:spacing w:val="0"/>
      <w:w w:val="100"/>
      <w:kern w:val="0"/>
      <w:lang w:val="fr-CH"/>
    </w:rPr>
  </w:style>
  <w:style w:type="paragraph" w:styleId="Annotationtext">
    <w:name w:val="annotation text"/>
    <w:basedOn w:val="Normal"/>
    <w:link w:val="CommentTextChar1"/>
    <w:qFormat/>
    <w:rsid w:val="00ad745c"/>
    <w:pPr>
      <w:suppressAutoHyphens w:val="true"/>
    </w:pPr>
    <w:rPr>
      <w:spacing w:val="0"/>
      <w:w w:val="100"/>
      <w:kern w:val="0"/>
    </w:rPr>
  </w:style>
  <w:style w:type="paragraph" w:styleId="Bullet2G" w:customStyle="1">
    <w:name w:val="_Bullet 2_G"/>
    <w:basedOn w:val="Normal"/>
    <w:qFormat/>
    <w:rsid w:val="00ad745c"/>
    <w:pPr>
      <w:numPr>
        <w:ilvl w:val="0"/>
        <w:numId w:val="15"/>
      </w:numPr>
      <w:suppressAutoHyphens w:val="true"/>
      <w:spacing w:before="0" w:after="120"/>
      <w:ind w:right="1134" w:hanging="0"/>
      <w:jc w:val="both"/>
    </w:pPr>
    <w:rPr>
      <w:spacing w:val="0"/>
      <w:w w:val="100"/>
      <w:kern w:val="0"/>
      <w:lang w:val="fr-CH"/>
    </w:rPr>
  </w:style>
  <w:style w:type="paragraph" w:styleId="H1G" w:customStyle="1">
    <w:name w:val="_ H_1_G"/>
    <w:basedOn w:val="Normal"/>
    <w:next w:val="Normal"/>
    <w:qFormat/>
    <w:rsid w:val="00ad745c"/>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customStyle="1">
    <w:name w:val="_ H_2/3_G"/>
    <w:basedOn w:val="Normal"/>
    <w:next w:val="Normal"/>
    <w:link w:val="H23GChar"/>
    <w:qFormat/>
    <w:rsid w:val="00ad745c"/>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customStyle="1">
    <w:name w:val="_ H_4_G"/>
    <w:basedOn w:val="Normal"/>
    <w:next w:val="Normal"/>
    <w:qFormat/>
    <w:rsid w:val="00ad745c"/>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customStyle="1">
    <w:name w:val="_ H_5/6_G"/>
    <w:basedOn w:val="Normal"/>
    <w:next w:val="Normal"/>
    <w:qFormat/>
    <w:rsid w:val="00ad745c"/>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Annotationsubject">
    <w:name w:val="annotation subject"/>
    <w:basedOn w:val="Annotationtext"/>
    <w:next w:val="Annotationtext"/>
    <w:link w:val="CommentSubjectChar"/>
    <w:unhideWhenUsed/>
    <w:qFormat/>
    <w:rsid w:val="00ad745c"/>
    <w:pPr>
      <w:suppressAutoHyphens w:val="false"/>
      <w:spacing w:lineRule="auto" w:line="276" w:before="0" w:after="200"/>
    </w:pPr>
    <w:rPr>
      <w:rFonts w:eastAsia="Calibri"/>
      <w:b/>
      <w:bCs/>
      <w:lang w:val="en-US"/>
    </w:rPr>
  </w:style>
  <w:style w:type="paragraph" w:styleId="BalloonText">
    <w:name w:val="Balloon Text"/>
    <w:basedOn w:val="Normal"/>
    <w:link w:val="BalloonTextChar"/>
    <w:unhideWhenUsed/>
    <w:qFormat/>
    <w:rsid w:val="00ad745c"/>
    <w:pPr>
      <w:spacing w:lineRule="auto" w:line="240"/>
    </w:pPr>
    <w:rPr>
      <w:rFonts w:ascii="Tahoma" w:hAnsi="Tahoma" w:eastAsia="Calibri"/>
      <w:spacing w:val="0"/>
      <w:w w:val="100"/>
      <w:kern w:val="0"/>
      <w:sz w:val="16"/>
      <w:szCs w:val="16"/>
      <w:lang w:val="en-US"/>
    </w:rPr>
  </w:style>
  <w:style w:type="paragraph" w:styleId="ListParagraph">
    <w:name w:val="List Paragraph"/>
    <w:basedOn w:val="Normal"/>
    <w:qFormat/>
    <w:rsid w:val="00ad745c"/>
    <w:pPr>
      <w:spacing w:lineRule="auto" w:line="240" w:before="0" w:after="0"/>
      <w:ind w:left="720" w:hanging="0"/>
      <w:contextualSpacing/>
    </w:pPr>
    <w:rPr>
      <w:spacing w:val="0"/>
      <w:w w:val="100"/>
      <w:kern w:val="0"/>
      <w:sz w:val="24"/>
      <w:szCs w:val="24"/>
      <w:lang w:val="en-US"/>
    </w:rPr>
  </w:style>
  <w:style w:type="paragraph" w:styleId="Pa5" w:customStyle="1">
    <w:name w:val="Pa5"/>
    <w:basedOn w:val="Normal"/>
    <w:next w:val="Normal"/>
    <w:qFormat/>
    <w:rsid w:val="00ad745c"/>
    <w:pPr>
      <w:spacing w:lineRule="atLeast" w:line="181"/>
    </w:pPr>
    <w:rPr>
      <w:rFonts w:ascii="Lucida Sans" w:hAnsi="Lucida Sans" w:eastAsia="Calibri"/>
      <w:spacing w:val="0"/>
      <w:w w:val="100"/>
      <w:kern w:val="0"/>
      <w:sz w:val="24"/>
      <w:szCs w:val="24"/>
      <w:lang w:val="en-US"/>
    </w:rPr>
  </w:style>
  <w:style w:type="paragraph" w:styleId="NoSpacing">
    <w:name w:val="No Spacing"/>
    <w:qFormat/>
    <w:rsid w:val="00ad745c"/>
    <w:pPr>
      <w:widowControl/>
      <w:bidi w:val="0"/>
      <w:spacing w:before="0" w:after="0"/>
      <w:jc w:val="left"/>
    </w:pPr>
    <w:rPr>
      <w:rFonts w:eastAsia="Calibri" w:ascii="Times New Roman" w:hAnsi="Times New Roman" w:cs="Times New Roman"/>
      <w:color w:val="auto"/>
      <w:kern w:val="0"/>
      <w:sz w:val="24"/>
      <w:szCs w:val="24"/>
      <w:lang w:val="en-US" w:eastAsia="en-US" w:bidi="ar-SA"/>
    </w:rPr>
  </w:style>
  <w:style w:type="paragraph" w:styleId="Default" w:customStyle="1">
    <w:name w:val="Default"/>
    <w:qFormat/>
    <w:rsid w:val="00ad745c"/>
    <w:pPr>
      <w:widowControl/>
      <w:bidi w:val="0"/>
      <w:spacing w:before="0" w:after="0"/>
      <w:jc w:val="left"/>
    </w:pPr>
    <w:rPr>
      <w:rFonts w:ascii="Arial" w:hAnsi="Arial" w:cs="Arial" w:eastAsia="Times New Roman"/>
      <w:color w:val="000000"/>
      <w:kern w:val="0"/>
      <w:sz w:val="24"/>
      <w:szCs w:val="24"/>
      <w:lang w:val="en-US" w:eastAsia="en-US" w:bidi="ar-SA"/>
    </w:rPr>
  </w:style>
  <w:style w:type="paragraph" w:styleId="Pa0" w:customStyle="1">
    <w:name w:val="Pa0"/>
    <w:basedOn w:val="Default"/>
    <w:next w:val="Default"/>
    <w:qFormat/>
    <w:rsid w:val="00ad745c"/>
    <w:pPr>
      <w:spacing w:lineRule="atLeast" w:line="241"/>
    </w:pPr>
    <w:rPr>
      <w:color w:val="auto"/>
    </w:rPr>
  </w:style>
  <w:style w:type="paragraph" w:styleId="CM23" w:customStyle="1">
    <w:name w:val="CM23"/>
    <w:basedOn w:val="Default"/>
    <w:next w:val="Default"/>
    <w:qFormat/>
    <w:rsid w:val="00ad745c"/>
    <w:pPr/>
    <w:rPr>
      <w:color w:val="auto"/>
    </w:rPr>
  </w:style>
  <w:style w:type="paragraph" w:styleId="CM21" w:customStyle="1">
    <w:name w:val="CM21"/>
    <w:basedOn w:val="Default"/>
    <w:next w:val="Default"/>
    <w:qFormat/>
    <w:rsid w:val="00ad745c"/>
    <w:pPr/>
    <w:rPr>
      <w:color w:val="auto"/>
    </w:rPr>
  </w:style>
  <w:style w:type="paragraph" w:styleId="Revision">
    <w:name w:val="Revision"/>
    <w:semiHidden/>
    <w:qFormat/>
    <w:rsid w:val="00ad745c"/>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Bodytext" w:customStyle="1">
    <w:name w:val="bodytext"/>
    <w:basedOn w:val="Normal"/>
    <w:qFormat/>
    <w:rsid w:val="00ad745c"/>
    <w:pPr>
      <w:spacing w:lineRule="auto" w:line="240" w:beforeAutospacing="1" w:afterAutospacing="1"/>
    </w:pPr>
    <w:rPr>
      <w:spacing w:val="0"/>
      <w:w w:val="100"/>
      <w:kern w:val="0"/>
      <w:sz w:val="24"/>
      <w:szCs w:val="24"/>
      <w:lang w:val="en-US"/>
    </w:rPr>
  </w:style>
  <w:style w:type="paragraph" w:styleId="Indent" w:customStyle="1">
    <w:name w:val="indent"/>
    <w:basedOn w:val="Normal"/>
    <w:qFormat/>
    <w:rsid w:val="00ad745c"/>
    <w:pPr>
      <w:spacing w:lineRule="auto" w:line="240" w:beforeAutospacing="1" w:afterAutospacing="1"/>
      <w:ind w:firstLine="375"/>
    </w:pPr>
    <w:rPr>
      <w:spacing w:val="0"/>
      <w:w w:val="100"/>
      <w:kern w:val="0"/>
      <w:sz w:val="24"/>
      <w:szCs w:val="24"/>
      <w:lang w:val="en-US"/>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semiHidden/>
    <w:rsid w:val="00ad745c"/>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census.gov/prod/" TargetMode="External"/><Relationship Id="rId5" Type="http://schemas.openxmlformats.org/officeDocument/2006/relationships/hyperlink" Target="http://www.census.gov/prod/cen2010/briefs/c2010br-02.pdf" TargetMode="External"/><Relationship Id="rId6" Type="http://schemas.openxmlformats.org/officeDocument/2006/relationships/hyperlink" Target="http://www.census.gov/compendia/statab/2011/tables/11s0045.pdf" TargetMode="External"/><Relationship Id="rId7" Type="http://schemas.openxmlformats.org/officeDocument/2006/relationships/hyperlink" Target="http://www.census.gov/compendia/statab/2011/tables/11s0054.pdf" TargetMode="External"/><Relationship Id="rId8" Type="http://schemas.openxmlformats.org/officeDocument/2006/relationships/hyperlink" Target="http://www.census.gov/newsroom/releases/archives/population/cb08-123.html" TargetMode="External"/><Relationship Id="rId9" Type="http://schemas.openxmlformats.org/officeDocument/2006/relationships/hyperlink" Target="http://www.census.gov/" TargetMode="External"/><Relationship Id="rId10" Type="http://schemas.openxmlformats.org/officeDocument/2006/relationships/hyperlink" Target="http://www.bls.gov/cps/cpsaat4.pdf" TargetMode="External"/><Relationship Id="rId11" Type="http://schemas.openxmlformats.org/officeDocument/2006/relationships/hyperlink" Target="http://www.bls.gov/cps/cpsaat3.pdf" TargetMode="External"/><Relationship Id="rId12" Type="http://schemas.openxmlformats.org/officeDocument/2006/relationships/hyperlink" Target="http://www.bls.gov/cps/cpsaat2.pdf" TargetMode="External"/><Relationship Id="rId13" Type="http://schemas.openxmlformats.org/officeDocument/2006/relationships/hyperlink" Target="http://www.bls.gov/" TargetMode="External"/><Relationship Id="rId14" Type="http://schemas.openxmlformats.org/officeDocument/2006/relationships/hyperlink" Target="http://www.bls.gov/cps/cpsaat10.pdf" TargetMode="External"/><Relationship Id="rId15" Type="http://schemas.openxmlformats.org/officeDocument/2006/relationships/hyperlink" Target="http://www.bls.gov/news.release/forbrn.toc.htm" TargetMode="External"/><Relationship Id="rId16" Type="http://schemas.openxmlformats.org/officeDocument/2006/relationships/hyperlink" Target="http://ru.wikipedia.org/wiki/&#1040;&#1084;&#1077;&#1088;&#1080;&#1082;&#1072;&#1085;&#1089;&#1082;&#1086;&#1077;_&#1057;&#1072;&#1084;&#1086;&#1072;" TargetMode="External"/><Relationship Id="rId17" Type="http://schemas.openxmlformats.org/officeDocument/2006/relationships/hyperlink" Target="http://ru.wikipedia.org/wiki/&#1055;&#1091;&#1101;&#1088;&#1090;&#1086;-&#1056;&#1080;&#1082;&#1086;" TargetMode="External"/><Relationship Id="rId18" Type="http://schemas.openxmlformats.org/officeDocument/2006/relationships/hyperlink" Target="http://ru.wikipedia.org/wiki/&#1043;&#1091;&#1072;&#1084;" TargetMode="External"/><Relationship Id="rId19" Type="http://schemas.openxmlformats.org/officeDocument/2006/relationships/hyperlink" Target="http://www.multitran.ru/c/m.exe?t=5950426_2_1" TargetMode="External"/><Relationship Id="rId20" Type="http://schemas.openxmlformats.org/officeDocument/2006/relationships/hyperlink" Target="http://www.multitran.ru/c/m.exe?t=5587642_2_1" TargetMode="External"/><Relationship Id="rId21" Type="http://schemas.openxmlformats.org/officeDocument/2006/relationships/hyperlink" Target="http://www.multitran.ru/c/m.exe?t=1024999_2_1" TargetMode="External"/><Relationship Id="rId22" Type="http://schemas.openxmlformats.org/officeDocument/2006/relationships/hyperlink" Target="http://www.multitran.ru/c/m.exe?t=5960932_2_1" TargetMode="External"/><Relationship Id="rId23" Type="http://schemas.openxmlformats.org/officeDocument/2006/relationships/hyperlink" Target="http://www.multitran.ru/c/m.exe?t=5504006_2_1" TargetMode="External"/><Relationship Id="rId24" Type="http://schemas.openxmlformats.org/officeDocument/2006/relationships/hyperlink" Target="http://www.multitran.ru/c/m.exe?t=1358833_2_1" TargetMode="External"/><Relationship Id="rId25" Type="http://schemas.openxmlformats.org/officeDocument/2006/relationships/hyperlink" Target="http://www.multitran.ru/c/m.exe?t=1489481_2_1" TargetMode="External"/><Relationship Id="rId26" Type="http://schemas.openxmlformats.org/officeDocument/2006/relationships/hyperlink" Target="http://www.multitran.ru/c/m.exe?&amp;s=%C1%FE%E4%E6%E5%F2%ED%EE%E5 %F3%EF%F0%E0%E2%EB%E5%ED%E8%E5&amp;l1=2&amp;l2=1" TargetMode="External"/><Relationship Id="rId27" Type="http://schemas.openxmlformats.org/officeDocument/2006/relationships/hyperlink" Target="http://www.senate.gov/reference/resources/pdf/R41647.pdf" TargetMode="External"/><Relationship Id="rId28" Type="http://schemas.openxmlformats.org/officeDocument/2006/relationships/hyperlink" Target="http://www.multitran.ru/c/m.exe?t=2056746_2_1&amp;ifp=1" TargetMode="External"/><Relationship Id="rId29" Type="http://schemas.openxmlformats.org/officeDocument/2006/relationships/hyperlink" Target="http://www.multitran.ru/c/m.exe?t=730991_2_1" TargetMode="External"/><Relationship Id="rId30" Type="http://schemas.openxmlformats.org/officeDocument/2006/relationships/hyperlink" Target="http://www.multitran.ru/c/m.exe?t=825857_2_1" TargetMode="External"/><Relationship Id="rId31" Type="http://schemas.openxmlformats.org/officeDocument/2006/relationships/hyperlink" Target="http://www.multitran.ru/c/m.exe?t=4946143_2_1" TargetMode="External"/><Relationship Id="rId32" Type="http://schemas.openxmlformats.org/officeDocument/2006/relationships/hyperlink" Target="http://www.multitran.ru/c/m.exe?t=3887248_2_1" TargetMode="External"/><Relationship Id="rId33" Type="http://schemas.openxmlformats.org/officeDocument/2006/relationships/hyperlink" Target="http://www.multitran.ru/c/m.exe?t=3763193_2_1" TargetMode="External"/><Relationship Id="rId34" Type="http://schemas.openxmlformats.org/officeDocument/2006/relationships/hyperlink" Target="http://www.multitran.ru/c/m.exe?t=236078_2_1" TargetMode="External"/><Relationship Id="rId35" Type="http://schemas.openxmlformats.org/officeDocument/2006/relationships/hyperlink" Target="http://ru.wikipedia.org/wiki/&#1055;&#1091;&#1101;&#1088;&#1090;&#1086;-&#1056;&#1080;&#1082;&#1086;" TargetMode="External"/><Relationship Id="rId36" Type="http://schemas.openxmlformats.org/officeDocument/2006/relationships/hyperlink" Target="http://ru.wikipedia.org/wiki/&#1043;&#1091;&#1072;&#1084;" TargetMode="External"/><Relationship Id="rId37" Type="http://schemas.openxmlformats.org/officeDocument/2006/relationships/hyperlink" Target="http://ru.wikipedia.org/wiki/&#1040;&#1084;&#1077;&#1088;&#1080;&#1082;&#1072;&#1085;&#1089;&#1082;&#1080;&#1077;_&#1042;&#1080;&#1088;&#1075;&#1080;&#1085;&#1089;&#1082;&#1080;&#1077;_&#1086;&#1089;&#1090;&#1088;&#1086;&#1074;&#1072;" TargetMode="External"/><Relationship Id="rId38" Type="http://schemas.openxmlformats.org/officeDocument/2006/relationships/hyperlink" Target="http://ru.wikipedia.org/wiki/&#1040;&#1084;&#1077;&#1088;&#1080;&#1082;&#1072;&#1085;&#1089;&#1082;&#1080;&#1077;_&#1042;&#1080;&#1088;&#1075;&#1080;&#1085;&#1089;&#1082;&#1080;&#1077;_&#1086;&#1089;&#1090;&#1088;&#1086;&#1074;&#1072;" TargetMode="External"/><Relationship Id="rId39" Type="http://schemas.openxmlformats.org/officeDocument/2006/relationships/hyperlink" Target="http://ru.wikipedia.org/wiki/&#1040;&#1084;&#1077;&#1088;&#1080;&#1082;&#1072;&#1085;&#1089;&#1082;&#1080;&#1077;_&#1042;&#1080;&#1088;&#1075;&#1080;&#1085;&#1089;&#1082;&#1080;&#1077;_&#1086;&#1089;&#1090;&#1088;&#1086;&#1074;&#1072;" TargetMode="External"/><Relationship Id="rId40" Type="http://schemas.openxmlformats.org/officeDocument/2006/relationships/hyperlink" Target="http://www.multitran.ru/c/m.exe?t=3674733_2_1" TargetMode="External"/><Relationship Id="rId41" Type="http://schemas.openxmlformats.org/officeDocument/2006/relationships/hyperlink" Target="http://www.fbi.gov/ucr" TargetMode="External"/><Relationship Id="rId42" Type="http://schemas.openxmlformats.org/officeDocument/2006/relationships/hyperlink" Target="http://www.multitran.ru/c/m.exe?t=881981_2_1" TargetMode="External"/><Relationship Id="rId43" Type="http://schemas.openxmlformats.org/officeDocument/2006/relationships/hyperlink" Target="http://www.multitran.ru/c/m.exe?t=2860359_2_1" TargetMode="External"/><Relationship Id="rId44" Type="http://schemas.openxmlformats.org/officeDocument/2006/relationships/hyperlink" Target="http://www.fbi.gov/ucr/" TargetMode="External"/><Relationship Id="rId45" Type="http://schemas.openxmlformats.org/officeDocument/2006/relationships/hyperlink" Target="http://bjs.ojp.usdog.gov/index.cfm?ty=pbdetail&amp;iid=1745" TargetMode="External"/><Relationship Id="rId46" Type="http://schemas.openxmlformats.org/officeDocument/2006/relationships/hyperlink" Target="http://bjs.ojp.usdoj.gov/" TargetMode="External"/><Relationship Id="rId47" Type="http://schemas.openxmlformats.org/officeDocument/2006/relationships/hyperlink" Target="http://bjs.ojp.usdoj.gov/" TargetMode="External"/><Relationship Id="rId48" Type="http://schemas.openxmlformats.org/officeDocument/2006/relationships/hyperlink" Target="http://bjs.ojp.usdoj.gov/" TargetMode="External"/><Relationship Id="rId49" Type="http://schemas.openxmlformats.org/officeDocument/2006/relationships/hyperlink" Target="http://www.state.gov/g/drl/hr/treaties/index.htm" TargetMode="External"/><Relationship Id="rId50" Type="http://schemas.openxmlformats.org/officeDocument/2006/relationships/hyperlink" Target="http://ru.wikipedia.org/wiki/&#1040;&#1084;&#1077;&#1088;&#1080;&#1082;&#1072;&#1085;&#1089;&#1082;&#1086;&#1077;_&#1057;&#1072;&#1084;&#1086;&#1072;" TargetMode="External"/><Relationship Id="rId51" Type="http://schemas.openxmlformats.org/officeDocument/2006/relationships/hyperlink" Target="http://ru.wikipedia.org/wiki/&#1043;&#1091;&#1072;&#1084;" TargetMode="External"/><Relationship Id="rId52" Type="http://schemas.openxmlformats.org/officeDocument/2006/relationships/hyperlink" Target="http://ru.wikipedia.org/wiki/&#1055;&#1091;&#1101;&#1088;&#1090;&#1086;-&#1056;&#1080;&#1082;&#1086;" TargetMode="External"/><Relationship Id="rId53" Type="http://schemas.openxmlformats.org/officeDocument/2006/relationships/hyperlink" Target="http://www.multitran.ru/c/m.exe?t=3763193_2_1" TargetMode="External"/><Relationship Id="rId54" Type="http://schemas.openxmlformats.org/officeDocument/2006/relationships/hyperlink" Target="http://www.usdoj.gov/crt" TargetMode="External"/><Relationship Id="rId55" Type="http://schemas.openxmlformats.org/officeDocument/2006/relationships/hyperlink" Target="http://www.multitran.ru/c/m.exe?t=872284_2_1" TargetMode="External"/><Relationship Id="rId56" Type="http://schemas.openxmlformats.org/officeDocument/2006/relationships/hyperlink" Target="http://kchr.ky.gov/reports/reports.htm" TargetMode="External"/><Relationship Id="rId57" Type="http://schemas.openxmlformats.org/officeDocument/2006/relationships/hyperlink" Target="http://humanrelations.co.la.ca.us/about/index. htm" TargetMode="External"/><Relationship Id="rId58" Type="http://schemas.openxmlformats.org/officeDocument/2006/relationships/hyperlink" Target="http://content.knowledgeplex.org/kp2/cache/documents/"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er" Target="footer3.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Relationship Id="rId6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elections.gmu.edu/FAQ.html"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117</Pages>
  <Words>48835</Words>
  <Characters>329642</Characters>
  <CharactersWithSpaces>377298</CharactersWithSpaces>
  <Paragraphs>117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2:11:00Z</dcterms:created>
  <dc:creator>Vera ARGOUNOVA</dc:creator>
  <dc:description/>
  <dc:language>en-US</dc:language>
  <cp:lastModifiedBy>Vera ARGOUNOVA</cp:lastModifiedBy>
  <cp:lastPrinted>2012-11-27T14:46:00Z</cp:lastPrinted>
  <dcterms:modified xsi:type="dcterms:W3CDTF">2012-12-03T12:11:00Z</dcterms:modified>
  <cp:revision>2</cp:revision>
  <dc:subject/>
  <dc:title>1245867</dc:title>
</cp:coreProperties>
</file>

<file path=docProps/custom.xml><?xml version="1.0" encoding="utf-8"?>
<Properties xmlns="http://schemas.openxmlformats.org/officeDocument/2006/custom-properties" xmlns:vt="http://schemas.openxmlformats.org/officeDocument/2006/docPropsVTypes"/>
</file>