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GTM/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eastAsia="en-US" w:bidi="ar-SA"/>
              </w:rPr>
              <w:t xml:space="preserve">Distr.: </w:t>
            </w:r>
            <w:r>
              <w:fldChar w:fldCharType="begin">
                <w:ffData>
                  <w:name w:val="__Fieldmark__16_2779541269"/>
                  <w:enabled/>
                  <w:ddList>
                    <w:result w:val="0"/>
                    <w:listEntry w:val="General"/>
                    <w:listEntry w:val="Limited"/>
                    <w:listEntry w:val="Restricted"/>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0" w:name="ПолеСоСписком1"/>
            <w:bookmarkStart w:id="1" w:name="__Fieldmark__16_2779541269"/>
            <w:bookmarkStart w:id="2" w:name="__Fieldmark__16_2779541269"/>
            <w:bookmarkEnd w:id="2"/>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0"/>
          </w:p>
          <w:p>
            <w:pPr>
              <w:pStyle w:val="Normal"/>
              <w:widowControl/>
              <w:spacing w:before="0" w:after="0"/>
              <w:jc w:val="left"/>
              <w:rPr>
                <w:sz w:val="20"/>
              </w:rPr>
            </w:pP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дату документа"</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9 October 2012</w:t>
            </w:r>
            <w:r>
              <w:rPr>
                <w:sz w:val="20"/>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t>Russian</w:t>
            </w:r>
          </w:p>
          <w:p>
            <w:pPr>
              <w:pStyle w:val="Normal"/>
              <w:widowControl/>
              <w:spacing w:before="0" w:after="0"/>
              <w:jc w:val="left"/>
              <w:rPr>
                <w:sz w:val="20"/>
              </w:rPr>
            </w:pPr>
            <w:r>
              <w:rPr>
                <w:rFonts w:eastAsia="Times New Roman" w:cs="Times New Roman"/>
                <w:sz w:val="20"/>
                <w:szCs w:val="20"/>
                <w:lang w:eastAsia="en-US" w:bidi="ar-SA"/>
              </w:rPr>
              <w:t xml:space="preserve">Original:  </w:t>
            </w:r>
            <w:r>
              <w:fldChar w:fldCharType="begin">
                <w:ffData>
                  <w:name w:val="__Fieldmark__30_2779541269"/>
                  <w:enabled/>
                  <w:ddList>
                    <w:result w:val="2"/>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3" w:name="ПолеСоСписком2"/>
            <w:bookmarkStart w:id="4" w:name="__Fieldmark__30_2779541269"/>
            <w:bookmarkStart w:id="5" w:name="__Fieldmark__30_2779541269"/>
            <w:bookmarkEnd w:id="5"/>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Гватемала</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R"/>
        <w:jc w:val="right"/>
        <w:rPr/>
      </w:pPr>
      <w:r>
        <w:rPr/>
        <w:t>[2 феврал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ббревиатуры и акронимы</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Общие сведения о Гватемале </w:t>
        <w:tab/>
        <w:tab/>
        <w:t>4–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1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ая, правовая и политическая структура </w:t>
        <w:br/>
        <w:tab/>
        <w:tab/>
        <w:tab/>
        <w:t>государства</w:t>
        <w:tab/>
        <w:tab/>
        <w:t>133–14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145–18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146–163</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64–170</w:t>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национальных докладов</w:t>
        <w:tab/>
        <w:tab/>
        <w:t>171–176</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Последующая деятельность в связи с заключительными </w:t>
        <w:br/>
        <w:tab/>
        <w:tab/>
        <w:tab/>
        <w:t>замечаниями договорных органов по правам человека</w:t>
        <w:tab/>
        <w:tab/>
        <w:t>177–182</w:t>
        <w:tab/>
        <w:t>87</w:t>
      </w:r>
    </w:p>
    <w:p>
      <w:pPr>
        <w:pStyle w:val="Normal"/>
        <w:rPr/>
      </w:pPr>
      <w:r>
        <w:rPr/>
      </w:r>
    </w:p>
    <w:p>
      <w:pPr>
        <w:pStyle w:val="H1GR"/>
        <w:rPr/>
      </w:pPr>
      <w:r>
        <w:rPr/>
        <w:tab/>
        <w:tab/>
        <w:t xml:space="preserve">Аббревиатуры и акронимы </w:t>
      </w:r>
      <w:r>
        <w:br w:type="page"/>
      </w:r>
    </w:p>
    <w:tbl>
      <w:tblPr>
        <w:tblStyle w:val="TabTxt"/>
        <w:tblW w:w="7894" w:type="dxa"/>
        <w:jc w:val="left"/>
        <w:tblInd w:w="1134" w:type="dxa"/>
        <w:tblLayout w:type="fixed"/>
        <w:tblCellMar>
          <w:top w:w="0" w:type="dxa"/>
          <w:left w:w="28" w:type="dxa"/>
          <w:bottom w:w="0" w:type="dxa"/>
          <w:right w:w="28" w:type="dxa"/>
        </w:tblCellMar>
        <w:tblLook w:val="01e0"/>
      </w:tblPr>
      <w:tblGrid>
        <w:gridCol w:w="1773"/>
        <w:gridCol w:w="6120"/>
      </w:tblGrid>
      <w:tr>
        <w:trPr>
          <w:trHeight w:val="240" w:hRule="atLeast"/>
        </w:trPr>
        <w:tc>
          <w:tcPr>
            <w:tcW w:w="1773" w:type="dxa"/>
            <w:tcBorders>
              <w:top w:val="nil"/>
              <w:bottom w:val="nil"/>
            </w:tcBorders>
          </w:tcPr>
          <w:p>
            <w:pPr>
              <w:pStyle w:val="Normal"/>
              <w:pageBreakBefor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АНГУАТ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нк Гватемалы</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С </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ституционный суд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АДОХ</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центр анализа и учета судебной документации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ЛАК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ономическая комиссия для Латинской Америки и Карибского бассейн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неральный ревизор</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КББ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миссия по борьбе с безнаказанностью </w:t>
              <w:br/>
              <w:t xml:space="preserve">в Гватемале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ИСРА</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зидентская комиссия по борьбе с дискриминацией и расизмом в отношении коренных народов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ГУАДИХ</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комиссия по международному гуманитарному </w:t>
              <w:br/>
              <w:t xml:space="preserve">праву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АЛФА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комитет по борьбе с неграмотностью </w:t>
            </w:r>
          </w:p>
        </w:tc>
      </w:tr>
      <w:tr>
        <w:trPr>
          <w:trHeight w:val="639"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АПРЕВИ</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координационный совет по предупреждению </w:t>
              <w:br/>
              <w:t xml:space="preserve">насилия в семье и насилия в отношении женщин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ПРЕДЕХ</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зидентская комиссия по координации политики исполнительной власти в области прав человека</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МИ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правление по защите прав женщин коренного населе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НКОВИ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ое обследование условий жизни</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НЕИ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ое обследование занятости и доходов</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О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довольственная и сельскохозяйственная организация </w:t>
              <w:br/>
              <w:t>Объединенных Наций</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ДИГУА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д развития коренных народов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АПА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фонд мир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НА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ликий национальный альянс (политическая партия)</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ДП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нститут государственной защиты по уголовным делам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С</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статистики</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ЛИДЕР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новленная демократическая свобода (политическая партия)</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ЭДУК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образова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M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удебная прокуратур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СПА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здравоохранения и социального обеспече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А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зация американских государств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ИГ</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зация ибероамериканских государств по вопросам </w:t>
              <w:br/>
              <w:t>образования, науки и культуры</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С</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ая система</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ПО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еправительственная организац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ОЗ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намериканская организация здравоохране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НП</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ртия национального прогресс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ПЧ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курор по правам человек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А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ономически активное население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ТВ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селение трудоспособного возраст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В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аловой внутренний продукт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Г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гражданская полиц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О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грамма развития Организации Объединенных Наций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П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триотическая партия Гватемалы</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ЕНА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реестр физических лиц</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ПА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кретариат по вопросам мир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ПРЕМ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кретариат по делам женщин при Президенте Республики</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СА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кретариат по вопросам продовольственной безопасности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КОИ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плексная система государственного учета</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ПИД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ндром приобретенного иммунодефицит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Р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радио Гватемалы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И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ысший избирательный суд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СН </w:t>
            </w:r>
          </w:p>
        </w:tc>
        <w:tc>
          <w:tcPr>
            <w:tcW w:w="6120" w:type="dxa"/>
            <w:cnfStyle w:val="000100000000"/>
            <w:tcBorders/>
          </w:tcPr>
          <w:p>
            <w:pPr>
              <w:pStyle w:val="Normal"/>
              <w:widowControl/>
              <w:spacing w:before="40" w:after="120"/>
              <w:jc w:val="left"/>
              <w:rPr/>
            </w:pPr>
            <w:hyperlink r:id="rId4" w:tgtFrame="Национальный союз надежды">
              <w:r>
                <w:rPr>
                  <w:rStyle w:val="InternetLink"/>
                  <w:rFonts w:eastAsia="Times New Roman" w:cs="Times New Roman"/>
                  <w:sz w:val="20"/>
                  <w:szCs w:val="20"/>
                  <w:u w:val="none"/>
                  <w:lang w:eastAsia="en-US" w:bidi="ar-SA"/>
                </w:rPr>
                <w:t>Национальный союз надежды</w:t>
              </w:r>
            </w:hyperlink>
            <w:r>
              <w:rPr>
                <w:rFonts w:eastAsia="Times New Roman" w:cs="Times New Roman"/>
                <w:sz w:val="20"/>
                <w:szCs w:val="20"/>
                <w:lang w:eastAsia="en-US" w:bidi="ar-SA"/>
              </w:rPr>
              <w:t xml:space="preserve"> (политическая партия)</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ЮНИСЕФ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тский фонд Организации Объединенных Наций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НРЕ</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ватемальское национальное революционное единство (блок политических партий)</w:t>
            </w:r>
          </w:p>
        </w:tc>
      </w:tr>
    </w:tbl>
    <w:p>
      <w:pPr>
        <w:pStyle w:val="Normal"/>
        <w:rPr/>
      </w:pPr>
      <w:r>
        <w:rPr/>
      </w:r>
    </w:p>
    <w:p>
      <w:pPr>
        <w:pStyle w:val="HChGR"/>
        <w:rPr/>
      </w:pPr>
      <w:r>
        <w:rPr/>
        <w:tab/>
        <w:t>I.</w:t>
        <w:tab/>
        <w:t xml:space="preserve">Введение </w:t>
      </w:r>
      <w:r>
        <w:br w:type="page"/>
      </w:r>
    </w:p>
    <w:p>
      <w:pPr>
        <w:pStyle w:val="SingleTxtGR"/>
        <w:rPr/>
      </w:pPr>
      <w:r>
        <w:rPr/>
        <w:t>1.</w:t>
        <w:tab/>
        <w:t xml:space="preserve">Согласно Компиляции руководящих принципов в отношении формы и содержания докладов, представляемых государствами − участниками международных договоров по правам человека (HRI/GEN/2/Rev.6), государствам следует сохранять актуальность их общих базовых документов, и им "следует стараться обновлять общий базовый документ в тех случаях, когда они представляют документ по конкретному договору". Свой первый базовый документ Гватемала представила в октябре 1994 года, и с тех пор этот документ не обновлялся. </w:t>
      </w:r>
    </w:p>
    <w:p>
      <w:pPr>
        <w:pStyle w:val="SingleTxtGR"/>
        <w:rPr/>
      </w:pPr>
      <w:r>
        <w:rPr/>
        <w:t>2.</w:t>
        <w:tab/>
        <w:t xml:space="preserve">Совершенно естественно, что за прошедшие почти 16 лет ситуация в стране существенно изменилась, и эти изменения необходимо отразить в новом документе, который позволит органам Организации Объединенных Наций иметь уточненное и более соответствующее реалиям представление о текущей ситуации в Гватемале и о состоянии ее общества. Это тем более необходимо, поскольку за указанный период был прекращен внутренний вооруженный конфликт, были подписаны мирные соглашения и начался процесс их реализации и эти события вызвали серьезные изменения в общественной и политической жизни страны и в отношении государственных органов к вопросам соблюдения прав человека. </w:t>
      </w:r>
    </w:p>
    <w:p>
      <w:pPr>
        <w:pStyle w:val="SingleTxtGR"/>
        <w:rPr/>
      </w:pPr>
      <w:r>
        <w:rPr/>
        <w:t>3.</w:t>
        <w:tab/>
        <w:t>Данный документ подготовлен в порядке выполнения международных обязательств страны в области прав человека и в целях повышения качества и приведения в соответствие с текущими реалиями информации, предоставляемой Гватемалой различным органам по правам человека системы Организации Объединенных Наций.</w:t>
      </w:r>
    </w:p>
    <w:p>
      <w:pPr>
        <w:pStyle w:val="HChGR"/>
        <w:rPr/>
      </w:pPr>
      <w:r>
        <w:rPr/>
        <w:tab/>
        <w:t>II.</w:t>
        <w:tab/>
        <w:t xml:space="preserve">Общие сведения о Гватемале </w:t>
      </w:r>
    </w:p>
    <w:p>
      <w:pPr>
        <w:pStyle w:val="SingleTxtGR"/>
        <w:rPr/>
      </w:pPr>
      <w:r>
        <w:rPr/>
        <w:t>4.</w:t>
        <w:tab/>
        <w:t>Республика Гватемала расположена на Центральноамериканском перешейке. На севере и на западе она граничит с Мексикой, на востоке – с Белизом (по этой границе имеются неурегулированные спорные вопросы), омывается Атлантическим океаном и граничит с Гондурасом и Сальвадором, а на юге омывается Тихим океаном. Географические координаты центральной площади столицы − примерно 14°37' северной широты и 90°32' западной долготы; часовой пояс Гватемалы по универсальному времени (UT): UT-6:00.</w:t>
      </w:r>
    </w:p>
    <w:p>
      <w:pPr>
        <w:pStyle w:val="SingleTxtGR"/>
        <w:rPr/>
      </w:pPr>
      <w:r>
        <w:rPr/>
        <w:t>5</w:t>
        <w:tab/>
        <w:t xml:space="preserve">По оценкам Национального института статистики (НИС) Гватемалы, в 2010 году на территории страны проживали 14 361 666 человек, т.е. по численности населения Гватемала является самым крупным государством на Центральноамериканском перешейке. Площадь территории страны составляет в общей сложности 108 889,2 кв. километра. В политико-административном отношении территория страны разделена на 22 департамента, которые в свою очередь состоят из 333 муниципий (см. приложения, таблица 1: Общая численность населения в разбивке по департаментам, по данным последних национальных переписей населения и по оценкам на 2010 год). </w:t>
      </w:r>
    </w:p>
    <w:p>
      <w:pPr>
        <w:pStyle w:val="SingleTxtGR"/>
        <w:rPr/>
      </w:pPr>
      <w:r>
        <w:rPr/>
        <w:t>6.</w:t>
        <w:tab/>
        <w:t xml:space="preserve">Протяженность сухопутных границ Гватемалы составляет 1 687 км, а длина береговой линии − 402 километра. Через эти внешние границы страны ежедневно совершаются многочисленные контакты и операции экономического, социального, политического и культурного характера, в том числе через них проходят потоки как законной, так и незаконной торговли, которые оказывают влияние не только на жизнь людей, живущих и работающих в соответствующих районах, но и на население всей страны и всего региона. </w:t>
      </w:r>
    </w:p>
    <w:p>
      <w:pPr>
        <w:pStyle w:val="SingleTxtGR"/>
        <w:rPr/>
      </w:pPr>
      <w:r>
        <w:rPr/>
        <w:t>7.</w:t>
        <w:tab/>
        <w:t>В силу своего географического положения на Центральноамериканском перешейке Гватемала играет особенно важную роль в этом регионе. Этот перешеек разделяет воды Атлантического и Тихого океанов и служит природным мостом между огромными континентальными массивами Северной и Южной Америки. На этом природном перекрестке огромного экологического значения своеобразные процессы исторического, политического, экономического и демографического характера сформировали мозаику народов и культур с настолько значительными различиями и асимметриями, что на этой почве возникали острые конфликтные ситуации.</w:t>
      </w:r>
    </w:p>
    <w:p>
      <w:pPr>
        <w:pStyle w:val="SingleTxtGR"/>
        <w:rPr/>
      </w:pPr>
      <w:r>
        <w:rPr/>
        <w:t>8.</w:t>
        <w:tab/>
        <w:t xml:space="preserve">Современное общество Гватемалы вобрало в себя все типы глубоких разногласий и двойственности, сложившихся в стране со времен прихода испанских завоевателей в ХVI веке, а впоследствии − проявления диктатуры, которая доминировала на политической сцене страны в течение большей части ХХ века, и внутреннего вооруженного конфликта 1960−1996 годов. На протяжении этого времени общество испытывало колониальный гнет, эксплуатацию и расовую дискриминацию, а в XIX веке было создано исключительно авторитарное и кастовое "национальное" государство. Эти особенности развития весьма негативно сказываются на состоянии современного гватемальского общества. </w:t>
      </w:r>
    </w:p>
    <w:p>
      <w:pPr>
        <w:pStyle w:val="SingleTxtGR"/>
        <w:rPr/>
      </w:pPr>
      <w:r>
        <w:rPr/>
        <w:t>9.</w:t>
        <w:tab/>
        <w:t xml:space="preserve">В последние десятилетия в результате подписания в 1996 году мирных соглашений были созданы предпосылки для строительства многоязычного и мультикультурного государства и тем самым был заложен фундамент для построения более справедливого и равноправного общества. Однако возможности этого нового проекта государственного строительства решающим образом зависят от структуры власти, которую не смогли изменить ни внутренний вооруженный конфликт, ни подписанные мирные соглашения. </w:t>
      </w:r>
    </w:p>
    <w:p>
      <w:pPr>
        <w:pStyle w:val="SingleTxtGR"/>
        <w:rPr/>
      </w:pPr>
      <w:r>
        <w:rPr/>
        <w:t>10.</w:t>
        <w:tab/>
        <w:t xml:space="preserve">В настоящее время Гватемала борется с тяжелым бременем явлений, унаследованных от колониальной эпохи, таких как расизм и дискриминация в отношении коренного населения, исторически сложившаяся зависимость от сельскохозяйственного производства и огромная пропасть неравенства, существующая между правящей элитой и подавляющим большинством населения. Наряду с этим предпринимаются усилия по модернизации политической и экономической жизни страны; в условиях демократии, которая фактически сводилась к демократическим выборам, в стране построены слабые институты, в которые проникли представители организованной преступности и параллельных органов власти, и построена экономика, наиболее продвинутые секторы которой пытаются соответствовать самым современным достижениям международного капитализма и условиям глобализации, но развитие которых по-прежнему способствует накоплению богатств в руках немногих, что ограничивает возможности экономического развития страны, усиливает асимметрию власти и подрывает перспективы развития политической демократии и верховенства закона. </w:t>
      </w:r>
    </w:p>
    <w:p>
      <w:pPr>
        <w:pStyle w:val="H1GR"/>
        <w:rPr/>
      </w:pPr>
      <w:r>
        <w:rPr/>
        <w:tab/>
        <w:t>A.</w:t>
        <w:tab/>
        <w:t xml:space="preserve"> Демографические, экономические, социальные и культурные показатели</w:t>
      </w:r>
    </w:p>
    <w:p>
      <w:pPr>
        <w:pStyle w:val="H23GR"/>
        <w:rPr/>
      </w:pPr>
      <w:r>
        <w:rPr/>
        <w:tab/>
        <w:t>1.</w:t>
        <w:tab/>
        <w:t xml:space="preserve">Демографические показатели </w:t>
      </w:r>
    </w:p>
    <w:p>
      <w:pPr>
        <w:pStyle w:val="SingleTxtGR"/>
        <w:rPr/>
      </w:pPr>
      <w:r>
        <w:rPr/>
        <w:t>11.</w:t>
        <w:tab/>
        <w:t xml:space="preserve">По данным последней переписи населения, проведенной НИС в 2002 году, в указанном году численность населения страны составляла 11 237 196 человек, а плотность населения – 103 человека на кв. километр. В соответствии с расчетами НИС темпы роста численности населения в период между 1970 и 2008 годами составили в среднем 2,4% и, соответственно, плотность населения в 2010 году должна была увеличиться до 132 человек на квадратный километр (см. приложение, таблица 2: Среднегодовые темпы роста численности населения, 1970−2008 годы; и таблица 3: Динамика плотности населения, 1880−2010 годы). </w:t>
      </w:r>
    </w:p>
    <w:p>
      <w:pPr>
        <w:pStyle w:val="SingleTxtGR"/>
        <w:rPr/>
      </w:pPr>
      <w:r>
        <w:rPr/>
        <w:t>12.</w:t>
        <w:tab/>
        <w:t>В 2002 году в департаменте Гватемала, в котором находится столица страны (город Гватемала), проживало 22% всего населения страны, и плотность населения в этом департаменте составляла 1 196 человек на кв. км (INE, censo 2002, págs. 15 y 16). Территория страны заселена крайне неравномерно; в значительной мере это объясняется тем, что в столице</w:t>
      </w:r>
      <w:r>
        <w:rPr>
          <w:rStyle w:val="FootnoteAnchor"/>
        </w:rPr>
        <w:footnoteReference w:id="4"/>
      </w:r>
      <w:r>
        <w:rPr/>
        <w:t xml:space="preserve"> сконцентрирована основная часть экономической и политической деятельности и находятся органы административного управления, здесь лучше организован доступ к основным услугам и имеются более широкие возможности трудоустройства. В результате в столице проживает 38,8% всего городского населения страны (чуть более 2 млн. человек). Остальные департаменты страны по численности населения значительно уступают департаменту Гватемала; численность населения самых крупных из них едва достигает одной трети этого показателя по департаменту Гватемала; соответственно, в этих департаментах значительно ниже и плотность населения. После департамента Гватемала наиболее населенными являются следующие департаменты: </w:t>
      </w:r>
    </w:p>
    <w:p>
      <w:pPr>
        <w:pStyle w:val="SingleTxtGR"/>
        <w:rPr/>
      </w:pPr>
      <w:r>
        <w:rPr/>
        <w:tab/>
        <w:t>a)</w:t>
        <w:tab/>
      </w:r>
      <w:hyperlink r:id="rId5" w:tgtFrame="Уэуэтенанго (департамент)">
        <w:r>
          <w:rPr>
            <w:rStyle w:val="InternetLink"/>
            <w:u w:val="none"/>
          </w:rPr>
          <w:t>Уэуэтенанго</w:t>
        </w:r>
      </w:hyperlink>
      <w:r>
        <w:rPr/>
        <w:t xml:space="preserve"> − 7,5% общей численности населения страны; </w:t>
      </w:r>
    </w:p>
    <w:p>
      <w:pPr>
        <w:pStyle w:val="SingleTxtGR"/>
        <w:rPr/>
      </w:pPr>
      <w:r>
        <w:rPr/>
        <w:tab/>
        <w:t>b)</w:t>
        <w:tab/>
      </w:r>
      <w:hyperlink r:id="rId6" w:tgtFrame="Сан-Маркос (департамент)">
        <w:r>
          <w:rPr>
            <w:rStyle w:val="InternetLink"/>
            <w:u w:val="none"/>
          </w:rPr>
          <w:t>Сан-Маркос</w:t>
        </w:r>
      </w:hyperlink>
      <w:r>
        <w:rPr/>
        <w:t xml:space="preserve"> − 7,1%; </w:t>
      </w:r>
    </w:p>
    <w:p>
      <w:pPr>
        <w:pStyle w:val="SingleTxtGR"/>
        <w:rPr/>
      </w:pPr>
      <w:r>
        <w:rPr/>
        <w:tab/>
        <w:t>c)</w:t>
        <w:tab/>
      </w:r>
      <w:hyperlink r:id="rId7" w:tgtFrame="Альта-Верапас">
        <w:r>
          <w:rPr>
            <w:rStyle w:val="InternetLink"/>
            <w:u w:val="none"/>
          </w:rPr>
          <w:t>Альта-Верапас</w:t>
        </w:r>
      </w:hyperlink>
      <w:r>
        <w:rPr/>
        <w:t xml:space="preserve"> − 6,9%; </w:t>
      </w:r>
    </w:p>
    <w:p>
      <w:pPr>
        <w:pStyle w:val="SingleTxtGR"/>
        <w:rPr/>
      </w:pPr>
      <w:r>
        <w:rPr/>
        <w:tab/>
        <w:t>d)</w:t>
        <w:tab/>
      </w:r>
      <w:hyperlink r:id="rId8" w:tgtFrame="Киче (департамент)">
        <w:r>
          <w:rPr>
            <w:rStyle w:val="InternetLink"/>
            <w:u w:val="none"/>
          </w:rPr>
          <w:t>Киче</w:t>
        </w:r>
      </w:hyperlink>
      <w:r>
        <w:rPr/>
        <w:t xml:space="preserve"> − 5,8%; </w:t>
      </w:r>
    </w:p>
    <w:p>
      <w:pPr>
        <w:pStyle w:val="SingleTxtGR"/>
        <w:rPr/>
      </w:pPr>
      <w:r>
        <w:rPr/>
        <w:tab/>
        <w:t>e)</w:t>
        <w:tab/>
      </w:r>
      <w:hyperlink r:id="rId9" w:tgtFrame="Кесальтенанго (департамент)">
        <w:r>
          <w:rPr>
            <w:rStyle w:val="InternetLink"/>
            <w:u w:val="none"/>
          </w:rPr>
          <w:t>Кесальтенанго</w:t>
        </w:r>
      </w:hyperlink>
      <w:r>
        <w:rPr/>
        <w:t xml:space="preserve"> − 5,6%. </w:t>
      </w:r>
    </w:p>
    <w:p>
      <w:pPr>
        <w:pStyle w:val="SingleTxtGR"/>
        <w:rPr/>
      </w:pPr>
      <w:r>
        <w:rPr/>
        <w:t>За исключением департамента Кесальтенанго, ни в одном из четырех других перечисленных департаментов в городах не проживает более 25% общей численности населения, и за исключением департамента Сан-Маркос основную часть населения остальных департаментов составляют представители коренных народов (INE, censo 2002, pág. 18).</w:t>
      </w:r>
    </w:p>
    <w:p>
      <w:pPr>
        <w:pStyle w:val="SingleTxtGR"/>
        <w:rPr/>
      </w:pPr>
      <w:r>
        <w:rPr/>
        <w:t>13.</w:t>
        <w:tab/>
        <w:t xml:space="preserve">Согласно данным переписи 2002 года, в указанном году доля женщин составляла 51,1% общей численности населения (5 740 357 человек), 53,9% населения проживало в сельской местности (6 052 361 человек) и доля представителей коренных народов составляла 41% (4 610 440 человек) общей численности населения страны (см. приложения, таблица 4: Структура населения в разбивке по департаментам, полу, родному языку и районам проживания (городские районы и сельская местность), по данным переписи 2002 года). </w:t>
      </w:r>
    </w:p>
    <w:p>
      <w:pPr>
        <w:pStyle w:val="SingleTxtGR"/>
        <w:rPr/>
      </w:pPr>
      <w:r>
        <w:rPr/>
        <w:t>14.</w:t>
        <w:tab/>
        <w:t>Представители народности майя составляют 95,7% общей численности коренного населения страны, а остальные 4,3% составляют представители народностей шинка и гарифуна. Большинство коренного населения (65,7% от его общей численности) проживает в сельской местности; это − наиболее бедные и наименее обеспеченные основными услугами слои населения, и условия их жизни способствуют воспроизведению характерной для них ситуации отчуждения и маргинализации. Доля коренного населения, проживающего в городах, составляет всего 12,5%, а доля городских жителей, не являющихся представителями коренных народов, составляет 33,5% общей численности населения страны.</w:t>
      </w:r>
    </w:p>
    <w:p>
      <w:pPr>
        <w:pStyle w:val="SingleTxtGR"/>
        <w:rPr/>
      </w:pPr>
      <w:r>
        <w:rPr/>
        <w:t>15.</w:t>
        <w:tab/>
        <w:t xml:space="preserve">В качестве исключения следует отметить, что 87% граждан этнической группы гарифуна проживают в городах; с другой стороны, доля проживающих в городах представителей народности шинка составляет менее 20%. </w:t>
      </w:r>
    </w:p>
    <w:p>
      <w:pPr>
        <w:pStyle w:val="SingleTxtGR"/>
        <w:rPr/>
      </w:pPr>
      <w:r>
        <w:rPr/>
        <w:t>16.</w:t>
        <w:tab/>
        <w:t>Население народности майя состоит из 21 этнической группы, а в целом доля населения народности майя составляет 39% от общей численности населения страны. Наиболее многочисленными из них являются следующие четыре группы: киче, кекчи, какчикель и мам; по данным переписи 2002 года, общая численность представителей этих этнических групп составляла 3 573 104 человека (см. приложение, таблица 5: Численность населения народности майя в разбивке по полу и этническим группам, по данным переписи 2002 года).</w:t>
      </w:r>
    </w:p>
    <w:p>
      <w:pPr>
        <w:pStyle w:val="SingleTxtGR"/>
        <w:rPr/>
      </w:pPr>
      <w:r>
        <w:rPr/>
        <w:t>17.</w:t>
        <w:tab/>
        <w:t xml:space="preserve">Возрастную структуру нынешнего населения Гватемалы описывает классическая диаграмма, представляющая собой возрастную </w:t>
      </w:r>
      <w:r>
        <w:rPr>
          <w:bCs/>
        </w:rPr>
        <w:t>пирамиду, имеющую широкое основание молодого населения, численность которого сначала постепенно, а начиная с тридцати лет − быстро уменьшается, и ширина пирамиды становится очень узкой, а на уровне возраста старше 75 лет практически исчезает.</w:t>
      </w:r>
      <w:r>
        <w:rPr/>
        <w:t xml:space="preserve"> Однако, по данным демографических расчетов, страна переживает процесс медленной демографической трансформации, вызываемый рядом факторов (см. приложение, таблица 6: Темпы роста численности населения (в процентах), ожидаемая продолжительность жизни (число лет), суммарный коэффициент рождаемости (число детей в расчете на одну женщину) и общий коэффициент рождаемости (в расчете на тысячу человек населения), 1960−2020 годы):</w:t>
      </w:r>
    </w:p>
    <w:p>
      <w:pPr>
        <w:pStyle w:val="SingleTxtGR"/>
        <w:rPr/>
      </w:pPr>
      <w:r>
        <w:rPr/>
        <w:tab/>
        <w:t>a)</w:t>
        <w:tab/>
        <w:t>наблюдается тенденция к снижению суммарного и общего коэффициентов рождаемости. Если в период между 2000 и 2005 годами величина суммарного коэффициента рождаемости составляла 4,6 ребенка на одну женщину, то в период между 2005 и 2010 годами она снизилась до 4,15 и, по расчетам, в период между 2010 и 2015 годами уменьшится до 3,71 ребенка на одну женщину. Эта динамика нашла отражение в изменении величины общего коэффициента рождаемости: в упомянутые выше периоды этот показатель снизился с 35,8 до 33,28 и, по расчетам, в период между 2010 и 2015 годами составит 30,5 живорожденных детей на тысячу жителей;</w:t>
      </w:r>
    </w:p>
    <w:p>
      <w:pPr>
        <w:pStyle w:val="SingleTxtGR"/>
        <w:rPr/>
      </w:pPr>
      <w:r>
        <w:rPr/>
        <w:tab/>
        <w:t>b)</w:t>
        <w:tab/>
        <w:t>продолжительность жизни увеличивается. По расчетам, за период с 2000 по 2020 год продолжительность жизни увеличится на 3,6 года. Соответственно, если в 2000 году средняя ожидаемая продолжительность жизни мужчин и женщин составляла 68,91 года, то к 2020 году она должна вырасти до 72,5 года. По-прежнему средняя продолжительность жизни женщин будет выше, чем мужчин; по расчетам, продолжительность жизни женщин в 2020 году составит 76,1 года, тогда как в 2000 году она составляла 72,5 года, а продолжительность жизни мужчин за два десятилетия – с 2000 по 2020 год − увеличится с 65,5 лет до 69,1 года;</w:t>
      </w:r>
    </w:p>
    <w:p>
      <w:pPr>
        <w:pStyle w:val="SingleTxtGR"/>
        <w:rPr/>
      </w:pPr>
      <w:r>
        <w:rPr/>
        <w:tab/>
        <w:t>c)</w:t>
        <w:tab/>
        <w:t>коэффициент детской смертности снижается. Если в начале второй половины ХХ века показатели детской смертности в Гватемале были одни из самых тревожных на континенте и достигали 202 случаев смерти детей в возрасте до 5 лет на тысячу жителей (в 1960 году), то 40 лет спустя (в 2000 году) этот показатель уменьшился почти в четыре раза (до 53 случаев смерти на тысячу жителей); эта тенденция к снижению детской смертности продолжается, и в 2007 году коэффициент детской смертности составил 39 случаев смерти на тысячу жителей. Этот показатель соответствует уровню стран со средним коэффициентом детской смертности: его наименьшее значение – между 2,9 и 4,9 на тысячу человек населения (наблюдается в основном в европейских странах), а наиболее высокое – от 92,7 до 160,3 (в основном, в странах Африки южнее Сахары) (см. приложение, таблица 7: Коэффициент ранней детской смертности (детей в возрасте до 1 года), коэффициент детской смертности (детей в возрасте до 5 лет) и коэффициент материнской смертности, 1960–2007 годы).</w:t>
      </w:r>
    </w:p>
    <w:p>
      <w:pPr>
        <w:pStyle w:val="SingleTxtGR"/>
        <w:rPr/>
      </w:pPr>
      <w:r>
        <w:rPr/>
        <w:t>18.</w:t>
        <w:tab/>
        <w:t xml:space="preserve">Постепенное изменение возрастной структуры населения хорошо видно на рисунках 1, 2 и 3, приведенных в приложениях к данному докладу. На этих рисунках видно, как с течением времени традиционная возрастная пирамида населения приобретает бочкообразную форму, характерную для стран, которые прошли аналогичный демографический переход. </w:t>
      </w:r>
    </w:p>
    <w:p>
      <w:pPr>
        <w:pStyle w:val="SingleTxtGR"/>
        <w:rPr/>
      </w:pPr>
      <w:r>
        <w:rPr/>
        <w:t>19.</w:t>
        <w:tab/>
        <w:t>В целом, более детальный анализ возрастной структуры населения Гватемалы показывает, что это страна с молодым населением: в 2010 году 69,7% населения было в возрасте до 30 лет, 41,6% − в возрасте до 15 лет и 15% − моложе 5 лет. На другом конце возрастной пирамиды находится небольшая группа населения старше 60 лет, доля которой составляет всего 6,4% общей численности населения, причем в соответствии с показателями ожидаемой продолжительности жизни основная часть этой группы относится к населению в возрасте от 60 до 64 лет (2% общей численности населения) (см. приложение, таблица 8: Общая численность населения в разбивке по пятилетним возрастным группам, 2005−2050 годы).</w:t>
      </w:r>
    </w:p>
    <w:p>
      <w:pPr>
        <w:pStyle w:val="SingleTxtGR"/>
        <w:rPr/>
      </w:pPr>
      <w:r>
        <w:rPr/>
        <w:t>20.</w:t>
        <w:tab/>
        <w:t>Вследствие вышеприведенных характеристик населения Гватемалы в 2010 году доля неработающих категорий населения (относительный показатель числа иждивенцев − коэффициент зависимости) составила 46%: это означает, что на каждые 100 гватемальцев трудоспособного возраста приходилось 46 лиц, потенциально зависимых от них в экономическом отношении (поскольку по своему возрасту они относились к экономически неактивному населению − моложе 15 и старше 65 лет). Из этих 46 иждивенцев 42 человека – дети в возрасте до 15 лет и четверо – взрослые лица старше 65 лет. В то же время, по прогнозам, в результате ожидаемых в предстоящие годы демографических изменений в 2050 году коэффициент зависимости снизится до 32%, и в составе иждивенцев будет 9 детей и 23 взрослых пожилых человека</w:t>
      </w:r>
      <w:r>
        <w:rPr>
          <w:rStyle w:val="FootnoteAnchor"/>
        </w:rPr>
        <w:footnoteReference w:id="5"/>
      </w:r>
      <w:r>
        <w:rPr/>
        <w:t>.</w:t>
      </w:r>
    </w:p>
    <w:p>
      <w:pPr>
        <w:pStyle w:val="SingleTxtGR"/>
        <w:rPr/>
      </w:pPr>
      <w:r>
        <w:rPr/>
        <w:t>21.</w:t>
        <w:tab/>
        <w:t xml:space="preserve">Описанная демографическая ситуация в основном является следствием отмеченной в последние годы тенденции изменения статистических показателей рождаемости и смертности населения страны. Число рождений заметно уменьшилось (в 2008 году родилось почти на 40 000 детей меньше, чем в 1999 году), а число умерших в течение того же периода оставалось почти стабильным или увеличивалось сравнительно медленными темпами; в 2008 году было зарегистрировано на 5 094 больше случаев смерти, чем десять лет тому назад (см. приложение, рисунок 4: Динамика численности родившихся и умерших, 1999−2008 годы; таблица 9: Число рождений в разбивке по годам и по департаментам проживания матерей, 1999−2008 годы; и таблица 10: Число случаев смерти в разбивке по годам и по департаментам проживания умерших, 1999−2008 годы). </w:t>
      </w:r>
    </w:p>
    <w:p>
      <w:pPr>
        <w:pStyle w:val="H23GR"/>
        <w:rPr/>
      </w:pPr>
      <w:r>
        <w:rPr/>
        <w:tab/>
        <w:t>2.</w:t>
        <w:tab/>
        <w:t xml:space="preserve"> Социальные, экономические и культурные показатели</w:t>
      </w:r>
    </w:p>
    <w:p>
      <w:pPr>
        <w:pStyle w:val="SingleTxtGR"/>
        <w:rPr/>
      </w:pPr>
      <w:r>
        <w:rPr/>
        <w:t>22.</w:t>
        <w:tab/>
        <w:t>По данным переписи 2002 года, большинство (77%) домашних хозяйств Гватемалы возглавляют мужчины молодого медианного возраста (79,8% − в возрасте от 20 до 59 лет), имеющие лишь начальное образование или не имеющие никакого формального образования (79,2% от общего числа). Средний размер домохозяйства составлял в 2000 году 5,2 человека</w:t>
      </w:r>
      <w:r>
        <w:rPr>
          <w:rStyle w:val="FootnoteAnchor"/>
        </w:rPr>
        <w:footnoteReference w:id="6"/>
      </w:r>
      <w:r>
        <w:rPr/>
        <w:t>, включая, в среднем, 2,7 ребенка. За период между переписями 1994 и 2002 годов доля домохозяйств, возглавляемых женщинами, выросла примерно на 4 процентных пункта; за тот же период доля домохозяйств, возглавляемых подростками, уменьшилась на 0,4% и составила 1% от общего числа домохозяйств. Наблюдается тенденция к росту образовательного уровня глав домашних хозяйств: если в 1994 году среднее и высшее образование имели только 15,6% всех глав домашних хозяйств, то к 2002 году этот показатель вырос на 5 пунктов и составил 20,6% (см. приложение, таблица 11: Численность глав домашних хозяйств в разбивке по полу (по данным переписей 1994 и 2002 годов); таблица 12: Численность глав домашних хозяйств в разбивке по возрастным группам (по данным переписей 1994 и 2002 годов); и таблица 13: Численность глав домашних хозяйств в разбивке по уровню образования (по данным переписей 1994 и 2002 годов).</w:t>
      </w:r>
    </w:p>
    <w:p>
      <w:pPr>
        <w:pStyle w:val="SingleTxtGR"/>
        <w:rPr/>
      </w:pPr>
      <w:r>
        <w:rPr/>
        <w:t>23.</w:t>
        <w:tab/>
        <w:t>В гватемальском обществе все еще сохраняются значительное неравенство в экономическом положении и резкие социальные контрасты, хотя за последние несколько лет были предприняты усилия, позволившие несколько снизить масштабы нищеты в целом и уменьшить численность людей, живущих в крайней нищете, правда, не в такой пропорции. По данным Экономической комиссии для Латинской Америки и Карибского бассейна (ЭКЛАК), более 17 лет тому назад, в 1989 году, доля бедного населения составляла 69,4% общей численности населения Гватемалы, в том числе 42% населения жили в условиях крайней бедности или крайней нищеты. За последующие девять лет, к 1998 году, оба этих показателя снизились, в среднем, несколько более чем на 9 процентных пунктов. По последним данным, в 2006 году эта тенденция к снижению уровня бедности сохранялась, хотя темпы снижения замедлились, так что доля бедного населения снизилась к этому времени на 6,3 процентных пункта, а снижение доли крайне бедного населения происходило еще более низкими темпами – всего на 2,5 процентных пункта. Это означает, что в условиях бедности проживало 54,8% всего населения Гватемалы, в том числе 29,1% − в условиях крайней бедности (см. приложение, таблица 14: Доля (в процентах) населения, проживавшего в условиях бедности и крайней бедности, в разбивке по районам страны, 1989–2006 годы).</w:t>
      </w:r>
    </w:p>
    <w:p>
      <w:pPr>
        <w:pStyle w:val="SingleTxtGR"/>
        <w:rPr/>
      </w:pPr>
      <w:r>
        <w:rPr/>
        <w:t>24.</w:t>
        <w:tab/>
        <w:t xml:space="preserve">Хотя данные НИС Гватемалы не позволяют проследить динамику рассматриваемых показателей за указанный период, его данные за 2000 и 2006 годы свидетельствуют об улучшении ситуации и подтверждают вывод о том, что наблюдается устойчивая тенденция к снижению доли бедного населения и что в том же направлении, но менее выражено, изменяется и доля населения, живущего в условиях крайней бедности. Согласно информации НИС, в 2000 году доля населения с доходами ниже уровня бедности составляла 56,1%, а через шесть лет она уменьшилась до 50,9%. К сожалению, этот процесс снижения уровня бедности не оказал существенного влияния на снижение уровня крайней бедности, который за этот же период почти не изменился: он снизился всего на 0,5 процентных пункта и составил 15,2%, что значительно ниже, чем уровень в 29,1%, который был приведен ЭКЛАК (см. приложение, таблица 15: Доля (в процентах) населения, проживавшего в условиях бедности и крайней бедности, в разбивке по районам страны, 2000−2006 годы). </w:t>
      </w:r>
    </w:p>
    <w:p>
      <w:pPr>
        <w:pStyle w:val="SingleTxtGR"/>
        <w:rPr/>
      </w:pPr>
      <w:r>
        <w:rPr/>
        <w:t>25.</w:t>
        <w:tab/>
        <w:t>В Гватемале бедное и крайне бедное население проживает в основном в сельской местности, где его доля составляет примерно 70,5%, а в столичном, наиболее урбанизированном регионе, эта доля снижается до 16,3% населения. По состоянию на 2006 год большинство бедного населения составляли женщины (51,5% − женщины и 48,5% − мужчины) и представители коренного населения (56,2%), а среди домашних хозяйств бедными были в основном домашние хозяйства, возглавляемые мужчинами (82,6%). Следует также отметить, что бедными являются в основном молодые люди (к бедным относятся 48,9% жителей страны в возрасте от 0 до 14 лет); в более продвинутом возрасте доля бедных резко снижается и среди населения старше 65 лет составляет всего 3,8% от общей численности населения (см. приложение, таблица 16: Демографические характеристики населения в разбивке по уровню бедности; доля в процентах, 2006 год).</w:t>
      </w:r>
    </w:p>
    <w:p>
      <w:pPr>
        <w:pStyle w:val="SingleTxtGR"/>
        <w:rPr/>
      </w:pPr>
      <w:r>
        <w:rPr/>
        <w:t>26.</w:t>
        <w:tab/>
        <w:t xml:space="preserve">Что касается разбивки показателей бедности по этнической принадлежности, полу и возрасту, то можно отметить следующее. В условиях бедности проживают 74,8% коренного населения, в том числе 27,2% − в условиях крайней бедности, т.е. не страдает от бедности лишь один из четырех граждан из числа коренного населения. Эта ситуация резко отличается от положения граждан, не относящихся к коренным народам; в их среде доходы выше черты бедности получают шесть из каждых десяти человек, и только 7,7% граждан этой категории являются крайне бедными. Домохозяйства, возглавляемые женщинами, более успешны в своих усилиях удержать своих членов выше уровня бедности, чем домохозяйства, возглавляемые мужчинами. Среди домашних хозяйств, возглавляемых женщинами, доходы выше уровня бедности получают 69,2% хозяйств, а среди домашних хозяйств, возглавляемых мужчинами – 57,3%, и из 30,8% возглавляемых женщинами бедных домашних хозяйств в условиях крайней бедности живут 5,5% хозяйств, в то время как из 43,7% бедных домашних хозяйств, возглавляемых мужчинами, от крайней бедности страдают 11,4% хозяйств. Что касается возрастной структуры бедного населения, то основную часть этой категории населения составляют наиболее молодые люди: бедными являются шесть из каждых десяти детей в возрасте до 14 лет; среди населения старше 15 лет доля бедного населения снижается до четырех человек из десяти (см. приложение, таблица 17: Демографические характеристики населения в разбивке по уровню бедности (в процентах), 2006 год). </w:t>
      </w:r>
    </w:p>
    <w:p>
      <w:pPr>
        <w:pStyle w:val="SingleTxtGR"/>
        <w:rPr/>
      </w:pPr>
      <w:r>
        <w:rPr/>
        <w:t>27.</w:t>
        <w:tab/>
        <w:t xml:space="preserve">Как следует из вышеизложенного, в Гватемале существует высокая вероятность того, что мальчик – представитель коренного населения, в возрасте до 14 лет, проживающий в домохозяйстве, возглавляемом мужчиной, в одном из сельских районов страны, является бедным или крайне бедным. </w:t>
      </w:r>
    </w:p>
    <w:p>
      <w:pPr>
        <w:pStyle w:val="SingleTxtGR"/>
        <w:rPr/>
      </w:pPr>
      <w:r>
        <w:rPr/>
        <w:t>28.</w:t>
        <w:tab/>
        <w:t>По данным Национального доклада о человеческом развитии Гватемалы</w:t>
      </w:r>
      <w:r>
        <w:rPr>
          <w:rStyle w:val="FootnoteAnchor"/>
        </w:rPr>
        <w:footnoteReference w:id="7"/>
      </w:r>
      <w:r>
        <w:rPr/>
        <w:t xml:space="preserve"> за 2007−2008 годы, подготовленного Программой развития Организации Объединенных Наций (ПРООН), уровень потребления 1,3 миллиона гватемальцев, не относящихся к бедному населению, т.е. около 10% населения страны, очень близок к уровню бедности, и у 8% населения, т.е. у 1 миллиона человек из категории бедного населения, существует риск оказаться ниже уровня крайней бедности. Если бы не было семейных денежных переводов</w:t>
      </w:r>
      <w:r>
        <w:rPr>
          <w:rStyle w:val="FootnoteAnchor"/>
        </w:rPr>
        <w:footnoteReference w:id="8"/>
      </w:r>
      <w:r>
        <w:rPr>
          <w:iCs/>
        </w:rPr>
        <w:t>,</w:t>
      </w:r>
      <w:r>
        <w:rPr>
          <w:iCs/>
          <w:vertAlign w:val="superscript"/>
        </w:rPr>
        <w:t xml:space="preserve"> </w:t>
      </w:r>
      <w:r>
        <w:rPr/>
        <w:t>то общая доля бедного населения страны увеличилась бы на 3%, а крайне бедного населения – на 4%, т.е. благодаря семейным денежным переводам в категорию крайне бедного населения не попадают примерно 1 миллион человек и в категорию бедного населения – свыше 400 000 человек</w:t>
      </w:r>
      <w:r>
        <w:rPr>
          <w:rStyle w:val="FootnoteAnchor"/>
        </w:rPr>
        <w:footnoteReference w:id="9"/>
      </w:r>
      <w:r>
        <w:rPr/>
        <w:t xml:space="preserve">. </w:t>
      </w:r>
    </w:p>
    <w:p>
      <w:pPr>
        <w:pStyle w:val="SingleTxtGR"/>
        <w:rPr/>
      </w:pPr>
      <w:r>
        <w:rPr/>
        <w:t>29.</w:t>
        <w:tab/>
        <w:t>Помимо бедности, другой вызывающей сильную озабоченность чертой гватемальского общества является растущее социальное неравенство людей. Зарегистрированная в последние годы динамика коэффициента Джини и анализ доходов населения в разбивке по квинтилям свидетельствуют о том, что позитивные результаты, достигнутые в борьбе с нищетой, не привели к существенному снижению сложившегося уровня социального неравенства. В 1998 году коэффициент Джини, описывающий распределение семейных доходов в масштабах всей страны, составлял 0,560, причем в городских районах уровень неравенства был выше (0,530), чем в сельской местности (0,510). В 2002 году ситуация несколько улучшилась и величина коэффициента Джини снизилась до 0,543, но это изменение не стало тенденцией, и в 2006 году социальное неравенство вновь вернулось на уровень 1998 года и даже ухудшилось: коэффициент Джини по стране в целом составил примерно 0,585, в том числе в городских районах – 0,547 и в сельской местности – 0,526 (см. приложение, таблица 18: Динамика коэффициента Джини, 1995−2007 годы).</w:t>
      </w:r>
    </w:p>
    <w:p>
      <w:pPr>
        <w:pStyle w:val="SingleTxtGR"/>
        <w:rPr/>
      </w:pPr>
      <w:r>
        <w:rPr/>
        <w:t>30.</w:t>
        <w:tab/>
        <w:t>Динамика коэффициента Джини отчасти объясняется изменениями показателей доходов различных квинтилей населения в соответствии с моделью экономического развития, принятой в начале 1980-х годов, и последующими программами структурной перестройки экономики страны; неэффективность этого курса проявляется не только в том, что не удалось достичь предполагавшегося повышения экономической активности и роста ВВП, но и в том, что произошло углубление социального и экономического неравенства. В течение периода с 1998 по 2006 год, с незначительными вариациями, доля доходов населения в квинтиле лиц с самым высоким уровнем дохода составляла около 60% всех доходов населения страны, в то время как доля доходов населения в квинтиле с самым низким доходом не превышала 3,7%; некоторое улучшение ситуации наблюдалось в 2002 году, а затем в 2006 году концентрация доходов снова увеличилась и доля квинтиля населения с самым высоким уровнем дохода (квинтиль 5) составила 62,8% общих доходов населения страны, а доля квинтиля с самым низким доходом (квинтиль 1) снизилась до 2,8% (см. приложение, таблица 19: Доходы в разбивке по квинтилям населения (в процентах от общей суммы доходов) 1995−2007 годы).</w:t>
      </w:r>
    </w:p>
    <w:p>
      <w:pPr>
        <w:pStyle w:val="SingleTxtGR"/>
        <w:rPr/>
      </w:pPr>
      <w:r>
        <w:rPr/>
        <w:t>31.</w:t>
        <w:tab/>
        <w:t>Несмотря на то, что в последние годы мир переживает серьезный глобальный экономический и финансовый кризис, в период между 2005 и 2010 годами темпы роста валового внутреннего продукта (ВВП) Гватемалы составляли в среднем 3,4%; ситуация резко ухудшилась в 2009 году, когда был зарегистрирован рост всего на 0,58%, но затем в экономике наблюдались признаки восстановления, и уже в следующем году рост составил 2,6%. Общий объем ВВП страны в неизменных ценах 2000 года составил 23 253 млн. долл. США. По объему ВВП экономика Гватемалы является самой крупной в Центральной Америке. Что же касается величины ВВП в расчете на душу населения, то Гватемала (2 250,00 долл. США) уступает Коста-Рике (4 980,00 долл. США) и Сальвадору (2 680,00 долл. США). Следует также иметь в виду, что, по предварительным данным ЭКЛАК, в 2008 году в Гватемале произошло значительное снижение уровня ВВП в расчете на душу населения − в постоянных ценах 2000 года ВВП сократился до 1 700,17 долл. США, что почти соответствует уровню 1999 года (1 698,17 долл. США) и значительно ниже максимального значения, достигнутого в 2005 году (1 720,40 долл. США) (см. приложение, таблица 20: Валовой внутренний продукт (ВВП) и ВВП в расчете на душу населения, в неизменных ценах 2000 года, 1999−2008 годы; и таблица 21: Среднегодовые темпы роста ВВП, в процентах, 2005−2010 годы).</w:t>
      </w:r>
    </w:p>
    <w:p>
      <w:pPr>
        <w:pStyle w:val="SingleTxtGR"/>
        <w:rPr/>
      </w:pPr>
      <w:r>
        <w:rPr/>
        <w:t>32.</w:t>
        <w:tab/>
        <w:t>ПРООН отмечает, что "чистые доходы небольшой группы − менее 10% общего числа предприятий − составляют две пятых ВВП страны. В то же время доля суммарных доходов большой группы малых семейных предприятий (порядка 90% общего числа предприятий), в которых трудится более половины самозанятого населения, составляет лишь примерно одну пятую часть ВВП. Промежуточное положение между указанными двумя группами занимает категория лиц, работающих по найму; к ней относятся почти 35% всех занятых лиц, и их доходы составляют почти всю остальную часть ВВП"</w:t>
      </w:r>
      <w:r>
        <w:rPr>
          <w:rStyle w:val="FootnoteAnchor"/>
          <w:sz w:val="18"/>
          <w:vertAlign w:val="superscript"/>
        </w:rPr>
        <w:footnoteReference w:id="10"/>
      </w:r>
      <w:r>
        <w:rPr/>
        <w:t>.</w:t>
      </w:r>
    </w:p>
    <w:p>
      <w:pPr>
        <w:pStyle w:val="SingleTxtGR"/>
        <w:rPr/>
      </w:pPr>
      <w:r>
        <w:rPr/>
        <w:t>33.</w:t>
        <w:tab/>
        <w:t>Структура потребления домашних хозяйств в период с 2000 по 2006 год практически не претерпела никаких изменений. Основным компонентом потребления является питание: соответствующие расходы составляют около двух пятых (39,4% в 2006 году) общей суммы потребления домашних хозяйств; вторую по величине статью потребления, а именно почти четверть общего потребления домашних хозяйств – 24,7% в 2006 году − составляют расходы на жилье. В то же время расходы на столь важные элементы человеческого развития, как образование и здравоохранение, составляют всего 8,6% общего потребления домашних хозяйств</w:t>
      </w:r>
      <w:r>
        <w:rPr>
          <w:rStyle w:val="FootnoteAnchor"/>
          <w:sz w:val="18"/>
          <w:vertAlign w:val="superscript"/>
        </w:rPr>
        <w:footnoteReference w:id="11"/>
      </w:r>
      <w:r>
        <w:rPr/>
        <w:t xml:space="preserve">. </w:t>
      </w:r>
    </w:p>
    <w:p>
      <w:pPr>
        <w:pStyle w:val="SingleTxtGR"/>
        <w:rPr/>
      </w:pPr>
      <w:r>
        <w:rPr/>
        <w:t>34.</w:t>
        <w:tab/>
        <w:t xml:space="preserve">Следует, однако, иметь в виду, что объемы и относительный "вес" отдельных компонентов потребления домашних хозяйств, принадлежащих к различным социально-экономическим стратам общества, существенно отличаются между собой. Например, для населения, относящегося к самой бедной социально-экономической страте общества, расходы на питание составляют 56,9% их общих потребительских расходов, в то время как для самой состоятельной страты домохозяйств расходы на питание составляют лишь около одной четвертой (24,4%) части их потребительских расходов. Что касается жилья, то в условиях незначительных государственных инвестиций и слабой государственной поддержки всем людям, независимо от их экономического положения, приходится самостоятельно нести соответствующие расходы, но это бремя для людей с разными доходами оказывается разным. Сопоставимая в процентном отношении относительная величина расходов на оплату жилья при значительно отличающихся между собой доходах населения является одной из причин большого социального неравенства. Если у представителей самой обеспеченной страты около 30% потребительских расходов идет на приобретение дома, обеспечивающего жилищные условия высокого качества, то 22% расходов домашних хозяйств, относящихся к самой бедной страте населения, едва хватает, чтобы заплатить за проживание в крайне неблагоприятных условиях перенаселенности и крайней бедности. </w:t>
      </w:r>
    </w:p>
    <w:p>
      <w:pPr>
        <w:pStyle w:val="SingleTxtGR"/>
        <w:rPr/>
      </w:pPr>
      <w:r>
        <w:rPr/>
        <w:t>35.</w:t>
        <w:tab/>
        <w:t>В области образования и здравоохранения отчетливо проявляются различные модели потребления услуг, в зависимости от социально-экономического статуса соответствующих групп населения. В частности, в области образования потребление услуг населением, относящимся к наиболее обеспеченной и средней стратам (соответственно, 8,2% и 7%), превышает потребление таких услуг населением, относящимся к более бедным стратам, более чем в четыре раза (потребление крайне бедной страты составляет всего лишь 2%, а бедной страты – 3,8%) (см. приложение, таблица 22: Структура потребления домашних хозяйств, в процентах, 2000−2006 годы).</w:t>
      </w:r>
    </w:p>
    <w:p>
      <w:pPr>
        <w:pStyle w:val="SingleTxtGR"/>
        <w:rPr/>
      </w:pPr>
      <w:r>
        <w:rPr/>
        <w:t>36.</w:t>
        <w:tab/>
        <w:t>Обычно потребление домашних хозяйств в таких областях, как здравоохранение и образование, тесно связано с социальными расходами государства, и, как правило, между такими государственными расходами и расходами домашних хозяйств существует обратно пропорциональное соотношение, т.е. чем выше уровень государственных расходов, чем шире охват и выше качество государственного обслуживания, тем меньше собственных ресурсов приходится расходовать семьям для удовлетворения их соответствующих потребностей. По данным ЭКЛАК, за период с 1990 по 2007 год доля государственных социальных расходов в ВВП Гватемалы увеличилась на 3,5 процентных пункта (с 3,9% до 7,4%); начиная с 2001 года этот показатель не опускался ниже 7%, а в 2006 году достиг своего высшего значения – 7,8%.</w:t>
      </w:r>
    </w:p>
    <w:p>
      <w:pPr>
        <w:pStyle w:val="SingleTxtGR"/>
        <w:rPr/>
      </w:pPr>
      <w:r>
        <w:rPr/>
        <w:t>37.</w:t>
        <w:tab/>
        <w:t>В 2007 году государственные расходы Гватемалы на социальные нужды,</w:t>
        <w:br/>
        <w:t>в процентах от ВВП, были самыми низкими в странах Центральной Америки (7,4%). Во всех других странах этого региона, с меньшей экономикой, чем у Гватемалы, относительные расходы на социальные нужды, в процентах от ВВП, были на 4−10 процентных пунктов выше, чем в Гватемале; самый низкий уровень в Сальвадоре составил 11,1%, а самый высокий – в Коста-Рике – 17,2% (см. приложение, таблица 23: Расходы на социальные нужды (в процентах от ВВП) в Сальвадоре и в ряде стран Центральной Америки и Карибского бассейна, 1990−2007 годы).</w:t>
      </w:r>
    </w:p>
    <w:p>
      <w:pPr>
        <w:pStyle w:val="SingleTxtGR"/>
        <w:rPr/>
      </w:pPr>
      <w:r>
        <w:rPr/>
        <w:t>38.</w:t>
        <w:tab/>
        <w:t>В период с 1990 до 2006 года доля приоритетных социальных расходов в процентах от общих государственных расходов неуклонно возрастала и увеличилась с 30% до 54,2%. Для этого периода был характерен устойчивый восходящий тренд расходов во всех секторах, но особенно выражено этот тренд проявился в программах обеспечения жильем, где расходы росли значительно быстрее, чем во всех других секторах (за 16 лет увеличение составило 15,8 процентных пункта). Тем не менее наибольшие объемы государственного финансирования направляются в сферу образования (21,1%); расходы на жилье составляют 16,7%, на здравоохранение − 8,6% и на социальное обеспечение − 7,76% общих государственных расходов. По данным ПРООН, за период с 1996 по 2006 год "государственные расходы на образование увеличились с 1,7% ВВП до 3,0% ВВП. Это означает, что в расчете на душу населения эти расходы увеличились (...) на 86%. За этот же период государственные расходы на здравоохранение увеличились с 0,9% до 1,8% ВВП. Это означает, что в расчете на душу населения рост составил (...) 101%"</w:t>
      </w:r>
      <w:r>
        <w:rPr>
          <w:rStyle w:val="FootnoteAnchor"/>
          <w:iCs/>
          <w:sz w:val="18"/>
          <w:vertAlign w:val="superscript"/>
        </w:rPr>
        <w:footnoteReference w:id="12"/>
      </w:r>
      <w:r>
        <w:rPr>
          <w:iCs/>
        </w:rPr>
        <w:t xml:space="preserve"> </w:t>
      </w:r>
      <w:r>
        <w:rPr/>
        <w:t>(см. приложение, таблица 24: Государственное централизованное финансирование приоритетных социальных областей, в разбивке по секторам, в процентах от ВВП, 2001−2007 годы; и таблица 25: Расходы на социальные программы в процентах от совокупных государственных расходов, 1990−2006 годы).</w:t>
      </w:r>
    </w:p>
    <w:p>
      <w:pPr>
        <w:pStyle w:val="SingleTxtGR"/>
        <w:rPr/>
      </w:pPr>
      <w:r>
        <w:rPr/>
        <w:t>39.</w:t>
        <w:tab/>
        <w:t>Ситуация неравенства и бедности, в которой живет большинство населения, серьезно ограничивает возможности этих людей удовлетворять свои основные потребности, ведет их к маргинализации, социальной изоляции и лишает возможностей пользоваться своими правами. По данным Продовольственной и сельскохозяйственной организации Объединенных Наций (ФАО) за 2005 год, в Гватемале не менее двух миллионов человек не получают минимально необходимого питания, т.е. 16% населения страны страдает от недоедания.</w:t>
      </w:r>
    </w:p>
    <w:p>
      <w:pPr>
        <w:pStyle w:val="SingleTxtGR"/>
        <w:rPr/>
      </w:pPr>
      <w:r>
        <w:rPr/>
        <w:t>40.</w:t>
        <w:tab/>
        <w:t>В особенно тяжелом положении находятся уязвимые группы населения, в частности дети. Согласно последним данным Детского фонда Организации Объединенных Наций (ЮНИСЕФ), в 2002 году от хронического недоедания страдали 49,3% детей в возрасте от 3 до 59 месяцев. Особенно остро эта проблема проявлялась в сельской местности (55,5%), среди коренного населения (69,5%) и среди детей, не имевших доступа к образованию (65,6%). Согласно этому же источнику, по доле детей, страдающих от недоедания, показатели Гватемалы – самые неудовлетворительные на американском континенте и шестые худшие в мире в целом</w:t>
      </w:r>
      <w:r>
        <w:rPr>
          <w:rStyle w:val="FootnoteAnchor"/>
          <w:sz w:val="18"/>
          <w:vertAlign w:val="superscript"/>
        </w:rPr>
        <w:footnoteReference w:id="13"/>
      </w:r>
      <w:r>
        <w:rPr>
          <w:vertAlign w:val="superscript"/>
        </w:rPr>
        <w:t xml:space="preserve"> </w:t>
      </w:r>
      <w:r>
        <w:rPr/>
        <w:t>(см. приложение, таблица 26: Абсолютные и относительные данные о численности населения, потребляющего менее минимальной нормы питания (страдающего от недоедания), 1990−2005 годы; и таблица 27: Показатели недоедания среди детей, в разбивке по географическим и административным регионам, этнической принадлежности и уровню образования, в процентах, 1987−2002 годы).</w:t>
      </w:r>
    </w:p>
    <w:p>
      <w:pPr>
        <w:pStyle w:val="SingleTxtGR"/>
        <w:rPr/>
      </w:pPr>
      <w:r>
        <w:rPr/>
        <w:t>41.</w:t>
        <w:tab/>
        <w:t>Плохое питание значительной части населения означает, что оно более уязвимо к основным факторам риска заболеваний, и это находит отражение в показателях заболеваемости населения. Содержащаяся в приложении к данному докладу таблица 28 содержит информацию о таких заболеваниях, как холера, лихорадка денге, малярия, паразитарные заболевания, туберкулез и СПИД; высокая заболеваемость этими болезнями оказывает сильное влияние на эпидемиологические характеристики страны. В указанной таблице приведены данные за 13 лет, с 1995 по 2007 год.</w:t>
      </w:r>
    </w:p>
    <w:p>
      <w:pPr>
        <w:pStyle w:val="SingleTxtGR"/>
        <w:rPr/>
      </w:pPr>
      <w:r>
        <w:rPr/>
        <w:t>42.</w:t>
        <w:tab/>
        <w:t>В 1995 году было зарегистрировано наибольшее за рассматриваемый период число случаев заболеваний холерой (7 970), а затем проявилась тенденция к резкому снижению числа таких заболеваний – до одного случая в 2002 году, и начиная с 2003 года не было отмечено ни одного случая этого заболевания. Иначе складывалась ситуация с заболеваниями лихорадкой денге – на протяжении рассматриваемого периода число заболевших изменялось очень сильно и определенного тренда отмечено не было; в среднем, ежегодно регистрировалось 5 379 случаев этого заболевания. Что касается малярии, то от нее страдает значительно больше людей, чем от лихорадки денге; за рассматриваемый период в среднем ежегодно отмечалось 32 852 случая этого заболевания. Тем не менее в 2007 году отмечено значительное сокращение числа пациентов, обращавшихся по поводу заболевания малярией – за этот год впервые было зарегистрировано менее 20 000 таких случаев (15 382 случая). В то же время наблюдается тенденция к росту показателя паразитарной заболеваемости населения (числа контролируемых случаев на 1 000 жителей): за период с 1995 года его величина (2,3 случая) увеличилась в 16 раз и в 2007 году составила 36,8 случая на 1 000 жителей. Самый высокий уровень заболеваемости туберкулезом в Гватемале был отмечен в 1997 году − 30 случаев на 100 000 жителей, а средний уровень заболеваемости за рассматриваемый период составил 25,7 случая на 100 000 жителей; ситуация в стране с заболеваемостью туберкулезом может рассматриваться как умеренная по сравнению с такими странами, как Свазиленд и Южная Африка, где зарегистрированы самые высокие в мире уровни заболеваемости туберкулезом – соответственно, 1 155 и 940 случаев на 100 000 жителей</w:t>
      </w:r>
      <w:r>
        <w:rPr>
          <w:rStyle w:val="FootnoteAnchor"/>
          <w:sz w:val="18"/>
          <w:vertAlign w:val="superscript"/>
        </w:rPr>
        <w:footnoteReference w:id="14"/>
      </w:r>
      <w:r>
        <w:rPr/>
        <w:t>.</w:t>
      </w:r>
    </w:p>
    <w:p>
      <w:pPr>
        <w:pStyle w:val="SingleTxtGR"/>
        <w:rPr/>
      </w:pPr>
      <w:r>
        <w:rPr/>
        <w:t>43.</w:t>
        <w:tab/>
        <w:t xml:space="preserve">Хотя существует риск неполного учета относительных масштабов любого из указанных выше заболеваний, эта проблема стоит особенно остро в отношении учета случаев синдрома приобретенного иммунодефицита (СПИД), в связи с социальной стигмой, которой все еще могут подвергаться те, кто страдает от </w:t>
      </w:r>
      <w:r>
        <w:rPr>
          <w:bCs/>
        </w:rPr>
        <w:t>СПИДа</w:t>
      </w:r>
      <w:r>
        <w:rPr/>
        <w:t>, а также в связи с распространенными предрассудками, касающимися СПИДа, и недостаточным уровнем культурного развития или образования. По мнению ряда источников, регистрируемые данные по СПИДу примерно на 30% ниже фактических. В 2006 году национальный уровень заболеваемости СПИДом составил 7,4 случая на 100 000 жителей, а в среднем за рассматриваемый период − 5,4 случая; в 2006 году соотношение между зарегистрированными случаями СПИДа среди мужчин и женщин составляло 2,1:1. В 2004 и 2005 годах указанное соотношение увеличивалось до 4:1, а в 2003 году было отмечено его самое низкое значение: 1,8:1. Официальная информация о зарегистрированном числе умерших от СПИДа имеется только за период с 2000 по 2004 год включительно: всего умерло 3 043 человека, в том числе больше всего – 774 человека – умерло в 2004 году.</w:t>
      </w:r>
    </w:p>
    <w:p>
      <w:pPr>
        <w:pStyle w:val="SingleTxtGR"/>
        <w:rPr/>
      </w:pPr>
      <w:r>
        <w:rPr/>
        <w:t>44.</w:t>
        <w:tab/>
        <w:t>Согласно последним прогнозам Министерства здравоохранения и социального обеспечения (МСПАС) относительно масштабов эпидемии СПИДа, в 2015 году в стране будет насчитываться 123 480 взрослых людей в возрасте старше 15 лет, живущих с вирусом иммунодефицита человека (ВИЧ), будет зарегистрировано 12 880 новых случаев инфицирования ВИЧ и 3 650 случаев смерти от СПИДа. Согласно этим же оценкам и прогнозам, распространенность ВИЧ/СПИДа среди взрослого населения Гватемалы в возрасте от 15 до 49 лет составляла 0,9% в 2005 году, 1,16% в 2010 году и к 2015 году увеличится до</w:t>
      </w:r>
      <w:r>
        <w:rPr>
          <w:lang w:val="en-US"/>
        </w:rPr>
        <w:t> </w:t>
      </w:r>
      <w:r>
        <w:rPr/>
        <w:t>1,55%.</w:t>
      </w:r>
    </w:p>
    <w:p>
      <w:pPr>
        <w:pStyle w:val="SingleTxtGR"/>
        <w:rPr/>
      </w:pPr>
      <w:r>
        <w:rPr/>
        <w:t>45.</w:t>
        <w:tab/>
        <w:t>Среди детей (0−14 лет) соответствующие показатели значительно ниже, и у детей гораздо больше шансов на выживание, чем у взрослых, при условии что у них будет доступ к медицинской помощи и медикаментам, необходимым для надлежащего лечения. Согласно упомянутым прогнозам, в 2015 году в стране будет 4 300 детей, живущих с ВИЧ, будет зарегистрировано 380 новых случаев ВИЧ-инфекции и 138 детей умрут от СПИДа. По этим оценкам, касающимся как взрослых, так и детей, единственной переменной величиной, проявляющей тенденцию к понижению, является численность новых ВИЧ-инфекций среди детей: если в 2005 году было зарегистрировано 550 случаев такой инфекции, то в 2010 году этот показатель уменьшился до 435 случаев и ожидается, что через пять лет он уменьшится еще на 55 случаев (см. приложение, таблица 28: Оценки и прогнозы инфицирования ВИЧ и заболеваемости СПИДом на 2005–2015 годы) .</w:t>
      </w:r>
    </w:p>
    <w:p>
      <w:pPr>
        <w:pStyle w:val="SingleTxtGR"/>
        <w:rPr/>
      </w:pPr>
      <w:r>
        <w:rPr/>
        <w:t>46.</w:t>
        <w:tab/>
        <w:t>В соответствии с приведенными характеристиками эпидемиологического состояния страны, по расчетам, в период с 1995 по 2004 год средняя смертность от инфекционных болезней составляла 177,6 случая на 100 000 человек населения. Этот показатель после периода устойчивого роста и достижения самого высокого уровня в 1998 году (216,7 случая на 100 000 жителей) стал систематически снижаться и в 2004 году достиг своего самого низкого уровня – 135,3 случая на 100 000 жителей (см. приложение, таблица 29: Показатели заболеваемости и смертности, факторы риска и передачи заболеваний, 1995−2007 годы).</w:t>
      </w:r>
    </w:p>
    <w:p>
      <w:pPr>
        <w:pStyle w:val="SingleTxtGR"/>
        <w:rPr/>
      </w:pPr>
      <w:r>
        <w:rPr/>
        <w:t>47.</w:t>
        <w:tab/>
        <w:t xml:space="preserve">Анализ зарегистрированных в 2009 году в Гватемале данных о десяти основных причинах смерти населения указывает на существенные изменения по сравнению с тенденциями, зарегистрированными десять и двадцать лет тому назад. В конце десятилетия 1980-х годов и в течение значительной части </w:t>
        <w:br/>
        <w:t>1990-х годов основные причины смерти были связаны с предотвратимыми, излечимыми инфекционными болезнями, такими как острые респираторные инфекции, желудочно-кишечные инфекции и инфекции других органов. С течением времени, вследствие происходящих изменений в возрастной структуре населения и в стиле жизни и привычках пожилых людей, а также под влиянием все более остро проявляющихся процессов урбанизации, наблюдается рост числа смертей от болезней, характерных для лиц пожилого возраста. В частности, наблюдается тенденция к быстрому росту хронических и дегенеративных заболеваний, таких как рак, диабет или гипертония, а также других проблем со здоровьем, таких как болезни сердца или цереброваскулярные болезни. К этому следует также добавить наблюдаемую в Гватемале чрезвычайно высокую смертность в результате всякого рода актов насилия, в том числе с применением огнестрельного оружия.</w:t>
      </w:r>
    </w:p>
    <w:p>
      <w:pPr>
        <w:pStyle w:val="SingleTxtGR"/>
        <w:rPr/>
      </w:pPr>
      <w:r>
        <w:rPr/>
        <w:t>48.</w:t>
        <w:tab/>
        <w:t xml:space="preserve">В опубликованном в 2008 году докладе ПРООН состояние здравоохранения в Гватемале было описано следующим образом: "относительная доля лиц, умерших от причин, связанных с инфекционными болезнями, снизилась с 76% до 62% </w:t>
      </w:r>
      <w:r>
        <w:rPr>
          <w:iCs/>
        </w:rPr>
        <w:t>общей численности зарегистрированных случаев смерти; с другой стороны, за тот же период (1986−2004 годы) число случаев смерти от сердечнососудистых заболеваний увеличилось на 61%, а от опухолей – на 100%. В 1986 году основные причины смерти были связаны с инфекционными заболеваниями. Однако, если 20 лет тому назад высокая смертность от инфекционных болезней была характерной для всех департаментов страны, то впоследствии произошла существенная дифференциация соответствующих показателей"</w:t>
      </w:r>
      <w:r>
        <w:rPr>
          <w:rStyle w:val="FootnoteAnchor"/>
          <w:iCs/>
          <w:sz w:val="18"/>
          <w:vertAlign w:val="superscript"/>
        </w:rPr>
        <w:footnoteReference w:id="15"/>
      </w:r>
      <w:r>
        <w:rPr>
          <w:iCs/>
        </w:rPr>
        <w:t>. По данным Министерства здравоохранения, в 2009 году наибольшее число зарегистрированных случаев смерти было вызвано пневмонией (более 6 000 человек), следующими по числу умерших причинами смерти были инфаркт миокарда (</w:t>
      </w:r>
      <w:r>
        <w:rPr/>
        <w:t xml:space="preserve">2 953 человека) </w:t>
      </w:r>
      <w:r>
        <w:rPr>
          <w:iCs/>
        </w:rPr>
        <w:t>и остановка сердца</w:t>
      </w:r>
      <w:r>
        <w:rPr/>
        <w:t xml:space="preserve"> (2 222 человека). Четвертое место в этом списке занимали случаи смерти, вызванные применением огнестрельного оружия – 2 156 случаев, что несколько превышает 10% от общего числа умерших от всех причин в течение указанного года. Седьмое месте в указанном списке занимают случаи смерти от сахарного диабета, и восьмое – случаи смерти, вызванные диареей (см. приложение, таблица 30: Десять ведущих причин смерти в Гватемале, 2009 год). </w:t>
      </w:r>
    </w:p>
    <w:p>
      <w:pPr>
        <w:pStyle w:val="SingleTxtGR"/>
        <w:rPr/>
      </w:pPr>
      <w:r>
        <w:rPr/>
        <w:t>49.</w:t>
        <w:tab/>
        <w:t>Представляется, что, хотя за последние несколько лет централизованные государственные расходы на здравоохранение и социальное обеспечение как в процентах от ВВП, так и по показателю их доли в общей сумме государственных расходов практически не изменились, государственная политика в пользу снижения ранней детской смертности и смертности детей в возрасте до пяти лет дала положительные результаты, и сейчас происходит консолидация достигнутых результатов. Коэффициент ранней детской смертности, составлявший в 1995 году 49,2 случая смерти детей в возрасте до одного года на 1 000 родившихся живыми, снизился и в 2007 году составил 30,1 случая; вместе с тем предстоит предпринять еще много усилий и потребуются значительные инвестиции для того, чтобы максимально снизить величину этого показателя. В 2005−2010 годах наименьший показатель ранней детской смертности был зарегистрирован в Исландии (2,9 случая смерти на 1 000 живорожденных детей), а самый высокий – в Сьерра-Леоне (160,3 случая смерти на 1 000 живорожденных детей)</w:t>
      </w:r>
      <w:r>
        <w:rPr>
          <w:rStyle w:val="FootnoteAnchor"/>
          <w:sz w:val="18"/>
          <w:vertAlign w:val="superscript"/>
        </w:rPr>
        <w:footnoteReference w:id="16"/>
      </w:r>
      <w:r>
        <w:rPr/>
        <w:t xml:space="preserve">. </w:t>
      </w:r>
    </w:p>
    <w:p>
      <w:pPr>
        <w:pStyle w:val="SingleTxtGR"/>
        <w:rPr/>
      </w:pPr>
      <w:r>
        <w:rPr/>
        <w:t>50.</w:t>
        <w:tab/>
        <w:t xml:space="preserve">В 1997 году в Гватемале смертность детей в возрасте до пяти лет составила 58,7 случая на 1 000 живорождений, а затем она снижалась и в 2006 году достигла самого низкого уровня − 41,2 случая на 1 000 живорождений. К сожалению, иная ситуация наблюдается в отношении материнской смертности; в этой области высокие показатели не только сохраняются, но и демонстрируют повышательную тенденцию, и в результате материнская смертность в 2005 году (148,8 случая на 100 000 живорождений) была выше уровня, зарегистрированного восемью годами ранее (94,9 случая на 100 000 живорождений). </w:t>
      </w:r>
    </w:p>
    <w:p>
      <w:pPr>
        <w:pStyle w:val="SingleTxtGR"/>
        <w:rPr/>
      </w:pPr>
      <w:r>
        <w:rPr/>
        <w:t>51.</w:t>
        <w:tab/>
        <w:t>На уровень материнской смертности в Гватемале оказывает влияние целый ряд факторов, в том числе бедность, низкий образовательный уровень населения, отсутствие доступного медицинского обслуживания поблизости от места проживания, неудовлетворительное качество питания и недоедание, а также ряд обстоятельств культурного и религиозного характера, таких как характерный для Гватемалы мачизм (сознание мужского превосходства); все эти факторы ограничивают возможности женщин иметь столько детей, сколько они хотят, и тогда, когда хотят. Об этом свидетельствует, например, незначительная доля женщин детородного возраста (от 15 до 49 лет) и их партнеров, пользующихся противозачаточными средствами. Согласно последним имеющимся данным, в 1995 году только 26,9% женщин детородного возраста и их партнеры предпринимали меры для предотвращения нежелательных беременностей, и даже при восходящей тенденции на этот счет, семь лет спустя, в 2002 году доля таких женщин и их партнеров не превышала 35% (см. приложение, таблица 31: Доля (в процентах) женщин детородного возраста (от 15 до 49 лет) и их партнеров, пользующихся противозачаточными средствами (уровень использования противозачаточных средств), 1995−2002 годы).</w:t>
      </w:r>
    </w:p>
    <w:p>
      <w:pPr>
        <w:pStyle w:val="SingleTxtGR"/>
        <w:rPr/>
      </w:pPr>
      <w:r>
        <w:rPr/>
        <w:t>52.</w:t>
        <w:tab/>
        <w:t>Что касается применяемых в Гватемале методов контрацепции, то на приведенном в приложении рисунке 5 видно, что гватемальские женщины используют инъекционные контрацептивы в четыре раза чаще любых других средств; этим методом пользуются 1 334 332 женщины, и лишь 342 521 женщина или ее партнер пользуются вторым по распространенности методом контрацепции – используют презервативы; еще меньше женщин принимают противозачаточные таблетки или применяют метод лактационной аменореи и другие менее распространенные методы. Столь значительный разрыв в масштабах применения различных методов контрацепции может быть вызван несколькими причинами, в том числе тем, что инъекционные контрацептивы являются ресурсом пролонгированного действия и для их применения не требуется дисциплины ежедневного приема, как при использовании противозачаточных таблеток, или пунктуального и согласованного поведения обоих партнеров, как это необходимо при пользовании презервативами; кроме того, инъекционные контрацептивы обеспечивают женщинам большую свободу действий – они могут использовать их, не обязательно ставя об этом в известность своих партнеров, и, соответственно, могут реализовать свое право распоряжаться своим телом, несмотря на сексистские взгляды партнеров, которые могли бы помешать им реализовать это право.</w:t>
      </w:r>
    </w:p>
    <w:p>
      <w:pPr>
        <w:pStyle w:val="SingleTxtGR"/>
        <w:rPr/>
      </w:pPr>
      <w:r>
        <w:rPr/>
        <w:t>53.</w:t>
        <w:tab/>
        <w:t xml:space="preserve">Об ограниченном использовании методов контроля над рождаемостью можно судить по данным о соотношении между числом произведенных медицинских абортов и количеством живорожденных детей, однако никаких официальных данных об упомянутых абортах нет, а имеющаяся на этот счет крайне ограниченная информация отражает лишь малую часть фактических масштабов этого явления. Такая ситуация сложилась потому, что, согласно действующему в стране законодательству, на законных основаниях аборт разрешается делать только в случаях, когда жизнь матери находится в опасности; поэтому в большинстве случаев прерывание нежелательных беременностей производится нелегально. В связи с ограниченностью официальной информации о рассматриваемом явлении в данном докладе используется информация из неофициального источника. В докладе за 2006 год, выпущенном Институтом Гуттмахера (Guttmacher Institute, 2006), ситуация с абортами в Гватемале описана следующим образом: </w:t>
      </w:r>
    </w:p>
    <w:p>
      <w:pPr>
        <w:pStyle w:val="SingleTxtGR"/>
        <w:rPr/>
      </w:pPr>
      <w:r>
        <w:rPr/>
        <w:tab/>
        <w:t>a)</w:t>
        <w:tab/>
        <w:t>в связи с тем, что аборты совершаются нелегально, в официальных документах не учитываются заболевания и смерти, наступившие в результате абортов;</w:t>
      </w:r>
    </w:p>
    <w:p>
      <w:pPr>
        <w:pStyle w:val="SingleTxtGR"/>
        <w:rPr/>
      </w:pPr>
      <w:r>
        <w:rPr/>
        <w:tab/>
        <w:t>b)</w:t>
        <w:tab/>
        <w:t>масштабы искусственного прерывания беременности крайне ограничены, и такое прерывание беременности разрешается только в случае, если жизнь матери находится под угрозой;</w:t>
      </w:r>
    </w:p>
    <w:p>
      <w:pPr>
        <w:pStyle w:val="SingleTxtGR"/>
        <w:rPr/>
      </w:pPr>
      <w:r>
        <w:rPr/>
        <w:tab/>
        <w:t>c)</w:t>
        <w:tab/>
        <w:t>однако фактически аборты производятся довольно часто: ежегодно совершается порядка 65 000 абортов у женщин в возрасте от 15 до 49 лет;</w:t>
      </w:r>
    </w:p>
    <w:p>
      <w:pPr>
        <w:pStyle w:val="SingleTxtGR"/>
        <w:rPr/>
      </w:pPr>
      <w:r>
        <w:rPr/>
        <w:tab/>
        <w:t>d)</w:t>
        <w:tab/>
        <w:t>представляется, что в Гватемале за год совершается в среднем 24 аборта на 1 000 женщин репродуктивного возраста;</w:t>
      </w:r>
    </w:p>
    <w:p>
      <w:pPr>
        <w:pStyle w:val="SingleTxtGR"/>
        <w:rPr/>
      </w:pPr>
      <w:r>
        <w:rPr/>
        <w:tab/>
        <w:t>e)</w:t>
        <w:tab/>
        <w:t xml:space="preserve">согласно исследованию, проведенному в период с августа 1993 года по июль 1994 года в шести больницах Гватемалы, высока вероятность того, что примерно у 50% женщин, проходивших лечение по поводу осложнений после аборта, аборт был индуцирован; </w:t>
      </w:r>
    </w:p>
    <w:p>
      <w:pPr>
        <w:pStyle w:val="SingleTxtGR"/>
        <w:rPr/>
      </w:pPr>
      <w:r>
        <w:rPr/>
        <w:tab/>
        <w:t>f)</w:t>
        <w:tab/>
        <w:t>согласно другому исследованию, проведенному в 2000 году в больнице города Коатепеке (в западной части департамента Кесальтенанго), 10% бюджета больницы и 30% услуг службы акушерства и гинекологии используются для лечения пациентов с осложнениями, связанными с абортами;</w:t>
      </w:r>
    </w:p>
    <w:p>
      <w:pPr>
        <w:pStyle w:val="SingleTxtGR"/>
        <w:rPr/>
      </w:pPr>
      <w:r>
        <w:rPr/>
        <w:tab/>
        <w:t>g)</w:t>
        <w:tab/>
        <w:t xml:space="preserve">в докладе за 2005 год, подготовленном 74 профессиональными специалистами, отмечается, что за медицинской помощью в связи с осложнениями после абортов обращались 27 000 женщин; 80% из этих абортов были индуцированными. </w:t>
      </w:r>
    </w:p>
    <w:p>
      <w:pPr>
        <w:pStyle w:val="SingleTxtGR"/>
        <w:rPr/>
      </w:pPr>
      <w:r>
        <w:rPr/>
        <w:t>54.</w:t>
        <w:tab/>
        <w:t>Хорошо известно, что существует взаимосвязь между уровнем образования населения и состоянием его здоровья; применительно к женщинам существует также связь между уровнем образования и количеством детей, которых они решают иметь, и от уровня образования женщин в значительной степени зависит воспитание детей и продолжительность их обучения в школе. Однако в Гватемале у женщин условия доступа к образованию хуже, чем у мужчин, о чем свидетельствует тот факт, что в 2010 году уровень грамотности мужчин в возрасте от 15 до 24 лет составлял 89,3%, а женщин такой же возрастной группы – 78,4%, т.е. почти на 11 процентных пунктов ниже, чем у мужчин; причем за последние 50 лет разрыв между этими показателями для мужчин и женщин значительно сократился. В 1970 году разрыв в уровнях грамотности мужчин и женщин указанной возрастной группы составлял почти 18 процентных пунктов, в 1980 году он сократился до 16, а еще через 10 лет – до 14 процентных пунктов; согласно прогнозным оценкам, эта тенденция будет продолжаться, и в 2015 году разрыв сократится до 10 процентных пунктов (см. приложение, таблица 32: Уровень грамотности населения в возрасте от 15 до 24 лет (в процентах), 1970−2015 годы).</w:t>
      </w:r>
    </w:p>
    <w:p>
      <w:pPr>
        <w:pStyle w:val="SingleTxtGR"/>
        <w:rPr/>
      </w:pPr>
      <w:r>
        <w:rPr/>
        <w:t>55.</w:t>
        <w:tab/>
        <w:t>В последние годы в Гватемале под руководством Национального комитета по борьбе с неграмотностью (КОНАЛФА) были предприняты целенаправленные меры по ликвидации неграмотности, и в результате за период с 1994 по 2004 год уровень неграмотности удалось снизить более чем на 12%. В последнем году указанного периода неграмотных было несколько более одной четвертой части (26,28%) населения страны в возрасте от 15 лет и старше, т.е. почти два миллиона человек, тогда как в 1994 году доля неграмотных этой группы населения составляла 38,75% (см. приложение, таблица 33: Показатели неграмотности в Гватемале (численность и доля в процентах, 1994−2004 годы).</w:t>
      </w:r>
    </w:p>
    <w:p>
      <w:pPr>
        <w:pStyle w:val="SingleTxtGR"/>
        <w:rPr/>
      </w:pPr>
      <w:r>
        <w:rPr/>
        <w:t>56.</w:t>
        <w:tab/>
        <w:t>В соответствии с Конституцией Республики Гватемала, население страны имеет право на образование от дошкольного уровня до базового образования средней школы, и соответствующее обучение считается обязательным для лиц установленного законом возраста, однако на практике усилия по обеспечению обязательного обучения до сих пор сосредоточены в основном на первичном уровне образования. Кроме того, в Конституции предусмотрено бесплатное обучение в государственных учебных заведениях и децентрализованная система образования, учитывающая конкретные потребности и особенности населения различных регионов страны. В Конституции также четко указано, что в районах, населенных преимущественно представителями коренного населения, желательно вести двуязычное обучение. В государственном бюджете предусматриваются ресурсы на финансирование общенациональной системы государственного образования − от дошкольных учреждений до университетов, в том числе на содержание учебных заведений и на оплату их преподавателей и других сотрудников. К сожалению, исторически эти предусмотренные в бюджете ресурсы не соответствуют реальным потребностям населения в услугах образования, и это негативно сказывается на качестве образования и его культурной значимости, а во многих случаях – и на его охвате, который является неэффективным и неадекватным, о чем свидетельствует приводимая ниже информация.</w:t>
      </w:r>
    </w:p>
    <w:p>
      <w:pPr>
        <w:pStyle w:val="SingleTxtGR"/>
        <w:rPr/>
      </w:pPr>
      <w:r>
        <w:rPr/>
        <w:t>57.</w:t>
        <w:tab/>
        <w:t>Данные, приводимые в таблице 34 приложения, дают представление об эволюции показателя чистого коэффициента охвата населения начальным и средним образованием. Эта информация также свидетельствует о том, что в последние годы вопросам государственной политики в области образования уделялось особое внимание; в целях обеспечения необходимой концентрации ресурсов в эти годы было решено уделять приоритетное внимание вопросам охвата и содержания обучения на первичном уровне. Например, в период с 2004 по 2008 год проводилась стратегия фокусирования усилий поочередно на каждом из классов начальной школы, с целью обеспечения максимально возможного охвата детей обучением в первом классе начальной школы и создания для них максимально благоприятных условий, с тем чтобы посещаемость школьных занятий стала высокой, а количество бросающих учебу школьников уменьшилось. Предполагалось, что каждый следующий учебный год приоритетное внимание будет уделяться обучению на уровне следующего класса. Вероятно, в статистических данных за ближайшие последующие годы проявятся результаты реализованных в последние годы специальных программ предоставления помощи семьям учащихся на основе договоров, поскольку одним из ключевых элементов этих договоров является требование о том, чтобы дети из семей-бенефициаров указанных программ регулярно посещали школьные занятия.</w:t>
      </w:r>
    </w:p>
    <w:p>
      <w:pPr>
        <w:pStyle w:val="SingleTxtGR"/>
        <w:rPr/>
      </w:pPr>
      <w:r>
        <w:rPr/>
        <w:t>58.</w:t>
        <w:tab/>
        <w:t>Согласно имеющимся данным, в 1970 году коэффициент охвата начальным образованием составлял всего 49% общей численности детей соответствующей возрастной группы. Однако в 1991 году этот показатель увеличился примерно до 63,6%, в последующие годы наблюдался его постепенный устойчивый рост, и в 2000 году величина этого коэффициента составила 85,4%, а в 2009 году обучением на начальном уровне были охвачены практически все дети (98,68% детей соответствующей возрастной группы). Вместе с тем следует отметить, что представленная информация и ряд других показателей свидетельствуют о дискриминации в отношении девочек; в частности, на протяжении всех лет, за которые представлена информация, охват обучением девочек был ниже, чем соответствующий показатель в отношении мальчиков, и этот разрыв колебался от 8 процентных пунктов в 1970 году до 3,4 процентных пункта в 2007 году (см. приложение, таблица 34: Чистый коэффициент охвата обучением в начальных и средних школах (в процентах), 1970−2007 годы; и таблица 35: Чистый коэффициент охвата обучением (в процентах), 2001−2009 годы).</w:t>
      </w:r>
    </w:p>
    <w:p>
      <w:pPr>
        <w:pStyle w:val="SingleTxtGR"/>
        <w:rPr/>
      </w:pPr>
      <w:r>
        <w:rPr/>
        <w:t>59.</w:t>
        <w:tab/>
        <w:t xml:space="preserve">Также наблюдается тренд постепенного повышения охвата средним образованием, хотя имеющиеся данные указывают на то, что на этом уровне достигнут меньший прогресс, чем на уровне начального образования. В 1970 году обучением на уровне средней школы было охвачено всего лишь 8,6% детей соответствующего школьного возраста; в 2000 году таким обучением было охвачено несколько больше одной четвертой части соответствующей возрастной группы, а в 2009 году охват составил уже 40,25%. На этом уровне обучения доступ к образованию для девочек также был более ограничен, чем для мальчиков: на протяжении рассматриваемого периода чистый коэффициент охвата обучением девочек соответствующей возрастной группы был в среднем на 2,9 процентных пункта ниже, чем такой же показатель для мальчиков. </w:t>
      </w:r>
    </w:p>
    <w:p>
      <w:pPr>
        <w:pStyle w:val="SingleTxtGR"/>
        <w:rPr/>
      </w:pPr>
      <w:r>
        <w:rPr/>
        <w:t>60.</w:t>
        <w:tab/>
        <w:t>Помимо вышеуказанных данных, Министерство образования Гватемалы представило информацию о чистом коэффициенте охвата обучением на других уровнях, а именно на дошкольном уровне</w:t>
      </w:r>
      <w:r>
        <w:rPr>
          <w:rStyle w:val="FootnoteAnchor"/>
          <w:sz w:val="18"/>
          <w:vertAlign w:val="superscript"/>
        </w:rPr>
        <w:footnoteReference w:id="17"/>
      </w:r>
      <w:r>
        <w:rPr/>
        <w:t xml:space="preserve"> и на уровне диверсифицированного цикла</w:t>
      </w:r>
      <w:r>
        <w:rPr>
          <w:rStyle w:val="FootnoteAnchor"/>
          <w:sz w:val="18"/>
          <w:vertAlign w:val="superscript"/>
        </w:rPr>
        <w:footnoteReference w:id="18"/>
      </w:r>
      <w:r>
        <w:rPr/>
        <w:t>.</w:t>
      </w:r>
      <w:r>
        <w:rPr>
          <w:vertAlign w:val="superscript"/>
        </w:rPr>
        <w:t xml:space="preserve"> </w:t>
      </w:r>
      <w:r>
        <w:rPr/>
        <w:t xml:space="preserve">Начиная с начального уровня, прослеживается общая тенденция к снижению величины чистого коэффициента охвата обучением в каждом последующем цикле обучения. Представленные данные также свидетельствуют о том, что для показателей охвата обучением на дошкольном уровне и в диверсифицированном цикле характерна та же тенденция, которая наблюдается в других циклах обучения (в циклах начальной и средней школы): с каждым последующим годом соответствующие показатели постепенно увеличиваются, и в итоге величина чистого коэффициента охвата дошкольным обучением детей в возрасте от 5 до 6 лет составляет 57,09%, что на 16 процентных пунктов выше уровня 2001 года. Что касается обучения в диверсифицированном цикле, то там ситуация меняется значительно менее динамично, и достигнутое в 2009 году высшее значение чистого коэффициента охвата обучением − 21,21% населения соответствующей возрастной группы − лишь на 4,9 процентных пункта превысило уровень 2001 года (16,36%) (см. приложение, таблица 35: Чистый коэффициент охвата обучением (в процентах), 2001−2009 годы). </w:t>
      </w:r>
    </w:p>
    <w:p>
      <w:pPr>
        <w:pStyle w:val="SingleTxtGR"/>
        <w:rPr/>
      </w:pPr>
      <w:r>
        <w:rPr/>
        <w:t>61.</w:t>
        <w:tab/>
        <w:t>Наряду с ростом чистого коэффициента охвата обучением наблюдается повышательная тенденция показателя посещаемости школьных занятий. Если, согласно данным переписи 1981 года, показатель посещаемости школьных занятий составлял тогда в среднем 25,2% населения школьного возраста, то в переписи 2002 года был отмечен рост этого показателя более чем на 7 процентных пунктов – до 32,9%. Дезагрегированных данных в разбивке по уровням обучения и данных за последние годы нет, однако следует отметить, что в 2002 году существовал значительный разрыв между средней величиной чистого коэффициента охвата обучением на всех циклах школьного образования и показателями посещаемости; в частности, величина чистого коэффициента охвата обучением составляла 43,88% населения школьного возраста, а показатель посещаемости – почти на 11 процентных пунктов ниже – всего 32,9%. Что касается причин, по которым дети и подростки не посещали школьные занятия, то, по информации ПРООН</w:t>
      </w:r>
      <w:r>
        <w:rPr>
          <w:rStyle w:val="FootnoteAnchor"/>
          <w:sz w:val="18"/>
          <w:vertAlign w:val="superscript"/>
        </w:rPr>
        <w:footnoteReference w:id="19"/>
      </w:r>
      <w:r>
        <w:rPr/>
        <w:t>, в 2006 году такими причинами, независимо от конкретного цикла обучения, были следующие: во-первых, отсутствие средств на оплату расходов, связанных с обучением (приобретение книг и учебных материалов, униформы, транспортные расходы и т.д.), хотя обучение в стране бесплатное и ежемесячные платежи не взимаются; во-вторых, отсутствие интереса к учебе, часто отражающее отношение к учебе не только учащегося, но и его семьи; в-третьих, необходимость выполнения работ в семье (неоплачиваемая работа по дому) и, в-четвертых, необходимость работы (оплачиваемой работы) для увеличения дохода домашнего хозяйства. Что касается двух первых из перечисленных причин (отсутствие средств и интереса к учебе), то они проявляются в равной мере, независимо от пола школьников; что же касается третьей и четвертой причин, то здесь проявляется отсутствие в стране гендерного равенства. Например, в связи с работами по дому по мере повышения уровня обучения и, соответственно, возраста школьников, девочки бросают учебу чаще, чем мальчики; на этапе диверсифицированного цикла доля мальчиков, бросающих учебу по этой причине, составляет всего 0,5%, а девочек − 23,2%. На этом же уровне обучения 38,4% мальчиков бросают учебу, чтобы пойти на оплачиваемую работу, а среди девочек этот показатель – 10,5% (см. приложение, таблица 36: Динамика посещаемости школьных занятий (по данным переписей 1981, 1994 и 2002 годов) детьми в возрасте 7 лет и старше в разбивке по полу).</w:t>
      </w:r>
    </w:p>
    <w:p>
      <w:pPr>
        <w:pStyle w:val="SingleTxtGR"/>
        <w:rPr/>
      </w:pPr>
      <w:r>
        <w:rPr/>
        <w:t>62.</w:t>
        <w:tab/>
        <w:t xml:space="preserve">В свете изложенной выше информации, одной из основных задач, стоящих перед системой образования Гватемалы, является преодоление отсева учащихся и устранение причин, побуждающих школьников бросать учебу. По данным Министерства образования, примерно с 2002 года уровень </w:t>
      </w:r>
      <w:r>
        <w:rPr>
          <w:bCs/>
        </w:rPr>
        <w:t>отсева</w:t>
      </w:r>
      <w:r>
        <w:rPr/>
        <w:t xml:space="preserve"> учащихся на всех уровнях обучения в целом стабилизировался, и в последующие годы отмечались незначительные отклонения в большую или меньшую сторону без какой-либо выраженной тенденции. Например, среди школьников цикла начального образования коэффициент отсева в 2000 году составил 10,40% − это высший уровень за период с 2000 по 2009 год; самый низкий уровень был отмечен в 2007 году – 5,49%, который затем несколько увеличился и в 2009 году достиг 5,51%. Среди школьников цикла среднего образования наименьший отсев был отмечен в 2005 году (5,26%), а самый высокий, как и на уровне цикла начального образования, − в 2000 году, когда этот показатель составил 14,42%. В конце рассматриваемого периода показатель отсева составил 8,22% школьников этого цикла образования (см. приложение, таблица 37: Отсев школьников циклов начального и среднего образования (в процентах), 2000−2009 годы). </w:t>
      </w:r>
    </w:p>
    <w:p>
      <w:pPr>
        <w:pStyle w:val="SingleTxtGR"/>
        <w:rPr/>
      </w:pPr>
      <w:r>
        <w:rPr/>
        <w:t>63.</w:t>
        <w:tab/>
        <w:t>В опубликованном в 2002 году докладе Организации ибероамериканских государств по вопросам образования, науки и культуры (ОИГ) отмечается, что в 2000 году в школах стран Латинской Америки показатели отсева учащихся цикла среднего образования значительно превышали такие показатели для учащихся начального цикла, причем особенно резкое отличие наблюдалось в первый год цикла среднего образования</w:t>
      </w:r>
      <w:r>
        <w:rPr>
          <w:rStyle w:val="FootnoteAnchor"/>
          <w:sz w:val="18"/>
          <w:vertAlign w:val="superscript"/>
        </w:rPr>
        <w:footnoteReference w:id="20"/>
      </w:r>
      <w:r>
        <w:rPr/>
        <w:t>. В Гватемале, Боливии, Бразилии и еще в четырех других странах от 40% до 70% детей в городских районах бросают учебу, не закончив обучение начального цикла. Следует также иметь в виду, что в сельских районах отсев учащихся обычно выше, чем в городских, и повышенный отсев наблюдается также в семьях с низкими доходами. Согласно упомянутому документу ОИГ, в 2000 году в Гватемале общий процент отсева подростков в возрасте от 15 до 19 лет составил 47%, и наиболее часто в качестве причин прекращения учебы указывались выход на оплачиваемую работу, ранняя беременность, многократные пропуски занятий, неудовлетворительные результаты учебы и запоздалое поступление в школу.</w:t>
      </w:r>
    </w:p>
    <w:p>
      <w:pPr>
        <w:pStyle w:val="SingleTxtGR"/>
        <w:rPr/>
      </w:pPr>
      <w:r>
        <w:rPr/>
        <w:t>64.</w:t>
        <w:tab/>
        <w:t xml:space="preserve">В период с 2000 по 2009 год отмечена умеренная и устойчивая тенденция к снижению доли неуспевающих учащихся циклов начального и среднего образования. В начале указанного периода в школах цикла начального образования на экзаменах в конце учебного года неудовлетворительные результаты показали 17,77% всех сдававших экзамены учащихся; затем этот показатель снижался на несколько десятых процента в год и в 2008 году достиг самого низкого уровня – 12,98%, затем он снова несколько вырос и в 2009 году составил 13,60% сдававших экзамены учащихся. Среди учащихся базового курса обучения показатели неуспеваемости были почти в два с половиной раза выше, чем в начальном цикле, но они и снижались затем более высокими темпами: если доля неуспевающих в цикле среднего образования в 2000 году составляла 46,03%, то к 2009 году она снизилась несколько более чем на 14 процентных пунктов и достигла самого низкого за рассматриваемый период уровня – 31,63%, тогда как в начальном цикле обучения этот показатель за рассматриваемый период снизился всего на 4,17 процентных пункта. Согласно некоторым международным стандартам, хорошим результатом учебы в начальном цикле обучения признается доля неуспевающих, не превышающая 9% общего количества учащихся соответствующего курса обучения (см. приложение, таблица 38: Доля неуспевающих среди учащихся циклов начального и среднего образования (в процентах), 2000–2009 годы). </w:t>
      </w:r>
    </w:p>
    <w:p>
      <w:pPr>
        <w:pStyle w:val="SingleTxtGR"/>
        <w:keepLines/>
        <w:rPr/>
      </w:pPr>
      <w:r>
        <w:rPr/>
        <w:t>65.</w:t>
        <w:tab/>
        <w:t xml:space="preserve">Число учащихся, приходящихся на одного учителя в государственных школах (см. приложение, таблица 39: Количество зарегистрированных учащихся, количество учителей, и среднее число учащихся, приходящихся на одного учителя, 2008−2009 годы). </w:t>
      </w:r>
    </w:p>
    <w:p>
      <w:pPr>
        <w:pStyle w:val="SingleTxtGR"/>
        <w:rPr/>
      </w:pPr>
      <w:r>
        <w:rPr/>
        <w:t>66.</w:t>
        <w:tab/>
        <w:t>Согласно данным последнего Национального обследования занятости и доходов (ЭНЕИ), проведенного НИС в 2010 году, в Гватемале доля населения в трудоспособном возрасте (НТВ)</w:t>
      </w:r>
      <w:r>
        <w:rPr>
          <w:rStyle w:val="FootnoteAnchor"/>
          <w:sz w:val="18"/>
          <w:vertAlign w:val="superscript"/>
        </w:rPr>
        <w:footnoteReference w:id="21"/>
      </w:r>
      <w:r>
        <w:rPr/>
        <w:t xml:space="preserve"> составляла 73,5% от общей численности населения. Из этих людей 5 769 262 человека, т.е. 40% всех жителей страны, относились к экономически активному населению. Из этих 40% населения 38,5% имели работу, а остальные 1,5% были безработными. 59,65% экономически активного населения были заняты работой лишь частично, и только остальные 36,94% − заняты полностью. Брутто коэффициент занятости, т.е. отношение численности занятого населения к численности населения трудоспособного возраста, составлял 52,4%. Общий уровень занятости составил 96,5% (см. приложение, рисунок 6: Структура населения в разбивке по экономическим категориям, 2010 год). </w:t>
      </w:r>
    </w:p>
    <w:p>
      <w:pPr>
        <w:pStyle w:val="SingleTxtGR"/>
        <w:rPr/>
      </w:pPr>
      <w:r>
        <w:rPr/>
        <w:t>67.</w:t>
        <w:tab/>
        <w:t>Основная часть экономически активного населения страны проживает в городах, в том числе 21,7% этой группы – в городах столичного региона; в других городах страны проживает еще 30,5% экономически активного населения, а остальные 47,8% экономически активного населения проживают в сельских районах. Почти две трети экономически активного населения (63,7%) составляют мужчины и остальные 36,3% − женщины. Доля работающих детей составляет 13% и доля лиц пожилого возраста – 5,2% (Национальный институт статистики, 2010 год, диапозитивы 16−18).</w:t>
      </w:r>
    </w:p>
    <w:p>
      <w:pPr>
        <w:pStyle w:val="SingleTxtGR"/>
        <w:rPr>
          <w:iCs/>
        </w:rPr>
      </w:pPr>
      <w:r>
        <w:rPr/>
        <w:t>68.</w:t>
        <w:tab/>
        <w:t>Помимо безработицы в Гватемале существуют также острые проблемы частичной и неформальной занятости. Официальные статистические данные о явной безработице, приведенные в таблице 40 приложения к данному докладу, создают впечатление, что речь идет о стране с полной занятостью. По данным Национального обследования занятости и доходов (ЭНЕИ), начиная с 2002 года доля безработного населения не поднималась выше 3,5% от общей численности населения; указанный уровень был зарегистрирован в последнем году, охваченном указанным обследованием, после того как в 2007 году в стране был отмечен самый низкий уровень безработицы – ниже 3% (2,47%). С 2002 года численность наемных работников постоянно увеличивалась, и в 2010 году их доля составила 51,17% занятого населения, что означает, что соответственно уменьшилась доля самозанятого и подобного ему населения. В докладе ПРООН отмечается, что "особенно много безработных в сельских районах, среди некоренного населения, среди лиц со средним образованием, среди молодежи (особенно в возрасте 18−25 лет) и среди женщин</w:t>
      </w:r>
      <w:r>
        <w:rPr>
          <w:iCs/>
        </w:rPr>
        <w:t>. […] В Гватемале зарегистрирован низкий уровень безработицы. В настоящее время этот уровень – самый низкий в странах Центральной Америки"</w:t>
      </w:r>
      <w:r>
        <w:rPr>
          <w:rStyle w:val="FootnoteAnchor"/>
          <w:iCs/>
          <w:sz w:val="18"/>
          <w:vertAlign w:val="superscript"/>
        </w:rPr>
        <w:footnoteReference w:id="22"/>
      </w:r>
      <w:r>
        <w:rPr>
          <w:iCs/>
        </w:rPr>
        <w:t xml:space="preserve"> (PNUD, 2008. Vol. I, pág. 114) (см. приложения, таблица 40: Основные показатели рынка труда, 2002−2010 годы; и таблица 41: Показатели безработицы и неполной занятости в разбивке по различным демографическим группам населения, 1989−2006 годы). </w:t>
      </w:r>
    </w:p>
    <w:p>
      <w:pPr>
        <w:pStyle w:val="SingleTxtGR"/>
        <w:rPr/>
      </w:pPr>
      <w:r>
        <w:rPr/>
        <w:t>69.</w:t>
        <w:tab/>
        <w:t xml:space="preserve">Национальный институт статистики (НИС) относит к частично занятым лицам работников, занятых менее 40 часов в неделю и желающих работать больше, а также работников, занятых 40 и более часов в неделю, но получающие доход ниже минимального размера оплаты труда той отрасли экономической деятельности, в которой они трудятся. По данным НИС, в 2010 году частично занятыми были два из каждых десяти гватемальцев (21,03%), тогда как восемь лет назад частично занятых было 1,5 человека на каждые десять человек (14,97%). "От неполной занятости страдают, в основном, те же группы населения, которые испытывают на себе неблагоприятные последствия безработицы, а именно городские наемные работники, некоренное население, лица со средним образованием, молодежь в возрасте от 18 до 25 лет и женщины". </w:t>
      </w:r>
      <w:r>
        <w:rPr>
          <w:iCs/>
        </w:rPr>
        <w:t>В основном от явной неполной занятости страдают наемные работники, а также самозанятые лица. С точки зрения сфер экономической деятельности, в наибольшей мере неполная занятость распространена в третичном секторе (торговля и услуги) и в сельском хозяйстве, и в меньшей степени – в отраслях промышленного производства (см. приложение, таблица 42: Характеристики рынка трудовых ресурсов населения в возрасте 10 лет и старше, 2006 год).</w:t>
      </w:r>
    </w:p>
    <w:p>
      <w:pPr>
        <w:pStyle w:val="SingleTxtGR"/>
        <w:rPr/>
      </w:pPr>
      <w:r>
        <w:rPr/>
        <w:t>70.</w:t>
        <w:tab/>
        <w:t>Как упоминалось выше, помимо безработицы одной из самых острых проблем, с которыми сталкивается занятое население Гватемалы, является проблема качества занятости, проявляющаяся в том, что значительная часть работников занята в неформальном секторе экономики; это означает, что на них не распространяется страховое покрытие Института социального обеспечения Гватемалы (ИСОГ) и они, соответственно, не пользуются соответствующими выгодами, в частности услугами медицинской помощи и госпитализации при несчастных случаях и болезни работников и членов их семей</w:t>
      </w:r>
      <w:r>
        <w:rPr>
          <w:rStyle w:val="FootnoteAnchor"/>
          <w:sz w:val="18"/>
          <w:vertAlign w:val="superscript"/>
        </w:rPr>
        <w:footnoteReference w:id="23"/>
      </w:r>
      <w:r>
        <w:rPr/>
        <w:t>, мерами поддержки и охраны материнства и детства, связанными с беременностью и родами, и пенсионным обеспечением по инвалидности, по старости и по случаю потери кормильца (вдовья пенсия). Согласно данным за 2006 год, большинство работников неформального сектора экономики составляют проживающие в сельских районах в условиях крайней бедности женщины из коренного населения в возрасте от 10 до 17 лет, не имеющие никакого образования. В 2000 году в неформальном секторе были заняты 83,6% всего занятого населения страны; в последующие годы наблюдалась тенденция к снижению этого показателя, и в 2006 году он снизился почти на 2 процентных пункта (до 81,8%). Еще одним элементом занятости в неформальном секторе, свидетельствующим о тяжелом положении трудящихся, является высокая численность работников, занятых без контрактов; в 2006 году без контрактов работало 82,7% всего населения страны (PNUD, 2008, Vol. II, pág. 125). Кроме того, по данным НИС, в 2006 году 61,4% занятых наемных работников получали зарплату ниже стоимости минимальной потребительской корзины, в 87% случаев зарплаты работников было недостаточно для приобретения минимального набора продуктов питания потребительской корзины, и ежемесячный заработок 50,1% занятого населения был меньше официального минимального уровня заработной платы. В такой ситуации были, в основном женщины, представители коренного населения, сельские жители и лица, занятые в неформальном секторе экономики. Основную часть таких лиц составляли сельскохозяйственные рабочие, работники в сфере медицинского и социального обслуживания, домашняя прислуга и рабочие-поденщики</w:t>
      </w:r>
      <w:r>
        <w:rPr>
          <w:rStyle w:val="FootnoteAnchor"/>
          <w:sz w:val="18"/>
          <w:vertAlign w:val="superscript"/>
        </w:rPr>
        <w:footnoteReference w:id="24"/>
      </w:r>
      <w:r>
        <w:rPr/>
        <w:t>.</w:t>
      </w:r>
    </w:p>
    <w:p>
      <w:pPr>
        <w:pStyle w:val="SingleTxtGR"/>
        <w:rPr/>
      </w:pPr>
      <w:r>
        <w:rPr/>
        <w:t>71.</w:t>
        <w:tab/>
        <w:t xml:space="preserve">Несмотря на происходящий в стране процесс урбанизации, в период с 1989 по 2006 год основная часть рабочих мест была сосредоточена в сельскохозяйственном секторе; однако наблюдается тенденция к медленному снижению относительного "веса" этого сектора, по сравнению с другими производственными секторами. Если в 1989 году в сельском хозяйстве работала почти половина всего занятого населения страны (49,9%), то семь лет спустя (в 2006 году) доля занятых в этом секторе составила лишь одну треть общей численности занятого населения (33,22%). В сельском хозяйстве заняты в основном мужчины, преимущественно из коренного населения. Все больше рабочих мест создается в секторе торговли: в 2006 году в этом секторе работало 22,76% занятого населения, тогда как в 1989 году доля занятых в этом секторе составляла лишь 13%. В торговле, в отличие от сельскохозяйственного сектора, заняты преимущественно женщины, проживающие в городских районов и не относящиеся к коренному населению. Поскольку промышленность играет ограниченную роль в экономике страны, то в этом секторе занята третья по величине группа населения, однако наблюдается тенденция к росту доли этой группы в общей численности занятого населения – в 2006 году этот показатель составил 15,87%, тогда как в 1989 году он был на 2 процентных пункта ниже (13,67%) и до 2000 года существенно не изменялся. В промышленности занято примерно одинаковое количество мужчин и женщин, в основном из сельских районов и не являющихся представителями коренных народов. Следующими по значимости после указанных производственных секторов идут отрасли социальных услуг и здравоохранения, строительства, финансовых услуг и коммуникаций (см. приложение, таблица 43: Структура занятого населения в разбивке по сферам деятельности (в тыс. человек и в процентах), 1989−2006 годы). </w:t>
      </w:r>
    </w:p>
    <w:p>
      <w:pPr>
        <w:pStyle w:val="SingleTxtGR"/>
        <w:rPr/>
      </w:pPr>
      <w:r>
        <w:rPr/>
        <w:t>72.</w:t>
        <w:tab/>
        <w:t>Напряженная ситуация с занятостью негативно сказывается на создании объединений занятых трудящихся, и в результате профессиональные союзы имеют ограниченные возможности влиять на принятие политических решений, которые могут ущемлять интересы трудящихся, и вести соответствующие дискуссии с государственными органами, что ослабляет их позиции по сравнению с огромной силой организаций работодателей. По официальной информации Министерства труда, в 2005 году в профессиональных союзах состояли всего лишь 79 915 человек, т.е. 1,5% занятого населения страны. В целом, "проблема организаций трудящихся заключается не только в малочисленности их членского состава и не только в их социально-культурных характеристиках, но также в неспособности обеспечить надлежащий уровень представительства интересов трудящихся в отношениях с объединениями крупного бизнеса"</w:t>
      </w:r>
      <w:r>
        <w:rPr>
          <w:rStyle w:val="FootnoteAnchor"/>
          <w:iCs/>
          <w:sz w:val="18"/>
          <w:vertAlign w:val="superscript"/>
        </w:rPr>
        <w:footnoteReference w:id="25"/>
      </w:r>
      <w:r>
        <w:rPr/>
        <w:t xml:space="preserve">. В большинстве случаев в профсоюзах состоят мужчины, проживающие в городских районах, не относящиеся к коренному населению, имеющие среднее образование, в возрасте от 36 до 64 лет, работающие на крупных предприятиях, на которых занято более 50 наемных работников. </w:t>
      </w:r>
    </w:p>
    <w:p>
      <w:pPr>
        <w:pStyle w:val="H23GR"/>
        <w:rPr/>
      </w:pPr>
      <w:r>
        <w:rPr/>
        <w:tab/>
        <w:t>3.</w:t>
        <w:tab/>
        <w:t>Общие характеристики политической системы Гватемалы</w:t>
      </w:r>
    </w:p>
    <w:p>
      <w:pPr>
        <w:pStyle w:val="SingleTxtGR"/>
        <w:rPr/>
      </w:pPr>
      <w:r>
        <w:rPr/>
        <w:t>73.</w:t>
        <w:tab/>
        <w:t xml:space="preserve">Статья 140 Конституции Республики Гватемала устанавливает, что политическая система Гватемалы является республиканской, демократической и представительной (Конституция принята Учредительным собранием в 1985 году). Руководителями исполнительной власти страны являются Президент и вице-президент, избираемые прямым голосованием граждан непосредственно за кандидатов на обе указанные должности. Мандат избранным Президенту и вице-президенту выдается на четыре года и не может быть продлен. Вице-президент может баллотироваться в президенты через четыре года после завершения своих полномочий. Согласно статье 187 Конституции, "гражданин, который в течение какого бы то ни было времени состоял в должности избранного путем народных выборов Президента Республики, или который в течение более двух лет исполнял обязанности Президента Республики, ни в коем случае </w:t>
      </w:r>
      <w:r>
        <w:rPr>
          <w:bCs/>
        </w:rPr>
        <w:t>не может</w:t>
      </w:r>
      <w:r>
        <w:rPr/>
        <w:t xml:space="preserve"> вновь </w:t>
      </w:r>
      <w:r>
        <w:rPr>
          <w:bCs/>
        </w:rPr>
        <w:t>занять эту должность</w:t>
      </w:r>
      <w:r>
        <w:rPr/>
        <w:t>".</w:t>
      </w:r>
    </w:p>
    <w:p>
      <w:pPr>
        <w:pStyle w:val="SingleTxtGR"/>
        <w:rPr/>
      </w:pPr>
      <w:r>
        <w:rPr/>
        <w:t>74.</w:t>
        <w:tab/>
        <w:t>Законодательная власть осуществляется Конгрессом Республики, который представляет собой однопалатный орган, состоящий их 158 депутатов, избираемых на основе прямого, всеобщего и тайного голосования по системе избирательных округов и общенационального списка кандидатов на четырехлетний срок, с правом переизбрания на новый срок. Каждый департамент страны, за исключением департамента Гватемала, представляет собой отдельный избирательный округ; в департаменте Гватемала муниципия, в которой находится город Гватемала, называется "центральным округом", а все остальные муниципии этого департамента составляют "округ Гватемала". По каждому избирательному округу должен избираться как минимум один депутат. Закон устанавливает количество депутатов, избираемых по каждому округу, пропорционально численности населения соответствующих округов. Выборы 25% избираемых в округах депутатов проводятся путем прямого голосования по общенациональному списку кандидатов.</w:t>
      </w:r>
    </w:p>
    <w:p>
      <w:pPr>
        <w:pStyle w:val="SingleTxtGR"/>
        <w:rPr/>
      </w:pPr>
      <w:r>
        <w:rPr/>
        <w:t>75.</w:t>
        <w:tab/>
        <w:t xml:space="preserve">Для участия в следующих всеобщих выборах, которые состоятся в сентябре 2011 года, официально зарегистрировались 25 политических партий. В соответствии с Законом об участии в выборах политических партий, для регистрации в качестве политической партии соответствующая группа лиц должна быть представлена по меньшей мере в 50 муниципиях и в 12 департаментах; кроме того, численность членов соответствующей группы должна быть не менее 0,30% общей численности граждан, зарегистрированных в списках избирателей последних всеобщих выборов, и по крайней мере половину членов группы должны составлять лица, умеющие читать и писать. </w:t>
      </w:r>
    </w:p>
    <w:p>
      <w:pPr>
        <w:pStyle w:val="SingleTxtGR"/>
        <w:rPr/>
      </w:pPr>
      <w:r>
        <w:rPr/>
        <w:t>76.</w:t>
        <w:tab/>
        <w:t>В настоящее время у власти находится партия Национальный союз надежды (НСН), а правительство в период с 2008 по 2012 год возглавляют Президент Республики г-н Альваро Колом Кабальерос и вице-президент Рафаэль Эспада; согласно последним опросам общественного мнения</w:t>
      </w:r>
      <w:r>
        <w:rPr>
          <w:rStyle w:val="FootnoteAnchor"/>
          <w:sz w:val="18"/>
          <w:vertAlign w:val="superscript"/>
        </w:rPr>
        <w:footnoteReference w:id="26"/>
      </w:r>
      <w:r>
        <w:rPr/>
        <w:t>, весьма вероятно, что главная партия оппозиции − Патриотическая партия Гватемалы (ППГ) – победит на следующих выборах, поскольку о намерении голосовать за ее представителей заявили 47,2% опрошенных лиц. Со времени установления в стране реального демократического режима (в 1986 году) ни одной из политических партий не удавалось оставаться у власти более одного срока мандата президента, т.е. в течение более четырех лет функционирования правительства, что свидетельствует, в частности, о слабости системы политических партий, у которых нет прочной опоры в народных массах, которые функционируют в первую очередь как механизмы для избрания президентом своего кандидата и которые плохо справляются с функциями посредника между гражданами и политической системой страны.</w:t>
      </w:r>
    </w:p>
    <w:p>
      <w:pPr>
        <w:pStyle w:val="SingleTxtGR"/>
        <w:rPr/>
      </w:pPr>
      <w:r>
        <w:rPr/>
        <w:t>77.</w:t>
        <w:tab/>
        <w:t>По оценкам НИС, наблюдается увеличение как абсолютной численности лиц, участвующих в выборах, так и их относительной доли в общей численности населения. Последнее вызвано, с одной стороны, снижением рождаемости, а с другой – постепенным увеличением продолжительности жизни граждан, в результате чего в демографической структуре населения увеличивается доля взрослого населения. Так, группа населения в возрасте 18 лет и старше, доля которой в 2005 году составляла 50% всего населения, в 2015 году достигнет 53,72%, а в 2030 году – 61, 98%. (см. приложение, таблица 44: Эволюция численности населения, имеющего право голоса (в возрасте 18 лет и старше), согласно демографическим прогнозам НИС, 2005−2030 годы).</w:t>
      </w:r>
    </w:p>
    <w:p>
      <w:pPr>
        <w:pStyle w:val="SingleTxtGR"/>
        <w:rPr/>
      </w:pPr>
      <w:r>
        <w:rPr/>
        <w:t>78.</w:t>
        <w:tab/>
        <w:t xml:space="preserve">Численность лиц, внесенных в списки избирателей, увеличивается переменными темпами; в настоящее время зарегистрировано примерно шесть с половиной миллионов избирателей. Следует тщательно проанализировать причины указанных неравномерных темпов прироста и регулярно проводить чистку этих списков, удаляя многочисленные дублирующие друг друга записи и фамилии умерших лиц. За период с 1985 по 2007 год списочная численность избирателей увеличилась на 117,5%. Законы Гватемалы не разрешают участвовать в голосовании иностранным гражданам, проживающим в Гватемале, гватемальцам, проживающим в других странах, а также состоящим на действительной военной службе военнослужащим и сотрудникам полиции (см. приложение, таблица 45: Эволюция численности избирателей, 1985–2007 годы). </w:t>
      </w:r>
    </w:p>
    <w:p>
      <w:pPr>
        <w:pStyle w:val="SingleTxtGR"/>
        <w:rPr/>
      </w:pPr>
      <w:r>
        <w:rPr/>
        <w:t>79.</w:t>
        <w:tab/>
        <w:t xml:space="preserve">В ходе последних всеобщих выборов (в 2007 году) было зарегистрировано 147 жалоб, касающихся нарушений, якобы имевших место в ходе голосования. По данным Высшего избирательного суда (ВИС), 75 из 147 жалоб были признаны недействительными, по 28 жалобам назначена проверка и в отношении 26 применена процедура судебного конституционного контроля ампаро. Кроме того, 17 жалоб касались конкретных нарушений (таких как изъятие и замена бюллетеней) и одного действия, нарушающего Конституцию. Однако представленная ВИС информация не дает представления о конечных результатах рассмотрения жалоб, переданных этим судом соответствующим органам (см. приложение, таблица 46: Жалобы и другие обращения по поводу избирательного процесса 2007 года). </w:t>
      </w:r>
    </w:p>
    <w:p>
      <w:pPr>
        <w:pStyle w:val="SingleTxtGR"/>
        <w:rPr/>
      </w:pPr>
      <w:r>
        <w:rPr/>
        <w:t>80.</w:t>
        <w:tab/>
        <w:t>В 2008−2011 годах на деятельности законодательного органа сказывалась его крайняя фрагментированность: в Конгрессе были представлены 13 различных политических групп, участвовавших в выборах, и с течением времени депутаты шести из этих групп объявили себя независимыми (не принадлежащими к какой-либо политической группе). За время, прошедшее с начала функционирования Конгресса текущего созыва, распределение мест в Конгрессе менялось, отражая случаи выхода депутатов из рядов партий, по спискам которых они избирались; причины такого выхода депутатов были самые разные. Многие депутаты вступили в другую политическую партию или объявили себя независимыми. Фактически, в настоящее время в стране нет законов, регулирующих смену депутатами Конгресса своей партийной принадлежности и создание в Конгрессе новых независимых блоков. Несмотря на отмеченные выше явления, менее чем за год до истечения полномочий Конгресса нынешнего состава партии Национальный союз надежды (НСН) принадлежит в нем наибольшее число мест (33); этого далеко не достаточно для обеспечения абсолютного парламентского большинства, но в Конгрессе эта партия достигла договоренности о поддержке с партией Великий национальный альянс (ВНА), которая представлена в Конгрессе 26 депутатами; в соответствии с указанной договоренностью создан альянс двух партий НСН-ВНА, и они будут совместно предлагать кандидатов на выборах в 2011 году. Что касается парламентской оппозиции, то наиболее значительными являются Патриотическая партия Гватемалы (ППГ), имеющая в Конгрессе 26 депутатов, и партия Обновленная демократическая свобода (ЛИДЕР), представленная 25 депутатами, ранее входившими в состав других партий (см. приложение, таблица 47: Распределение мест в Конгрессе шестого созыва в разбивке по политическим партиям и группам, 2008−2011 годы; и рисунок 7: Распределение мест в Конгрессе Республики, июнь 2010 года).</w:t>
      </w:r>
    </w:p>
    <w:p>
      <w:pPr>
        <w:pStyle w:val="SingleTxtGR"/>
        <w:rPr/>
      </w:pPr>
      <w:r>
        <w:rPr/>
        <w:t>81.</w:t>
        <w:tab/>
        <w:t>Политические партии, участвовавшие в предыдущих президентских выборах, переживают распад и потеряли значительную часть поддерживавшего их электората; это сказалось на их представленности в Конгрессе и отражает слабость связей этих партий с населением страны. Так, Партия национального прогресса (ПНП), одержавшая победу на президентских и парламентских выборах на 1996−1999 годы, в ходе последних выборов сумела провести в Конгресс всего двух депутатов; партия Гватемальский республиканский фронт, которая была правящей партией страны в 2000−2003 годах, в результате последних выборов получила лишь незначительное число мест в Конгрессе (девять депутатов). Следует также отметить, что блок политических партий Гватемальское революционное национальное единство (ГНРЕ), представляющий интересы бывших партизанских группировок, в парламенте страны представлен очень слабо (всего двумя депутатами) (см. приложение, рисунок 7: Распределение мест в Конгрессе Республики, июнь 2010 года).</w:t>
      </w:r>
    </w:p>
    <w:p>
      <w:pPr>
        <w:pStyle w:val="SingleTxtGR"/>
        <w:rPr/>
      </w:pPr>
      <w:r>
        <w:rPr/>
        <w:t>82.</w:t>
        <w:tab/>
        <w:t>В Гватемале также наблюдается существенное неравенство на гендерной основе на руководящих должностях, где занято очень мало женщин. Причем это относится не только к частному и государственному секторам экономики, но и к политической системе страны. Так, среди 158 депутатов Конгресса лишь 20 депутатов-женщин, что составляет 12,6% от общего числа депутатов (см. приложение, рисунок 8: Численность женщин-депутатов Конгресса Республики, июнь 2010 года). Этот уровень представленности женщин значительно ниже заявленного в Целях тысячелетия развития ООН, в которых поставлена задача обеспечить представленность женщин в законодательных органах на уровне не менее 40%. Что касается представленности женщин на политических должностях регионального уровня, то там гендерное неравенство проявляется еще острее: в числе 3 690 избранных в 2007 году должностных лиц муниципийного уровня, в том числе мэров, глав администрации и членов законодательных собраний, было лишь 242 женщины (6,5%), а среди 332 избираемых мэров − всего 6 женщин (1,8%).</w:t>
      </w:r>
    </w:p>
    <w:p>
      <w:pPr>
        <w:pStyle w:val="SingleTxtGR"/>
        <w:rPr/>
      </w:pPr>
      <w:r>
        <w:rPr/>
        <w:t>83.</w:t>
        <w:tab/>
        <w:t xml:space="preserve">В стране соблюдаются все сроки проведения выборов, установленные в Конституции 1985 года; эти сроки были соблюдены даже в ситуации временного нарушения конституционного порядка сразу после неудавшейся попытки государственного переворота, предпринятой 25 мая 1993 года находившимся тогда у власти Президентом Хорхе Серрано Элиасом. В тех условиях Конгресс Республики после </w:t>
      </w:r>
      <w:r>
        <w:rPr>
          <w:bCs/>
        </w:rPr>
        <w:t>отстранения</w:t>
      </w:r>
      <w:r>
        <w:rPr/>
        <w:t xml:space="preserve"> от </w:t>
      </w:r>
      <w:r>
        <w:rPr>
          <w:bCs/>
        </w:rPr>
        <w:t>власти Хорхе Серрано</w:t>
      </w:r>
      <w:r>
        <w:rPr/>
        <w:t xml:space="preserve"> Элиаса избрал на оставшийся президентский срок занимавшего в то время должность Прокурора по правам человека г-на Рамиро де Леона Карпио в качестве временно исполняющего обязанности Президента до очередных выборов, которые были проведены в установленный срок.</w:t>
      </w:r>
    </w:p>
    <w:p>
      <w:pPr>
        <w:pStyle w:val="SingleTxtGR"/>
        <w:rPr/>
      </w:pPr>
      <w:r>
        <w:rPr/>
        <w:t>84.</w:t>
        <w:tab/>
        <w:t>Несмотря на в целом невысокий уровень доверия граждан к политической системе</w:t>
      </w:r>
      <w:r>
        <w:rPr>
          <w:rStyle w:val="FootnoteAnchor"/>
          <w:sz w:val="18"/>
          <w:vertAlign w:val="superscript"/>
        </w:rPr>
        <w:footnoteReference w:id="27"/>
      </w:r>
      <w:r>
        <w:rPr/>
        <w:t>, в течение трех последних электоральных циклов наблюдается тенденция к повышению участия населения в выборах и постепенному снижению масштабов уклонения от участия в голосовании. Так, в первом туре всеобщих выборов 2007 года доля зарегистрированных избирателей, не принявших участие в выборах, снизилась с отмеченного в 1995 году самого высокого уровня в 53,2% до 39,53% (см. приложение, рисунок 9: Показатели участия в выборах и уклонения от участия в выборах (в процентах) в первом туре выборов, проходивших в период с 1985 по 2007 год; и таблица 48: Численность лиц, зарегистрировавшихся в списках избирателей, но не принявших участия в голосовании ни в первом, ни во втором турах всеобщих выборов 2007 года).</w:t>
      </w:r>
    </w:p>
    <w:p>
      <w:pPr>
        <w:pStyle w:val="SingleTxtGR"/>
        <w:rPr/>
      </w:pPr>
      <w:r>
        <w:rPr/>
        <w:t>85.</w:t>
        <w:tab/>
        <w:t>Анализ статистических данных электоральных процессов показывает, что число избирателей, не принимающих участия в голосовании второго тура, когда определяется, кто будет Президентом и вице-президентом страны, всегда выше, чем в первом туре. Это связано с тем, что в первом туре помимо Президента и вице-президента избираются местные органы власти (мэры и руководящий персонал муниципий) и члены Конгресса Республики, и население может быть более заинтересованным в участии в выборах на этапе, когда определяется выбор должностных лиц ближайшего к ним уровня власти. Начиная с выборов 1985 года, ни один из кандидатов не набирал абсолютного большинства голосов в первом туре выборов, и поэтому приходилось проводить второй тур выборов. На выборах 2007 года доля лиц, включенных в списки избирателей, но не принявших участия в голосовании первого тура, составила 39,53%, а во втором туре в голосовании не приняли участие свыше половины всех избирателей (51,80%).</w:t>
      </w:r>
    </w:p>
    <w:p>
      <w:pPr>
        <w:pStyle w:val="SingleTxtGR"/>
        <w:rPr/>
      </w:pPr>
      <w:r>
        <w:rPr/>
        <w:t>86.</w:t>
        <w:tab/>
        <w:t>Приведенные выше данные касаются лиц, зарегистрировавшихся в списках избирателей, но не принявших участия в голосовании, и лиц, не зарегистрировавшихся в списках избирателей; если рассчитывать первичные показатели неучастия в выборах по отношению к общей численности населения в возрасте 18 лет и старше, то значения этих показателей будут значительно выше. К сожалению, в стране нет выполненных на национальном уровне расчетов первичных данных о населении, которое не регистрируется в списках избирателей, хотя, согласно ряду исследований, в некоторых случаях масштабы уклонения от регистрации в списках избирателей весьма велики; особенно это касается муниципий в относительно малонаселенных сельских районах. Из сравнения расчетной численности населения в возрасте 18 лет и старше в 2010 году и числа избирателей, зарегистрированных по состоянию на средину указанного года, можно сделать вывод, что в списках избирателей не было зарегистрировано и поэтому не могло принять участия в голосовании более 16% взрослого населения (см. приложение, рисунок 10: Относительное количество граждан (в процентах), участвовавших и не участвовавших во втором туре выборов в электоральных циклах в период с 1985 по 2007 год; и таблица 49: Доля взрослого населения, не зарегистрированного в списках избирателей (в процентах). Статистические данные, касающиеся списков избирателей в разбивке по департаментам, по состоянию на 31 августа 2010 года).</w:t>
      </w:r>
    </w:p>
    <w:p>
      <w:pPr>
        <w:pStyle w:val="SingleTxtGR"/>
        <w:rPr/>
      </w:pPr>
      <w:r>
        <w:rPr/>
        <w:t>87.</w:t>
        <w:tab/>
        <w:t xml:space="preserve">Анализ данных на уровне избирательных округов не позволяет выявить четкой связи между показателями участия избирателей в выборах и географическим положением округа. Так, например, пять избирательных округов, в которых в 2007 году был отмечен высокий уровень (примерно 44%) неучастия в выборах лиц, зарегистрированных в списках избирателей, находятся в различных географических регионах страны: на западе (Сан-Маркос, уровень неучастия − 44,81%), на востоке (Исабаль – 45,82%), в центральной части страны (центральный округ – 47,27%), в северной части (Петен – 44,32%) и на юге страны (Санта-Роса – 45,22%). Не просматривается прямой связи и между уровнем неучастия в голосовании и территориально-этническими критериями: в департаменте Уэуэтенанго, где большую часть населения составляют представители коренных народов, не приняли участия в голосовании примерно 40% жителей, но в других департаментах, где большую часть населения также составляют представители коренных народов, в частности в департаментах Солола, Чимальтенанго и Альта-Верапас, доля граждан, не участвовавших в голосовании, составила соответственно 27%, 31% и 33%. Не подтверждается и мнение относительно того, что в городских районах наблюдается более высокая склонность к голосованию, чем в сельской местности: фактически, в центральном избирательном округе, соответствующем столичной муниципии – наиболее урбанизированному району страны, в первом туре президентских выборов 2007 года был отмечен самый высокий среди всех избирательных округов уровень неучастия избирателей в выборах (см. приложение, таблица 48: Неучастие в голосовании граждан, зарегистрированных в списках избирателей, в первом и во втором турах всеобщих выборов 2007 года). </w:t>
      </w:r>
    </w:p>
    <w:p>
      <w:pPr>
        <w:pStyle w:val="SingleTxtGR"/>
        <w:rPr/>
      </w:pPr>
      <w:r>
        <w:rPr/>
        <w:t>88.</w:t>
        <w:tab/>
        <w:t>Во время избирательной кампании средства массовой информации играют исключительно важную роль основных механизмов, с помощью которых политические партии доводят до населения свои идеи и предложения, и поэтому критически важно обеспечить участвующим в выборах политическим партиям упорядоченный и равный доступ к средствам радио и телевизионного вещания и равный объем газетной площади. В Гватемале практически все средства масовой информации находятся в частной собственности; исключение составляют официальное печатное издание "</w:t>
      </w:r>
      <w:r>
        <w:rPr>
          <w:i/>
        </w:rPr>
        <w:t>Диарио де Ceнтроамерика"</w:t>
      </w:r>
      <w:r>
        <w:rPr/>
        <w:t xml:space="preserve"> и государственная радиостанция "ТГВ". В стране публикуется шесть ежедневных общенациональных газет: </w:t>
      </w:r>
      <w:r>
        <w:rPr>
          <w:i/>
        </w:rPr>
        <w:t>"Пренса либре", "Сигло вейнтиуно", "Эль периодико", "Ла ора" (вечерняя газета), "Аль диа" и "Нуэстро диарио"</w:t>
      </w:r>
      <w:r>
        <w:rPr/>
        <w:t xml:space="preserve">. Наибольшим тиражом издаются ежедневная газета </w:t>
      </w:r>
      <w:r>
        <w:rPr>
          <w:i/>
        </w:rPr>
        <w:t xml:space="preserve">"Нуэстро диарио" </w:t>
      </w:r>
      <w:r>
        <w:rPr/>
        <w:t>– примерно 250 000 экземпляров (источник</w:t>
      </w:r>
      <w:r>
        <w:rPr>
          <w:i/>
        </w:rPr>
        <w:t>: "Verified Audit Circulation"</w:t>
      </w:r>
      <w:r>
        <w:rPr/>
        <w:t xml:space="preserve">, март 2011 года) − и </w:t>
      </w:r>
      <w:r>
        <w:rPr>
          <w:i/>
        </w:rPr>
        <w:t xml:space="preserve">"Пренса либре", </w:t>
      </w:r>
      <w:r>
        <w:rPr/>
        <w:t>ежедневный утренний выпуск которой выходит тиражом</w:t>
      </w:r>
      <w:r>
        <w:rPr>
          <w:i/>
        </w:rPr>
        <w:t xml:space="preserve"> </w:t>
      </w:r>
      <w:r>
        <w:rPr/>
        <w:t>130 000 экземпляров</w:t>
      </w:r>
      <w:r>
        <w:rPr>
          <w:i/>
        </w:rPr>
        <w:t xml:space="preserve"> </w:t>
      </w:r>
      <w:r>
        <w:rPr/>
        <w:t>и</w:t>
      </w:r>
      <w:r>
        <w:rPr>
          <w:i/>
        </w:rPr>
        <w:t xml:space="preserve"> </w:t>
      </w:r>
      <w:r>
        <w:rPr/>
        <w:t>у которой насчитывается 600 000 читателей. По другим общенациональным газетам нет легкодоступной информации о количестве их читателей или ежедневном тираже. Что касается других средств массовой коммуникации – радио и телевидения, то все они находятся в собственности частных акционеров, за исключением упоминавшейся выше радиостанции "</w:t>
      </w:r>
      <w:r>
        <w:rPr>
          <w:i/>
        </w:rPr>
        <w:t>ТГВ</w:t>
      </w:r>
      <w:r>
        <w:rPr/>
        <w:t xml:space="preserve">". До настоящего времени вещание этого радио обеспечивает покрытие 45% территории Гватемалы, но ожидается, что с безвозмездной помощью Тайваня (март 2011 года) оно охватит все 100% территории страны. В сфере телевизионного вещания имеются два бесплатных новостных канала: "Нотисевен" и "Телесентро тресе" и платные каналы кабельного телевидения "Гуатевисьон" и "Эчос де Гуатемала". Среди каналов платного телевидения особое место занимает канал "Гуатевисьон", вещание которого доступно во всех остальных странах Центральной Америки и в Северной Америке. Программы остальных каналов телевидения доступны бесплатно; соответствующие телевизионные станции принадлежат группе мексиканских бизнесменов, лидером которой является предприниматель Анхель Гонсалес. К числу этих телевизионных станций относятся, в частности: "ТВ Астека Гуатемала", "Телевисьете" и "Тресеканал". На радио наибольшей популярностью пользуются новостные радиопрограммы "Патруяхе информативо" и "Радио сонора". В стране также имеется большое количество местных радиостанций; обычно они имеют очень ограниченное покрытие, привязанное к месту их нахождения, и во многих случаях находятся в управлении неправительственных организаций или соответствующих общин. </w:t>
      </w:r>
    </w:p>
    <w:p>
      <w:pPr>
        <w:pStyle w:val="SingleTxtGR"/>
        <w:rPr/>
      </w:pPr>
      <w:r>
        <w:rPr/>
        <w:t>89.</w:t>
        <w:tab/>
        <w:t>Статья 220 Закона об участии политических партий в выборах гласит:</w:t>
      </w:r>
    </w:p>
    <w:p>
      <w:pPr>
        <w:pStyle w:val="SingleTxtGR"/>
        <w:ind w:left="1701" w:right="1134" w:hanging="0"/>
        <w:rPr/>
      </w:pPr>
      <w:r>
        <w:rPr/>
        <w:t>"В течение первых двух недель после начала конкретного электорального или консультативного процесса Высший избирательный суд, действуя совместно с полномочными представителями политических партий, устанавливает процедуры, обеспечивающие предоставление каждой участвующей политической партии или коалиции партий равных возможностей для связанной с выборами агитации путем предоставления им равного эфирного времени радио и телевизионных передач, а также равного объема площадей в печатных средствах массовой информации. Средства массовой информации не могут отказывать какой-либо политической организации в заключении договоров на использование в целях ее пропаганды конкретного времени или печатных площадей в пределах установленных лимитов. Они также должны обеспечить предоставление указанным организациям равных условий как по цене или тарифам, так и по времени или месту размещения материалов рекламно-пропагандистского характера"</w:t>
      </w:r>
      <w:r>
        <w:rPr>
          <w:rStyle w:val="FootnoteAnchor"/>
          <w:sz w:val="18"/>
          <w:vertAlign w:val="superscript"/>
        </w:rPr>
        <w:footnoteReference w:id="28"/>
      </w:r>
      <w:r>
        <w:rPr/>
        <w:t>.</w:t>
      </w:r>
    </w:p>
    <w:p>
      <w:pPr>
        <w:pStyle w:val="SingleTxtGR"/>
        <w:rPr/>
      </w:pPr>
      <w:r>
        <w:rPr/>
        <w:t>90.</w:t>
        <w:tab/>
        <w:t>В периферийных и слабых государствах, которые не в состоянии самостоятельно удовлетворять основные потребности своего населения, все более активную роль играют неправительственные организации (НПО), которые занимаются самыми разнообразными вопросами – от обеспечения прав на охрану здоровья, на образование и на питание до проведения исследований социального характера и распространения их результатов. В ряде областей деятельность этих организаций исключительно важна, поскольку она охватывает районы и потребности людей, остающиеся вне активного внимания государственных органов, однако в этой деятельности могут возникать трудности, в частности вызываемые несогласованностью между действиями государства и НПО или между различными НПО. В результате может происходить дублирование усилий, или результаты усилий могут быть менее значимыми или менее долговременными. В 1996 году, когда были подписаны мирные соглашения, в одном из докладов Международной ассоциации развития (МАР) отмечалось, что "никто не знает точно, сколько неправительственных организаций функционирует в Гватемале, и даже не существует согласованного определения этих организаций. Тем не менее, независимо от того, насчитывается ли их несколько сот или даже несколько тысяч, неправительственные организации, и особенно организации, занимающиеся вопросами развития, становятся все более важными субъектами мирного процесса"</w:t>
      </w:r>
      <w:r>
        <w:rPr>
          <w:rStyle w:val="FootnoteAnchor"/>
          <w:sz w:val="18"/>
          <w:vertAlign w:val="superscript"/>
        </w:rPr>
        <w:footnoteReference w:id="29"/>
      </w:r>
      <w:r>
        <w:rPr/>
        <w:t xml:space="preserve">. Прогноз этого документа подтвердился, и после подписания мирных соглашений присутствие НПО в Гватемале стало весьма значительным, особенно в столице страны и в департаментах, в населении которых высока доля коренного населения. В 2003 году Конгресс Республики издал декрет 02-2003 "Закон о неправительственных организациях в целях развития", в статье 2 которого такие организации определены как "организации в области культуры, образования и спорта, способствующие развитию общества и оказывающие содействие в экономическом и социальном развитии на некоммерческой основе", которые "используют свои собственные национальные или международные ресурсы и являются самостоятельными юридическими лицами". В настоящее время точное число НПО, работающих в Гватемале, остается неизвестным; Министерство внутренних дел обязано вести реестр НПО, но в Интернете, в открытом доступе соответствующей информации нет. </w:t>
      </w:r>
    </w:p>
    <w:p>
      <w:pPr>
        <w:pStyle w:val="H23GR"/>
        <w:rPr/>
      </w:pPr>
      <w:r>
        <w:rPr/>
        <w:tab/>
        <w:t>4.</w:t>
        <w:tab/>
        <w:t>Показатели состояния преступности и эффективности отправления правосудия</w:t>
      </w:r>
    </w:p>
    <w:p>
      <w:pPr>
        <w:pStyle w:val="SingleTxtGR"/>
        <w:rPr/>
      </w:pPr>
      <w:r>
        <w:rPr/>
        <w:t>91.</w:t>
        <w:tab/>
        <w:t>Нестабильность ситуации и насилие являются, несомненно, основными проблемами, стоящими в настоящее время перед обществом Гватемалы, и никогда прежде системе правосудия страны не приходилось сталкиваться со столь трудными проблемами. Масштабы преступлений, совершаемых в самых различных формах, настолько велики, и эти преступления настолько сложны, что меры, предпринимавшиеся в течение последних лет органами власти различных уровней, не смогли ни остановить рост числа преступлений, связанных с насилием, ни улучшить показатели отправления правосудия органами, на которые возложена ответственность за уголовное преследование и за отправление правосудия.</w:t>
      </w:r>
    </w:p>
    <w:p>
      <w:pPr>
        <w:pStyle w:val="SingleTxtGR"/>
        <w:rPr/>
      </w:pPr>
      <w:r>
        <w:rPr/>
        <w:t>92.</w:t>
        <w:tab/>
        <w:t xml:space="preserve">За период с 1999 по 2009 год число зарегистрированных убийств возросло на 121,7%. Если в 1999 году насчитывалось 2 655 жертв убийств, то в 2009 году таких жертв было 6 489 человек. За указанные 11 лет общее количество жертв насильственной смерти, не связанной с несчастными случаями, составило 50 946 человек. В последние годы в результате преступлений с применением насилия ежегодно погибают в среднем 6 500 человек, т.е. больше, чем в среднем погибало ежегодно в период вооруженного конфликта (4 166 человек в год). По определению Панамериканской организации здравоохранения (ПАОЗ), ситуация, при которой происходит более 10 убийств на 100 000 населения в год, является эпидемией. В 2009 году в Гватемале было зарегистрировано 46 убийств на каждые 100 000 жителей, и после 2005 года этот показатель не опускался ниже 40 убийств на 100 000 жителей, т.е. в четыре раза превышал эпидемический порог в определении ПАОЗ. Более детальный анализ ситуации показывает, что в некоторых департаментах показатели насильственной смерти почти в два раза превышают средний общенациональный уровень: например, в департаменте Чикимула совершалось 91 убийство на каждые 100 000 жителей и в департаменте Гватемала − 87 убийств. Несколько ниже показатели числа убийств в департаментах Эскуинтла (77), Исабаль (74), Петен (71) и Санта-Роса (71). Между указанными шестью департаментами мало общего: департамент Чикимула находится в восточной части страны, на границе, большую часть его населения составляют "ладинос" (т.е. некоренное население страны), в департаменте довольно распространено </w:t>
      </w:r>
      <w:r>
        <w:rPr>
          <w:bCs/>
        </w:rPr>
        <w:t>употребление наркотических</w:t>
      </w:r>
      <w:r>
        <w:rPr/>
        <w:t xml:space="preserve"> веществ; такие же характеристики и у департамента Хутьяпа, но показатель числа убийств там значительно ниже (52). Департамент Гватемала представляет собой крупнейшую городскую агломерацию страны; в этом департаменте наблюдается высокий уровень преступности в целом и в частности высокая активность преступных организаций (банд) несовершеннолетних лиц. В департаментах Исабаль и Петен самая малая в стране плотность населения, но численность населения постоянно растет в силу значительного притока внутренних мигрантов из других департаментов; приграничные территории этих департаментов слабо контролируются государственными органами, и через них проходят многочисленные незаконные потоки (наркобизнеса, торговли людьми и лесоматериалами и т. д.). Департаменты Эскуинтла и Санта-Роса соседствуют друг с другом на юге страны; через них осуществляется транзит потоков, связанных с динамикой столичной городской агломерации (см. приложение, таблица 50: Абсолютное число убийств и число убийств в расчете на 100 000 жителей; и рисунок 12: Динамика показателя числа убийств на 100 000 жителей, 1995−2006 годы). </w:t>
      </w:r>
    </w:p>
    <w:p>
      <w:pPr>
        <w:pStyle w:val="SingleTxtGR"/>
        <w:rPr/>
      </w:pPr>
      <w:r>
        <w:rPr/>
        <w:t>93.</w:t>
        <w:tab/>
        <w:t>С другой стороны, наименьшие относительные показатели числа убийств зарегистрированы в департаментах Тотоникапан (4), Киче (9), Солола (13), Альта-Верапас (15), Уэуэтенанго (17) и Чимальтенанго (19). Все эти департаменты населены преимущественно коренным населением, в них высокий уровень бедности и слабо развита социальная сфера. Эти данные ставят под сомнение широко распространенное упрощенное представление о том, что существует почти автоматическая и пропорциональная связь между состоянием бедности и насилием; фактически насилие представляет собой чрезвычайно сложное явление, являющееся следствием целого ряда причин (см. приложения, таблица 51: Абсолютное число убийств и число убийств на 100 000 жителей в шести департаментах с наибольшим и в шести департаментах с наименьшим уровнем этого показателя, 2009 год).</w:t>
      </w:r>
    </w:p>
    <w:p>
      <w:pPr>
        <w:pStyle w:val="SingleTxtGR"/>
        <w:rPr/>
      </w:pPr>
      <w:r>
        <w:rPr/>
        <w:t>94.</w:t>
        <w:tab/>
        <w:t xml:space="preserve">В период с 1995 по 1998 год число убийств в стране было значительно ниже, чем зарегистрировано в последние годы; это тем более удивительно, что первые два года указанного периода (1995 и 1996 годы) страна все еще находилась в состоянии внутреннего вооруженного конфликта, который продолжался до декабря 1996 года, когда были подписаны мирные соглашения. В 1997 году, сразу после подписания указанных соглашений, число случаев насильственной смерти увеличилось, следуя инерции тренда, сложившегося в предыдущие годы, но уже в последующие два года число таких проявлений насилия резко снизилось и в 1999 году достигло своего самого низкого уровня (26 убийств на 100 000 жителей). Возможно, что позитивная динамика показателя числа убийств в эти годы стала результатом осуществления предусмотренных мирными соглашениями реформ, касающихся сил безопасности, расформирования национальной полиции и ее преобразования в национальную гражданскую полицию и мероприятий по укреплению судебной системы, осуществленных при поддержке ряда стран, участвовавших в процессе установления мира. К сожалению, многие процессы, начатые в первые годы после прекращения конфликта, не удалось консолидировать, и на ряде направлений даже произошел существенный регресс, в том числе имели место формирование и консолидация незаконных групп и подпольных органов безопасности, укрепление местных преступных организаций, связанных с организованной преступностью на международном уровне, и увеличение количества и расширение географии присутствия молодежных банд, связанных с преступностью ("марас"). Многим из этих криминальных сообществ удалось проникнуть в государственные структуры и тем самым обеспечить возможности действовать безнаказанно и расширять масштабы и выгоды от преступной деятельности, что создает большую угрозу безопасности граждан, соблюдению демократии и верховенства закона (см. приложение, рисунок 11: Число зарегистрированных убийств, 1995−2006 годы; и рисунок 12: Число убийств на 100 000 жителей, 1995−2006 годы). </w:t>
      </w:r>
    </w:p>
    <w:p>
      <w:pPr>
        <w:pStyle w:val="SingleTxtGR"/>
        <w:rPr/>
      </w:pPr>
      <w:r>
        <w:rPr/>
        <w:t>95.</w:t>
        <w:tab/>
        <w:t xml:space="preserve">Гватемальцы испытывают все большую тревогу за свою безопасность, и их ощущение незащищенности и настойчивые требования изменить сложившуюся ситуацию вполне понятны, если принять во внимание, что каждый день в стране насильственной смертью умирают, в среднем, 17,8 человека, т.е. в среднем одно убийство человека совершается в каждый 81-минутный интервал. Как отмечалось выше, резкое ухудшение ситуации в стране в течение последних семи лет произошло после короткого периода, когда обстановка улучшалась и число случаев насильственной смерти снизилось до 7,3 в день (1999 год); затем тенденция к улучшению ситуации сменилась на противоположную, и в 2001 году количество убийств достигло уровня, отмеченного шестью годами ранее (8,9 убийства в день), а в последующие годы росло неуклонно и высокими темпами (см. приложение, таблица 50: Абсолютное число убийств и число убийств в расчете на 100 000 жителей, 1995−2009 годы). </w:t>
      </w:r>
    </w:p>
    <w:p>
      <w:pPr>
        <w:pStyle w:val="SingleTxtGR"/>
        <w:rPr/>
      </w:pPr>
      <w:r>
        <w:rPr/>
        <w:t>96.</w:t>
        <w:tab/>
        <w:t xml:space="preserve">Согласно информации ПРООН, в 2006 году Гватемала входила в число стран американского континента с наиболее высоким уровнем насилия; эта ситуация отражена на рисунке 13, приведенном в приложении к данному докладу. В указанной информации говорится, что "в странах так называемого "северного треугольника" Центральной Америки </w:t>
      </w:r>
      <w:r>
        <w:rPr>
          <w:iCs/>
        </w:rPr>
        <w:t>(Сальвадор, Гондурас и Гватемала) уровень насилия значительно превосходит уровень, существующий в Колумбии – единственной стране этого региона, в которой внутренний вооруженный конфликт продолжается"</w:t>
      </w:r>
      <w:r>
        <w:rPr/>
        <w:t xml:space="preserve"> (PNUD, 2007, págs. 22 y 23). В Колумбии число убийств на 100 000 жителей составляло 43 случая, тогда как в Сальвадоре – стране с наибольшим уровнем насилия – этот показатель составил 59,9, в Гондурасе – 59,6 и в Гватемале – 44,2 случая. С другой стороны, в таких странах американского континента, как Чили, США и Уругвай, этот показатель едва превышал 6 случаев на 100 000 жителей (он составлял соответственно 1,9, 5,6 и 6,6 случаев) (см. приложение, рисунок 13: Число убийств на 100 000 жителей в некоторых странах американского континента, 2005 год).</w:t>
      </w:r>
    </w:p>
    <w:p>
      <w:pPr>
        <w:pStyle w:val="SingleTxtGR"/>
        <w:rPr/>
      </w:pPr>
      <w:r>
        <w:rPr/>
        <w:t>97.</w:t>
        <w:tab/>
        <w:t>В упомянутом докладе ПРООН также говорится: "Аналогичным образом выглядят и результаты международных сравнений ситуации с насилием в различных городах [...] Такие сравнения, в частности, показывают, что насилие в столице Гватемалы (где отмечен самый высокий уровень насилия на континенте) превышает соответствующий уровень в таких городах, считающимися городами с очень высоким уровнем насилия, как Детройт (47 случаев убийств на 100 000 жителей) и Рио-де-Жанейро (40,2 случая убийств на 100 000 жителей)</w:t>
      </w:r>
      <w:r>
        <w:rPr>
          <w:iCs/>
        </w:rPr>
        <w:t xml:space="preserve">. Город Гватемала является одним из районов с самым высоким уровнем насилия на континенте (108 убийств на 100 000 жителей в 2006 году). Следует отметить, что в 2006 году в городе Медельин число убийств на 100 000 жителей составило 29,4 случая, хотя еще в 2001 году этот показатель составлял 220 случаев. Это отличный пример результатов, которых можно достичь, когда органы власти ответственно и целеустремленно обеспечивают безопасность граждан, создавая условия для повышения их общественной активности" </w:t>
      </w:r>
      <w:r>
        <w:rPr/>
        <w:t>(PNUD, 2007, págs. 22 y 23). К вышеприведенной информации следует добавить, что, по данным Межамериканской обсерватории общественной безопасности Организации американских государств (ОАГ), в 2005 году 79,41% убийств были совершены с применением огнестрельного оружия (OEA, 2011) и, по данным Института образования в интересах устойчивого развития (ИЕПАДЕС), в 2008 году доля таких убийств увеличилась до 82% (IEPADES, 2008, pág. 2). В этой связи требуется усилить внимание решению других масштабных проблем, стоящих перед гватемальским обществом, таких как отсутствие контроля за соблюдением законности хранения, ношения и использования оружия, за незаконным и безнаказанным приобретением, владением и использованием огнестрельного оружия, а также за нелегальной торговлей оружием на территории страны, ориентированной на клиентов как внутри страны, так и за границей. По данным ИЕПАДЕС, в Гватемале лишь 1% населения владеет огнестрельным оружием, зарегистрированным законным образом, а основная часть преступлений совершается с применением незарегистрированного оружия, что создает дополнительные трудности при установлении лиц, ответственных за соответствующие акты насилия (см. приложение, рисунок 14: Число убийств на 100 000 жителей в некоторых городах американского континента, 2006 год).</w:t>
      </w:r>
    </w:p>
    <w:p>
      <w:pPr>
        <w:pStyle w:val="SingleTxtGR"/>
        <w:rPr/>
      </w:pPr>
      <w:r>
        <w:rPr/>
        <w:t>98.</w:t>
        <w:tab/>
        <w:t>В апреле 2009 Конгресс Республики принял новый Закон об оружии и боеприпасах; это произошло спустя десять лет после того, как были представлены первые предложения относительно этого важного законодательного акта. За это время законодатели неоднократно уступали давлению и угрозам кругов, связанных с компаниями, торгующими оружием и боеприпасами, а также групп, связанных с незаконной торговлей оружием и боеприпасами и с различными другими криминальными группами. К позитивным новациям нового закона относятся создание реестра современного оружия, создание базы данных так называемых "баллистических отпечатков" оружия и новый перечень жестких мер наказания для нарушителей этого закона.</w:t>
      </w:r>
    </w:p>
    <w:p>
      <w:pPr>
        <w:pStyle w:val="SingleTxtGR"/>
        <w:rPr/>
      </w:pPr>
      <w:r>
        <w:rPr/>
        <w:t>99.</w:t>
        <w:tab/>
        <w:t>Помимо убийств, которые представляют собой самую крайнюю форму насилия, в Гватемале также совершается ряд других преступлений, представляющих угрозу для жизни людей и являющихся элементами феномена виктимизации. Как это следует из данных таблицы 51, приведенной в приложении к данному докладу, национальная гражданская полиция зарегистрировала в 2008 году в общей сложности 32 020 преступлений такого типа, в том числе связанных с телесными повреждениями (6 938 случаев), с самосудом (39 случаев), с кражами и грабежами (14 820 случаев), с незаконным лишением свободы (213 случаев), с насильственными исчезновениями (1 318 случаев) и с насилием в семье (2 050 случаев). В результате в целом по стране на каждые 100 000 жителей было зарегистрировано 234 преступления, представляющих угрозу для жизни людей. Важно отметить, что по поводу указанных преступлений жертвы преступлений обращались с соответствующими жалобами к органам власти, но необходимо учитывать, что в силу недоверия, испытываемого населением к системе правосудия, и особенно к силам безопасности, проявляющим низкую эффективность в борьбе с преступностью, высокий процент преступлений такого рода остается неучтенным − в частности таких преступлений, как кражи и грабежи и телесные повреждения, в том числе часто связанные с элементами сексуального насилия или с насилием в семье и изнасилованием. Соответственно, учитывая пока еще мало изученную неполноту информации о преступлениях, связанных с насилием, следует предположить, что масштабы насилия в Гватемале значительно выше данных, зафиксированных в официальной статистике преступлений. Например, в одном из немногих исследований, посвященных проблеме неполноты учета преступлений, отмечается, что в 2005 году к соответствующим властям с жалобами, касающимися преступлений, связанных с телесными повреждениями, обратились всего 20% лиц, пострадавших от таких преступлений, и что в целом по поводу свыше 50% всех преступлений жалоб не поступает. Единственной категорией преступлений, на которую не распространяется неполнота учета, является угон автомобиля, потому что без официального заявления по этому поводу страховые компании не рассматривают требований о компенсации соответствующих убытков (POLSEC, 2005, pág.5) (см. приложение, таблица 52: Масштабы виктимизации в разбивке по типам преступлений (абсолютные и относительные показатели), 2008 год).</w:t>
      </w:r>
    </w:p>
    <w:p>
      <w:pPr>
        <w:pStyle w:val="SingleTxtGR"/>
        <w:rPr/>
      </w:pPr>
      <w:r>
        <w:rPr/>
        <w:t>100.</w:t>
        <w:tab/>
        <w:t>Анализ показателей виктимизации на уровне департаментов страны показывает, что и в этом отношении ситуация в департаменте Гватемала – самая тяжелая в стране. Показатель виктимизации в этом департаменте − 500 преступлений на 100 000 жителей − в два раза превышает средний уровень по стране; за этим департаментом по величине указанного показателя следуют департаменты Эскуинтла (359), Сакатепекес (358), Сакапа (239), Чикимула (271) и Исабаль (223). Во всех этих департаментах наиболее распространенными преступлениями являются грабежи и разбойные нападения, следующими по численности являются убийства, телесные повреждения и акты насилия в семье. С другой стороны, более низкий уровень виктимизации вновь наблюдается в департаментах, большинство населения которых составляют представители коренного населения. Например, в департаменте Тотоникапан (51 случай на 100</w:t>
      </w:r>
      <w:r>
        <w:rPr>
          <w:lang w:val="en-US"/>
        </w:rPr>
        <w:t> </w:t>
      </w:r>
      <w:r>
        <w:rPr/>
        <w:t>000 жителей) уровень виктимизации в десять раз меньше, чем в департаменте Гватемала; в департаментах Киче, Солола, Альта-Верапас и Баха-Верапас этот показатель составляет, соответственно, 64, 74, 76 и 92 случая. Сравнение показателей преступности в этих департаментах с ситуацией в департаментах с высоким уровнем насилия показывает, что в структуре этих показателей меняется соотношение между различными типами преступлений, а именно в обоих случаях наиболее часто происходят грабежи и разбойные нападения, но следующими по численности идут не преступления, связанные с нанесением телесных повреждений, или убийства, а преступления, связанные с насилием в семье (см. приложение, таблица 52: Показатели виктимизации в разбивке по типам преступлений (абсолютные и относительные показатели) (2008 год).</w:t>
      </w:r>
    </w:p>
    <w:p>
      <w:pPr>
        <w:pStyle w:val="SingleTxtGR"/>
        <w:rPr/>
      </w:pPr>
      <w:r>
        <w:rPr/>
        <w:t>101.</w:t>
        <w:tab/>
        <w:t>Согласно Закону о предупреждении и искоренении насилия и наказании за него (декрет 97-96 Конгресса Республики), ряду государственных учреждений (Судебной прокуратуре, Генеральной прокуратуре, судебным органам и Национальной гражданской полиции) предписано в обязательном порядке использовать единую форму (Единый бланк статистической регистрации случаев насилия в семье) статистического учета всех случаев насилия в семье, по поводу которых в эти учреждения поступают соответствующие жалобы, и представлять эту информацию в НИС для составления соответствующей официальной статистики. Целый ряд различных женских организаций неоднократно обращали внимание на то, что указанные учреждения не выполняют предписания закона и не обеспечивают надлежащей координации действий при работе с жалобами, касающимися насилия в семье, и при осуществлении последующей деятельности по таким жалобам; в этой связи получить реальное представление об указанном явлении очень трудно. Следует отметить, что в последние годы Национальный координационный совет по предупреждению насилия в семье и насилия в отношении женщин (КОНАПРЕВИ) и НИС предпринимают совместные усилия по созданию системы периодических статистических данных, с тем чтобы иметь возможность измерять это явление и уделять ему надлежащее внимание. В таблице данных об уровне виктимизации в 2008 году указано 2 050 случаев насилия в семье, по поводу которых поступили жалобы в национальную гражданскую полицию, а НИС в том же году зарегистрировал 23 721 такой случай, причем в 90% случаев эти преступления были направлены против женщин. Указанные данные свидетельствуют о том, что по сравнению с 2007 годом, когда было зарегистрировано в общей сложности 21 153 жалобы, количество преступлений такого типа увеличилось на 12% при сохранении тенденции направленности преступлений в основном против женщин. За последние два года количество регистрируемых случаев указанных преступлений значительно увеличилось, однако очень трудно установить, является ли это следствием значительного роста числа преступлений категории насилия в семье или результатом значительного улучшения систем регистрации таких преступлений; можно предположить, что на результатах сказалось комбинированное воздействие обоих факторов. На приведенном в приложении к данному докладу рисунке 15 видно, что количество зарегистрированных в 2005 и 2006 годах случаев насилия в семье несколько превышает 8 000, что в три раза ниже уровня, зарегистрированного в последующие два года; следует также отметить, что соотношение между количеством таких преступлений в 2003 и 2004 годах (соответственно примерно 4 500 и 7 000 случаев) и уровнем последних лет было еще меньшим (см. приложение, рисунок 15: Число случаев насилия в семье в разбивке по полу и по годам регистрации. Абсолютные показатели за 2003−2008 годы; и таблица 53: Число жертв преступлений насилия в семье в разбивке по признакам пола, характеру отношений, связывающих преступника и жертву, этнической принадлежности и возрасту жертв преступлений. Абсолютные показатели, 2008 год).</w:t>
      </w:r>
    </w:p>
    <w:p>
      <w:pPr>
        <w:pStyle w:val="SingleTxtGR"/>
        <w:rPr/>
      </w:pPr>
      <w:r>
        <w:rPr/>
        <w:t>102.</w:t>
        <w:tab/>
        <w:t>По данным того же источника, в 2008 году в 73,8% случаев насилие в семье совершали мужья, жены или партнеры жертв насилия, в 10% случаев – их бывшие супруг или супруга и значительно реже – родители, братья или сестры и дети. Наибольшее число преступлений с применением насилия совершалось в отношении женского населения в возрасте от 20 до 29 лет; доля этих преступлений составляла 40% общего числа случаев насилия в отношении женщин и 35,5% общего числа зарегистрированных случаев насилия в семье. Следует отметить, что по мере повышения возраста жертв насилия число случаев насилия постепенно уменьшается. Примечательно, что относительно малую долю жертв случаев зарегистрированного насилия в семье составляют дети в возрасте до четырнадцати лет; это может отражать реальную ситуацию, но, с другой стороны, может быть и отражением высокой степени беззащитности этой возрастной группы населения, неосведомленности детей о своих правах и отсутствия возможности подачи жалоб в соответствующие эффективно функционирующие инстанции.</w:t>
      </w:r>
    </w:p>
    <w:p>
      <w:pPr>
        <w:pStyle w:val="SingleTxtGR"/>
        <w:rPr/>
      </w:pPr>
      <w:r>
        <w:rPr/>
        <w:t>103.</w:t>
        <w:tab/>
        <w:t>Наконец, по данным Обследования здоровья матери и ребенка, проведенного НИС в 2008−2009 годах, 45,2% опрошенных женщин (выборка была репрезентативной) сообщили, что они подвергались насилию в семье и были жертвами какого-либо из трех указанных в опросных листах типов насилия: вербального, физического или сексуального, а 7% опрошенных женщин сообщили, что были жертвами всех трех указанных типов насилия. Наиболее высока доля подвергшихся насилию среди женщин, проживающих в городских районах (48,8%), и среди женщин, не относящихся к коренным народам страны (47%). Наиболее часто женщины страдают от вербального насилия, менее часто – от физического и еще реже – от сексуального насилия (см. приложение, таблица 54: Женщины-жертвы насилия в семье, в разбивке по типу насилия, району проживания и этнической принадлежности (в процентах от общего числа опрошенных женщин), 2009 год).</w:t>
      </w:r>
    </w:p>
    <w:p>
      <w:pPr>
        <w:pStyle w:val="SingleTxtGR"/>
        <w:rPr/>
      </w:pPr>
      <w:r>
        <w:rPr/>
        <w:t>104.</w:t>
        <w:tab/>
        <w:t>Помимо случаев насилия в семье в 2010 году Судебная прокуратура зарегистрировала в общей сложности 9 516 сексуальных преступлений, жертвами 83,4% из которых были женщины. Наибольшая часть преступлений этого типа совершается в отношении детей в возрасте до 14 лет, в отношении лиц в возрасте от 15 до 25 лет наблюдается тенденция к снижению числа этих преступлений, но затем их количество снова увеличивается в отношении женщин старше 26 лет. Наиболее распространенным сексуальным преступлением является изнасилование (57,6% всех случаев), вторым по числу зарегистрированных случаев сексуальным преступлением является сексуальная агрессия (32,7%) и третьим − изнасилование при отягчающих обстоятельствах (8,7%). В 2005 году Прокуратура по правам человека Гватемалы официально обжаловала как неконституционную статью 200 Уголовного кодекса, устанавливающую, что лица, совершившие преступления в виде изнасилования, развратных действий и похищения женщин, могут избежать наказания, предусмотренного в Уголовном кодексе, если они женятся на жертве соответствующего преступления, при условии, что соответствующая женщина старше 12 лет. В ноябре того же года Конституционный суд вынес решение о приостановлении действия указанной статьи; таким образом отменено правовое положение, которое нарушает права человека и ущемляет достоинство жертв сексуальных преступлений (см. приложение, таблица 55: Сексуальные преступления в разбивке по признакам пола жертв преступлений, 2010 год; таблица 56: Сексуальные преступления в разбивке по возрасту жертв; таблица 57: Сексуальные преступления в разбивке по типам, 2010 год).</w:t>
      </w:r>
    </w:p>
    <w:p>
      <w:pPr>
        <w:pStyle w:val="SingleTxtGR"/>
        <w:rPr/>
      </w:pPr>
      <w:r>
        <w:rPr/>
        <w:t>105.</w:t>
        <w:tab/>
        <w:t>В соответствии с положениями Регламента Генеральной дирекции пенитенциарной системы (правительственное постановление 607-88), указанная служба Министерства внутренних дел является структурой обеспечения общественной безопасности; эта служба обеспечивает содержание под стражей, реадаптацию и социальную реабилитацию лиц, лишенных свободы, как в центрах предварительного заключения, так и в центрах исполнения наказаний (Ministerio de Gobernación, 2011). В пенитенциарной системе имеется 20 тюрем, рассчитанных на содержание в общей сложности 6 610 заключенных (6 222 мужчин и 388 женщин), однако по состоянию на ноябрь 2010 года в них находилось 11 144 заключенных, т.е. перенаселенность составляла 68,6%. Ситуация чрезмерной и постоянной скученности лиц, лишенных свободы, способствует возникновению конфликтных ситуаций и служит питательной средой для насилия</w:t>
      </w:r>
      <w:r>
        <w:rPr>
          <w:rStyle w:val="FootnoteAnchor"/>
          <w:sz w:val="18"/>
          <w:vertAlign w:val="superscript"/>
        </w:rPr>
        <w:footnoteReference w:id="30"/>
      </w:r>
      <w:r>
        <w:rPr/>
        <w:t>. В другом докладе Министерства внутренних дел говорится, что в конце 2010 года в тюрьмах находилось 10</w:t>
      </w:r>
      <w:r>
        <w:rPr>
          <w:lang w:val="en-US"/>
        </w:rPr>
        <w:t> </w:t>
      </w:r>
      <w:r>
        <w:rPr/>
        <w:t>490 лиц, лишенных свободы, в том числе 4 618 осужденных, отбывающих наказание, и 5 872 человека, заключенных под стражу в порядке предварительного заключения.</w:t>
      </w:r>
    </w:p>
    <w:p>
      <w:pPr>
        <w:pStyle w:val="SingleTxtGR"/>
        <w:rPr/>
      </w:pPr>
      <w:r>
        <w:rPr/>
        <w:t>106.</w:t>
        <w:tab/>
        <w:t>Вопросы перенаселенности тюрем и ситуации, сложившейся в этих учреждениях, относятся к числу самых трудных проблем, стоящих перед органами обеспечения безопасности и судебной системы, поскольку тюрьмы превратились в координационные центры банд и криминальных организаций, связанные с организованной преступностью и продолжающие управление преступной деятельностью из мест лишения свободы. Соответствующие органы неоднократно пытались применять самые разнообразные меры, с целью прекратить преступную деятельность, направляемую из тюрем. До сих пор эти меры не дали ожидаемых результатов, но в ряде случаев приводили к нарушению прав заключенных; в том числе недавно имел место факт применения насилия – внесудебной казни заключенного.</w:t>
      </w:r>
    </w:p>
    <w:p>
      <w:pPr>
        <w:pStyle w:val="SingleTxtGR"/>
        <w:rPr/>
      </w:pPr>
      <w:r>
        <w:rPr/>
        <w:t>107.</w:t>
        <w:tab/>
        <w:t>Пенитенциарной системе страны приходится иметь дело со следующими основными проблемами: недостаточное финансирование; необустроенные и недостаточно вместительные тюрьмы; недоукомплектованность (во всей пенитенциарной системе имеется всего 2 200 охранников) персоналом, малооплачиваемым и плохо обученным правильному обращению с лицами, лишенными свободы; постоянные проявления жестокости и насилия в отношениях между самими заключенными, а также обоюдные проявления жестокости и насилия в отношениях между заключенными и тюремным персоналом; процветающая коррупция и безнаказанность; нарушения правил размещения лиц, лишенных свободы, в местах заключения под стражу (например, осужденные заключенные содержатся в изоляторах предварительного заключения); применение пыток, наказаний и других видов жестокого, бесчеловечного и унижающего достоинство человека обращения с заключенными; беспорядки и акты насилия со стороны заключенных по отношению к представителям органов власти (в частности, с захватом заложников); незаконный оборот в тюрьмах наркотиков и запрещенных предметов, таких как сотовые телефоны, оружие, боеприпасы, компьютеры и т.д.; и координация из тюрем преступных антиобщественных действий, в частности, актов вымогательства.</w:t>
      </w:r>
    </w:p>
    <w:p>
      <w:pPr>
        <w:pStyle w:val="SingleTxtGR"/>
        <w:rPr/>
      </w:pPr>
      <w:r>
        <w:rPr/>
        <w:t>108.</w:t>
        <w:tab/>
        <w:t>Более подробную информацию о находящихся в тюрьмах заключенных получить довольно трудно, отчасти в силу того, что для работы соответствующих органов власти уровень дезагрегирования информации, необходимый для данного доклада, не требуется, а отчасти − поскольку имеющаяся у этих органов информация не содержит последних данных или не соответствует принятым стандартам достоверности; поэтому для получения относительно объективной оценки обстановки в тюрьмах страны приходится использовать альтернативные источники информации. В ежегодном докладе Прокурора по правам человека, составленном на основе материалов прессы (ежедневной газеты "Сигло вейнтиуно"), приведено следующее описание условий, в которых, по состоянию на май 2010 года, содержались не осужденные лица, заключенные под стражу: "В местах лишения свободы страны находятся 9 815 человек, в том числе 5 452 человека (56% от общего количества) – не осужденные лица.</w:t>
      </w:r>
      <w:r>
        <w:rPr>
          <w:iCs/>
        </w:rPr>
        <w:t xml:space="preserve"> Среди женщин указанное соотношение еще выше: из 670 лишенных свободы женщин не осуждены 449 человек (67%). Согласно данным на этот счет, представленным Генеральной дирекцией пенитенциарной системы, в тюрьмах содержится 4 363 осужденных мужчины (то есть 44% всех мужчин, заключенных под стражу) и 221 женщина (33%)". Также отмечается, что расходы государственного бюджета на содержание каждого заключенного в указанном году составили примерно в 2 700 долл. США</w:t>
      </w:r>
      <w:r>
        <w:rPr>
          <w:rStyle w:val="FootnoteAnchor"/>
          <w:sz w:val="18"/>
          <w:vertAlign w:val="superscript"/>
        </w:rPr>
        <w:footnoteReference w:id="31"/>
      </w:r>
      <w:r>
        <w:rPr/>
        <w:t>.</w:t>
      </w:r>
    </w:p>
    <w:p>
      <w:pPr>
        <w:pStyle w:val="SingleTxtGR"/>
        <w:rPr/>
      </w:pPr>
      <w:r>
        <w:rPr/>
        <w:t>109.</w:t>
        <w:tab/>
        <w:t>В последние годы государственные органы предприняли ряд мер по восстановлению своего контроля над ситуацией в тюрьмах. Реализуется политика, предусматривающая, в частности, следующие направления действий: принятие закона о создании национального механизма, обеспечивающего неприменение пыток во всех местах содержания под стражей; установка аппаратуры, блокирующей телефонную связь, с целью недопущения общения заключенных со своими сообщниками, находящимися за пределами тюрем; раздельное содержание заключенных из враждующих между собой банд (марас); перевод особо опасных заключенных под охрану военнослужащих; улучшение учета посещений заключенных; и периодические обыски и изъятие предметов, которыми запрещено пользоваться на территории тюрем. Однако реализации этих мер постоянно мешает давление и акты насилия со стороны заключенных. Одним из методов такого давления является организация массовых беспорядков, обычно связанных с захватом заложников, которых заключенные обещают освободить в обмен на отмену администрацией всех или части принятых ею мер по наведению порядка. В течение 2010 года имели место по меньшей мере четыре случая массовых беспорядков в тюрьмах. Эти акты давления на администрацию тюрем сопровождались угрозами и прямыми нападениями на сотрудников пенитенциарных учреждений, и в результате в 2010 году погибли по меньшей мере 14 сотрудников тюремного персонала и еще четыре сотрудника получили серьезные ранения. Среди жертв этих преступлений были директор одной из тюрем, женщина − руководитель персонала изолятора предварительного заключения и ее муж и несколько тюремных охранников</w:t>
      </w:r>
      <w:r>
        <w:rPr>
          <w:rStyle w:val="FootnoteAnchor"/>
          <w:sz w:val="18"/>
          <w:vertAlign w:val="superscript"/>
        </w:rPr>
        <w:footnoteReference w:id="32"/>
      </w:r>
      <w:r>
        <w:rPr/>
        <w:t>.</w:t>
      </w:r>
    </w:p>
    <w:p>
      <w:pPr>
        <w:pStyle w:val="SingleTxtGR"/>
        <w:rPr/>
      </w:pPr>
      <w:r>
        <w:rPr/>
        <w:t>110.</w:t>
        <w:tab/>
        <w:t>По данным Министерства внутренних дел, в сложившейся в тюрьмах обстановке насилия насильственной смертью погибли также 25 заключенных, причем многие из них погибли в результате побоев и травм, предположительно спровоцированных самими заключенными</w:t>
      </w:r>
      <w:r>
        <w:rPr>
          <w:rStyle w:val="FootnoteAnchor"/>
          <w:sz w:val="18"/>
          <w:vertAlign w:val="superscript"/>
        </w:rPr>
        <w:footnoteReference w:id="33"/>
      </w:r>
      <w:r>
        <w:rPr/>
        <w:t>.</w:t>
      </w:r>
    </w:p>
    <w:p>
      <w:pPr>
        <w:pStyle w:val="SingleTxtGR"/>
        <w:rPr/>
      </w:pPr>
      <w:r>
        <w:rPr/>
        <w:t>111.</w:t>
        <w:tab/>
        <w:t>Самая последняя представленная Судебной прокуратурой информация о лишенных свободы лицах, находящихся в пенитенциарных учреждениях, в разбивке по типам преступлений и срокам наказания относится к 2009 году и касается лиц, осужденных к лишению свободы на 20 лет и на более продолжительные сроки. Как показано в таблице 57, приведенной в приложении к данному докладу, в 2009 году было осуждено 114 человек, в том числе 50 человек – за убийство с особой жестокостью, 40 человек – за убийство, 21 – за незаконное лишение свободы или похищение и 3 человека – за убийство собственного родителя. Что касается сроков тюремного заключения, то 62 человекам был установлен срок от 20 до 29 лет, 19 – от 30 до 39 лет, 15 – от 40 до 49 лет и остальные 18 человек были осуждены на сроки, превышающие 50 лет (см. приложение, таблица 58: Число лиц, осужденных за различные преступления, в разбивке по продолжительности сроков лишения свободы, 2009 год).</w:t>
      </w:r>
    </w:p>
    <w:p>
      <w:pPr>
        <w:pStyle w:val="SingleTxtGR"/>
        <w:rPr/>
      </w:pPr>
      <w:r>
        <w:rPr/>
        <w:t>112.</w:t>
        <w:tab/>
        <w:t>Смертная казнь в Гватемале предусмотрена законом. Об этом говорится в статье 18 Конституции, где также устанавливается, при каких обстоятельствах смертная казнь применяться не может, и указывается, что это наказание может быть применено только после того, как будут исчерпаны все другие возможности воздействия на соответствующих преступников. Об этом также говорится в ряде статей Уголовного кодекса Гватемалы. Тем не менее, в законодательстве Гватемалы существует важный пробел – в нем не указаны лицо или государственный орган, правомочные рассматривать заявления о помиловании и принимать решения о помиловании или амнистии. Соответственно, за период с 2000 года не было ни одного случая помилования или амнистии, хотя за это время к смертной казни были приговорены около 40 человек. Приговоренные к смертной казни заключенные в течение многих лет живут в состоянии правовой неопределенности, потому что, несмотря на то, что они имеют право обращаться с просьбами о смягчении наказания, не существует ни установленной процедуры соответствующих действий, ни органа, правомочного принимать решения по этим просьбам. Комиссия по правам человека представила Гватемале рекомендацию относительно того, чтобы Конгресс устранил указанный пробел в законодательстве и решил проблему, установив правовую определенность упомянутой процедуры. На практике применение смертной казни приостановлено. В феврале 2008 года Конгресс принял закон о наделении Президента Республики полномочиями принимать решение о жизни или смерти преступника, но офис президента наложил на этот закон вето, исходя из того, что смертная казнь противоречит праву подсудимого на жизнь, что этот закон предполагает придание ему обратной силы и что этот вид наказания противоречит международным обязательствам, принятым Гватемалой в связи с присоединением к Американской конвенции о правах человека. Эта ситуация сохранялась до октября 2010 года, когда Конгресс вернулся к рассмотрению указанного вопроса и принял решение о наделении Президента полномочиями принимать решения о помиловании; при этом депутаты установили, что указ на этот счет вступит в силу до 15 января 2012 года – даты, когда должно быть сформировано новое правительство, которому предстоит решить трудную задачу, касающуюся судьбы всех заключенных, приговоренных к высшей мере наказания и в течение более десяти лет живущих в ожидании исполнения смертного приговора.</w:t>
      </w:r>
    </w:p>
    <w:p>
      <w:pPr>
        <w:pStyle w:val="SingleTxtGR"/>
        <w:rPr/>
      </w:pPr>
      <w:r>
        <w:rPr/>
        <w:t>113.</w:t>
        <w:tab/>
        <w:t>За период с 1982 по 2000 год смертной казни были подвергнуты в общей сложности девятнадцать человек. Последние казни осуществлялись методом смертельной инъекции смеси препарата дормикума с хлоридом калия и пентоталом натрия. В 1982 году были казнены четыре человека; в следующем году, на который пришлось наибольшее число таких казней, – 11 человек, два человека были казнены в 1996 году и еще два человека − в 2000 году.</w:t>
      </w:r>
    </w:p>
    <w:p>
      <w:pPr>
        <w:pStyle w:val="SingleTxtGR"/>
        <w:rPr/>
      </w:pPr>
      <w:r>
        <w:rPr/>
        <w:t>114.</w:t>
        <w:tab/>
        <w:t>Несмотря на быстрое увеличение численности лиц, лишенных свободы, и в некоторых случаях – ужесточение наказания за определенные преступления, ситуация с насилием и отсутствием безопасности в стране практически не улучшилась, и в этой связи правительство Гватемалы обратилось к Организации Объединенных Наций с просьбой создать Международную комиссию по борьбе с безнаказанностью (МКББГ), которая после необходимой стадии переговоров как внутри страны, так и с органами Организации Объединенных Наций, была утверждена окончательно и приступила к работе в 2007 году. Во вступительной части третьего ежегодного отчета о деятельности МКББГ содержится следующая краткая оценка сложившейся в стране ситуации в сфере правосудия:</w:t>
      </w:r>
    </w:p>
    <w:p>
      <w:pPr>
        <w:pStyle w:val="SingleTxtGR"/>
        <w:keepLines/>
        <w:ind w:left="1701" w:right="1134" w:hanging="0"/>
        <w:rPr/>
      </w:pPr>
      <w:r>
        <w:rPr/>
        <w:t xml:space="preserve">"В Гватемале некоторые дела не попадают в систему правосудия или не получают надлежащей разработки в силу технических недостатков в проведении следственных действий и в процессе судебного преследования. На эту причину приходится 99,75% случаев безнаказанности. Остальные </w:t>
      </w:r>
      <w:r>
        <w:rPr>
          <w:iCs/>
        </w:rPr>
        <w:t xml:space="preserve">случаи связаны с оказанием на правосудие политического, экономического или иного давления, а также с проникновением представителей организованной преступности в государственные учреждения. Существуют параллельные структуры сбора информации и незаконные группы, действующие под покровительством лиц, проникших в государственные структуры на всех уровнях власти, в том числе в правительство и в службы безопасности, и, будучи незаконными, эти структуры генерируют безнаказанность через свои прямые и косвенные связи с государственными органами или их представителями. Даже после подписания в 1996 году </w:t>
      </w:r>
      <w:r>
        <w:rPr/>
        <w:t>Соглашения о прочном и стабильном мире</w:t>
      </w:r>
      <w:r>
        <w:rPr>
          <w:iCs/>
        </w:rPr>
        <w:t xml:space="preserve"> подпольные и нелегальные органы безопасности не были расформированы и продолжают безнаказанно функционировать; их незаконная деятельность, которая первоначально отвечала интересам государства, постепенно стала служить интересам незаконного обогащения отдельных групп, и эти органы превратились в элементы организованной преступности,</w:t>
      </w:r>
      <w:r>
        <w:rPr/>
        <w:t xml:space="preserve"> действующие в симбиозе с </w:t>
      </w:r>
      <w:r>
        <w:rPr>
          <w:iCs/>
        </w:rPr>
        <w:t>транснациональными организованными преступными группами. К настоящему времени указанные органы диверсифицировали сферы своей деятельности и усилили свое проникновение в органы власти. В период вооруженного конфликта они контролировали некоторые важные объекты, такие как порты, аэропорты, пункты перехода границы и др., а в настоящее время соответствующие группы окрепли, развились и создали свои сети профессиональных специалистов, в том числе судей, адвокатов и журналистов, как состоящих на государственной службе, так и занимающихся частной практикой, и пользуются их услугами для того, чтобы незаконные подпольные группы, превратившиеся в организованные преступные группы, безнаказанно продолжали свою деятельность"</w:t>
      </w:r>
      <w:r>
        <w:rPr>
          <w:rStyle w:val="FootnoteAnchor"/>
          <w:iCs/>
          <w:sz w:val="18"/>
          <w:vertAlign w:val="superscript"/>
        </w:rPr>
        <w:footnoteReference w:id="34"/>
      </w:r>
      <w:r>
        <w:rPr>
          <w:iCs/>
        </w:rPr>
        <w:t xml:space="preserve">. </w:t>
      </w:r>
    </w:p>
    <w:p>
      <w:pPr>
        <w:pStyle w:val="SingleTxtGR"/>
        <w:rPr/>
      </w:pPr>
      <w:r>
        <w:rPr/>
        <w:t>115.</w:t>
        <w:tab/>
        <w:t>В указанном документе МКББГ отмечено, что для расчета степени безнаказанности Комиссия использовала следующие данные и методику:</w:t>
      </w:r>
    </w:p>
    <w:p>
      <w:pPr>
        <w:pStyle w:val="SingleTxtGR"/>
        <w:ind w:left="1701" w:right="1134" w:hanging="0"/>
        <w:rPr/>
      </w:pPr>
      <w:r>
        <w:rPr/>
        <w:t>"Показатель безнаказанности за 2009 год рассчитан на основе данных Палаты по уголовным делам Верховного суда относительно того, что из выборки в 600 000 дел в судебные органы были переданы и соответствующим образом зарегистрированы 300 000 дел, по которым было вынесено 11 000 официальных обвинительных заключений. За период с 2008 года не раскрыто 2 173 дела, что составляет 3 дела в месяц на каждый из 143 выносящих приговоры судебных органов Гватемалы.</w:t>
      </w:r>
      <w:r>
        <w:rPr>
          <w:iCs/>
        </w:rPr>
        <w:t xml:space="preserve"> При наличии заявлений о 50 000 преступлений суды выносят всего 429 решений в месяц</w:t>
      </w:r>
      <w:r>
        <w:rPr/>
        <w:t>"</w:t>
      </w:r>
      <w:r>
        <w:rPr>
          <w:rStyle w:val="FootnoteAnchor"/>
          <w:sz w:val="18"/>
          <w:vertAlign w:val="superscript"/>
        </w:rPr>
        <w:footnoteReference w:id="35"/>
      </w:r>
      <w:r>
        <w:rPr/>
        <w:t>.</w:t>
      </w:r>
    </w:p>
    <w:p>
      <w:pPr>
        <w:pStyle w:val="SingleTxtGR"/>
        <w:rPr/>
      </w:pPr>
      <w:r>
        <w:rPr/>
        <w:t>116.</w:t>
        <w:tab/>
        <w:t xml:space="preserve">Согласно данным, представленным органами судебной системы, в течение 2009 года судебные органы уголовной юрисдикции приняли к рассмотрению в судах различных инстанций в общей сложности 346 455 дел; за это же время эти органы выпустили 679 967 судебных решений, судебных приказов и судебных постановлений. К категории "поступивших дел" относятся не только официальные жалобы и заявления, но и другие материалы, такие как запросы прокуратуры, разного рода жалобы, требования, касающиеся обеспечения безопасности для людей, которые нуждаются в защите, и т.д.. Если ограничиться анализом всех жалоб (99 283) и принятых решений (19 412), то очевидно, что за рассматриваемый период решения приняты только по 19,6% поступивших жалоб. Однако необходимо учитывать, что судебные разбирательства требуют значительного времени, и поэтому вполне вероятно, что многие из указанных решений касаются дел прошлых лет и что по большому количеству поступивших жалоб судебные решения будут приняты в последующие годы (см. приложение, таблица 61: Число жалоб, поступивших в органы уголовного правосудия, и принятых судебных решений, 2009 год). </w:t>
      </w:r>
    </w:p>
    <w:p>
      <w:pPr>
        <w:pStyle w:val="SingleTxtGR"/>
        <w:rPr/>
      </w:pPr>
      <w:r>
        <w:rPr/>
        <w:t>117.</w:t>
        <w:tab/>
        <w:t xml:space="preserve">По данным Национального центра анализа и учета судебной документации (СЕНАДОХ), в течение последних шести лет общая численность судей в стране оставалась более или менее стабильной. В 2005 году в судебной системе функционировали 737 судей, что составляло 5,8 судьи на каждые 100 000 жителей. Наибольшую долю судей – 60% общего числа − составляли мировые судьи (438 судей и их заместителей); следующую по численности категорию судей составляли судьи судов по уголовным делам, судьи по делам незаконного оборота наркотических средств и по экологическим правонарушениям − их было в общей сложности 132 человека (18% общей численности судей); и третью по численности группу судей составляли судьи судов первой инстанции по уголовным делам, по делам незаконного оборота наркотических средств и по экологическим правонарушениям – 47 человек (т.е. 6,4% общей численности судей) (см. приложения, таблица 59: Число судей на 100 000 жителей в разбивке по типам судов, 2005−2009 годы; и таблица 60: Число судей в разбивке по типам судов и по признакам пола, 2010 год). </w:t>
      </w:r>
    </w:p>
    <w:p>
      <w:pPr>
        <w:pStyle w:val="SingleTxtGR"/>
        <w:rPr/>
      </w:pPr>
      <w:r>
        <w:rPr/>
        <w:t>118.</w:t>
        <w:tab/>
        <w:t xml:space="preserve">В 2006 году общее число судей сократилось по сравнению с предыдущим годом на 9,2% и оставалось на этом уровне до 2009 года, когда оно снова достигло уровня 2005 года, а затем в 2010 году увеличилось до 751 человека. За последние шесть лет общее число судей увеличилось на 1,9%, но, поскольку численность населения в этот период (согласно прогнозным оценкам НИС) росла более высокими темпами, то число судей на 100 000 человек населения в течение этого периода снижалось и в 2010 году составило 5,2. Как и в предыдущие годы, в 2010 году наиболее многочисленную группу судей (411 человек) составляли мировые судьи, хотя их относительная доля по сравнению с 2005 годом уменьшилась и стала составлять 54,7%. Вторую по численности группу судей составляли судьи судов по уголовным делам (130 человек, т.е. 17,3%) и третью по численности группу − судьи судов первой инстанции по уголовным делам, по делам, связанным с незаконным оборотом наркотических средств, и по экологическим правонарушениям (64 судьи, т.е. 8,5% от общего числа судей). Что касается пола судей, то среди них значительное большинство − почти две трети общего числа судей в стране (481 человек, т.е. 64% от общего числа судей) − составляют мужчины; доля судей-женщин едва превышает одну треть общей численности судей (270 человек, 34% общего числа судей) (см. приложение, таблица 60: Число судей в разбивке по типам судов и по полу, 2010 год). </w:t>
      </w:r>
    </w:p>
    <w:p>
      <w:pPr>
        <w:pStyle w:val="SingleTxtGR"/>
        <w:rPr/>
      </w:pPr>
      <w:r>
        <w:rPr/>
        <w:t>119.</w:t>
        <w:tab/>
        <w:t>Согласно данным Доклада о состоянии судебных систем в странах Европы 2010 года, составленного Комиссией по эффективности правосудия Совета Европы, в 2008 году в европейских странах на 100 000 жителей приходилось в среднем 20,6 судей</w:t>
      </w:r>
      <w:r>
        <w:rPr>
          <w:rStyle w:val="FootnoteAnchor"/>
          <w:sz w:val="18"/>
          <w:vertAlign w:val="superscript"/>
        </w:rPr>
        <w:footnoteReference w:id="36"/>
      </w:r>
      <w:r>
        <w:rPr/>
        <w:t>. По сравнению с другими странами Центральной Америки в 2006 году показатель численности судей в расчете на 100 000 жителей в Гватемале был самым низким в этом регионе (согласно указанному источнику – 6,1), в то время как в Сальвадоре он составлял 9,6, в Гондурасе – 8,4, в Никарагуа – 7,1, в Коста-Рике – самый высокий показатель в регионе – 18,0 и в Панаме – 7,8</w:t>
      </w:r>
      <w:r>
        <w:rPr>
          <w:rStyle w:val="FootnoteAnchor"/>
          <w:sz w:val="18"/>
          <w:vertAlign w:val="superscript"/>
        </w:rPr>
        <w:footnoteReference w:id="37"/>
      </w:r>
      <w:r>
        <w:rPr/>
        <w:t xml:space="preserve">. </w:t>
      </w:r>
    </w:p>
    <w:p>
      <w:pPr>
        <w:pStyle w:val="SingleTxtGR"/>
        <w:rPr/>
      </w:pPr>
      <w:r>
        <w:rPr/>
        <w:t>120.</w:t>
        <w:tab/>
        <w:t>В 2010 году в 22 департаментах страны функционировало 23 окружных отделения судебной прокуратуры и в 33 муниципиях − 33 муниципийных отделения судебной прокуратуры; в результате в каждом департаменте прокуратура была представлена не менее чем двумя своими отделениями. В организационной структуре судебной прокуратуры имеются специализированные подразделения − управления, занимающиеся вопросами уголовного преследования за правонарушения по определенной тематике или определенным направлениям; соответствующие подразделения специализируются на делах конкретного тематического содержания вне зависимости от того, к чьей юрисдикции относится место совершения правонарушения. В 2010 году в Гватемале функционировало 15 таких специализированных управлений прокуратуры, в том числе управление по борьбе с организованной преступностью, управление по борьбе с легализацией (отмыванием) незаконно полученных денежных средств и других активов, управление по вопросам административных правонарушений, управление по вопросам борьбы с коррупцией, управление по вопросам борьбы с незаконным оборотом наркотических средств и управление по защите прав человека.</w:t>
      </w:r>
    </w:p>
    <w:p>
      <w:pPr>
        <w:pStyle w:val="SingleTxtGR"/>
        <w:rPr/>
      </w:pPr>
      <w:r>
        <w:rPr/>
        <w:t>121.</w:t>
        <w:tab/>
        <w:t>По данным издания "Информе дель эстадо де ла рехион", в 2006 году в Гватемале на 100 000 жителей приходилось 6,8 прокурорских работника, что примерно соответствует среднему уровню стран Центральной Америки. В частности, среди семи стран указанного субрегиона самый низкий уровень этого показателя отмечен в Панаме − он равен 2,3, а самый высокий – в Коста-Рике, где он равен 7,7</w:t>
      </w:r>
      <w:r>
        <w:rPr>
          <w:rStyle w:val="FootnoteAnchor"/>
          <w:sz w:val="18"/>
          <w:vertAlign w:val="superscript"/>
        </w:rPr>
        <w:footnoteReference w:id="38"/>
      </w:r>
      <w:r>
        <w:rPr/>
        <w:t>.</w:t>
      </w:r>
    </w:p>
    <w:p>
      <w:pPr>
        <w:pStyle w:val="SingleTxtGR"/>
        <w:rPr/>
      </w:pPr>
      <w:r>
        <w:rPr/>
        <w:t>122.</w:t>
        <w:tab/>
        <w:t>В рамках мирных переговоров и вызванной этим процессом реорганизации государственной власти в Гватемале в 1992 году был принят новый Уголовно-процессуальный кодекс, который вступил в силу в июле 1994 года. В том же году Верховный суд издал декрет об упорядочении действующей под его эгидой Службы защиты по уголовным делам. В 1997 году Конгресс Республики принял Законодательное постановление 129-97, содержащее Закон о Службе государственной защиты по уголовным делам, в соответствии с которым Служба государственной защиты по уголовным делам выводится из институционального подчинения органам судебной власти и наделяется функциональной автономией и технической независимостью. Указанное постановление вступило в силу в июле 1998 года, и на его основе в стране создан Институт государственной защиты по уголовным делам (ИДПП). До 2008 года указанный институт вел статистический учет по типам оказанных юридических услуг, а не по типам преступлений или правонарушений. Начиная с 2009 года этот институт регистрирует данные о типах преступлений или правонарушений, и при анализе включенной в приложения информации необходимо учитывать и эти данные.</w:t>
      </w:r>
    </w:p>
    <w:p>
      <w:pPr>
        <w:pStyle w:val="SingleTxtGR"/>
        <w:rPr/>
      </w:pPr>
      <w:r>
        <w:rPr/>
        <w:t>123.</w:t>
        <w:tab/>
        <w:t>Типичным получателем услуг ИДПП является одинокий взрослый мужчина, не являющийся представителем коренных народов. За период с 2005 по 2009 год по линии ИДПП была оказана государственная юридическая защита при рассмотрении 181 367 дел, в рамках которых в 169 605 случаях (93%) защита была предоставлена взрослым лицам и в остальных 7% случаев (11 762 дела) − подросткам. На протяжении всего рассматриваемого периода указанное соотношение между числом воспользовавшихся помощью Института взрослых лиц и подростков изменялось лишь незначительно. Что касается этнической принадлежности лиц, которым была оказана защита, то 95% таких лиц (171 827 человек) не были представителями коренных народов страны. Количество получивших услуги государственной защиты представителей коренных народов составило 5% общего количества лиц, получивших такую помощь; причем имеющиеся данные показывают, что эта доля представителей коренных народов колебалась от 3,8% в 2005 году до 7,2% в 2009 году. В целом в 81% случаев юридическая помощь была оказана мужчинам и в остальных 19% случаев – женщинам. Согласно имеющимся данным, начиная с 2007 года доля получающих государственную защиту женщин существенно увеличилась, что, вероятно, объясняется тем, что в конце указанного года Институт приступил к реализации программы оказания бесплатной юридической помощи женщинам, ставшим жертвами преступлений, и членам их семей. Для оказания такой помощи не обязательно требуется участие защитника в уголовном процессе; зачастую она связана с оказанием юридической поддержки в связи с различными типами преступлений, жертвами которых обычно являются женщины. В результате всего за несколько лет доля женщин, которым была оказана государственная защита и поддержка, увеличилась более чем в четыре раза – с 6,8% в 2005 году до 29,4% в 2009 году (см. приложение, таблица 62: Число уголовных дел, в связи с которыми Институт государственной юридической защиты оказывал помощь и поддержку, в разбивке по возрасту, полу и этнической принадлежности получателей помощи, 2005−2009 годы).</w:t>
      </w:r>
    </w:p>
    <w:p>
      <w:pPr>
        <w:pStyle w:val="SingleTxtGR"/>
        <w:rPr/>
      </w:pPr>
      <w:r>
        <w:rPr/>
        <w:t>124.</w:t>
        <w:tab/>
        <w:t>К сожалению, из-за отсутствия информации о привлекавшихся к суду лицах в разбивке по их возрасту, полу или этнической принадлежности не представляется возможным определить, отражает ли указанную тенденцию динамика соотношения между количеством обвиняемых и количеством лиц, пользующихся государственной защитой по линии Института государственной защиты по уголовным делам (ИДПП); существенные различия между этими тенденциями могли бы быть признаками дискриминации.</w:t>
      </w:r>
    </w:p>
    <w:p>
      <w:pPr>
        <w:pStyle w:val="SingleTxtGR"/>
        <w:rPr/>
      </w:pPr>
      <w:r>
        <w:rPr/>
        <w:t>125.</w:t>
        <w:tab/>
        <w:t>Одним из основных факторов, от которых зависит укрепление общественной безопасности, является объем государственных ресурсов, направляемых на борьбу с нарушениями безопасности и на борьбу с безнаказанностью, а также на укрепление системы правосудия; однако помимо этого важно также эффективно установить приоритетные направления расходов этих ресурсов и обеспечить их надлежащее целевое использование. К сожалению, на протяжении нескольких последних десятилетий Министерство внутренних дел, на которое возложена ответственность за выработку и реализацию политики в области общественной безопасности, неоднократно оказывалось замешанным в коррупционных скандалах, связанных, например, с закупками оружия, боеприпасов, экипировки (униформы, бронежилетов и т.д.), приобретением логистических услуг (услуги питания для учреждений пенитенциарной системы) и заключением различных других коммерческих контрактов; проблемы, связанные с этими скандалами, ослабляют возможности государства вести борьбу с преступностью. В связи с участием в преступлениях такого типа целому ряду министров, заместителей министра и генеральных директоров национальной гражданской полиции были предъявлены обвинения, они были привлечены к уголовной ответственности и осуждены.</w:t>
      </w:r>
    </w:p>
    <w:p>
      <w:pPr>
        <w:pStyle w:val="SingleTxtGR"/>
        <w:rPr/>
      </w:pPr>
      <w:r>
        <w:rPr/>
        <w:t>126.</w:t>
        <w:tab/>
        <w:t>По данным Министерства финансов, за период с 2005 по 2009 год доля государственных расходов на безопасность, в том числе на нужды национальной гражданской полиции, увеличилась на 0,7%, а доля расходов на судебные органы осталась без изменений. Согласно имеющейся информации, 5,5% общего бюджета страны направлялось на нужды Министерства внутренних дел, что в 2009 году составляло примерно 330 миллионов долларов в год; в эту сумму были включены расходы на национальную гражданскую полицию, на учреждения пенитенциарной системы и на выполнение всех других обязанностей и функций, относящихся к ведению указанного министерства. На национальную гражданскую полицию приходится самая большая доля расходов Министерства внутренних дел; в 2005 году эти расходы составляли 3,9% всех государственных расходов, а затем в 2009 году они выросли до более чем 4,2% и составили порядка 251 млн. долл. США (при общем бюджете Министерства 330 млн. долл. США) (см. приложение, таблица 63: Доля государственных расходов на обеспечение общественной безопасности, на национальную полицию и на учреждения судебной системы, 2005−2009 годы).</w:t>
      </w:r>
    </w:p>
    <w:p>
      <w:pPr>
        <w:pStyle w:val="SingleTxtGR"/>
        <w:rPr/>
      </w:pPr>
      <w:r>
        <w:rPr/>
        <w:t>127.</w:t>
        <w:tab/>
        <w:t xml:space="preserve">Как упоминалось выше, доля государственных расходов на учреждения судебной системы в общих расходах центрального правительства остается стабильной. Поскольку общий объем государственных расходов с каждым годом рассматриваемого периода (2005−2009 годы) увеличивался, то в абсолютном выражении эти расходы, составлявшие в 2005 году примерно 92 млн. долл. США, в 2009 году увеличились до примерно 137 млн. долл. США. </w:t>
      </w:r>
    </w:p>
    <w:p>
      <w:pPr>
        <w:pStyle w:val="SingleTxtGR"/>
        <w:rPr>
          <w:iCs/>
        </w:rPr>
      </w:pPr>
      <w:r>
        <w:rPr/>
        <w:t>128.</w:t>
        <w:tab/>
        <w:t xml:space="preserve">В 2009 году Министерство внутренних дел издало два постановления, согласно которым информация, касающаяся численности сотрудников полиции, несущих службу в каждой из муниципий, а также количества патрульных машин и оружия, имеющегося в распоряжении национальной гражданской полиции, отнесена к категории конфиденциальной. Эта мера объясняется соображениями обеспечения безопасности сотрудников полиции. Помимо этого, также объявлена частично закрытой информация, касающаяся административных контрактов, в которых упоминаются конкретные характеристики вооружения и материалов, необходимых для защиты сотрудников полиции. Тем не менее можно подсчитать примерную общую численность полиции в масштабах всей страны. В подготовленном ПРООН </w:t>
      </w:r>
      <w:r>
        <w:rPr>
          <w:i/>
        </w:rPr>
        <w:t>Докладе о развитии человеческого потенциала в Гватемале</w:t>
      </w:r>
      <w:r>
        <w:rPr/>
        <w:t xml:space="preserve"> </w:t>
      </w:r>
      <w:r>
        <w:rPr>
          <w:i/>
        </w:rPr>
        <w:t xml:space="preserve">за 2010 год </w:t>
      </w:r>
      <w:r>
        <w:rPr/>
        <w:t>говорится, что в указанном году на службе в полиции в Гватемале состояло в общей сложности 19 902 рядовых сотрудника</w:t>
      </w:r>
      <w:r>
        <w:rPr>
          <w:rStyle w:val="FootnoteAnchor"/>
          <w:sz w:val="18"/>
          <w:vertAlign w:val="superscript"/>
        </w:rPr>
        <w:footnoteReference w:id="39"/>
      </w:r>
      <w:r>
        <w:rPr/>
        <w:t>, в том числе 17 902 мужчины (89%) и лишь 2 322 женщины (11%); помимо них в этой службе также было 1 217 полицейских инспекторов, 1 004 офицера, 93 комиссара полиции и 7 директоров, так что общая численность полиции составляла 22 223 человека. Что касается этнического состава полиции, то 84% составляли представители метисов-ладино, а остальные – представители различных этнических групп коренного населения. Как отмечается в указанном документе ПРООН, "в Докладе Управления Верховного комиссара Организации Объединенных Наций по правам человека (УВКПЧ) о деятельности Отделения УВКПЧ в Гватемале содержатся последние оценки, касающиеся национальной гражданской полиции, в которых, в частности, говорится следующее: Национальная гражданская полиция не в состоянии обеспечить надлежащую институциональную реакцию на значительные трудности, возникающие в связи с тревожной ситуацией отсутствия общественной безопасности. При недостаточной численности действующей полиции, при которой один сотрудник полиции приходится на 619 жителей, в 2009 году в полиции было 5 002 незаполненных вакансии". В упомянутом докладе также отмечается, что в полиции "остаются нерешенными серьезные проблемы, в том числе не выполнены процессы внутреннего очищения, не произошло ощутимого улучшения оборудования и оснащения полицейских участков и не урегулированы вопросы заработной платы. Для решения этих вопросов необходимо выработать скоординированные программы действий, согласованные с органами судебной системы, и разработать показатели, позволяющие оценивать эффективность деятельности полиции".</w:t>
      </w:r>
    </w:p>
    <w:p>
      <w:pPr>
        <w:pStyle w:val="SingleTxtGR"/>
        <w:rPr/>
      </w:pPr>
      <w:r>
        <w:rPr/>
        <w:t>129.</w:t>
        <w:tab/>
        <w:t>Если учесть, что в силу различных причин обычно около 3,5% сотрудников полиции службу не несут (находятся в отпуске, в увольнении, в отпуске по болезни и т.д.) и еще 15% сотрудников работают в офисах, комиссариатах и выполняют административную работу в полицейских участках, то получается, что в патрулировании улиц могут участвовать 81,5% от общей численности сотрудников полиции (около 16 220 человек), которые не выходят на службу одновременно, а делятся на три меняющие друг друга смены, поскольку имеют право на перерыв в работе.</w:t>
      </w:r>
    </w:p>
    <w:p>
      <w:pPr>
        <w:pStyle w:val="SingleTxtGR"/>
        <w:rPr/>
      </w:pPr>
      <w:r>
        <w:rPr/>
        <w:t>130.</w:t>
        <w:tab/>
        <w:t>По расчетам Министерства внутренних дел, для адекватного удовлетворения потребностей в обеспечении общественной безопасности страны требуется не менее 60 000 сотрудников полиции и связанное с этим существенное увеличение финансирования. В 2010 году в Гватемале на 100 000 жителей приходилось 177,3 сотрудника полиции, что по существующим международным стандартам в этой области было очень низким уровнем. В 2006 году в Гватемале на 100 000 жителей приходилось 155 сотрудников полиции, а в остальных странах Центральной Америки этот показатель был на следующем уровне: в Сальвадоре – 234, в Гондурасе – 144, в Никарагуа – 143 (самый низкий уровень в регионе), в Коста-Рике – 228 и в Панаме – 496 (самый высокий уровень в регионе)</w:t>
      </w:r>
      <w:r>
        <w:rPr>
          <w:rStyle w:val="FootnoteAnchor"/>
          <w:sz w:val="18"/>
          <w:vertAlign w:val="superscript"/>
        </w:rPr>
        <w:footnoteReference w:id="40"/>
      </w:r>
      <w:r>
        <w:rPr/>
        <w:t>.</w:t>
      </w:r>
    </w:p>
    <w:p>
      <w:pPr>
        <w:pStyle w:val="SingleTxtGR"/>
        <w:rPr/>
      </w:pPr>
      <w:r>
        <w:rPr/>
        <w:t>131.</w:t>
        <w:tab/>
        <w:t>Вследствие высокого уровня насилия в обществе и низкой эффективности предпринимаемых правительством мер по борьбе с этим злом в стране возникли и стали множиться частные охранные компании, и в 2010 году сообщалось, что количество сотрудников частных охранных компаний значительно превышает численность сотрудников национальной гражданской полиции (Noticias de Guatemala, 2010). Достоверные данные об общей численности сотрудников частных охранных компаний отсутствуют, во-первых, поскольку нет соответствующих реестров обновленных данных и, во-вторых, поскольку значительное количество соответствующих компаний функционирует нелегально. По самым консервативным оценкам в 148 охранных компаниях, зарегистрированных в Министерстве внутренних дел, заняты примерно 36 000 частных охранников; однако по другим оценкам таких зарегистрированных и нелегальных охранников в стране примерно 100 000 или даже 150 000 человек. По информации Министерства внутренних дел, в настоящее время процесс юридического оформления проходят еще 70 частных охранных компаний. По оценке Управления национальной гражданской полиции по контролю за деятельностью частных охранных предприятий общая численность сотрудников всех зарегистрированных частных охранных компаний составляет 60 000 человек, а по данным Союза сотрудников органов безопасности Гватемалы (профессиональное объединение) эта цифра составляет не менее 80 000 человек (Sandoval, 2010). В последнем опубликованном докладе ПРООН о развитии человеческого потенциала в Гватемале по поводу численности сотрудников частных охранных компаний говорится, что "106 700 человек – это самый высокий уровень среди стран Центральной Америки" и что "фактически это означает, что обеспечение общественной безопасности в значительной мере оказывается в руках частных компаний. Над этими компаниями нет эффективного административного контроля, и нет адекватной правовой базы, которая бы позволяла регулировать функционирование этих компаний и обеспечить согласованность и подчинение их деятельности государственным силам общественной безопасности"</w:t>
      </w:r>
      <w:r>
        <w:rPr>
          <w:rStyle w:val="FootnoteAnchor"/>
          <w:sz w:val="18"/>
          <w:vertAlign w:val="superscript"/>
        </w:rPr>
        <w:footnoteReference w:id="41"/>
      </w:r>
      <w:r>
        <w:rPr/>
        <w:t>.</w:t>
      </w:r>
    </w:p>
    <w:p>
      <w:pPr>
        <w:pStyle w:val="SingleTxtGR"/>
        <w:rPr/>
      </w:pPr>
      <w:r>
        <w:rPr/>
        <w:t>132.</w:t>
        <w:tab/>
        <w:t>Существование такого рода охранных компаний означает, что в стране функционируют плохо контролируемые и даже совсем не контролируемые организованные группы вооруженных людей, продающих свои услуги; чтобы урегулировать эту ситуацию, представители ряда общественных и политических объединений добиваются принятия нового закона (законодательная инициатива 2846, "Закон о предприятиях, осуществляющих частную детективную и охранную деятельность"). Однако соответствующий законопроект, предусматривающий более строгое регулирование развития указанной деятельности, находится в Конгрессе Республики уже примерно десять лет из-за "постоянного противодействия его прохождению в течение последних десяти лет, чинимого руководителями частных компаний указанной сферы деятельности – в основном, вышедшими в отставку военными, связанными с торговлей оружием и боеприпасами"</w:t>
      </w:r>
      <w:r>
        <w:rPr>
          <w:rStyle w:val="FootnoteAnchor"/>
          <w:iCs/>
          <w:sz w:val="18"/>
          <w:vertAlign w:val="superscript"/>
        </w:rPr>
        <w:footnoteReference w:id="42"/>
      </w:r>
      <w:r>
        <w:rPr/>
        <w:t>.</w:t>
      </w:r>
    </w:p>
    <w:p>
      <w:pPr>
        <w:pStyle w:val="H1GR"/>
        <w:rPr/>
      </w:pPr>
      <w:r>
        <w:rPr/>
        <w:tab/>
        <w:t>B.</w:t>
        <w:tab/>
        <w:t>Конституционная, правовая и политическая структура государства</w:t>
      </w:r>
    </w:p>
    <w:p>
      <w:pPr>
        <w:pStyle w:val="SingleTxtGR"/>
        <w:rPr/>
      </w:pPr>
      <w:r>
        <w:rPr/>
        <w:t>133.</w:t>
        <w:tab/>
        <w:t xml:space="preserve">Законодательство Гватемалы составляет основу для всех юридических действий и является источником этих действий. Обычаи играют вспомогательную роль и могут применяться только для заполнения пробелов, имеющихся в юридических документах, причем применения обычаев, противоречащих закону, не допускается. Хотя значительную часть населения страны составляют группы коренного населения, поддерживающие применение обычного права, и  во многих районах соответствующие обычаи, которые иногда называют законами народности майя, применяются в практике общинной жизни, государство не признает юридической силы обычаев. Судебная практика (юриспруденция) также выполняет вспомогательную функцию, дополняет законодательство. Для того чтобы конкретная судебная практика приобрела обязательный характер, необходимо, чтобы Верховный суд принял пять последовательных отрицательных заключений по соответствующему вопросу или чтобы Конституционный суд принял три одинаковых решения. </w:t>
      </w:r>
    </w:p>
    <w:p>
      <w:pPr>
        <w:pStyle w:val="SingleTxtGR"/>
        <w:rPr/>
      </w:pPr>
      <w:r>
        <w:rPr/>
        <w:t>134.</w:t>
        <w:tab/>
        <w:t>Согласно принятой в Гватемале правовой системе Конституция является основным законом, имеющим наивысшую юридическую силу, соответствовать которому должны все принимаемые нормативно-правовые акты; законы, нарушающие или искажающие положения, установленные Конституцией, являются ничтожными в силу самого права (</w:t>
      </w:r>
      <w:r>
        <w:rPr>
          <w:i/>
          <w:iCs/>
        </w:rPr>
        <w:t>ipso jure).</w:t>
      </w:r>
      <w:r>
        <w:rPr/>
        <w:t xml:space="preserve"> Конституция Гватемалы была принята Учредительным собранием в 1985 году; первая и до сих пор единственная реформа Конституции была осуществлена на основе референдума, состоявшегося в 1993 году. Существует еще четыре нормативных документа, равных по своей силе Конституции страны, которые были приняты двумя последними учредительными собраниями (в 1965 и в 1985 годах); это следующие документы: Закон о процедуре ампаро, о лучшем обеспечении свободы личности (habeas corpus) и о соблюдении Конституции; Закон об участии в выборах политических партий (соответственно декреты 1-86 и 1-85 Учредительного собрания 1985 года); Закон об общественном порядке и Закон о публикациях (соответственно декреты 7 и 9 Учредительного собрания 1965 года). В области прав человека договоры и конвенции, принятые и ратифицированные Гватемалой, имеют приоритет перед внутренним законодательством страны. В юридической иерархии законодательства Гватемалы законы, принятые Конгрессом Республики, или обыкновенные законы, по юридической силе стоят ниже Конституции. Конституционные законы имеют верховенство над обычными законами, и для их изменения требуется соответствующее заключение Конституционного суда и поддержка квалифицированного большинства депутатов Палаты представителей (двух третей голосов общего числа членов Конгресса Республики). К следующей, более низкой по юридической силе категории иерархии законодательства относятся нормы и правила, принятые органами исполнительной власти, которые не могут противоречить правовым нормам более высокого иерархического положения. Наконец, к самому нижнему ярусу иерархической пирамиды относятся индивидуальные нормативные акты, к которым относятся судебные решения и административные постановления.</w:t>
      </w:r>
    </w:p>
    <w:p>
      <w:pPr>
        <w:pStyle w:val="SingleTxtGR"/>
        <w:rPr/>
      </w:pPr>
      <w:r>
        <w:rPr/>
        <w:t>135.</w:t>
        <w:tab/>
        <w:t>Как отмечалось выше, обыкновенные законы принимаются Конгрессом и носят общий нормативно-правовой характер. Одним из основных обыкновенных законов является Закон о судебной власти, который регулирует вопросы, связанные с интерпретацией, обоснованием и применением нормативно-правовых актов, а также вопросы организации и функционирования судов. Уголовный кодекс классифицирует преступления и устанавливает соответствующие наказания. Гражданский кодекс регулирует гражданско-правовые отношения, касающиеся физических лиц, семьи, а также имущественные права и обязанности. Коммерческий кодекс регулирует деятельность коммерсантов, вопросы, связанные с коммерческими договорами, и другие юридические вопросы коммерческой деятельности. Трудовой кодекс регулирует трудовые отношения между работниками и работодателями и содержит субстантивную часть и часть, посвященную процессуальным вопросам. Имеются процессуальные кодексы, устанавливающие соответствующие нормы в областях гражданского, коммерческого и уголовного судопроизводства.</w:t>
      </w:r>
    </w:p>
    <w:p>
      <w:pPr>
        <w:pStyle w:val="SingleTxtGR"/>
        <w:rPr/>
      </w:pPr>
      <w:r>
        <w:rPr/>
        <w:t>136.</w:t>
        <w:tab/>
        <w:t xml:space="preserve">Конституция устанавливает, что все решения судей должны соблюдать принцип верховенства Конституции по отношению к любому закону или нормативно-правовому акту более низкого ранга. Это положение закрепляет значение Конституции как </w:t>
      </w:r>
      <w:r>
        <w:rPr>
          <w:bCs/>
        </w:rPr>
        <w:t>нормативно-</w:t>
      </w:r>
      <w:r>
        <w:rPr/>
        <w:t>правового акта и должно рассматриваться как регулятивный принцип, требующий, чтобы при толковании конституционных норм судьи применяли телеологический подход в соответствии с принципами и целями социального и демократического правового государства.</w:t>
      </w:r>
    </w:p>
    <w:p>
      <w:pPr>
        <w:pStyle w:val="SingleTxtGR"/>
        <w:rPr/>
      </w:pPr>
      <w:r>
        <w:rPr/>
        <w:t>137.</w:t>
        <w:tab/>
        <w:t>Согласно Конституции, Гватемала является правовым государством, смыслом деятельности которого является защита человеческой личности и семьи, а конечной целью − достижение общего блага. Конституционная обязанность государства – гарантировать населению страны жизнь, свободу, справедливость, безопасность, мир и возможности комплексного развития личности. Система правления в Гватемале − республиканская, демократическая и представительная, национальный суверенитет принадлежит народу.</w:t>
      </w:r>
    </w:p>
    <w:p>
      <w:pPr>
        <w:pStyle w:val="SingleTxtGR"/>
        <w:rPr/>
      </w:pPr>
      <w:r>
        <w:rPr/>
        <w:t>138.</w:t>
        <w:tab/>
        <w:t>Гватемала не определяет себя как полиэтническое и мультикультурное государство, но в ее Конституции отмечается, что население страны состоит из различных этнических групп, в том числе включает в себя группы коренных народов майя, за которыми Конституция признает право на свой образ жизни, свои обычаи, традиции и формы организации и на использование мужчинами и женщинами своей традиционной одежды, своих языков и диалектов.</w:t>
      </w:r>
    </w:p>
    <w:p>
      <w:pPr>
        <w:pStyle w:val="SingleTxtGR"/>
        <w:rPr/>
      </w:pPr>
      <w:r>
        <w:rPr/>
        <w:t>139.</w:t>
        <w:tab/>
        <w:t>Для выполнения своих функций государство организует три независимых друг от друга ветви власти: исполнительную, законодательную и судебную. Закон запрещает отношения подчинения между ветвями власти. Исполнительной властью обладают Президент Республики как глава государства, вице-президент, министры и заместители министров. Президент и вице-президент избираются народом всеобщим голосованием на срок в четыре года, не подлежащий продлению. Для избрания на эти должности кандидатам требуется получить абсолютное большинство голосов; если ни один из кандидатов не получает абсолютного большинства, то назначается второй тур голосования между двумя кандидатами, получившими наибольшее число голосов. К основным функциям Президента Республики относятся: координация через Совет министров политики в области развития страны и представление Конгрессу Республики проекта сводного бюджета государственных доходов и расходов; руководство внешней политикой и международными отношениями государства, заключение, ратификация и денонсация международных договоров и конвенций; обеспечение обороны и безопасности страны и в этой связи командование вооруженными силами и всеми правоохранительными органами; и назначение и увольнение министров, заместителей министров, секретарей, заместителей секретарей и послов.</w:t>
      </w:r>
    </w:p>
    <w:p>
      <w:pPr>
        <w:pStyle w:val="SingleTxtGR"/>
        <w:rPr/>
      </w:pPr>
      <w:r>
        <w:rPr/>
        <w:t>140.</w:t>
        <w:tab/>
        <w:t>Законодательная власть принадлежит Конгрессу Республики, состоящему из депутатов, избираемых по системе избирательных округов, и на 25% − из депутатов, избираемых по национальному списку, на срок четыре года с возможностью продления этого срока. К числу наиболее важных полномочий Конгресса относятся: принятие, изменение и отмена законов; утверждение, изменение или отклонение проекта сводного бюджета доходов и расходов государства; введение налогов; объявление войны; объявление амнистии за политические и связанные с ними обычные преступления; осуществление операций, связанных с внешним долгом страны, и дача согласия на ратификацию международных договоров, затрагивающих национальные законы или суверенитет страны.</w:t>
      </w:r>
    </w:p>
    <w:p>
      <w:pPr>
        <w:pStyle w:val="SingleTxtGR"/>
        <w:rPr/>
      </w:pPr>
      <w:r>
        <w:rPr/>
        <w:t>141.</w:t>
        <w:tab/>
        <w:t>В состав судебной системы входят Верховный суд – главный орган этой системы, апелляционные суды, суды первой инстанции и мировые суды. Судам правосудия принадлежит исключительная власть судить и приводить приговор в исполнение. Органы судебной системы осуществляют судебную власть независимо как от других судей и магистратов, так и от любых других органов власти. Три судьи (магистрата) Верховного суда избираются Конгрессом Республики из списка кандидатов, предлагаемых комиссией по назначениям, состоящей из представителей университетов, Ассоциации адвокатов и судейского сообщества. Как и магистраты любой категории и судьи судов первой инстанции, судьи Верховного суда занимают свою должность в течение пяти лет; по мере необходимости судьи могут переизбираться или переназначаться на новый срок. Все другие судьи назначаются Верховным судом. В соответствии с Законом о судебной системе процедура толкования законов должна предусматривать грамматический анализ с целью выявления подлинного смысла слов; систематическое обращение к контексту; обеспечение аутентичности толкования определений, данных законодателем, и, наконец, обеспечение справедливости и соблюдение общих принципов права.</w:t>
      </w:r>
    </w:p>
    <w:p>
      <w:pPr>
        <w:pStyle w:val="SingleTxtGR"/>
        <w:rPr/>
      </w:pPr>
      <w:r>
        <w:rPr/>
        <w:t>142.</w:t>
        <w:tab/>
        <w:t>В целях укрепления верховенства права согласно Конституции 1985 года были созданы три института: Конституционный суд (КС), Высший избирательный суд и Прокурор по правам человека. Конституционный суд выполняет важные функции защиты конституционного порядка и контроля конституционности законов, а также функции процедуры ампаро. В функции Высшего избирательного суда Гватемалы входит объявление и организация выборов и контроль за ходом выборной кампании и выборов. Прокурор по правам человека является представителем Конгресса Республики, на которого возложены функции защиты прав человека, гарантированных Конституцией страны. Его основные полномочия включают проведение расследований и обжалование действий, наносящих ущерб конкретным лицам и нарушающих права человека, а также мониторинг деятельности органов государственного управления; Прокурор по правам человека может осуществлять свою деятельность как на основании планов работы, так и по конкретным обращениям граждан. В рамках выполнения своих обязанностей Прокурор по правам человека может выносить частное или общественное порицание и оказывать содействие судебному преследованию и/или принятию необходимых мер административного характера. Институт Прокурора по правам человека является личностным; Прокурор избирается Конгрессом на срок пять лет, который может быть продлен.</w:t>
      </w:r>
    </w:p>
    <w:p>
      <w:pPr>
        <w:pStyle w:val="SingleTxtGR"/>
        <w:rPr/>
      </w:pPr>
      <w:r>
        <w:rPr/>
        <w:t>143.</w:t>
        <w:tab/>
        <w:t>Ответственность за проверку и контроль доходов и расходов государственных учреждений и муниципий возложена на службу Генерального ревизора (ГР). На эту службу также возлагается ответственность за контроль доходов и расходов любого получателя государственных средств. Помимо описанных выше учреждений, Конституция также предусматривает функционирование Судебной прокуратуры – института поддержки органов государственного управления и судов, основной целью которого является обеспечение строгого соблюдения законов страны. Судебная прокуратура осуществляет уголовное преследование. Возглавляет Судебную прокуратуру Генеральный судебный прокурор, назначаемый на четыре года Президентом Республики из числа шести кандидатов, которых предлагает комиссия по назначениям, состоящая из членов Верховного суда, представителей юридических факультетов университетов Гватемалы и Ассоциации адвокатов и нотариусов.</w:t>
      </w:r>
    </w:p>
    <w:p>
      <w:pPr>
        <w:pStyle w:val="SingleTxtGR"/>
        <w:rPr/>
      </w:pPr>
      <w:r>
        <w:rPr/>
        <w:t>144.</w:t>
        <w:tab/>
        <w:t>Конституция закрепляет как индивидуальные, так и коллективные социальные, гражданские и политические права. К индивидуальным правам относятся, в частности, право на жизнь, на физическую неприкосновенность, на безопасность, на равенство перед законом и на свободу. Конституция гарантирует также свободу мысли, религии, свободу ассоциаций и свободу передвижения. Что касается процессуальных гарантий, то Конституция закрепляет принцип законности, презумпцию невиновности, право на справедливое судебное разбирательство, на применение судебных процедур проверки законности задержания или ареста ("хабеас корпус") и процедуры ампаро, а также права на убежище, на подачу петиций, на свободу собраний и манифестаций, на тайну переписки и на неприкосновенность жилища. Конституция также гарантирует права на образование, на развитие культуры, на охрану здоровья и на труд. Наконец, в Конституции закреплено право граждан избирать и быть избранными.</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45.</w:t>
        <w:tab/>
        <w:t>В данном разделе содержится информация обо всех ратифицированных Гватемалой международных документах в области прав человека, относящихся как к универсальной, так и к региональной межамериканской системам защиты прав человека. В пределах имеющейся информации в отношении каждого нормативного документа приводятся данные о датах подписания или присоединения к нему, сдачи документа на хранение, опубликования и вступления соответствующего документа в силу, а также номер декрета Конгресса Республики о принятии соответствующего документа и дата принятия этого декрета. Для удобства работы со списком документов он приводится в разбивке по тематическим разделам; исключение составляют лишь документы общего характера, такие как Устав Организации Объединенных Наций и Устав Организации американских государств. В список включены также международные документы по правам человека, которые Гватемала еще не ратифицировала. Приведенная информация получена в результате кропотливой работы по систематизации соответствующих данных, выполненной Отделом международных механизмов и инструментов защиты прав человека Департамента анализа и исследований Прокуратуры по правам человека (источник: Procurador de los Derechos Humanos, 2011).</w:t>
      </w:r>
    </w:p>
    <w:p>
      <w:pPr>
        <w:pStyle w:val="H23GR"/>
        <w:rPr/>
      </w:pPr>
      <w:r>
        <w:rPr/>
        <w:tab/>
        <w:t xml:space="preserve">а. </w:t>
        <w:tab/>
        <w:t>Международные документы, ратифицированные Гватемалой</w:t>
      </w:r>
    </w:p>
    <w:tbl>
      <w:tblPr>
        <w:tblStyle w:val="TabTxt"/>
        <w:tblW w:w="8553" w:type="dxa"/>
        <w:jc w:val="left"/>
        <w:tblInd w:w="1134" w:type="dxa"/>
        <w:tblLayout w:type="fixed"/>
        <w:tblCellMar>
          <w:top w:w="0" w:type="dxa"/>
          <w:left w:w="28" w:type="dxa"/>
          <w:bottom w:w="0" w:type="dxa"/>
          <w:right w:w="28" w:type="dxa"/>
        </w:tblCellMar>
        <w:tblLook w:val="01e0"/>
      </w:tblPr>
      <w:tblGrid>
        <w:gridCol w:w="419"/>
        <w:gridCol w:w="14"/>
        <w:gridCol w:w="3262"/>
        <w:gridCol w:w="4844"/>
        <w:gridCol w:w="13"/>
      </w:tblGrid>
      <w:tr>
        <w:trPr>
          <w:tblHeader w:val="true"/>
          <w:trHeight w:val="20" w:hRule="atLeast"/>
        </w:trPr>
        <w:tc>
          <w:tcPr>
            <w:tcW w:w="433" w:type="dxa"/>
            <w:gridSpan w:val="2"/>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w:t>
            </w:r>
          </w:p>
        </w:tc>
        <w:tc>
          <w:tcPr>
            <w:tcW w:w="3262"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Ратифицированные документы </w:t>
            </w:r>
          </w:p>
        </w:tc>
        <w:tc>
          <w:tcPr>
            <w:tcW w:w="4857" w:type="dxa"/>
            <w:gridSpan w:val="2"/>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Регистрационные данные </w:t>
            </w:r>
          </w:p>
        </w:tc>
      </w:tr>
      <w:tr>
        <w:trPr>
          <w:tblHeader w:val="true"/>
          <w:trHeight w:val="20" w:hRule="atLeast"/>
        </w:trPr>
        <w:tc>
          <w:tcPr>
            <w:tcW w:w="8552" w:type="dxa"/>
            <w:gridSpan w:val="5"/>
            <w:cnfStyle w:val="000100000000"/>
            <w:tcBorders>
              <w:top w:val="single" w:sz="12" w:space="0" w:color="000000"/>
              <w:bottom w:val="nil"/>
            </w:tcBorders>
          </w:tcPr>
          <w:p>
            <w:pPr>
              <w:pStyle w:val="Normal"/>
              <w:widowControl/>
              <w:spacing w:lineRule="auto" w:line="120" w:before="0" w:after="0"/>
              <w:jc w:val="left"/>
              <w:rPr>
                <w:sz w:val="6"/>
                <w:szCs w:val="6"/>
              </w:rPr>
            </w:pPr>
            <w:r>
              <w:rPr>
                <w:rFonts w:eastAsia="Times New Roman" w:cs="Times New Roman"/>
                <w:sz w:val="6"/>
                <w:szCs w:val="6"/>
                <w:lang w:eastAsia="en-US" w:bidi="ar-SA"/>
              </w:rPr>
            </w:r>
          </w:p>
        </w:tc>
      </w:tr>
      <w:tr>
        <w:trPr>
          <w:trHeight w:val="20" w:hRule="atLeast"/>
        </w:trPr>
        <w:tc>
          <w:tcPr>
            <w:tcW w:w="8552" w:type="dxa"/>
            <w:gridSpan w:val="5"/>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кументы общего характера</w:t>
            </w:r>
          </w:p>
        </w:tc>
      </w:tr>
      <w:tr>
        <w:trPr>
          <w:trHeight w:val="20" w:hRule="atLeast"/>
        </w:trPr>
        <w:tc>
          <w:tcPr>
            <w:tcW w:w="419"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c>
          <w:tcPr>
            <w:tcW w:w="3276"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в Организации Объединенных Наций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ноября 1945 года</w:t>
            </w:r>
          </w:p>
        </w:tc>
      </w:tr>
      <w:tr>
        <w:trPr>
          <w:trHeight w:val="20" w:hRule="atLeast"/>
        </w:trPr>
        <w:tc>
          <w:tcPr>
            <w:tcW w:w="419"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c>
          <w:tcPr>
            <w:tcW w:w="3276"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в Организации американских государств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0 апреля 1948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8 марта 1951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6 апреля 1955 года</w:t>
            </w:r>
          </w:p>
        </w:tc>
      </w:tr>
      <w:tr>
        <w:trPr>
          <w:trHeight w:val="20" w:hRule="atLeast"/>
        </w:trPr>
        <w:tc>
          <w:tcPr>
            <w:tcW w:w="419"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c>
          <w:tcPr>
            <w:tcW w:w="3276"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реформы Устава Организации американских государств (Протокол Картахена-де-Индиас)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5 декабря 1985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2001 от 28 февраля 2001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 октября 2001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 октября 2001 года (ОАГ)</w:t>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 </w:t>
              <w:tab/>
              <w:t>Основные документы по вопросам гражданских, политических, экономических, социальных и культурных прав</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сеобщая декларация прав человека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ериканская декларация прав и обязанностей челове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ый пакт об экономических, социальных и культурных правах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9 декабря 196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9-87 от 30 сентября 1987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6 апреля 198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9 мая 1988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августа 198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Гватемале вступил в силу с 19 августа 1988 года</w:t>
            </w:r>
          </w:p>
        </w:tc>
      </w:tr>
      <w:tr>
        <w:trPr>
          <w:trHeight w:val="20" w:hRule="atLeast"/>
        </w:trPr>
        <w:tc>
          <w:tcPr>
            <w:tcW w:w="433" w:type="dxa"/>
            <w:gridSpan w:val="2"/>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9 декабря 1966 года</w:t>
            </w:r>
          </w:p>
        </w:tc>
      </w:tr>
      <w:tr>
        <w:trPr>
          <w:trHeight w:val="20" w:hRule="atLeast"/>
        </w:trPr>
        <w:tc>
          <w:tcPr>
            <w:tcW w:w="433" w:type="dxa"/>
            <w:gridSpan w:val="2"/>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9-92 от 19 февраля 199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 мая 199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5 мая 1992 года (Организация Объединенных Наций)</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сентября 199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Гватемале вступил в силу с 5 августа 199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Международному пакту о гражданских и политических правах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9 декабря 196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1-96 от 14 марта 199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9 июн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ноября 2000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3 января 2001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мериканская конвенция о правах человека (Пакт Сан-Хосе, Коста-Рика)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ноября 196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78 от 30 марта 197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7 апреля 197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5 мая 1978 года (OАГ)</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3 июля 1978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Американской конвенции о правах человека в области экономических, социальных и культурных прав (Сан-Сальвадорский протокол)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7 ноября 198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27-96 от 27 ноября 199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ма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5 октября 2000 года (OАГ)</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октября 2001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и поощрении разнообразия форм культурного самовыражен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октября 2006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нематериального культурного наслед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октября 2006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м праве опровержен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 апреля 195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1 от 5 сентября 195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9 сентября 195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7 мая 1957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сентября 1957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принципов относительно свободы выражения (ОАГ)</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i. </w:t>
              <w:tab/>
              <w:t>Документы по вопросам защиты и поощрения прав человека</w:t>
            </w:r>
          </w:p>
        </w:tc>
      </w:tr>
      <w:tr>
        <w:trPr>
          <w:trHeight w:val="20" w:hRule="atLeast"/>
        </w:trPr>
        <w:tc>
          <w:tcPr>
            <w:tcW w:w="419"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r>
          </w:p>
        </w:tc>
        <w:tc>
          <w:tcPr>
            <w:tcW w:w="3276" w:type="dxa"/>
            <w:gridSpan w:val="2"/>
            <w:vMerge w:val="restart"/>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глашение между Верховным комиссаром Организации Объединенных Наций по правам человека и Правительством Гватемалы о создании в Гватемале Отделения Управления Верховного комиссара Организации Объединенных Наций по правам челове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января 2005 года в городе Нью-Йорке</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40-2005 от 31 мая 2005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первый срок действия истек 10 января 2008 года (Соглашение продлено на три года, до 2011 года)</w:t>
            </w:r>
          </w:p>
        </w:tc>
      </w:tr>
      <w:tr>
        <w:trPr>
          <w:trHeight w:val="20" w:hRule="atLeast"/>
        </w:trPr>
        <w:tc>
          <w:tcPr>
            <w:tcW w:w="41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r>
          </w:p>
        </w:tc>
        <w:tc>
          <w:tcPr>
            <w:tcW w:w="3276"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е и обязанности отдельных лиц, групп и органов общества поощрять и защищать общепризнанные права человека и основные свободы (Декларация ООН о правозащитниках)</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1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w:t>
            </w:r>
          </w:p>
        </w:tc>
        <w:tc>
          <w:tcPr>
            <w:tcW w:w="3276"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ззвание Тегеранской конференции (о правах челове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19"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w:t>
            </w:r>
          </w:p>
        </w:tc>
        <w:tc>
          <w:tcPr>
            <w:tcW w:w="3276"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ская декларация и Программа действий </w:t>
            </w:r>
          </w:p>
        </w:tc>
        <w:tc>
          <w:tcPr>
            <w:tcW w:w="4857" w:type="dxa"/>
            <w:gridSpan w:val="2"/>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ii. </w:t>
              <w:tab/>
              <w:t>Документы против расизма и дискриминации</w:t>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Организации Объединенных Наций о ликвидации всех форм расовой дискриминации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w:t>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1 декабря 1965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05-82 от 30 ноября 198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ноября 198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8 января 1983 года (Организация Объединенных Наций)</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января 1984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7 февраля 1983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Республика Гватемала не признает компетенцию Комитета по ликвидации расовой дискриминации, предусмотренную в статье 14 (о принятии и рассмотрении Комитетом сообщений от отдельных лиц или групп лиц)</w:t>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 за него</w:t>
            </w:r>
          </w:p>
        </w:tc>
        <w:tc>
          <w:tcPr>
            <w:tcW w:w="4857" w:type="dxa"/>
            <w:gridSpan w:val="2"/>
            <w:cnfStyle w:val="000100000000"/>
            <w:tcBorders>
              <w:top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9-2005</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струмент о присоединении подписан 31 мая 200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июля 2005 года в издании "Диарио де Сентроамерик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5 июля 2005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борьбе против дискриминации в области образования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2-82 от 20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4 февраля 1983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0 марта 1983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б учреждении комиссии примирения и добрых услуг для разрешения разногласий, которые могут возникнуть между государствами, участвующими в Конвенции о борьбе с дискриминацией в области образования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2-82 от 20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4 февраля 1983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0 марта 1983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о ликвидации всех форм нетерпимости и дискриминации на основе религии или убеждений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и апартеида и подстрекательства к войне</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расе и расовых предрассудках</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лиц, принадлежащих к национальным или этническим, религиозным и языковым меньшинствам</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национальных правозащитных учреждений на конференции в Дурбане</w:t>
            </w:r>
          </w:p>
        </w:tc>
        <w:tc>
          <w:tcPr>
            <w:tcW w:w="4857" w:type="dxa"/>
            <w:gridSpan w:val="2"/>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v. </w:t>
              <w:tab/>
              <w:t>Документы о правах женщин</w:t>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ликвидации дискриминации в отношении женщин</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49-82 от 29 июн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8 июл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2 августа 1982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сентября 198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9-2001 от 22 ноября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апрел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ма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августа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7 сентября 200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оправка к пункту 1 статьи 20 Конвенции о ликвидации всех форм дискриминации в отношении женщин. Рекомендация Комитета по реализации поправки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мая 199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67-97 от 6 августа 1997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5 декабря 1997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 июня 199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3 июня 199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января 1999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американская конвенция о предупреждении и искоренении насилия в отношении женщин и наказании за него (Конвенция </w:t>
              <w:br/>
              <w:t>Белен-ду-Пар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6 сентября 1994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9-94 от 15 декабря 1994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4 января 199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4 апреля 1995 года (OАГ)</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января 1996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 женщин</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1 марта 195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307 от 26 августа 195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8 сентября 195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7 октября 1959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6 октября 1959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женщин и детей в чрезвычайных обстоятельствах и в период вооруженных конфликтов</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100 о равной оплате за труд равной ценности (1951 год)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июн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454 от 8 июня 196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2 июня 196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 августа 1961 года (МОТ)</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1 сентября 1961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политических прав</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 мая 194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05 от 9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7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8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Сделана оговорка в отношении третьего пункта статьи 8. Оговорка снята согласно декрету № 23−90 от 25 апреля 1990 года, ратифицирована 6 августа 1990 года</w:t>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8</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гражданских прав</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 мая 194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Nº 805 от 9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7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сентября 1951 года</w:t>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8 мая 1951 года</w:t>
            </w:r>
          </w:p>
        </w:tc>
      </w:tr>
      <w:tr>
        <w:trPr>
          <w:trHeight w:val="20" w:hRule="atLeast"/>
        </w:trPr>
        <w:tc>
          <w:tcPr>
            <w:tcW w:w="3695" w:type="dxa"/>
            <w:gridSpan w:val="3"/>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 </w:t>
              <w:tab/>
              <w:t>Документы о правах детей</w:t>
            </w:r>
          </w:p>
        </w:tc>
        <w:tc>
          <w:tcPr>
            <w:tcW w:w="4857" w:type="dxa"/>
            <w:gridSpan w:val="2"/>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9</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прав ребен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января 199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7-90 от 10 мая 199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2 мая 199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6 июня 1990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5 февраля 199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в Гватемале: с 6 июля 1990 года, в соответствии с положениями статьи 49</w:t>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1</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оправка к пункту 2 статьи 43 Конвенции о правах ребенка </w:t>
            </w:r>
          </w:p>
        </w:tc>
        <w:tc>
          <w:tcPr>
            <w:tcW w:w="4857" w:type="dxa"/>
            <w:gridSpan w:val="2"/>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декабря 1995 года</w:t>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77-2001 от 13 декабря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0 июн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6 декабря 2002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июля 2003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Конвенции о правах ребенка, касающийся участия детей в вооруженных конфликтах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2000 от 23 январ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мая 2002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в Гватемале: с 9 июня 2002 года, в соответствии с положениями статьи 49</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8 сентября 2002 года</w:t>
            </w:r>
          </w:p>
        </w:tc>
      </w:tr>
      <w:tr>
        <w:trPr>
          <w:trHeight w:val="20" w:hRule="atLeast"/>
        </w:trPr>
        <w:tc>
          <w:tcPr>
            <w:tcW w:w="433" w:type="dxa"/>
            <w:gridSpan w:val="2"/>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3</w:t>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декабр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76-2001 от 11 декабря 2001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апреля 200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мая 2002 года</w:t>
            </w:r>
          </w:p>
        </w:tc>
      </w:tr>
      <w:tr>
        <w:trPr>
          <w:trHeight w:val="20" w:hRule="atLeast"/>
        </w:trPr>
        <w:tc>
          <w:tcPr>
            <w:tcW w:w="433" w:type="dxa"/>
            <w:gridSpan w:val="2"/>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июн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сентября 200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182 о запрещении и немедленных мерах по искоренению наихудших форм детского труда (1999 год)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июня 199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7-2001 от 23 июля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вгуста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октября 2001 года (МОТ)</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1 октябр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7 октября 200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б алиментных обязательствах</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3 сентября 199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 мая 1996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агская Конвенция о защите детей и сотрудничестве в отношении иностранного усыновлен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мая 199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0-2002 от 13 августа 2002 года (объявлен неконституционным решением Конституционного суда от 13 августа 200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7 октябр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6 ноября 2002 года (Нидерланды)</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марта 200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77-2007 "Закон об усыновлении"</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гласии на вступление в брак, брачном возрасте и регистрации браков</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декабря 196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99-82 от 15 ноя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7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8 января 1983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3 февраля 1983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48 </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распространении среди молодежи идеалов мира, взаимного уважения и взаимопонимания между народами</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i. </w:t>
              <w:tab/>
              <w:t>Документы против рабства, подневольного состояния и принудительного тру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рабстве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5 сентября 192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0-83 от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документа о присоединении: 11 ноября 1983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7 дека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внесении изменений в Конвенцию о рабстве, подписанную в Женеве 25 сентября 1926 год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декабря 195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0-83 от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ноября 1983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7 февраля 198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ая Конвенция об упразднении рабства, работорговли и институтов и обычаев, сходных с рабством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195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1-83 от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1 ноября 1983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дека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05 об упразднении принудительного труда (1957 год)</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5 июня 195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321 от 7 октября 195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ноября 195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декабря 1959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декабря 195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ii. </w:t>
              <w:tab/>
              <w:t>Документы по вопросам отправления правосудия</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3</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ципы и наилучшие виды практики защиты лиц, лишенных свободы, на американском континенте</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ципы эффективного расследования и документирования пыток и других жестоких, бесчеловечных или унижающих достоинство видов обращен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оведения должностных лиц по поддержанию правопоряд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новные принципы применения силы и огнестрельного оружия должностными лицами по поддержанию правопоряд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уководящие принципы, касающиеся роли лиц, осуществляющих судебное преследовани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58 </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уководящие принципы Организации Объединенных Наций для предупреждения преступности среди несовершеннолетних (Эр-Риядские руководящие принципы)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сновных принципов правосудия для жертв преступлений и злоупотребления властью</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б отбывании уголовного наказания за рубежом</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43-2005 года от 13 июл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августа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ская декларация о преступности и правосудии: ответы на вызовы XXI ве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3</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гламент Центральноамериканского суда справедливости</w:t>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78-2007 от 13 дека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iii. </w:t>
              <w:tab/>
              <w:t>Документы, устанавливающие абсолютный запрет на пытки и обеспечивающие защиту физической и психической неприкосновенности и моральной целостности лиц, лишенных свободы</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4</w:t>
            </w:r>
          </w:p>
        </w:tc>
        <w:tc>
          <w:tcPr>
            <w:tcW w:w="3262" w:type="dxa"/>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всех лиц от пыток и других жестоких, бесчеловечных или унижающих достоинство видов обращения и наказания</w:t>
            </w:r>
          </w:p>
        </w:tc>
        <w:tc>
          <w:tcPr>
            <w:tcW w:w="4844" w:type="dxa"/>
            <w:cnfStyle w:val="000100000000"/>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2-89 от 12 октябр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3 ноябр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5 января 1990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6 апреля 199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3-2007 от 7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июня 2008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Национальный превентивный механизм под названием Национальный орган по предупреждению пыток создан согласно декрету № 40</w:t>
              <w:noBreakHyphen/>
              <w:t>2010 Конгресса Республик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упреждении пыток и наказании за их применени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9 декабря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4-86 от 11 ноября 198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декабря 198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9 января 1987 года (ОАГ)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4 февра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8</w:t>
            </w:r>
          </w:p>
        </w:tc>
        <w:tc>
          <w:tcPr>
            <w:tcW w:w="3262"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мальные стандартные правила обращения с заключенным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вод принципов защиты всех лиц, подвергаемых задержанию или заключению в какой бы то ни было форм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70 </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авила Организации Объединенных Наций, касающиеся защиты несовершеннолетних, лишенных свободы</w:t>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x. </w:t>
              <w:tab/>
              <w:t>Документы о правах инвалидов</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1</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правах инвалидов (Нью-Йорк, 13 декабря 2006 года) </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9-2008 от 30 сентября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апреля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7 мая 2009 года, в соответствии с положениями статьи 45 Конвенци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8 мая 2009 года в газете "Диарио офисиал"</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Конвенции о правах инвалидов (Нью-Йорк, 13 декабря 2006 года)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апреля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 7 мая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8 мая 2009 года в газете "Диарио офисиал"</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умственно отсталых лиц</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4</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ликвидации всех форм дискриминации в отношении инвалидов</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июн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6-2001 от 17 июл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8 августа 200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января 2003 года (ОАГ)</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августа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ндартные правила обеспечения равных возможностей для инвалидо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инвалидо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 </w:t>
              <w:tab/>
              <w:t>Документы о правах коренных народов</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69 о коренных народах и народах, ведущих племенной образ жизни</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июл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9-96 от 5 марта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апреля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5 июня 1996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5 июня 199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4 июня 199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шение о создании Фонда развития коренного населения </w:t>
              <w:br/>
              <w:t xml:space="preserve">Латинской Америки и Карибского бассейна, заключенное в Мадриде 24 июля 1992 года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4 июля 199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1-95 от 14 июл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ма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8 но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ноября 2000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 </w:t>
              <w:tab/>
              <w:t>Документы о праве на работу и на свободу ассоциаци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87 от 1948 года о свободе ассоциации и защите права на организацию </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9 июля 194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43 от 7 ноябр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янва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февраля 1952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февра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0</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98 от 1949 года о применении принципов права на организацию и на ведение коллективных переговоров </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 июля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43 от 7 ноябр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янва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февраля 1952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февра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22 от 1949 года о политике в области занятост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9 июля 196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41-88 от 4 августа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9 августа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2 сентября 1988 года (МОТ)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163 от 1987 года о социально-бытовом обслуживании моряков в море и порту</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ратификационной грамоты: 3 ноября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i. </w:t>
              <w:tab/>
              <w:t>Документы о правах на прогресс и социальное развитие</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3</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тысячелетия Организации Объединенных Наций </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социального прогресса и развит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б использовании научно-технического прогресса в интересах мира и на благо человечеств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е народов на мир</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е на развити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8</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ая декларация о всемирной продовольственной безопасности</w:t>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ii. </w:t>
              <w:tab/>
              <w:t>Документы о праве на здоровье и благополучие</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9</w:t>
            </w:r>
          </w:p>
        </w:tc>
        <w:tc>
          <w:tcPr>
            <w:tcW w:w="3262" w:type="dxa"/>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иверженности делу борьбы с ВИЧ/СПИДом</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0</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ВОЗ по борьбе против таба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5 сентябр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7-2005 от 14 июл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v. </w:t>
              <w:tab/>
              <w:t>Документы о правах мигрантов и о предупреждении и пресечении торговли людьм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1</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нвенция о </w:t>
              <w:br/>
              <w:t>защите прав всех трудящихся-мигрантов и членов их семей</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1-97 от 23 июля 199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марта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рта 2003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июл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июл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Конвенцию Палермо)</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но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6-2003 от 19 августа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4 феврал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1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дополняющий Конвенцию Организации Объединенных Наций против транснациональной организованной преступности (Конвенцию Палермо)</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но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6-2003 от 19 августа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4 феврал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5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борьбе с торговлей людьми и с эксплуатацией проституции третьими лицами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40-2007 от 26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дека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марта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Конвенцию Палермо)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 апрел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6</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лючительный протокол к Конвенции о борьбе с торговлей людьми и с эксплуатацией проституции третьими лицами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твержден декретом № 40-2007 от 26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дека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марта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 </w:t>
              <w:tab/>
              <w:t>Документы о правах беженцев, лиц, ищущих убежища, и лиц без гражданств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кращении безгражданства</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0 августа 196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00-2000 от 19 дека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0 марта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3 августа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августа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апатридо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сентября 195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96 от 20 февраля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9 июн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6 феврал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6 июн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июл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4-83 от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2 сентября 1983 года </w:t>
              <w:br/>
              <w:t>(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5 но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0</w:t>
            </w:r>
          </w:p>
        </w:tc>
        <w:tc>
          <w:tcPr>
            <w:tcW w:w="3262" w:type="dxa"/>
            <w:vMerge w:val="restart"/>
            <w:tcBorders>
              <w:top w:val="nil"/>
              <w:bottom w:val="nil"/>
            </w:tcBorders>
          </w:tcPr>
          <w:p>
            <w:pPr>
              <w:pStyle w:val="Normal"/>
              <w:widowControl/>
              <w:spacing w:lineRule="exact" w:line="220" w:before="60" w:after="60"/>
              <w:jc w:val="left"/>
              <w:rPr/>
            </w:pPr>
            <w:hyperlink r:id="rId10">
              <w:r>
                <w:rPr>
                  <w:rStyle w:val="InternetLink"/>
                  <w:rFonts w:eastAsia="Times New Roman" w:cs="Times New Roman"/>
                  <w:sz w:val="20"/>
                  <w:szCs w:val="20"/>
                  <w:u w:val="none"/>
                  <w:lang w:eastAsia="en-US" w:bidi="ar-SA"/>
                </w:rPr>
                <w:t>Протокол, касающийся статуса беженцев</w:t>
              </w:r>
            </w:hyperlink>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1 янва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4-83 от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2 сентября 1983 года </w:t>
              <w:br/>
              <w:t>(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5 но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территориальном убежищ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марта 195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83 от 24 феврал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феврал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ма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13 ма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тве женщин</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декабря 193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130 от 25 марта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6 апреля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7 июля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мая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на убежищ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0 февраля 192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16 от 18 ма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ма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сентябр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июн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политическом убежище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декабря 193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2068 от 22 апрел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апрел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 июл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июн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5 </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дипломатическом убежище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марта 195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6-83 от 24 феврал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ма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6 июн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человека в отношении лиц, не являющихся гражданами страны, в которой они проживают</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территориальном убежищ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i. </w:t>
              <w:tab/>
              <w:t>Документы о праве на благоприятную окружающую среду</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8 </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запрещении размещения на дне морей и океанов и в его недрах ядерного оружия и других видов оружия массового уничтожения</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1 февраля 197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94 от 26 января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марта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апреля 1996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апреля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прещении военного или любого иного враждебного использования средств воздействия на природную среду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декабря 197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7-87 от 12 но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января 198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1 марта 1988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марта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ская конвенция об охране озонового сло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марта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9-87 от 8 ию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ию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сентября 1987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2 сен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нреальский протокол по веществам, разрушающим озоновый слой</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6 сент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4-89 от 14 июн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1 июл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ноября 1989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5 февраля 199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и к Монреальскому протоколу по веществам, разрушающим озоновый слой</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7-2001 от 12 июн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5 октябр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кация поправок, внесенных в Лондоне в 1990 году, в Копенгагене в 1992 году, в Монреале в 1997 году и в Пекине в 1999 году: 21 января 2002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зельская конвенция о контроле за трансграничной перевозкой опасных отходов и их удалением</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рта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95 от 25 январ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апрел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5 мая 1995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августа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Организации Объединенных Наций об изменении климат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3 июня 199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5-95 от 28 марта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 августа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5 декабря1995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5 марта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отский протокол к Рамочной конвенции Организации Объединенных Наций об изменении климат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июл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3-99 от 12 ма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июл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5 октября 1999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биологическом разнообразии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3 июня 199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95 от 21 февраля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4 июн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0 июля 1995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октябр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ртахенский протокол по биобезопасности 2000 года к Конвенции о биологическом разнообрази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октябр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 Организации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6 январ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8</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й торговле видами дикой фауны и флоры, находящимися под угрозой исчезновения</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 марта 197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63-79 от 2 октября 197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1 октября 197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5 февраля 198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о борьбе с опустыниванием в тех странах, которые испытывают серьезную засуху и/или опустынивание, особенно в Африк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7 июня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98 от 25 феврал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4 ма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0 сентября 1998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9 декабр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окгольмская конвенция о стойких органических загрязнителя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января 200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0 июля 2008</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подводного культурного наследия (2001 год)</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63-2007 от 20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дата находится в процессе определения (июнь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ii. </w:t>
              <w:tab/>
              <w:t xml:space="preserve">Документы о защите от насильственных исчезновен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2</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всех лиц от насильственных исчезновений</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4 июня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8-96 от 28 марта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7 июл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5 февраля 2000 года (ОАГ)</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ноябр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бъявлении умершими лиц, безвестно отсутствующи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6 апреля 195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842 от 7 ноября 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ма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5 декабря 1951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4 янва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кращение действия в связи с истечением срока: 23 января 195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4</w:t>
            </w:r>
          </w:p>
        </w:tc>
        <w:tc>
          <w:tcPr>
            <w:tcW w:w="3262"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всех лиц от насильственных исчезновений</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одлении срока действия Конвенции об объявлении умершими лиц, безвестно отсутствующи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6 января 195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456 от 8 июн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2 июня 196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8 августа 1961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ечный срок действия: 24 янва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6</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новом продлении срока действия Конвенции об объявлении умершими лиц, безвестно отсутствующи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янва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721 от 7 нояб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9 февраля 196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2 марта 1968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и срок действия: 12 марта 1968 года (5 ле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iii. </w:t>
              <w:tab/>
              <w:t>Документы в области международного гуманитарного прав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 об улучшении участи раненых и больных в действующих армиях (первая Женевская конвенция)</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w:t>
              <w:br/>
              <w:t>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я 1952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3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я 1952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3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shd w:color="auto" w:fill="auto" w:val="clear"/>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9</w:t>
            </w:r>
          </w:p>
        </w:tc>
        <w:tc>
          <w:tcPr>
            <w:tcW w:w="3262" w:type="dxa"/>
            <w:vMerge w:val="restart"/>
            <w:tcBorders>
              <w:top w:val="nil"/>
              <w:bottom w:val="nil"/>
            </w:tcBorders>
            <w:shd w:color="auto" w:fill="auto" w:val="clear"/>
          </w:tcPr>
          <w:p>
            <w:pPr>
              <w:pStyle w:val="Normal"/>
              <w:keepNext w:val="true"/>
              <w:widowControl/>
              <w:spacing w:lineRule="exact" w:line="220" w:before="60" w:after="60"/>
              <w:jc w:val="left"/>
              <w:rPr/>
            </w:pPr>
            <w:hyperlink r:id="rId11">
              <w:r>
                <w:rPr>
                  <w:rStyle w:val="InternetLink"/>
                  <w:rFonts w:eastAsia="Times New Roman" w:cs="Times New Roman"/>
                  <w:sz w:val="20"/>
                  <w:szCs w:val="20"/>
                  <w:u w:val="none"/>
                  <w:lang w:eastAsia="en-US" w:bidi="ar-SA"/>
                </w:rPr>
                <w:t>Женевская конвенция об обращении с военнопленными</w:t>
              </w:r>
            </w:hyperlink>
            <w:r>
              <w:rPr>
                <w:rFonts w:eastAsia="Times New Roman" w:cs="Times New Roman"/>
                <w:sz w:val="20"/>
                <w:szCs w:val="20"/>
                <w:lang w:eastAsia="en-US" w:bidi="ar-SA"/>
              </w:rPr>
              <w:t xml:space="preserve"> (третья Женевская конвенция)</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я 1952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 и 2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0</w:t>
            </w:r>
          </w:p>
        </w:tc>
        <w:tc>
          <w:tcPr>
            <w:tcW w:w="3262" w:type="dxa"/>
            <w:vMerge w:val="restart"/>
            <w:tcBorders>
              <w:top w:val="nil"/>
              <w:bottom w:val="nil"/>
            </w:tcBorders>
          </w:tcPr>
          <w:p>
            <w:pPr>
              <w:pStyle w:val="Normal"/>
              <w:widowControl/>
              <w:spacing w:lineRule="exact" w:line="220" w:before="60" w:after="60"/>
              <w:jc w:val="left"/>
              <w:rPr/>
            </w:pPr>
            <w:hyperlink r:id="rId12">
              <w:r>
                <w:rPr>
                  <w:rStyle w:val="InternetLink"/>
                  <w:rFonts w:eastAsia="Times New Roman" w:cs="Times New Roman"/>
                  <w:sz w:val="20"/>
                  <w:szCs w:val="20"/>
                  <w:u w:val="none"/>
                  <w:lang w:eastAsia="en-US" w:bidi="ar-SA"/>
                </w:rPr>
                <w:t>Женевская конвенция о защите гражданского населения во время войны</w:t>
              </w:r>
            </w:hyperlink>
            <w:r>
              <w:rPr>
                <w:rFonts w:eastAsia="Times New Roman" w:cs="Times New Roman"/>
                <w:sz w:val="20"/>
                <w:szCs w:val="20"/>
                <w:lang w:eastAsia="en-US" w:bidi="ar-SA"/>
              </w:rPr>
              <w:t xml:space="preserve"> (четвертая Женевская конвенция)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4 мая 1952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 и 3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1</w:t>
            </w:r>
          </w:p>
        </w:tc>
        <w:tc>
          <w:tcPr>
            <w:tcW w:w="3262" w:type="dxa"/>
            <w:vMerge w:val="restart"/>
            <w:tcBorders>
              <w:top w:val="nil"/>
              <w:bottom w:val="nil"/>
            </w:tcBorders>
          </w:tcPr>
          <w:p>
            <w:pPr>
              <w:pStyle w:val="Normal"/>
              <w:widowControl/>
              <w:spacing w:lineRule="exact" w:line="220" w:before="60" w:after="60"/>
              <w:jc w:val="left"/>
              <w:rPr/>
            </w:pPr>
            <w:hyperlink r:id="rId13" w:tgtFrame="_blank">
              <w:r>
                <w:rPr>
                  <w:rStyle w:val="InternetLink"/>
                  <w:rFonts w:eastAsia="Times New Roman" w:cs="Times New Roman"/>
                  <w:sz w:val="20"/>
                  <w:szCs w:val="20"/>
                  <w:u w:val="none"/>
                  <w:lang w:eastAsia="en-US" w:bidi="ar-SA"/>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rFonts w:eastAsia="Times New Roman" w:cs="Times New Roman"/>
                <w:sz w:val="20"/>
                <w:szCs w:val="20"/>
                <w:lang w:eastAsia="en-US" w:bidi="ar-SA"/>
              </w:rPr>
              <w:t>(Протокол I)</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8 июня 197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1-87 от 23 апре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1 сент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9 октября 1987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сен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2</w:t>
            </w:r>
          </w:p>
        </w:tc>
        <w:tc>
          <w:tcPr>
            <w:tcW w:w="3262" w:type="dxa"/>
            <w:vMerge w:val="restart"/>
            <w:tcBorders>
              <w:top w:val="nil"/>
              <w:bottom w:val="nil"/>
            </w:tcBorders>
          </w:tcPr>
          <w:p>
            <w:pPr>
              <w:pStyle w:val="Normal"/>
              <w:widowControl/>
              <w:spacing w:lineRule="exact" w:line="220" w:before="60" w:after="60"/>
              <w:jc w:val="left"/>
              <w:rPr/>
            </w:pPr>
            <w:hyperlink r:id="rId14" w:tgtFrame="_blank">
              <w:r>
                <w:rPr>
                  <w:rStyle w:val="InternetLink"/>
                  <w:rFonts w:eastAsia="Times New Roman" w:cs="Times New Roman"/>
                  <w:sz w:val="20"/>
                  <w:szCs w:val="20"/>
                  <w:u w:val="none"/>
                  <w:lang w:eastAsia="en-US" w:bidi="ar-SA"/>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w:t>
              </w:r>
            </w:hyperlink>
            <w:r>
              <w:rPr>
                <w:rFonts w:eastAsia="Times New Roman" w:cs="Times New Roman"/>
                <w:sz w:val="20"/>
                <w:szCs w:val="20"/>
                <w:lang w:eastAsia="en-US" w:bidi="ar-SA"/>
              </w:rPr>
              <w:t xml:space="preserve">(Протокол II)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8 июня 197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1-87 от 23 апре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1 сент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9 октября 1987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сен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3</w:t>
            </w:r>
          </w:p>
        </w:tc>
        <w:tc>
          <w:tcPr>
            <w:tcW w:w="3262" w:type="dxa"/>
            <w:tcBorders>
              <w:top w:val="nil"/>
              <w:bottom w:val="nil"/>
            </w:tcBorders>
          </w:tcPr>
          <w:p>
            <w:pPr>
              <w:pStyle w:val="Normal"/>
              <w:keepNext w:val="true"/>
              <w:widowControl/>
              <w:spacing w:lineRule="exact" w:line="220" w:before="60" w:after="60"/>
              <w:jc w:val="left"/>
              <w:rPr/>
            </w:pPr>
            <w:hyperlink r:id="rId15" w:tgtFrame="_blank">
              <w:r>
                <w:rPr>
                  <w:rStyle w:val="InternetLink"/>
                  <w:rFonts w:eastAsia="Times New Roman" w:cs="Times New Roman"/>
                  <w:sz w:val="20"/>
                  <w:szCs w:val="20"/>
                  <w:u w:val="none"/>
                  <w:lang w:eastAsia="en-US" w:bidi="ar-SA"/>
                </w:rPr>
                <w:t>Дополнительный протокол к Женевским конвенциям от 12 августа 1949 года, касающийся принятия дополнительной отличительной эмблемы</w:t>
              </w:r>
            </w:hyperlink>
            <w:r>
              <w:rPr>
                <w:rFonts w:eastAsia="Times New Roman" w:cs="Times New Roman"/>
                <w:sz w:val="20"/>
                <w:szCs w:val="20"/>
                <w:lang w:eastAsia="en-US" w:bidi="ar-SA"/>
              </w:rPr>
              <w:t xml:space="preserve"> (Протокол III)</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7-2007 от 13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культурных ценностей в случае вооруженного конфликта и Исполнительный регламент вышеуказанной Конвенци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 октябр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о защите культурных ценностей в случае вооруженного конфликт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9 мая 1994 года (ЮНЕСКО)</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6</w:t>
            </w:r>
          </w:p>
        </w:tc>
        <w:tc>
          <w:tcPr>
            <w:tcW w:w="3262"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протокол к Гаагской конвенции о защите культурных ценностей в случае вооруженного конфликта 1954 года</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4 февраля 2005 года (ЮНЕСКО)</w:t>
            </w:r>
          </w:p>
        </w:tc>
        <w:tc>
          <w:tcPr>
            <w:tcW w:w="1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 xml:space="preserve">b. </w:t>
        <w:tab/>
        <w:t>Другие документы, ратифицированные Гватемалой</w:t>
      </w:r>
    </w:p>
    <w:tbl>
      <w:tblPr>
        <w:tblStyle w:val="TabTxt"/>
        <w:tblW w:w="8539" w:type="dxa"/>
        <w:jc w:val="left"/>
        <w:tblInd w:w="1134" w:type="dxa"/>
        <w:tblLayout w:type="fixed"/>
        <w:tblCellMar>
          <w:top w:w="0" w:type="dxa"/>
          <w:left w:w="28" w:type="dxa"/>
          <w:bottom w:w="0" w:type="dxa"/>
          <w:right w:w="28" w:type="dxa"/>
        </w:tblCellMar>
        <w:tblLook w:val="01e0"/>
      </w:tblPr>
      <w:tblGrid>
        <w:gridCol w:w="433"/>
        <w:gridCol w:w="3262"/>
        <w:gridCol w:w="4844"/>
      </w:tblGrid>
      <w:tr>
        <w:trPr>
          <w:tblHeader w:val="true"/>
          <w:trHeight w:val="20" w:hRule="atLeast"/>
        </w:trPr>
        <w:tc>
          <w:tcPr>
            <w:tcW w:w="433"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w:t>
            </w:r>
          </w:p>
        </w:tc>
        <w:tc>
          <w:tcPr>
            <w:tcW w:w="3262"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Документ </w:t>
            </w:r>
          </w:p>
        </w:tc>
        <w:tc>
          <w:tcPr>
            <w:tcW w:w="4844" w:type="dxa"/>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Состояние </w:t>
            </w:r>
          </w:p>
        </w:tc>
      </w:tr>
      <w:tr>
        <w:trPr>
          <w:tblHeader w:val="true"/>
          <w:trHeight w:val="20" w:hRule="atLeast"/>
        </w:trPr>
        <w:tc>
          <w:tcPr>
            <w:tcW w:w="433"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3262"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4844" w:type="dxa"/>
            <w:cnfStyle w:val="000100000000"/>
            <w:tcBorders>
              <w:top w:val="single" w:sz="12" w:space="0" w:color="000000"/>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r>
      <w:tr>
        <w:trPr>
          <w:trHeight w:val="20" w:hRule="atLeast"/>
        </w:trPr>
        <w:tc>
          <w:tcPr>
            <w:tcW w:w="8539" w:type="dxa"/>
            <w:gridSpan w:val="3"/>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x. </w:t>
              <w:tab/>
              <w:t>Документы по вопросам безопасности, терроризма и транснациональной преступности</w:t>
            </w:r>
          </w:p>
        </w:tc>
      </w:tr>
      <w:tr>
        <w:trPr>
          <w:trHeight w:val="20" w:hRule="atLeast"/>
        </w:trPr>
        <w:tc>
          <w:tcPr>
            <w:tcW w:w="433"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декабря 200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6-2003 от 19 августа 200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8 сентября 200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5 сентября 2003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5 октябр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захватом заложников</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7 декабря 197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8-82 от 30 декабря 198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декабря 198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1 марта 1983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0 июня 198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по информации Министерства иностранных дел Гватемалы, срок действия конвенции истек в 2002 году</w:t>
            </w:r>
          </w:p>
        </w:tc>
      </w:tr>
      <w:tr>
        <w:trPr>
          <w:trHeight w:val="20" w:hRule="atLeast"/>
        </w:trPr>
        <w:tc>
          <w:tcPr>
            <w:tcW w:w="433"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9</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бомбовым терроризмом</w:t>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января 1998 года</w:t>
            </w:r>
          </w:p>
        </w:tc>
      </w:tr>
      <w:tr>
        <w:trPr>
          <w:trHeight w:val="20" w:hRule="atLeast"/>
        </w:trPr>
        <w:tc>
          <w:tcPr>
            <w:tcW w:w="433" w:type="dxa"/>
            <w:vMerge w:val="continue"/>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0-2001 от 29 ноября 2001 года</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января 2002 года</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2 февраля 2002 года (Организация Объединенных Наций) </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4 марта 2002 года</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имечание: сделана оговорка по подпункту </w:t>
            </w:r>
            <w:r>
              <w:rPr>
                <w:rFonts w:eastAsia="Times New Roman" w:cs="Times New Roman"/>
                <w:i/>
                <w:sz w:val="20"/>
                <w:szCs w:val="20"/>
                <w:lang w:eastAsia="en-US" w:bidi="ar-SA"/>
              </w:rPr>
              <w:t>a</w:t>
            </w:r>
            <w:r>
              <w:rPr>
                <w:rFonts w:eastAsia="Times New Roman" w:cs="Times New Roman"/>
                <w:sz w:val="20"/>
                <w:szCs w:val="20"/>
                <w:lang w:eastAsia="en-US" w:bidi="ar-SA"/>
              </w:rPr>
              <w:t xml:space="preserve"> пункта 2 статьи 2 Конвенции</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финансированием терроризм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0-2001 от 29 ноябр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января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отвращении</w:t>
              <w:br/>
              <w:t>и наказании преступлений против лиц, пользующихся международной защитой, в том числе дипломатических агентов</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1 декабря 1974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03-82</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9 ноября 198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марта 198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борьбе с коррупцией</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рта 199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5-2001 от 10 ма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2 июн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3 июля 2001 года (ОАГ)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 августа 2001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ый договор о демократической безопасности в Центральной Америк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декабря 1995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8-97 от 25 ноябр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июня 199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8 октября 1999 года (OАГ)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8 октября 1999 года</w:t>
            </w:r>
          </w:p>
        </w:tc>
      </w:tr>
      <w:tr>
        <w:trPr>
          <w:trHeight w:val="20" w:hRule="atLeast"/>
        </w:trPr>
        <w:tc>
          <w:tcPr>
            <w:tcW w:w="433"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4</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борьбе с терроризмом</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57-2005</w:t>
            </w:r>
          </w:p>
        </w:tc>
      </w:tr>
      <w:tr>
        <w:trPr>
          <w:trHeight w:val="20" w:hRule="atLeast"/>
        </w:trPr>
        <w:tc>
          <w:tcPr>
            <w:tcW w:w="433"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1 августа 2005 года</w:t>
            </w:r>
          </w:p>
        </w:tc>
      </w:tr>
      <w:tr>
        <w:trPr>
          <w:trHeight w:val="20" w:hRule="atLeast"/>
        </w:trPr>
        <w:tc>
          <w:tcPr>
            <w:tcW w:w="8539" w:type="dxa"/>
            <w:gridSpan w:val="3"/>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x. </w:t>
              <w:tab/>
              <w:t>Документы по вопросам разоружения, торговли, использования оружия и боеприпасов и контроля над ними</w:t>
            </w:r>
          </w:p>
        </w:tc>
      </w:tr>
      <w:tr>
        <w:trPr>
          <w:trHeight w:val="20" w:hRule="atLeast"/>
        </w:trPr>
        <w:tc>
          <w:tcPr>
            <w:tcW w:w="433"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5</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и Протоколы I, II и III к этой Конвенци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октября 198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62-83 от 6 июня 198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6 июня 198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1 июля 1983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января 1984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ратификационной грамоты по поправке: 13 февраля 2009 года</w:t>
            </w:r>
          </w:p>
        </w:tc>
      </w:tr>
      <w:tr>
        <w:trPr>
          <w:trHeight w:val="20" w:hRule="atLeast"/>
        </w:trPr>
        <w:tc>
          <w:tcPr>
            <w:tcW w:w="433"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6</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об ослепляющем лазерном оружии (Протокол IV)"</w:t>
            </w:r>
          </w:p>
        </w:tc>
        <w:tc>
          <w:tcPr>
            <w:tcW w:w="4844" w:type="dxa"/>
            <w:cnfStyle w:val="000100000000"/>
            <w:tcBorders>
              <w:top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3 октября 1995 года</w:t>
            </w:r>
          </w:p>
        </w:tc>
      </w:tr>
      <w:tr>
        <w:trPr>
          <w:trHeight w:val="20" w:hRule="atLeast"/>
        </w:trPr>
        <w:tc>
          <w:tcPr>
            <w:tcW w:w="433"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1-2001 от 13 июн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июн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0 августа 2002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8 феврал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 запрещении или ограничении применения мин, мин-ловушек и других устройств, с поправками, внесенными 3 мая 1996 года (Протокол II с поправками, внесенными 3 мая 1996 года), прилагаемый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 мая 199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0-2001 от 15 ма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3 июл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9 октября 2001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9 апреля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39-2007 от 26 сентября 200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200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февраля 2009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августа 2009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по взрывоопасным пережиткам войны (Протокол V)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4-2007 от 7 ноября 200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февраля 2008 года (Организация Объединенных Наций)</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накопления и применения химического оружия и о его уничтожени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4 января 199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4-2000 от 2 ма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 декабр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2 февраля 2003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4 марта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 декабр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9-98 от 13 августа 1998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января 199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6 марта 1999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октября 1999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транспарентности приобретений обычных вооружений</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июня 199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84-2000 от 28 ноября 200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9 январ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 июля 2001 года (OАГ)</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ноября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 и наказании за него</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июня 194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04 от 30 ноября 194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3 декабря 194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3 января 1950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января 1950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всеобъемлющем запрещении ядерных испытаний</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0 сентября 1999 года</w:t>
            </w:r>
          </w:p>
        </w:tc>
      </w:tr>
      <w:tr>
        <w:trPr>
          <w:trHeight w:val="20" w:hRule="atLeast"/>
        </w:trPr>
        <w:tc>
          <w:tcPr>
            <w:tcW w:w="433"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5</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говор о запрещении ядерного оружия в Латинской Америке </w:t>
              <w:br/>
              <w:t>(Договор Тлателолко)</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6 февраля 197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первой поправки: 21 августа 1998 года</w:t>
            </w:r>
          </w:p>
        </w:tc>
      </w:tr>
      <w:tr>
        <w:trPr>
          <w:trHeight w:val="20" w:hRule="atLeast"/>
        </w:trPr>
        <w:tc>
          <w:tcPr>
            <w:tcW w:w="433"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второй поправки: 26 ноября 2003 года</w:t>
            </w:r>
          </w:p>
        </w:tc>
      </w:tr>
      <w:tr>
        <w:trPr>
          <w:trHeight w:val="20" w:hRule="atLeast"/>
        </w:trPr>
        <w:tc>
          <w:tcPr>
            <w:tcW w:w="8539" w:type="dxa"/>
            <w:gridSpan w:val="3"/>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xi. </w:t>
              <w:tab/>
              <w:t>Разные документы</w:t>
            </w:r>
          </w:p>
        </w:tc>
      </w:tr>
      <w:tr>
        <w:trPr>
          <w:trHeight w:val="20" w:hRule="atLeast"/>
        </w:trPr>
        <w:tc>
          <w:tcPr>
            <w:tcW w:w="433"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6</w:t>
            </w:r>
          </w:p>
        </w:tc>
        <w:tc>
          <w:tcPr>
            <w:tcW w:w="3262" w:type="dxa"/>
            <w:vMerge w:val="restart"/>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ская конвенция о праве международных договоров</w:t>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я 196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5-96 от 26 июня 199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4 ма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1 июля 1997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июл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имеется оговорка. Республика Гватемала официально подтверждает свои оговорки I и III, сформулированные ею при подписании Венской конвенции о праве международных договоров, относительно того, что Гватемала не принимает ни одно из положений Конвенции, которое могло бы нанести ущерб ее правам и территориальным претензиям к государству Белиз, и что она будет применять положения, содержащиеся в статье 38, только в тех случаях, когда это будет отвечать национальным интересам Гватемалы; что касается оговорки II, сформулированной при том же подписании, то Республика Гватемала не будет применять статей 11, 12, 25 и 66 Венской конвенции о праве международных договоров, поскольку они противоречат Конституции Гватемалы. Опубликование: в газете "Диарио де Сентроамерика" от 27 августа 1998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bookmarkStart w:id="6" w:name="OLE_LINK1"/>
            <w:r>
              <w:rPr>
                <w:rFonts w:eastAsia="Times New Roman" w:cs="Times New Roman"/>
                <w:sz w:val="20"/>
                <w:szCs w:val="20"/>
                <w:lang w:eastAsia="en-US" w:bidi="ar-SA"/>
              </w:rPr>
              <w:t>Соглашение о ввозе материалов образовательного, научного и культурного характера и Протокол к этому Соглашению</w:t>
            </w:r>
            <w:bookmarkEnd w:id="6"/>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ноября 195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369 от 14 июня 197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июня 196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8 июля 1960 года (ЮНЕСКО)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июл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Всемирной организации интеллектуальной собственности (ВОИС) по исполнениям и фонограммам</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2002 от 3 апрел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июн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8 октября 2002 года (ВОИС)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январ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между Республикой Гватемала и Королевством Испания о передаче для отбывания наказания лиц, осужденных к лишению свобод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рта 1996 года, в Мадриде</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44-2005</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ятие: 13 июля 2005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августа 2005 года</w:t>
            </w:r>
          </w:p>
        </w:tc>
      </w:tr>
      <w:tr>
        <w:trPr>
          <w:trHeight w:val="20" w:hRule="atLeast"/>
        </w:trPr>
        <w:tc>
          <w:tcPr>
            <w:tcW w:w="433"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0</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взыскании алиментов за границей</w:t>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декабря 1956 года</w:t>
            </w:r>
          </w:p>
        </w:tc>
      </w:tr>
      <w:tr>
        <w:trPr>
          <w:trHeight w:val="20" w:hRule="atLeast"/>
        </w:trPr>
        <w:tc>
          <w:tcPr>
            <w:tcW w:w="433"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157 от 29 марта 195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 апреля 195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5 апреля 1957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апреля 1957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езопасности персонала ООН и связанного с ней персонал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3 сентября 2008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безопасности персонала ООН и связанного с ней персонал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ноября 2008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договор о генетических ресурсах растений для производства продовольствия и ведения сельского хозяйств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июня 2004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 февраля 2006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б охране прав исполнителей, изготовителей фонограмм и вещательных организаций</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октября 196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7-76 от 18 августа 197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кация: 7 сентября 1976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октября 1976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интересов производителей фонограмм от незаконного воспроизводства их фонограмм</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октября 196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6-76 от 18 августа 197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сентября 1976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14 октября 197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4 ноября 1976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шение о свободной торговле между странами Центральной Америки, Доминиканской Республикой и США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31-2005 от 10 марта 2005 года</w:t>
            </w:r>
          </w:p>
        </w:tc>
      </w:tr>
      <w:tr>
        <w:trPr>
          <w:trHeight w:val="20" w:hRule="atLeast"/>
        </w:trPr>
        <w:tc>
          <w:tcPr>
            <w:tcW w:w="433"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7</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Доха</w:t>
            </w:r>
          </w:p>
        </w:tc>
        <w:tc>
          <w:tcPr>
            <w:tcW w:w="4844" w:type="dxa"/>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министров (Доха, 2001 год) </w:t>
            </w:r>
          </w:p>
        </w:tc>
      </w:tr>
      <w:tr>
        <w:trPr>
          <w:trHeight w:val="20" w:hRule="atLeast"/>
        </w:trPr>
        <w:tc>
          <w:tcPr>
            <w:tcW w:w="3695" w:type="dxa"/>
            <w:gridSpan w:val="2"/>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xii. </w:t>
              <w:tab/>
              <w:t>Другие декларации и резолюции</w:t>
            </w:r>
          </w:p>
        </w:tc>
        <w:tc>
          <w:tcPr>
            <w:tcW w:w="4844" w:type="dxa"/>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8</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принципов международного культурного сотрудничеств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ята 4 ноября 1966 года Генеральной конференцией Организации Объединенных Нации по вопросам образования, науки и культуры на ее четырнадцатой сессии</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едоставлении независимости колониальным странам и народам (Право на самоопределени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ята резолюцией 1514 (XV) Генеральной Ассамблеи Организации Объединенных Наций от 14 декабря 1960 года. Получила развитие в резолюции 1803 (XVII) Генеральной Ассамблеи Организации Объединенных Наций от 14 декабря 1962 года, озаглавленной "Неотъемлемый суверенитет над природными ресурсами"</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золюция о праве на установление истин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золюция 2005/66 Комиссии по правам человека от 20 апреля 2005 года</w:t>
            </w:r>
          </w:p>
        </w:tc>
      </w:tr>
      <w:tr>
        <w:trPr>
          <w:trHeight w:val="20" w:hRule="atLeast"/>
        </w:trPr>
        <w:tc>
          <w:tcPr>
            <w:tcW w:w="433" w:type="dxa"/>
            <w:vMerge w:val="restart"/>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1</w:t>
            </w:r>
          </w:p>
        </w:tc>
        <w:tc>
          <w:tcPr>
            <w:tcW w:w="3262" w:type="dxa"/>
            <w:vMerge w:val="restart"/>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в ВОЗ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июля 1946 года</w:t>
            </w:r>
          </w:p>
        </w:tc>
      </w:tr>
      <w:tr>
        <w:trPr>
          <w:trHeight w:val="20" w:hRule="atLeast"/>
        </w:trPr>
        <w:tc>
          <w:tcPr>
            <w:tcW w:w="433" w:type="dxa"/>
            <w:vMerge w:val="continue"/>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6 августа 1949 года</w:t>
            </w:r>
          </w:p>
        </w:tc>
      </w:tr>
    </w:tbl>
    <w:p>
      <w:pPr>
        <w:pStyle w:val="H23GR"/>
        <w:rPr/>
      </w:pPr>
      <w:r>
        <w:rPr/>
        <w:tab/>
        <w:t xml:space="preserve">c. </w:t>
        <w:tab/>
        <w:t xml:space="preserve">Международные документы по правам человека, </w:t>
        <w:br/>
        <w:t>еще не ратифицированные Гватемалой</w:t>
      </w:r>
    </w:p>
    <w:tbl>
      <w:tblPr>
        <w:tblStyle w:val="TabTxt"/>
        <w:tblW w:w="8539" w:type="dxa"/>
        <w:jc w:val="left"/>
        <w:tblInd w:w="1134" w:type="dxa"/>
        <w:tblLayout w:type="fixed"/>
        <w:tblCellMar>
          <w:top w:w="0" w:type="dxa"/>
          <w:left w:w="28" w:type="dxa"/>
          <w:bottom w:w="0" w:type="dxa"/>
          <w:right w:w="28" w:type="dxa"/>
        </w:tblCellMar>
        <w:tblLook w:val="01e0"/>
      </w:tblPr>
      <w:tblGrid>
        <w:gridCol w:w="433"/>
        <w:gridCol w:w="3262"/>
        <w:gridCol w:w="4844"/>
      </w:tblGrid>
      <w:tr>
        <w:trPr>
          <w:tblHeader w:val="true"/>
          <w:trHeight w:val="20" w:hRule="atLeast"/>
        </w:trPr>
        <w:tc>
          <w:tcPr>
            <w:tcW w:w="433"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w:t>
            </w:r>
          </w:p>
        </w:tc>
        <w:tc>
          <w:tcPr>
            <w:tcW w:w="3262"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Документ</w:t>
            </w:r>
          </w:p>
        </w:tc>
        <w:tc>
          <w:tcPr>
            <w:tcW w:w="4844" w:type="dxa"/>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Состояние </w:t>
            </w:r>
          </w:p>
        </w:tc>
      </w:tr>
      <w:tr>
        <w:trPr>
          <w:tblHeader w:val="true"/>
          <w:trHeight w:val="20" w:hRule="atLeast"/>
        </w:trPr>
        <w:tc>
          <w:tcPr>
            <w:tcW w:w="433"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3262"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4844" w:type="dxa"/>
            <w:cnfStyle w:val="000100000000"/>
            <w:tcBorders>
              <w:top w:val="single" w:sz="12" w:space="0" w:color="000000"/>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ходится в Конгрессе Республики с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о кассетным боеприпасам</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0 мая 2008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дет процесс ратификации (июнь 2009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Американской конвенции о правах человека, касающийся отмены смертной казн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нвенция для защиты всех лиц от насильственных исчезновений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8 Международной конвенции о ликвидации всех форм расовой дискриминаци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неприменимости срока давности к военным преступлениям и преступлениям против человечеств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и к пункту 7 статьи 17 и к пункту 5 статьи 18 Конвенции против пыток и других жестоких, бесчеловечных или унижающих достоинство видов обращения и наказа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нвенция против апартеида в спорте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Международному пакту об экономических, социальных и культурных правах (принят 10 декабря 2008 года в Нью-Йорке)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Факультативный протокол к Международному пакту о гражданских и политических правах, направленный на отмену смертной казн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вербовкой, использованием, финансированием и обучением наемников</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трансграничном загрязнении воздуха на большие расстояния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r>
          </w:p>
        </w:tc>
        <w:tc>
          <w:tcPr>
            <w:tcW w:w="3262" w:type="dxa"/>
            <w:tcBorders>
              <w:top w:val="nil"/>
              <w:bottom w:val="nil"/>
            </w:tcBorders>
          </w:tcPr>
          <w:p>
            <w:pPr>
              <w:pStyle w:val="Normal"/>
              <w:widowControl/>
              <w:spacing w:lineRule="exact" w:line="220" w:before="60" w:after="60"/>
              <w:jc w:val="left"/>
              <w:rPr/>
            </w:pPr>
            <w:r>
              <w:rPr>
                <w:rFonts w:eastAsia="Times New Roman" w:cs="Times New Roman"/>
                <w:sz w:val="20"/>
                <w:szCs w:val="20"/>
                <w:lang w:eastAsia="en-US" w:bidi="ar-SA"/>
              </w:rPr>
              <w:t>Протокол о сокращении выбросов серы или их трансграничных потоков по меньшей мере на 30%</w:t>
            </w:r>
            <w:r>
              <w:fldChar w:fldCharType="begin"/>
            </w:r>
            <w:r>
              <w:rPr>
                <w:sz w:val="20"/>
                <w:szCs w:val="20"/>
                <w:rFonts w:eastAsia="Times New Roman" w:cs="Times New Roman"/>
                <w:lang w:eastAsia="en-US" w:bidi="ar-SA"/>
              </w:rPr>
              <w:instrText xml:space="preserve"> HYPERLINK "http://www.law.edu.ru/doc/document.asp?docID=1218962" \l "_ftn19"</w:instrText>
            </w:r>
            <w:r>
              <w:rPr>
                <w:sz w:val="20"/>
                <w:szCs w:val="20"/>
                <w:rFonts w:eastAsia="Times New Roman" w:cs="Times New Roman"/>
                <w:lang w:eastAsia="en-US" w:bidi="ar-SA"/>
              </w:rPr>
              <w:fldChar w:fldCharType="separate"/>
            </w:r>
            <w:bookmarkStart w:id="7" w:name="_ftnref19"/>
            <w:bookmarkEnd w:id="7"/>
            <w:r>
              <w:rPr>
                <w:rFonts w:eastAsia="Times New Roman" w:cs="Times New Roman"/>
                <w:sz w:val="20"/>
                <w:szCs w:val="20"/>
                <w:lang w:eastAsia="en-US" w:bidi="ar-SA"/>
              </w:rPr>
              <w:t xml:space="preserve"> к Конвенции 1979 года о трансграничном загрязнении воздуха на большие расстояния </w:t>
            </w:r>
            <w:r>
              <w:rPr>
                <w:sz w:val="20"/>
                <w:szCs w:val="20"/>
                <w:rFonts w:eastAsia="Times New Roman" w:cs="Times New Roman"/>
                <w:lang w:eastAsia="en-US" w:bidi="ar-SA"/>
              </w:rPr>
              <w:fldChar w:fldCharType="end"/>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к Конвенции 1979 года о трансграничном загрязнении воздуха на большие расстояния по контролю выбросов окислов азота или их трансграничных потоков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б ограничении выбросов летучих органических соединений или их трансграничных потоков к Конвенции 1979 года о трансграничном загрязнении воздуха на большие расстоя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1979 года о трансграничном загрязнении воздуха на большие расстояния относительно дальнейшего сокращения выбросов сер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о тяжелым металлам к Конвенции 1979 года о трансграничном загрязнении воздуха на большие расстоя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по стойким органическим загрязнителям к Конвенции 1979 года о трансграничном загрязнении воздуха на большие расстояния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оправка к Базельской конвенции о контроле за трансграничной перевозкой опасных отходов и их удалением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зельский протокол об ответственности и компенсации за ущерб, причиненный в результате трансграничной перевозки опасных отходов и их удале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ценке воздействия на окружающую среду в трансграничном контекст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о охране и использованию трансграничных водотоков и международных озер</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трансграничном воздействии промышленных аварий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доступе к информации, участии общественности в процессе принятия решений и доступе к правосудию по вопросам, касающимся окружающей среды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w:t>
            </w:r>
          </w:p>
        </w:tc>
        <w:tc>
          <w:tcPr>
            <w:tcW w:w="3262"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Конвенции о доступе к информации, участии общественности в процессе принятия решений и доступе к правосудию по вопросам, касающимся окружающей сред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шение об учреждении Международного института вакцин </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ская конвенция о правопреемстве государств в отношении договоров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ская конвенция о праве договоров между государствами и международными организациями или между международными организациями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борьбе с международной торговлей несовершеннолетним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американская конвенция о международной реституции несовершеннолетним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семирная конвенция об авторском праве, пересмотренная в </w:t>
              <w:br/>
              <w:t>Париже 24 июля 1971 года. Заявление по Статье XVII и резолюция по Статье XI. Протоколы I и II (о пересмотре Парижской конвенции 1952 год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татус штаб-квартиры Международного центра генной инженерии и биотехнологии, дополнения в статьи 6 и 7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 Статусе штаб-квартиры Международного центра генной инженерии и биотехнологии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5</w:t>
            </w:r>
          </w:p>
        </w:tc>
        <w:tc>
          <w:tcPr>
            <w:tcW w:w="3262"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ое соглашение по тропической древесин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4 июля 2006 года</w:t>
            </w:r>
          </w:p>
        </w:tc>
      </w:tr>
    </w:tbl>
    <w:p>
      <w:pPr>
        <w:pStyle w:val="H1GR"/>
        <w:rPr/>
      </w:pPr>
      <w:r>
        <w:rPr/>
        <w:tab/>
        <w:t>B.</w:t>
        <w:tab/>
        <w:t xml:space="preserve">Правовые рамки защиты прав человека на национальном уровне </w:t>
      </w:r>
    </w:p>
    <w:p>
      <w:pPr>
        <w:pStyle w:val="SingleTxtGR"/>
        <w:rPr/>
      </w:pPr>
      <w:r>
        <w:rPr/>
        <w:t>146.</w:t>
        <w:tab/>
        <w:t xml:space="preserve">В Гватемале права человека закреплены в Конституции, гарантируются законами и защищены международными правовыми нормами. Как упоминалось выше, в соответствии с Конституцией Гватемалы нормы международных договоров и конвенций по правам человека включены во внутреннее право и имеют приоритет перед внутренним законодательством страны. Если в стране нет закона, который может применяться в отношении определенных прав, то могут применяться непосредственно положения соответствующего международного документа (статья 46). </w:t>
      </w:r>
    </w:p>
    <w:p>
      <w:pPr>
        <w:pStyle w:val="SingleTxtGR"/>
        <w:rPr/>
      </w:pPr>
      <w:r>
        <w:rPr/>
        <w:t>147.</w:t>
        <w:tab/>
        <w:t>Конституция Гватемалы гарантирует права человека, и ее значительная часть посвящена вопросам развития прав человека. В частности, Конституция устанавливает, что высшей целью государства является создание общественного благополучия и что государство стремится обеспечить защиту каждого гражданина и его семьи (статья 1), что государство гарантирует всем своим гражданам жизнь, свободу, безопасность и справедливость, мир и всестороннее развитие личности (статья 2), а статья 44 не только подтверждает, что общественные интересы превалируют над частными интересами, но и устанавливает, что "</w:t>
      </w:r>
      <w:r>
        <w:rPr>
          <w:i/>
        </w:rPr>
        <w:t>законы и распоряжения правительственных или любых других органов, уменьшающие, ограничивающие или искажающие содержание прав, гарантированных Конституцией, являются недействительными в силу самого закона (ipso jure)</w:t>
      </w:r>
      <w:r>
        <w:rPr/>
        <w:t xml:space="preserve">" (Учредительное собрание, 1985 год). Часть II Конституции специально посвящена правам человека (статьи 3−139) и состоит из следующих глав: </w:t>
      </w:r>
    </w:p>
    <w:p>
      <w:pPr>
        <w:pStyle w:val="SingleTxtGR"/>
        <w:rPr/>
      </w:pPr>
      <w:r>
        <w:rPr/>
        <w:tab/>
        <w:t>a)</w:t>
        <w:tab/>
        <w:t>глава I: касается индивидуальных прав (статьи 3−46);</w:t>
      </w:r>
    </w:p>
    <w:p>
      <w:pPr>
        <w:pStyle w:val="SingleTxtGR"/>
        <w:rPr/>
      </w:pPr>
      <w:r>
        <w:rPr/>
        <w:tab/>
        <w:t>b)</w:t>
        <w:tab/>
        <w:t xml:space="preserve">глава II: состоит из десяти самостоятельных разделов, каждый их которых посвящен социальным правам, а именно: </w:t>
      </w:r>
    </w:p>
    <w:p>
      <w:pPr>
        <w:pStyle w:val="SingleTxtGR"/>
        <w:ind w:left="2268" w:right="1134" w:hanging="567"/>
        <w:rPr/>
      </w:pPr>
      <w:r>
        <w:rPr/>
        <w:tab/>
        <w:t>i)</w:t>
        <w:tab/>
        <w:t>раздел первый: о семье (статьи 47−56)</w:t>
      </w:r>
    </w:p>
    <w:p>
      <w:pPr>
        <w:pStyle w:val="SingleTxtGR"/>
        <w:ind w:left="2268" w:right="1134" w:hanging="567"/>
        <w:rPr/>
      </w:pPr>
      <w:r>
        <w:rPr/>
        <w:tab/>
        <w:t>ii)</w:t>
        <w:tab/>
        <w:t>раздел второй: о культуре (статьи 57−65)</w:t>
      </w:r>
    </w:p>
    <w:p>
      <w:pPr>
        <w:pStyle w:val="SingleTxtGR"/>
        <w:ind w:left="2268" w:right="1134" w:hanging="567"/>
        <w:rPr/>
      </w:pPr>
      <w:r>
        <w:rPr/>
        <w:tab/>
        <w:t>iii)</w:t>
        <w:tab/>
        <w:t>раздел третий: об общинах коренных народов (статьи 66−70)</w:t>
      </w:r>
    </w:p>
    <w:p>
      <w:pPr>
        <w:pStyle w:val="SingleTxtGR"/>
        <w:ind w:left="2268" w:right="1134" w:hanging="567"/>
        <w:rPr/>
      </w:pPr>
      <w:r>
        <w:rPr/>
        <w:tab/>
        <w:t>iv)</w:t>
        <w:tab/>
        <w:t>раздел четвертый: об образовании (статьи 71−81)</w:t>
      </w:r>
    </w:p>
    <w:p>
      <w:pPr>
        <w:pStyle w:val="SingleTxtGR"/>
        <w:ind w:left="2268" w:right="1134" w:hanging="567"/>
        <w:rPr/>
      </w:pPr>
      <w:r>
        <w:rPr/>
        <w:tab/>
        <w:t>v)</w:t>
        <w:tab/>
        <w:t>раздел пятый: об университетах (статьи 82−90)</w:t>
      </w:r>
    </w:p>
    <w:p>
      <w:pPr>
        <w:pStyle w:val="SingleTxtGR"/>
        <w:ind w:left="2268" w:right="1134" w:hanging="567"/>
        <w:rPr/>
      </w:pPr>
      <w:r>
        <w:rPr/>
        <w:tab/>
        <w:t>vi)</w:t>
        <w:tab/>
        <w:t>раздел шестой: о спорте (статьи 91 и 92)</w:t>
      </w:r>
    </w:p>
    <w:p>
      <w:pPr>
        <w:pStyle w:val="SingleTxtGR"/>
        <w:ind w:left="2268" w:right="1134" w:hanging="567"/>
        <w:rPr/>
      </w:pPr>
      <w:r>
        <w:rPr/>
        <w:tab/>
        <w:t>vii)</w:t>
        <w:tab/>
        <w:t>раздел седьмой: об охране здоровья, социальной защите и социальной поддержке (статьи 93−100)</w:t>
      </w:r>
    </w:p>
    <w:p>
      <w:pPr>
        <w:pStyle w:val="SingleTxtGR"/>
        <w:ind w:left="2268" w:right="1134" w:hanging="567"/>
        <w:rPr/>
      </w:pPr>
      <w:r>
        <w:rPr/>
        <w:tab/>
        <w:t>viii)</w:t>
        <w:tab/>
        <w:t xml:space="preserve"> раздел восьмой: о трудовых отношениях (статьи 101−106)</w:t>
      </w:r>
    </w:p>
    <w:p>
      <w:pPr>
        <w:pStyle w:val="SingleTxtGR"/>
        <w:ind w:left="2268" w:right="1134" w:hanging="567"/>
        <w:rPr/>
      </w:pPr>
      <w:r>
        <w:rPr/>
        <w:tab/>
        <w:t>ix)</w:t>
        <w:tab/>
        <w:t>раздел девятый: о государственных служащих (статьи 107−117)</w:t>
      </w:r>
    </w:p>
    <w:p>
      <w:pPr>
        <w:pStyle w:val="SingleTxtGR"/>
        <w:ind w:left="2268" w:right="1134" w:hanging="567"/>
        <w:rPr/>
      </w:pPr>
      <w:r>
        <w:rPr/>
        <w:tab/>
        <w:t>x)</w:t>
        <w:tab/>
        <w:t>раздел десятый: о социально-экономической системе (статьи 118−134);</w:t>
      </w:r>
    </w:p>
    <w:p>
      <w:pPr>
        <w:pStyle w:val="SingleTxtGR"/>
        <w:rPr/>
      </w:pPr>
      <w:r>
        <w:rPr/>
        <w:tab/>
        <w:t>c)</w:t>
        <w:tab/>
        <w:t>глава III: о политических и гражданских правах и обязанностях (статьи 135−137);</w:t>
      </w:r>
    </w:p>
    <w:p>
      <w:pPr>
        <w:pStyle w:val="SingleTxtGR"/>
        <w:rPr/>
      </w:pPr>
      <w:r>
        <w:rPr/>
        <w:tab/>
        <w:t>d)</w:t>
        <w:tab/>
        <w:t>глава IV: об ограничении конституционных прав (статьи 138−139).</w:t>
      </w:r>
    </w:p>
    <w:p>
      <w:pPr>
        <w:pStyle w:val="SingleTxtGR"/>
        <w:rPr/>
      </w:pPr>
      <w:r>
        <w:rPr/>
        <w:t>148.</w:t>
        <w:tab/>
        <w:t xml:space="preserve">Кроме того, в части VI Конституции, в ее статьях 263−276, изложены конституционные гарантии и меры защиты конституционного порядка; эта часть состоит из следующих глав: </w:t>
      </w:r>
    </w:p>
    <w:p>
      <w:pPr>
        <w:pStyle w:val="SingleTxtGR"/>
        <w:rPr/>
      </w:pPr>
      <w:r>
        <w:rPr/>
        <w:tab/>
        <w:t>a)</w:t>
        <w:tab/>
        <w:t xml:space="preserve">глава I: о защите индивидуальных прав и свобод (статьи 263 и 264) </w:t>
      </w:r>
    </w:p>
    <w:p>
      <w:pPr>
        <w:pStyle w:val="SingleTxtGR"/>
        <w:rPr/>
      </w:pPr>
      <w:r>
        <w:rPr/>
        <w:tab/>
        <w:t>b)</w:t>
        <w:tab/>
        <w:t xml:space="preserve">глава II: о процедуре ампаро (статья 265) </w:t>
      </w:r>
    </w:p>
    <w:p>
      <w:pPr>
        <w:pStyle w:val="SingleTxtGR"/>
        <w:rPr/>
      </w:pPr>
      <w:r>
        <w:rPr/>
        <w:tab/>
        <w:t>c)</w:t>
        <w:tab/>
        <w:t xml:space="preserve">глава III: о неконституционности законов (статьи 266 и 267) </w:t>
      </w:r>
    </w:p>
    <w:p>
      <w:pPr>
        <w:pStyle w:val="SingleTxtGR"/>
        <w:rPr/>
      </w:pPr>
      <w:r>
        <w:rPr/>
        <w:tab/>
        <w:t xml:space="preserve">d) </w:t>
        <w:tab/>
        <w:t>лава IV: о Конституционном суде (статьи 268−272)</w:t>
      </w:r>
    </w:p>
    <w:p>
      <w:pPr>
        <w:pStyle w:val="SingleTxtGR"/>
        <w:rPr/>
      </w:pPr>
      <w:r>
        <w:rPr/>
        <w:tab/>
        <w:t>e)</w:t>
        <w:tab/>
        <w:t xml:space="preserve">глава V: о Комиссии по правам человека и о Прокуроре по правам человека (статьи 273−275) </w:t>
      </w:r>
    </w:p>
    <w:p>
      <w:pPr>
        <w:pStyle w:val="SingleTxtGR"/>
        <w:rPr/>
      </w:pPr>
      <w:r>
        <w:rPr/>
        <w:tab/>
        <w:t>f)</w:t>
        <w:tab/>
        <w:t>глава VI: о Законе о судебных процедурах проверки законности задержания или ареста – процедурах ампаро и "хабеас корпус" (статья 276).</w:t>
      </w:r>
    </w:p>
    <w:p>
      <w:pPr>
        <w:pStyle w:val="SingleTxtGR"/>
        <w:keepLines/>
        <w:rPr/>
      </w:pPr>
      <w:r>
        <w:rPr/>
        <w:t>149.</w:t>
        <w:tab/>
        <w:t>Конституция также предусматривает, что судебное преследование нарушителей прав человека осуществляется гласно и в простой форме без внесения залога или каких-либо формальностей. В статье 46 также говорится, что "народ имеет законное право на защиту и на соблюдение прав и гарантий, закрепленных в Конституции"</w:t>
      </w:r>
      <w:r>
        <w:rPr>
          <w:rStyle w:val="FootnoteAnchor"/>
          <w:sz w:val="18"/>
          <w:szCs w:val="18"/>
          <w:vertAlign w:val="superscript"/>
        </w:rPr>
        <w:footnoteReference w:id="43"/>
      </w:r>
      <w:r>
        <w:rPr/>
        <w:t xml:space="preserve">. </w:t>
      </w:r>
    </w:p>
    <w:p>
      <w:pPr>
        <w:pStyle w:val="SingleTxtGR"/>
        <w:rPr/>
      </w:pPr>
      <w:r>
        <w:rPr/>
        <w:t>150.</w:t>
        <w:tab/>
        <w:t>Межамериканская комиссия по правам человека (МКПЧ) Организации американских государств изложила основное содержание Конституции Гватемалы по вопросам прав человека следующим образом: в числе индивидуальных прав указаны право на жизнь, право на свободу и равенство всех людей; право на свободу действий; незаконные или произвольные задержания запрещаются; задержанные лица должны предстать перед компетентным судом, и никаким другим органом власти, в течение шести часов с момента задержания; любое задержанное лицо должно быть немедленно уведомлено о причинах задержания, об органе, принявшем решение о задержании, и о месте своего содержания под стражей, и эта информация должна быть сообщена лицу, указанному задержанным, самым быстрым возможным способом; предусматривается право всех задержанных на помощь защитника, который может присутствовать на всех слушаниях в суде и в полиции, и в течение 24 часов задержанный не может быть принужден к даче показаний какому бы то ни было органу, кроме судебного; внесудебные допросы доказательной ценности не имеют; никто не может быть помещен в любые места лишения свободы, ареста или содержания под стражей, кроме мест, которые законно и публично предназначены для этой цели, и нарушители этого правила несут за это личную ответственность; лица, задержанные за проступки или нарушения, не должны помещаться под стражу, если их личность может быть установлена на основе их документов, свидетельских заявлений знакомых с ними лиц или компетентного органа власти; и Конституция также устанавливает, что никто не может быть осужден или лишен своих прав без предъявления обвинения, без заслушания и без соблюдения надлежащей судебной процедуры компетентным судом.</w:t>
      </w:r>
    </w:p>
    <w:p>
      <w:pPr>
        <w:pStyle w:val="SingleTxtGR"/>
        <w:rPr/>
      </w:pPr>
      <w:r>
        <w:rPr/>
        <w:t>151.</w:t>
        <w:tab/>
        <w:t>Конституция Гватемалы запрещает использование незаконно созданных специальных или тайных судов и судебных процедур; она также закрепляет принцип презумпции невиновности, гласность и открытость правосудия, поддерживает запрет на обратную силу закона, исходя из принципа относительно того, что, если не было закона, то не могло быть и его нарушения, и устанавливает, что никто не может быть лишен свободы за долги. Что касается смертной казни, то устанавливается, что такой приговор не может быть вынесен на основе предположений; он также не может быть вынесен женщинам, лицам в возрасте старше шестидесяти лет, лицам, осужденным за политические или общеуголовные преступления, связанные с политической деятельностью, и лицам, которые были экстрадированы с условием неприменения этой меры наказания. Конституция также устанавливает, что Конгресс Республики может отменить смертную казнь.</w:t>
      </w:r>
    </w:p>
    <w:p>
      <w:pPr>
        <w:pStyle w:val="SingleTxtGR"/>
        <w:rPr/>
      </w:pPr>
      <w:r>
        <w:rPr/>
        <w:t>152.</w:t>
        <w:tab/>
        <w:t xml:space="preserve">Согласно Конституции, деятельность пенитенциарной системы должна быть направлена на обеспечение социальной реадаптации и на перевоспитание  лиц, лишенных свободы, и она должна соответствовать минимальным стандартам, которые запрещают дискриминацию, жестокое обращение, пытки, причиняющие как физические, так и моральные страдания, работу, несовместимую с физическим состоянием лица, лишенного свободы, и действия, унижающие достоинство человека. Конституция также устанавливает, что осужденные должны отбывать наказание в специальных исправительных центрах и что они имеют право общаться с семьей, с адвокатом, с представителем соответствующего религиозного культа, с медицинскими специалистами и иностранным гражданам – с дипломатическими представителями их страны. Что касается совершивших преступления несовершеннолетних лиц, </w:t>
      </w:r>
      <w:hyperlink r:id="rId16">
        <w:r>
          <w:rPr/>
          <w:t>которые не могут быть привлечены к уголовной ответственности</w:t>
        </w:r>
      </w:hyperlink>
      <w:r>
        <w:rPr/>
        <w:t xml:space="preserve"> и исправлению в исправительных центрах, то они должны проходить комплексное обучение в специальных учреждениях с привлечением специального персонала, и ни по какой причине не допускается их размещение в тюрьмах и центрах содержания под стражей для взрослых.</w:t>
      </w:r>
    </w:p>
    <w:p>
      <w:pPr>
        <w:pStyle w:val="SingleTxtGR"/>
        <w:rPr/>
      </w:pPr>
      <w:r>
        <w:rPr/>
        <w:t>153.</w:t>
        <w:tab/>
        <w:t>Конституция гарантирует неприкосновенность жилища и тайну корреспонденции, свободу передвижения и право каждого человека на въезд, пребывание в стране, транзит и на выезд за пределы территории Гватемалы и на изменение юридического адреса или места жительства без каких бы то ни было ограничений, кроме ограничений, установленных законом. Конституция запрещает высылку из страны граждан Гватемалы или отказ им во въезде в страну, равно как и отказ в выдаче им паспортов или других документов, удостоверяющих личность.</w:t>
      </w:r>
    </w:p>
    <w:p>
      <w:pPr>
        <w:pStyle w:val="SingleTxtGR"/>
        <w:rPr/>
      </w:pPr>
      <w:r>
        <w:rPr/>
        <w:t>154.</w:t>
        <w:tab/>
        <w:t>Конституция признает право на убежище в соответствии с принципом невысылки, который не распространяется на высылку беженцев по политическим мотивам в принимающую их страну. Конституция признает также право на подачу петиций, в соответствии с которым жители Гватемалы имеют право индивидуально или коллективно обращаться в соответствующие органы власти с петициями по вопросам административного, финансового или политического характера. В конституционном порядке закрепляется свободный доступ к информации о деятельности судов и государственных учреждений, гласность административных актов и свободный доступ к документам государственных архивов и к государственным учетным документам. Закрепляются также право на свободу мирных собраний и свободу ассоциаций, право на свободу выражения мнений без цензуры или разрешения с использованием любых средств распространения информации и право на свободу религии и вероисповедания без каких-либо ограничений, кроме ограничений, связанных с поддержанием общественного порядка и обеспечением уважения последователей других конфессий.</w:t>
      </w:r>
    </w:p>
    <w:p>
      <w:pPr>
        <w:pStyle w:val="SingleTxtGR"/>
        <w:rPr/>
      </w:pPr>
      <w:r>
        <w:rPr/>
        <w:t>155.</w:t>
        <w:tab/>
        <w:t xml:space="preserve">Право частной собственности гарантируется как право, присущее природе человека, которым можно свободно распоряжаться в соответствии с законом. Однако Конституция допускает возможность конфискации частной собственности в интересах коллективного общественного блага или в удостоверенных должным образом общественных интересах. Собственники экспроприированного имущества получают должную компенсацию, размеры которой определяются на основе текущей стоимости экспроприируемых активов. Запрещается проводить конфискацию путем наложения разорительных штрафов. Конституция также признает авторские права и права на изобретения, а также права на свободу предпринимательской и коммерческой деятельности и право на труд. </w:t>
      </w:r>
    </w:p>
    <w:p>
      <w:pPr>
        <w:pStyle w:val="SingleTxtGR"/>
        <w:rPr/>
      </w:pPr>
      <w:r>
        <w:rPr/>
        <w:t>156.</w:t>
        <w:tab/>
        <w:t xml:space="preserve">Следует также отметить, что в третьем разделе второй главы части II Конституции рассматриваются вопросы прав коренных народов и их общин. В частности, признается их право на культурную идентичность в соответствии со своими ценностями и право на их язык и обычаи. Согласно Конституции, государство признает, уважает и поощряет образ жизни, обычаи, традиции, формы социальной организации, использование традиционной одежды коренных народов, их языков и диалектов; оно обеспечивает защиту земель кооперативов и общин коренных народов и семейное имущество коренных народов при сохранении их традиционных систем организации жизни, разрабатывает специальные программы поощрения и развития коренных народов и меры по предотвращению дискриминации представителей общин коренных народов в отношении заработной платы за труд, выполняемый за пределами их соответствующих общин. Конституция также предусматривает принятие специального закона для регулирования всех вопросов, касающихся охраны и защиты этих прав. </w:t>
      </w:r>
    </w:p>
    <w:p>
      <w:pPr>
        <w:pStyle w:val="SingleTxtGR"/>
        <w:rPr/>
      </w:pPr>
      <w:r>
        <w:rPr/>
        <w:t>157.</w:t>
        <w:tab/>
        <w:t xml:space="preserve">В четвертой главе Конституции, озаглавленной "Ограничение конституционных прав", предусмотрено приостановление действия конституционных прав и гарантий в исключительных случаях; в частности, Конституция устанавливает, что действие некоторых закрепленных в Конституции прав может быть временно приостановлено в случаях вторжения на национальную территорию, серьезного нарушения мира, деятельности, направленной против безопасности государства или общественного бедствия. При этом отмечается, что может быть приостановлено действие только следующих прав: права на свободу действий, права не быть арестованным без ордера на арест, права на свободу передвижения и на выбор места жительства, права на свободу выражения мнений, права на ношение оружия и права государственных служащих на забастовку. </w:t>
      </w:r>
    </w:p>
    <w:p>
      <w:pPr>
        <w:pStyle w:val="SingleTxtGR"/>
        <w:rPr/>
      </w:pPr>
      <w:r>
        <w:rPr/>
        <w:t>158.</w:t>
        <w:tab/>
        <w:t xml:space="preserve">Права на национальность и на гражданство охраняются в соответствии с положениями части III Конституции. Ни одно лицо гватемальского происхождения не может быть лишено своей национальности. Признается также право на приобретение национальности. Гражданами являются гватемальцы, достигшие 18-летнего возраста; гражданство может быть приостановлено или утрачено и восстановлено в соответствии с положениями действующего законодательства. </w:t>
      </w:r>
    </w:p>
    <w:p>
      <w:pPr>
        <w:pStyle w:val="SingleTxtGR"/>
        <w:rPr/>
      </w:pPr>
      <w:r>
        <w:rPr/>
        <w:t>159.</w:t>
        <w:tab/>
        <w:t>В части, касающейся защиты прав и конституционного порядка, Конституция предусматривает право на препровождение арестованного гражданина в суд для установления законности ареста, так называемое правило хабеас корпус, которым может пользоваться любое незаконно задержанное лицо или лицо, каким-либо образом ограниченное в своей свободе, или даже арестованное законным образом лицо, подвергающееся преследованиям. В случае неспособности найти человека, в пользу которого было подано прошение о применении правила хабеус корпус, суд обязан вынести постановление о проведении расследования для полного прояснения соответствующего вопроса. Конституция предусматривает также применение процедуры ампаро в целях защиты лиц, права которых находятся под угрозой, или восстановления их уже нарушенных прав</w:t>
      </w:r>
      <w:r>
        <w:rPr>
          <w:rStyle w:val="FootnoteAnchor"/>
          <w:sz w:val="18"/>
          <w:szCs w:val="18"/>
          <w:vertAlign w:val="superscript"/>
        </w:rPr>
        <w:footnoteReference w:id="44"/>
      </w:r>
      <w:r>
        <w:rPr/>
        <w:t>.</w:t>
      </w:r>
    </w:p>
    <w:p>
      <w:pPr>
        <w:pStyle w:val="SingleTxtGR"/>
        <w:rPr/>
      </w:pPr>
      <w:r>
        <w:rPr/>
        <w:t>160.</w:t>
        <w:tab/>
        <w:t>Помимо упомянутых выше конституционных законов в правовой системе Гватемалы имеется также целый ряд обычных законов, в той или иной степени связанных с обеспечением прав человека, в том числе: Уголовный кодекс, Уголовно-процессуальный кодекс, Трудовой кодекс, Закон о судебной власти, а также Закон о Комиссии по правам человека Конгресса Республики и о Прокуроре по правам человека.</w:t>
      </w:r>
    </w:p>
    <w:p>
      <w:pPr>
        <w:pStyle w:val="SingleTxtGR"/>
        <w:rPr/>
      </w:pPr>
      <w:r>
        <w:rPr/>
        <w:t>161.</w:t>
        <w:tab/>
        <w:t>Кроме того, принятие международных стандартов в области прав человека способствовало развитию процессов унификации и гармонизации положений соответствующих стандартов и правил действующего внутреннего законодательства Гватемалы. В этом контексте был принят ряд национальных законов, в том числе: Закон о защите детей и подростков (декрет 02-04 от 7 января 2004 года), соответствующий Конвенции о правах ребенка, которая защищает наилучшие интересы ребенка; и Закон о тюрьмах (декрет 33-06 от 5 октября 2005 года), в который были инкорпорированы принципы и международные нормы, касающиеся обращения с лицами, лишенными свободы, и в частности положения Конвенции против пыток и других жестоких, бесчеловечных или унижающих достоинство видов обращения и наказания. Следует также отметить, что в соответствии с Гаагской Конвенцией о защите детей и сотрудничестве в вопросах межгосударственного усыновления в декабре 2007 года был принят национальный Закон об усыновлении.</w:t>
      </w:r>
    </w:p>
    <w:p>
      <w:pPr>
        <w:pStyle w:val="SingleTxtGR"/>
        <w:rPr/>
      </w:pPr>
      <w:r>
        <w:rPr/>
        <w:t>162.</w:t>
        <w:tab/>
        <w:t>В ряд действующих национальных законов были внесены изменения с целью приведения их в соответствие с международными стандартами; в частности, в Уголовный кодекс внесены следующие изменения: а) определение преступления торговли людьми приведено в соответствие с положениями Конвенции Организации Объединенных Наций против транснациональной организованной преступности и дополняющих эту конвенцию Протокола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Помимо этих мер, были также приняты Национальная стратегия и План действий по борьбе против торговли людьми (на 2007−2017 годы); b) определение расовой дискриминации приведено в соответствие с мирными соглашениями и Международной конвенцией о ликвидации всех форм расовой дискриминации.</w:t>
      </w:r>
    </w:p>
    <w:p>
      <w:pPr>
        <w:pStyle w:val="SingleTxtGR"/>
        <w:rPr/>
      </w:pPr>
      <w:r>
        <w:rPr/>
        <w:t>163.</w:t>
        <w:tab/>
        <w:t>Наконец, в Гватемале принят ряд стратегических решений и планов, практическая реализация которых будет способствовать осуществлению прав человека; такими документами являются, в частности: Национальная стратегия и План действий в области прав человека; Национальная стратегия по вопросам образования в области прав человека; Стратегия действий по предупреждению насилия среди молодежи; Государственная стратегия борьбы против торговли людьми и комплексной защиты жертв такой торговли; Государственная стратегия мирного сосуществования и ликвидации расизма и расовой дискриминации; и Национальная стратегия мер по поощрению равенства прав женщин и мужчин.</w:t>
      </w:r>
    </w:p>
    <w:p>
      <w:pPr>
        <w:pStyle w:val="H1GR"/>
        <w:rPr/>
      </w:pPr>
      <w:r>
        <w:rPr/>
        <w:tab/>
        <w:t>C.</w:t>
        <w:tab/>
        <w:t>Рамки поощрения прав человека на национальном уровне</w:t>
      </w:r>
    </w:p>
    <w:p>
      <w:pPr>
        <w:pStyle w:val="SingleTxtGR"/>
        <w:rPr/>
      </w:pPr>
      <w:r>
        <w:rPr/>
        <w:t>164.</w:t>
        <w:tab/>
        <w:t>Важными результатами государственной деятельности по поощрению прав человека в Гватемале являются: а) учреждение в 1985 году должности Прокурора по правам человека (Омбудсмена), и b) создание в 1992 году Президентской комиссии по координации политики исполнительной власти в области прав человека (КОПРЕДЕХ) в качестве национального механизма исполнительной власти для управления деятельностью по соответствующей тематике.</w:t>
      </w:r>
    </w:p>
    <w:p>
      <w:pPr>
        <w:pStyle w:val="SingleTxtGR"/>
        <w:rPr/>
      </w:pPr>
      <w:r>
        <w:rPr/>
        <w:t>165.</w:t>
        <w:tab/>
        <w:t>Одним из важнейших аспектов деятельности по развитию национальных институтов в области прав человека является работа по повышению чувствительности и осведомленности самих государственных учреждений по вопросам уважения, поощрения и осуществления этих прав. В результате этой работы в государственных институтах и органах, к ведению которых отнесены вопросы прав человека, созданы отделы, секции или рабочие группы, специализирующиеся по указанным вопросам; в частности, таковыми являются Управление по правам человека в Министерстве национальной обороны; Управление по правам человека в Генеральной прокуратуре Гватемалы; Группа правозащитников, журналистов и судей в Президентской комиссии по правам человека; отделы по вопросам защиты прав человека, предупреждения насилия в семье и гендерного равенства, а также отдел защитников прав коренного населения в структуре Института государственной защиты по уголовным делам; Специальный прокурор по правам человека; Специальный прокурор по вопросам преступлений против жизни граждан; прокурор в управлении по вопросам преступлений в отношении защитников прав человека и специальная группа по вопросам торговли людьми и незаконных усыновлений в Судебной прокуратуре Гватемалы.</w:t>
      </w:r>
    </w:p>
    <w:p>
      <w:pPr>
        <w:pStyle w:val="SingleTxtGR"/>
        <w:rPr/>
      </w:pPr>
      <w:r>
        <w:rPr/>
        <w:t>166.</w:t>
        <w:tab/>
        <w:t>В соответствии с конкретной рекомендацией Отделения Управления Верховного комиссара Организации Объединенных Наций по правам человека в Гватемале в национальной гражданской полиции Гватемалы в рамках органа, ответственного за расследование уголовных дел, создан Отдел анализа нападений на правозащитников; помимо этого в национальной гражданской полиции имеются также следующие подразделения: Отдел по правам человека в Управлении уголовного розыска, оказывающий непосредственную поддержку отделу Судебной прокуратуры по борьбе против преступлений в отношении правозащитников; Отдел по правам человека и оказанию поддержки жертвам нарушений этих прав и Управление по вопросам многокультурности в Главном управлении по вопросам предупреждения преступности.</w:t>
      </w:r>
    </w:p>
    <w:p>
      <w:pPr>
        <w:pStyle w:val="SingleTxtGR"/>
        <w:rPr/>
      </w:pPr>
      <w:r>
        <w:rPr/>
        <w:t>167.</w:t>
        <w:tab/>
        <w:t>Для защиты особенно уязвимых групп населения в стране функционируют такие институты, как Секретариат по вопросам продовольственной безопасности (СЕСАН), Секретариат по делам женщин при Президенте Республики (СЕПРЕМ), Национальная комиссия по предупреждению насилия в семье (КОМАПРЕВИ); Президентская комиссия по борьбе с дискриминацией и расизмом в отношении коренных народов (КОДИСРА); Национальный совет по вопросам усыновления; Национальная комиссия по вопросам детей и подростков; Национальный совет по вопросам мигрантов и Совет по вопросам социальной сплоченности общества. Деятельность этих органов направлена на координацию экономической и социальной помощи наиболее уязвимым слоям населения.</w:t>
      </w:r>
    </w:p>
    <w:p>
      <w:pPr>
        <w:pStyle w:val="SingleTxtGR"/>
        <w:rPr/>
      </w:pPr>
      <w:r>
        <w:rPr/>
        <w:t>168.</w:t>
        <w:tab/>
        <w:t xml:space="preserve">Помимо указанных органов, в Гватемале также функционирует ряд учреждений, занимающихся вопросами поощрения и соблюдения прав человека, которые были созданы в соответствии с договоренностями в рамках мирных соглашений, в том числе: Секретариат по вопросам мира (СЕПАС), Национальный совет по вопросам мирных соглашений, Управление по защите прав женщин коренного населения (ДЕМИ), Национальный план компенсации ущерба, Фонд развития коренных народов (ФОДИГУА) и Национальный фонд мира (ФОНАПАС). </w:t>
      </w:r>
    </w:p>
    <w:p>
      <w:pPr>
        <w:pStyle w:val="SingleTxtGR"/>
        <w:rPr/>
      </w:pPr>
      <w:r>
        <w:rPr/>
        <w:t>169.</w:t>
        <w:tab/>
        <w:t xml:space="preserve">Что касается международного гуманитарного права, то в Гватемале создана междисциплинарная и межведомственная Национальная комиссия по международному гуманитарному праву (КОГУАДИХ); в функции этого института входит консультирование правительственных органов по вопросам международного гуманитарного права и продвижение национальных и международных стандартов в этой области. </w:t>
      </w:r>
    </w:p>
    <w:p>
      <w:pPr>
        <w:pStyle w:val="SingleTxtGR"/>
        <w:rPr/>
      </w:pPr>
      <w:r>
        <w:rPr/>
        <w:t>170.</w:t>
        <w:tab/>
        <w:t xml:space="preserve">Помимо деятельности по поощрению и защите прав человека по линии целого ряда государственных органов, национальное законодательство также предусматривает деятельность в этой же сфере неправительственных организаций (НПО). С чисто нормативной точки зрения в стране не существует никаких препятствий для создания таких объединений или организаций гражданского общества. Правовые условия создания таких организаций установлены в Гражданском кодексе и в Законе о неправительственных организациях в целях развития (декрет 02-2003). Вопросы, связанные с созданием местных ассоциаций или комитетов, регулируются Муниципийным кодексом. В соответствии с положениями Закона о неправительственных организациях и Муниципийного кодекса неправительственая организация может состоять не менее чем из семи членов и иностранные граждане могут составлять до 25% общей численности членов организации. Процедура создания организаций этого типа проста и выполняется бесплатно; согласно закону, финансирование неправительственных организаций, а также местных ассоциаций или комитетов должно осуществляться за счет собственных средств таких организаций, поступающих как из национальных, так и из международных источников финансирования. Еще в 1994 году во Всеобъемлющем соглашении по правам человека, подписанном в рамках мирных переговоров между блоком политических партий Гватемальское революционное национальное единство (ГРНЕ) и правительством Гватемалы, было установлено, что государство обязано обеспечивать защиту всех лиц или организаций, которые работают в интересах защиты и поощрения прав человека, т.е. защитников прав человека, а также выполнять подписанные Гватемалой международные конвенции и договоры в области прав человека. </w:t>
      </w:r>
    </w:p>
    <w:p>
      <w:pPr>
        <w:pStyle w:val="H1GR"/>
        <w:rPr/>
      </w:pPr>
      <w:r>
        <w:rPr/>
        <w:tab/>
        <w:t>D.</w:t>
        <w:tab/>
        <w:t>Процесс подготовки национальных докладов</w:t>
      </w:r>
    </w:p>
    <w:p>
      <w:pPr>
        <w:pStyle w:val="SingleTxtGR"/>
        <w:rPr/>
      </w:pPr>
      <w:r>
        <w:rPr/>
        <w:t>171.</w:t>
        <w:tab/>
        <w:t>Для анализа и мониторинга ситуации с соблюдением прав человека в Гватемале составляются доклады различного формата, касающиеся конкретных четко определенных аспектов этой ситуации. Во-первых, составляется доклад, который Прокурор по правам человека обязан представлять Конгрессу через Комиссию по правам человека Конгресса Республики. В соответствии с действующим законодательством представление этого документа должно происходить ежегодно на пленарном заседании Конгресса Республики во второй половине января; в этом документе должны содержаться подробный отчет о деятельности Прокурора по правам человека за год, предшествующий представлению документа, и информация о существовавшей в стране в этот период ситуации в области прав человека.</w:t>
        <w:tab/>
        <w:t xml:space="preserve"> </w:t>
      </w:r>
    </w:p>
    <w:p>
      <w:pPr>
        <w:pStyle w:val="SingleTxtGR"/>
        <w:rPr/>
      </w:pPr>
      <w:r>
        <w:rPr/>
        <w:t>172.</w:t>
        <w:tab/>
        <w:t>Наряду с этим составляются также доклады о ситуации в области прав человека, которые правительство Гватемалы обязано представлять различным договорным органам универсальной системы прав человека в соответствии с обязательствами, принятыми на себя Гватемалой при подписании или ратификации соответствующих международных договоров и конвенций по правам человека. В этих периодических докладах государство представляет информацию о ситуации в стране, связанной с соблюдением прав человека, относящихся к ведению конкретного договора и надзор за выполнением которых выполняет соответствующий комитет. Периодичность представления таких докладов, касающихся различных договоров, различна, но, как правило, составляет от двух до пяти лет. В Гватемале ответственность за подготовку этих докладов и за организацию последующей деятельности в связи с рекомендациями и замечаниями соответствующих комитетов по упомянутым докладам возложена на Президентскую комиссию по координации политики исполнительной власти в области прав человека (КОПРЕДЕХ). Однако ответственность за подготовку докладов, касающихся выполнения Конвенции о ликвидации всех форм дискриминации в отношении женщин, возложена на Секретариат по делам женщин при Президенте Республики (СЕПРЕМ), а докладов, касающихся выполнения Международной конвенции о ликвидации всех форм расовой дискриминации, – на Президентскую комиссию по борьбе с дискриминацией и расизмом в отношении коренных народов (КОДИСРА).</w:t>
      </w:r>
    </w:p>
    <w:p>
      <w:pPr>
        <w:pStyle w:val="SingleTxtGR"/>
        <w:rPr/>
      </w:pPr>
      <w:r>
        <w:rPr/>
        <w:t>173.</w:t>
        <w:tab/>
        <w:t xml:space="preserve">С учетом того факта, что составление докладов такого рода создает уникальные возможности для всестороннего обзора мер, предпринятых государством для приведения национального законодательства в соответствие с принципами, закрепленными в международных договорах, а также для мониторинга достигнутого прогресса или ухудшения ситуации за период, прошедший со времени представления предыдущего доклада, правительство Гватемалы разработало специальную методологию и четко определенный процесс составления таких докладов. </w:t>
      </w:r>
    </w:p>
    <w:p>
      <w:pPr>
        <w:pStyle w:val="SingleTxtGR"/>
        <w:rPr/>
      </w:pPr>
      <w:r>
        <w:rPr/>
        <w:t>174.</w:t>
        <w:tab/>
        <w:t xml:space="preserve">Методология составления докладов предусматривает последовательное выполнение следующих этапов этой работы: </w:t>
      </w:r>
    </w:p>
    <w:p>
      <w:pPr>
        <w:pStyle w:val="SingleTxtGR"/>
        <w:rPr/>
      </w:pPr>
      <w:r>
        <w:rPr/>
        <w:tab/>
        <w:t>a)</w:t>
        <w:tab/>
        <w:t>определение центральной темы доклада;</w:t>
      </w:r>
    </w:p>
    <w:p>
      <w:pPr>
        <w:pStyle w:val="SingleTxtGR"/>
        <w:rPr/>
      </w:pPr>
      <w:r>
        <w:rPr/>
        <w:tab/>
        <w:t>b)</w:t>
        <w:tab/>
        <w:t>ознакомление с соглашением или конвенцией по теме доклада и с руководящими принципами подготовки докладов, изданными соответствующим комитетом, а также с предыдущими докладами, представленными Гватемалой, и с замечаниями и рекомендациями комитета по этим докладам;</w:t>
      </w:r>
    </w:p>
    <w:p>
      <w:pPr>
        <w:pStyle w:val="SingleTxtGR"/>
        <w:rPr/>
      </w:pPr>
      <w:r>
        <w:rPr/>
        <w:tab/>
        <w:t>c)</w:t>
        <w:tab/>
        <w:t xml:space="preserve">составление плана работы по подготовке доклада; </w:t>
      </w:r>
    </w:p>
    <w:p>
      <w:pPr>
        <w:pStyle w:val="SingleTxtGR"/>
        <w:rPr/>
      </w:pPr>
      <w:r>
        <w:rPr/>
        <w:tab/>
        <w:t>d)</w:t>
        <w:tab/>
        <w:t>определение вопросов, по которым требуется собрать информацию;</w:t>
      </w:r>
    </w:p>
    <w:p>
      <w:pPr>
        <w:pStyle w:val="SingleTxtGR"/>
        <w:rPr/>
      </w:pPr>
      <w:r>
        <w:rPr/>
        <w:tab/>
        <w:t>e)</w:t>
        <w:tab/>
        <w:t>сбор необходимой информации;</w:t>
      </w:r>
    </w:p>
    <w:p>
      <w:pPr>
        <w:pStyle w:val="SingleTxtGR"/>
        <w:rPr/>
      </w:pPr>
      <w:r>
        <w:rPr/>
        <w:tab/>
        <w:t>f)</w:t>
        <w:tab/>
        <w:t>систематизация собранной информации и отсев материалов, не соответствующих установленным требованиям;</w:t>
      </w:r>
    </w:p>
    <w:p>
      <w:pPr>
        <w:pStyle w:val="SingleTxtGR"/>
        <w:rPr/>
      </w:pPr>
      <w:r>
        <w:rPr/>
        <w:tab/>
        <w:t>g)</w:t>
        <w:tab/>
        <w:t>анализ имеющейся информации;</w:t>
      </w:r>
    </w:p>
    <w:p>
      <w:pPr>
        <w:pStyle w:val="SingleTxtGR"/>
        <w:rPr/>
      </w:pPr>
      <w:r>
        <w:rPr/>
        <w:tab/>
        <w:t>h)</w:t>
        <w:tab/>
        <w:t>формулирование основных идей и доказательных выводов анализа;</w:t>
      </w:r>
    </w:p>
    <w:p>
      <w:pPr>
        <w:pStyle w:val="SingleTxtGR"/>
        <w:rPr/>
      </w:pPr>
      <w:r>
        <w:rPr/>
        <w:tab/>
        <w:t xml:space="preserve">i) </w:t>
        <w:tab/>
        <w:t>проверка выполненного анализа, т.е. содержания подготовленного документа;</w:t>
      </w:r>
    </w:p>
    <w:p>
      <w:pPr>
        <w:pStyle w:val="SingleTxtGR"/>
        <w:rPr/>
      </w:pPr>
      <w:r>
        <w:rPr/>
        <w:tab/>
        <w:t xml:space="preserve">j) </w:t>
        <w:tab/>
        <w:t>внесение изменений, признанных целесообразными в результате проверки документа;</w:t>
      </w:r>
    </w:p>
    <w:p>
      <w:pPr>
        <w:pStyle w:val="SingleTxtGR"/>
        <w:rPr/>
      </w:pPr>
      <w:r>
        <w:rPr/>
        <w:tab/>
        <w:t xml:space="preserve">k) </w:t>
        <w:tab/>
        <w:t>представление доклада в соответствующие инстанции.</w:t>
      </w:r>
    </w:p>
    <w:p>
      <w:pPr>
        <w:pStyle w:val="SingleTxtGR"/>
        <w:rPr/>
      </w:pPr>
      <w:r>
        <w:rPr/>
        <w:t>175.</w:t>
        <w:tab/>
        <w:t>Возможно, одним из самых важных этапов в этом процессе является этап проверки содержания подготовленного документа, поскольку он позволяет лицам и учреждениям, хорошо знакомым с рассматриваемой тематикой, ознакомиться с проектом доклада, оценить его и высказать свои предложения, что стимулирует обсуждение документа, обеспечивает мобилизацию его поддержки, способствует улучшению содержащейся в докладе информации и позволяет выявить и исправить возможные ошибки или неправильные толкования фактов. Кроме того, предусмотренные на этом этапе процедуры способствуют развитию общественного контроля за проводимой государством политикой со стороны как ряда государственных органов, так и гражданского общества.</w:t>
      </w:r>
    </w:p>
    <w:p>
      <w:pPr>
        <w:pStyle w:val="SingleTxtGR"/>
        <w:rPr/>
      </w:pPr>
      <w:r>
        <w:rPr/>
        <w:t>176.</w:t>
        <w:tab/>
        <w:t>Проверка содержания документа или соответствующие консультации проводятся со всеми организациями, учреждениями и лицами, не входящими в состав Президентской комиссии по правам человека, но принимавшими участие в подготовке документа в основном путем предоставления информации и прогнозных оценок; в силу своих знаний соответствующей тематики они способны внести ценный вклад в содержание доклада. Для того чтобы эти органы и лица имели возможность проанализировать государственную политику и прогресс, достигнутый в области прав человека, организуются одно или несколько совещаний или рабочих семинаров, на которых проводится обсуждение содержания доклада. Предложения и соображения участников этих совещаний или рабочих семинаров систематизируются и включаются в доклад, а затем этот доклад направляется Генеральному секретарю Организации Объединенных Наций.</w:t>
      </w:r>
    </w:p>
    <w:p>
      <w:pPr>
        <w:pStyle w:val="H1GR"/>
        <w:rPr/>
      </w:pPr>
      <w:r>
        <w:rPr/>
        <w:tab/>
        <w:t>E.</w:t>
        <w:tab/>
        <w:t>Последующая деятельность в связи с заключительными замечаниями договорных органов по правам человека</w:t>
      </w:r>
    </w:p>
    <w:p>
      <w:pPr>
        <w:pStyle w:val="SingleTxtGR"/>
        <w:rPr/>
      </w:pPr>
      <w:r>
        <w:rPr/>
        <w:t>177.</w:t>
        <w:tab/>
        <w:t>До сравнительно недавнего времени все заключительные замечания договорных органов по правам человека в отношении докладов Гватемалы поступали в страну в неофициальном порядке и не было организовано систематического мониторинга последующей деятельности в связи с этими замечаниями. Поэтому воздействие таких замечаний на ситуацию с правами человека в Гватемале и на нормативные документы в этой области было незначительным.</w:t>
      </w:r>
    </w:p>
    <w:p>
      <w:pPr>
        <w:pStyle w:val="SingleTxtGR"/>
        <w:rPr/>
      </w:pPr>
      <w:r>
        <w:rPr/>
        <w:t>178.</w:t>
        <w:tab/>
        <w:t>В 2010 году Президентская комиссия по правам человека приняла решение о систематизации всех без исключения рекомендаций, полученных Гватемалой по всем докладам, представленным ею в Организацию Объединенных Наций, а также рекомендаций Отделения Управления Верховного комиссара Организация Объединенных Наций по правам человека в Гватемале.</w:t>
      </w:r>
    </w:p>
    <w:p>
      <w:pPr>
        <w:pStyle w:val="SingleTxtGR"/>
        <w:rPr/>
      </w:pPr>
      <w:r>
        <w:rPr/>
        <w:t>179.</w:t>
        <w:tab/>
        <w:t>В порядке реализации этого решения Президентская комиссия по правам человека создала на своем веб-сайте (www.copredeh.gob.gt) рубрику "Система мониторинга реализации рекомендаций, поступивших в связи с докладами Гватемалы по правам человека", в рамках которой изложены и классифицированы по ряду критериев все соответствующие рекомендации. Указанная Система представляет собой инструмент, способствующий выполнению упомянутых рекомендаций, а также их пропаганде и распространению; соответственно, она способствует выполнению принятых государством обязательств в области прав человека.</w:t>
      </w:r>
    </w:p>
    <w:p>
      <w:pPr>
        <w:pStyle w:val="SingleTxtGR"/>
        <w:rPr/>
      </w:pPr>
      <w:r>
        <w:rPr/>
        <w:t>180.</w:t>
        <w:tab/>
        <w:t>Все рекомендации классифицируются по следующим критериям: a) рекомендации договорных органов; b) рекомендации, сформулированные на основе процедур, предусмотренных Уставом Организации Объединенных Наций, таких как специальные процедуры или процедуры Универсального периодического обзора; c) рекомендации Отделения Управления Организации Объединенных Наций по правам человека в Гватемале. По каждой из классифицированных таким образом рекомендаций указаны тема, дата принятия и степень реализации; помимо этого приведена также относящаяся к этим рекомендациям информация общего технического характера.</w:t>
      </w:r>
    </w:p>
    <w:p>
      <w:pPr>
        <w:pStyle w:val="SingleTxtGR"/>
        <w:rPr/>
      </w:pPr>
      <w:r>
        <w:rPr/>
        <w:t>181.</w:t>
        <w:tab/>
        <w:t>Когда рекомендации поступают в Гватемалу, их включают в упомянутую Систему мониторинга и направляют в соответствующие профильные учреждения для ознакомления с содержанием и для принятия мер по выполнению и мониторингу выполнения отнесенных к их ведению рекомендаций. Впоследствии, после того как Президентская комиссия по правам человека установит, в какой мере государство добилось прогресса по каждой рекомендации, информация на этот счет включается в соответствующий раздел Системы мониторинга, а затем уточняется и обновляется.</w:t>
      </w:r>
    </w:p>
    <w:p>
      <w:pPr>
        <w:pStyle w:val="SingleTxtGR"/>
        <w:rPr/>
      </w:pPr>
      <w:r>
        <w:rPr/>
        <w:t>182.</w:t>
        <w:tab/>
        <w:t>Информация о прогрессе, достигнутом в реализации каждой из упомянутых рекомендаций, включается в последующие периодические доклады правительства Гватемалы соответствующим договорным органам в виде ответа на их рекомендации.</w:t>
      </w:r>
    </w:p>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lang w:val="en-US"/>
      </w:rPr>
      <w:tab/>
      <w:t>GE.12-464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417</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417  (R)  040313  0703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lang w:val="ru-RU"/>
        </w:rPr>
      </w:pPr>
      <w:r>
        <w:rPr>
          <w:rStyle w:val="FootnoteCharacters"/>
        </w:rPr>
        <w:footnoteRef/>
      </w:r>
      <w:r>
        <w:rPr>
          <w:lang w:val="ru-RU"/>
        </w:rPr>
        <w:tab/>
      </w:r>
      <w:r>
        <w:rPr>
          <w:lang w:val="es-ES"/>
        </w:rPr>
        <w:t xml:space="preserve">В Гватемале </w:t>
      </w:r>
      <w:r>
        <w:rPr>
          <w:lang w:val="ru-RU"/>
        </w:rPr>
        <w:t>не</w:t>
      </w:r>
      <w:r>
        <w:rPr>
          <w:lang w:val="es-ES"/>
        </w:rPr>
        <w:t xml:space="preserve"> </w:t>
      </w:r>
      <w:r>
        <w:rPr>
          <w:lang w:val="ru-RU"/>
        </w:rPr>
        <w:t>существует</w:t>
      </w:r>
      <w:r>
        <w:rPr>
          <w:lang w:val="es-ES"/>
        </w:rPr>
        <w:t xml:space="preserve"> </w:t>
      </w:r>
      <w:r>
        <w:rPr>
          <w:lang w:val="ru-RU"/>
        </w:rPr>
        <w:t>ю</w:t>
      </w:r>
      <w:r>
        <w:rPr>
          <w:lang w:val="es-ES"/>
        </w:rPr>
        <w:t xml:space="preserve">ридически </w:t>
      </w:r>
      <w:r>
        <w:rPr>
          <w:lang w:val="ru-RU"/>
        </w:rPr>
        <w:t>закрепленной</w:t>
      </w:r>
      <w:r>
        <w:rPr>
          <w:lang w:val="es-ES"/>
        </w:rPr>
        <w:t xml:space="preserve"> столичной области, но </w:t>
      </w:r>
      <w:r>
        <w:rPr>
          <w:lang w:val="ru-RU"/>
        </w:rPr>
        <w:t>фактически</w:t>
      </w:r>
      <w:r>
        <w:rPr>
          <w:lang w:val="es-ES"/>
        </w:rPr>
        <w:t xml:space="preserve"> </w:t>
      </w:r>
      <w:r>
        <w:rPr>
          <w:lang w:val="ru-RU"/>
        </w:rPr>
        <w:t>такая</w:t>
      </w:r>
      <w:r>
        <w:rPr>
          <w:lang w:val="es-ES"/>
        </w:rPr>
        <w:t xml:space="preserve"> </w:t>
      </w:r>
      <w:r>
        <w:rPr>
          <w:lang w:val="ru-RU"/>
        </w:rPr>
        <w:t>область</w:t>
      </w:r>
      <w:r>
        <w:rPr>
          <w:lang w:val="es-ES"/>
        </w:rPr>
        <w:t xml:space="preserve"> </w:t>
      </w:r>
      <w:r>
        <w:rPr>
          <w:lang w:val="ru-RU"/>
        </w:rPr>
        <w:t>существует</w:t>
      </w:r>
      <w:r>
        <w:rPr>
          <w:lang w:val="es-ES"/>
        </w:rPr>
        <w:t xml:space="preserve">. </w:t>
      </w:r>
      <w:r>
        <w:rPr>
          <w:lang w:val="ru-RU"/>
        </w:rPr>
        <w:t>С</w:t>
      </w:r>
      <w:r>
        <w:rPr>
          <w:lang w:val="es-ES"/>
        </w:rPr>
        <w:t>толиц</w:t>
      </w:r>
      <w:r>
        <w:rPr>
          <w:lang w:val="ru-RU"/>
        </w:rPr>
        <w:t>а страны разрослась</w:t>
      </w:r>
      <w:r>
        <w:rPr>
          <w:lang w:val="es-ES"/>
        </w:rPr>
        <w:t xml:space="preserve"> настолько, что вышла за пределы муницип</w:t>
      </w:r>
      <w:r>
        <w:rPr>
          <w:lang w:val="ru-RU"/>
        </w:rPr>
        <w:t>ии</w:t>
      </w:r>
      <w:r>
        <w:rPr>
          <w:lang w:val="es-ES"/>
        </w:rPr>
        <w:t xml:space="preserve"> Гватемал</w:t>
      </w:r>
      <w:r>
        <w:rPr>
          <w:lang w:val="ru-RU"/>
        </w:rPr>
        <w:t xml:space="preserve">а и достигла </w:t>
      </w:r>
      <w:r>
        <w:rPr>
          <w:lang w:val="es-ES"/>
        </w:rPr>
        <w:t>некоторы</w:t>
      </w:r>
      <w:r>
        <w:rPr>
          <w:lang w:val="ru-RU"/>
        </w:rPr>
        <w:t>х</w:t>
      </w:r>
      <w:r>
        <w:rPr>
          <w:lang w:val="es-ES"/>
        </w:rPr>
        <w:t xml:space="preserve"> соседних городов, </w:t>
      </w:r>
      <w:r>
        <w:rPr>
          <w:lang w:val="ru-RU"/>
        </w:rPr>
        <w:t xml:space="preserve">так что трудно определить, где заканчивается один город и где начинается другой. При расчетах, касающихся города Гватемала, учитываются результаты фактического процесса метрополизации, а не формальные границы соответствующей муниципии; </w:t>
        <w:br/>
        <w:t>а именно добавлены данные по следующим муниципиям: Миско, Вилья-Каналес, Сан-Мигель-Петапа, Аматитлан, Санта-Катарина-Пинула, Чинаутла, Сан-Хосе-Пинула и Вилья-Нуэва.</w:t>
      </w:r>
    </w:p>
  </w:footnote>
  <w:footnote w:id="5">
    <w:p>
      <w:pPr>
        <w:pStyle w:val="Footnote"/>
        <w:rPr>
          <w:lang w:val="ru-RU"/>
        </w:rPr>
      </w:pPr>
      <w:r>
        <w:rPr>
          <w:rStyle w:val="FootnoteCharacters"/>
        </w:rPr>
        <w:footnoteRef/>
      </w:r>
      <w:r>
        <w:rPr>
          <w:lang w:val="ru-RU"/>
        </w:rPr>
        <w:tab/>
        <w:t>Расчет произведен по данным НИС.</w:t>
      </w:r>
    </w:p>
  </w:footnote>
  <w:footnote w:id="6">
    <w:p>
      <w:pPr>
        <w:pStyle w:val="Footnote"/>
        <w:rPr>
          <w:lang w:val="ru-RU"/>
        </w:rPr>
      </w:pPr>
      <w:r>
        <w:rPr>
          <w:rStyle w:val="FootnoteCharacters"/>
        </w:rPr>
        <w:footnoteRef/>
      </w:r>
      <w:r>
        <w:rPr>
          <w:lang w:val="ru-RU"/>
        </w:rPr>
        <w:tab/>
        <w:t>Этот</w:t>
      </w:r>
      <w:r>
        <w:rPr>
          <w:lang w:val="es-ES"/>
        </w:rPr>
        <w:t xml:space="preserve"> </w:t>
      </w:r>
      <w:r>
        <w:rPr>
          <w:lang w:val="ru-RU"/>
        </w:rPr>
        <w:t>показатель</w:t>
      </w:r>
      <w:r>
        <w:rPr>
          <w:lang w:val="es-ES"/>
        </w:rPr>
        <w:t xml:space="preserve"> </w:t>
      </w:r>
      <w:r>
        <w:rPr>
          <w:lang w:val="ru-RU"/>
        </w:rPr>
        <w:t>включает в себя родственников</w:t>
      </w:r>
      <w:r>
        <w:rPr>
          <w:lang w:val="es-ES"/>
        </w:rPr>
        <w:t xml:space="preserve">, </w:t>
      </w:r>
      <w:r>
        <w:rPr>
          <w:lang w:val="ru-RU"/>
        </w:rPr>
        <w:t>домашнюю</w:t>
      </w:r>
      <w:r>
        <w:rPr>
          <w:lang w:val="es-ES"/>
        </w:rPr>
        <w:t xml:space="preserve"> </w:t>
      </w:r>
      <w:r>
        <w:rPr>
          <w:lang w:val="ru-RU"/>
        </w:rPr>
        <w:t>прислугу</w:t>
      </w:r>
      <w:r>
        <w:rPr>
          <w:lang w:val="es-ES"/>
        </w:rPr>
        <w:t xml:space="preserve"> </w:t>
      </w:r>
      <w:r>
        <w:rPr>
          <w:lang w:val="ru-RU"/>
        </w:rPr>
        <w:t>и</w:t>
      </w:r>
      <w:r>
        <w:rPr>
          <w:lang w:val="es-ES"/>
        </w:rPr>
        <w:t xml:space="preserve"> </w:t>
      </w:r>
      <w:r>
        <w:rPr>
          <w:lang w:val="ru-RU"/>
        </w:rPr>
        <w:t>временных</w:t>
      </w:r>
      <w:r>
        <w:rPr>
          <w:lang w:val="es-ES"/>
        </w:rPr>
        <w:t xml:space="preserve"> </w:t>
      </w:r>
      <w:r>
        <w:rPr>
          <w:lang w:val="ru-RU"/>
        </w:rPr>
        <w:t>квартиросъемщиков</w:t>
      </w:r>
      <w:r>
        <w:rPr>
          <w:lang w:val="es-ES"/>
        </w:rPr>
        <w:t xml:space="preserve"> (UNICEF, 2011, pág.</w:t>
      </w:r>
      <w:r>
        <w:rPr>
          <w:lang w:val="ru-RU"/>
        </w:rPr>
        <w:t xml:space="preserve"> </w:t>
      </w:r>
      <w:r>
        <w:rPr>
          <w:lang w:val="es-ES"/>
        </w:rPr>
        <w:t>117).</w:t>
      </w:r>
    </w:p>
  </w:footnote>
  <w:footnote w:id="7">
    <w:p>
      <w:pPr>
        <w:pStyle w:val="Footnote"/>
        <w:rPr>
          <w:lang w:val="ru-RU"/>
        </w:rPr>
      </w:pPr>
      <w:r>
        <w:rPr>
          <w:rStyle w:val="FootnoteCharacters"/>
        </w:rPr>
        <w:footnoteRef/>
      </w:r>
      <w:r>
        <w:rPr>
          <w:lang w:val="ru-RU"/>
        </w:rPr>
        <w:tab/>
      </w:r>
      <w:r>
        <w:rPr>
          <w:lang w:val="es-ES"/>
        </w:rPr>
        <w:t xml:space="preserve">PNUD, </w:t>
      </w:r>
      <w:r>
        <w:rPr>
          <w:i/>
          <w:lang w:val="es-ES"/>
        </w:rPr>
        <w:t>Guatemala: ¿una  economía al servicio del desarrollo humano? – Informe Nacional de Desarrollo Humano 2007/2008)</w:t>
      </w:r>
      <w:r>
        <w:rPr>
          <w:lang w:val="es-ES"/>
        </w:rPr>
        <w:t xml:space="preserve"> (</w:t>
      </w:r>
      <w:r>
        <w:rPr>
          <w:lang w:val="ru-RU"/>
        </w:rPr>
        <w:t>См</w:t>
      </w:r>
      <w:r>
        <w:rPr>
          <w:lang w:val="es-ES"/>
        </w:rPr>
        <w:t xml:space="preserve">. </w:t>
      </w:r>
      <w:r>
        <w:rPr>
          <w:lang w:val="ru-RU"/>
        </w:rPr>
        <w:t>веб-сайт</w:t>
      </w:r>
      <w:r>
        <w:rPr>
          <w:lang w:val="es-ES"/>
        </w:rPr>
        <w:t xml:space="preserve">: </w:t>
      </w:r>
      <w:hyperlink r:id="rId1">
        <w:r>
          <w:rPr>
            <w:rStyle w:val="InternetLink"/>
            <w:u w:val="none"/>
            <w:lang w:val="es-ES"/>
          </w:rPr>
          <w:t>http://desarrollohumano.org.gt/content</w:t>
        </w:r>
        <w:r>
          <w:rPr>
            <w:rStyle w:val="InternetLink"/>
            <w:u w:val="none"/>
            <w:lang w:val="ru-RU"/>
          </w:rPr>
          <w:br/>
        </w:r>
        <w:r>
          <w:rPr>
            <w:rStyle w:val="InternetLink"/>
            <w:u w:val="none"/>
            <w:lang w:val="es-ES"/>
          </w:rPr>
          <w:t>indh 20072008</w:t>
        </w:r>
      </w:hyperlink>
      <w:r>
        <w:rPr>
          <w:lang w:val="es-ES"/>
        </w:rPr>
        <w:t>).</w:t>
      </w:r>
    </w:p>
  </w:footnote>
  <w:footnote w:id="8">
    <w:p>
      <w:pPr>
        <w:pStyle w:val="Footnote"/>
        <w:rPr>
          <w:lang w:val="ru-RU"/>
        </w:rPr>
      </w:pPr>
      <w:r>
        <w:rPr>
          <w:rStyle w:val="FootnoteCharacters"/>
        </w:rPr>
        <w:footnoteRef/>
      </w:r>
      <w:r>
        <w:rPr>
          <w:lang w:val="ru-RU"/>
        </w:rPr>
        <w:tab/>
      </w:r>
      <w:r>
        <w:rPr>
          <w:lang w:val="es-ES"/>
        </w:rPr>
        <w:t>"Сем</w:t>
      </w:r>
      <w:r>
        <w:rPr>
          <w:lang w:val="ru-RU"/>
        </w:rPr>
        <w:t>ейные</w:t>
      </w:r>
      <w:r>
        <w:rPr>
          <w:lang w:val="es-ES"/>
        </w:rPr>
        <w:t xml:space="preserve"> денежны</w:t>
      </w:r>
      <w:r>
        <w:rPr>
          <w:lang w:val="ru-RU"/>
        </w:rPr>
        <w:t>е</w:t>
      </w:r>
      <w:r>
        <w:rPr>
          <w:lang w:val="es-ES"/>
        </w:rPr>
        <w:t xml:space="preserve"> перевод</w:t>
      </w:r>
      <w:r>
        <w:rPr>
          <w:lang w:val="ru-RU"/>
        </w:rPr>
        <w:t>ы</w:t>
      </w:r>
      <w:r>
        <w:rPr>
          <w:lang w:val="es-ES"/>
        </w:rPr>
        <w:t xml:space="preserve"> </w:t>
      </w:r>
      <w:r>
        <w:rPr>
          <w:lang w:val="ru-RU"/>
        </w:rPr>
        <w:t>– это бухгалтерский счет</w:t>
      </w:r>
      <w:r>
        <w:rPr>
          <w:lang w:val="es-ES"/>
        </w:rPr>
        <w:t xml:space="preserve">, </w:t>
      </w:r>
      <w:r>
        <w:rPr>
          <w:lang w:val="ru-RU"/>
        </w:rPr>
        <w:t>на котором отражаются поступления и выплаты финансовых ресурсов, без встречной компенсации, которые гватемальские трудящиеся-мигранты, проживающие за рубежом, направляют жителям Гватемалы, и жители Гватемалы направляют трудящимся-мигрантам за рубежом.  Банк Гватемалы регистрирует чистую сумму переводов, т.е. разницу между денежными переводами в страну и переводами из страны</w:t>
      </w:r>
      <w:r>
        <w:rPr>
          <w:lang w:val="es-ES"/>
        </w:rPr>
        <w:t xml:space="preserve">". </w:t>
      </w:r>
      <w:r>
        <w:rPr>
          <w:lang w:val="ru-RU"/>
        </w:rPr>
        <w:t>В</w:t>
      </w:r>
      <w:r>
        <w:rPr>
          <w:lang w:val="es-ES"/>
        </w:rPr>
        <w:t xml:space="preserve"> 2007 год</w:t>
      </w:r>
      <w:r>
        <w:rPr>
          <w:lang w:val="ru-RU"/>
        </w:rPr>
        <w:t>у</w:t>
      </w:r>
      <w:r>
        <w:rPr>
          <w:lang w:val="es-ES"/>
        </w:rPr>
        <w:t xml:space="preserve"> "</w:t>
      </w:r>
      <w:r>
        <w:rPr>
          <w:lang w:val="ru-RU"/>
        </w:rPr>
        <w:t>объем</w:t>
      </w:r>
      <w:r>
        <w:rPr>
          <w:lang w:val="es-ES"/>
        </w:rPr>
        <w:t xml:space="preserve"> </w:t>
      </w:r>
      <w:r>
        <w:rPr>
          <w:lang w:val="ru-RU"/>
        </w:rPr>
        <w:t>финансовых</w:t>
      </w:r>
      <w:r>
        <w:rPr>
          <w:lang w:val="es-ES"/>
        </w:rPr>
        <w:t xml:space="preserve"> </w:t>
      </w:r>
      <w:r>
        <w:rPr>
          <w:lang w:val="ru-RU"/>
        </w:rPr>
        <w:t>поступлений</w:t>
      </w:r>
      <w:r>
        <w:rPr>
          <w:lang w:val="es-ES"/>
        </w:rPr>
        <w:t xml:space="preserve"> </w:t>
      </w:r>
      <w:r>
        <w:rPr>
          <w:lang w:val="ru-RU"/>
        </w:rPr>
        <w:t>семейных</w:t>
      </w:r>
      <w:r>
        <w:rPr>
          <w:lang w:val="es-ES"/>
        </w:rPr>
        <w:t xml:space="preserve"> </w:t>
      </w:r>
      <w:r>
        <w:rPr>
          <w:lang w:val="ru-RU"/>
        </w:rPr>
        <w:t>денежных</w:t>
      </w:r>
      <w:r>
        <w:rPr>
          <w:lang w:val="es-ES"/>
        </w:rPr>
        <w:t xml:space="preserve"> </w:t>
      </w:r>
      <w:r>
        <w:rPr>
          <w:lang w:val="ru-RU"/>
        </w:rPr>
        <w:t>переводов</w:t>
      </w:r>
      <w:r>
        <w:rPr>
          <w:lang w:val="es-ES"/>
        </w:rPr>
        <w:t xml:space="preserve"> </w:t>
      </w:r>
      <w:r>
        <w:rPr>
          <w:lang w:val="ru-RU"/>
        </w:rPr>
        <w:t>был</w:t>
      </w:r>
      <w:r>
        <w:rPr>
          <w:lang w:val="es-ES"/>
        </w:rPr>
        <w:t xml:space="preserve"> </w:t>
      </w:r>
      <w:r>
        <w:rPr>
          <w:lang w:val="ru-RU"/>
        </w:rPr>
        <w:t>на</w:t>
      </w:r>
      <w:r>
        <w:rPr>
          <w:lang w:val="es-ES"/>
        </w:rPr>
        <w:t xml:space="preserve"> </w:t>
      </w:r>
      <w:r>
        <w:rPr>
          <w:lang w:val="ru-RU"/>
        </w:rPr>
        <w:t>уровне</w:t>
      </w:r>
      <w:r>
        <w:rPr>
          <w:lang w:val="es-ES"/>
        </w:rPr>
        <w:t xml:space="preserve"> 12% </w:t>
      </w:r>
      <w:r>
        <w:rPr>
          <w:lang w:val="ru-RU"/>
        </w:rPr>
        <w:t>ВВП</w:t>
      </w:r>
      <w:r>
        <w:rPr>
          <w:lang w:val="es-ES"/>
        </w:rPr>
        <w:t xml:space="preserve"> </w:t>
      </w:r>
      <w:r>
        <w:rPr>
          <w:lang w:val="ru-RU"/>
        </w:rPr>
        <w:t>страны</w:t>
      </w:r>
      <w:r>
        <w:rPr>
          <w:lang w:val="es-ES"/>
        </w:rPr>
        <w:t xml:space="preserve">, </w:t>
      </w:r>
      <w:r>
        <w:rPr>
          <w:lang w:val="ru-RU"/>
        </w:rPr>
        <w:t xml:space="preserve">что сопоставимо с объемом </w:t>
      </w:r>
      <w:r>
        <w:rPr>
          <w:lang w:val="es-ES"/>
        </w:rPr>
        <w:t xml:space="preserve">налоговых поступлений </w:t>
      </w:r>
      <w:r>
        <w:rPr>
          <w:lang w:val="ru-RU"/>
        </w:rPr>
        <w:t>на уровне центрального правительства страны. Величина этих ресурсов в десять раз выше, чем приток иностранных инвестиций, и в четыре раза выше суммарных доходов от экспорта продуктов традиционного экспорта Гватемалы</w:t>
      </w:r>
      <w:r>
        <w:rPr>
          <w:lang w:val="es-ES"/>
        </w:rPr>
        <w:t xml:space="preserve">". 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 pág. 321 y Vol. II, pág. 196</w:t>
      </w:r>
      <w:r>
        <w:rPr>
          <w:lang w:val="ru-RU"/>
        </w:rPr>
        <w:t>.</w:t>
      </w:r>
    </w:p>
  </w:footnote>
  <w:footnote w:id="9">
    <w:p>
      <w:pPr>
        <w:pStyle w:val="Footnote"/>
        <w:rPr>
          <w:lang w:val="es-ES"/>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31</w:t>
      </w:r>
    </w:p>
  </w:footnote>
  <w:footnote w:id="10">
    <w:p>
      <w:pPr>
        <w:pStyle w:val="Footnote"/>
        <w:rPr>
          <w:lang w:val="es-ES"/>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 29.</w:t>
      </w:r>
    </w:p>
  </w:footnote>
  <w:footnote w:id="11">
    <w:p>
      <w:pPr>
        <w:pStyle w:val="Footnote"/>
        <w:rPr>
          <w:lang w:val="es-ES"/>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169.</w:t>
      </w:r>
    </w:p>
  </w:footnote>
  <w:footnote w:id="12">
    <w:p>
      <w:pPr>
        <w:pStyle w:val="Footnote"/>
        <w:rPr>
          <w:lang w:val="ru-RU"/>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342.</w:t>
      </w:r>
    </w:p>
  </w:footnote>
  <w:footnote w:id="13">
    <w:p>
      <w:pPr>
        <w:pStyle w:val="Footnote"/>
        <w:rPr>
          <w:lang w:val="ru-RU"/>
        </w:rPr>
      </w:pPr>
      <w:r>
        <w:rPr>
          <w:rStyle w:val="FootnoteCharacters"/>
        </w:rPr>
        <w:footnoteRef/>
      </w:r>
      <w:r>
        <w:rPr>
          <w:lang w:val="es-ES"/>
        </w:rPr>
        <w:tab/>
      </w:r>
      <w:r>
        <w:rPr>
          <w:lang w:val="ru-RU"/>
        </w:rPr>
        <w:t>Интервью</w:t>
      </w:r>
      <w:r>
        <w:rPr>
          <w:lang w:val="es-ES"/>
        </w:rPr>
        <w:t xml:space="preserve"> представител</w:t>
      </w:r>
      <w:r>
        <w:rPr>
          <w:lang w:val="ru-RU"/>
        </w:rPr>
        <w:t>я</w:t>
      </w:r>
      <w:r>
        <w:rPr>
          <w:lang w:val="es-ES"/>
        </w:rPr>
        <w:t xml:space="preserve"> ЮНИСЕФ в Гватемале</w:t>
      </w:r>
      <w:r>
        <w:rPr>
          <w:lang w:val="ru-RU"/>
        </w:rPr>
        <w:t xml:space="preserve"> г-на</w:t>
      </w:r>
      <w:r>
        <w:rPr>
          <w:lang w:val="es-ES"/>
        </w:rPr>
        <w:t xml:space="preserve"> Мануэл</w:t>
      </w:r>
      <w:r>
        <w:rPr>
          <w:lang w:val="ru-RU"/>
        </w:rPr>
        <w:t>я</w:t>
      </w:r>
      <w:r>
        <w:rPr>
          <w:lang w:val="es-ES"/>
        </w:rPr>
        <w:t xml:space="preserve"> Манрике</w:t>
      </w:r>
      <w:r>
        <w:rPr>
          <w:lang w:val="ru-RU"/>
        </w:rPr>
        <w:t xml:space="preserve"> изданию</w:t>
      </w:r>
      <w:r>
        <w:rPr>
          <w:lang w:val="es-ES"/>
        </w:rPr>
        <w:t xml:space="preserve"> </w:t>
      </w:r>
      <w:r>
        <w:rPr>
          <w:lang w:val="ru-RU"/>
        </w:rPr>
        <w:t>"Эуропа</w:t>
      </w:r>
      <w:r>
        <w:rPr>
          <w:lang w:val="es-ES"/>
        </w:rPr>
        <w:t xml:space="preserve"> </w:t>
      </w:r>
      <w:r>
        <w:rPr>
          <w:lang w:val="ru-RU"/>
        </w:rPr>
        <w:t>пресс"</w:t>
      </w:r>
      <w:r>
        <w:rPr>
          <w:lang w:val="es-ES"/>
        </w:rPr>
        <w:t xml:space="preserve"> в апреле 2008 года, </w:t>
      </w:r>
      <w:r>
        <w:rPr>
          <w:lang w:val="ru-RU"/>
        </w:rPr>
        <w:t>напечатанное</w:t>
      </w:r>
      <w:r>
        <w:rPr>
          <w:lang w:val="es-ES"/>
        </w:rPr>
        <w:t xml:space="preserve"> </w:t>
      </w:r>
      <w:r>
        <w:rPr>
          <w:lang w:val="ru-RU"/>
        </w:rPr>
        <w:t>в</w:t>
      </w:r>
      <w:r>
        <w:rPr>
          <w:lang w:val="es-ES"/>
        </w:rPr>
        <w:t xml:space="preserve"> газете </w:t>
      </w:r>
      <w:r>
        <w:rPr>
          <w:lang w:val="ru-RU"/>
        </w:rPr>
        <w:t>"Эль</w:t>
      </w:r>
      <w:r>
        <w:rPr>
          <w:lang w:val="es-ES"/>
        </w:rPr>
        <w:t xml:space="preserve"> </w:t>
      </w:r>
      <w:r>
        <w:rPr>
          <w:lang w:val="ru-RU"/>
        </w:rPr>
        <w:t>мундо"</w:t>
      </w:r>
      <w:r>
        <w:rPr>
          <w:lang w:val="es-ES"/>
        </w:rPr>
        <w:t xml:space="preserve"> (</w:t>
      </w:r>
      <w:r>
        <w:rPr>
          <w:i/>
          <w:lang w:val="es-ES"/>
        </w:rPr>
        <w:t>El Mundo</w:t>
      </w:r>
      <w:r>
        <w:rPr>
          <w:lang w:val="es-ES"/>
        </w:rPr>
        <w:t xml:space="preserve">: </w:t>
      </w:r>
      <w:r>
        <w:rPr/>
        <w:t>w</w:t>
      </w:r>
      <w:r>
        <w:rPr>
          <w:lang w:val="es-ES"/>
        </w:rPr>
        <w:t>ww.elmundo.es/elmundo/2008/04/03/solidaridad/1207218919.html).</w:t>
      </w:r>
    </w:p>
  </w:footnote>
  <w:footnote w:id="14">
    <w:p>
      <w:pPr>
        <w:pStyle w:val="Footnote"/>
        <w:rPr>
          <w:lang w:val="fr-FR"/>
        </w:rPr>
      </w:pPr>
      <w:r>
        <w:rPr>
          <w:rStyle w:val="FootnoteCharacters"/>
        </w:rPr>
        <w:footnoteRef/>
      </w:r>
      <w:r>
        <w:rPr>
          <w:lang w:val="es-ES"/>
        </w:rPr>
        <w:tab/>
      </w:r>
      <w:r>
        <w:rPr>
          <w:i/>
          <w:lang w:val="es-ES"/>
        </w:rPr>
        <w:t>The Economist</w:t>
      </w:r>
      <w:r>
        <w:rPr>
          <w:lang w:val="es-ES"/>
        </w:rPr>
        <w:t>, informe 2009, pág. 8</w:t>
      </w:r>
      <w:r>
        <w:rPr>
          <w:lang w:val="fr-FR"/>
        </w:rPr>
        <w:t>4.</w:t>
      </w:r>
    </w:p>
  </w:footnote>
  <w:footnote w:id="15">
    <w:p>
      <w:pPr>
        <w:pStyle w:val="Footnote"/>
        <w:rPr>
          <w:lang w:val="ru-RU"/>
        </w:rPr>
      </w:pPr>
      <w:r>
        <w:rPr>
          <w:rStyle w:val="FootnoteCharacters"/>
        </w:rPr>
        <w:footnoteRef/>
      </w:r>
      <w:r>
        <w:rPr>
          <w:lang w:val="fr-FR"/>
        </w:rPr>
        <w:tab/>
      </w:r>
      <w:r>
        <w:rPr>
          <w:lang w:val="es-ES"/>
        </w:rPr>
        <w:t xml:space="preserve">Virginia Moscoso y </w:t>
      </w:r>
      <w:r>
        <w:rPr>
          <w:lang w:val="fr-FR"/>
        </w:rPr>
        <w:t>Carlos</w:t>
      </w:r>
      <w:r>
        <w:rPr>
          <w:lang w:val="es-ES"/>
        </w:rPr>
        <w:t xml:space="preserve"> Flores, </w:t>
      </w:r>
      <w:r>
        <w:rPr>
          <w:i/>
          <w:lang w:val="es-ES"/>
        </w:rPr>
        <w:t>El sistema de salud en Guatemala. ¿Hacia dónde vamos?</w:t>
      </w:r>
      <w:r>
        <w:rPr>
          <w:lang w:val="es-ES"/>
        </w:rPr>
        <w:t xml:space="preserve">, № 3: </w:t>
      </w:r>
      <w:r>
        <w:rPr>
          <w:lang w:val="fr-FR"/>
        </w:rPr>
        <w:t>"</w:t>
      </w:r>
      <w:r>
        <w:rPr>
          <w:lang w:val="es-ES"/>
        </w:rPr>
        <w:t>Retratos de muertes evitables</w:t>
      </w:r>
      <w:r>
        <w:rPr>
          <w:lang w:val="fr-FR"/>
        </w:rPr>
        <w:t>"</w:t>
      </w:r>
      <w:r>
        <w:rPr>
          <w:lang w:val="es-ES"/>
        </w:rPr>
        <w:t>, PNUD, 2008. Pág. 49.</w:t>
      </w:r>
    </w:p>
  </w:footnote>
  <w:footnote w:id="16">
    <w:p>
      <w:pPr>
        <w:pStyle w:val="Footnote"/>
        <w:rPr>
          <w:lang w:val="ru-RU"/>
        </w:rPr>
      </w:pPr>
      <w:r>
        <w:rPr>
          <w:rStyle w:val="FootnoteCharacters"/>
        </w:rPr>
        <w:footnoteRef/>
      </w:r>
      <w:r>
        <w:rPr>
          <w:lang w:val="es-ES"/>
        </w:rPr>
        <w:tab/>
      </w:r>
      <w:r>
        <w:rPr>
          <w:i/>
          <w:lang w:val="es-ES"/>
        </w:rPr>
        <w:t>The Economist</w:t>
      </w:r>
      <w:r>
        <w:rPr>
          <w:lang w:val="es-ES"/>
        </w:rPr>
        <w:t xml:space="preserve">, </w:t>
      </w:r>
      <w:r>
        <w:rPr>
          <w:lang w:val="ru-RU"/>
        </w:rPr>
        <w:t>informe</w:t>
      </w:r>
      <w:r>
        <w:rPr>
          <w:lang w:val="es-ES"/>
        </w:rPr>
        <w:t xml:space="preserve"> 2009, pág. 83.</w:t>
      </w:r>
    </w:p>
  </w:footnote>
  <w:footnote w:id="17">
    <w:p>
      <w:pPr>
        <w:pStyle w:val="Footnote"/>
        <w:rPr>
          <w:lang w:val="ru-RU"/>
        </w:rPr>
      </w:pPr>
      <w:r>
        <w:rPr>
          <w:rStyle w:val="FootnoteCharacters"/>
        </w:rPr>
        <w:footnoteRef/>
      </w:r>
      <w:r>
        <w:rPr>
          <w:lang w:val="ru-RU"/>
        </w:rPr>
        <w:tab/>
        <w:t>Дошкольное обучение охватывает всех детей в возрасте от 5 до 6 лет и обеспечивает их подготовку к получению начального образования</w:t>
      </w:r>
      <w:r>
        <w:rPr>
          <w:lang w:val="es-ES"/>
        </w:rPr>
        <w:t>.</w:t>
      </w:r>
    </w:p>
  </w:footnote>
  <w:footnote w:id="18">
    <w:p>
      <w:pPr>
        <w:pStyle w:val="Footnote"/>
        <w:rPr>
          <w:lang w:val="ru-RU"/>
        </w:rPr>
      </w:pPr>
      <w:r>
        <w:rPr>
          <w:rStyle w:val="FootnoteCharacters"/>
        </w:rPr>
        <w:footnoteRef/>
      </w:r>
      <w:r>
        <w:rPr>
          <w:lang w:val="es-ES"/>
        </w:rPr>
        <w:tab/>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получают</w:t>
      </w:r>
      <w:r>
        <w:rPr>
          <w:lang w:val="es-ES"/>
        </w:rPr>
        <w:t xml:space="preserve"> </w:t>
      </w:r>
      <w:r>
        <w:rPr>
          <w:lang w:val="ru-RU"/>
        </w:rPr>
        <w:t>образование лица в возрасте от 16 до 18 лет, имеющие среднее образование, называемое также образованием базового цикла. Программа обучения</w:t>
      </w:r>
      <w:r>
        <w:rPr>
          <w:lang w:val="es-ES"/>
        </w:rPr>
        <w:t xml:space="preserve"> </w:t>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рассчитана на два или три года; учащиеся получают подготовку для поступления в высшие учебные заведения (на уровне бакалавриата) или профессиональную подготовку специалистов среднего уровня (в том числе профессиональных секретарей, учителей, бухгалтерских работников, специалистов-техников по вычислительной технике и т. д.)</w:t>
      </w:r>
    </w:p>
  </w:footnote>
  <w:footnote w:id="19">
    <w:p>
      <w:pPr>
        <w:pStyle w:val="Footnote"/>
        <w:rPr>
          <w:lang w:val="fr-FR"/>
        </w:rPr>
      </w:pPr>
      <w:r>
        <w:rPr>
          <w:rStyle w:val="FootnoteCharacters"/>
        </w:rPr>
        <w:footnoteRef/>
      </w:r>
      <w:r>
        <w:rPr>
          <w:lang w:val="es-ES"/>
        </w:rPr>
        <w:tab/>
        <w:t xml:space="preserve">PNUD, </w:t>
      </w:r>
      <w:r>
        <w:rPr>
          <w:i/>
          <w:lang w:val="es-ES"/>
        </w:rPr>
        <w:t>Guatemala…</w:t>
      </w:r>
      <w:r>
        <w:rPr>
          <w:lang w:val="es-ES"/>
        </w:rPr>
        <w:t>(</w:t>
      </w:r>
      <w:r>
        <w:rPr>
          <w:lang w:val="ru-RU"/>
        </w:rPr>
        <w:t>см</w:t>
      </w:r>
      <w:r>
        <w:rPr>
          <w:lang w:val="es-ES"/>
        </w:rPr>
        <w:t xml:space="preserve">. </w:t>
      </w:r>
      <w:r>
        <w:rPr>
          <w:lang w:val="fr-FR"/>
        </w:rPr>
        <w:t>сноску</w:t>
      </w:r>
      <w:r>
        <w:rPr>
          <w:lang w:val="es-ES"/>
        </w:rPr>
        <w:t xml:space="preserve"> 5 </w:t>
      </w:r>
      <w:r>
        <w:rPr>
          <w:lang w:val="ru-RU"/>
        </w:rPr>
        <w:t>выше</w:t>
      </w:r>
      <w:r>
        <w:rPr>
          <w:lang w:val="es-ES"/>
        </w:rPr>
        <w:t>), Vol. II, pág. 118.</w:t>
      </w:r>
    </w:p>
  </w:footnote>
  <w:footnote w:id="20">
    <w:p>
      <w:pPr>
        <w:pStyle w:val="Footnote"/>
        <w:rPr>
          <w:lang w:val="ru-RU"/>
        </w:rPr>
      </w:pPr>
      <w:r>
        <w:rPr>
          <w:rStyle w:val="FootnoteCharacters"/>
        </w:rPr>
        <w:footnoteRef/>
      </w:r>
      <w:r>
        <w:rPr>
          <w:lang w:val="fr-FR"/>
        </w:rPr>
        <w:tab/>
      </w:r>
      <w:r>
        <w:rPr>
          <w:lang w:val="es-ES"/>
        </w:rPr>
        <w:t xml:space="preserve">Espíndola y León, </w:t>
      </w:r>
      <w:r>
        <w:rPr>
          <w:i/>
          <w:lang w:val="es-ES"/>
        </w:rPr>
        <w:t xml:space="preserve">La </w:t>
      </w:r>
      <w:r>
        <w:rPr>
          <w:lang w:val="fr-FR"/>
        </w:rPr>
        <w:t>deserción</w:t>
      </w:r>
      <w:r>
        <w:rPr>
          <w:i/>
          <w:lang w:val="es-ES"/>
        </w:rPr>
        <w:t xml:space="preserve"> escolar en América Latina: un tema prioritario para la agenda regional</w:t>
      </w:r>
      <w:r>
        <w:rPr>
          <w:lang w:val="es-ES"/>
        </w:rPr>
        <w:t xml:space="preserve">. OEI. </w:t>
      </w:r>
      <w:r>
        <w:rPr>
          <w:i/>
          <w:lang w:val="es-ES"/>
        </w:rPr>
        <w:t>Revista Iberoamericana</w:t>
      </w:r>
      <w:r>
        <w:rPr>
          <w:lang w:val="es-ES"/>
        </w:rPr>
        <w:t>, № 30 (Septiembre – diciembre de 2002), pág. 9.</w:t>
      </w:r>
    </w:p>
  </w:footnote>
  <w:footnote w:id="21">
    <w:p>
      <w:pPr>
        <w:pStyle w:val="Footnote"/>
        <w:rPr>
          <w:lang w:val="ru-RU"/>
        </w:rPr>
      </w:pPr>
      <w:r>
        <w:rPr>
          <w:rStyle w:val="FootnoteCharacters"/>
        </w:rPr>
        <w:footnoteRef/>
      </w:r>
      <w:r>
        <w:rPr>
          <w:lang w:val="ru-RU"/>
        </w:rPr>
        <w:tab/>
      </w:r>
      <w:r>
        <w:rPr>
          <w:lang w:val="es-ES"/>
        </w:rPr>
        <w:t>В официальной статистике Гватемал</w:t>
      </w:r>
      <w:r>
        <w:rPr>
          <w:lang w:val="ru-RU"/>
        </w:rPr>
        <w:t>ы</w:t>
      </w:r>
      <w:r>
        <w:rPr>
          <w:lang w:val="es-ES"/>
        </w:rPr>
        <w:t xml:space="preserve"> </w:t>
      </w:r>
      <w:r>
        <w:rPr>
          <w:lang w:val="ru-RU"/>
        </w:rPr>
        <w:t>к</w:t>
      </w:r>
      <w:r>
        <w:rPr>
          <w:lang w:val="es-ES"/>
        </w:rPr>
        <w:t xml:space="preserve"> населению </w:t>
      </w:r>
      <w:r>
        <w:rPr>
          <w:lang w:val="ru-RU"/>
        </w:rPr>
        <w:t>трудоспособного</w:t>
      </w:r>
      <w:r>
        <w:rPr>
          <w:lang w:val="es-ES"/>
        </w:rPr>
        <w:t xml:space="preserve"> </w:t>
      </w:r>
      <w:r>
        <w:rPr>
          <w:lang w:val="ru-RU"/>
        </w:rPr>
        <w:t>возраста (НТВ)</w:t>
      </w:r>
      <w:r>
        <w:rPr>
          <w:lang w:val="es-ES"/>
        </w:rPr>
        <w:t xml:space="preserve"> </w:t>
      </w:r>
      <w:r>
        <w:rPr>
          <w:lang w:val="ru-RU"/>
        </w:rPr>
        <w:t>относят</w:t>
      </w:r>
      <w:r>
        <w:rPr>
          <w:lang w:val="es-ES"/>
        </w:rPr>
        <w:t xml:space="preserve"> </w:t>
      </w:r>
      <w:r>
        <w:rPr>
          <w:lang w:val="ru-RU"/>
        </w:rPr>
        <w:t>всех</w:t>
      </w:r>
      <w:r>
        <w:rPr>
          <w:lang w:val="es-ES"/>
        </w:rPr>
        <w:t xml:space="preserve"> </w:t>
      </w:r>
      <w:r>
        <w:rPr>
          <w:lang w:val="ru-RU"/>
        </w:rPr>
        <w:t>лиц</w:t>
      </w:r>
      <w:r>
        <w:rPr>
          <w:lang w:val="es-ES"/>
        </w:rPr>
        <w:t xml:space="preserve"> </w:t>
      </w:r>
      <w:r>
        <w:rPr>
          <w:lang w:val="ru-RU"/>
        </w:rPr>
        <w:t>в</w:t>
      </w:r>
      <w:r>
        <w:rPr>
          <w:lang w:val="es-ES"/>
        </w:rPr>
        <w:t xml:space="preserve"> </w:t>
      </w:r>
      <w:r>
        <w:rPr>
          <w:lang w:val="ru-RU"/>
        </w:rPr>
        <w:t>возрасте</w:t>
      </w:r>
      <w:r>
        <w:rPr>
          <w:lang w:val="es-ES"/>
        </w:rPr>
        <w:t xml:space="preserve"> 10 </w:t>
      </w:r>
      <w:r>
        <w:rPr>
          <w:lang w:val="ru-RU"/>
        </w:rPr>
        <w:t>лет</w:t>
      </w:r>
      <w:r>
        <w:rPr>
          <w:lang w:val="es-ES"/>
        </w:rPr>
        <w:t xml:space="preserve"> </w:t>
      </w:r>
      <w:r>
        <w:rPr>
          <w:lang w:val="ru-RU"/>
        </w:rPr>
        <w:t>и</w:t>
      </w:r>
      <w:r>
        <w:rPr>
          <w:lang w:val="es-ES"/>
        </w:rPr>
        <w:t xml:space="preserve"> </w:t>
      </w:r>
      <w:r>
        <w:rPr>
          <w:lang w:val="ru-RU"/>
        </w:rPr>
        <w:t>старше</w:t>
      </w:r>
      <w:r>
        <w:rPr>
          <w:lang w:val="es-ES"/>
        </w:rPr>
        <w:t>.</w:t>
      </w:r>
    </w:p>
  </w:footnote>
  <w:footnote w:id="22">
    <w:p>
      <w:pPr>
        <w:pStyle w:val="Footnote"/>
        <w:rPr>
          <w:lang w:val="ru-RU"/>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выше), Vol. I, pág. 115. </w:t>
      </w:r>
    </w:p>
  </w:footnote>
  <w:footnote w:id="23">
    <w:p>
      <w:pPr>
        <w:pStyle w:val="Footnote"/>
        <w:rPr>
          <w:lang w:val="ru-RU"/>
        </w:rPr>
      </w:pPr>
      <w:r>
        <w:rPr>
          <w:rStyle w:val="FootnoteCharacters"/>
        </w:rPr>
        <w:footnoteRef/>
      </w:r>
      <w:r>
        <w:rPr>
          <w:lang w:val="es-ES"/>
        </w:rPr>
        <w:tab/>
      </w:r>
      <w:r>
        <w:rPr>
          <w:lang w:val="ru-RU"/>
        </w:rPr>
        <w:t>Дети работников, делающих взносы в систему Института социального обеспечения Гватемалы, имеют право на медицинское обслуживание до достижения ими пятилетнего возраста.</w:t>
      </w:r>
    </w:p>
  </w:footnote>
  <w:footnote w:id="24">
    <w:p>
      <w:pPr>
        <w:pStyle w:val="Footnote"/>
        <w:rPr>
          <w:lang w:val="ru-RU"/>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128.</w:t>
      </w:r>
    </w:p>
  </w:footnote>
  <w:footnote w:id="25">
    <w:p>
      <w:pPr>
        <w:pStyle w:val="Footnote"/>
        <w:rPr>
          <w:lang w:val="ru-RU"/>
        </w:rPr>
      </w:pPr>
      <w:r>
        <w:rPr>
          <w:rStyle w:val="FootnoteCharacters"/>
        </w:rPr>
        <w:footnoteRef/>
      </w:r>
      <w:r>
        <w:rPr>
          <w:lang w:val="es-ES"/>
        </w:rPr>
        <w:tab/>
      </w:r>
      <w:r>
        <w:rPr>
          <w:lang w:val="ru-RU"/>
        </w:rPr>
        <w:t>Там же</w:t>
      </w:r>
      <w:r>
        <w:rPr>
          <w:lang w:val="es-ES"/>
        </w:rPr>
        <w:t xml:space="preserve">, </w:t>
      </w:r>
      <w:r>
        <w:rPr>
          <w:lang w:val="ru-RU"/>
        </w:rPr>
        <w:t>стр.</w:t>
      </w:r>
      <w:r>
        <w:rPr>
          <w:lang w:val="es-ES"/>
        </w:rPr>
        <w:t xml:space="preserve"> </w:t>
      </w:r>
      <w:r>
        <w:rPr>
          <w:lang w:val="ru-RU"/>
        </w:rPr>
        <w:t>39</w:t>
      </w:r>
      <w:r>
        <w:rPr>
          <w:lang w:val="es-ES"/>
        </w:rPr>
        <w:t xml:space="preserve"> </w:t>
      </w:r>
      <w:r>
        <w:rPr>
          <w:lang w:val="ru-RU"/>
        </w:rPr>
        <w:t>и</w:t>
      </w:r>
      <w:r>
        <w:rPr>
          <w:lang w:val="es-ES"/>
        </w:rPr>
        <w:t xml:space="preserve"> 129.</w:t>
      </w:r>
    </w:p>
  </w:footnote>
  <w:footnote w:id="26">
    <w:p>
      <w:pPr>
        <w:pStyle w:val="Footnote"/>
        <w:rPr>
          <w:lang w:val="fr-FR"/>
        </w:rPr>
      </w:pPr>
      <w:r>
        <w:rPr>
          <w:rStyle w:val="FootnoteCharacters"/>
        </w:rPr>
        <w:footnoteRef/>
      </w:r>
      <w:r>
        <w:rPr>
          <w:lang w:val="es-ES"/>
        </w:rPr>
        <w:tab/>
      </w:r>
      <w:r>
        <w:rPr>
          <w:i/>
          <w:lang w:val="es-ES"/>
        </w:rPr>
        <w:t>El Periódico</w:t>
      </w:r>
      <w:r>
        <w:rPr>
          <w:lang w:val="es-ES"/>
        </w:rPr>
        <w:t xml:space="preserve">, 28 de marzo </w:t>
      </w:r>
      <w:r>
        <w:rPr>
          <w:lang w:val="fr-FR"/>
        </w:rPr>
        <w:t>de</w:t>
      </w:r>
      <w:r>
        <w:rPr>
          <w:lang w:val="es-ES"/>
        </w:rPr>
        <w:t xml:space="preserve"> 2011</w:t>
      </w:r>
      <w:r>
        <w:rPr>
          <w:lang w:val="fr-FR"/>
        </w:rPr>
        <w:t>.</w:t>
      </w:r>
    </w:p>
  </w:footnote>
  <w:footnote w:id="27">
    <w:p>
      <w:pPr>
        <w:pStyle w:val="Footnote"/>
        <w:rPr>
          <w:lang w:val="fr-FR"/>
        </w:rPr>
      </w:pPr>
      <w:r>
        <w:rPr>
          <w:rStyle w:val="FootnoteCharacters"/>
        </w:rPr>
        <w:footnoteRef/>
      </w:r>
      <w:r>
        <w:rPr>
          <w:lang w:val="es-ES"/>
        </w:rPr>
        <w:tab/>
        <w:t xml:space="preserve">Azpuru, </w:t>
      </w:r>
      <w:r>
        <w:rPr>
          <w:i/>
          <w:lang w:val="es-ES"/>
        </w:rPr>
        <w:t>Cultura política de la democracia en Guatemala, 2010: consolidación democrática en las Américas en tiempos difíciles</w:t>
      </w:r>
      <w:r>
        <w:rPr>
          <w:lang w:val="es-ES"/>
        </w:rPr>
        <w:t>, 2010, pág. 166</w:t>
      </w:r>
      <w:r>
        <w:rPr>
          <w:lang w:val="fr-FR"/>
        </w:rPr>
        <w:t xml:space="preserve"> (</w:t>
      </w:r>
      <w:r>
        <w:rPr>
          <w:lang w:val="ru-RU"/>
        </w:rPr>
        <w:t>См</w:t>
      </w:r>
      <w:r>
        <w:rPr>
          <w:lang w:val="fr-FR"/>
        </w:rPr>
        <w:t xml:space="preserve">. </w:t>
      </w:r>
      <w:r>
        <w:rPr>
          <w:lang w:val="ru-RU"/>
        </w:rPr>
        <w:t>веб</w:t>
      </w:r>
      <w:r>
        <w:rPr>
          <w:lang w:val="fr-FR"/>
        </w:rPr>
        <w:t>-</w:t>
      </w:r>
      <w:r>
        <w:rPr>
          <w:lang w:val="ru-RU"/>
        </w:rPr>
        <w:t>сайт</w:t>
      </w:r>
      <w:r>
        <w:rPr>
          <w:lang w:val="fr-FR"/>
        </w:rPr>
        <w:t xml:space="preserve">: </w:t>
      </w:r>
      <w:hyperlink r:id="rId2">
        <w:r>
          <w:rPr>
            <w:rStyle w:val="InternetLink"/>
            <w:u w:val="none"/>
            <w:lang w:val="es-ES"/>
          </w:rPr>
          <w:t>www.vanderbilt.edu/</w:t>
        </w:r>
        <w:r>
          <w:rPr>
            <w:rStyle w:val="InternetLink"/>
            <w:u w:val="none"/>
            <w:lang w:val="fr-FR"/>
          </w:rPr>
          <w:t xml:space="preserve"> </w:t>
        </w:r>
        <w:r>
          <w:rPr>
            <w:rStyle w:val="InternetLink"/>
            <w:u w:val="none"/>
            <w:lang w:val="es-ES"/>
          </w:rPr>
          <w:t>lapop/guatemala/2010-</w:t>
        </w:r>
      </w:hyperlink>
      <w:r>
        <w:rPr>
          <w:lang w:val="es-ES"/>
        </w:rPr>
        <w:t>culturapolitica.pdf</w:t>
      </w:r>
      <w:r>
        <w:rPr>
          <w:lang w:val="fr-FR"/>
        </w:rPr>
        <w:t>)</w:t>
      </w:r>
      <w:r>
        <w:rPr>
          <w:lang w:val="es-ES"/>
        </w:rPr>
        <w:t>.</w:t>
      </w:r>
    </w:p>
  </w:footnote>
  <w:footnote w:id="28">
    <w:p>
      <w:pPr>
        <w:pStyle w:val="Footnote"/>
        <w:rPr>
          <w:lang w:val="fr-FR"/>
        </w:rPr>
      </w:pPr>
      <w:r>
        <w:rPr>
          <w:rStyle w:val="FootnoteCharacters"/>
        </w:rPr>
        <w:footnoteRef/>
      </w:r>
      <w:r>
        <w:rPr>
          <w:lang w:val="es-ES"/>
        </w:rPr>
        <w:tab/>
        <w:t xml:space="preserve">Asamblea Nacional </w:t>
      </w:r>
      <w:r>
        <w:rPr>
          <w:rStyle w:val="InternetLink"/>
          <w:u w:val="none"/>
          <w:lang w:val="fr-FR"/>
        </w:rPr>
        <w:t>Constituyente</w:t>
      </w:r>
      <w:r>
        <w:rPr>
          <w:lang w:val="es-ES"/>
        </w:rPr>
        <w:t>, 2007, pág. 33.</w:t>
      </w:r>
    </w:p>
  </w:footnote>
  <w:footnote w:id="29">
    <w:p>
      <w:pPr>
        <w:pStyle w:val="Footnote"/>
        <w:rPr>
          <w:lang w:val="fr-FR"/>
        </w:rPr>
      </w:pPr>
      <w:r>
        <w:rPr>
          <w:rStyle w:val="FootnoteCharacters"/>
        </w:rPr>
        <w:footnoteRef/>
      </w:r>
      <w:r>
        <w:rPr>
          <w:lang w:val="es-ES"/>
        </w:rPr>
        <w:tab/>
        <w:t>Management Systems International, 1996, pág. 12.</w:t>
      </w:r>
    </w:p>
  </w:footnote>
  <w:footnote w:id="30">
    <w:p>
      <w:pPr>
        <w:pStyle w:val="Footnote"/>
        <w:rPr>
          <w:lang w:val="fr-FR"/>
        </w:rPr>
      </w:pPr>
      <w:r>
        <w:rPr>
          <w:rStyle w:val="FootnoteCharacters"/>
        </w:rPr>
        <w:footnoteRef/>
      </w:r>
      <w:r>
        <w:rPr>
          <w:lang w:val="fr-FR"/>
        </w:rPr>
        <w:tab/>
      </w:r>
      <w:r>
        <w:rPr>
          <w:lang w:val="es-ES"/>
        </w:rPr>
        <w:t>Procurador de los Derechos Humanos, 2010, págs. 61 y 62.</w:t>
      </w:r>
    </w:p>
  </w:footnote>
  <w:footnote w:id="31">
    <w:p>
      <w:pPr>
        <w:pStyle w:val="Footnote"/>
        <w:rPr>
          <w:lang w:val="fr-FR"/>
        </w:rPr>
      </w:pPr>
      <w:r>
        <w:rPr>
          <w:rStyle w:val="FootnoteCharacters"/>
        </w:rPr>
        <w:footnoteRef/>
      </w:r>
      <w:r>
        <w:rPr>
          <w:lang w:val="es-ES"/>
        </w:rPr>
        <w:tab/>
        <w:t>Procurador de los Derechos Humanos, 2010, págs. 6</w:t>
      </w:r>
      <w:r>
        <w:rPr>
          <w:lang w:val="fr-FR"/>
        </w:rPr>
        <w:t>6</w:t>
      </w:r>
      <w:r>
        <w:rPr>
          <w:lang w:val="es-ES"/>
        </w:rPr>
        <w:t xml:space="preserve"> y </w:t>
      </w:r>
      <w:r>
        <w:rPr>
          <w:lang w:val="fr-FR"/>
        </w:rPr>
        <w:t>67.</w:t>
      </w:r>
    </w:p>
  </w:footnote>
  <w:footnote w:id="32">
    <w:p>
      <w:pPr>
        <w:pStyle w:val="Footnote"/>
        <w:rPr>
          <w:lang w:val="fr-FR"/>
        </w:rPr>
      </w:pPr>
      <w:r>
        <w:rPr>
          <w:rStyle w:val="FootnoteCharacters"/>
        </w:rPr>
        <w:footnoteRef/>
      </w:r>
      <w:r>
        <w:rPr>
          <w:lang w:val="fr-FR"/>
        </w:rPr>
        <w:tab/>
      </w:r>
      <w:r>
        <w:rPr>
          <w:lang w:val="es-ES"/>
        </w:rPr>
        <w:t>Procurador de los Derechos Humanos, 2010, págs. 65 y 66</w:t>
      </w:r>
      <w:r>
        <w:rPr>
          <w:lang w:val="fr-FR"/>
        </w:rPr>
        <w:t>.</w:t>
      </w:r>
    </w:p>
  </w:footnote>
  <w:footnote w:id="33">
    <w:p>
      <w:pPr>
        <w:pStyle w:val="Footnote"/>
        <w:rPr>
          <w:lang w:val="fr-FR"/>
        </w:rPr>
      </w:pPr>
      <w:r>
        <w:rPr>
          <w:rStyle w:val="FootnoteCharacters"/>
        </w:rPr>
        <w:footnoteRef/>
      </w:r>
      <w:r>
        <w:rPr>
          <w:lang w:val="fr-FR"/>
        </w:rPr>
        <w:tab/>
      </w:r>
      <w:r>
        <w:rPr>
          <w:lang w:val="es-ES"/>
        </w:rPr>
        <w:t>Procurador de los Derechos Humanos, 2010, pág. 67</w:t>
      </w:r>
      <w:r>
        <w:rPr>
          <w:lang w:val="fr-FR"/>
        </w:rPr>
        <w:t>.</w:t>
      </w:r>
    </w:p>
  </w:footnote>
  <w:footnote w:id="34">
    <w:p>
      <w:pPr>
        <w:pStyle w:val="Footnote"/>
        <w:rPr>
          <w:lang w:val="fr-FR"/>
        </w:rPr>
      </w:pPr>
      <w:r>
        <w:rPr>
          <w:rStyle w:val="FootnoteCharacters"/>
        </w:rPr>
        <w:footnoteRef/>
      </w:r>
      <w:r>
        <w:rPr>
          <w:lang w:val="fr-FR"/>
        </w:rPr>
        <w:tab/>
      </w:r>
      <w:r>
        <w:rPr>
          <w:lang w:val="es-ES"/>
        </w:rPr>
        <w:t>Informe CICIG, 2010, pág. 4.</w:t>
      </w:r>
    </w:p>
  </w:footnote>
  <w:footnote w:id="35">
    <w:p>
      <w:pPr>
        <w:pStyle w:val="Footnote"/>
        <w:rPr>
          <w:lang w:val="fr-FR"/>
        </w:rPr>
      </w:pPr>
      <w:r>
        <w:rPr>
          <w:rStyle w:val="FootnoteCharacters"/>
        </w:rPr>
        <w:footnoteRef/>
      </w:r>
      <w:r>
        <w:rPr>
          <w:lang w:val="fr-FR"/>
        </w:rPr>
        <w:tab/>
      </w:r>
      <w:r>
        <w:rPr>
          <w:lang w:val="es-ES"/>
        </w:rPr>
        <w:t>Informe CICIG, 2010, pág. 4.</w:t>
      </w:r>
    </w:p>
  </w:footnote>
  <w:footnote w:id="36">
    <w:p>
      <w:pPr>
        <w:pStyle w:val="Footnote"/>
        <w:rPr>
          <w:lang w:val="fr-FR"/>
        </w:rPr>
      </w:pPr>
      <w:r>
        <w:rPr>
          <w:rStyle w:val="FootnoteCharacters"/>
        </w:rPr>
        <w:footnoteRef/>
      </w:r>
      <w:r>
        <w:rPr>
          <w:lang w:val="es-ES"/>
        </w:rPr>
        <w:tab/>
        <w:t>Consejo de Europa, 2010, pág. 120.</w:t>
      </w:r>
    </w:p>
  </w:footnote>
  <w:footnote w:id="37">
    <w:p>
      <w:pPr>
        <w:pStyle w:val="Footnote"/>
        <w:rPr>
          <w:lang w:val="fr-FR"/>
        </w:rPr>
      </w:pPr>
      <w:r>
        <w:rPr>
          <w:rStyle w:val="FootnoteCharacters"/>
        </w:rPr>
        <w:footnoteRef/>
      </w:r>
      <w:r>
        <w:rPr>
          <w:lang w:val="fr-FR"/>
        </w:rPr>
        <w:tab/>
        <w:t xml:space="preserve">Fuente: </w:t>
      </w:r>
      <w:r>
        <w:rPr>
          <w:lang w:val="es-ES"/>
        </w:rPr>
        <w:t>Programa Estado de la Nación, 2008, págs. 478, 480, 481, 483, 485 y 487.</w:t>
      </w:r>
    </w:p>
  </w:footnote>
  <w:footnote w:id="38">
    <w:p>
      <w:pPr>
        <w:pStyle w:val="Footnote"/>
        <w:rPr>
          <w:lang w:val="fr-FR"/>
        </w:rPr>
      </w:pPr>
      <w:r>
        <w:rPr>
          <w:rStyle w:val="FootnoteCharacters"/>
        </w:rPr>
        <w:footnoteRef/>
      </w:r>
      <w:r>
        <w:rPr>
          <w:lang w:val="fr-FR"/>
        </w:rPr>
        <w:tab/>
      </w:r>
      <w:r>
        <w:rPr>
          <w:lang w:val="ru-RU"/>
        </w:rPr>
        <w:t>Там</w:t>
      </w:r>
      <w:r>
        <w:rPr>
          <w:lang w:val="fr-FR"/>
        </w:rPr>
        <w:t xml:space="preserve"> </w:t>
      </w:r>
      <w:r>
        <w:rPr>
          <w:lang w:val="ru-RU"/>
        </w:rPr>
        <w:t>же</w:t>
      </w:r>
      <w:r>
        <w:rPr>
          <w:lang w:val="es-ES"/>
        </w:rPr>
        <w:t>.</w:t>
      </w:r>
    </w:p>
  </w:footnote>
  <w:footnote w:id="39">
    <w:p>
      <w:pPr>
        <w:pStyle w:val="Footnote"/>
        <w:rPr>
          <w:lang w:val="fr-FR"/>
        </w:rPr>
      </w:pPr>
      <w:r>
        <w:rPr>
          <w:rStyle w:val="FootnoteCharacters"/>
        </w:rPr>
        <w:footnoteRef/>
      </w:r>
      <w:r>
        <w:rPr>
          <w:lang w:val="fr-FR"/>
        </w:rPr>
        <w:tab/>
        <w:t>PNUD</w:t>
      </w:r>
      <w:r>
        <w:rPr>
          <w:lang w:val="es-ES"/>
        </w:rPr>
        <w:t xml:space="preserve">, </w:t>
      </w:r>
      <w:r>
        <w:rPr>
          <w:i/>
          <w:lang w:val="es-ES"/>
        </w:rPr>
        <w:t>Informe sobre Desarrollo Humano 2010: La verdadera riqueza de las naciones</w:t>
      </w:r>
      <w:r>
        <w:rPr>
          <w:lang w:val="es-ES"/>
        </w:rPr>
        <w:t>. 2010, pág. 238.</w:t>
      </w:r>
    </w:p>
  </w:footnote>
  <w:footnote w:id="40">
    <w:p>
      <w:pPr>
        <w:pStyle w:val="Footnote"/>
        <w:rPr>
          <w:lang w:val="fr-FR"/>
        </w:rPr>
      </w:pPr>
      <w:r>
        <w:rPr>
          <w:rStyle w:val="FootnoteCharacters"/>
        </w:rPr>
        <w:footnoteRef/>
      </w:r>
      <w:r>
        <w:rPr>
          <w:lang w:val="es-ES"/>
        </w:rPr>
        <w:tab/>
        <w:t xml:space="preserve">Programa </w:t>
      </w:r>
      <w:r>
        <w:rPr>
          <w:lang w:val="fr-FR"/>
        </w:rPr>
        <w:t>Estado</w:t>
      </w:r>
      <w:r>
        <w:rPr>
          <w:lang w:val="es-ES"/>
        </w:rPr>
        <w:t xml:space="preserve"> de la Nación (</w:t>
      </w:r>
      <w:r>
        <w:rPr>
          <w:lang w:val="ru-RU"/>
        </w:rPr>
        <w:t>см</w:t>
      </w:r>
      <w:r>
        <w:rPr>
          <w:lang w:val="fr-FR"/>
        </w:rPr>
        <w:t xml:space="preserve">. </w:t>
      </w:r>
      <w:r>
        <w:rPr>
          <w:lang w:val="ru-RU"/>
        </w:rPr>
        <w:t>сноску</w:t>
      </w:r>
      <w:r>
        <w:rPr>
          <w:lang w:val="es-ES"/>
        </w:rPr>
        <w:t xml:space="preserve"> 34 </w:t>
      </w:r>
      <w:r>
        <w:rPr>
          <w:lang w:val="ru-RU"/>
        </w:rPr>
        <w:t>выше</w:t>
      </w:r>
      <w:r>
        <w:rPr>
          <w:lang w:val="es-ES"/>
        </w:rPr>
        <w:t>).</w:t>
      </w:r>
    </w:p>
  </w:footnote>
  <w:footnote w:id="41">
    <w:p>
      <w:pPr>
        <w:pStyle w:val="Footnote"/>
        <w:rPr>
          <w:lang w:val="fr-FR"/>
        </w:rPr>
      </w:pPr>
      <w:r>
        <w:rPr>
          <w:rStyle w:val="FootnoteCharacters"/>
        </w:rPr>
        <w:footnoteRef/>
      </w:r>
      <w:r>
        <w:rPr>
          <w:lang w:val="es-ES"/>
        </w:rPr>
        <w:tab/>
        <w:t xml:space="preserve">PNUD, </w:t>
      </w:r>
      <w:r>
        <w:rPr>
          <w:i/>
          <w:lang w:val="es-ES"/>
        </w:rPr>
        <w:t>Informe sobre Desarrollo Humano 2010</w:t>
      </w:r>
      <w:r>
        <w:rPr>
          <w:lang w:val="es-ES"/>
        </w:rPr>
        <w:t>, pág. 239.</w:t>
      </w:r>
    </w:p>
  </w:footnote>
  <w:footnote w:id="42">
    <w:p>
      <w:pPr>
        <w:pStyle w:val="Footnote"/>
        <w:rPr>
          <w:lang w:val="fr-FR"/>
        </w:rPr>
      </w:pPr>
      <w:r>
        <w:rPr>
          <w:rStyle w:val="FootnoteCharacters"/>
        </w:rPr>
        <w:footnoteRef/>
      </w:r>
      <w:r>
        <w:rPr>
          <w:lang w:val="fr-FR"/>
        </w:rPr>
        <w:tab/>
      </w:r>
      <w:r>
        <w:rPr>
          <w:lang w:val="ru-RU"/>
        </w:rPr>
        <w:t>Там</w:t>
      </w:r>
      <w:r>
        <w:rPr>
          <w:lang w:val="fr-FR"/>
        </w:rPr>
        <w:t xml:space="preserve"> </w:t>
      </w:r>
      <w:r>
        <w:rPr>
          <w:lang w:val="ru-RU"/>
        </w:rPr>
        <w:t>же</w:t>
      </w:r>
      <w:r>
        <w:rPr>
          <w:lang w:val="fr-FR"/>
        </w:rPr>
        <w:t>.</w:t>
      </w:r>
    </w:p>
  </w:footnote>
  <w:footnote w:id="43">
    <w:p>
      <w:pPr>
        <w:pStyle w:val="Footnote"/>
        <w:rPr>
          <w:lang w:val="ru-RU"/>
        </w:rPr>
      </w:pPr>
      <w:r>
        <w:rPr>
          <w:rStyle w:val="FootnoteCharacters"/>
        </w:rPr>
        <w:footnoteRef/>
      </w:r>
      <w:r>
        <w:rPr>
          <w:lang w:val="es-ES"/>
        </w:rPr>
        <w:tab/>
        <w:t>Misión Internacional de Verificación, 2010, págs. 23 y 24.</w:t>
      </w:r>
    </w:p>
  </w:footnote>
  <w:footnote w:id="44">
    <w:p>
      <w:pPr>
        <w:pStyle w:val="Footnote"/>
        <w:rPr>
          <w:lang w:val="ru-RU"/>
        </w:rPr>
      </w:pPr>
      <w:r>
        <w:rPr>
          <w:rStyle w:val="FootnoteCharacters"/>
        </w:rPr>
        <w:footnoteRef/>
      </w:r>
      <w:r>
        <w:rPr>
          <w:lang w:val="ru-RU"/>
        </w:rPr>
        <w:tab/>
      </w:r>
      <w:r>
        <w:rPr>
          <w:lang w:val="es-ES"/>
        </w:rPr>
        <w:t>Пункты 148</w:t>
      </w:r>
      <w:r>
        <w:rPr>
          <w:lang w:val="ru-RU"/>
        </w:rPr>
        <w:t>−</w:t>
      </w:r>
      <w:r>
        <w:rPr>
          <w:lang w:val="es-ES"/>
        </w:rPr>
        <w:t xml:space="preserve">158 </w:t>
      </w:r>
      <w:r>
        <w:rPr>
          <w:lang w:val="ru-RU"/>
        </w:rPr>
        <w:t>данного</w:t>
      </w:r>
      <w:r>
        <w:rPr>
          <w:lang w:val="es-ES"/>
        </w:rPr>
        <w:t xml:space="preserve"> </w:t>
      </w:r>
      <w:r>
        <w:rPr>
          <w:lang w:val="ru-RU"/>
        </w:rPr>
        <w:t>доклада</w:t>
      </w:r>
      <w:r>
        <w:rPr>
          <w:lang w:val="es-ES"/>
        </w:rPr>
        <w:t xml:space="preserve"> взяты из резюме содержания Конституции </w:t>
      </w:r>
      <w:r>
        <w:rPr>
          <w:lang w:val="ru-RU"/>
        </w:rPr>
        <w:t>Гватемалы</w:t>
      </w:r>
      <w:r>
        <w:rPr>
          <w:lang w:val="es-ES"/>
        </w:rPr>
        <w:t xml:space="preserve">, </w:t>
      </w:r>
      <w:r>
        <w:rPr>
          <w:lang w:val="ru-RU"/>
        </w:rPr>
        <w:t>приведенного</w:t>
      </w:r>
      <w:r>
        <w:rPr>
          <w:lang w:val="es-ES"/>
        </w:rPr>
        <w:t xml:space="preserve"> </w:t>
      </w:r>
      <w:r>
        <w:rPr>
          <w:lang w:val="ru-RU"/>
        </w:rPr>
        <w:t>в</w:t>
      </w:r>
      <w:r>
        <w:rPr>
          <w:lang w:val="es-ES"/>
        </w:rPr>
        <w:t xml:space="preserve"> </w:t>
      </w:r>
      <w:r>
        <w:rPr>
          <w:lang w:val="ru-RU"/>
        </w:rPr>
        <w:t>докладе</w:t>
      </w:r>
      <w:r>
        <w:rPr>
          <w:lang w:val="es-ES"/>
        </w:rPr>
        <w:t xml:space="preserve"> </w:t>
      </w:r>
      <w:r>
        <w:rPr>
          <w:lang w:val="ru-RU"/>
        </w:rPr>
        <w:t>за</w:t>
      </w:r>
      <w:r>
        <w:rPr>
          <w:lang w:val="es-ES"/>
        </w:rPr>
        <w:t xml:space="preserve"> 1985 год</w:t>
      </w:r>
      <w:r>
        <w:rPr>
          <w:lang w:val="ru-RU"/>
        </w:rPr>
        <w:t xml:space="preserve"> о ситуации в</w:t>
      </w:r>
      <w:r>
        <w:rPr>
          <w:lang w:val="es-ES"/>
        </w:rPr>
        <w:t xml:space="preserve"> </w:t>
      </w:r>
      <w:r>
        <w:rPr>
          <w:lang w:val="ru-RU"/>
        </w:rPr>
        <w:t>Гватемале Межамериканской</w:t>
      </w:r>
      <w:r>
        <w:rPr>
          <w:lang w:val="es-ES"/>
        </w:rPr>
        <w:t xml:space="preserve"> </w:t>
      </w:r>
      <w:r>
        <w:rPr>
          <w:lang w:val="ru-RU"/>
        </w:rPr>
        <w:t>комиссии</w:t>
      </w:r>
      <w:r>
        <w:rPr>
          <w:lang w:val="es-ES"/>
        </w:rPr>
        <w:t xml:space="preserve"> </w:t>
      </w:r>
      <w:r>
        <w:rPr>
          <w:lang w:val="ru-RU"/>
        </w:rPr>
        <w:t>по</w:t>
      </w:r>
      <w:r>
        <w:rPr>
          <w:lang w:val="es-ES"/>
        </w:rPr>
        <w:t xml:space="preserve"> </w:t>
      </w:r>
      <w:r>
        <w:rPr>
          <w:lang w:val="ru-RU"/>
        </w:rPr>
        <w:t>правам</w:t>
      </w:r>
      <w:r>
        <w:rPr>
          <w:lang w:val="es-ES"/>
        </w:rPr>
        <w:t xml:space="preserve"> </w:t>
      </w:r>
      <w:r>
        <w:rPr>
          <w:lang w:val="ru-RU"/>
        </w:rPr>
        <w:t>человека</w:t>
      </w:r>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TM/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basedOn w:val="DefaultParagraphFont"/>
    <w:link w:val="Heading1"/>
    <w:qFormat/>
    <w:locked/>
    <w:rsid w:val="007208f5"/>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2Char" w:customStyle="1">
    <w:name w:val="Heading 2 Char"/>
    <w:basedOn w:val="DefaultParagraphFont"/>
    <w:link w:val="Heading2"/>
    <w:qFormat/>
    <w:locked/>
    <w:rsid w:val="007208f5"/>
    <w:rPr>
      <w:rFonts w:ascii="Arial" w:hAnsi="Arial" w:cs="Arial"/>
      <w:b/>
      <w:bCs/>
      <w:i/>
      <w:iCs/>
      <w:spacing w:val="4"/>
      <w:w w:val="103"/>
      <w:kern w:val="2"/>
      <w:sz w:val="28"/>
      <w:szCs w:val="28"/>
      <w:lang w:val="ru-RU" w:eastAsia="en-US" w:bidi="ar-SA"/>
    </w:rPr>
  </w:style>
  <w:style w:type="character" w:styleId="Annotationreference">
    <w:name w:val="annotation reference"/>
    <w:basedOn w:val="DefaultParagraphFont"/>
    <w:semiHidden/>
    <w:qFormat/>
    <w:rsid w:val="007e71c9"/>
    <w:rPr>
      <w:sz w:val="16"/>
      <w:szCs w:val="16"/>
    </w:rPr>
  </w:style>
  <w:style w:type="character" w:styleId="Heading3Char" w:customStyle="1">
    <w:name w:val="Heading 3 Char"/>
    <w:basedOn w:val="DefaultParagraphFont"/>
    <w:link w:val="Heading3"/>
    <w:qFormat/>
    <w:locked/>
    <w:rsid w:val="007208f5"/>
    <w:rPr>
      <w:rFonts w:ascii="Arial" w:hAnsi="Arial" w:cs="Arial"/>
      <w:b/>
      <w:bCs/>
      <w:spacing w:val="4"/>
      <w:w w:val="103"/>
      <w:kern w:val="2"/>
      <w:sz w:val="26"/>
      <w:szCs w:val="26"/>
      <w:lang w:val="ru-RU" w:eastAsia="en-US" w:bidi="ar-SA"/>
    </w:rPr>
  </w:style>
  <w:style w:type="character" w:styleId="Heading4Char" w:customStyle="1">
    <w:name w:val="Heading 4 Char"/>
    <w:basedOn w:val="DefaultParagraphFont"/>
    <w:link w:val="Heading4"/>
    <w:qFormat/>
    <w:locked/>
    <w:rsid w:val="007208f5"/>
    <w:rPr>
      <w:b/>
      <w:bCs/>
      <w:spacing w:val="4"/>
      <w:w w:val="103"/>
      <w:kern w:val="2"/>
      <w:sz w:val="28"/>
      <w:szCs w:val="28"/>
      <w:lang w:val="ru-RU" w:eastAsia="en-US" w:bidi="ar-SA"/>
    </w:rPr>
  </w:style>
  <w:style w:type="character" w:styleId="Heading5Char" w:customStyle="1">
    <w:name w:val="Heading 5 Char"/>
    <w:basedOn w:val="DefaultParagraphFont"/>
    <w:link w:val="Heading5"/>
    <w:qFormat/>
    <w:locked/>
    <w:rsid w:val="007208f5"/>
    <w:rPr>
      <w:b/>
      <w:bCs/>
      <w:i/>
      <w:iCs/>
      <w:spacing w:val="4"/>
      <w:w w:val="103"/>
      <w:kern w:val="2"/>
      <w:sz w:val="26"/>
      <w:szCs w:val="26"/>
      <w:lang w:val="ru-RU" w:eastAsia="en-US" w:bidi="ar-SA"/>
    </w:rPr>
  </w:style>
  <w:style w:type="character" w:styleId="Heading6Char" w:customStyle="1">
    <w:name w:val="Heading 6 Char"/>
    <w:basedOn w:val="DefaultParagraphFont"/>
    <w:link w:val="Heading6"/>
    <w:qFormat/>
    <w:locked/>
    <w:rsid w:val="007208f5"/>
    <w:rPr>
      <w:b/>
      <w:bCs/>
      <w:spacing w:val="4"/>
      <w:w w:val="103"/>
      <w:kern w:val="2"/>
      <w:sz w:val="22"/>
      <w:szCs w:val="22"/>
      <w:lang w:val="ru-RU" w:eastAsia="en-US" w:bidi="ar-SA"/>
    </w:rPr>
  </w:style>
  <w:style w:type="character" w:styleId="Heading7Char" w:customStyle="1">
    <w:name w:val="Heading 7 Char"/>
    <w:basedOn w:val="DefaultParagraphFont"/>
    <w:link w:val="Heading7"/>
    <w:qFormat/>
    <w:locked/>
    <w:rsid w:val="007208f5"/>
    <w:rPr>
      <w:spacing w:val="4"/>
      <w:w w:val="103"/>
      <w:kern w:val="2"/>
      <w:sz w:val="24"/>
      <w:lang w:val="ru-RU" w:eastAsia="en-US" w:bidi="ar-SA"/>
    </w:rPr>
  </w:style>
  <w:style w:type="character" w:styleId="Heading8Char" w:customStyle="1">
    <w:name w:val="Heading 8 Char"/>
    <w:basedOn w:val="DefaultParagraphFont"/>
    <w:link w:val="Heading8"/>
    <w:qFormat/>
    <w:locked/>
    <w:rsid w:val="007208f5"/>
    <w:rPr>
      <w:i/>
      <w:iCs/>
      <w:spacing w:val="4"/>
      <w:w w:val="103"/>
      <w:kern w:val="2"/>
      <w:sz w:val="24"/>
      <w:lang w:val="ru-RU" w:eastAsia="en-US" w:bidi="ar-SA"/>
    </w:rPr>
  </w:style>
  <w:style w:type="character" w:styleId="Heading9Char" w:customStyle="1">
    <w:name w:val="Heading 9 Char"/>
    <w:basedOn w:val="DefaultParagraphFont"/>
    <w:link w:val="Heading9"/>
    <w:qFormat/>
    <w:locked/>
    <w:rsid w:val="007208f5"/>
    <w:rPr>
      <w:rFonts w:ascii="Arial" w:hAnsi="Arial" w:cs="Arial"/>
      <w:spacing w:val="4"/>
      <w:w w:val="103"/>
      <w:kern w:val="2"/>
      <w:sz w:val="22"/>
      <w:szCs w:val="22"/>
      <w:lang w:val="ru-RU" w:eastAsia="en-US" w:bidi="ar-SA"/>
    </w:rPr>
  </w:style>
  <w:style w:type="character" w:styleId="HeaderChar" w:customStyle="1">
    <w:name w:val="Header Char"/>
    <w:basedOn w:val="DefaultParagraphFont"/>
    <w:link w:val="Header"/>
    <w:qFormat/>
    <w:locked/>
    <w:rsid w:val="007208f5"/>
    <w:rPr>
      <w:b/>
      <w:sz w:val="18"/>
      <w:lang w:val="en-GB" w:eastAsia="ru-RU" w:bidi="ar-SA"/>
    </w:rPr>
  </w:style>
  <w:style w:type="character" w:styleId="FooterChar" w:customStyle="1">
    <w:name w:val="Footer Char"/>
    <w:basedOn w:val="DefaultParagraphFont"/>
    <w:link w:val="Footer"/>
    <w:qFormat/>
    <w:locked/>
    <w:rsid w:val="007208f5"/>
    <w:rPr>
      <w:sz w:val="16"/>
      <w:lang w:val="en-GB" w:eastAsia="ru-RU" w:bidi="ar-SA"/>
    </w:rPr>
  </w:style>
  <w:style w:type="character" w:styleId="FootnoteTextChar" w:customStyle="1">
    <w:name w:val="Footnote Text Char"/>
    <w:basedOn w:val="DefaultParagraphFont"/>
    <w:link w:val="Footnote"/>
    <w:qFormat/>
    <w:locked/>
    <w:rsid w:val="007208f5"/>
    <w:rPr>
      <w:spacing w:val="5"/>
      <w:w w:val="104"/>
      <w:kern w:val="2"/>
      <w:sz w:val="18"/>
      <w:lang w:val="en-GB" w:eastAsia="ru-RU" w:bidi="ar-SA"/>
    </w:rPr>
  </w:style>
  <w:style w:type="character" w:styleId="ClosingChar" w:customStyle="1">
    <w:name w:val="Closing Char"/>
    <w:basedOn w:val="DefaultParagraphFont"/>
    <w:link w:val="Closing"/>
    <w:semiHidden/>
    <w:qFormat/>
    <w:locked/>
    <w:rsid w:val="007208f5"/>
    <w:rPr>
      <w:spacing w:val="4"/>
      <w:w w:val="103"/>
      <w:kern w:val="2"/>
      <w:lang w:val="ru-RU" w:eastAsia="en-US" w:bidi="ar-SA"/>
    </w:rPr>
  </w:style>
  <w:style w:type="character" w:styleId="HTMLAddressChar" w:customStyle="1">
    <w:name w:val="HTML Address Char"/>
    <w:basedOn w:val="DefaultParagraphFont"/>
    <w:link w:val="HTMLAddress"/>
    <w:semiHidden/>
    <w:qFormat/>
    <w:locked/>
    <w:rsid w:val="007208f5"/>
    <w:rPr>
      <w:i/>
      <w:iCs/>
      <w:spacing w:val="4"/>
      <w:w w:val="103"/>
      <w:kern w:val="2"/>
      <w:lang w:val="ru-RU" w:eastAsia="en-US" w:bidi="ar-SA"/>
    </w:rPr>
  </w:style>
  <w:style w:type="character" w:styleId="MessageHeaderChar" w:customStyle="1">
    <w:name w:val="Message Header Char"/>
    <w:basedOn w:val="DefaultParagraphFont"/>
    <w:link w:val="MessageHeader"/>
    <w:semiHidden/>
    <w:qFormat/>
    <w:locked/>
    <w:rsid w:val="007208f5"/>
    <w:rPr>
      <w:rFonts w:ascii="Arial" w:hAnsi="Arial" w:cs="Arial"/>
      <w:spacing w:val="4"/>
      <w:w w:val="103"/>
      <w:kern w:val="2"/>
      <w:sz w:val="24"/>
      <w:lang w:val="ru-RU" w:eastAsia="en-US" w:bidi="ar-SA"/>
    </w:rPr>
  </w:style>
  <w:style w:type="character" w:styleId="NoteHeadingChar" w:customStyle="1">
    <w:name w:val="Note Heading Char"/>
    <w:basedOn w:val="DefaultParagraphFont"/>
    <w:link w:val="NoteHeading"/>
    <w:semiHidden/>
    <w:qFormat/>
    <w:locked/>
    <w:rsid w:val="007208f5"/>
    <w:rPr>
      <w:spacing w:val="4"/>
      <w:w w:val="103"/>
      <w:kern w:val="2"/>
      <w:lang w:val="ru-RU" w:eastAsia="en-US" w:bidi="ar-SA"/>
    </w:rPr>
  </w:style>
  <w:style w:type="character" w:styleId="DateChar" w:customStyle="1">
    <w:name w:val="Date Char"/>
    <w:basedOn w:val="DefaultParagraphFont"/>
    <w:link w:val="Date"/>
    <w:semiHidden/>
    <w:qFormat/>
    <w:locked/>
    <w:rsid w:val="007208f5"/>
    <w:rPr>
      <w:spacing w:val="4"/>
      <w:w w:val="103"/>
      <w:kern w:val="2"/>
      <w:lang w:val="ru-RU" w:eastAsia="en-US" w:bidi="ar-SA"/>
    </w:rPr>
  </w:style>
  <w:style w:type="character" w:styleId="SignatureChar" w:customStyle="1">
    <w:name w:val="Signature Char"/>
    <w:basedOn w:val="DefaultParagraphFont"/>
    <w:link w:val="Signature"/>
    <w:semiHidden/>
    <w:qFormat/>
    <w:locked/>
    <w:rsid w:val="007208f5"/>
    <w:rPr>
      <w:spacing w:val="4"/>
      <w:w w:val="103"/>
      <w:kern w:val="2"/>
      <w:lang w:val="ru-RU" w:eastAsia="en-US" w:bidi="ar-SA"/>
    </w:rPr>
  </w:style>
  <w:style w:type="character" w:styleId="EmailSignatureChar" w:customStyle="1">
    <w:name w:val="E-mail Signature Char"/>
    <w:basedOn w:val="DefaultParagraphFont"/>
    <w:link w:val="EmailSignature"/>
    <w:semiHidden/>
    <w:qFormat/>
    <w:locked/>
    <w:rsid w:val="007208f5"/>
    <w:rPr>
      <w:spacing w:val="4"/>
      <w:w w:val="103"/>
      <w:kern w:val="2"/>
      <w:lang w:val="ru-RU" w:eastAsia="en-US" w:bidi="ar-SA"/>
    </w:rPr>
  </w:style>
  <w:style w:type="character" w:styleId="HTMLPreformattedChar" w:customStyle="1">
    <w:name w:val="HTML Preformatted Char"/>
    <w:basedOn w:val="DefaultParagraphFont"/>
    <w:link w:val="HTMLPreformatted"/>
    <w:semiHidden/>
    <w:qFormat/>
    <w:locked/>
    <w:rsid w:val="007208f5"/>
    <w:rPr>
      <w:rFonts w:ascii="Courier New" w:hAnsi="Courier New" w:cs="Courier New"/>
      <w:spacing w:val="4"/>
      <w:w w:val="103"/>
      <w:kern w:val="2"/>
      <w:lang w:val="ru-RU" w:eastAsia="en-US" w:bidi="ar-SA"/>
    </w:rPr>
  </w:style>
  <w:style w:type="character" w:styleId="SalutationChar" w:customStyle="1">
    <w:name w:val="Salutation Char"/>
    <w:basedOn w:val="DefaultParagraphFont"/>
    <w:semiHidden/>
    <w:qFormat/>
    <w:locked/>
    <w:rsid w:val="007208f5"/>
    <w:rPr>
      <w:spacing w:val="4"/>
      <w:w w:val="103"/>
      <w:kern w:val="2"/>
      <w:lang w:val="ru-RU" w:eastAsia="en-US" w:bidi="ar-SA"/>
    </w:rPr>
  </w:style>
  <w:style w:type="character" w:styleId="BodyTextIndent2Char" w:customStyle="1">
    <w:name w:val="Body Text Indent 2 Char"/>
    <w:basedOn w:val="DefaultParagraphFont"/>
    <w:link w:val="BodyTextIndent2"/>
    <w:semiHidden/>
    <w:qFormat/>
    <w:locked/>
    <w:rsid w:val="007208f5"/>
    <w:rPr>
      <w:spacing w:val="4"/>
      <w:w w:val="103"/>
      <w:kern w:val="2"/>
      <w:lang w:val="ru-RU" w:eastAsia="en-US" w:bidi="ar-SA"/>
    </w:rPr>
  </w:style>
  <w:style w:type="character" w:styleId="BodyTextIndent3Char" w:customStyle="1">
    <w:name w:val="Body Text Indent 3 Char"/>
    <w:basedOn w:val="DefaultParagraphFont"/>
    <w:link w:val="BodyTextIndent3"/>
    <w:semiHidden/>
    <w:qFormat/>
    <w:locked/>
    <w:rsid w:val="007208f5"/>
    <w:rPr>
      <w:spacing w:val="4"/>
      <w:w w:val="103"/>
      <w:kern w:val="2"/>
      <w:sz w:val="16"/>
      <w:szCs w:val="16"/>
      <w:lang w:val="ru-RU" w:eastAsia="en-US" w:bidi="ar-SA"/>
    </w:rPr>
  </w:style>
  <w:style w:type="character" w:styleId="BodyTextIndentChar" w:customStyle="1">
    <w:name w:val="Body Text Indent Char"/>
    <w:basedOn w:val="DefaultParagraphFont"/>
    <w:semiHidden/>
    <w:qFormat/>
    <w:locked/>
    <w:rsid w:val="007208f5"/>
    <w:rPr>
      <w:spacing w:val="4"/>
      <w:w w:val="103"/>
      <w:kern w:val="2"/>
      <w:lang w:val="ru-RU" w:eastAsia="en-US" w:bidi="ar-SA"/>
    </w:rPr>
  </w:style>
  <w:style w:type="character" w:styleId="SubtitleChar" w:customStyle="1">
    <w:name w:val="Subtitle Char"/>
    <w:basedOn w:val="DefaultParagraphFont"/>
    <w:link w:val="Subtitle"/>
    <w:qFormat/>
    <w:locked/>
    <w:rsid w:val="007208f5"/>
    <w:rPr>
      <w:rFonts w:ascii="Arial" w:hAnsi="Arial" w:cs="Arial"/>
      <w:spacing w:val="4"/>
      <w:w w:val="103"/>
      <w:kern w:val="2"/>
      <w:sz w:val="24"/>
      <w:lang w:val="ru-RU" w:eastAsia="en-US" w:bidi="ar-SA"/>
    </w:rPr>
  </w:style>
  <w:style w:type="character" w:styleId="BodyTextChar" w:customStyle="1">
    <w:name w:val="Body Text Char"/>
    <w:basedOn w:val="DefaultParagraphFont"/>
    <w:semiHidden/>
    <w:qFormat/>
    <w:locked/>
    <w:rsid w:val="007208f5"/>
    <w:rPr>
      <w:spacing w:val="4"/>
      <w:w w:val="103"/>
      <w:kern w:val="2"/>
      <w:lang w:val="ru-RU" w:eastAsia="en-US" w:bidi="ar-SA"/>
    </w:rPr>
  </w:style>
  <w:style w:type="character" w:styleId="BodyText2Char" w:customStyle="1">
    <w:name w:val="Body Text 2 Char"/>
    <w:basedOn w:val="DefaultParagraphFont"/>
    <w:link w:val="BodyText2"/>
    <w:semiHidden/>
    <w:qFormat/>
    <w:locked/>
    <w:rsid w:val="007208f5"/>
    <w:rPr>
      <w:spacing w:val="4"/>
      <w:w w:val="103"/>
      <w:kern w:val="2"/>
      <w:lang w:val="ru-RU" w:eastAsia="en-US" w:bidi="ar-SA"/>
    </w:rPr>
  </w:style>
  <w:style w:type="character" w:styleId="BodyText3Char" w:customStyle="1">
    <w:name w:val="Body Text 3 Char"/>
    <w:basedOn w:val="DefaultParagraphFont"/>
    <w:link w:val="BodyText3"/>
    <w:semiHidden/>
    <w:qFormat/>
    <w:locked/>
    <w:rsid w:val="007208f5"/>
    <w:rPr>
      <w:spacing w:val="4"/>
      <w:w w:val="103"/>
      <w:kern w:val="2"/>
      <w:sz w:val="16"/>
      <w:szCs w:val="16"/>
      <w:lang w:val="ru-RU" w:eastAsia="en-US" w:bidi="ar-SA"/>
    </w:rPr>
  </w:style>
  <w:style w:type="character" w:styleId="BodyTextFirstIndentChar" w:customStyle="1">
    <w:name w:val="Body Text First Indent Char"/>
    <w:basedOn w:val="BodyTextChar"/>
    <w:link w:val="BodyTextIndent"/>
    <w:semiHidden/>
    <w:qFormat/>
    <w:locked/>
    <w:rsid w:val="007208f5"/>
    <w:rPr/>
  </w:style>
  <w:style w:type="character" w:styleId="BodyTextFirstIndent2Char" w:customStyle="1">
    <w:name w:val="Body Text First Indent 2 Char"/>
    <w:basedOn w:val="BodyTextIndentChar"/>
    <w:link w:val="BodyTextFirstIndent2"/>
    <w:semiHidden/>
    <w:qFormat/>
    <w:locked/>
    <w:rsid w:val="007208f5"/>
    <w:rPr/>
  </w:style>
  <w:style w:type="character" w:styleId="EndnoteTextChar" w:customStyle="1">
    <w:name w:val="Endnote Text Char"/>
    <w:basedOn w:val="DefaultParagraphFont"/>
    <w:link w:val="Endnote"/>
    <w:qFormat/>
    <w:locked/>
    <w:rsid w:val="007208f5"/>
    <w:rPr>
      <w:spacing w:val="5"/>
      <w:w w:val="104"/>
      <w:kern w:val="2"/>
      <w:sz w:val="18"/>
      <w:lang w:val="en-GB" w:eastAsia="ru-RU" w:bidi="ar-SA"/>
    </w:rPr>
  </w:style>
  <w:style w:type="character" w:styleId="PlainTextChar" w:customStyle="1">
    <w:name w:val="Plain Text Char"/>
    <w:basedOn w:val="DefaultParagraphFont"/>
    <w:link w:val="PlainText"/>
    <w:semiHidden/>
    <w:qFormat/>
    <w:locked/>
    <w:rsid w:val="007208f5"/>
    <w:rPr>
      <w:rFonts w:ascii="Courier New" w:hAnsi="Courier New" w:cs="Courier New"/>
      <w:spacing w:val="4"/>
      <w:w w:val="103"/>
      <w:kern w:val="2"/>
      <w:lang w:val="ru-RU" w:eastAsia="en-US" w:bidi="ar-SA"/>
    </w:rPr>
  </w:style>
  <w:style w:type="character" w:styleId="TitleChar" w:customStyle="1">
    <w:name w:val="Title Char"/>
    <w:basedOn w:val="DefaultParagraphFont"/>
    <w:link w:val="Title"/>
    <w:qFormat/>
    <w:locked/>
    <w:rsid w:val="007208f5"/>
    <w:rPr>
      <w:rFonts w:ascii="Arial" w:hAnsi="Arial" w:cs="Arial"/>
      <w:b/>
      <w:bCs/>
      <w:spacing w:val="4"/>
      <w:w w:val="103"/>
      <w:kern w:val="2"/>
      <w:sz w:val="32"/>
      <w:szCs w:val="32"/>
      <w:lang w:val="ru-RU" w:eastAsia="en-US" w:bidi="ar-SA"/>
    </w:rPr>
  </w:style>
  <w:style w:type="character" w:styleId="SingleTxtGChar" w:customStyle="1">
    <w:name w:val="_ Single Txt_G Char"/>
    <w:link w:val="SingleTxtG"/>
    <w:qFormat/>
    <w:locked/>
    <w:rsid w:val="007208f5"/>
    <w:rPr>
      <w:lang w:val="fr-CH" w:eastAsia="ru-RU" w:bidi="ar-SA"/>
    </w:rPr>
  </w:style>
  <w:style w:type="character" w:styleId="BalloonTextChar" w:customStyle="1">
    <w:name w:val="Balloon Text Char"/>
    <w:basedOn w:val="DefaultParagraphFont"/>
    <w:link w:val="BalloonText"/>
    <w:qFormat/>
    <w:locked/>
    <w:rsid w:val="007208f5"/>
    <w:rPr>
      <w:rFonts w:ascii="Tahoma" w:hAnsi="Tahoma" w:eastAsia="Calibri"/>
      <w:sz w:val="16"/>
      <w:szCs w:val="16"/>
      <w:lang w:val="es-ES" w:eastAsia="es-ES" w:bidi="ar-SA"/>
    </w:rPr>
  </w:style>
  <w:style w:type="character" w:styleId="Appleconvertedspace" w:customStyle="1">
    <w:name w:val="apple-converted-space"/>
    <w:basedOn w:val="DefaultParagraphFont"/>
    <w:qFormat/>
    <w:rsid w:val="007208f5"/>
    <w:rPr>
      <w:rFonts w:cs="Times New Roman"/>
    </w:rPr>
  </w:style>
  <w:style w:type="character" w:styleId="Hps" w:customStyle="1">
    <w:name w:val="hps"/>
    <w:basedOn w:val="DefaultParagraphFont"/>
    <w:qFormat/>
    <w:rsid w:val="007208f5"/>
    <w:rPr>
      <w:rFonts w:cs="Times New Roman"/>
    </w:rPr>
  </w:style>
  <w:style w:type="character" w:styleId="St" w:customStyle="1">
    <w:name w:val="st"/>
    <w:basedOn w:val="DefaultParagraphFont"/>
    <w:qFormat/>
    <w:rsid w:val="007208f5"/>
    <w:rPr>
      <w:rFonts w:cs="Times New Roma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7208f5"/>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customStyle="1">
    <w:name w:val="_ H _Ch_G"/>
    <w:basedOn w:val="Normal"/>
    <w:next w:val="Normal"/>
    <w:qFormat/>
    <w:rsid w:val="007208f5"/>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H1G" w:customStyle="1">
    <w:name w:val="_ H_1_G"/>
    <w:basedOn w:val="Normal"/>
    <w:next w:val="Normal"/>
    <w:qFormat/>
    <w:rsid w:val="007208f5"/>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23G" w:customStyle="1">
    <w:name w:val="_ H_2/3_G"/>
    <w:basedOn w:val="Normal"/>
    <w:next w:val="Normal"/>
    <w:qFormat/>
    <w:rsid w:val="007208f5"/>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fr-CH"/>
    </w:rPr>
  </w:style>
  <w:style w:type="paragraph" w:styleId="H4G" w:customStyle="1">
    <w:name w:val="_ H_4_G"/>
    <w:basedOn w:val="Normal"/>
    <w:next w:val="Normal"/>
    <w:qFormat/>
    <w:rsid w:val="007208f5"/>
    <w:pPr>
      <w:keepNext w:val="true"/>
      <w:keepLines/>
      <w:tabs>
        <w:tab w:val="clear" w:pos="567"/>
        <w:tab w:val="right" w:pos="851" w:leader="none"/>
      </w:tabs>
      <w:suppressAutoHyphens w:val="true"/>
      <w:spacing w:lineRule="exact" w:line="240" w:before="240" w:after="120"/>
      <w:ind w:left="1134" w:right="1134" w:hanging="1134"/>
    </w:pPr>
    <w:rPr>
      <w:rFonts w:eastAsia="Calibri"/>
      <w:i/>
      <w:spacing w:val="0"/>
      <w:w w:val="100"/>
      <w:kern w:val="0"/>
      <w:lang w:val="fr-CH"/>
    </w:rPr>
  </w:style>
  <w:style w:type="paragraph" w:styleId="H56G" w:customStyle="1">
    <w:name w:val="_ H_5/6_G"/>
    <w:basedOn w:val="Normal"/>
    <w:next w:val="Normal"/>
    <w:qFormat/>
    <w:rsid w:val="007208f5"/>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SingleTxtG" w:customStyle="1">
    <w:name w:val="_ Single Txt_G"/>
    <w:basedOn w:val="Normal"/>
    <w:link w:val="SingleTxtGChar"/>
    <w:qFormat/>
    <w:rsid w:val="007208f5"/>
    <w:pPr>
      <w:suppressAutoHyphens w:val="true"/>
      <w:spacing w:before="0" w:after="120"/>
      <w:ind w:left="1134" w:right="1134" w:hanging="0"/>
      <w:jc w:val="both"/>
    </w:pPr>
    <w:rPr>
      <w:spacing w:val="0"/>
      <w:w w:val="100"/>
      <w:kern w:val="0"/>
      <w:lang w:val="fr-CH" w:eastAsia="ru-RU"/>
    </w:rPr>
  </w:style>
  <w:style w:type="paragraph" w:styleId="SMG" w:customStyle="1">
    <w:name w:val="__S_M_G"/>
    <w:basedOn w:val="Normal"/>
    <w:next w:val="Normal"/>
    <w:qFormat/>
    <w:rsid w:val="007208f5"/>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customStyle="1">
    <w:name w:val="__S_L_G"/>
    <w:basedOn w:val="Normal"/>
    <w:next w:val="Normal"/>
    <w:qFormat/>
    <w:rsid w:val="007208f5"/>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customStyle="1">
    <w:name w:val="__S_S_G"/>
    <w:basedOn w:val="Normal"/>
    <w:next w:val="Normal"/>
    <w:qFormat/>
    <w:rsid w:val="007208f5"/>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customStyle="1">
    <w:name w:val="__XLarge_G"/>
    <w:basedOn w:val="Normal"/>
    <w:next w:val="Normal"/>
    <w:qFormat/>
    <w:rsid w:val="007208f5"/>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Bullet1G" w:customStyle="1">
    <w:name w:val="_Bullet 1_G"/>
    <w:basedOn w:val="Normal"/>
    <w:qFormat/>
    <w:rsid w:val="007208f5"/>
    <w:pPr>
      <w:numPr>
        <w:ilvl w:val="0"/>
        <w:numId w:val="14"/>
      </w:numPr>
      <w:suppressAutoHyphens w:val="true"/>
      <w:spacing w:before="0" w:after="120"/>
      <w:ind w:right="1134" w:hanging="0"/>
      <w:jc w:val="both"/>
    </w:pPr>
    <w:rPr>
      <w:rFonts w:eastAsia="Calibri"/>
      <w:spacing w:val="0"/>
      <w:w w:val="100"/>
      <w:kern w:val="0"/>
      <w:lang w:val="fr-CH"/>
    </w:rPr>
  </w:style>
  <w:style w:type="paragraph" w:styleId="Bullet2G" w:customStyle="1">
    <w:name w:val="_Bullet 2_G"/>
    <w:basedOn w:val="Normal"/>
    <w:qFormat/>
    <w:rsid w:val="007208f5"/>
    <w:pPr>
      <w:numPr>
        <w:ilvl w:val="0"/>
        <w:numId w:val="15"/>
      </w:numPr>
      <w:suppressAutoHyphens w:val="true"/>
      <w:spacing w:before="0" w:after="120"/>
      <w:ind w:right="1134" w:hanging="0"/>
      <w:jc w:val="both"/>
    </w:pPr>
    <w:rPr>
      <w:rFonts w:eastAsia="Calibri"/>
      <w:spacing w:val="0"/>
      <w:w w:val="100"/>
      <w:kern w:val="0"/>
      <w:lang w:val="fr-CH"/>
    </w:rPr>
  </w:style>
  <w:style w:type="paragraph" w:styleId="Default" w:customStyle="1">
    <w:name w:val="Default"/>
    <w:qFormat/>
    <w:rsid w:val="007208f5"/>
    <w:pPr>
      <w:widowControl w:val="false"/>
      <w:bidi w:val="0"/>
      <w:spacing w:before="0" w:after="0"/>
      <w:jc w:val="left"/>
    </w:pPr>
    <w:rPr>
      <w:rFonts w:eastAsia="Calibri" w:ascii="Times New Roman" w:hAnsi="Times New Roman" w:cs="Times New Roman"/>
      <w:color w:val="000000"/>
      <w:kern w:val="0"/>
      <w:sz w:val="24"/>
      <w:szCs w:val="24"/>
      <w:lang w:val="es-GT" w:eastAsia="es-GT" w:bidi="ar-SA"/>
    </w:rPr>
  </w:style>
  <w:style w:type="paragraph" w:styleId="CM45" w:customStyle="1">
    <w:name w:val="CM45"/>
    <w:basedOn w:val="Default"/>
    <w:next w:val="Default"/>
    <w:qFormat/>
    <w:rsid w:val="007208f5"/>
    <w:pPr>
      <w:spacing w:before="0" w:after="3983"/>
    </w:pPr>
    <w:rPr>
      <w:color w:val="auto"/>
    </w:rPr>
  </w:style>
  <w:style w:type="paragraph" w:styleId="CM1" w:customStyle="1">
    <w:name w:val="CM1"/>
    <w:basedOn w:val="Default"/>
    <w:next w:val="Default"/>
    <w:qFormat/>
    <w:rsid w:val="007208f5"/>
    <w:pPr/>
    <w:rPr>
      <w:color w:val="auto"/>
    </w:rPr>
  </w:style>
  <w:style w:type="paragraph" w:styleId="CM2" w:customStyle="1">
    <w:name w:val="CM2"/>
    <w:basedOn w:val="Default"/>
    <w:next w:val="Default"/>
    <w:qFormat/>
    <w:rsid w:val="007208f5"/>
    <w:pPr>
      <w:spacing w:lineRule="atLeast" w:line="276"/>
    </w:pPr>
    <w:rPr>
      <w:color w:val="auto"/>
    </w:rPr>
  </w:style>
  <w:style w:type="paragraph" w:styleId="CM46" w:customStyle="1">
    <w:name w:val="CM46"/>
    <w:basedOn w:val="Default"/>
    <w:next w:val="Default"/>
    <w:qFormat/>
    <w:rsid w:val="007208f5"/>
    <w:pPr>
      <w:spacing w:before="0" w:after="818"/>
    </w:pPr>
    <w:rPr>
      <w:color w:val="auto"/>
    </w:rPr>
  </w:style>
  <w:style w:type="paragraph" w:styleId="CM47" w:customStyle="1">
    <w:name w:val="CM47"/>
    <w:basedOn w:val="Default"/>
    <w:next w:val="Default"/>
    <w:qFormat/>
    <w:rsid w:val="007208f5"/>
    <w:pPr>
      <w:spacing w:before="0" w:after="1318"/>
    </w:pPr>
    <w:rPr>
      <w:color w:val="auto"/>
    </w:rPr>
  </w:style>
  <w:style w:type="paragraph" w:styleId="CM3" w:customStyle="1">
    <w:name w:val="CM3"/>
    <w:basedOn w:val="Default"/>
    <w:next w:val="Default"/>
    <w:qFormat/>
    <w:rsid w:val="007208f5"/>
    <w:pPr/>
    <w:rPr>
      <w:color w:val="auto"/>
    </w:rPr>
  </w:style>
  <w:style w:type="paragraph" w:styleId="CM48" w:customStyle="1">
    <w:name w:val="CM48"/>
    <w:basedOn w:val="Default"/>
    <w:next w:val="Default"/>
    <w:qFormat/>
    <w:rsid w:val="007208f5"/>
    <w:pPr>
      <w:spacing w:before="0" w:after="137"/>
    </w:pPr>
    <w:rPr>
      <w:color w:val="auto"/>
    </w:rPr>
  </w:style>
  <w:style w:type="paragraph" w:styleId="CM4" w:customStyle="1">
    <w:name w:val="CM4"/>
    <w:basedOn w:val="Default"/>
    <w:next w:val="Default"/>
    <w:qFormat/>
    <w:rsid w:val="007208f5"/>
    <w:pPr>
      <w:spacing w:lineRule="atLeast" w:line="111"/>
    </w:pPr>
    <w:rPr>
      <w:color w:val="auto"/>
    </w:rPr>
  </w:style>
  <w:style w:type="paragraph" w:styleId="CM49" w:customStyle="1">
    <w:name w:val="CM49"/>
    <w:basedOn w:val="Default"/>
    <w:next w:val="Default"/>
    <w:qFormat/>
    <w:rsid w:val="007208f5"/>
    <w:pPr>
      <w:spacing w:before="0" w:after="247"/>
    </w:pPr>
    <w:rPr>
      <w:color w:val="auto"/>
    </w:rPr>
  </w:style>
  <w:style w:type="paragraph" w:styleId="CM50" w:customStyle="1">
    <w:name w:val="CM50"/>
    <w:basedOn w:val="Default"/>
    <w:next w:val="Default"/>
    <w:qFormat/>
    <w:rsid w:val="007208f5"/>
    <w:pPr>
      <w:spacing w:before="0" w:after="405"/>
    </w:pPr>
    <w:rPr>
      <w:color w:val="auto"/>
    </w:rPr>
  </w:style>
  <w:style w:type="paragraph" w:styleId="CM5" w:customStyle="1">
    <w:name w:val="CM5"/>
    <w:basedOn w:val="Default"/>
    <w:next w:val="Default"/>
    <w:qFormat/>
    <w:rsid w:val="007208f5"/>
    <w:pPr>
      <w:spacing w:lineRule="atLeast" w:line="416"/>
    </w:pPr>
    <w:rPr>
      <w:color w:val="auto"/>
    </w:rPr>
  </w:style>
  <w:style w:type="paragraph" w:styleId="CM6" w:customStyle="1">
    <w:name w:val="CM6"/>
    <w:basedOn w:val="Default"/>
    <w:next w:val="Default"/>
    <w:qFormat/>
    <w:rsid w:val="007208f5"/>
    <w:pPr>
      <w:spacing w:lineRule="atLeast" w:line="416"/>
    </w:pPr>
    <w:rPr>
      <w:color w:val="auto"/>
    </w:rPr>
  </w:style>
  <w:style w:type="paragraph" w:styleId="CM51" w:customStyle="1">
    <w:name w:val="CM51"/>
    <w:basedOn w:val="Default"/>
    <w:next w:val="Default"/>
    <w:qFormat/>
    <w:rsid w:val="007208f5"/>
    <w:pPr>
      <w:spacing w:before="0" w:after="243"/>
    </w:pPr>
    <w:rPr>
      <w:color w:val="auto"/>
    </w:rPr>
  </w:style>
  <w:style w:type="paragraph" w:styleId="CM7" w:customStyle="1">
    <w:name w:val="CM7"/>
    <w:basedOn w:val="Default"/>
    <w:next w:val="Default"/>
    <w:qFormat/>
    <w:rsid w:val="007208f5"/>
    <w:pPr/>
    <w:rPr>
      <w:color w:val="auto"/>
    </w:rPr>
  </w:style>
  <w:style w:type="paragraph" w:styleId="CM9" w:customStyle="1">
    <w:name w:val="CM9"/>
    <w:basedOn w:val="Default"/>
    <w:next w:val="Default"/>
    <w:qFormat/>
    <w:rsid w:val="007208f5"/>
    <w:pPr>
      <w:spacing w:lineRule="atLeast" w:line="231"/>
    </w:pPr>
    <w:rPr>
      <w:color w:val="auto"/>
    </w:rPr>
  </w:style>
  <w:style w:type="paragraph" w:styleId="CM54" w:customStyle="1">
    <w:name w:val="CM54"/>
    <w:basedOn w:val="Default"/>
    <w:next w:val="Default"/>
    <w:qFormat/>
    <w:rsid w:val="007208f5"/>
    <w:pPr>
      <w:spacing w:before="0" w:after="328"/>
    </w:pPr>
    <w:rPr>
      <w:color w:val="auto"/>
    </w:rPr>
  </w:style>
  <w:style w:type="paragraph" w:styleId="CM11" w:customStyle="1">
    <w:name w:val="CM11"/>
    <w:basedOn w:val="Default"/>
    <w:next w:val="Default"/>
    <w:qFormat/>
    <w:rsid w:val="007208f5"/>
    <w:pPr>
      <w:spacing w:lineRule="atLeast" w:line="416"/>
    </w:pPr>
    <w:rPr>
      <w:color w:val="auto"/>
    </w:rPr>
  </w:style>
  <w:style w:type="paragraph" w:styleId="CM12" w:customStyle="1">
    <w:name w:val="CM12"/>
    <w:basedOn w:val="Default"/>
    <w:next w:val="Default"/>
    <w:qFormat/>
    <w:rsid w:val="007208f5"/>
    <w:pPr/>
    <w:rPr>
      <w:color w:val="auto"/>
    </w:rPr>
  </w:style>
  <w:style w:type="paragraph" w:styleId="CM56" w:customStyle="1">
    <w:name w:val="CM56"/>
    <w:basedOn w:val="Default"/>
    <w:next w:val="Default"/>
    <w:qFormat/>
    <w:rsid w:val="007208f5"/>
    <w:pPr>
      <w:spacing w:before="0" w:after="118"/>
    </w:pPr>
    <w:rPr>
      <w:color w:val="auto"/>
    </w:rPr>
  </w:style>
  <w:style w:type="paragraph" w:styleId="CM13" w:customStyle="1">
    <w:name w:val="CM13"/>
    <w:basedOn w:val="Default"/>
    <w:next w:val="Default"/>
    <w:qFormat/>
    <w:rsid w:val="007208f5"/>
    <w:pPr>
      <w:spacing w:lineRule="atLeast" w:line="416"/>
    </w:pPr>
    <w:rPr>
      <w:color w:val="auto"/>
    </w:rPr>
  </w:style>
  <w:style w:type="paragraph" w:styleId="CM55" w:customStyle="1">
    <w:name w:val="CM55"/>
    <w:basedOn w:val="Default"/>
    <w:next w:val="Default"/>
    <w:qFormat/>
    <w:rsid w:val="007208f5"/>
    <w:pPr>
      <w:spacing w:before="0" w:after="488"/>
    </w:pPr>
    <w:rPr>
      <w:color w:val="auto"/>
    </w:rPr>
  </w:style>
  <w:style w:type="paragraph" w:styleId="CM58" w:customStyle="1">
    <w:name w:val="CM58"/>
    <w:basedOn w:val="Default"/>
    <w:next w:val="Default"/>
    <w:qFormat/>
    <w:rsid w:val="007208f5"/>
    <w:pPr>
      <w:spacing w:before="0" w:after="915"/>
    </w:pPr>
    <w:rPr>
      <w:color w:val="auto"/>
    </w:rPr>
  </w:style>
  <w:style w:type="paragraph" w:styleId="CM53" w:customStyle="1">
    <w:name w:val="CM53"/>
    <w:basedOn w:val="Default"/>
    <w:next w:val="Default"/>
    <w:qFormat/>
    <w:rsid w:val="007208f5"/>
    <w:pPr>
      <w:spacing w:before="0" w:after="610"/>
    </w:pPr>
    <w:rPr>
      <w:color w:val="auto"/>
    </w:rPr>
  </w:style>
  <w:style w:type="paragraph" w:styleId="CM14" w:customStyle="1">
    <w:name w:val="CM14"/>
    <w:basedOn w:val="Default"/>
    <w:next w:val="Default"/>
    <w:qFormat/>
    <w:rsid w:val="007208f5"/>
    <w:pPr>
      <w:spacing w:lineRule="atLeast" w:line="231"/>
    </w:pPr>
    <w:rPr>
      <w:color w:val="auto"/>
    </w:rPr>
  </w:style>
  <w:style w:type="paragraph" w:styleId="CM15" w:customStyle="1">
    <w:name w:val="CM15"/>
    <w:basedOn w:val="Default"/>
    <w:next w:val="Default"/>
    <w:qFormat/>
    <w:rsid w:val="007208f5"/>
    <w:pPr>
      <w:spacing w:lineRule="atLeast" w:line="416"/>
    </w:pPr>
    <w:rPr>
      <w:color w:val="auto"/>
    </w:rPr>
  </w:style>
  <w:style w:type="paragraph" w:styleId="CM61" w:customStyle="1">
    <w:name w:val="CM61"/>
    <w:basedOn w:val="Default"/>
    <w:next w:val="Default"/>
    <w:qFormat/>
    <w:rsid w:val="007208f5"/>
    <w:pPr>
      <w:spacing w:before="0" w:after="1230"/>
    </w:pPr>
    <w:rPr>
      <w:color w:val="auto"/>
    </w:rPr>
  </w:style>
  <w:style w:type="paragraph" w:styleId="CM16" w:customStyle="1">
    <w:name w:val="CM16"/>
    <w:basedOn w:val="Default"/>
    <w:next w:val="Default"/>
    <w:qFormat/>
    <w:rsid w:val="007208f5"/>
    <w:pPr>
      <w:spacing w:lineRule="atLeast" w:line="413"/>
    </w:pPr>
    <w:rPr>
      <w:color w:val="auto"/>
    </w:rPr>
  </w:style>
  <w:style w:type="paragraph" w:styleId="CM63" w:customStyle="1">
    <w:name w:val="CM63"/>
    <w:basedOn w:val="Default"/>
    <w:next w:val="Default"/>
    <w:qFormat/>
    <w:rsid w:val="007208f5"/>
    <w:pPr>
      <w:spacing w:before="0" w:after="1180"/>
    </w:pPr>
    <w:rPr>
      <w:color w:val="auto"/>
    </w:rPr>
  </w:style>
  <w:style w:type="paragraph" w:styleId="CM64" w:customStyle="1">
    <w:name w:val="CM64"/>
    <w:basedOn w:val="Default"/>
    <w:next w:val="Default"/>
    <w:qFormat/>
    <w:rsid w:val="007208f5"/>
    <w:pPr>
      <w:spacing w:before="0" w:after="185"/>
    </w:pPr>
    <w:rPr>
      <w:color w:val="auto"/>
    </w:rPr>
  </w:style>
  <w:style w:type="paragraph" w:styleId="CM23" w:customStyle="1">
    <w:name w:val="CM23"/>
    <w:basedOn w:val="Default"/>
    <w:next w:val="Default"/>
    <w:qFormat/>
    <w:rsid w:val="007208f5"/>
    <w:pPr>
      <w:spacing w:lineRule="atLeast" w:line="253"/>
    </w:pPr>
    <w:rPr>
      <w:color w:val="auto"/>
    </w:rPr>
  </w:style>
  <w:style w:type="paragraph" w:styleId="CM65" w:customStyle="1">
    <w:name w:val="CM65"/>
    <w:basedOn w:val="Default"/>
    <w:next w:val="Default"/>
    <w:qFormat/>
    <w:rsid w:val="007208f5"/>
    <w:pPr>
      <w:spacing w:before="0" w:after="5793"/>
    </w:pPr>
    <w:rPr>
      <w:color w:val="auto"/>
    </w:rPr>
  </w:style>
  <w:style w:type="paragraph" w:styleId="CM24" w:customStyle="1">
    <w:name w:val="CM24"/>
    <w:basedOn w:val="Default"/>
    <w:next w:val="Default"/>
    <w:qFormat/>
    <w:rsid w:val="007208f5"/>
    <w:pPr>
      <w:spacing w:lineRule="atLeast" w:line="208"/>
    </w:pPr>
    <w:rPr>
      <w:color w:val="auto"/>
    </w:rPr>
  </w:style>
  <w:style w:type="paragraph" w:styleId="CM25" w:customStyle="1">
    <w:name w:val="CM25"/>
    <w:basedOn w:val="Default"/>
    <w:next w:val="Default"/>
    <w:qFormat/>
    <w:rsid w:val="007208f5"/>
    <w:pPr/>
    <w:rPr>
      <w:color w:val="auto"/>
    </w:rPr>
  </w:style>
  <w:style w:type="paragraph" w:styleId="CM66" w:customStyle="1">
    <w:name w:val="CM66"/>
    <w:basedOn w:val="Default"/>
    <w:next w:val="Default"/>
    <w:qFormat/>
    <w:rsid w:val="007208f5"/>
    <w:pPr>
      <w:spacing w:before="0" w:after="3870"/>
    </w:pPr>
    <w:rPr>
      <w:color w:val="auto"/>
    </w:rPr>
  </w:style>
  <w:style w:type="paragraph" w:styleId="CM67" w:customStyle="1">
    <w:name w:val="CM67"/>
    <w:basedOn w:val="Default"/>
    <w:next w:val="Default"/>
    <w:qFormat/>
    <w:rsid w:val="007208f5"/>
    <w:pPr>
      <w:spacing w:before="0" w:after="668"/>
    </w:pPr>
    <w:rPr>
      <w:color w:val="auto"/>
    </w:rPr>
  </w:style>
  <w:style w:type="paragraph" w:styleId="CM27" w:customStyle="1">
    <w:name w:val="CM27"/>
    <w:basedOn w:val="Default"/>
    <w:next w:val="Default"/>
    <w:qFormat/>
    <w:rsid w:val="007208f5"/>
    <w:pPr>
      <w:spacing w:lineRule="atLeast" w:line="208"/>
    </w:pPr>
    <w:rPr>
      <w:color w:val="auto"/>
    </w:rPr>
  </w:style>
  <w:style w:type="paragraph" w:styleId="CM28" w:customStyle="1">
    <w:name w:val="CM28"/>
    <w:basedOn w:val="Default"/>
    <w:next w:val="Default"/>
    <w:qFormat/>
    <w:rsid w:val="007208f5"/>
    <w:pPr>
      <w:spacing w:lineRule="atLeast" w:line="276"/>
    </w:pPr>
    <w:rPr>
      <w:color w:val="auto"/>
    </w:rPr>
  </w:style>
  <w:style w:type="paragraph" w:styleId="CM68" w:customStyle="1">
    <w:name w:val="CM68"/>
    <w:basedOn w:val="Default"/>
    <w:next w:val="Default"/>
    <w:qFormat/>
    <w:rsid w:val="007208f5"/>
    <w:pPr>
      <w:spacing w:before="0" w:after="4953"/>
    </w:pPr>
    <w:rPr>
      <w:color w:val="auto"/>
    </w:rPr>
  </w:style>
  <w:style w:type="paragraph" w:styleId="CM30" w:customStyle="1">
    <w:name w:val="CM30"/>
    <w:basedOn w:val="Default"/>
    <w:next w:val="Default"/>
    <w:qFormat/>
    <w:rsid w:val="007208f5"/>
    <w:pPr>
      <w:spacing w:lineRule="atLeast" w:line="208"/>
    </w:pPr>
    <w:rPr>
      <w:color w:val="auto"/>
    </w:rPr>
  </w:style>
  <w:style w:type="paragraph" w:styleId="CM57" w:customStyle="1">
    <w:name w:val="CM57"/>
    <w:basedOn w:val="Default"/>
    <w:next w:val="Default"/>
    <w:qFormat/>
    <w:rsid w:val="007208f5"/>
    <w:pPr>
      <w:spacing w:before="0" w:after="1430"/>
    </w:pPr>
    <w:rPr>
      <w:color w:val="auto"/>
    </w:rPr>
  </w:style>
  <w:style w:type="paragraph" w:styleId="CM62" w:customStyle="1">
    <w:name w:val="CM62"/>
    <w:basedOn w:val="Default"/>
    <w:next w:val="Default"/>
    <w:qFormat/>
    <w:rsid w:val="007208f5"/>
    <w:pPr>
      <w:spacing w:before="0" w:after="548"/>
    </w:pPr>
    <w:rPr>
      <w:color w:val="auto"/>
    </w:rPr>
  </w:style>
  <w:style w:type="paragraph" w:styleId="CM33" w:customStyle="1">
    <w:name w:val="CM33"/>
    <w:basedOn w:val="Default"/>
    <w:next w:val="Default"/>
    <w:qFormat/>
    <w:rsid w:val="007208f5"/>
    <w:pPr>
      <w:spacing w:lineRule="atLeast" w:line="208"/>
    </w:pPr>
    <w:rPr>
      <w:color w:val="auto"/>
    </w:rPr>
  </w:style>
  <w:style w:type="paragraph" w:styleId="CM59" w:customStyle="1">
    <w:name w:val="CM59"/>
    <w:basedOn w:val="Default"/>
    <w:next w:val="Default"/>
    <w:qFormat/>
    <w:rsid w:val="007208f5"/>
    <w:pPr>
      <w:spacing w:before="0" w:after="1115"/>
    </w:pPr>
    <w:rPr>
      <w:color w:val="auto"/>
    </w:rPr>
  </w:style>
  <w:style w:type="paragraph" w:styleId="CM60" w:customStyle="1">
    <w:name w:val="CM60"/>
    <w:basedOn w:val="Default"/>
    <w:next w:val="Default"/>
    <w:qFormat/>
    <w:rsid w:val="007208f5"/>
    <w:pPr>
      <w:spacing w:before="0" w:after="718"/>
    </w:pPr>
    <w:rPr>
      <w:color w:val="auto"/>
    </w:rPr>
  </w:style>
  <w:style w:type="paragraph" w:styleId="CM35" w:customStyle="1">
    <w:name w:val="CM35"/>
    <w:basedOn w:val="Default"/>
    <w:next w:val="Default"/>
    <w:qFormat/>
    <w:rsid w:val="007208f5"/>
    <w:pPr>
      <w:spacing w:lineRule="atLeast" w:line="236"/>
    </w:pPr>
    <w:rPr>
      <w:color w:val="auto"/>
    </w:rPr>
  </w:style>
  <w:style w:type="paragraph" w:styleId="CM37" w:customStyle="1">
    <w:name w:val="CM37"/>
    <w:basedOn w:val="Default"/>
    <w:next w:val="Default"/>
    <w:qFormat/>
    <w:rsid w:val="007208f5"/>
    <w:pPr>
      <w:spacing w:lineRule="atLeast" w:line="276"/>
    </w:pPr>
    <w:rPr>
      <w:color w:val="auto"/>
    </w:rPr>
  </w:style>
  <w:style w:type="paragraph" w:styleId="CM69" w:customStyle="1">
    <w:name w:val="CM69"/>
    <w:basedOn w:val="Default"/>
    <w:next w:val="Default"/>
    <w:qFormat/>
    <w:rsid w:val="007208f5"/>
    <w:pPr>
      <w:spacing w:before="0" w:after="1368"/>
    </w:pPr>
    <w:rPr>
      <w:color w:val="auto"/>
    </w:rPr>
  </w:style>
  <w:style w:type="paragraph" w:styleId="CM38" w:customStyle="1">
    <w:name w:val="CM38"/>
    <w:basedOn w:val="Default"/>
    <w:next w:val="Default"/>
    <w:qFormat/>
    <w:rsid w:val="007208f5"/>
    <w:pPr/>
    <w:rPr>
      <w:color w:val="auto"/>
    </w:rPr>
  </w:style>
  <w:style w:type="paragraph" w:styleId="CM70" w:customStyle="1">
    <w:name w:val="CM70"/>
    <w:basedOn w:val="Default"/>
    <w:next w:val="Default"/>
    <w:qFormat/>
    <w:rsid w:val="007208f5"/>
    <w:pPr>
      <w:spacing w:before="0" w:after="1838"/>
    </w:pPr>
    <w:rPr>
      <w:color w:val="auto"/>
    </w:rPr>
  </w:style>
  <w:style w:type="paragraph" w:styleId="CM39" w:customStyle="1">
    <w:name w:val="CM39"/>
    <w:basedOn w:val="Default"/>
    <w:next w:val="Default"/>
    <w:qFormat/>
    <w:rsid w:val="007208f5"/>
    <w:pPr>
      <w:spacing w:lineRule="atLeast" w:line="276"/>
    </w:pPr>
    <w:rPr>
      <w:color w:val="auto"/>
    </w:rPr>
  </w:style>
  <w:style w:type="paragraph" w:styleId="CM41" w:customStyle="1">
    <w:name w:val="CM41"/>
    <w:basedOn w:val="Default"/>
    <w:next w:val="Default"/>
    <w:qFormat/>
    <w:rsid w:val="007208f5"/>
    <w:pPr>
      <w:spacing w:lineRule="atLeast" w:line="276"/>
    </w:pPr>
    <w:rPr>
      <w:color w:val="auto"/>
    </w:rPr>
  </w:style>
  <w:style w:type="paragraph" w:styleId="CM42" w:customStyle="1">
    <w:name w:val="CM42"/>
    <w:basedOn w:val="Default"/>
    <w:next w:val="Default"/>
    <w:qFormat/>
    <w:rsid w:val="007208f5"/>
    <w:pPr>
      <w:spacing w:lineRule="atLeast" w:line="276"/>
    </w:pPr>
    <w:rPr>
      <w:color w:val="auto"/>
    </w:rPr>
  </w:style>
  <w:style w:type="paragraph" w:styleId="CM43" w:customStyle="1">
    <w:name w:val="CM43"/>
    <w:basedOn w:val="Default"/>
    <w:next w:val="Default"/>
    <w:qFormat/>
    <w:rsid w:val="007208f5"/>
    <w:pPr>
      <w:spacing w:lineRule="atLeast" w:line="276"/>
    </w:pPr>
    <w:rPr>
      <w:color w:val="auto"/>
    </w:rPr>
  </w:style>
  <w:style w:type="paragraph" w:styleId="CM44" w:customStyle="1">
    <w:name w:val="CM44"/>
    <w:basedOn w:val="Default"/>
    <w:next w:val="Default"/>
    <w:qFormat/>
    <w:rsid w:val="007208f5"/>
    <w:pPr>
      <w:spacing w:lineRule="atLeast" w:line="276"/>
    </w:pPr>
    <w:rPr>
      <w:color w:val="auto"/>
    </w:rPr>
  </w:style>
  <w:style w:type="paragraph" w:styleId="BalloonText">
    <w:name w:val="Balloon Text"/>
    <w:basedOn w:val="Normal"/>
    <w:link w:val="BalloonTextChar"/>
    <w:qFormat/>
    <w:rsid w:val="007208f5"/>
    <w:pPr>
      <w:spacing w:lineRule="auto" w:line="240"/>
    </w:pPr>
    <w:rPr>
      <w:rFonts w:ascii="Tahoma" w:hAnsi="Tahoma" w:eastAsia="Calibri"/>
      <w:spacing w:val="0"/>
      <w:w w:val="100"/>
      <w:kern w:val="0"/>
      <w:sz w:val="16"/>
      <w:szCs w:val="16"/>
      <w:lang w:val="es-ES" w:eastAsia="es-ES"/>
    </w:rPr>
  </w:style>
  <w:style w:type="paragraph" w:styleId="ListParagraph">
    <w:name w:val="List Paragraph"/>
    <w:basedOn w:val="Normal"/>
    <w:qFormat/>
    <w:rsid w:val="007208f5"/>
    <w:pPr>
      <w:spacing w:before="0" w:after="0"/>
      <w:ind w:left="720" w:hanging="0"/>
      <w:contextualSpacing/>
    </w:pPr>
    <w:rPr>
      <w:rFonts w:eastAsia="Calibri"/>
      <w:spacing w:val="0"/>
      <w:w w:val="100"/>
      <w:kern w:val="0"/>
      <w:lang w:val="es-ES" w:eastAsia="es-ES"/>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ArticleSection1" w:customStyle="1">
    <w:name w:val="Article / Section1"/>
    <w:qFormat/>
    <w:rsid w:val="007208f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7208f5"/>
    <w:pPr>
      <w:spacing w:line="240" w:lineRule="atLeas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ru.wikipedia.org/wiki/&#1053;&#1072;&#1094;&#1080;&#1086;&#1085;&#1072;&#1083;&#1100;&#1085;&#1099;&#1081;_&#1089;&#1086;&#1102;&#1079;_&#1085;&#1072;&#1076;&#1077;&#1078;&#1076;&#1099;" TargetMode="External"/><Relationship Id="rId5" Type="http://schemas.openxmlformats.org/officeDocument/2006/relationships/hyperlink" Target="http://ru.wikipedia.org/wiki/&#1059;&#1101;&#1091;&#1101;&#1090;&#1077;&#1085;&#1072;&#1085;&#1075;&#1086;_(&#1076;&#1077;&#1087;&#1072;&#1088;&#1090;&#1072;&#1084;&#1077;&#1085;&#1090;)" TargetMode="External"/><Relationship Id="rId6" Type="http://schemas.openxmlformats.org/officeDocument/2006/relationships/hyperlink" Target="http://ru.wikipedia.org/wiki/&#1057;&#1072;&#1085;-&#1052;&#1072;&#1088;&#1082;&#1086;&#1089;_(&#1076;&#1077;&#1087;&#1072;&#1088;&#1090;&#1072;&#1084;&#1077;&#1085;&#1090;)" TargetMode="External"/><Relationship Id="rId7" Type="http://schemas.openxmlformats.org/officeDocument/2006/relationships/hyperlink" Target="http://ru.wikipedia.org/wiki/&#1040;&#1083;&#1100;&#1090;&#1072;-&#1042;&#1077;&#1088;&#1072;&#1087;&#1072;&#1089;" TargetMode="External"/><Relationship Id="rId8" Type="http://schemas.openxmlformats.org/officeDocument/2006/relationships/hyperlink" Target="http://ru.wikipedia.org/wiki/&#1050;&#1080;&#1095;&#1077;_(&#1076;&#1077;&#1087;&#1072;&#1088;&#1090;&#1072;&#1084;&#1077;&#1085;&#1090;)" TargetMode="External"/><Relationship Id="rId9" Type="http://schemas.openxmlformats.org/officeDocument/2006/relationships/hyperlink" Target="http://ru.wikipedia.org/wiki/&#1050;&#1077;&#1089;&#1072;&#1083;&#1100;&#1090;&#1077;&#1085;&#1072;&#1085;&#1075;&#1086;_(&#1076;&#1077;&#1087;&#1072;&#1088;&#1090;&#1072;&#1084;&#1077;&#1085;&#1090;)" TargetMode="External"/><Relationship Id="rId10"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11" Type="http://schemas.openxmlformats.org/officeDocument/2006/relationships/hyperlink" Target="http://www.un.org/russian/documen/convents/geneva_prisoners.htm" TargetMode="External"/><Relationship Id="rId12" Type="http://schemas.openxmlformats.org/officeDocument/2006/relationships/hyperlink" Target="http://www.un.org/russian/hr/civilians/docs/index.html" TargetMode="External"/><Relationship Id="rId13" Type="http://schemas.openxmlformats.org/officeDocument/2006/relationships/hyperlink" Target="http://www.icrc.org/Web/rus/siterus0.nsf/iwpList133/4A1B0FBA8B5AE3CEC3257107002A11CC" TargetMode="External"/><Relationship Id="rId14" Type="http://schemas.openxmlformats.org/officeDocument/2006/relationships/hyperlink" Target="http://www.icrc.org/Web/rus/siterus0.nsf/iwpList133/58CA84B0B178B0C4C3257107002A6BB3" TargetMode="External"/><Relationship Id="rId15" Type="http://schemas.openxmlformats.org/officeDocument/2006/relationships/hyperlink" Target="http://www.icrc.org/web/rus/siterus0.nsf/htmlall/treaties-third protocol-emblem-081205/$File/Protocol_III_rus.pdf" TargetMode="External"/><Relationship Id="rId16" Type="http://schemas.openxmlformats.org/officeDocument/2006/relationships/hyperlink" Target="http://www.multitran.ru/c/m.exe?t=393153_2_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desarrollohumano.org.gt/content/indh 20072008" TargetMode="External"/><Relationship Id="rId2" Type="http://schemas.openxmlformats.org/officeDocument/2006/relationships/hyperlink" Target="http://www.vanderbilt.edu/lapop/guatemala/201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87</Pages>
  <Words>36258</Words>
  <Characters>206672</Characters>
  <CharactersWithSpaces>242446</CharactersWithSpaces>
  <Paragraphs>4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9:00Z</dcterms:created>
  <dc:creator>Салынская Екатерина</dc:creator>
  <dc:description/>
  <dc:language>en-US</dc:language>
  <cp:lastModifiedBy>Larisa Maykovskaya</cp:lastModifiedBy>
  <cp:lastPrinted>2013-03-04T13:50:00Z</cp:lastPrinted>
  <dcterms:modified xsi:type="dcterms:W3CDTF">2013-03-07T11:39: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