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GTM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9 Octo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غواتيمالا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فرانكو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1</w:t>
      </w:r>
      <w:r>
        <w:rPr>
          <w:szCs w:val="28"/>
          <w:rtl w:val="true"/>
          <w:lang w:val="fr-CH"/>
        </w:rPr>
        <w:t>؛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أسيس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85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بلا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لاحظ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تا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شأ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وج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  <w:r>
        <w:rPr>
          <w:szCs w:val="28"/>
          <w:lang w:val="fr-CH"/>
        </w:rPr>
        <w:t>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أولا</w:t>
      </w:r>
      <w:r>
        <w:rPr>
          <w:rtl w:val="true"/>
          <w:lang w:val="fr-FR"/>
        </w:rPr>
        <w:t>ً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مقدمة</w:t>
      </w:r>
    </w:p>
    <w:p>
      <w:pPr>
        <w:pStyle w:val="SingleTxtGA"/>
        <w:spacing w:lineRule="exact" w:line="360"/>
        <w:jc w:val="both"/>
        <w:rPr/>
      </w:pPr>
      <w:r>
        <w:rPr>
          <w:spacing w:val="-4"/>
          <w:lang w:val="fr-FR"/>
        </w:rPr>
        <w:t>1</w:t>
      </w:r>
      <w:r>
        <w:rPr>
          <w:spacing w:val="-4"/>
          <w:rtl w:val="true"/>
          <w:lang w:val="fr-FR"/>
        </w:rPr>
        <w:t>-</w:t>
      </w:r>
      <w:r>
        <w:rPr>
          <w:spacing w:val="-4"/>
          <w:rtl w:val="true"/>
          <w:lang w:val="fr-FR"/>
        </w:rPr>
        <w:tab/>
      </w:r>
      <w:r>
        <w:rPr>
          <w:spacing w:val="-4"/>
          <w:rtl w:val="true"/>
          <w:lang w:val="fr-FR"/>
        </w:rPr>
        <w:t>ين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جمي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بادئ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وجيه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تعلق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ش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محتو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قاري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طلو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قديم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د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طراف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عاهد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دول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حقو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إنس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lang w:val="fr-FR"/>
        </w:rPr>
        <w:t>HRI/GEN/2/Rev.6</w:t>
      </w:r>
      <w:r>
        <w:rPr>
          <w:spacing w:val="-4"/>
          <w:rtl w:val="true"/>
          <w:lang w:val="fr-FR"/>
        </w:rPr>
        <w:t xml:space="preserve">)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ضرو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جع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د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ثائق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ساس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شترك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واك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لتطور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"</w:t>
      </w:r>
      <w:r>
        <w:rPr>
          <w:spacing w:val="-4"/>
          <w:rtl w:val="true"/>
          <w:lang w:val="fr-FR"/>
        </w:rPr>
        <w:t>وأن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نبغ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ي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سع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حديث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وثيق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ساس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شترك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ندم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قد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ثيق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خاص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معاهد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عينها</w:t>
      </w:r>
      <w:r>
        <w:rPr>
          <w:spacing w:val="-4"/>
          <w:rtl w:val="true"/>
          <w:lang w:val="fr-FR"/>
        </w:rPr>
        <w:t xml:space="preserve">". </w:t>
      </w:r>
      <w:r>
        <w:rPr>
          <w:spacing w:val="-4"/>
          <w:rtl w:val="true"/>
          <w:lang w:val="fr-FR"/>
        </w:rPr>
        <w:t>وقدم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دول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غواتيمال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ل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وثيق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ساس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شترك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شر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ول</w:t>
      </w:r>
      <w:r>
        <w:rPr>
          <w:spacing w:val="-4"/>
          <w:rtl w:val="true"/>
          <w:lang w:val="fr-FR"/>
        </w:rPr>
        <w:t>/</w:t>
      </w:r>
      <w:r>
        <w:rPr>
          <w:spacing w:val="-4"/>
          <w:rtl w:val="true"/>
          <w:lang w:val="fr-FR"/>
        </w:rPr>
        <w:t>أكتوب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94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ل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حدث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ذ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ذلك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وقت</w:t>
      </w:r>
      <w:r>
        <w:rPr>
          <w:spacing w:val="-4"/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لعلّ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ض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ه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قض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ئذ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ضيح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ث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ه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ق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صائص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ر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ز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قّ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ر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حدث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ث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لتزا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ق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خ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ز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رص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د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ظ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tl w:val="true"/>
          <w:lang w:val="fr-FR"/>
        </w:rPr>
        <w:t>.</w:t>
      </w:r>
    </w:p>
    <w:p>
      <w:pPr>
        <w:pStyle w:val="HCh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ثانياً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</w:p>
    <w:p>
      <w:pPr>
        <w:pStyle w:val="SingleTxtGA"/>
        <w:jc w:val="both"/>
        <w:rPr/>
      </w:pPr>
      <w:r>
        <w:rPr>
          <w:lang w:val="fr-FR"/>
        </w:rPr>
        <w:t>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ت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ز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خ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كسي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ما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ل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ح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غر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ل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مهوري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دور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لفا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وب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حداث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غر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>°</w:t>
      </w:r>
      <w:r>
        <w:rPr>
          <w:lang w:val="fr-FR"/>
        </w:rPr>
        <w:t>37</w:t>
      </w:r>
      <w:r>
        <w:rPr>
          <w:rtl w:val="true"/>
          <w:lang w:val="fr-FR"/>
        </w:rPr>
        <w:t xml:space="preserve">' </w:t>
      </w:r>
      <w:r>
        <w:rPr>
          <w:rtl w:val="true"/>
          <w:lang w:val="fr-FR"/>
        </w:rPr>
        <w:t>شما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90</w:t>
      </w:r>
      <w:r>
        <w:rPr>
          <w:rtl w:val="true"/>
          <w:lang w:val="fr-FR"/>
        </w:rPr>
        <w:t>°</w:t>
      </w:r>
      <w:r>
        <w:rPr>
          <w:lang w:val="fr-FR"/>
        </w:rPr>
        <w:t>32</w:t>
      </w:r>
      <w:r>
        <w:rPr>
          <w:rtl w:val="true"/>
          <w:lang w:val="fr-FR"/>
        </w:rPr>
        <w:t xml:space="preserve">' </w:t>
      </w:r>
      <w:r>
        <w:rPr>
          <w:rtl w:val="true"/>
          <w:lang w:val="fr-FR"/>
        </w:rPr>
        <w:t>غر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- 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ق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سق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وق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Fonts w:cs="Times New Roman"/>
          <w:rtl w:val="true"/>
          <w:lang w:val="fr-FR"/>
        </w:rPr>
        <w:t xml:space="preserve">               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66</w:t>
      </w:r>
      <w:r>
        <w:rPr>
          <w:rtl w:val="true"/>
          <w:lang w:val="fr-FR"/>
        </w:rPr>
        <w:t xml:space="preserve"> </w:t>
      </w:r>
      <w:r>
        <w:rPr>
          <w:lang w:val="fr-FR"/>
        </w:rPr>
        <w:t>361</w:t>
      </w:r>
      <w:r>
        <w:rPr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ع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كتظاظ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كان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زخ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ت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89.2 1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يلومت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ب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ع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ق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و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ل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ج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سق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87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يلومت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ح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حري</w:t>
      </w:r>
      <w:r>
        <w:rPr>
          <w:rtl w:val="true"/>
          <w:lang w:val="fr-FR"/>
        </w:rPr>
        <w:t> </w:t>
      </w:r>
      <w:r>
        <w:rPr>
          <w:lang w:val="fr-FR"/>
        </w:rPr>
        <w:t>40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يلومتر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ج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م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يش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و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تق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ثا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نطقة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>
          <w:lang w:val="fr-FR"/>
        </w:rPr>
      </w:pPr>
      <w:r>
        <w:rPr>
          <w:lang w:val="fr-FR"/>
        </w:rPr>
        <w:t>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م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ز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ل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ت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ل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اد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س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يع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تل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ري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نوب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ي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ت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ل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و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ريخ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يمغر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سيف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ع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ختلا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باي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ضطر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وضع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  <w:lang w:val="fr-FR"/>
        </w:rPr>
        <w:t>8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المجت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غواتيم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يو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صي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راك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كا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شك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فك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ازدواج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م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ز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غز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با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ر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اد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شر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ور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ديكتاتور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يطر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شه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ياس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عظ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ر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شر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نز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اخ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ل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1960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1996</w:t>
      </w:r>
      <w:r>
        <w:rPr>
          <w:spacing w:val="-2"/>
          <w:rtl w:val="true"/>
          <w:lang w:val="fr-FR"/>
        </w:rPr>
        <w:t xml:space="preserve">). </w:t>
      </w:r>
      <w:r>
        <w:rPr>
          <w:spacing w:val="-2"/>
          <w:rtl w:val="true"/>
          <w:lang w:val="fr-FR"/>
        </w:rPr>
        <w:t>وحدث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و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ق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وي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تغل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استعم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مي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ص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نشأ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ر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اس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شر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"</w:t>
      </w:r>
      <w:r>
        <w:rPr>
          <w:spacing w:val="-2"/>
          <w:rtl w:val="true"/>
          <w:lang w:val="fr-FR"/>
        </w:rPr>
        <w:t>وطنية</w:t>
      </w:r>
      <w:r>
        <w:rPr>
          <w:spacing w:val="-2"/>
          <w:rtl w:val="true"/>
          <w:lang w:val="fr-FR"/>
        </w:rPr>
        <w:t xml:space="preserve">" </w:t>
      </w:r>
      <w:r>
        <w:rPr>
          <w:spacing w:val="-2"/>
          <w:rtl w:val="true"/>
          <w:lang w:val="fr-FR"/>
        </w:rPr>
        <w:t>استبداد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إقص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غا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رك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يز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ثر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ي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ت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يوم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ق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996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طري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ق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ع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غ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ساوا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ر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هو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از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ي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ز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ام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1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تم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ص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ث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عما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دمت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ص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ع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ريخ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ر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فا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اس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خ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يط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طب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ا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ظ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روث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وا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د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ط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مقرا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ع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خترق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ع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طاعا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ئ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أس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ول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ا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ك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ر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ز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ؤ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ق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ط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مقراط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>.</w:t>
      </w:r>
    </w:p>
    <w:p>
      <w:pPr>
        <w:pStyle w:val="H1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ألف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الخصائ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مغر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لة</w:t>
      </w:r>
    </w:p>
    <w:p>
      <w:pPr>
        <w:pStyle w:val="H23GA"/>
        <w:jc w:val="both"/>
        <w:rPr>
          <w:lang w:val="fr-FR"/>
        </w:rPr>
      </w:pPr>
      <w:r>
        <w:rPr>
          <w:rtl w:val="true"/>
          <w:lang w:val="fr-FR"/>
        </w:rPr>
        <w:tab/>
      </w:r>
      <w:r>
        <w:rPr>
          <w:lang w:val="fr-FR"/>
        </w:rPr>
        <w:t>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ال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مغرافية</w:t>
      </w:r>
    </w:p>
    <w:p>
      <w:pPr>
        <w:pStyle w:val="SingleTxtGA"/>
        <w:jc w:val="both"/>
        <w:rPr/>
      </w:pPr>
      <w:r>
        <w:rPr>
          <w:lang w:val="fr-FR"/>
        </w:rPr>
        <w:t>1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 237 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ث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لومت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بع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نطلا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ق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ث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ت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لومت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>-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ث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80</w:t>
      </w:r>
      <w:r>
        <w:rPr>
          <w:rtl w:val="true"/>
          <w:lang w:val="fr-FR"/>
        </w:rPr>
        <w:t>-</w:t>
      </w:r>
      <w:r>
        <w:rPr>
          <w:lang w:val="fr-FR"/>
        </w:rPr>
        <w:t>2010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ط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د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>)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4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ث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فظ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9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لومت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6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كاف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د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8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ط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ي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ط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ك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ث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ت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ازلي</w:t>
      </w:r>
      <w:r>
        <w:rPr>
          <w:rtl w:val="true"/>
          <w:lang w:val="fr-FR"/>
        </w:rPr>
        <w:t>: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هويهويتينانغو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ركوس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ج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ألت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راباز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كيتشي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ﻫ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كيتسالتينانغو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rtl w:val="true"/>
          <w:lang w:val="fr-FR"/>
        </w:rPr>
        <w:t>وباست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تسالتينانغو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ؤ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ركو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فح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ر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1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57 740 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3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61 520 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</w:t>
      </w:r>
      <w:r>
        <w:rPr>
          <w:lang w:val="fr-FR"/>
        </w:rPr>
        <w:t>4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440 610 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>)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ن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لغ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ريف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ي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5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tl w:val="true"/>
          <w:lang w:val="fr-FR"/>
        </w:rPr>
        <w:t> </w:t>
      </w:r>
      <w:r>
        <w:rPr>
          <w:lang w:val="fr-FR"/>
        </w:rPr>
        <w:t>4.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ب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ين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م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اريفون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65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ت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بعا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هميش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ط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ريفو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ز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ين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ض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ي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ً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يمن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تش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كيكتش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اكتشيك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4 573 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ق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تو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ر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اسي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ي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ض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ريج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ب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نت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ب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مش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سقا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ق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مغر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ط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ج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[</w:t>
      </w:r>
      <w:r>
        <w:rPr>
          <w:rtl w:val="true"/>
          <w:lang w:val="fr-FR"/>
        </w:rPr>
        <w:t>نسبة</w:t>
      </w:r>
      <w:r>
        <w:rPr>
          <w:rtl w:val="true"/>
          <w:lang w:val="fr-FR"/>
        </w:rPr>
        <w:t xml:space="preserve">] </w:t>
      </w:r>
      <w:r>
        <w:rPr>
          <w:rtl w:val="true"/>
          <w:lang w:val="fr-FR"/>
        </w:rPr>
        <w:t>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[</w:t>
      </w:r>
      <w:r>
        <w:rPr>
          <w:rtl w:val="true"/>
          <w:lang w:val="fr-FR"/>
        </w:rPr>
        <w:t>بالسنوات</w:t>
      </w:r>
      <w:r>
        <w:rPr>
          <w:rtl w:val="true"/>
          <w:lang w:val="fr-FR"/>
        </w:rPr>
        <w:t>]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ص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[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tl w:val="true"/>
          <w:lang w:val="fr-FR"/>
        </w:rPr>
        <w:t>]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ل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[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>]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0</w:t>
      </w:r>
      <w:r>
        <w:rPr>
          <w:rtl w:val="true"/>
          <w:lang w:val="fr-FR"/>
        </w:rPr>
        <w:t>-</w:t>
      </w:r>
      <w:r>
        <w:rPr>
          <w:lang w:val="fr-FR"/>
        </w:rPr>
        <w:t>2020</w:t>
      </w:r>
      <w:r>
        <w:rPr>
          <w:rtl w:val="true"/>
          <w:lang w:val="fr-FR"/>
        </w:rPr>
        <w:t>):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نخف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ص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ل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صو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.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tl w:val="true"/>
          <w:lang w:val="fr-FR"/>
        </w:rPr>
        <w:t> 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7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15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ل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5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.2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ث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ل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اف؛</w:t>
      </w:r>
    </w:p>
    <w:p>
      <w:pPr>
        <w:pStyle w:val="SingleTxtGA"/>
        <w:spacing w:lineRule="exact" w:line="376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قدا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20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ق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8.9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2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tl w:val="true"/>
          <w:lang w:val="fr-FR"/>
        </w:rPr>
        <w:t> </w:t>
      </w:r>
      <w:r>
        <w:rPr>
          <w:lang w:val="fr-FR"/>
        </w:rPr>
        <w:t>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ث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جل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،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6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2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ب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2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5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tl w:val="true"/>
          <w:lang w:val="fr-FR"/>
        </w:rPr>
        <w:t> </w:t>
      </w:r>
      <w:r>
        <w:rPr>
          <w:lang w:val="fr-FR"/>
        </w:rPr>
        <w:t>69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دين؛</w:t>
      </w:r>
    </w:p>
    <w:p>
      <w:pPr>
        <w:pStyle w:val="SingleTxtGA"/>
        <w:spacing w:lineRule="exact" w:line="376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ج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ترا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ضع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ر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شر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ع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م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lang w:val="fr-FR"/>
        </w:rPr>
        <w:t>1960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5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ست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خف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س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وسط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او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4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وأغل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روبي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او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2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60.3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ي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رى</w:t>
      </w:r>
      <w:r>
        <w:rPr>
          <w:rtl w:val="true"/>
          <w:lang w:val="fr-FR"/>
        </w:rPr>
        <w:t>)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[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tl w:val="true"/>
          <w:lang w:val="fr-FR"/>
        </w:rPr>
        <w:t>]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م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ه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0</w:t>
      </w:r>
      <w:r>
        <w:rPr>
          <w:rtl w:val="true"/>
          <w:lang w:val="fr-FR"/>
        </w:rPr>
        <w:t>-</w:t>
      </w:r>
      <w:r>
        <w:rPr>
          <w:lang w:val="fr-FR"/>
        </w:rPr>
        <w:t>2007</w:t>
      </w:r>
      <w:r>
        <w:rPr>
          <w:rtl w:val="true"/>
          <w:lang w:val="fr-FR"/>
        </w:rPr>
        <w:t>).</w:t>
      </w:r>
    </w:p>
    <w:p>
      <w:pPr>
        <w:pStyle w:val="SingleTxtGA"/>
        <w:spacing w:lineRule="exact" w:line="376"/>
        <w:jc w:val="both"/>
        <w:rPr/>
      </w:pPr>
      <w:r>
        <w:rPr>
          <w:lang w:val="fr-FR"/>
        </w:rPr>
        <w:t>1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تج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ريج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ض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ة</w:t>
      </w:r>
      <w:r>
        <w:rPr>
          <w:rtl w:val="true"/>
          <w:lang w:val="fr-FR"/>
        </w:rPr>
        <w:t> </w:t>
      </w:r>
      <w:r>
        <w:rPr>
          <w:lang w:val="fr-FR"/>
        </w:rPr>
        <w:t>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در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ر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لي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خ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م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ط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ض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ح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مغر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lang w:val="fr-FR"/>
        </w:rPr>
        <w:t>1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ص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تم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هي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9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41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عوا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ن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ر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غ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وز</w:t>
      </w:r>
      <w:r>
        <w:rPr>
          <w:rtl w:val="true"/>
          <w:lang w:val="fr-FR"/>
        </w:rPr>
        <w:t>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6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tl w:val="true"/>
          <w:lang w:val="fr-FR"/>
        </w:rPr>
        <w:t>)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-</w:t>
      </w:r>
      <w:r>
        <w:rPr>
          <w:lang w:val="fr-FR"/>
        </w:rPr>
        <w:t>2050</w:t>
      </w:r>
      <w:r>
        <w:rPr>
          <w:rtl w:val="true"/>
          <w:lang w:val="fr-FR"/>
        </w:rPr>
        <w:t>).</w:t>
      </w:r>
    </w:p>
    <w:p>
      <w:pPr>
        <w:pStyle w:val="SingleTxtGA"/>
        <w:spacing w:lineRule="exact" w:line="376"/>
        <w:jc w:val="both"/>
        <w:rPr>
          <w:lang w:val="fr-FR"/>
        </w:rPr>
      </w:pPr>
      <w:r>
        <w:rPr>
          <w:lang w:val="fr-FR"/>
        </w:rPr>
        <w:t>2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نت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اط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ي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ت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م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نف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وق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ن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عالاً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طف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جاوز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مغر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نا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سقا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د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5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ق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الغاً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5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2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ث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م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حص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لا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ل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ل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40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ظ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بط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94 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ض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لا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فيات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>-</w:t>
      </w:r>
      <w:r>
        <w:rPr>
          <w:lang w:val="fr-FR"/>
        </w:rPr>
        <w:t>2008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ل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ث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>-</w:t>
      </w:r>
      <w:r>
        <w:rPr>
          <w:lang w:val="fr-FR"/>
        </w:rPr>
        <w:t>2008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ث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ف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>-</w:t>
      </w:r>
      <w:r>
        <w:rPr>
          <w:lang w:val="fr-FR"/>
        </w:rPr>
        <w:t>2008</w:t>
      </w:r>
      <w:r>
        <w:rPr>
          <w:rtl w:val="true"/>
          <w:lang w:val="fr-FR"/>
        </w:rPr>
        <w:t>).</w:t>
      </w:r>
    </w:p>
    <w:p>
      <w:pPr>
        <w:pStyle w:val="H23GA"/>
        <w:jc w:val="both"/>
        <w:rPr/>
      </w:pPr>
      <w:r>
        <w:rPr>
          <w:rtl w:val="true"/>
          <w:lang w:val="fr-FR"/>
        </w:rPr>
        <w:tab/>
      </w:r>
      <w:r>
        <w:rPr>
          <w:lang w:val="fr-FR"/>
        </w:rPr>
        <w:t>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ال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ية</w:t>
      </w:r>
      <w:r>
        <w:rPr>
          <w:rFonts w:cs="Times New Roman"/>
          <w:rtl w:val="true"/>
          <w:lang w:val="fr-FR"/>
        </w:rPr>
        <w:t xml:space="preserve"> 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lang w:val="fr-FR"/>
        </w:rPr>
        <w:t>22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رد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د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2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ك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ظ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يش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77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رب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ب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الغ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توسط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79.8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تراو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مار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5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اً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ه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بتد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لق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ليم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سم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79.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موع</w:t>
      </w:r>
      <w:r>
        <w:rPr>
          <w:spacing w:val="-2"/>
          <w:rtl w:val="true"/>
          <w:lang w:val="fr-FR"/>
        </w:rPr>
        <w:t xml:space="preserve">). </w:t>
      </w:r>
      <w:r>
        <w:rPr>
          <w:spacing w:val="-2"/>
          <w:rtl w:val="true"/>
          <w:lang w:val="fr-FR"/>
        </w:rPr>
        <w:t>و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ض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.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رداً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6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وس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0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ض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.7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طف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وسط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ارتف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ا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لا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ل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يش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ح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رب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مت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داد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2002</w:t>
      </w:r>
      <w:r>
        <w:rPr>
          <w:spacing w:val="-2"/>
          <w:rtl w:val="true"/>
          <w:lang w:val="fr-FR"/>
        </w:rPr>
        <w:t>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نخف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ل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ول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اهق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.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موع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رتف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ر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ج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199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5.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زاول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ليم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و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عال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رتفع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خم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قا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ل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2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.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1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رب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عد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2</w:t>
      </w:r>
      <w:r>
        <w:rPr>
          <w:spacing w:val="-2"/>
          <w:rtl w:val="true"/>
          <w:lang w:val="fr-FR"/>
        </w:rPr>
        <w:t>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2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رب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ر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عد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2</w:t>
      </w:r>
      <w:r>
        <w:rPr>
          <w:spacing w:val="-2"/>
          <w:rtl w:val="true"/>
          <w:lang w:val="fr-FR"/>
        </w:rPr>
        <w:t>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3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رب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عد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2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>
          <w:spacing w:val="-4"/>
          <w:lang w:val="fr-FR"/>
        </w:rPr>
      </w:pPr>
      <w:r>
        <w:rPr>
          <w:spacing w:val="-4"/>
          <w:lang w:val="fr-FR"/>
        </w:rPr>
        <w:t>23</w:t>
      </w:r>
      <w:r>
        <w:rPr>
          <w:spacing w:val="-4"/>
          <w:rtl w:val="true"/>
          <w:lang w:val="fr-FR"/>
        </w:rPr>
        <w:t>-</w:t>
        <w:tab/>
      </w:r>
      <w:r>
        <w:rPr>
          <w:spacing w:val="-4"/>
          <w:rtl w:val="true"/>
          <w:lang w:val="fr-FR"/>
        </w:rPr>
        <w:t>و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ناح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قتصادي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زا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جتم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غواتيمال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تميز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انعد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ساوا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بوجو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فاو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طا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س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رغ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هو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بذول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نو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خي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كن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قلي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ستوي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دقع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إ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ك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ذلك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نفس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نسبة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وفق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بيان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جمعت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لجن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قتصاد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أمريك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لاتين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منطق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بح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كاريب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د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7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اً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لغ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شخا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ذ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ان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89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جمو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غواتيمالا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69.4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بين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42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عوز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 الذ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يش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دقع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بحل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98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ع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س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نوات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نخفض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ؤشر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فو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ليل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سع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توسط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وفق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أحدث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بيانات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ستم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تجا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نزولي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رغ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راج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عدله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حيث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نخفض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حل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06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مقدا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6.3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نخفض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دق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كذلك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لك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نس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كث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طء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يث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نخفض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.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هذ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ن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54.8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جمو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ا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زالو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يش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ين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9.1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يش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دق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rtl w:val="true"/>
          <w:lang w:val="fr-FR"/>
        </w:rPr>
        <w:t>انظ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فق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دول</w:t>
      </w:r>
      <w:r>
        <w:rPr>
          <w:spacing w:val="-4"/>
          <w:rtl w:val="true"/>
          <w:lang w:val="fr-FR"/>
        </w:rPr>
        <w:t> </w:t>
      </w:r>
      <w:r>
        <w:rPr>
          <w:spacing w:val="-4"/>
          <w:lang w:val="fr-FR"/>
        </w:rPr>
        <w:t>14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ا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معوز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ك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ئو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جمو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حس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طق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ترة</w:t>
      </w:r>
      <w:r>
        <w:rPr>
          <w:spacing w:val="-4"/>
          <w:rtl w:val="true"/>
          <w:lang w:val="fr-FR"/>
        </w:rPr>
        <w:t> </w:t>
      </w:r>
      <w:r>
        <w:rPr>
          <w:spacing w:val="-4"/>
          <w:lang w:val="fr-FR"/>
        </w:rPr>
        <w:t>1989</w:t>
      </w:r>
      <w:r>
        <w:rPr>
          <w:spacing w:val="-4"/>
          <w:rtl w:val="true"/>
          <w:lang w:val="fr-FR"/>
        </w:rPr>
        <w:t>-</w:t>
      </w:r>
      <w:r>
        <w:rPr>
          <w:spacing w:val="-4"/>
          <w:lang w:val="fr-FR"/>
        </w:rPr>
        <w:t>2006</w:t>
      </w:r>
      <w:r>
        <w:rPr>
          <w:spacing w:val="-4"/>
          <w:rtl w:val="true"/>
          <w:lang w:val="fr-FR"/>
        </w:rPr>
        <w:t>)</w:t>
      </w:r>
      <w:r>
        <w:rPr>
          <w:spacing w:val="-4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24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تسم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قد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ه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إحص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إجر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قي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ات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زمن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إ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د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و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فض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حص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قد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عا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عز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ئ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ضرر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تج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ستمر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ح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نخفاض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ثل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دقع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إ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درج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ضوحاً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وفقا</w:t>
      </w:r>
      <w:r>
        <w:rPr>
          <w:spacing w:val="-2"/>
          <w:rtl w:val="true"/>
          <w:lang w:val="fr-FR"/>
        </w:rPr>
        <w:t>ً </w:t>
      </w:r>
      <w:r>
        <w:rPr>
          <w:spacing w:val="-2"/>
          <w:rtl w:val="true"/>
          <w:lang w:val="fr-FR"/>
        </w:rPr>
        <w:t>ل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لوم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يش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6.1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م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0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نخفض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0.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ع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نوات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تراج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ق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ف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رج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خفض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ل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.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5.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كث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9</w:t>
      </w:r>
      <w:r>
        <w:rPr>
          <w:spacing w:val="-2"/>
          <w:lang w:val="fr-FR"/>
        </w:rPr>
        <w:t>.</w:t>
      </w:r>
      <w:r>
        <w:rPr>
          <w:spacing w:val="-2"/>
          <w:lang w:val="fr-FR"/>
        </w:rPr>
        <w:t>1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شار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لج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قتصاد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أمريك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لاتي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نط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ح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كاريب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5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ق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ئو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م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طق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0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2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تنتش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ظاه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ق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غال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ط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يف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يعا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70.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تم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6.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ط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ض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كبرى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ط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ض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أكمله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ب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ا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51.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ا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48.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كور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صلي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56.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 xml:space="preserve">). </w:t>
      </w:r>
      <w:r>
        <w:rPr>
          <w:spacing w:val="-2"/>
          <w:rtl w:val="true"/>
          <w:lang w:val="fr-FR"/>
        </w:rPr>
        <w:t>ويم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ق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يش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ول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ج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82.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 xml:space="preserve">). </w:t>
      </w:r>
      <w:r>
        <w:rPr>
          <w:spacing w:val="-2"/>
          <w:rtl w:val="true"/>
          <w:lang w:val="fr-FR"/>
        </w:rPr>
        <w:t>ويم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صغ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ن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ب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48.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شخا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ر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تراو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مار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ف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1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اً</w:t>
      </w:r>
      <w:r>
        <w:rPr>
          <w:spacing w:val="-2"/>
          <w:rtl w:val="true"/>
          <w:lang w:val="fr-FR"/>
        </w:rPr>
        <w:t xml:space="preserve">). </w:t>
      </w:r>
      <w:r>
        <w:rPr>
          <w:spacing w:val="-2"/>
          <w:rtl w:val="true"/>
          <w:lang w:val="fr-FR"/>
        </w:rPr>
        <w:t>وكلما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تقد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ر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ق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لحوظ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ي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جاوز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6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3.8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م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6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خصائ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يمغراف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سكان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صنيف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ئو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spacing w:val="-4"/>
          <w:lang w:val="fr-FR"/>
        </w:rPr>
        <w:t>26</w:t>
      </w:r>
      <w:r>
        <w:rPr>
          <w:spacing w:val="-4"/>
          <w:rtl w:val="true"/>
          <w:lang w:val="fr-FR"/>
        </w:rPr>
        <w:t>-</w:t>
        <w:tab/>
      </w:r>
      <w:r>
        <w:rPr>
          <w:spacing w:val="-4"/>
          <w:rtl w:val="true"/>
          <w:lang w:val="fr-FR"/>
        </w:rPr>
        <w:t>ويمك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حلي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ظاه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يض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اح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أثير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فق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متغير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عين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ث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و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نس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 الأص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عرق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 العمر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تبلغ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ا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صفوف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صلي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74.8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ين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7.2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يش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دق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هذ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ن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حد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قط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ص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ربع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شخا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صلي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فل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يختلف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قد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علوم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بيان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قدم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عرا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ختلط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 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غي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صليين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يث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</w:t>
      </w:r>
      <w:r>
        <w:rPr>
          <w:spacing w:val="-4"/>
          <w:rtl w:val="true"/>
          <w:lang w:val="fr-FR"/>
        </w:rPr>
        <w:t>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6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0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شخا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"</w:t>
      </w:r>
      <w:r>
        <w:rPr>
          <w:spacing w:val="-4"/>
          <w:rtl w:val="true"/>
          <w:lang w:val="fr-FR"/>
        </w:rPr>
        <w:t>غي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قراء</w:t>
      </w:r>
      <w:r>
        <w:rPr>
          <w:spacing w:val="-4"/>
          <w:rtl w:val="true"/>
          <w:lang w:val="fr-FR"/>
        </w:rPr>
        <w:t>"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7.7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حس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ان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دقع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تنجح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س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عيش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عول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ا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حفاظ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فراد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خارج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دائ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كث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س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ول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رجال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ف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69.2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س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عول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ا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"</w:t>
      </w:r>
      <w:r>
        <w:rPr>
          <w:spacing w:val="-4"/>
          <w:rtl w:val="true"/>
          <w:lang w:val="fr-FR"/>
        </w:rPr>
        <w:t>ليس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قيرة</w:t>
      </w:r>
      <w:r>
        <w:rPr>
          <w:spacing w:val="-4"/>
          <w:rtl w:val="true"/>
          <w:lang w:val="fr-FR"/>
        </w:rPr>
        <w:t>"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نخفض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ذ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تبلغ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57.3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يث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ك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رج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و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ر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س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5.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قط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30.8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س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ي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عول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ا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عان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دقع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إ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1.4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43.7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س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ي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ول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رجال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عان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دقع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فيم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تعل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العمر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لاحظ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صغا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ضحاي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رئيسي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لفقر</w:t>
      </w:r>
      <w:r>
        <w:rPr>
          <w:spacing w:val="-4"/>
          <w:rtl w:val="true"/>
          <w:lang w:val="fr-FR"/>
        </w:rPr>
        <w:t xml:space="preserve">: </w:t>
      </w:r>
      <w:r>
        <w:rPr>
          <w:spacing w:val="-4"/>
          <w:lang w:val="fr-FR"/>
        </w:rPr>
        <w:t>6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0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طفا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د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4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ن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عم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ا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نخفض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ذ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عد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ال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ذ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جاوزو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ن</w:t>
      </w:r>
      <w:r>
        <w:rPr>
          <w:spacing w:val="-4"/>
          <w:rtl w:val="true"/>
          <w:lang w:val="fr-FR"/>
        </w:rPr>
        <w:t> </w:t>
      </w:r>
      <w:r>
        <w:rPr>
          <w:spacing w:val="-4"/>
          <w:lang w:val="fr-FR"/>
        </w:rPr>
        <w:t>1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اً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يص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4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0</w:t>
      </w:r>
      <w:r>
        <w:rPr>
          <w:spacing w:val="-4"/>
          <w:rtl w:val="true"/>
          <w:lang w:val="fr-FR"/>
        </w:rPr>
        <w:t xml:space="preserve"> (</w:t>
      </w:r>
      <w:r>
        <w:rPr>
          <w:spacing w:val="-4"/>
          <w:rtl w:val="true"/>
          <w:lang w:val="fr-FR"/>
        </w:rPr>
        <w:t>انظ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فق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د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7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خصائ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ديمغراف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لسكان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حس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ستوي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قر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حس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نتشار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النس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ئوي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06</w:t>
      </w:r>
      <w:r>
        <w:rPr>
          <w:spacing w:val="-4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2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ج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يش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و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ف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28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قر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ن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ش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7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2008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د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رنام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ح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م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7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 xml:space="preserve">-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.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لي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خص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 xml:space="preserve">-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اء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تهلا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دي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ري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ن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8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 xml:space="preserve">-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لي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خ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يعيش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</w:t>
      </w:r>
      <w:r>
        <w:rPr>
          <w:spacing w:val="-2"/>
          <w:rtl w:val="true"/>
          <w:lang w:val="fr-FR"/>
        </w:rPr>
        <w:t xml:space="preserve">) - </w:t>
      </w:r>
      <w:r>
        <w:rPr>
          <w:spacing w:val="-2"/>
          <w:rtl w:val="true"/>
          <w:lang w:val="fr-FR"/>
        </w:rPr>
        <w:t>يتهدد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ط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ق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قع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لو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حويلات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8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در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ق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در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5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خ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يعيش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دق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4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يع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فض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حوي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9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2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ق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فا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زا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ث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نطلا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ي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إمكان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ي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يج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تب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ضي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ج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ئ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وا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ي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.56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ج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ا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0.530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0.510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.54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ت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زدا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ء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قارنة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.5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ح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.547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ط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ض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0.52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ط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يف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8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ا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ين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دل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5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2007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3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ف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ي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ص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موذ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ماني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بر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ك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ك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دي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ؤ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تش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ب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ج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فا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س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ختلا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كز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خ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ي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ل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ي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جا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خ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ف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ك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نف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2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يح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يح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خ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>-</w:t>
      </w:r>
      <w:r>
        <w:rPr>
          <w:lang w:val="fr-FR"/>
        </w:rPr>
        <w:t>2007</w:t>
      </w:r>
      <w:r>
        <w:rPr>
          <w:rtl w:val="true"/>
          <w:lang w:val="fr-FR"/>
        </w:rPr>
        <w:t>).</w:t>
      </w:r>
    </w:p>
    <w:p>
      <w:pPr>
        <w:pStyle w:val="SingleTxtGA"/>
        <w:spacing w:lineRule="exact" w:line="370"/>
        <w:jc w:val="both"/>
        <w:rPr/>
      </w:pPr>
      <w:r>
        <w:rPr>
          <w:lang w:val="fr-FR"/>
        </w:rPr>
        <w:t>3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ز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ر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ا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.5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دأ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عا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ثابتة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3 2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ذ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با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ز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نط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50.00 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وستا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980.00 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سلفا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680.00 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بالف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بت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tl w:val="true"/>
          <w:lang w:val="fr-FR"/>
        </w:rPr>
        <w:t> 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(</w:t>
      </w:r>
      <w:r>
        <w:rPr>
          <w:lang w:val="fr-FR"/>
        </w:rPr>
        <w:t>700.17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حد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نخفا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ي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 xml:space="preserve"> (</w:t>
      </w:r>
      <w:r>
        <w:rPr>
          <w:lang w:val="fr-FR"/>
        </w:rPr>
        <w:t>698.17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حد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رو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(</w:t>
      </w:r>
      <w:r>
        <w:rPr>
          <w:lang w:val="fr-FR"/>
        </w:rPr>
        <w:t>720.4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حد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ص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بت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>-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1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-</w:t>
      </w:r>
      <w:r>
        <w:rPr>
          <w:lang w:val="fr-FR"/>
        </w:rPr>
        <w:t>2010</w:t>
      </w:r>
      <w:r>
        <w:rPr>
          <w:rtl w:val="true"/>
          <w:lang w:val="fr-FR"/>
        </w:rPr>
        <w:t>).</w:t>
      </w:r>
    </w:p>
    <w:p>
      <w:pPr>
        <w:pStyle w:val="SingleTxtGA"/>
        <w:spacing w:lineRule="exact" w:line="370"/>
        <w:jc w:val="both"/>
        <w:rPr>
          <w:lang w:val="fr-FR"/>
        </w:rPr>
      </w:pPr>
      <w:r>
        <w:rPr>
          <w:lang w:val="fr-FR"/>
        </w:rPr>
        <w:t>3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غ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أرب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ف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ح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ئ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غ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سا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دخ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ن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يض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ك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حص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ق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0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70"/>
        <w:jc w:val="both"/>
        <w:rPr>
          <w:lang w:val="fr-FR"/>
        </w:rPr>
      </w:pPr>
      <w:r>
        <w:rPr>
          <w:lang w:val="fr-FR"/>
        </w:rPr>
        <w:t>3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ظ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ت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tl w:val="true"/>
          <w:lang w:val="fr-FR"/>
        </w:rPr>
        <w:t> 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الغذ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9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ي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4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ث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ا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ش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صح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1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val="fr-FR"/>
        </w:rPr>
        <w:t>3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م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ختل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ت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ذ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نف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ف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6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ن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4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ك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ثم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غ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وا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ث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ص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فا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ق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ص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ف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ك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ي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غ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كتظا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ده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ني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3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ن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م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با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صح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ف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8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لي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ك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ف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3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>-</w:t>
      </w:r>
      <w:r>
        <w:rPr>
          <w:lang w:val="fr-FR"/>
        </w:rPr>
        <w:t>2006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3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رت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باط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ثي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نا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كسي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ك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ز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ح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ق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ص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ر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ياج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ق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رو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مث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1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3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ج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(</w:t>
      </w:r>
      <w:r>
        <w:rPr>
          <w:lang w:val="fr-FR"/>
        </w:rPr>
        <w:t>7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خصص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غ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ج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و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ن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ر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فا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وستا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7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ح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ريب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0</w:t>
      </w:r>
      <w:r>
        <w:rPr>
          <w:rtl w:val="true"/>
          <w:lang w:val="fr-FR"/>
        </w:rPr>
        <w:t>-</w:t>
      </w:r>
      <w:r>
        <w:rPr>
          <w:lang w:val="fr-FR"/>
        </w:rPr>
        <w:t>2007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3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إمكان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ا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ريجي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ياس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tl w:val="true"/>
          <w:lang w:val="fr-FR"/>
        </w:rPr>
        <w:t> 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4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ه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خص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اعد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م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سك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ر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1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ي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6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8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.7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tl w:val="true"/>
          <w:lang w:val="fr-FR"/>
        </w:rPr>
        <w:t> </w:t>
      </w:r>
      <w:r>
        <w:rPr>
          <w:lang w:val="fr-FR"/>
        </w:rPr>
        <w:t>3.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ا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نص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2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tl w:val="true"/>
          <w:lang w:val="fr-FR"/>
        </w:rPr>
        <w:t> </w:t>
      </w:r>
      <w:r>
        <w:rPr>
          <w:lang w:val="fr-FR"/>
        </w:rPr>
        <w:t>2001</w:t>
      </w:r>
      <w:r>
        <w:rPr>
          <w:rtl w:val="true"/>
          <w:lang w:val="fr-FR"/>
        </w:rPr>
        <w:t>-</w:t>
      </w:r>
      <w:r>
        <w:rPr>
          <w:lang w:val="fr-FR"/>
        </w:rPr>
        <w:t>200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0</w:t>
      </w:r>
      <w:r>
        <w:rPr>
          <w:rtl w:val="true"/>
          <w:lang w:val="fr-FR"/>
        </w:rPr>
        <w:t>-</w:t>
      </w:r>
      <w:r>
        <w:rPr>
          <w:lang w:val="fr-FR"/>
        </w:rPr>
        <w:t>2006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3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فا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ف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م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صو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ياج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مش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حرم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وق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غ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زر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ي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ذ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ذ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FR"/>
        </w:rPr>
        <w:t>40</w:t>
      </w:r>
      <w:r>
        <w:rPr>
          <w:spacing w:val="-4"/>
          <w:rtl w:val="true"/>
          <w:lang w:val="fr-FR"/>
        </w:rPr>
        <w:t>-</w:t>
      </w:r>
      <w:r>
        <w:rPr>
          <w:spacing w:val="-4"/>
          <w:rtl w:val="true"/>
          <w:lang w:val="fr-FR"/>
        </w:rPr>
        <w:tab/>
      </w:r>
      <w:r>
        <w:rPr>
          <w:spacing w:val="-4"/>
          <w:rtl w:val="true"/>
          <w:lang w:val="fr-FR"/>
        </w:rPr>
        <w:t>ويلاحظ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ذ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وض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دهو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ن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دقي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ضا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ئ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ضعيف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وج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خصوص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ث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طفال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وفق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أحدث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يان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ظم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م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تحد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لطفول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rtl w:val="true"/>
          <w:lang w:val="fr-FR"/>
        </w:rPr>
        <w:t>اليونيسيف</w:t>
      </w:r>
      <w:r>
        <w:rPr>
          <w:spacing w:val="-4"/>
          <w:rtl w:val="true"/>
          <w:lang w:val="fr-FR"/>
        </w:rPr>
        <w:t>)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تب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49.3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رض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ذ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تراوح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عمار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3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</w:t>
      </w:r>
      <w:r>
        <w:rPr>
          <w:spacing w:val="-4"/>
          <w:lang w:val="fr-FR"/>
        </w:rPr>
        <w:t>59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شهر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نوا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و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غذ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ز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02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هن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يضاً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كث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تضرر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د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ذ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شكل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خطي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ريف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lang w:val="fr-FR"/>
        </w:rPr>
        <w:t>55.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spacing w:val="-4"/>
          <w:rtl w:val="true"/>
          <w:lang w:val="fr-FR"/>
        </w:rPr>
        <w:t xml:space="preserve">) </w:t>
      </w:r>
      <w:r>
        <w:rPr>
          <w:spacing w:val="-4"/>
          <w:rtl w:val="true"/>
          <w:lang w:val="fr-FR"/>
        </w:rPr>
        <w:t>وال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صلي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lang w:val="fr-FR"/>
        </w:rPr>
        <w:t>69.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spacing w:val="-4"/>
          <w:rtl w:val="true"/>
          <w:lang w:val="fr-FR"/>
        </w:rPr>
        <w:t xml:space="preserve">) </w:t>
      </w:r>
      <w:r>
        <w:rPr>
          <w:spacing w:val="-4"/>
          <w:rtl w:val="true"/>
          <w:lang w:val="fr-FR"/>
        </w:rPr>
        <w:t>والأشخا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غي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تعلم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lang w:val="fr-FR"/>
        </w:rPr>
        <w:t>65.6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spacing w:val="-4"/>
          <w:rtl w:val="true"/>
          <w:lang w:val="fr-FR"/>
        </w:rPr>
        <w:t xml:space="preserve">). </w:t>
      </w:r>
      <w:r>
        <w:rPr>
          <w:spacing w:val="-4"/>
          <w:rtl w:val="true"/>
          <w:lang w:val="fr-FR"/>
        </w:rPr>
        <w:t>ووفق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نفس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صدر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شي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ذ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رق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غواتيمال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عرف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سوأ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عد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و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غذ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ا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مريك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أكمل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معد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ادس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سوأ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لمياً</w:t>
      </w:r>
      <w:r>
        <w:rPr>
          <w:spacing w:val="-4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4"/>
          <w:rtl w:val="true"/>
          <w:lang w:val="fr-FR"/>
        </w:rPr>
        <w:footnoteReference w:id="13"/>
      </w:r>
      <w:r>
        <w:rPr>
          <w:spacing w:val="-4"/>
          <w:vertAlign w:val="superscript"/>
          <w:rtl w:val="true"/>
          <w:lang w:val="fr-FR"/>
        </w:rPr>
        <w:t>)</w:t>
      </w:r>
      <w:r>
        <w:rPr>
          <w:spacing w:val="-4"/>
          <w:rtl w:val="true"/>
          <w:lang w:val="fr-FR"/>
        </w:rPr>
        <w:t xml:space="preserve"> (</w:t>
      </w:r>
      <w:r>
        <w:rPr>
          <w:spacing w:val="-4"/>
          <w:rtl w:val="true"/>
          <w:lang w:val="fr-FR"/>
        </w:rPr>
        <w:t>انظ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فق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د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6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بيان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طلق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نسب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ش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غواتيمال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ذ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يش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ح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ستو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ح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دن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ستهلاك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غذائ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rtl w:val="true"/>
          <w:lang w:val="fr-FR"/>
        </w:rPr>
        <w:t>نق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غذية</w:t>
      </w:r>
      <w:r>
        <w:rPr>
          <w:spacing w:val="-4"/>
          <w:rtl w:val="true"/>
          <w:lang w:val="fr-FR"/>
        </w:rPr>
        <w:t xml:space="preserve">)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ت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90</w:t>
      </w:r>
      <w:r>
        <w:rPr>
          <w:spacing w:val="-4"/>
          <w:rtl w:val="true"/>
          <w:lang w:val="fr-FR"/>
        </w:rPr>
        <w:t>-</w:t>
      </w:r>
      <w:r>
        <w:rPr>
          <w:spacing w:val="-4"/>
          <w:lang w:val="fr-FR"/>
        </w:rPr>
        <w:t>2005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د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7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ؤشر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و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غذ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د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طفا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حس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نطق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غرافي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إقلي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ف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عرق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مستو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عليمي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النس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ئوي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ت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87</w:t>
      </w:r>
      <w:r>
        <w:rPr>
          <w:spacing w:val="-4"/>
          <w:rtl w:val="true"/>
          <w:lang w:val="fr-FR"/>
        </w:rPr>
        <w:t>-</w:t>
      </w:r>
      <w:r>
        <w:rPr>
          <w:spacing w:val="-4"/>
          <w:lang w:val="fr-FR"/>
        </w:rPr>
        <w:t>2002</w:t>
      </w:r>
      <w:r>
        <w:rPr>
          <w:spacing w:val="-4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4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أ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ذ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رض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ص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م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لي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ن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لار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في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يد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ب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غواتيمال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ض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مت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4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شه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لي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.970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ق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حو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لّ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3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ط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ح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ن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ير،</w:t>
      </w:r>
      <w:r>
        <w:rPr>
          <w:rFonts w:cs="Times New Roman"/>
          <w:rtl w:val="true"/>
          <w:lang w:val="fr-FR"/>
        </w:rPr>
        <w:t xml:space="preserve"> </w:t>
      </w:r>
      <w:r>
        <w:rPr>
          <w:rFonts w:cs="Times New Roman"/>
          <w:rtl w:val="true"/>
          <w:lang w:val="fr-FR"/>
        </w:rPr>
        <w:t xml:space="preserve">       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79 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ار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ن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52 3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هد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نخفا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82 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يكش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ص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طفي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ص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اع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اعف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.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tl w:val="true"/>
          <w:lang w:val="fr-FR"/>
        </w:rPr>
        <w:t> </w:t>
      </w:r>
      <w:r>
        <w:rPr>
          <w:lang w:val="fr-FR"/>
        </w:rPr>
        <w:t>00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ص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رض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6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ص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جا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ا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7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تد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زيلان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ن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يق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5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9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tl w:val="true"/>
          <w:lang w:val="fr-FR"/>
        </w:rPr>
        <w:t> 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ح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4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val="fr-FR"/>
        </w:rPr>
        <w:t>4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بلا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يبد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ضح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لاز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كت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إيدز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ز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صا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رت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ربو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ك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اد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حص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يد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ع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ص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يدز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tl w:val="true"/>
          <w:lang w:val="fr-FR"/>
        </w:rPr>
        <w:t> 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ر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ص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م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سم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ي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يد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ت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04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ا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تب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يد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74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4"/>
          <w:lang w:val="fr-FR"/>
        </w:rPr>
        <w:t>44</w:t>
      </w:r>
      <w:r>
        <w:rPr>
          <w:spacing w:val="-4"/>
          <w:rtl w:val="true"/>
          <w:lang w:val="fr-FR"/>
        </w:rPr>
        <w:t>-</w:t>
        <w:tab/>
      </w:r>
      <w:r>
        <w:rPr>
          <w:spacing w:val="-4"/>
          <w:rtl w:val="true"/>
          <w:lang w:val="fr-FR"/>
        </w:rPr>
        <w:t>وتب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وقع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زا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صح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عام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رعا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جتماع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خي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ش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د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نتشا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با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إيدز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480 123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شخص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جاوز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يصاب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فيروس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ق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ناع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بشري</w:t>
      </w:r>
      <w:r>
        <w:rPr>
          <w:spacing w:val="-4"/>
          <w:rtl w:val="true"/>
          <w:lang w:val="fr-FR"/>
        </w:rPr>
        <w:t>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حل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1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أن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تسج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880 12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ال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جديد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ال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عدو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</w:t>
      </w:r>
      <w:r>
        <w:rPr>
          <w:spacing w:val="-4"/>
          <w:lang w:val="fr-FR"/>
        </w:rPr>
        <w:t>650 3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ال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فا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اجم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روس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ق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ناع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بشري</w:t>
      </w:r>
      <w:r>
        <w:rPr>
          <w:spacing w:val="-4"/>
          <w:rtl w:val="true"/>
          <w:lang w:val="fr-FR"/>
        </w:rPr>
        <w:t>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لك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نة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ساس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ذ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قديرات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ستبلغ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نتشا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ض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بالغ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ذ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تراوح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عمار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</w:t>
      </w:r>
      <w:r>
        <w:rPr>
          <w:spacing w:val="-4"/>
          <w:lang w:val="fr-FR"/>
        </w:rPr>
        <w:t>49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0.9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0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</w:t>
      </w:r>
      <w:r>
        <w:rPr>
          <w:spacing w:val="-4"/>
          <w:lang w:val="fr-FR"/>
        </w:rPr>
        <w:t>1.16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10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تص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.5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15</w:t>
      </w:r>
      <w:r>
        <w:rPr>
          <w:spacing w:val="-4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4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أ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رق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ج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طف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اً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ف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كث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فرص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بق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ي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ي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كث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ر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الغ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ري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مكن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ص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ع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ط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أدو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لاز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علا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سب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مص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فسه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وق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طف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صا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فيرو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ق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شري</w:t>
      </w:r>
      <w:r>
        <w:rPr>
          <w:spacing w:val="-2"/>
          <w:rtl w:val="true"/>
          <w:lang w:val="fr-FR"/>
        </w:rPr>
        <w:t>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300 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ف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سجل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38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دي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د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فيرو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ق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شري</w:t>
      </w:r>
      <w:r>
        <w:rPr>
          <w:spacing w:val="-2"/>
          <w:rtl w:val="true"/>
          <w:lang w:val="fr-FR"/>
        </w:rPr>
        <w:t>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مو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38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ف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يدز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ستنا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خذ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ب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طف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ح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ص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فيرو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شري</w:t>
      </w:r>
      <w:r>
        <w:rPr>
          <w:rtl w:val="true"/>
          <w:lang w:val="fr-FR"/>
        </w:rPr>
        <w:t>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3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سقا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ص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فيرو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شري</w:t>
      </w:r>
      <w:r>
        <w:rPr>
          <w:rtl w:val="true"/>
          <w:lang w:val="fr-FR"/>
        </w:rPr>
        <w:t>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يدز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-</w:t>
      </w:r>
      <w:r>
        <w:rPr>
          <w:lang w:val="fr-FR"/>
        </w:rPr>
        <w:t>2015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4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تخل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ب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77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م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رو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8</w:t>
      </w:r>
      <w:r>
        <w:rPr>
          <w:rtl w:val="true"/>
          <w:lang w:val="fr-FR"/>
        </w:rPr>
        <w:t xml:space="preserve"> (</w:t>
      </w:r>
      <w:r>
        <w:rPr>
          <w:lang w:val="fr-FR"/>
        </w:rPr>
        <w:t>216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عن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ط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 (</w:t>
      </w:r>
      <w:r>
        <w:rPr>
          <w:lang w:val="fr-FR"/>
        </w:rPr>
        <w:t>135.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>)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ص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تق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اض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>-</w:t>
      </w:r>
      <w:r>
        <w:rPr>
          <w:lang w:val="fr-FR"/>
        </w:rPr>
        <w:t>2007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4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كش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و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ل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tl w:val="true"/>
          <w:lang w:val="fr-FR"/>
        </w:rPr>
        <w:t> 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و </w:t>
      </w:r>
      <w:r>
        <w:rPr>
          <w:lang w:val="fr-FR"/>
        </w:rPr>
        <w:t>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ا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ماني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د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عين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ب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لاج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ه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ه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لته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ب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ب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ي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غ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كي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م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اد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ض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ث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رت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ض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زاي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اع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سار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زم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نك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غ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رط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غي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ه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حوا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ماغ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ع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ض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تن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ج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ه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تب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ر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4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ر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اس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ز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ج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شرا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و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زدا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ا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986</w:t>
      </w:r>
      <w:r>
        <w:rPr>
          <w:rtl w:val="true"/>
          <w:lang w:val="fr-FR"/>
        </w:rPr>
        <w:t>-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ط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اسب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اس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م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حق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5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ه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وفا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وز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ا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ش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ض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953 2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ت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ت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22 2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تأ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ج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ف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6 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ض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ث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ز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ح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ج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سه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و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4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رع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يج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س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دو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ضع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9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ل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ل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ز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ع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ذ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ستثم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ليص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ك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ت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tl w:val="true"/>
          <w:lang w:val="fr-FR"/>
        </w:rPr>
        <w:t> 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ح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</w:t>
      </w:r>
      <w:r>
        <w:rPr>
          <w:rtl w:val="true"/>
          <w:lang w:val="fr-FR"/>
        </w:rPr>
        <w:t>يسلند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ل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را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ي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0.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ل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6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5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مس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8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ل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tl w:val="true"/>
          <w:lang w:val="fr-FR"/>
        </w:rPr>
        <w:t> </w:t>
      </w:r>
      <w:r>
        <w:rPr>
          <w:lang w:val="fr-FR"/>
        </w:rPr>
        <w:t>41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لأسف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حق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ث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ه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اعدي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(</w:t>
      </w:r>
      <w:r>
        <w:rPr>
          <w:lang w:val="fr-FR"/>
        </w:rPr>
        <w:t>148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ل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94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ل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5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رت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وام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ريب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ض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ي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ثقاف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ق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ي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ائ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تق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ج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ي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يد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ث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ج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4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تخد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تخ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اؤ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بي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اح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خ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ج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شركائ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غ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ط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اعد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جاوز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1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ج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[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4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</w:t>
      </w:r>
      <w:r>
        <w:rPr>
          <w:rtl w:val="true"/>
          <w:lang w:val="fr-FR"/>
        </w:rPr>
        <w:t>ً</w:t>
      </w:r>
      <w:r>
        <w:rPr>
          <w:rtl w:val="true"/>
          <w:lang w:val="fr-FR"/>
        </w:rPr>
        <w:t xml:space="preserve">]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تخد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يستخ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اؤ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[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</w:t>
      </w:r>
      <w:r>
        <w:rPr>
          <w:rtl w:val="true"/>
          <w:lang w:val="fr-FR"/>
        </w:rPr>
        <w:t>]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>-</w:t>
      </w:r>
      <w:r>
        <w:rPr>
          <w:lang w:val="fr-FR"/>
        </w:rPr>
        <w:t>2002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5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و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خدم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تا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2 334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ري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تخد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21 34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شريك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ل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يو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ا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رت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از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ب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م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رض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خدام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ل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ج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وس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س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لو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ث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و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فع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ط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وم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ب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ستخد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رف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ا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تخ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يك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ضرو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خ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س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م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ي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س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53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يتج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تخد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دو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وسائ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عل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إجها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طب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لاد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توج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س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ما ي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ؤشر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ولا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تقد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لو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لي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ا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قيق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ظاهر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عو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بب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شري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م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تسم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إجر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جها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نون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طر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ل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وض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عظ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غو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راً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نظر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ق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لو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ا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ظاهر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ع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ستش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صا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خر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صادر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الرسم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ص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ر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جها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شر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ه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تماش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معه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تماشر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الية</w:t>
      </w:r>
      <w:r>
        <w:rPr>
          <w:spacing w:val="-2"/>
          <w:rtl w:val="true"/>
          <w:lang w:val="fr-FR"/>
        </w:rPr>
        <w:t>: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تف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ي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جه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س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جه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ه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ح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غ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سم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ر؛</w:t>
      </w:r>
    </w:p>
    <w:p>
      <w:pPr>
        <w:pStyle w:val="SingleTxtGA"/>
        <w:jc w:val="both"/>
        <w:rPr>
          <w:lang w:val="fr-FR"/>
        </w:rPr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ج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ائ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ه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4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6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ياً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ه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ج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ﻫ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أظه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ر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ب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غسط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تموز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ل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  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ستش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ل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اع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ه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ج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ه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حث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أظه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ر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ش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واتيبيك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تسالتينانغ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ربي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ش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ول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رع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يض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اع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هاض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ز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أ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شارك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هن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2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ق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اج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اع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ه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ج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ه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حث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5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د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ش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طفال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ؤ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طفال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آ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مر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اس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ا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جا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ل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راء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كت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9.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مو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ق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8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ج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ا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م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ض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ل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راء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كت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ق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ق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ت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ق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و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ق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خف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ق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5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ل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راء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كت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>-</w:t>
      </w:r>
      <w:r>
        <w:rPr>
          <w:lang w:val="fr-FR"/>
        </w:rPr>
        <w:t>2015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5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كان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خي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وض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جر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د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شرف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فيذ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لج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ح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ف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لي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2004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4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زي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لي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ب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وا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1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26.28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ي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مثل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قر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لي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شخ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لغ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ميي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38.7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94</w:t>
      </w:r>
      <w:r>
        <w:rPr>
          <w:spacing w:val="-4"/>
          <w:rtl w:val="true"/>
          <w:lang w:val="fr-FR"/>
        </w:rPr>
        <w:t xml:space="preserve"> (</w:t>
      </w:r>
      <w:r>
        <w:rPr>
          <w:spacing w:val="-4"/>
          <w:rtl w:val="true"/>
          <w:lang w:val="fr-FR"/>
        </w:rPr>
        <w:t>انظ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فق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د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33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ما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م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ن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ئو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4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2004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5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وي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ح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ش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لزام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كز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ه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لز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ج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يح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مرك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قلي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فا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يا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خصائ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ي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كم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را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ض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ن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غ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ط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غ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ن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و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مو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ب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وظ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امع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لأسف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احتيا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ي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طل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صب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غطي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همي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طيت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ق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ف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اه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5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ا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ر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ك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ط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غ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يا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تاح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آ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هد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ي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ستراتي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ت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لام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ك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رب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ط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هت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أم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حص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ب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وي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و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وط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ذه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ف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نتظام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5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اح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3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ت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س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م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دريج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ح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5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98.6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ث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تي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ق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ان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>-</w:t>
      </w:r>
      <w:r>
        <w:rPr>
          <w:lang w:val="fr-FR"/>
        </w:rPr>
        <w:t>200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1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5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الإ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احظ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اع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ي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ز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ق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تجا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و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م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فع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.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فا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راه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ر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راهق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م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ج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ق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ذكور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60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بالإضا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ذكو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لاه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دم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ز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ر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لو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لتح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اف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مراح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خر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ح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ضانة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17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رح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وية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18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تنا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تجا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لتح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اف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ح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بتد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كس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كل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رتف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خف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دل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ظه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ب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بتد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و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ف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تجا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ش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ما ي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مستو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خر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بتد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إعدادي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دو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س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دريج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وات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قد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است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ا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لتح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ح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ب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بتد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7.0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تراو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مار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نو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ق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ئو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1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تجا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صاعد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ضوح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كث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وي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ف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فض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لتح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9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lang w:val="fr-FR"/>
        </w:rPr>
        <w:t>21.21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اهق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ح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و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4.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ج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1</w:t>
      </w:r>
      <w:r>
        <w:rPr>
          <w:spacing w:val="-2"/>
          <w:rtl w:val="true"/>
          <w:lang w:val="fr-FR"/>
        </w:rPr>
        <w:t xml:space="preserve"> (</w:t>
      </w:r>
      <w:r>
        <w:rPr>
          <w:spacing w:val="-2"/>
          <w:lang w:val="fr-FR"/>
        </w:rPr>
        <w:t>16.3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>) 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35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ا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لتح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ن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ئو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1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2009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spacing w:lineRule="exact" w:line="370"/>
        <w:jc w:val="both"/>
        <w:rPr/>
      </w:pPr>
      <w:r>
        <w:rPr>
          <w:lang w:val="fr-FR"/>
        </w:rPr>
        <w:t>6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اعد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مر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اس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ظه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2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ن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3.8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اس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2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9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س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قطع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ه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غ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غ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ش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ف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tl w:val="true"/>
          <w:lang w:val="fr-FR"/>
        </w:rPr>
        <w:t xml:space="preserve">.) </w:t>
      </w:r>
      <w:r>
        <w:rPr>
          <w:rtl w:val="true"/>
          <w:lang w:val="fr-FR"/>
        </w:rPr>
        <w:t>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يس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قس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ه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هت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در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ق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ادي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ق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ا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ر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ج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ل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ه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ضر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جر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توف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ض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س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خلاف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نق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هتمام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ماط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ث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ر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ض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واج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قط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ع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ؤ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ؤ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3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قطع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8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راس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ج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ك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ادا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99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وق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6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ق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سبا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ح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ا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دأ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اح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ت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ختلا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غ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عو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نزو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ي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.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ت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ا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.4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.5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و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ّ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5.2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زام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ث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.4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.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ان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6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ث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ر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يبي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ر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ل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فمب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ام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ام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وي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0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ث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وليف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براز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7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قطع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ت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وح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خفض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يو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ج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رس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ي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أ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درس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6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ات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ا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ز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تد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7.7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لام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ضع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قي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اس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ض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(</w:t>
      </w:r>
      <w:r>
        <w:rPr>
          <w:lang w:val="fr-FR"/>
        </w:rPr>
        <w:t>12.9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س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لاميذ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.6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كم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اج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ر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دي</w:t>
      </w:r>
      <w:r>
        <w:rPr>
          <w:rtl w:val="true"/>
          <w:lang w:val="fr-FR"/>
        </w:rPr>
        <w:t> </w:t>
      </w:r>
      <w:r>
        <w:rPr>
          <w:lang w:val="fr-FR"/>
        </w:rPr>
        <w:t>46.0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ق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1.6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.1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تجاوز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لام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ي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انو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6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و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لام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و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سو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لام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6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خ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1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3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ط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2 769 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8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ط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ع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9.6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ط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ط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6.9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و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م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2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6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كي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غ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6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ا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ظ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ط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قيم</w:t>
      </w:r>
      <w:r>
        <w:rPr>
          <w:rtl w:val="true"/>
          <w:lang w:val="fr-FR"/>
        </w:rPr>
        <w:t> </w:t>
      </w:r>
      <w:r>
        <w:rPr>
          <w:lang w:val="fr-FR"/>
        </w:rPr>
        <w:t>21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عيش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ط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7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ث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ط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63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6.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ب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م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اً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عهد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ثائ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فاف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>-</w:t>
      </w:r>
      <w:r>
        <w:rPr>
          <w:lang w:val="fr-FR"/>
        </w:rPr>
        <w:t>18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6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طا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ك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ق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تو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ط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فتو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للمس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خ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جا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ط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(</w:t>
      </w:r>
      <w:r>
        <w:rPr>
          <w:lang w:val="fr-FR"/>
        </w:rPr>
        <w:t>2.4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سا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استمرا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1.1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سا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مستق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ثل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ر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ط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تم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و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لئ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نساء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تم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ط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نخفاض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2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4</w:t>
      </w:r>
      <w:r>
        <w:rPr>
          <w:rtl w:val="true"/>
          <w:lang w:val="fr-FR"/>
        </w:rPr>
        <w:t>)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-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1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ق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9</w:t>
      </w:r>
      <w:r>
        <w:rPr>
          <w:rtl w:val="true"/>
          <w:lang w:val="fr-FR"/>
        </w:rPr>
        <w:t>-</w:t>
      </w:r>
      <w:r>
        <w:rPr>
          <w:lang w:val="fr-FR"/>
        </w:rPr>
        <w:t>2006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6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قص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ق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ب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رغب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لئ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ب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خ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ج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نش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ق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ث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1.0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4.9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ر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ق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غ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ي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ط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تم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ساء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ل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سا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مستقل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ش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ر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ل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تج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زار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ن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صائ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وق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7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بق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ط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ا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تمت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غ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تمت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فوائ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د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ع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ستشف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ال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وا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مراض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3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رع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طف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ل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اش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شيخوخ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ترمل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ف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متعل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عش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قع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tl w:val="true"/>
          <w:lang w:val="fr-FR"/>
        </w:rPr>
        <w:t> </w:t>
      </w:r>
      <w:r>
        <w:rPr>
          <w:lang w:val="fr-FR"/>
        </w:rPr>
        <w:t>83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ت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ا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1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خد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ت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ه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2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5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تكش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1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ذ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مكّ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ل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يش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ه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ضر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ط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فر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ؤ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ر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قط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خ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زل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4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7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هد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ض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ر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ف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ص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بط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ط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تا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49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ر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ع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00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ر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ل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3.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راع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صب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زا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ف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ت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فائ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.7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9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ر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ظ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لبي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نظ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ه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ن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د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تاج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ل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فر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ال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زا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قط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ناع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.8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9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3.6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غيير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بي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ت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0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ج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ش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ط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ناع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ك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إنا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تساو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ريب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غلب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ط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يف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صليين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لي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ه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طاع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تاجيين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درج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ه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ترتي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ازل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طا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خد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جتماع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ص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بن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خد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اتص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43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ل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شاط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آلا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الن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ئو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89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72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تؤ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ظرو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تق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لب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ظ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ل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بالفع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إ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رك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قا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تتمت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كث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أث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ن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ر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ياس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ؤ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ضاع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درت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خ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و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ؤس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دود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جعل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وق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ع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ز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و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ائ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متلك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ظ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صح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ل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ش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س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قد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ز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ضم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.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ل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915 7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ل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في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عام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200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ظ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قاب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بيّ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ر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رنام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ح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م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شك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هم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لا تتص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أعد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عض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الخصائ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جتماع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ثقاف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نخفا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مث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ظ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ضعف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واجه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و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هائ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تمت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ظ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صح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ئيسية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25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أ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ض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ظ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قا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ال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حي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ك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ط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ض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صلي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تم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ح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عداد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يتراو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ر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3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6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ي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د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رك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بي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وظ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خصاً</w:t>
      </w:r>
      <w:r>
        <w:rPr>
          <w:spacing w:val="-2"/>
          <w:rtl w:val="true"/>
          <w:lang w:val="fr-FR"/>
        </w:rPr>
        <w:t>.</w:t>
      </w:r>
    </w:p>
    <w:p>
      <w:pPr>
        <w:pStyle w:val="H23GA"/>
        <w:jc w:val="both"/>
        <w:rPr/>
      </w:pPr>
      <w:r>
        <w:rPr>
          <w:rtl w:val="true"/>
          <w:lang w:val="fr-FR"/>
        </w:rPr>
        <w:tab/>
      </w:r>
      <w:r>
        <w:rPr>
          <w:lang w:val="fr-FR"/>
        </w:rPr>
        <w:t>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</w:t>
      </w:r>
    </w:p>
    <w:p>
      <w:pPr>
        <w:pStyle w:val="SingleTxtGA"/>
        <w:jc w:val="both"/>
        <w:rPr/>
      </w:pPr>
      <w:r>
        <w:rPr>
          <w:lang w:val="fr-FR"/>
        </w:rPr>
        <w:t>7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ت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عتبار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هور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يمقراط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ياب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أسيسي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يترأ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تخب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ط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ترك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تولي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ام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ب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جدي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ن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ش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ص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ص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ع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ع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ح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ت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7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م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ضو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لمان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تخب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ر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و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و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ه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ال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ية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". </w:t>
      </w:r>
      <w:r>
        <w:rPr>
          <w:rtl w:val="true"/>
          <w:lang w:val="fr-FR"/>
        </w:rPr>
        <w:t>ويت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ض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حدد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نا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تخ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7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أك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مس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عشر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زب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ياس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جر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سج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مشارك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نتخا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قب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تع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لول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سبتم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1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أحك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نتخا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أحز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ياس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ع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مو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رغ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صب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زب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ياس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ك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ثلة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د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1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قاطعة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ينبغ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ك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ضائ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اد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نسبة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0.3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جم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واطن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درج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ج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اخ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نتخا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خي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يتع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ك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ص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ضائ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در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راء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كتابة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76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تج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ش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ح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ز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ك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رئي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مهو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لفار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ولو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باليرو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نائب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افائ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يسبادا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مت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ايته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8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2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أ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ز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ارض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ئيس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ز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تريوت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د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فض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ظوظ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فو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نتخا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قبل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ستطلا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جري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ؤخراً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26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صوي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47.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من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د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ظ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يمقراط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1986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ج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ز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حتفاظ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رئاس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ع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ض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ح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صب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ربع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يبر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ان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وا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خرى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ع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نظي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ز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ياس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فت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ذ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اسخ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سا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ع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ق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أد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تخا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دف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تخ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شح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رئاس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ؤد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ت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ور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دو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وسي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واطن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نظ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ياسي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7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وق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خ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ه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زاي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س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واء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ل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ريج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ل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ل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زا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د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كل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3.7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1.9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30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ه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[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أكثر</w:t>
      </w:r>
      <w:r>
        <w:rPr>
          <w:rtl w:val="true"/>
          <w:lang w:val="fr-FR"/>
        </w:rPr>
        <w:t xml:space="preserve">]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سقا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-</w:t>
      </w:r>
      <w:r>
        <w:rPr>
          <w:lang w:val="fr-FR"/>
        </w:rPr>
        <w:t>2030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7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طو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ج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خ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ت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فاوت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حت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م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ت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ا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ذ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ضع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ب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حد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ز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م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ل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كر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جي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ارق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جي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7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واط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ي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غواتيما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ي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ل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ي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ع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ي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ج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خ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7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7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رفع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ك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خال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زع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كا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كوى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بط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طل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راج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طل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نف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ر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ك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ط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ع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عا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ص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طع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ستوري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طلا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تاح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مه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ر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كا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ل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يد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ع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8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شك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-</w:t>
      </w:r>
      <w:r>
        <w:rPr>
          <w:lang w:val="fr-FR"/>
        </w:rPr>
        <w:t>20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تت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غ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ز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ث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رس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ف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علن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ي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شق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زب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طائ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با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ب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اسطت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نض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ز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أعلن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ل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شق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ز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تشك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م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ا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بد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م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زب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ج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فا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ي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غ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ق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ق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ا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ئ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ضو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ا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ز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نا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كت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11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ز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ر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تريوت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ض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ضو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برت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موكراس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ينوفاد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ض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ضو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زء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دس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-</w:t>
      </w:r>
      <w:r>
        <w:rPr>
          <w:lang w:val="fr-FR"/>
        </w:rPr>
        <w:t>2011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8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ها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ز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ص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ي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مز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ع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غ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ص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6</w:t>
      </w:r>
      <w:r>
        <w:rPr>
          <w:rtl w:val="true"/>
          <w:lang w:val="fr-FR"/>
        </w:rPr>
        <w:t>-</w:t>
      </w:r>
      <w:r>
        <w:rPr>
          <w:lang w:val="fr-FR"/>
        </w:rPr>
        <w:t>199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عد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ض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ح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ب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د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تس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ح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tl w:val="true"/>
          <w:lang w:val="fr-FR"/>
        </w:rPr>
        <w:t>)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8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احظ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فا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ص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ك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ذك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ط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ضو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د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ل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هد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مث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ل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5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فا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ع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90 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رشح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رؤ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و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ؤ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نتخب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4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6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ب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ص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تخباً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8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ر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ي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قل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ا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بر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و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ران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ا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ي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3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امير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ربيو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قت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ب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ران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ظ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ب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8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ط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و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7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ظه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ا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لا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اعد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ا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ريج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tl w:val="true"/>
          <w:lang w:val="fr-FR"/>
        </w:rPr>
        <w:t> 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خ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ص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لبالغ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3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9.5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ل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8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انطلا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راس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اريخ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انتخاب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مكنن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لاحظ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متن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صوي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رتف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ائم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د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ح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ر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ؤل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ئيس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نائ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ئيس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تب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قي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ك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اخ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ينتخب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ئي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نائ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ئي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حسب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ل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ولى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ن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تخب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لط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لمجال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د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رؤس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ديات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أعض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كونغر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ع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ك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مه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هتمام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مشارك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ح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خت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لط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قر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ه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من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تخا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85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ف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ش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و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صوي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صول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غل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طل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الت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رو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ثان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تخا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7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اخ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جل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دل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أصوات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و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39.5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ئ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اخ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جل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متن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صوي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جاوز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ص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اخ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ئ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51.8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ية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8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خ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ئ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وز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ز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لأسف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حج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ا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ظه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س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بل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ث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خفض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ك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د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جز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خ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ت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نت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سج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مك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حص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خب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آب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غسط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8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ش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جا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غراف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ركوس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4.8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ش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إيزابال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5.8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ية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7.2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يتين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4.3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سانت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وزا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5.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د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قليمية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وز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يهويتينانغ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ط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ل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شيمالتينانغ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لت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راب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ط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3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3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اع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الف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رئاس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ض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ن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ل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8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ضط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آ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تخد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ز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ن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مهو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تا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م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ص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ب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ي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س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دياري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تر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مح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TGW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صح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برينسا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ليبر،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وسيغلو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فينتيونو،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وإلبيريوديكو،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ولا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هو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صحي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ئي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وآل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ضياء،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ونيوسترو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دياريو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فت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يفة</w:t>
      </w:r>
      <w:r>
        <w:rPr>
          <w:rFonts w:cs="Times New Roman"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نيوسترو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دياري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ط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2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خ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تد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ث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زي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ذ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ر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حيفة</w:t>
      </w:r>
      <w:r>
        <w:rPr>
          <w:rFonts w:cs="Times New Roman"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برينسا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ليبر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ط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با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خ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000 6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ار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ي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ه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ائ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خ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زع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ح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ؤو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ذ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لفزيون</w:t>
      </w:r>
      <w:r>
        <w:rPr>
          <w:rtl w:val="true"/>
          <w:lang w:val="fr-FR"/>
        </w:rPr>
        <w:t>ي</w:t>
      </w:r>
      <w:r>
        <w:rPr>
          <w:rtl w:val="true"/>
          <w:lang w:val="fr-FR"/>
        </w:rPr>
        <w:t>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ع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TGW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ذ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tl w:val="true"/>
          <w:lang w:val="fr-FR"/>
        </w:rPr>
        <w:t> </w:t>
      </w:r>
      <w:r>
        <w:rPr>
          <w:lang w:val="fr-FR"/>
        </w:rPr>
        <w:t>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ر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ي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آذ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ر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لفزيو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نات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فزيونيت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خباريت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نيت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ن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ت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قن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يليشنتر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يسي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ب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خب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نا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ث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كا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قاب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ن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فيز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ن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خو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لفزي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قا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ناة</w:t>
      </w:r>
      <w:r>
        <w:rPr>
          <w:rFonts w:cs="Times New Roman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فيزي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غطيت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مت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ق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د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مريك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سط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مريك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مال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ط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لفزيو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خر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ان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ملك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مو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كسيك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رأس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ج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عم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خيل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غونزاليس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ش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ن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ي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في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أزتيك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قن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يليفيزي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قن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ريسيكنال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ض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ط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ذاع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خبا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تشار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ترولاي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نفورماتيف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ح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ادي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ونورا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وج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ب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ط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ذا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تص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غطيت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ط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دير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ث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ظ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كو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مجتم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لية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8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حز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tl w:val="true"/>
          <w:lang w:val="fr-FR"/>
        </w:rPr>
        <w:t>: "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شا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ق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ز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بو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ستفت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قص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ئتل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ا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ذ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لفز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جدا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ا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غ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ح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طب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غ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ق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موقعها</w:t>
      </w:r>
      <w:r>
        <w:rPr>
          <w:rtl w:val="true"/>
          <w:lang w:val="fr-FR"/>
        </w:rPr>
        <w:t>"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8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9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زا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ط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عي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يا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غذ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بحو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علا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ت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و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كت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و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يا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ه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ل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ؤ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زدوا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ه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مو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ائ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ّ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ق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ج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ر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بالآلاف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ا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اع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زا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9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ب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ب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ق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ط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نش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2</w:t>
      </w:r>
      <w:r>
        <w:rPr>
          <w:rtl w:val="true"/>
          <w:lang w:val="fr-FR"/>
        </w:rPr>
        <w:t>-</w:t>
      </w:r>
      <w:r>
        <w:rPr>
          <w:lang w:val="fr-FR"/>
        </w:rPr>
        <w:t>200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ك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اد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ب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ئ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غ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ه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م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علي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ريا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ع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نشا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ي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ة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وك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تم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و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د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م</w:t>
      </w:r>
      <w:r>
        <w:rPr>
          <w:rtl w:val="true"/>
          <w:lang w:val="fr-FR"/>
        </w:rPr>
        <w:t>ت</w:t>
      </w:r>
      <w:r>
        <w:rPr>
          <w:rtl w:val="true"/>
          <w:lang w:val="fr-FR"/>
        </w:rPr>
        <w:t>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فصل</w:t>
      </w:r>
      <w:r>
        <w:rPr>
          <w:rtl w:val="true"/>
          <w:lang w:val="fr-FR"/>
        </w:rPr>
        <w:t xml:space="preserve">"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ز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روف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ز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حتفا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ب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ترنت</w:t>
      </w:r>
      <w:r>
        <w:rPr>
          <w:rtl w:val="true"/>
          <w:lang w:val="fr-FR"/>
        </w:rPr>
        <w:t>.</w:t>
      </w:r>
    </w:p>
    <w:p>
      <w:pPr>
        <w:pStyle w:val="H23GA"/>
        <w:jc w:val="both"/>
        <w:rPr/>
      </w:pPr>
      <w:r>
        <w:rPr>
          <w:rtl w:val="true"/>
          <w:lang w:val="fr-FR"/>
        </w:rPr>
        <w:tab/>
      </w:r>
      <w:r>
        <w:rPr>
          <w:lang w:val="fr-FR"/>
        </w:rPr>
        <w:t>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ال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ق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ل</w:t>
      </w:r>
    </w:p>
    <w:p>
      <w:pPr>
        <w:pStyle w:val="SingleTxtGA"/>
        <w:jc w:val="both"/>
        <w:rPr/>
      </w:pPr>
      <w:r>
        <w:rPr>
          <w:lang w:val="fr-FR"/>
        </w:rPr>
        <w:t>9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و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ؤ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كل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اجه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ب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شكا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ن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ا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خ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ق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د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ب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ل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اح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ق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ل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9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لت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1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89 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ض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هم</w:t>
      </w:r>
      <w:r>
        <w:rPr>
          <w:rtl w:val="true"/>
          <w:lang w:val="fr-FR"/>
        </w:rPr>
        <w:t> </w:t>
      </w:r>
      <w:r>
        <w:rPr>
          <w:lang w:val="fr-FR"/>
        </w:rPr>
        <w:t>655 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ض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يف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46 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ت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ق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500 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ياً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ز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66 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ياً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tl w:val="true"/>
          <w:lang w:val="fr-FR"/>
        </w:rPr>
        <w:t> 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ي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م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ي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ضع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كش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اعف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يكيمو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ي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بع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ت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سكوينت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7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يزاب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4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ي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1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سانت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وز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1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تشت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انب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يكيم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قط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ر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ت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ا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خد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ط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ت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يز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وتياب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حو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52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ض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اط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i/>
          <w:iCs/>
          <w:rtl w:val="true"/>
          <w:lang w:val="fr-FR"/>
        </w:rPr>
        <w:t>(</w:t>
      </w:r>
      <w:r>
        <w:rPr>
          <w:i/>
          <w:i/>
          <w:iCs/>
          <w:rtl w:val="true"/>
          <w:lang w:val="fr-FR"/>
        </w:rPr>
        <w:t>ماراس</w:t>
      </w:r>
      <w:r>
        <w:rPr>
          <w:i/>
          <w:iCs/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م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يزاب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ي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ث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ه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مو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طر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ج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ع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م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د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ج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تج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در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ه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ش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ج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ش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سكوينت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نت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وز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ت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وبيت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جاورت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ز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رر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عتبار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طق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tl w:val="true"/>
          <w:lang w:val="fr-FR"/>
        </w:rPr>
        <w:t> 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خ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tl w:val="true"/>
          <w:lang w:val="fr-FR"/>
        </w:rPr>
        <w:t> 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>-</w:t>
      </w:r>
      <w:r>
        <w:rPr>
          <w:lang w:val="fr-FR"/>
        </w:rPr>
        <w:t>2006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93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اح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خرى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جل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قاط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دن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ت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وتونيكاب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4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كيش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9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سولو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13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ألت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رابا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15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هويهويتينانغ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17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تشيمالتينانغ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1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اق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شتر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يع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و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قاط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ط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ال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صلي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ارتف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ق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تثمار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جتماع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ا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شك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رق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ذكو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لاه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جه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بس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نتش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ط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س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فاد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جو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اس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ق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باش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عنف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ظاه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اق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ق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غ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ناج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ب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ي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1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ت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عد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1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خ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افظ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ت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دناها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9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9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99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اج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س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ب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996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ا يز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ا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ا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لح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ديس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إب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ق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997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يف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ابت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حقت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ل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tl w:val="true"/>
          <w:lang w:val="fr-FR"/>
        </w:rPr>
        <w:t> 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اج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صلاح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حو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باد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خذ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و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ي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ث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طو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يج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س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ظ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ك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ح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نته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ر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ه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كا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طو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س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ال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لي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ختر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ف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ر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ئد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ؤ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ه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يمقرا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>-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>-</w:t>
      </w:r>
      <w:r>
        <w:rPr>
          <w:lang w:val="fr-FR"/>
        </w:rPr>
        <w:t>2006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9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زا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عو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طالب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7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قط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ع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ؤ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قيق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ج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خف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ر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ب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وح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ض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ص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ر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.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999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8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س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8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أعق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ر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ثا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ح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9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ف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ي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لوا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المثل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مالي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سلفا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ندور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واتيمالا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ي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ولومب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ح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ز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3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فا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ف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9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دور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9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4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ولومبي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ي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ي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ولا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أوروغوا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.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6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لي</w:t>
      </w:r>
      <w:r>
        <w:rPr>
          <w:rtl w:val="true"/>
          <w:lang w:val="fr-FR"/>
        </w:rPr>
        <w:t>)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9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أ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م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ي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حلي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وصف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ف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ر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ي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تر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4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ري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نير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40.2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فمد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ا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ف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دي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9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1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ت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م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ز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أ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ج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شا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3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يض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ص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ط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كب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9.4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ب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د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ب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دامة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يدع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ل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ا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غي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تخدا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ف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حم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ستخدم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لتزو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تك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و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ق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ع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9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يس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بري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خائ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ر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طو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ضغ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هدي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ا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ب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ر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و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خ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واع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ا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يج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بتك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ص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يست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ر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خالفي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lang w:val="fr-FR"/>
        </w:rPr>
        <w:t>99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بالإضا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ت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قص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شك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ش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خر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رتك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هدي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حي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فر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ل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ز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ظاه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يذ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جرامي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مثل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1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ر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قوع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32.02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ري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م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8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شر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صا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6.938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عد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ار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ط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39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السرق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عم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ط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820 14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الخط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213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ختف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318 1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050 2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يع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ج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3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نو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ه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ي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كل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000 1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كل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أ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ش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و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حا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بلا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لط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ظر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فتق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مه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ظ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خصوص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ن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سب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فاءت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لاح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يم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يبلّ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 سي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ل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ر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سطو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إصا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خاص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ش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اص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نس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تحد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اغتصاب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ل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ج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فترا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ج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ظاه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كث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ظهر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رق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س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قو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فترا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جو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"</w:t>
      </w:r>
      <w:r>
        <w:rPr>
          <w:spacing w:val="-2"/>
          <w:rtl w:val="true"/>
          <w:lang w:val="fr-FR"/>
        </w:rPr>
        <w:t>رق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هيب</w:t>
      </w:r>
      <w:r>
        <w:rPr>
          <w:spacing w:val="-2"/>
          <w:rtl w:val="true"/>
          <w:lang w:val="fr-FR"/>
        </w:rPr>
        <w:t xml:space="preserve">" </w:t>
      </w:r>
      <w:r>
        <w:rPr>
          <w:spacing w:val="-2"/>
          <w:rtl w:val="true"/>
          <w:lang w:val="fr-FR"/>
        </w:rPr>
        <w:t>أو 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رو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هت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را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ثيراً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ش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حد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را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لي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تو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رق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لط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ُبلغ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5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ب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ثال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ح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صا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ش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ائم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أ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تثن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حي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تجا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سر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يار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</w:t>
      </w:r>
      <w:r>
        <w:rPr>
          <w:spacing w:val="-2"/>
          <w:rtl w:val="true"/>
          <w:lang w:val="fr-FR"/>
        </w:rPr>
        <w:t>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بلا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واد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ر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ج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د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طال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أم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مشر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POLSEC</w:t>
      </w:r>
      <w:r>
        <w:rPr>
          <w:spacing w:val="-2"/>
          <w:lang w:val="fr-FR"/>
        </w:rPr>
        <w:t>،</w:t>
      </w:r>
      <w:r>
        <w:rPr>
          <w:rFonts w:cs="Times New Roman"/>
          <w:spacing w:val="-2"/>
          <w:lang w:val="fr-FR"/>
        </w:rPr>
        <w:t xml:space="preserve"> </w:t>
      </w:r>
      <w:r>
        <w:rPr>
          <w:spacing w:val="-2"/>
          <w:lang w:val="fr-FR"/>
        </w:rPr>
        <w:t>2005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</w:t>
      </w:r>
      <w:r>
        <w:rPr>
          <w:spacing w:val="-2"/>
          <w:rtl w:val="true"/>
          <w:lang w:val="fr-FR"/>
        </w:rPr>
        <w:t xml:space="preserve">) </w:t>
      </w:r>
      <w:r>
        <w:rPr>
          <w:spacing w:val="-4"/>
          <w:rtl w:val="true"/>
          <w:lang w:val="fr-FR"/>
        </w:rPr>
        <w:t>(</w:t>
      </w:r>
      <w:r>
        <w:rPr>
          <w:spacing w:val="-4"/>
          <w:rtl w:val="true"/>
          <w:lang w:val="fr-FR"/>
        </w:rPr>
        <w:t>انظ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فق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د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52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د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ضحاي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فق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نو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خالف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فق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تواتره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معدلاتها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08</w:t>
      </w:r>
      <w:r>
        <w:rPr>
          <w:spacing w:val="-4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0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ط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ع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سكوينتل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(</w:t>
      </w:r>
      <w:r>
        <w:rPr>
          <w:lang w:val="fr-FR"/>
        </w:rPr>
        <w:t>359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ساكاتيبيك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58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زاكاب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39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تشيكيم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71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إيزاب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23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يو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ط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ر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خ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ط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ال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حو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تونيكاب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5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تش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64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سول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4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ألت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راب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خ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9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لي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ر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ل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و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ز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ر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عتد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يوع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س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الف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وات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دلاتها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101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يقض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عاق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تكب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ستئصال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مرسو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كونغر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قم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97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96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بإلز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ع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ؤس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لنيا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كت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تش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قض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شر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ة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باستخد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موذ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ح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نموذ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ر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حص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يا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لتسج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حص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واد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د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ؤس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إتا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ماذ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معه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إحص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غ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عد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حص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سم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شتك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ظ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ختل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اسب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ي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ا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ؤس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لتز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غي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نس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ؤس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ا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تابعتها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جع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ع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ص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و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قي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د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تش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ظاهر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كت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نس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ن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أ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عه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إحص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ع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ن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ج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عد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حص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و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أ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م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ي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ج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ظاهر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خطو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س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ح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ا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اسب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خلاف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إحص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ظه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عد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حا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جل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50 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ر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8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ج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ه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إحصاء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مجموع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721 2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دث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رتكب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9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أ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رق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زي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قار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س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ابق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د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53 21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غ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تجا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ما ي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جن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حا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ل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تين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سجل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ل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زي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لحوظ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ج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ع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دي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اج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رتف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لحوظ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واد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زي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حسي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ئيس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ظ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سجيل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أ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ب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رج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زي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وا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لاث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بيّ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س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5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ر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سج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8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ي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200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ثل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ت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اليتين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أوضح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التقر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رق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2004</w:t>
      </w:r>
      <w:r>
        <w:rPr>
          <w:spacing w:val="-2"/>
          <w:rtl w:val="true"/>
          <w:lang w:val="fr-FR"/>
        </w:rPr>
        <w:t xml:space="preserve"> (</w:t>
      </w:r>
      <w:r>
        <w:rPr>
          <w:spacing w:val="-2"/>
          <w:lang w:val="fr-FR"/>
        </w:rPr>
        <w:t>500 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</w:t>
      </w:r>
      <w:r>
        <w:rPr>
          <w:spacing w:val="-2"/>
          <w:lang w:val="fr-FR"/>
        </w:rPr>
        <w:t>000 7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باعاً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كان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دن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كث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لاح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س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5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س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سجيل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وات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3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2008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3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حا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لا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تد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مو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رق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عم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عر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وات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8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0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زو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شرك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3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زو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شرك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تد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ر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ب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شق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طفا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ر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ن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5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غ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ل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ب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يق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مؤش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فس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يش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ه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نع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بلا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ات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0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كش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طف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حص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ترة</w:t>
      </w:r>
      <w:r>
        <w:rPr>
          <w:rtl w:val="true"/>
          <w:lang w:val="fr-FR"/>
        </w:rPr>
        <w:t> </w:t>
      </w:r>
      <w:r>
        <w:rPr>
          <w:lang w:val="fr-FR"/>
        </w:rPr>
        <w:t>2008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5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جوب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ث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ذكر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و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لا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ض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ب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فظ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جس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جنس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بلا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رض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نو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لاث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48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4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تت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غ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ي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فظ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س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ر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جوبات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0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دع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مجموع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16 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س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كب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3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ي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>-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جاوز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غتص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يو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57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ت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2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الاغتص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دّ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8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ع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ستو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مكا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ف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قو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صو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سل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شخا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رتكب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غتص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هت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ر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الاعتد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الاختطا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زو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ا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ح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ر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جاو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اً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شر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ي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نوفم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صدر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ك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ستو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مر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تعل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ؤق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نتيج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ذ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تخذ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ط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وق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رتي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ت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كم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نون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ته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كرا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حا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5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ن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ح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0</w:t>
      </w:r>
      <w:r>
        <w:rPr>
          <w:spacing w:val="-2"/>
          <w:rtl w:val="true"/>
          <w:lang w:val="fr-FR"/>
        </w:rPr>
        <w:t>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6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ضح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0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7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ن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ريم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0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0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و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دي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tl w:val="true"/>
          <w:lang w:val="fr-FR"/>
        </w:rPr>
        <w:t> </w:t>
      </w:r>
      <w:r>
        <w:rPr>
          <w:lang w:val="fr-FR"/>
        </w:rPr>
        <w:t>607</w:t>
      </w:r>
      <w:r>
        <w:rPr>
          <w:rtl w:val="true"/>
          <w:lang w:val="fr-FR"/>
        </w:rPr>
        <w:t>-</w:t>
      </w:r>
      <w:r>
        <w:rPr>
          <w:lang w:val="fr-FR"/>
        </w:rPr>
        <w:t>88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رو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ثقيف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هي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ياط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تش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ع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10 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22 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38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ل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قب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ري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نوف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4 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ك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8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كتظاظ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ت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خ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ص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نف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0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د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قب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90 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اً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18 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ض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872 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تجز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ب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ياطي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0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كتظا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و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مه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ب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ؤ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وا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ك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نه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ك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ر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حري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ث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الي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س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ها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خ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ط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0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ا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دود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ر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ف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ظف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 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كمله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قاض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ئ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فتقر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تك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ظ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يح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س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ف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خال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رم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ض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ب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ياطي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ذ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لاإنس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هين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غ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ضغ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هائ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خد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ظو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وات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م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خ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جه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س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حري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ط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رتكاب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زاز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0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غ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در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ف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تض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ل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س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ف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ثوق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وف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ضو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انطلا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صحيفة</w:t>
      </w:r>
      <w:r>
        <w:rPr>
          <w:rFonts w:cs="Times New Roman"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سيغلو</w:t>
      </w:r>
      <w:r>
        <w:rPr>
          <w:rFonts w:cs="Times New Roman"/>
          <w:i/>
          <w:i/>
          <w:iCs/>
          <w:rtl w:val="true"/>
          <w:lang w:val="fr-FR"/>
        </w:rPr>
        <w:t xml:space="preserve"> </w:t>
      </w:r>
      <w:r>
        <w:rPr>
          <w:i/>
          <w:i/>
          <w:iCs/>
          <w:rtl w:val="true"/>
          <w:lang w:val="fr-FR"/>
        </w:rPr>
        <w:t>فينتيونو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فصي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ض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ق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ي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</w:t>
      </w:r>
      <w:r>
        <w:rPr>
          <w:rtl w:val="true"/>
          <w:lang w:val="fr-FR"/>
        </w:rPr>
        <w:t>: "</w:t>
      </w:r>
      <w:r>
        <w:rPr>
          <w:rtl w:val="true"/>
          <w:lang w:val="fr-FR"/>
        </w:rPr>
        <w:t>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15 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52 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انو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ا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ف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7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ج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4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6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ان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ي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ا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63 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ك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ينو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2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ج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ان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". </w:t>
      </w:r>
      <w:r>
        <w:rPr>
          <w:rtl w:val="true"/>
          <w:lang w:val="fr-FR"/>
        </w:rPr>
        <w:t>وأ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لغ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ا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00 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1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0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اتخذ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ط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حقي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ذ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م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و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ف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ذ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جاز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جه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جز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ش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ات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نافس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غ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شآ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سكر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خض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و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تي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ق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ي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ر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ياز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تظ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ا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غ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كرا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غ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غ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ارس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ؤ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و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هائ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طال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إلغ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ر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هائ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غ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ع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غط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هدي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عتد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ف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ظ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ص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إ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ع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ئي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ؤ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ظف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حا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وج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2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1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ي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ب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كس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فت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جاز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3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3"/>
          <w:lang w:val="fr-FR"/>
        </w:rPr>
        <w:t>111</w:t>
      </w:r>
      <w:r>
        <w:rPr>
          <w:spacing w:val="-3"/>
          <w:rtl w:val="true"/>
          <w:lang w:val="fr-FR"/>
        </w:rPr>
        <w:t>-</w:t>
        <w:tab/>
      </w:r>
      <w:r>
        <w:rPr>
          <w:spacing w:val="-3"/>
          <w:rtl w:val="true"/>
          <w:lang w:val="fr-FR"/>
        </w:rPr>
        <w:t>وتعتبر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معلومات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تي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تقدمها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دائر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ادعاء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عا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لعا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2009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شأ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إدانات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تنطوي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على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أحكا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السج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لمد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20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سن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أو أكثر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أحدث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معلومات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متاح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شأ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نزلاء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سجو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الموزع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حسب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جر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مد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عقوبة</w:t>
      </w:r>
      <w:r>
        <w:rPr>
          <w:spacing w:val="-3"/>
          <w:rtl w:val="true"/>
          <w:lang w:val="fr-FR"/>
        </w:rPr>
        <w:t xml:space="preserve">. </w:t>
      </w:r>
      <w:r>
        <w:rPr>
          <w:spacing w:val="-3"/>
          <w:rtl w:val="true"/>
          <w:lang w:val="fr-FR"/>
        </w:rPr>
        <w:t>وكما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رد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في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جدول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57</w:t>
      </w:r>
      <w:r>
        <w:rPr>
          <w:spacing w:val="-3"/>
          <w:rtl w:val="true"/>
          <w:lang w:val="fr-FR"/>
        </w:rPr>
        <w:t>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مدرج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في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مرفق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صدرت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أحكا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الإدان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في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حق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114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شخصاً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ذلك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عام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50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منها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سبب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جريم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غتيال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</w:t>
      </w:r>
      <w:r>
        <w:rPr>
          <w:spacing w:val="-3"/>
          <w:lang w:val="fr-FR"/>
        </w:rPr>
        <w:t>40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سبب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جريم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قتل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</w:t>
      </w:r>
      <w:r>
        <w:rPr>
          <w:spacing w:val="-3"/>
          <w:lang w:val="fr-FR"/>
        </w:rPr>
        <w:t>21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سبب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جريم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ختطاف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أو خطف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</w:t>
      </w:r>
      <w:r>
        <w:rPr>
          <w:spacing w:val="-3"/>
          <w:lang w:val="fr-FR"/>
        </w:rPr>
        <w:t>3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سبب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جريم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قتل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أب</w:t>
      </w:r>
      <w:r>
        <w:rPr>
          <w:spacing w:val="-3"/>
          <w:rtl w:val="true"/>
          <w:lang w:val="fr-FR"/>
        </w:rPr>
        <w:t xml:space="preserve">. </w:t>
      </w:r>
      <w:r>
        <w:rPr>
          <w:spacing w:val="-3"/>
          <w:rtl w:val="true"/>
          <w:lang w:val="fr-FR"/>
        </w:rPr>
        <w:t>وفيما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يتعلق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مد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عقوبات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حك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على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62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شخصاً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أحكا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السج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تتراوح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ي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20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</w:t>
      </w:r>
      <w:r>
        <w:rPr>
          <w:spacing w:val="-3"/>
          <w:lang w:val="fr-FR"/>
        </w:rPr>
        <w:t>29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عاماً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على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19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شخصاً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أحكا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تتراوح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ي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30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</w:t>
      </w:r>
      <w:r>
        <w:rPr>
          <w:spacing w:val="-3"/>
          <w:lang w:val="fr-FR"/>
        </w:rPr>
        <w:t>39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عاماً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صدرت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أحكا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على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15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شخصاً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السج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ين</w:t>
      </w:r>
      <w:r>
        <w:rPr>
          <w:spacing w:val="-3"/>
          <w:rtl w:val="true"/>
          <w:lang w:val="fr-FR"/>
        </w:rPr>
        <w:t> </w:t>
      </w:r>
      <w:r>
        <w:rPr>
          <w:spacing w:val="-3"/>
          <w:lang w:val="fr-FR"/>
        </w:rPr>
        <w:t>40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</w:t>
      </w:r>
      <w:r>
        <w:rPr>
          <w:spacing w:val="-3"/>
          <w:lang w:val="fr-FR"/>
        </w:rPr>
        <w:t>49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سن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ينما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م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متوقع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أ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يمضي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18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شخصاً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باقين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أحكاماً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تتجاوز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50</w:t>
      </w:r>
      <w:r>
        <w:rPr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عاماً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(</w:t>
      </w:r>
      <w:r>
        <w:rPr>
          <w:spacing w:val="-3"/>
          <w:rtl w:val="true"/>
          <w:lang w:val="fr-FR"/>
        </w:rPr>
        <w:t>انظر</w:t>
      </w:r>
      <w:r>
        <w:rPr>
          <w:spacing w:val="-3"/>
          <w:rtl w:val="true"/>
          <w:lang w:val="fr-FR"/>
        </w:rPr>
        <w:t> </w:t>
      </w:r>
      <w:r>
        <w:rPr>
          <w:spacing w:val="-3"/>
          <w:rtl w:val="true"/>
          <w:lang w:val="fr-FR"/>
        </w:rPr>
        <w:t>المرفق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جدول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58</w:t>
      </w:r>
      <w:r>
        <w:rPr>
          <w:spacing w:val="-3"/>
          <w:rtl w:val="true"/>
          <w:lang w:val="fr-FR"/>
        </w:rPr>
        <w:t>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أشخاص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مدانين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بحسب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جرم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ومدة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rtl w:val="true"/>
          <w:lang w:val="fr-FR"/>
        </w:rPr>
        <w:t>السجن،</w:t>
      </w:r>
      <w:r>
        <w:rPr>
          <w:rFonts w:cs="Times New Roman"/>
          <w:spacing w:val="-3"/>
          <w:rtl w:val="true"/>
          <w:lang w:val="fr-FR"/>
        </w:rPr>
        <w:t xml:space="preserve"> </w:t>
      </w:r>
      <w:r>
        <w:rPr>
          <w:spacing w:val="-3"/>
          <w:lang w:val="fr-FR"/>
        </w:rPr>
        <w:t>2009</w:t>
      </w:r>
      <w:r>
        <w:rPr>
          <w:spacing w:val="-3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1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ر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نف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نف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صاف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غ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ه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سلط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م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ا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أ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عفو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ستن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د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عا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رم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ا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خف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ته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م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ع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وص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غ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ك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ط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ق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قع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باط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فبر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خ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ق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ك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ج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لتزا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ه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ط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ظ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ق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كتو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ام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ف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صف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احيات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و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ري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ص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ت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مث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ر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تظر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1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نفذ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جر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ت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أ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زي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ميك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ور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وتاسي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نتوتا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نفذ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ر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1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ف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ك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1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ري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ش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اق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ش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ف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فاوض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اه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ف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بدأ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ل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ض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جز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tl w:val="true"/>
          <w:lang w:val="fr-FR"/>
        </w:rPr>
        <w:t>: "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لا يح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ع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قي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اك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ف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ر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9.7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غل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و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غ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ختر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ستط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هي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خبارات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ر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ف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موظ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ق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99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ك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تم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فل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وك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خ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خ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ا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الح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لإث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صب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ص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ف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ب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ط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مك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س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ط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ر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راق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حك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ط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ز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ن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ن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ط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را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و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طو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ن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ب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ن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ام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صحف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دم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تخذ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ز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ف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جم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ة</w:t>
      </w:r>
      <w:r>
        <w:rPr>
          <w:rtl w:val="true"/>
          <w:lang w:val="fr-FR"/>
        </w:rPr>
        <w:t>"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4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lang w:val="fr-FR"/>
        </w:rPr>
        <w:t>11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تشر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ثي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لج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ناهض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ف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ق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إجر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تخد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حس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ف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ق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ح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الي</w:t>
      </w:r>
      <w:r>
        <w:rPr>
          <w:spacing w:val="-2"/>
          <w:rtl w:val="true"/>
          <w:lang w:val="fr-FR"/>
        </w:rPr>
        <w:t>: "</w:t>
      </w:r>
      <w:r>
        <w:rPr>
          <w:spacing w:val="-2"/>
          <w:rtl w:val="true"/>
          <w:lang w:val="fr-FR"/>
        </w:rPr>
        <w:t>توصل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ائ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محك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ل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حتس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ف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ق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ي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6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ض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3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ض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بلّ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سجل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ء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د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وج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تها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س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11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ض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قط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من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8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بتّ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73 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ض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ا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ثلاث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حك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هري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ك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اك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ا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43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5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ري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بلّ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ها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ص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42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كم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هر</w:t>
      </w:r>
      <w:r>
        <w:rPr>
          <w:spacing w:val="-2"/>
          <w:rtl w:val="true"/>
          <w:lang w:val="fr-FR"/>
        </w:rPr>
        <w:t>"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35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1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مجموع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55 34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لج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ص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صد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67 67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را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ئي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ا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ر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هائ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درج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ال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وعة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شكا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ف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ز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تمس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ا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لّ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83 99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412 19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د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روض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بغ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ب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ض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ص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ف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رو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بلة</w:t>
      </w:r>
      <w:r>
        <w:rPr>
          <w:rFonts w:cs="Times New Roman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61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و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م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اك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أحك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ئ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9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spacing w:val="-4"/>
          <w:lang w:val="fr-FR"/>
        </w:rPr>
        <w:t>117</w:t>
      </w:r>
      <w:r>
        <w:rPr>
          <w:spacing w:val="-4"/>
          <w:rtl w:val="true"/>
          <w:lang w:val="fr-FR"/>
        </w:rPr>
        <w:t>-</w:t>
        <w:tab/>
      </w:r>
      <w:r>
        <w:rPr>
          <w:spacing w:val="-4"/>
          <w:rtl w:val="true"/>
          <w:lang w:val="fr-FR"/>
        </w:rPr>
        <w:t>ووفق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بيان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كز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وطن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لتوثي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تحلي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قانون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اب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لسلط</w:t>
      </w:r>
      <w:r>
        <w:rPr>
          <w:spacing w:val="-4"/>
          <w:rtl w:val="true"/>
          <w:lang w:val="fr-FR"/>
        </w:rPr>
        <w:t>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قضائي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ظ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عد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إجمال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لقضا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غواتيمال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ستقر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تقريب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د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نو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ضية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بلغ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ددهم</w:t>
      </w:r>
      <w:r>
        <w:rPr>
          <w:spacing w:val="-4"/>
          <w:rtl w:val="true"/>
          <w:lang w:val="fr-FR"/>
        </w:rPr>
        <w:t> </w:t>
      </w:r>
      <w:r>
        <w:rPr>
          <w:spacing w:val="-4"/>
          <w:lang w:val="fr-FR"/>
        </w:rPr>
        <w:t>737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اضي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طا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لط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قضائ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05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هو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مث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عدل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لغ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5.8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ضا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000 100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م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كا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ضا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صلح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كث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دد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lang w:val="fr-FR"/>
        </w:rPr>
        <w:t>438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اضي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دائماً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حتياطيا</w:t>
      </w:r>
      <w:r>
        <w:rPr>
          <w:spacing w:val="-4"/>
          <w:rtl w:val="true"/>
          <w:lang w:val="fr-FR"/>
        </w:rPr>
        <w:t>ً</w:t>
      </w:r>
      <w:r>
        <w:rPr>
          <w:spacing w:val="-4"/>
          <w:rtl w:val="true"/>
          <w:lang w:val="fr-FR"/>
        </w:rPr>
        <w:t xml:space="preserve">) </w:t>
      </w:r>
      <w:r>
        <w:rPr>
          <w:spacing w:val="-4"/>
          <w:rtl w:val="true"/>
          <w:lang w:val="fr-FR"/>
        </w:rPr>
        <w:t>و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شكل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قر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60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جمو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يلي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ضا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حكم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نائ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عني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جرائ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تجا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غي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شرو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المخدر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جرائ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بيئ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بلغ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دده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32</w:t>
      </w:r>
      <w:r>
        <w:rPr>
          <w:spacing w:val="-4"/>
          <w:rtl w:val="true"/>
          <w:lang w:val="fr-FR"/>
        </w:rPr>
        <w:t xml:space="preserve"> (</w:t>
      </w:r>
      <w:r>
        <w:rPr>
          <w:spacing w:val="-4"/>
          <w:lang w:val="fr-FR"/>
        </w:rPr>
        <w:t>18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جموع</w:t>
      </w:r>
      <w:r>
        <w:rPr>
          <w:spacing w:val="-4"/>
          <w:rtl w:val="true"/>
          <w:lang w:val="fr-FR"/>
        </w:rPr>
        <w:t xml:space="preserve">) </w:t>
      </w:r>
      <w:r>
        <w:rPr>
          <w:spacing w:val="-4"/>
          <w:rtl w:val="true"/>
          <w:lang w:val="fr-FR"/>
        </w:rPr>
        <w:t>ثم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كز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ثالث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ضا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حكم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بتدائ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نائ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عني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جرائ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تجا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غي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شرو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المخدر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جرائ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بيئ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lang w:val="fr-FR"/>
        </w:rPr>
        <w:t>47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اضياً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عاد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6.4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ئ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جموع</w:t>
      </w:r>
      <w:r>
        <w:rPr>
          <w:spacing w:val="-4"/>
          <w:rtl w:val="true"/>
          <w:lang w:val="fr-FR"/>
        </w:rPr>
        <w:t>) (</w:t>
      </w:r>
      <w:r>
        <w:rPr>
          <w:spacing w:val="-4"/>
          <w:rtl w:val="true"/>
          <w:lang w:val="fr-FR"/>
        </w:rPr>
        <w:t>انظ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فقات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د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59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عدا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قضا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000 100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سم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ل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حكم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فت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05</w:t>
      </w:r>
      <w:r>
        <w:rPr>
          <w:spacing w:val="-4"/>
          <w:rtl w:val="true"/>
          <w:lang w:val="fr-FR"/>
        </w:rPr>
        <w:t>-</w:t>
      </w:r>
      <w:r>
        <w:rPr>
          <w:spacing w:val="-4"/>
          <w:lang w:val="fr-FR"/>
        </w:rPr>
        <w:t>2009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د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60</w:t>
      </w:r>
      <w:r>
        <w:rPr>
          <w:spacing w:val="-4"/>
          <w:rtl w:val="true"/>
          <w:lang w:val="fr-FR"/>
        </w:rPr>
        <w:t>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عدا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قضا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ك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حكم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بحس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نو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نس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10</w:t>
      </w:r>
      <w:r>
        <w:rPr>
          <w:spacing w:val="-4"/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118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انخف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جم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9.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قار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س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اب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خر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ث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ث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رتفع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751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0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خل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ض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زد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جم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.9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م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ر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نخف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1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ق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يص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.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جري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سا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سقاط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كا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دم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ه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إحصاء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ك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و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ابق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لح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0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411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غ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ت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م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نخفض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مقار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ق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ج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ب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يو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54.7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أ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مو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ه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مو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ك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130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ا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7.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يلي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ك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لث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ك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بتد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ني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تج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شر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مخدر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64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ا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8.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موع</w:t>
      </w:r>
      <w:r>
        <w:rPr>
          <w:spacing w:val="-2"/>
          <w:rtl w:val="true"/>
          <w:lang w:val="fr-FR"/>
        </w:rPr>
        <w:t xml:space="preserve">). </w:t>
      </w:r>
      <w:r>
        <w:rPr>
          <w:spacing w:val="-2"/>
          <w:rtl w:val="true"/>
          <w:lang w:val="fr-FR"/>
        </w:rPr>
        <w:t>وتج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ش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ما ي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جن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ض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يمثل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ثلث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481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ا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6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موع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ض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زي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لي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ثل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جم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lang w:val="fr-FR"/>
        </w:rPr>
        <w:t>270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ا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34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ئة</w:t>
      </w:r>
      <w:r>
        <w:rPr>
          <w:spacing w:val="-2"/>
          <w:rtl w:val="true"/>
          <w:lang w:val="fr-FR"/>
        </w:rPr>
        <w:t>) (</w:t>
      </w:r>
      <w:r>
        <w:rPr>
          <w:spacing w:val="-2"/>
          <w:rtl w:val="true"/>
          <w:lang w:val="fr-FR"/>
        </w:rPr>
        <w:t>ا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60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عد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ك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س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0</w:t>
      </w:r>
      <w:r>
        <w:rPr>
          <w:spacing w:val="-2"/>
          <w:rtl w:val="true"/>
          <w:lang w:val="fr-F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1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رو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د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ع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روب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8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6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غرافي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 xml:space="preserve"> (</w:t>
      </w:r>
      <w:r>
        <w:rPr>
          <w:lang w:val="fr-FR"/>
        </w:rPr>
        <w:t>6.1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در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.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فادو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8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دورا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7.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يكاراغو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وستا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7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ما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7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2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دع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دع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ز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ط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ثنت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شر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دع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ط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ي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دعاء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ظي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كا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عا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مياد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تخص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كا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ض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ضر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ل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قلي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دع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دع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قليم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ل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خال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فس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خد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2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ر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ع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م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.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tl w:val="true"/>
          <w:lang w:val="fr-FR"/>
        </w:rPr>
        <w:t> 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وستا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ه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.7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قليمية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8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122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ي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فاوض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ل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إع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يك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عتم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دي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إجر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دخ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نفي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موز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يول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4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أقر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ك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ل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سوم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ظ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د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ف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خاض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سل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ك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ليا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7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عتم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كونغر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شريع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ق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29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97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موجب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اع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ستقلا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ائ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ف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مؤسس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ل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متع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استقلا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ظيف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قني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دخ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ظ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نفي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موز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يول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98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د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نش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ه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ف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نائ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صنف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ضا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ت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8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ج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حص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ح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ي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جرائ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خالف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تكب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من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9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ر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سج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يان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جرائم</w:t>
      </w:r>
      <w:r>
        <w:rPr>
          <w:spacing w:val="-2"/>
          <w:rtl w:val="true"/>
          <w:lang w:val="fr-FR"/>
        </w:rPr>
        <w:t> </w:t>
      </w:r>
      <w:r>
        <w:rPr>
          <w:spacing w:val="-2"/>
          <w:rtl w:val="true"/>
          <w:lang w:val="fr-FR"/>
        </w:rPr>
        <w:t>والمخالف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تكب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بالت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ج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ل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جدا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ار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فق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لو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وفرة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12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ي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ستفيد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زوج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نا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67 18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ض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tl w:val="true"/>
          <w:lang w:val="fr-FR"/>
        </w:rPr>
        <w:t> 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05 16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9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762 11</w:t>
      </w:r>
      <w:r>
        <w:rPr>
          <w:rtl w:val="true"/>
          <w:lang w:val="fr-FR"/>
        </w:rPr>
        <w:t>ق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حداث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ط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حد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تمس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جم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ق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ق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827 17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لق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ق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تفا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بق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كش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ق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حو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ظ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قارب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ضر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ف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و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نتي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صل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اعف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ق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.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9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ل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 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ف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ن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ف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ق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12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للأسف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س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اح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صن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جم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ق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احق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ا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ب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م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ل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12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ط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ف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تث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ال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ل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وا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غراض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لأسف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ه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فيذ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ض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س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تكر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خ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ت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ض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صا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ات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وجست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تمو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عق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لف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ض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ه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ها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ز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و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ز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د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ضع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حا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دين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رتك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12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كش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ا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صي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صص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ج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ؤو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ن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مخصص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حدها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tl w:val="true"/>
          <w:lang w:val="fr-FR"/>
        </w:rPr>
        <w:t> </w:t>
      </w:r>
      <w:r>
        <w:rPr>
          <w:lang w:val="fr-FR"/>
        </w:rPr>
        <w:t>4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ض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2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ابت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ز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005</w:t>
      </w:r>
      <w:r>
        <w:rPr>
          <w:rtl w:val="true"/>
          <w:lang w:val="fr-FR"/>
        </w:rPr>
        <w:t>-</w:t>
      </w:r>
      <w:r>
        <w:rPr>
          <w:lang w:val="fr-FR"/>
        </w:rPr>
        <w:t>2009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لم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2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د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ا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نف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ي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منا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ف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صف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ظف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ق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صائ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زو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زئي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ظ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ش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02 1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ضابط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كل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9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02 17</w:t>
      </w:r>
      <w:r>
        <w:rPr>
          <w:rtl w:val="true"/>
          <w:lang w:val="fr-FR"/>
        </w:rPr>
        <w:t xml:space="preserve"> (</w:t>
      </w:r>
      <w:r>
        <w:rPr>
          <w:lang w:val="fr-FR"/>
        </w:rPr>
        <w:t>8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322 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17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فتش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004 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سؤو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ف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9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ائ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د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وظف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3 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ظف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ركي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ق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نت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ق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ث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فو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ذك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و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ص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ح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رح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ع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ت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ابط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1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س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2 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ظي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اغ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ز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ا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دخ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سي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مو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واتب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وتوكو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ت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2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إجاز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خص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ط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جاز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ض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...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tl w:val="true"/>
          <w:lang w:val="fr-FR"/>
        </w:rPr>
        <w:t> 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ؤ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مكات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ضطلع</w:t>
      </w:r>
      <w:r>
        <w:rPr>
          <w:rtl w:val="true"/>
          <w:lang w:val="fr-FR"/>
        </w:rPr>
        <w:t> </w:t>
      </w:r>
      <w:r>
        <w:rPr>
          <w:lang w:val="fr-FR"/>
        </w:rPr>
        <w:t>81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20 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ضابط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اً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وار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س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م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فت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حقة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70"/>
        <w:jc w:val="both"/>
        <w:rPr>
          <w:spacing w:val="-2"/>
          <w:lang w:val="fr-FR"/>
        </w:rPr>
      </w:pPr>
      <w:r>
        <w:rPr>
          <w:spacing w:val="-2"/>
          <w:lang w:val="fr-FR"/>
        </w:rPr>
        <w:t>130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قدر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ز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اخ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اج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6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اب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ر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لب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حتياج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بل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ح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التال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رو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ف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يزا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ؤسس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ش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بير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بلغ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و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ر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77.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ابط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1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spacing w:val="-2"/>
          <w:rtl w:val="true"/>
          <w:lang w:val="fr-FR"/>
        </w:rPr>
        <w:t> </w:t>
      </w:r>
      <w:r>
        <w:rPr>
          <w:spacing w:val="-2"/>
          <w:lang w:val="fr-FR"/>
        </w:rPr>
        <w:t>201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خف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مقار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اي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ل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06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غ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باط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ر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000 100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55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ابطاً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ما كان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ق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لد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مريك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سط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ح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الي</w:t>
      </w:r>
      <w:r>
        <w:rPr>
          <w:spacing w:val="-2"/>
          <w:rtl w:val="true"/>
          <w:lang w:val="fr-FR"/>
        </w:rPr>
        <w:t xml:space="preserve">: </w:t>
      </w:r>
      <w:r>
        <w:rPr>
          <w:spacing w:val="-2"/>
          <w:rtl w:val="true"/>
          <w:lang w:val="fr-FR"/>
        </w:rPr>
        <w:t>السلفادور</w:t>
      </w:r>
      <w:r>
        <w:rPr>
          <w:spacing w:val="-2"/>
          <w:rtl w:val="true"/>
          <w:lang w:val="fr-FR"/>
        </w:rPr>
        <w:t xml:space="preserve">: </w:t>
      </w:r>
      <w:r>
        <w:rPr>
          <w:spacing w:val="-2"/>
          <w:lang w:val="fr-FR"/>
        </w:rPr>
        <w:t>234</w:t>
      </w:r>
      <w:r>
        <w:rPr>
          <w:spacing w:val="-2"/>
          <w:rtl w:val="true"/>
          <w:lang w:val="fr-FR"/>
        </w:rPr>
        <w:t>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ندوراس</w:t>
      </w:r>
      <w:r>
        <w:rPr>
          <w:spacing w:val="-2"/>
          <w:rtl w:val="true"/>
          <w:lang w:val="fr-FR"/>
        </w:rPr>
        <w:t xml:space="preserve">: </w:t>
      </w:r>
      <w:r>
        <w:rPr>
          <w:spacing w:val="-2"/>
          <w:lang w:val="fr-FR"/>
        </w:rPr>
        <w:t>144</w:t>
      </w:r>
      <w:r>
        <w:rPr>
          <w:spacing w:val="-2"/>
          <w:rtl w:val="true"/>
          <w:lang w:val="fr-FR"/>
        </w:rPr>
        <w:t>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يكاراغوا</w:t>
      </w:r>
      <w:r>
        <w:rPr>
          <w:spacing w:val="-2"/>
          <w:rtl w:val="true"/>
          <w:lang w:val="fr-FR"/>
        </w:rPr>
        <w:t xml:space="preserve">: </w:t>
      </w:r>
      <w:r>
        <w:rPr>
          <w:spacing w:val="-2"/>
          <w:lang w:val="fr-FR"/>
        </w:rPr>
        <w:t>143</w:t>
      </w:r>
      <w:r>
        <w:rPr>
          <w:spacing w:val="-2"/>
          <w:rtl w:val="true"/>
          <w:lang w:val="fr-FR"/>
        </w:rPr>
        <w:t xml:space="preserve"> (</w:t>
      </w:r>
      <w:r>
        <w:rPr>
          <w:spacing w:val="-2"/>
          <w:rtl w:val="true"/>
          <w:lang w:val="fr-FR"/>
        </w:rPr>
        <w:t>أ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طقة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وستاريكا</w:t>
      </w:r>
      <w:r>
        <w:rPr>
          <w:spacing w:val="-2"/>
          <w:rtl w:val="true"/>
          <w:lang w:val="fr-FR"/>
        </w:rPr>
        <w:t xml:space="preserve">: </w:t>
      </w:r>
      <w:r>
        <w:rPr>
          <w:spacing w:val="-2"/>
          <w:lang w:val="fr-FR"/>
        </w:rPr>
        <w:t>228</w:t>
      </w:r>
      <w:r>
        <w:rPr>
          <w:spacing w:val="-2"/>
          <w:rtl w:val="true"/>
          <w:lang w:val="fr-FR"/>
        </w:rPr>
        <w:t>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بنما</w:t>
      </w:r>
      <w:r>
        <w:rPr>
          <w:spacing w:val="-2"/>
          <w:rtl w:val="true"/>
          <w:lang w:val="fr-FR"/>
        </w:rPr>
        <w:t xml:space="preserve">: </w:t>
      </w:r>
      <w:r>
        <w:rPr>
          <w:spacing w:val="-2"/>
          <w:lang w:val="fr-FR"/>
        </w:rPr>
        <w:t>496</w:t>
      </w:r>
      <w:r>
        <w:rPr>
          <w:spacing w:val="-2"/>
          <w:rtl w:val="true"/>
          <w:lang w:val="fr-FR"/>
        </w:rPr>
        <w:t xml:space="preserve"> (</w:t>
      </w:r>
      <w:r>
        <w:rPr>
          <w:spacing w:val="-2"/>
          <w:rtl w:val="true"/>
          <w:lang w:val="fr-FR"/>
        </w:rPr>
        <w:t>أ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دل</w:t>
      </w:r>
      <w:r>
        <w:rPr>
          <w:spacing w:val="-2"/>
          <w:rtl w:val="true"/>
          <w:lang w:val="fr-FR"/>
        </w:rPr>
        <w:t>)</w:t>
      </w:r>
      <w:r>
        <w:rPr>
          <w:spacing w:val="-2"/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spacing w:val="-2"/>
          <w:rtl w:val="true"/>
          <w:lang w:val="fr-FR"/>
        </w:rPr>
        <w:footnoteReference w:id="40"/>
      </w:r>
      <w:r>
        <w:rPr>
          <w:spacing w:val="-2"/>
          <w:vertAlign w:val="superscript"/>
          <w:rtl w:val="true"/>
          <w:lang w:val="fr-FR"/>
        </w:rPr>
        <w:t>)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spacing w:lineRule="exact" w:line="370"/>
        <w:jc w:val="both"/>
        <w:rPr>
          <w:lang w:val="fr-FR"/>
        </w:rPr>
      </w:pPr>
      <w:r>
        <w:rPr>
          <w:lang w:val="fr-FR"/>
        </w:rPr>
        <w:t>13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أ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ا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فح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ه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أ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مو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ر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د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يتجا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نوتيسي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ثو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اط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بالتا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فظ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3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ارس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lang w:val="fr-FR"/>
        </w:rPr>
        <w:t>14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ج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ذه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ع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ج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تم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و </w:t>
      </w:r>
      <w:r>
        <w:rPr>
          <w:lang w:val="fr-FR"/>
        </w:rPr>
        <w:t>000 150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ف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ح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بغ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ؤك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ص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ع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6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ر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اب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ابية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مهني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تق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 8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ساندوفال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أ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ش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00 1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و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تن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زء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ق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خ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ع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م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ضو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41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spacing w:lineRule="exact" w:line="370"/>
        <w:jc w:val="both"/>
        <w:rPr>
          <w:lang w:val="fr-FR"/>
        </w:rPr>
      </w:pPr>
      <w:r>
        <w:rPr>
          <w:lang w:val="fr-FR"/>
        </w:rPr>
        <w:t>13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و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ع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سل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بيع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دم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ظي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ط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ع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صد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شر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84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لسيط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فع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عُط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ر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بدا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د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معظم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سكر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قاعد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ر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خائر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42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باء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ال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رانكو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أسيسي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>)</w:t>
      </w:r>
    </w:p>
    <w:p>
      <w:pPr>
        <w:pStyle w:val="SingleTxtGA"/>
        <w:jc w:val="both"/>
        <w:rPr/>
      </w:pPr>
      <w:r>
        <w:rPr>
          <w:lang w:val="fr-FR"/>
        </w:rPr>
        <w:t>13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يت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م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ؤ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ظي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مي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بار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لح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قص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ا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رغ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طلع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يا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ز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ر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ار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اك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منح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اح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ؤ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و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ظي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مي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م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و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ج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ت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ط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ت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ناسق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3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ا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ري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طابق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ستو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ر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ته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د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يشوه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ط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أسي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ّ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فت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3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ل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أسيس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ري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ث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جلس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985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ف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حض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حز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أسي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سوم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</w:t>
      </w:r>
      <w:r>
        <w:rPr>
          <w:rtl w:val="true"/>
          <w:lang w:val="fr-FR"/>
        </w:rPr>
        <w:t>-</w:t>
      </w:r>
      <w:r>
        <w:rPr>
          <w:lang w:val="fr-FR"/>
        </w:rPr>
        <w:t>8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</w:t>
      </w:r>
      <w:r>
        <w:rPr>
          <w:rtl w:val="true"/>
          <w:lang w:val="fr-FR"/>
        </w:rPr>
        <w:t>-</w:t>
      </w:r>
      <w:r>
        <w:rPr>
          <w:lang w:val="fr-FR"/>
        </w:rPr>
        <w:t>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لي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أسي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5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سوم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لي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ل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ه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ض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د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تبو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دي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ل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ر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و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عل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ت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غ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و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ثلث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خض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د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ر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شغ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ر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ل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ر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و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ظيم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ل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ر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ر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3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جر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بق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فس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طبي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ح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رها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س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زا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موس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ام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ح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تخ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حت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ضو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جرائ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خ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3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ع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لو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ب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ع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ي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ف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ظي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س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س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س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د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قاص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يمقرا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ك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3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س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ط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رفاه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ر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ه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يمقراط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يا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ش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د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3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رّ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ع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ر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ت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ل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يش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اد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قالي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ظ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غ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هج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ر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3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لأ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ظائف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ط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ح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آخ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ت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ز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و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زراء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تخ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قتر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ب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ج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ت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غل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ق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حص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ش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ث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ص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ج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و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زراء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داخ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صرو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ج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ل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ق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ه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صد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بطالها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ف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صف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ئ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رض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ز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و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ز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م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ك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ف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زلهم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2"/>
          <w:lang w:val="fr-FR"/>
        </w:rPr>
        <w:t>140</w:t>
      </w:r>
      <w:r>
        <w:rPr>
          <w:spacing w:val="2"/>
          <w:rtl w:val="true"/>
          <w:lang w:val="fr-FR"/>
        </w:rPr>
        <w:t>-</w:t>
        <w:tab/>
      </w:r>
      <w:r>
        <w:rPr>
          <w:spacing w:val="2"/>
          <w:rtl w:val="true"/>
          <w:lang w:val="fr-FR"/>
        </w:rPr>
        <w:t>وقد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فُوضت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سلط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تشريع</w:t>
      </w:r>
      <w:r>
        <w:rPr>
          <w:spacing w:val="2"/>
          <w:rtl w:val="true"/>
          <w:lang w:val="fr-FR"/>
        </w:rPr>
        <w:t>ي</w:t>
      </w:r>
      <w:r>
        <w:rPr>
          <w:spacing w:val="2"/>
          <w:rtl w:val="true"/>
          <w:lang w:val="fr-FR"/>
        </w:rPr>
        <w:t>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للكونغرس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ذي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ينتخب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أعضاؤه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بموجب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نظام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دوائر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انتخابي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(</w:t>
      </w:r>
      <w:r>
        <w:rPr>
          <w:spacing w:val="2"/>
          <w:rtl w:val="true"/>
          <w:lang w:val="fr-FR"/>
        </w:rPr>
        <w:t>باستثناء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lang w:val="fr-FR"/>
        </w:rPr>
        <w:t>25</w:t>
      </w:r>
      <w:r>
        <w:rPr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في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مائ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ذين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ينتخبون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فقاً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لنظام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قوائم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وطنية</w:t>
      </w:r>
      <w:r>
        <w:rPr>
          <w:spacing w:val="2"/>
          <w:rtl w:val="true"/>
          <w:lang w:val="fr-FR"/>
        </w:rPr>
        <w:t xml:space="preserve">) </w:t>
      </w:r>
      <w:r>
        <w:rPr>
          <w:spacing w:val="2"/>
          <w:rtl w:val="true"/>
          <w:lang w:val="fr-FR"/>
        </w:rPr>
        <w:t>لمد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أربع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سنوات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قابل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للتجديد</w:t>
      </w:r>
      <w:r>
        <w:rPr>
          <w:spacing w:val="2"/>
          <w:rtl w:val="true"/>
          <w:lang w:val="fr-FR"/>
        </w:rPr>
        <w:t xml:space="preserve">. </w:t>
      </w:r>
      <w:r>
        <w:rPr>
          <w:spacing w:val="2"/>
          <w:rtl w:val="true"/>
          <w:lang w:val="fr-FR"/>
        </w:rPr>
        <w:t>ومن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أهم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اجبات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كونغرس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سن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قوانين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إلغاؤها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تعديلها؛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إقرار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ميزاني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مداخيل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النفقات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عام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للدول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؛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فرض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ضرائب؛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إعلان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حرب؛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منح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عفو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عن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جرائم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سياسي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الجرائم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عادي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ذات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صلة؛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اتخاذ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خطوات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تتعلق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بالديون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خارجية؛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والموافق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على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معاهدات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دولي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تي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تؤثر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في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سياد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وطنية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أو القوانين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قبل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التصديق</w:t>
      </w:r>
      <w:r>
        <w:rPr>
          <w:rFonts w:cs="Times New Roman"/>
          <w:spacing w:val="2"/>
          <w:rtl w:val="true"/>
          <w:lang w:val="fr-FR"/>
        </w:rPr>
        <w:t xml:space="preserve"> </w:t>
      </w:r>
      <w:r>
        <w:rPr>
          <w:spacing w:val="2"/>
          <w:rtl w:val="true"/>
          <w:lang w:val="fr-FR"/>
        </w:rPr>
        <w:t>عليها</w:t>
      </w:r>
      <w:r>
        <w:rPr>
          <w:spacing w:val="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4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ض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صف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ئن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ح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ن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نفاذ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ه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ل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تشار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تخ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اض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ش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تر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ش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ث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ام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ضا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شغ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بتدائ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ص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خا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يينه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ت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ت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بغ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س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تفس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ت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ع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ع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صياغ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ه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خ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بار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أصي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نص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باد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ر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ع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4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أنشئ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ستم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ت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م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ظي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ش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ه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ف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ام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ر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صا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نتها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ش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غراض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ق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ب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راف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جبات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بيخ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خاص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ر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ا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ا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ور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أ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تخ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ب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جديد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4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ط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يرا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ش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اق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حساب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ت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لق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ف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ظائ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دف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ر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رأ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ق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ا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عي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ت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شح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ترح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ش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ام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مي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4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عت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ر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فك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نظ</w:t>
      </w:r>
      <w:r>
        <w:rPr>
          <w:rtl w:val="true"/>
          <w:lang w:val="fr-FR"/>
        </w:rPr>
        <w:t>ي</w:t>
      </w:r>
      <w:r>
        <w:rPr>
          <w:rtl w:val="true"/>
          <w:lang w:val="fr-FR"/>
        </w:rPr>
        <w:t>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نق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م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د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فت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اء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د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ص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نف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ظ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ج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ظا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ر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اس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بي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و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رش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انتخابات</w:t>
      </w:r>
      <w:r>
        <w:rPr>
          <w:rtl w:val="true"/>
          <w:lang w:val="fr-FR"/>
        </w:rPr>
        <w:t>.</w:t>
      </w:r>
    </w:p>
    <w:p>
      <w:pPr>
        <w:pStyle w:val="HChGA"/>
        <w:jc w:val="both"/>
        <w:rPr>
          <w:lang w:val="fr-FR"/>
        </w:rPr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ثالثا</w:t>
      </w:r>
      <w:r>
        <w:rPr>
          <w:rtl w:val="true"/>
          <w:lang w:val="fr-FR"/>
        </w:rPr>
        <w:t>ً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ال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</w:p>
    <w:p>
      <w:pPr>
        <w:pStyle w:val="H1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ألف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قب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</w:p>
    <w:p>
      <w:pPr>
        <w:pStyle w:val="SingleTxtGA"/>
        <w:jc w:val="both"/>
        <w:rPr>
          <w:spacing w:val="-2"/>
          <w:lang w:val="fr-FR"/>
        </w:rPr>
      </w:pPr>
      <w:r>
        <w:rPr>
          <w:spacing w:val="-2"/>
          <w:lang w:val="fr-FR"/>
        </w:rPr>
        <w:t>14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يتض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س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لو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كو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دق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ط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ظ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ل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نظو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لد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ريك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واء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بالق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سم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لو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اح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عل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اس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واريخ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وق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كو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انضم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نشر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إيداع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دخول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فا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ان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سو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اريخ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عتماد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كونغرس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باستثن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كو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يث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تح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يثا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ظ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ريك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رت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صو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واض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يسه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مي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ينها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تض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س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ائ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كو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صد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جد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ش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لو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قد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صي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م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ق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ضطل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س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آل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صكو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م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اخ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دي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را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حل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حق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كت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ا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i/>
          <w:i/>
          <w:iCs/>
          <w:spacing w:val="-2"/>
          <w:rtl w:val="true"/>
          <w:lang w:val="fr-FR"/>
        </w:rPr>
        <w:t>المصدر</w:t>
      </w:r>
      <w:r>
        <w:rPr>
          <w:spacing w:val="-2"/>
          <w:rtl w:val="true"/>
          <w:lang w:val="fr-FR"/>
        </w:rPr>
        <w:t xml:space="preserve">: </w:t>
      </w:r>
      <w:r>
        <w:rPr>
          <w:spacing w:val="-2"/>
          <w:rtl w:val="true"/>
          <w:lang w:val="fr-FR"/>
        </w:rPr>
        <w:t>مكت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ام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1</w:t>
      </w:r>
      <w:r>
        <w:rPr>
          <w:spacing w:val="-2"/>
          <w:rtl w:val="true"/>
          <w:lang w:val="fr-FR"/>
        </w:rPr>
        <w:t>).</w:t>
      </w:r>
      <w:r>
        <w:br w:type="page"/>
      </w:r>
    </w:p>
    <w:p>
      <w:pPr>
        <w:pStyle w:val="H23GA"/>
        <w:spacing w:before="120" w:after="240"/>
        <w:jc w:val="both"/>
        <w:rPr>
          <w:lang w:val="fr-FR"/>
        </w:rPr>
      </w:pPr>
      <w:r>
        <w:rPr>
          <w:rtl w:val="true"/>
          <w:lang w:val="fr-FR"/>
        </w:rPr>
        <w:tab/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>)</w:t>
        <w:tab/>
      </w:r>
      <w:r>
        <w:rPr>
          <w:rtl w:val="true"/>
          <w:lang w:val="fr-FR"/>
        </w:rPr>
        <w:t>الص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د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</w:p>
    <w:tbl>
      <w:tblPr>
        <w:bidiVisual w:val="true"/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01"/>
        <w:gridCol w:w="4354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8"/>
                <w:lang w:val="fr-FR" w:bidi="ar-TN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الرقم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8"/>
                <w:lang w:val="fr-FR" w:bidi="ar-TN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الصكو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المصدقة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8"/>
                <w:lang w:val="fr-FR" w:bidi="ar-TN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التفاصيل</w:t>
            </w:r>
          </w:p>
        </w:tc>
      </w:tr>
      <w:tr>
        <w:trPr/>
        <w:tc>
          <w:tcPr>
            <w:tcW w:w="40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كو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مة</w:t>
            </w:r>
          </w:p>
        </w:tc>
        <w:tc>
          <w:tcPr>
            <w:tcW w:w="43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يث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/>
              </w:rPr>
            </w:pPr>
            <w:r>
              <w:rPr>
                <w:sz w:val="18"/>
                <w:szCs w:val="28"/>
                <w:lang w:val="fr-FR" w:bidi="ar-TN"/>
              </w:rPr>
              <w:t>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يث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عد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ميثا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قرطاجن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د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إندياس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5</w:t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/>
        <w:tc>
          <w:tcPr>
            <w:tcW w:w="8399" w:type="dxa"/>
            <w:gridSpan w:val="3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rFonts w:eastAsia="Traditional Arabic" w:ascii="Traditional Arabic" w:hAnsi="Traditional Arabic"/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  <w:tab/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كو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سي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اقتص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قافية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لم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واج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قاف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9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سار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فعوله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نذ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88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سياس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9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4"/>
                <w:sz w:val="18"/>
                <w:szCs w:val="28"/>
                <w:lang w:val="fr-FR" w:bidi="ar-TN"/>
              </w:rPr>
              <w:t>92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         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9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فعول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سياس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1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4"/>
                <w:sz w:val="18"/>
                <w:szCs w:val="28"/>
                <w:lang w:val="fr-FR" w:bidi="ar-TN"/>
              </w:rPr>
              <w:t>96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4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      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9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يث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خوس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كوستاريكا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280" w:before="40" w:after="2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7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8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8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8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ضا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ج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ق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لفادور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2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عز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نو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قاف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6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ص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ر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قا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6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صحيح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3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1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5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55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5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8399" w:type="dxa"/>
            <w:gridSpan w:val="3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rtl w:val="true"/>
                <w:lang w:val="fr-FR" w:bidi="ar-TN"/>
              </w:rPr>
              <w:tab/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عزيزها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فوض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ا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ويورك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0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لاحظة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نفاذ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ول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حتى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0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200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جد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ثل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نو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ت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11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سؤ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فر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جما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هيئ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جت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ز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تر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لم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مدافع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طهر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افع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برنام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ين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مييز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05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لاحظ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و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ختص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ح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ح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د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طال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جن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9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وق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ص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ي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س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دو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Cs w:val="28"/>
                <w:lang w:val="fr-FR" w:bidi="ar-TN"/>
              </w:rPr>
              <w:t>Diario de Centroamérica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ليم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2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وف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سا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مي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اط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ح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س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أ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خلاف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نش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طر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ج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ليم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2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ص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ائ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سا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تقد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إسه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سائ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ز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ل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فا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عز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ف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حري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رب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ح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ت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قل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و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ث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غو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س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ط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تم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لم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كر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جان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ت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ذ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صب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ربا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أ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أ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أ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9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أ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9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ق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أ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وص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تنفي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ديل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ستئص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أ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ل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و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را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9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pacing w:val="-4"/>
                <w:sz w:val="18"/>
                <w:szCs w:val="28"/>
                <w:lang w:val="fr-FR" w:bidi="ar-TN"/>
              </w:rPr>
              <w:t>4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95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ي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رأ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0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س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ث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طوار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نزا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لح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جور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00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45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Cs w:val="28"/>
                <w:lang w:val="fr-FR" w:bidi="ar-TN"/>
              </w:rPr>
              <w:t>ILO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ن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ي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رأ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لاحظ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فق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لث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سح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مو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0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صاد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0</w:t>
            </w:r>
          </w:p>
        </w:tc>
      </w:tr>
      <w:tr>
        <w:trPr>
          <w:trHeight w:val="1435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ن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رأ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طفل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2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طفل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طفل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0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pacing w:val="-7"/>
                <w:sz w:val="18"/>
                <w:szCs w:val="28"/>
                <w:lang w:val="fr-FR" w:bidi="ar-TN"/>
              </w:rPr>
            </w:pP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27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7"/>
                <w:sz w:val="18"/>
                <w:szCs w:val="28"/>
                <w:lang w:val="fr-FR" w:bidi="ar-TN"/>
              </w:rPr>
              <w:t>90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10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1990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0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1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فعول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0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فقا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9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ق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طفل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pacing w:val="-4"/>
                <w:sz w:val="18"/>
                <w:szCs w:val="28"/>
                <w:lang w:val="fr-FR" w:bidi="ar-TN"/>
              </w:rPr>
              <w:t>26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2002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طف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شترا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زا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لح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سار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فعوله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نذ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9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2002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فقا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ً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لما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49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اختيار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لح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اتفاق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طف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ي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طف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استغل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طف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بغاء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وا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إباحية</w:t>
            </w:r>
          </w:p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6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سو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82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زا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عم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ها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عا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ج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ب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0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عل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حك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ستو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ن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ستو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مو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ك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اد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هولندا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بني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ض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زو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دن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زو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سج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ق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زو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99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ز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ث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ل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سل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احتر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با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فا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ع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ساط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بو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ر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سخر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رق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2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0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يد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ص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وق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0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41953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تكميل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إبط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ر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تجار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رقي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الأعراف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الممارس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شبيه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الرق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6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1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غ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بر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05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9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9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9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ق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دل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مار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ض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حرو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ريت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تي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تقص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وث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عال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غير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ر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قو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هين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دو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واع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لو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وظف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كلف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إنفا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انو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خ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و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ا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ان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وظف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كلف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إنفا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واني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جيه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و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ع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يا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م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جيه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و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ي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جيه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قواع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دني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نموذج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إدار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شؤو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قضاء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حداث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قواع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يجين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بادئ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ساس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توفي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عدال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ضحاي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جريم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إساء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ستعم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سلط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قو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رج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ين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عدال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واجه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حد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ر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ا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عشري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ا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حك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أمريك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سطى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8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ط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ضم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ل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حرو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ر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ر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غير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ر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قو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هين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غير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ر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قو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هين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2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9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9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0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غير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ر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قو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هين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لاحظة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نشأ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كتب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وطن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من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تعذيب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وصفه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آل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قائ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طنية،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موجب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40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4"/>
                <w:sz w:val="18"/>
                <w:szCs w:val="28"/>
                <w:lang w:val="fr-FR" w:bidi="ar-TN"/>
              </w:rPr>
              <w:t>2010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يه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5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4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6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6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واع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موذج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ن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ع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جناء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جمو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ذ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تعرض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أ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حتج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ج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واع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جرد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ريتهم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اق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ذو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ا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ويورك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6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9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فقا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</w:p>
          <w:p>
            <w:pPr>
              <w:pStyle w:val="Normal"/>
              <w:spacing w:lineRule="exact" w:line="296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ش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ي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س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ذو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ا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ويورك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6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ش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ي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س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خلف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قليا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ً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ض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ذو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إعاق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واع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و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حق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كافؤ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ر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ذو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اق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وقي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ع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صل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ع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ص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قب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تقل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69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pacing w:val="-6"/>
                <w:sz w:val="18"/>
                <w:szCs w:val="28"/>
                <w:lang w:val="fr-FR" w:bidi="ar-TN"/>
              </w:rPr>
            </w:pP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9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6"/>
                <w:sz w:val="18"/>
                <w:szCs w:val="28"/>
                <w:lang w:val="fr-FR" w:bidi="ar-TN"/>
              </w:rPr>
              <w:t>96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5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99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ش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صند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ن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ع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ص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مريك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تي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نط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ح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اريب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بر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در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1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ح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قاب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قا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نظيم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Cs w:val="28"/>
                <w:lang w:val="fr-FR" w:bidi="ar-TN"/>
              </w:rPr>
              <w:t>87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8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4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نظ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فاو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ماع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Cs w:val="28"/>
                <w:lang w:val="fr-FR" w:bidi="ar-TN"/>
              </w:rPr>
              <w:t>98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4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يا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ال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22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4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1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pacing w:val="-4"/>
                <w:sz w:val="18"/>
                <w:szCs w:val="28"/>
                <w:lang w:val="fr-FR" w:bidi="ar-TN"/>
              </w:rPr>
              <w:t>12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88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</w:tc>
      </w:tr>
      <w:tr>
        <w:trPr>
          <w:trHeight w:val="488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ع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حار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63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يد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ثي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ق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نم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لف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ق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نم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5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ستخ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ق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لم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كنولوج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صال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خ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شر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ع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لم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نم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و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غذائ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لم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رفاه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لتز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رو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ق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ا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شري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ة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ز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603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ل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طا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بغ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هاجر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بشر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أفر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سرهم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1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هر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طر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بح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جو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ك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ط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يرمو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6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4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أشخاص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ب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س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أطفا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ك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ط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يرمو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6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4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ستغل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ع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غير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0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ص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ا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أجزائ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كونا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ذخي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صو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شروع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ك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طن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يرمو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تام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ستغل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ع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غير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عتم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موج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0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36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جئ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جن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ديم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ن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لجوء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ا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نع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نس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00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ديم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نس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جئي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6"/>
                <w:sz w:val="18"/>
                <w:szCs w:val="28"/>
                <w:lang w:val="fr-FR" w:bidi="ar-TN"/>
              </w:rPr>
            </w:pP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34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6"/>
                <w:sz w:val="18"/>
                <w:szCs w:val="28"/>
                <w:lang w:val="fr-FR" w:bidi="ar-TN"/>
              </w:rPr>
              <w:t>83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29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>
          <w:trHeight w:val="552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جئي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6"/>
                <w:sz w:val="18"/>
                <w:szCs w:val="28"/>
                <w:lang w:val="fr-FR" w:bidi="ar-TN"/>
              </w:rPr>
            </w:pP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34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6"/>
                <w:sz w:val="18"/>
                <w:szCs w:val="28"/>
                <w:lang w:val="fr-FR" w:bidi="ar-TN"/>
              </w:rPr>
              <w:t>83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29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جو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قليمي</w:t>
            </w:r>
          </w:p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أ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زوج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1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6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جوء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2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7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1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جو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ياسي</w:t>
            </w:r>
          </w:p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6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35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جو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بلوماس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pacing w:val="-6"/>
                <w:sz w:val="18"/>
                <w:szCs w:val="28"/>
                <w:lang w:val="fr-FR" w:bidi="ar-TN"/>
              </w:rPr>
            </w:pP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بحقوق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للأفراد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ذين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>ليسوا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>مواطني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>البلد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>الذي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>يعيشون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val="fr-FR" w:bidi="ar-TN"/>
              </w:rPr>
              <w:t>فيه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pacing w:val="-6"/>
                <w:sz w:val="18"/>
                <w:szCs w:val="28"/>
                <w:lang w:val="fr-FR" w:bidi="ar-TN"/>
              </w:rPr>
            </w:pP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لجو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قليم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ئ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اه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و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غير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دم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ا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ح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حيط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ط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رضها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خ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ن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غي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يئة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أغ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سك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أ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د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خرى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6</w:t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ين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طب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زو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5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39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4"/>
                <w:sz w:val="18"/>
                <w:szCs w:val="28"/>
                <w:lang w:val="fr-FR" w:bidi="ar-TN"/>
              </w:rPr>
              <w:t>87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8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87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ونتري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و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تنف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طب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ز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4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9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9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0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ونتري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و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تنف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طب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زو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ند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Cs w:val="28"/>
                <w:lang w:val="fr-FR" w:bidi="ar-TN"/>
              </w:rPr>
              <w:t>199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وبنهاج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Cs w:val="28"/>
                <w:lang w:val="fr-FR" w:bidi="ar-TN"/>
              </w:rPr>
              <w:t>199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ونتري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Cs w:val="28"/>
                <w:lang w:val="fr-FR" w:bidi="ar-TN"/>
              </w:rPr>
              <w:t>199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ج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Cs w:val="28"/>
                <w:lang w:val="fr-FR" w:bidi="ar-TN"/>
              </w:rPr>
              <w:t>199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)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ز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حك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ط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خل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ها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9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طا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اخ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2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5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يو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طا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اخ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8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/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نو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يولوج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رطا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سل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حي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نو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يولوج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يد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أنو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هد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انق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يوا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نبات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7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0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ح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ا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ف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د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ح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فريقيا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تكهو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لوث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ض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بت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ر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قا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غمو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مياه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فقودو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ف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س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أشخاص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8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ف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فقودي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0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4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pacing w:val="-4"/>
                <w:sz w:val="18"/>
                <w:szCs w:val="28"/>
                <w:lang w:val="fr-FR" w:bidi="ar-TN"/>
              </w:rPr>
              <w:t>25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51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نته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لاحي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ف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سر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د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ت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ري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ف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فقودي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</w:p>
          <w:p>
            <w:pPr>
              <w:pStyle w:val="Normal"/>
              <w:spacing w:lineRule="exact" w:line="292" w:before="40" w:after="4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45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1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1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نته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لاحي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7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زي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د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ت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ري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ف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فقودي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7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7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7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8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ري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ت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لاحي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نوات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تحس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ح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رض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قو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ي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ى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)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8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2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تحس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رح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رض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غرق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و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ح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pacing w:val="-6"/>
                <w:sz w:val="18"/>
                <w:szCs w:val="28"/>
                <w:lang w:val="fr-FR" w:bidi="ar-TN"/>
              </w:rPr>
            </w:pP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881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6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2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سر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ر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لث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881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6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95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ني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ق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ر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ابع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6"/>
                <w:sz w:val="18"/>
                <w:szCs w:val="28"/>
                <w:lang w:val="fr-FR" w:bidi="ar-TN"/>
              </w:rPr>
            </w:pP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881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6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ضا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قو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/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حا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ضا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قو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حا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ضا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قو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عتم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ميز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ض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لث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متلك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ق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ز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سل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لائ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نفيذ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اتفاق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نضمام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متلك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ق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قو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ز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سلح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يونسكو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6</w:t>
            </w:r>
          </w:p>
        </w:tc>
        <w:tc>
          <w:tcPr>
            <w:tcW w:w="34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متلك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ثقاف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حال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قو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نزا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سلح</w:t>
            </w:r>
          </w:p>
        </w:tc>
        <w:tc>
          <w:tcPr>
            <w:tcW w:w="43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يونسكو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</w:tbl>
    <w:p>
      <w:pPr>
        <w:pStyle w:val="H23GA"/>
        <w:spacing w:before="240" w:after="240"/>
        <w:jc w:val="both"/>
        <w:rPr>
          <w:lang w:val="fr-FR" w:bidi="ar-TN"/>
        </w:rPr>
      </w:pPr>
      <w:r>
        <w:rPr>
          <w:rtl w:val="true"/>
          <w:lang w:val="fr-FR" w:bidi="ar-TN"/>
        </w:rPr>
        <w:tab/>
        <w:t>(</w:t>
      </w:r>
      <w:r>
        <w:rPr>
          <w:rtl w:val="true"/>
          <w:lang w:val="fr-FR" w:bidi="ar-TN"/>
        </w:rPr>
        <w:t>ب</w:t>
      </w:r>
      <w:r>
        <w:rPr>
          <w:rtl w:val="true"/>
          <w:lang w:val="fr-FR" w:bidi="ar-TN"/>
        </w:rPr>
        <w:t>)</w:t>
        <w:tab/>
      </w:r>
      <w:r>
        <w:rPr>
          <w:rtl w:val="true"/>
          <w:lang w:val="fr-FR" w:bidi="ar-TN"/>
        </w:rPr>
        <w:t>صكو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خر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دق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ي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واتيمالا</w:t>
      </w:r>
    </w:p>
    <w:tbl>
      <w:tblPr>
        <w:bidiVisual w:val="true"/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01"/>
        <w:gridCol w:w="4354"/>
      </w:tblGrid>
      <w:tr>
        <w:trPr>
          <w:tblHeader w:val="true"/>
          <w:trHeight w:val="382" w:hRule="atLeast"/>
        </w:trPr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8"/>
                <w:lang w:val="fr-FR" w:bidi="ar-TN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8"/>
                <w:lang w:val="fr-FR" w:bidi="ar-TN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الصك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8"/>
                <w:lang w:val="fr-FR" w:bidi="ar-TN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الحالة</w:t>
            </w:r>
          </w:p>
        </w:tc>
      </w:tr>
      <w:tr>
        <w:trPr>
          <w:trHeight w:val="394" w:hRule="atLeast"/>
        </w:trPr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2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إره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ب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حدود</w:t>
            </w:r>
          </w:p>
        </w:tc>
        <w:tc>
          <w:tcPr>
            <w:tcW w:w="43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2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ب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حدود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6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2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خ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هائ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9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8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لاحظ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نته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فعول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ز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ؤ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رجية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2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هج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رها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قنابل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8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0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لاحظ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حف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م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أحك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ق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2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رهاب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0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2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ر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متع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ول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وظف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بلوماسيون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4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0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2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2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2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ساد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15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7"/>
                <w:sz w:val="18"/>
                <w:szCs w:val="28"/>
                <w:lang w:val="fr-FR" w:bidi="ar-TN"/>
              </w:rPr>
              <w:t>2001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10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Cs w:val="28"/>
                <w:lang w:val="fr-FR" w:bidi="ar-TN"/>
              </w:rPr>
              <w:t>OAS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2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ه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طا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أ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مريك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سطى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8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Cs w:val="28"/>
                <w:lang w:val="fr-FR" w:bidi="ar-TN"/>
              </w:rPr>
              <w:t>OAS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رهاب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ز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لا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ستخ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ج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ر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ذخائر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ي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لي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ي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م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فر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ضر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شو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ث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ا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ال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لح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ها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2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8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يدا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ص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ديل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ضا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ي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لي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ي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م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فر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ضر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شو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ث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ابع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يز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ب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عمى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تعل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حظ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قيي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ستعم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لغا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الأفخاخ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تفجر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الأجهز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خرى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صيغته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عدل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3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96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صيغته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عدل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3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96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)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قيي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ستعم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سلح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قليد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عين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يمك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عتباره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فرط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ضر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عشوائ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ثر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7"/>
                <w:sz w:val="18"/>
                <w:szCs w:val="28"/>
                <w:lang w:val="fr-FR" w:bidi="ar-TN"/>
              </w:rPr>
            </w:pP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20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7"/>
                <w:sz w:val="18"/>
                <w:szCs w:val="28"/>
                <w:lang w:val="fr-FR" w:bidi="ar-TN"/>
              </w:rPr>
              <w:t>2001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15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pacing w:val="-4"/>
                <w:sz w:val="18"/>
                <w:szCs w:val="28"/>
                <w:lang w:val="fr-FR" w:bidi="ar-TN"/>
              </w:rPr>
              <w:t>29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2001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ي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لي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ي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م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فر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ضر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شو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ث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39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4"/>
                <w:sz w:val="18"/>
                <w:szCs w:val="28"/>
                <w:lang w:val="fr-FR" w:bidi="ar-TN"/>
              </w:rPr>
              <w:t>2007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26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2007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متفج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خلف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ر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ي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لي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ي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م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عتبار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فر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ضر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شو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ث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مس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4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إنت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خز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يمي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دم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لح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pacing w:val="-7"/>
                <w:sz w:val="18"/>
                <w:szCs w:val="28"/>
                <w:lang w:val="fr-FR" w:bidi="ar-TN"/>
              </w:rPr>
            </w:pP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54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pacing w:val="-7"/>
                <w:sz w:val="18"/>
                <w:szCs w:val="28"/>
                <w:lang w:val="fr-FR" w:bidi="ar-TN"/>
              </w:rPr>
              <w:t>2000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2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pacing w:val="-7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pacing w:val="-7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7"/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خز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إنت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لغ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ض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أفر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دميرها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9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ف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شتر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قليد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4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ب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ماع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0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/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0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اه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شا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جار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و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9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اه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و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مريك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تي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نط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ح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اريب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اهدة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لاتيلولكو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8</w:t>
            </w:r>
          </w:p>
          <w:p>
            <w:pPr>
              <w:pStyle w:val="Normal"/>
              <w:spacing w:lineRule="exact" w:line="300" w:before="40" w:after="2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صكو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تنوع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ين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هدات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5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9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لاحظة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دم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حفظات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ؤك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هو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سميا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حفظ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ال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ذ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دم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ه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ن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ين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ه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تعلق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ا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ب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ك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حك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م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خ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حقوق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بمطالب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أراض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ليز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أن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طب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حك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وار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38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إل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حال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ت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عتق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نه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خد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صلح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وطنية؛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فيم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يتعل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التحفظ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ذ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بدته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نفس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هذه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ناسب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تعل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عد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طبي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جمهور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لموا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1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</w:t>
            </w:r>
            <w:r>
              <w:rPr>
                <w:spacing w:val="-4"/>
                <w:sz w:val="18"/>
                <w:szCs w:val="28"/>
                <w:lang w:val="fr-FR" w:bidi="ar-TN"/>
              </w:rPr>
              <w:t>12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</w:t>
            </w:r>
            <w:r>
              <w:rPr>
                <w:spacing w:val="-4"/>
                <w:sz w:val="18"/>
                <w:szCs w:val="28"/>
                <w:lang w:val="fr-FR" w:bidi="ar-TN"/>
              </w:rPr>
              <w:t>25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</w:t>
            </w:r>
            <w:r>
              <w:rPr>
                <w:spacing w:val="-4"/>
                <w:sz w:val="18"/>
                <w:szCs w:val="28"/>
                <w:lang w:val="fr-FR" w:bidi="ar-TN"/>
              </w:rPr>
              <w:t>66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يين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قانو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عاهد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قد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تتعارض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دستور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.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دياريو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دي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شنتروأمريكا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27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99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ير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و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رب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عل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ق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ف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لحق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6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يونسكو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اري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اه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ل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ل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ك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سج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وت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يبو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3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معاه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نق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محكو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عليه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بي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جمهور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غواتيمال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مملك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إسبانيا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9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دريد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4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صدا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8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حص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ر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شري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15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ش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7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سل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وظف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تبط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ها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سل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وظف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تبط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ه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وار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راث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بات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أغذ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زرا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4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شباط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بر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6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pacing w:val="-4"/>
                <w:sz w:val="18"/>
                <w:szCs w:val="28"/>
                <w:lang w:val="fr-FR" w:bidi="ar-TN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لحما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فنان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داء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منتج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تسجيل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صوت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وهيئ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إذاع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1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7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7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6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6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تج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سجي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وت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ستنسا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سجيلات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صريح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1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6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7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6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ل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6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د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ذ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6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ج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مهو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مين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أمريك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سط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ولا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س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1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200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ذ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ز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ح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1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>‘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قرا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خرى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ا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قا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صدر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تم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ر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ع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قاف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ورت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اب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ش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قو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6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ستقل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شع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تعم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ر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صير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) </w:t>
            </w:r>
          </w:p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ر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م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5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</w:t>
            </w:r>
            <w:r>
              <w:rPr>
                <w:sz w:val="18"/>
                <w:szCs w:val="28"/>
                <w:rtl w:val="true"/>
                <w:lang w:val="fr-FR" w:bidi="ar-TN"/>
              </w:rPr>
              <w:t>-</w:t>
            </w:r>
            <w:r>
              <w:rPr>
                <w:sz w:val="18"/>
                <w:szCs w:val="28"/>
                <w:lang w:val="fr-FR" w:bidi="ar-TN"/>
              </w:rPr>
              <w:t>1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اد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6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.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علنت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م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رار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803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(</w:t>
            </w:r>
            <w:r>
              <w:rPr>
                <w:sz w:val="18"/>
                <w:szCs w:val="28"/>
                <w:lang w:val="fr-FR" w:bidi="ar-TN"/>
              </w:rPr>
              <w:t>XVII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اد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lang w:val="fr-FR" w:bidi="ar-TN"/>
              </w:rPr>
              <w:t>1962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عنون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"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سيادة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دائمة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موارد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  <w:lang w:val="fr-FR" w:bidi="ar-TN"/>
              </w:rPr>
              <w:t>الطبيعية</w:t>
            </w:r>
            <w:r>
              <w:rPr>
                <w:spacing w:val="-6"/>
                <w:sz w:val="18"/>
                <w:szCs w:val="28"/>
                <w:rtl w:val="true"/>
                <w:lang w:val="fr-FR" w:bidi="ar-TN"/>
              </w:rPr>
              <w:t>"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7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رف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قي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 </w:t>
            </w:r>
          </w:p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ر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/6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رخ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يس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    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5</w:t>
            </w:r>
          </w:p>
        </w:tc>
      </w:tr>
      <w:tr>
        <w:trPr>
          <w:trHeight w:val="394" w:hRule="atLeast"/>
        </w:trPr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71</w:t>
            </w:r>
          </w:p>
        </w:tc>
        <w:tc>
          <w:tcPr>
            <w:tcW w:w="34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دستو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لمية</w:t>
            </w:r>
          </w:p>
        </w:tc>
        <w:tc>
          <w:tcPr>
            <w:tcW w:w="43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2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6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يدا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2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ب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49</w:t>
            </w:r>
          </w:p>
        </w:tc>
      </w:tr>
    </w:tbl>
    <w:p>
      <w:pPr>
        <w:pStyle w:val="H23GA"/>
        <w:spacing w:before="120" w:after="240"/>
        <w:jc w:val="both"/>
        <w:rPr>
          <w:lang w:val="fr-FR" w:bidi="ar-TN"/>
        </w:rPr>
      </w:pPr>
      <w:r>
        <w:rPr>
          <w:rtl w:val="true"/>
          <w:lang w:val="fr-FR" w:bidi="ar-TN"/>
        </w:rPr>
        <w:tab/>
        <w:t>(</w:t>
      </w:r>
      <w:r>
        <w:rPr>
          <w:rtl w:val="true"/>
          <w:lang w:val="fr-FR" w:bidi="ar-TN"/>
        </w:rPr>
        <w:t>ج</w:t>
      </w:r>
      <w:r>
        <w:rPr>
          <w:rtl w:val="true"/>
          <w:lang w:val="fr-FR" w:bidi="ar-TN"/>
        </w:rPr>
        <w:t>)</w:t>
        <w:tab/>
      </w:r>
      <w:r>
        <w:rPr>
          <w:rtl w:val="true"/>
          <w:lang w:val="fr-FR" w:bidi="ar-TN"/>
        </w:rPr>
        <w:t>صكو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دول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صد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ي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دو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غواتيمالا</w:t>
      </w:r>
    </w:p>
    <w:tbl>
      <w:tblPr>
        <w:bidiVisual w:val="true"/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01"/>
        <w:gridCol w:w="4354"/>
      </w:tblGrid>
      <w:tr>
        <w:trPr>
          <w:tblHeader w:val="true"/>
          <w:trHeight w:val="394" w:hRule="atLeast"/>
        </w:trPr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8"/>
                <w:lang w:val="fr-FR" w:bidi="ar-TN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رقم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8"/>
                <w:lang w:val="fr-FR" w:bidi="ar-TN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الصك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8"/>
                <w:lang w:val="fr-FR" w:bidi="ar-TN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val="fr-FR" w:bidi="ar-TN"/>
              </w:rPr>
              <w:t>الحالة</w:t>
            </w:r>
          </w:p>
        </w:tc>
      </w:tr>
      <w:tr>
        <w:trPr>
          <w:trHeight w:val="394" w:hRule="atLeast"/>
        </w:trPr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</w:t>
            </w:r>
          </w:p>
        </w:tc>
        <w:tc>
          <w:tcPr>
            <w:tcW w:w="34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رو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ا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حك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</w:p>
        </w:tc>
        <w:tc>
          <w:tcPr>
            <w:tcW w:w="43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ر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ونغ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2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ذخائ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قود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يار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ق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صديق</w:t>
            </w:r>
            <w:r>
              <w:rPr>
                <w:sz w:val="18"/>
                <w:szCs w:val="28"/>
                <w:rtl w:val="true"/>
                <w:lang w:val="fr-FR" w:bidi="ar-TN"/>
              </w:rPr>
              <w:t>: 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زيران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ن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9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إلغ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قو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دام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ف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سر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اد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جر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ر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نسان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ق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7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فق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5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8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غير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ضر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قو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هين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ف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نص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لع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رياض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ق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نيويورك،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10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pacing w:val="-4"/>
                <w:sz w:val="18"/>
                <w:szCs w:val="28"/>
                <w:lang w:val="fr-FR" w:bidi="ar-TN"/>
              </w:rPr>
              <w:t>2008</w:t>
            </w:r>
            <w:r>
              <w:rPr>
                <w:spacing w:val="-4"/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سياس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ذ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غ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قو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إعدام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جن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ستخ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مو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تدر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تزق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bookmarkStart w:id="0" w:name="OLE_LINK2"/>
            <w:bookmarkStart w:id="1" w:name="OLE_LINK1"/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لو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هو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bookmarkEnd w:id="0"/>
            <w:bookmarkEnd w:id="1"/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لو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هو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خف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نبعاث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بري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دفقا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ن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30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ئ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لو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هو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نبعاث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كاس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تروج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دفقا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لو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هو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نبعاث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ك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ض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طاي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دفقا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لو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هو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زي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خف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نبعاث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كبريت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لو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هو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د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قيل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9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تلو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هو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لوث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ض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ثابت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1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ز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حك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ط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خل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ها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ز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ؤ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عوي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ضر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اج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فا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خط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خل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نها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قي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ث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يئ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سي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ا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حدود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ستخ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ج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ب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حد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بحي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ث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واد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ن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دود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ص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شار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ص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ر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وص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د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ائ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يئ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ص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شار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ص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ر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وص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د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ائ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يئ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جر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واف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سب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و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كيمي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مبي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آف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ي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خط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ج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قاحات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8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ين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خلاف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هدات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2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ين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ق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عاه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منظ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ظ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ة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قصر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صع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عال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ؤل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صيغت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نق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ريس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إعل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ساب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ش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قر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شر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ريس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71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بروتوكول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ثا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لحق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rtl w:val="true"/>
                <w:lang w:val="fr-FR" w:bidi="ar-TN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نقي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هذ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1952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اريس</w:t>
            </w:r>
            <w:r>
              <w:rPr>
                <w:sz w:val="18"/>
                <w:szCs w:val="28"/>
                <w:rtl w:val="true"/>
                <w:lang w:val="fr-FR" w:bidi="ar-TN"/>
              </w:rPr>
              <w:t>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ا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رك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هند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راث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كنولوج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ي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إدخ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عدي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ادت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6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</w:t>
            </w:r>
            <w:r>
              <w:rPr>
                <w:sz w:val="18"/>
                <w:szCs w:val="28"/>
                <w:lang w:val="fr-FR" w:bidi="ar-TN"/>
              </w:rPr>
              <w:t>7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4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أسا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مرك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هند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وراث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والتكنولوج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حي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مق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مركز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rtl w:val="true"/>
                <w:lang w:val="fr-FR" w:bidi="ar-TN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Cs w:val="28"/>
                <w:lang w:val="fr-FR" w:bidi="ar-TN"/>
              </w:rPr>
              <w:t>35</w:t>
            </w:r>
          </w:p>
        </w:tc>
        <w:tc>
          <w:tcPr>
            <w:tcW w:w="34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تف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للأخش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استو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Cs w:val="28"/>
                <w:lang w:val="fr-FR" w:bidi="ar-TN"/>
              </w:rPr>
              <w:t>2006</w:t>
            </w:r>
          </w:p>
        </w:tc>
        <w:tc>
          <w:tcPr>
            <w:tcW w:w="43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8"/>
                <w:lang w:val="fr-FR" w:bidi="ar-TN"/>
              </w:rPr>
            </w:pP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التوقيع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: </w:t>
            </w:r>
            <w:r>
              <w:rPr>
                <w:sz w:val="18"/>
                <w:szCs w:val="28"/>
                <w:lang w:val="fr-FR" w:bidi="ar-TN"/>
              </w:rPr>
              <w:t>14</w:t>
            </w:r>
            <w:r>
              <w:rPr>
                <w:sz w:val="18"/>
                <w:szCs w:val="28"/>
                <w:rtl w:val="true"/>
                <w:lang w:val="fr-FR" w:bidi="ar-TN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تموز</w:t>
            </w:r>
            <w:r>
              <w:rPr>
                <w:sz w:val="18"/>
                <w:szCs w:val="28"/>
                <w:rtl w:val="true"/>
                <w:lang w:val="fr-FR" w:bidi="ar-TN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val="fr-FR" w:bidi="ar-TN"/>
              </w:rPr>
              <w:t>يوليه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باء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ال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14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يعت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ف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م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بق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ه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ل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طب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أ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6</w:t>
      </w:r>
      <w:r>
        <w:rPr>
          <w:rtl w:val="true"/>
          <w:lang w:val="fr-FR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  <w:lang w:val="fr-FR"/>
        </w:rPr>
        <w:t>147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يعت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ست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د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مائ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يهت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ز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ب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ضمون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دف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ن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غر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سم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د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ق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ال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ظ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حم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ر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أسرة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ه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رو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م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جم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سكا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يا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ح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عدا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سل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أ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ن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كام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فرد؛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ستو</w:t>
      </w:r>
      <w:r>
        <w:rPr>
          <w:spacing w:val="-2"/>
          <w:rtl w:val="true"/>
          <w:lang w:val="fr-FR"/>
        </w:rPr>
        <w:t>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44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بق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صال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ت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صال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خاص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لكن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رو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بط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وان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لوائح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كو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غير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قل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كفل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ست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تقيد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تشوه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ك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لمجل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أسيس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85</w:t>
      </w:r>
      <w:r>
        <w:rPr>
          <w:spacing w:val="-2"/>
          <w:rtl w:val="true"/>
          <w:lang w:val="fr-FR"/>
        </w:rPr>
        <w:t xml:space="preserve">). </w:t>
      </w:r>
      <w:r>
        <w:rPr>
          <w:spacing w:val="-2"/>
          <w:rtl w:val="true"/>
          <w:lang w:val="fr-FR"/>
        </w:rPr>
        <w:t>وي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ب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ا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ست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ج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حدي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لمو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39</w:t>
      </w:r>
      <w:r>
        <w:rPr>
          <w:spacing w:val="-2"/>
          <w:rtl w:val="true"/>
          <w:lang w:val="fr-FR"/>
        </w:rPr>
        <w:t xml:space="preserve">) </w:t>
      </w:r>
      <w:r>
        <w:rPr>
          <w:spacing w:val="-2"/>
          <w:rtl w:val="true"/>
          <w:lang w:val="fr-FR"/>
        </w:rPr>
        <w:t>وينقس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ص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الية</w:t>
      </w:r>
      <w:r>
        <w:rPr>
          <w:spacing w:val="-2"/>
          <w:rtl w:val="true"/>
          <w:lang w:val="fr-FR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ض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قس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فص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tl w:val="true"/>
          <w:lang w:val="fr-FR"/>
        </w:rPr>
        <w:t>: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 w:before="0" w:after="80"/>
        <w:ind w:left="2614" w:right="1247" w:hanging="380"/>
        <w:jc w:val="both"/>
        <w:rPr>
          <w:lang w:val="fr-FR"/>
        </w:rPr>
      </w:pP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أس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 w:before="0" w:after="80"/>
        <w:ind w:left="2614" w:right="1247" w:hanging="380"/>
        <w:jc w:val="both"/>
        <w:rPr>
          <w:lang w:val="fr-FR"/>
        </w:rPr>
      </w:pP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ثق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5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 w:before="0" w:after="80"/>
        <w:ind w:left="2614" w:right="1247" w:hanging="380"/>
        <w:jc w:val="both"/>
        <w:rPr>
          <w:lang w:val="fr-FR"/>
        </w:rPr>
      </w:pP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لث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مجتم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0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 w:before="0" w:after="80"/>
        <w:ind w:left="2614" w:right="1247" w:hanging="380"/>
        <w:jc w:val="both"/>
        <w:rPr>
          <w:lang w:val="fr-FR"/>
        </w:rPr>
      </w:pP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بع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 w:before="0" w:after="80"/>
        <w:ind w:left="2614" w:right="1247" w:hanging="380"/>
        <w:jc w:val="both"/>
        <w:rPr>
          <w:lang w:val="fr-FR"/>
        </w:rPr>
      </w:pP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مس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جام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0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 w:before="0" w:after="80"/>
        <w:ind w:left="2614" w:right="1247" w:hanging="380"/>
        <w:jc w:val="both"/>
        <w:rPr>
          <w:lang w:val="fr-FR"/>
        </w:rPr>
      </w:pP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دس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ريا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ادت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9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 w:before="0" w:after="80"/>
        <w:ind w:left="2614" w:right="1247" w:hanging="380"/>
        <w:jc w:val="both"/>
        <w:rPr>
          <w:spacing w:val="-2"/>
          <w:lang w:val="fr-FR"/>
        </w:rPr>
      </w:pPr>
      <w:r>
        <w:rPr>
          <w:spacing w:val="-2"/>
          <w:rtl w:val="true"/>
          <w:lang w:val="fr-FR"/>
        </w:rPr>
        <w:t>القس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ابع</w:t>
      </w:r>
      <w:r>
        <w:rPr>
          <w:spacing w:val="-2"/>
          <w:rtl w:val="true"/>
          <w:lang w:val="fr-FR"/>
        </w:rPr>
        <w:t xml:space="preserve">: </w:t>
      </w:r>
      <w:r>
        <w:rPr>
          <w:spacing w:val="-2"/>
          <w:rtl w:val="true"/>
          <w:lang w:val="fr-FR"/>
        </w:rPr>
        <w:t>الص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ضم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جتماع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رع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لمو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93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00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؛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 w:before="0" w:after="80"/>
        <w:ind w:left="2614" w:right="1247" w:hanging="380"/>
        <w:jc w:val="both"/>
        <w:rPr>
          <w:lang w:val="fr-FR"/>
        </w:rPr>
      </w:pP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من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 w:before="0" w:after="80"/>
        <w:ind w:left="2614" w:right="1247" w:hanging="380"/>
        <w:jc w:val="both"/>
        <w:rPr>
          <w:lang w:val="fr-FR"/>
        </w:rPr>
      </w:pP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سع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7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Roman1GA"/>
        <w:numPr>
          <w:ilvl w:val="0"/>
          <w:numId w:val="14"/>
        </w:numPr>
        <w:tabs>
          <w:tab w:val="clear" w:pos="567"/>
          <w:tab w:val="left" w:pos="2611" w:leader="none"/>
        </w:tabs>
        <w:bidi w:val="1"/>
        <w:spacing w:lineRule="exact" w:line="360"/>
        <w:ind w:left="2611" w:right="1247" w:hanging="378"/>
        <w:jc w:val="both"/>
        <w:rPr>
          <w:lang w:val="fr-FR"/>
        </w:rPr>
      </w:pP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شر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4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spacing w:val="-4"/>
          <w:rtl w:val="true"/>
          <w:lang w:val="fr-FR"/>
        </w:rPr>
        <w:tab/>
      </w:r>
      <w:r>
        <w:rPr>
          <w:spacing w:val="-4"/>
          <w:rtl w:val="true"/>
          <w:lang w:val="fr-FR"/>
        </w:rPr>
        <w:t>(</w:t>
      </w:r>
      <w:r>
        <w:rPr>
          <w:spacing w:val="-4"/>
          <w:rtl w:val="true"/>
          <w:lang w:val="fr-FR"/>
        </w:rPr>
        <w:t>ج</w:t>
      </w:r>
      <w:r>
        <w:rPr>
          <w:spacing w:val="-4"/>
          <w:rtl w:val="true"/>
          <w:lang w:val="fr-FR"/>
        </w:rPr>
        <w:t>)</w:t>
      </w:r>
      <w:r>
        <w:rPr>
          <w:spacing w:val="-4"/>
          <w:rtl w:val="true"/>
          <w:lang w:val="fr-FR"/>
        </w:rPr>
        <w:tab/>
      </w:r>
      <w:r>
        <w:rPr>
          <w:spacing w:val="-4"/>
          <w:rtl w:val="true"/>
          <w:lang w:val="fr-FR"/>
        </w:rPr>
        <w:t>الفص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ثالث</w:t>
      </w:r>
      <w:r>
        <w:rPr>
          <w:spacing w:val="-4"/>
          <w:rtl w:val="true"/>
          <w:lang w:val="fr-FR"/>
        </w:rPr>
        <w:t xml:space="preserve">: </w:t>
      </w:r>
      <w:r>
        <w:rPr>
          <w:spacing w:val="-4"/>
          <w:rtl w:val="true"/>
          <w:lang w:val="fr-FR"/>
        </w:rPr>
        <w:t>الحقو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واجب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دن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سياس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rtl w:val="true"/>
          <w:lang w:val="fr-FR"/>
        </w:rPr>
        <w:t>الموا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35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37</w:t>
      </w:r>
      <w:r>
        <w:rPr>
          <w:spacing w:val="-4"/>
          <w:rtl w:val="true"/>
          <w:lang w:val="fr-FR"/>
        </w:rPr>
        <w:t>)</w:t>
      </w:r>
      <w:r>
        <w:rPr>
          <w:spacing w:val="-4"/>
          <w:rtl w:val="true"/>
          <w:lang w:val="fr-FR"/>
        </w:rPr>
        <w:t>؛</w:t>
      </w:r>
      <w:r>
        <w:rPr>
          <w:rFonts w:cs="Times New Roman"/>
          <w:spacing w:val="-4"/>
          <w:rtl w:val="true"/>
          <w:lang w:val="fr-FR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spacing w:val="-6"/>
          <w:rtl w:val="true"/>
          <w:lang w:val="fr-FR"/>
        </w:rPr>
        <w:tab/>
      </w:r>
      <w:r>
        <w:rPr>
          <w:spacing w:val="-6"/>
          <w:rtl w:val="true"/>
          <w:lang w:val="fr-FR"/>
        </w:rPr>
        <w:t>(</w:t>
      </w:r>
      <w:r>
        <w:rPr>
          <w:spacing w:val="-6"/>
          <w:rtl w:val="true"/>
          <w:lang w:val="fr-FR"/>
        </w:rPr>
        <w:t>د</w:t>
      </w:r>
      <w:r>
        <w:rPr>
          <w:spacing w:val="-6"/>
          <w:rtl w:val="true"/>
          <w:lang w:val="fr-FR"/>
        </w:rPr>
        <w:t>)</w:t>
      </w:r>
      <w:r>
        <w:rPr>
          <w:spacing w:val="-6"/>
          <w:rtl w:val="true"/>
          <w:lang w:val="fr-FR"/>
        </w:rPr>
        <w:tab/>
      </w:r>
      <w:r>
        <w:rPr>
          <w:spacing w:val="-6"/>
          <w:rtl w:val="true"/>
          <w:lang w:val="fr-FR"/>
        </w:rPr>
        <w:t>الفصل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الرابع</w:t>
      </w:r>
      <w:r>
        <w:rPr>
          <w:spacing w:val="-6"/>
          <w:rtl w:val="true"/>
          <w:lang w:val="fr-FR"/>
        </w:rPr>
        <w:t xml:space="preserve">: </w:t>
      </w:r>
      <w:r>
        <w:rPr>
          <w:spacing w:val="-6"/>
          <w:rtl w:val="true"/>
          <w:lang w:val="fr-FR"/>
        </w:rPr>
        <w:t>القيود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المفروضة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على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الحقوق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الدستورية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(</w:t>
      </w:r>
      <w:r>
        <w:rPr>
          <w:spacing w:val="-6"/>
          <w:rtl w:val="true"/>
          <w:lang w:val="fr-FR"/>
        </w:rPr>
        <w:t>المادتان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lang w:val="fr-FR"/>
        </w:rPr>
        <w:t>138</w:t>
      </w:r>
      <w:r>
        <w:rPr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و</w:t>
      </w:r>
      <w:r>
        <w:rPr>
          <w:spacing w:val="-6"/>
          <w:lang w:val="fr-FR"/>
        </w:rPr>
        <w:t>139</w:t>
      </w:r>
      <w:r>
        <w:rPr>
          <w:spacing w:val="-6"/>
          <w:rtl w:val="true"/>
          <w:lang w:val="fr-FR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lang w:val="fr-FR"/>
        </w:rPr>
        <w:t>14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ن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د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7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نا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م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tl w:val="true"/>
          <w:lang w:val="fr-FR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ث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ادت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64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إنف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مبارو</w:t>
      </w:r>
      <w:r>
        <w:rPr>
          <w:rtl w:val="true"/>
          <w:lang w:val="fr-FR"/>
        </w:rPr>
        <w:t>) (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5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ج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لث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ادت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267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بع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7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ﻫ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مس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7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75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دس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ف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مبارو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حض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76</w:t>
      </w:r>
      <w:r>
        <w:rPr>
          <w:rtl w:val="true"/>
          <w:lang w:val="fr-FR"/>
        </w:rPr>
        <w:t>).</w:t>
      </w:r>
    </w:p>
    <w:p>
      <w:pPr>
        <w:pStyle w:val="SingleTxtGA"/>
        <w:spacing w:lineRule="exact" w:line="360"/>
        <w:jc w:val="both"/>
        <w:rPr>
          <w:lang w:val="fr-FR"/>
        </w:rPr>
      </w:pPr>
      <w:r>
        <w:rPr>
          <w:lang w:val="fr-FR"/>
        </w:rPr>
        <w:t>14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ع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تك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ها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ج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عو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ف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ك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ض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Fonts w:cs="Times New Roman"/>
          <w:rtl w:val="true"/>
          <w:lang w:val="fr-FR"/>
        </w:rPr>
        <w:t xml:space="preserve">       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ضم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عم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مشروع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43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5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لخص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ح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ق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تعسفي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ق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خضاع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بلا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ق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و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ب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ب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جاز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بلا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ذكر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سر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ل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ت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خذ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ا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كر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ق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بي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تجاوز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اع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جو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ط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ثباتي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ي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عتق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حب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ن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ت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ق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رتكا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ي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ج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ي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ثائ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شه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سلطات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حرما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دعائ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ستم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دان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بقاً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5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ح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س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ب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د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فت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اء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حاك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ج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فت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وز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رتك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ن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م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و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غ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م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5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ج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د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أهي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جتماع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ن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عذ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س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ف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سن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نا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دن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مت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ار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ستش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طبيب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بلوم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سيت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حداث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ي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ائ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ر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ا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كي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عاي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ش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صائ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و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جاز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مرا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ق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الغي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153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ين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ست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بدأ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ر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اس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بيت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عتر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نق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ح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شخ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خ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راض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إقا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عب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خرو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بتغي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قا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الإقا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يو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ل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ن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انون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جو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ن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وا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منع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دخ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ر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الحص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واز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ف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وثائ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هو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خرى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5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عت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س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و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صد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ط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جئ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ضطهده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ا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جماع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سياس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جه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جل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حفوظ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طا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ظا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ع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إذ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ب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ي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ع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ق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15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يض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ست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لك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خاص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عتبار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صيل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إنس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تصر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متلك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فق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قانون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غ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ق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جوا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صاد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لا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خاص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أسبا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وث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ص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حق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ائ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اع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منف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جتماع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مصل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ام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حص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شخا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ودر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متلكات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و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س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ص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دف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ي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قد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سا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قي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ا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عق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صادر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ح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صاد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متلك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فر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غرا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هد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صادرة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يعتر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ستو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ؤل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راء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ختر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ح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ج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صنا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عمل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5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ا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أ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جتم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ي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قيم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اد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غ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حتر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ز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اد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قاليد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ظم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غ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هج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ر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اضي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متلك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ئ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فظ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ف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جي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م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تخ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تمعاته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ونها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5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نا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ي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فرو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ل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ضم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ثنائ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ز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ضطر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كوار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ل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ح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لي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اعتق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ق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ظا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ضراب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5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اط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لث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ط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ش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سيت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نس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كت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بلو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ش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لي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مصادر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ستردا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5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م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ي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ص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ث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تمس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تقل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يع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انو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ُ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م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ص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ابسات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ص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ف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ه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لاست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هكت</w:t>
      </w:r>
      <w:r>
        <w:rPr>
          <w:vertAlign w:val="superscript"/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44"/>
      </w:r>
      <w:r>
        <w:rPr>
          <w:vertAlign w:val="superscript"/>
          <w:rtl w:val="true"/>
          <w:lang w:val="fr-FR"/>
        </w:rPr>
        <w:t>)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6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قد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و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6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أ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خ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اء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د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د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راهق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2</w:t>
      </w:r>
      <w:r>
        <w:rPr>
          <w:rtl w:val="true"/>
          <w:lang w:val="fr-FR"/>
        </w:rPr>
        <w:t>-</w:t>
      </w:r>
      <w:r>
        <w:rPr>
          <w:lang w:val="fr-FR"/>
        </w:rPr>
        <w:t>0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ؤرخ</w:t>
      </w:r>
      <w:r>
        <w:rPr>
          <w:rtl w:val="true"/>
          <w:lang w:val="fr-FR"/>
        </w:rPr>
        <w:t> 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ف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ال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ض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طفل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3</w:t>
      </w:r>
      <w:r>
        <w:rPr>
          <w:rtl w:val="true"/>
          <w:lang w:val="fr-FR"/>
        </w:rPr>
        <w:t>-</w:t>
      </w:r>
      <w:r>
        <w:rPr>
          <w:lang w:val="fr-FR"/>
        </w:rPr>
        <w:t>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ؤرخ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 xml:space="preserve">     </w:t>
      </w:r>
      <w:r>
        <w:rPr>
          <w:rtl w:val="true"/>
          <w:lang w:val="fr-FR"/>
        </w:rPr>
        <w:t>أكتو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5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د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و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رو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ي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ه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ذ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 اللاإنسان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هينة</w:t>
      </w:r>
      <w:r>
        <w:rPr>
          <w:spacing w:val="-4"/>
          <w:rtl w:val="true"/>
          <w:lang w:val="fr-FR"/>
        </w:rPr>
        <w:t>؛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قان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وطن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تعل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التبن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rtl w:val="true"/>
          <w:lang w:val="fr-FR"/>
        </w:rPr>
        <w:t>اعتم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ديسمبر</w:t>
      </w:r>
      <w:r>
        <w:rPr>
          <w:spacing w:val="-4"/>
          <w:rtl w:val="true"/>
          <w:lang w:val="fr-FR"/>
        </w:rPr>
        <w:t>/</w:t>
      </w:r>
      <w:r>
        <w:rPr>
          <w:spacing w:val="-4"/>
          <w:rtl w:val="true"/>
          <w:lang w:val="fr-FR"/>
        </w:rPr>
        <w:t>كان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07</w:t>
      </w:r>
      <w:r>
        <w:rPr>
          <w:spacing w:val="-4"/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ذ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تس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تفاق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اها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شأ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ما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طفا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تعا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جا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بن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ستو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دولي</w:t>
      </w:r>
      <w:r>
        <w:rPr>
          <w:spacing w:val="-4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6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ُد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ءم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ط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tl w:val="true"/>
          <w:lang w:val="fr-FR"/>
        </w:rPr>
        <w:t>: 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ستحد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ب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روتوك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اج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بح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روتوك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ك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اتفاق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ز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ب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ل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7</w:t>
      </w:r>
      <w:r>
        <w:rPr>
          <w:rtl w:val="true"/>
          <w:lang w:val="fr-FR"/>
        </w:rPr>
        <w:t>-</w:t>
      </w:r>
      <w:r>
        <w:rPr>
          <w:lang w:val="fr-FR"/>
        </w:rPr>
        <w:t>2017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ستحد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ص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صري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6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ط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ؤ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ع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عاي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ص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نص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جيم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</w:p>
    <w:p>
      <w:pPr>
        <w:pStyle w:val="SingleTxtGA"/>
        <w:jc w:val="both"/>
        <w:rPr/>
      </w:pPr>
      <w:r>
        <w:rPr>
          <w:lang w:val="fr-FR"/>
        </w:rPr>
        <w:t>16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أسف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ه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ذل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س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عم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آ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ص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6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ه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زيز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نفاذ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د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و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د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ش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قس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فر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أ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ش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ف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صحف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ضا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ح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ن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ا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ع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ع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ع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دع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قا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تهد</w:t>
      </w:r>
      <w:r>
        <w:rPr>
          <w:rtl w:val="true"/>
          <w:lang w:val="fr-FR"/>
        </w:rPr>
        <w:t>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ط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ب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ب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دع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6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ج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ف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ح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زء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ع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قي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تك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ط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حايا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ع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د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م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167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توج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يئ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حم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فئ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ضعي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خاص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ما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أ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غذائ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أما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ئاس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مرأ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لج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ن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ن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زل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لج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ئاس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مكاف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ميي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عنصر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عوب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ص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غواتيمالا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جل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تبن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لجن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لأطفا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راهقين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جل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ط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مهاجرين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مجل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ئ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جتماع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تمث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همت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س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داب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ع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فئ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ر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خط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قتصاد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اجتماعي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6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أنشأ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اي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زا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ت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ع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عويض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ند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صند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سلام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6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ئ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صف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ت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ع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خصص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شج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7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خذ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ايت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اي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ي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ت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و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ش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ع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2</w:t>
      </w:r>
      <w:r>
        <w:rPr>
          <w:rtl w:val="true"/>
          <w:lang w:val="fr-FR"/>
        </w:rPr>
        <w:t>-</w:t>
      </w:r>
      <w:r>
        <w:rPr>
          <w:lang w:val="fr-FR"/>
        </w:rPr>
        <w:t>2003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شر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ي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ذلك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ي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معي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ظ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ي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ي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شخا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جو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ئ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ع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شخصاً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ش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ج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ج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ي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مع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وّ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دول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ر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برم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ز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ح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واتي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كو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اوض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ز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زيز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ف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اه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ف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tl w:val="true"/>
          <w:lang w:val="fr-FR"/>
        </w:rPr>
        <w:t>.</w:t>
      </w:r>
    </w:p>
    <w:p>
      <w:pPr>
        <w:pStyle w:val="H1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دال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بلا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</w:p>
    <w:p>
      <w:pPr>
        <w:pStyle w:val="SingleTxtGA"/>
        <w:jc w:val="both"/>
        <w:rPr/>
      </w:pPr>
      <w:r>
        <w:rPr>
          <w:lang w:val="fr-FR"/>
        </w:rPr>
        <w:t>17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لأغ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صد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ن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ش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با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ضح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نبغ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انو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ثيق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ونغ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لس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ضط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ئ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ها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7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ش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ه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ضطل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ض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ه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تصد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ت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ض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ئ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ه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اض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ر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وت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ه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را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وا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ط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تعلي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ن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tl w:val="true"/>
          <w:lang w:val="fr-FR"/>
        </w:rPr>
        <w:t> </w:t>
      </w:r>
      <w:r>
        <w:rPr>
          <w:spacing w:val="-4"/>
          <w:rtl w:val="true"/>
          <w:lang w:val="fr-FR"/>
        </w:rPr>
        <w:t>العنصر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تتو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لجن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رئاس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مكافح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مييز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العنصر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ض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شعو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صلية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عداد</w:t>
      </w:r>
      <w:r>
        <w:rPr>
          <w:spacing w:val="-4"/>
          <w:rtl w:val="true"/>
          <w:lang w:val="fr-FR"/>
        </w:rPr>
        <w:t> </w:t>
      </w:r>
      <w:r>
        <w:rPr>
          <w:spacing w:val="-4"/>
          <w:rtl w:val="true"/>
          <w:lang w:val="fr-FR"/>
        </w:rPr>
        <w:t>التقارير</w:t>
      </w:r>
      <w:r>
        <w:rPr>
          <w:spacing w:val="-4"/>
          <w:rtl w:val="true"/>
          <w:lang w:val="fr-FR"/>
        </w:rPr>
        <w:t>.</w:t>
      </w:r>
      <w:r>
        <w:rPr>
          <w:rtl w:val="true"/>
          <w:lang w:val="fr-FR"/>
        </w:rPr>
        <w:t xml:space="preserve"> </w:t>
      </w:r>
    </w:p>
    <w:p>
      <w:pPr>
        <w:pStyle w:val="SingleTxtGA"/>
        <w:jc w:val="both"/>
        <w:rPr/>
      </w:pPr>
      <w:r>
        <w:rPr>
          <w:lang w:val="fr-FR"/>
        </w:rPr>
        <w:t>17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إ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ف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تا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ع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د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ء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ه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يض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رص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ر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ك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ضوح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7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ه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اح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tl w:val="true"/>
          <w:lang w:val="fr-FR"/>
        </w:rPr>
        <w:t>: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ض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قرير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در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فح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ض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باد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جيه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بلا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ت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لي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توصياتها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ج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ث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ها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ﻫ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ت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زمة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ز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 ت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تطلبات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ز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تح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احة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ح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صياغ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ليل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ط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تحق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ا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ري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م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ث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ة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ي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إدر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غي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ق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؛</w:t>
      </w:r>
    </w:p>
    <w:p>
      <w:pPr>
        <w:pStyle w:val="SingleTxt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ك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175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لرب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ك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ح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قرا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تو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ثي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اح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عت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رص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نظ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ج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قييم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عزيز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شخاص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آخر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مؤس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هيئ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ال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وضو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أغرا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ثا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نقاش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ستحثاث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ع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حس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لو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ار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قرير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قض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خط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 سو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فسي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درج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ه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تعتب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ح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يضا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رص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شجي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قا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ا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واسع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ياس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كوم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شراك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تم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دن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جه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كومية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7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ن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ق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شا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ق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ارك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ث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ف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آ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لي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مت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خب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معر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ه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كي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ع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ع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ض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جتم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ورش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اق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نظ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خ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ارك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tl w:val="true"/>
          <w:lang w:val="fr-FR"/>
        </w:rPr>
        <w:t>.</w:t>
      </w:r>
    </w:p>
    <w:p>
      <w:pPr>
        <w:pStyle w:val="H1GA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هاء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احظ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ت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ش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ه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</w:p>
    <w:p>
      <w:pPr>
        <w:pStyle w:val="SingleTxtGA"/>
        <w:jc w:val="both"/>
        <w:rPr/>
      </w:pPr>
      <w:r>
        <w:rPr>
          <w:lang w:val="fr-FR"/>
        </w:rPr>
        <w:t>177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ي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ل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احظ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ت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ه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احظ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ئ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ل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لو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7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ف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7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رض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ق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لكترو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www.copredeh.gob.gt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ف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لترت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م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ث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متث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وس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نش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عل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ز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نفيذها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8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لتالي</w:t>
      </w:r>
      <w:r>
        <w:rPr>
          <w:rtl w:val="true"/>
          <w:lang w:val="fr-FR"/>
        </w:rPr>
        <w:t>: 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ا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ش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هدات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بث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ي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ث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 الاستعر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امل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ج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ت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ف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طل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وض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اري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صدا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ة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8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ك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واتيمال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ر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توا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ي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ابع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ف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في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ر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رز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ص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تس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طو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يينها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8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أخيراً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ر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 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د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ه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ص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tl w:val="true"/>
          <w:lang w:val="fr-FR"/>
        </w:rPr>
        <w:t>.</w:t>
      </w:r>
    </w:p>
    <w:p>
      <w:pPr>
        <w:pStyle w:val="Normal"/>
        <w:spacing w:before="120" w:after="0"/>
        <w:jc w:val="center"/>
        <w:rPr>
          <w:u w:val="single"/>
          <w:lang w:val="fr-FR"/>
        </w:rPr>
      </w:pPr>
      <w:r>
        <w:rPr>
          <w:u w:val="single"/>
          <w:rtl w:val="tru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641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4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GE.12-4641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20513    0805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67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</w:footnote>
  <w:footnote w:id="3">
    <w:p>
      <w:pPr>
        <w:pStyle w:val="FootnoteText"/>
        <w:tabs>
          <w:tab w:val="right" w:pos="1021" w:leader="none"/>
          <w:tab w:val="left" w:pos="1267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ض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تيم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ك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جو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قع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ص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ر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مت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د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تيم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او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تهي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أغ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سا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د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تيم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صي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م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ضف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ض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دود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ضيف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بلد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ميكسك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لاكنال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غ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تا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ماتيتل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ان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تار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و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شيناوت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وس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و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يلانويفا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ت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ا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ضي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يونيسيف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7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تيمالا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una economía al servicio del desarrollo</w:t>
      </w:r>
      <w:r>
        <w:rPr>
          <w:sz w:val="18"/>
          <w:szCs w:val="26"/>
        </w:rPr>
        <w:t xml:space="preserve"> </w:t>
      </w:r>
      <w:r>
        <w:rPr>
          <w:i/>
          <w:iCs/>
          <w:sz w:val="18"/>
          <w:szCs w:val="26"/>
        </w:rPr>
        <w:t>humano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Informe Nacional de Desarrollo Humano</w:t>
      </w:r>
      <w:r>
        <w:rPr>
          <w:sz w:val="18"/>
          <w:szCs w:val="26"/>
        </w:rPr>
        <w:t xml:space="preserve"> 2007/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ا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لكتر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desarrollohumano.org.gt/content/indh-20072008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حوي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ئ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ف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خار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حوي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ا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اج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غواتيما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ي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ي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تيما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ك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عكس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تيم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وي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اف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ف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خارج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وي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ا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ت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ح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ا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ز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يراد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ضري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ج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و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ثم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ن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ر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ضع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تج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ليد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تيما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... (</w:t>
      </w:r>
      <w:r>
        <w:rPr>
          <w:sz w:val="18"/>
          <w:sz w:val="18"/>
          <w:szCs w:val="26"/>
          <w:rtl w:val="true"/>
        </w:rPr>
        <w:t>الحا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جلد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ثا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b/>
          <w:b/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96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غواتيمال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...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الحا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ع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9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2</w:t>
      </w:r>
      <w:r>
        <w:rPr>
          <w:sz w:val="18"/>
          <w:szCs w:val="26"/>
          <w:rtl w:val="true"/>
        </w:rPr>
        <w:t xml:space="preserve">. </w:t>
      </w:r>
    </w:p>
  </w:footnote>
  <w:footnote w:id="13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صريح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يونيس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تيما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نو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نري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روب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ش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ح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ون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لكتر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www.elmundo.es/elmundo/2008/04/03/ solidaridad/ 1207218919.html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ذ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إيكونوميس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4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رجي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سكوس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ارل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لور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El sistema de salud en Guatemala. ¿Hacia dónde vamos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  <w:rtl w:val="true"/>
        </w:rPr>
        <w:t>"</w:t>
      </w:r>
      <w:r>
        <w:rPr>
          <w:sz w:val="18"/>
          <w:szCs w:val="26"/>
        </w:rPr>
        <w:t>Retratos de muertes evitables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9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يكونوم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3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سته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بتد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را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ما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عد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خ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بتدائي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ا</w:t>
      </w:r>
      <w:r>
        <w:rPr>
          <w:sz w:val="18"/>
          <w:sz w:val="18"/>
          <w:szCs w:val="26"/>
          <w:rtl w:val="true"/>
        </w:rPr>
        <w:t>ً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أ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ا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د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صف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ح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وي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ح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و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لام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درا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ا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بكالوريا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ر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لم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عل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حاس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بيوت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sz w:val="18"/>
          <w:szCs w:val="26"/>
          <w:rtl w:val="true"/>
        </w:rPr>
        <w:t>.)</w:t>
      </w:r>
    </w:p>
  </w:footnote>
  <w:footnote w:id="19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غواتيمال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...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الحا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8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Cs w:val="26"/>
        </w:rPr>
        <w:tab/>
        <w:t xml:space="preserve">Espíndola and León, </w:t>
      </w:r>
      <w:r>
        <w:rPr>
          <w:i/>
          <w:iCs/>
          <w:spacing w:val="-4"/>
          <w:sz w:val="18"/>
          <w:szCs w:val="26"/>
        </w:rPr>
        <w:t>La deserción escolar en América Latina: un tema prioritario para la agenda regional</w:t>
      </w:r>
      <w:r>
        <w:rPr>
          <w:spacing w:val="-4"/>
          <w:sz w:val="18"/>
          <w:szCs w:val="26"/>
        </w:rPr>
        <w:t xml:space="preserve">, OEI, </w:t>
      </w:r>
      <w:r>
        <w:rPr>
          <w:i/>
          <w:iCs/>
          <w:spacing w:val="-4"/>
          <w:sz w:val="18"/>
          <w:szCs w:val="26"/>
        </w:rPr>
        <w:t>Revista Iberoamericana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عدد</w:t>
      </w:r>
      <w:r>
        <w:rPr>
          <w:spacing w:val="-4"/>
          <w:sz w:val="18"/>
          <w:szCs w:val="26"/>
          <w:rtl w:val="true"/>
        </w:rPr>
        <w:t xml:space="preserve">: </w:t>
      </w:r>
      <w:r>
        <w:rPr>
          <w:spacing w:val="-4"/>
          <w:sz w:val="18"/>
          <w:szCs w:val="26"/>
        </w:rPr>
        <w:t>30</w:t>
      </w:r>
      <w:r>
        <w:rPr>
          <w:spacing w:val="-4"/>
          <w:sz w:val="18"/>
          <w:szCs w:val="26"/>
          <w:rtl w:val="true"/>
        </w:rPr>
        <w:t xml:space="preserve"> (</w:t>
      </w:r>
      <w:r>
        <w:rPr>
          <w:spacing w:val="-4"/>
          <w:sz w:val="18"/>
          <w:sz w:val="18"/>
          <w:szCs w:val="26"/>
          <w:rtl w:val="true"/>
        </w:rPr>
        <w:t>أيلول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 w:val="18"/>
          <w:szCs w:val="26"/>
          <w:rtl w:val="true"/>
        </w:rPr>
        <w:t>سبتمب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  <w:rtl w:val="true"/>
        </w:rPr>
        <w:t>-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أول</w:t>
      </w:r>
      <w:r>
        <w:rPr>
          <w:spacing w:val="-4"/>
          <w:sz w:val="18"/>
          <w:szCs w:val="26"/>
          <w:rtl w:val="true"/>
        </w:rPr>
        <w:t>/</w:t>
      </w:r>
      <w:r>
        <w:rPr>
          <w:spacing w:val="-4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002</w:t>
      </w:r>
      <w:r>
        <w:rPr>
          <w:spacing w:val="-4"/>
          <w:sz w:val="18"/>
          <w:szCs w:val="26"/>
          <w:rtl w:val="true"/>
        </w:rPr>
        <w:t>)</w:t>
      </w:r>
      <w:r>
        <w:rPr>
          <w:spacing w:val="-4"/>
          <w:sz w:val="18"/>
          <w:sz w:val="18"/>
          <w:szCs w:val="26"/>
          <w:rtl w:val="true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ص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9</w:t>
      </w:r>
      <w:r>
        <w:rPr>
          <w:spacing w:val="-4"/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غواتيما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را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ما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وق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غواتيمال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...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الحا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5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ساه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ض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غواتي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غواتيمال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...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الحا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8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9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حي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بيريوديكو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Azpuru, </w:t>
      </w:r>
      <w:r>
        <w:rPr>
          <w:i/>
          <w:iCs/>
          <w:sz w:val="18"/>
          <w:szCs w:val="26"/>
        </w:rPr>
        <w:t>Cultura política de la democracia en Guatemala, 2010:</w:t>
      </w:r>
      <w:r>
        <w:rPr>
          <w:sz w:val="18"/>
          <w:szCs w:val="26"/>
        </w:rPr>
        <w:t xml:space="preserve"> consolidación democrática en las Américas en tiempos difíciles, 2010, p. 166</w:t>
      </w:r>
      <w:r>
        <w:rPr>
          <w:sz w:val="18"/>
          <w:szCs w:val="26"/>
          <w:rtl w:val="true"/>
        </w:rPr>
        <w:t xml:space="preserve">, </w:t>
      </w:r>
      <w:r>
        <w:rPr>
          <w:sz w:val="18"/>
          <w:sz w:val="18"/>
          <w:szCs w:val="26"/>
          <w:rtl w:val="true"/>
        </w:rPr>
        <w:t>المت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لكتر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  <w:lang w:val="es-ES"/>
        </w:rPr>
        <w:t xml:space="preserve"> </w:t>
      </w:r>
      <w:r>
        <w:rPr>
          <w:sz w:val="18"/>
          <w:szCs w:val="26"/>
          <w:lang w:val="es-ES"/>
        </w:rPr>
        <w:t>www.vanderbilt.edu/lapop/guatemala/2010-culturapolitica.pdf</w:t>
      </w:r>
      <w:r>
        <w:rPr>
          <w:sz w:val="18"/>
          <w:szCs w:val="26"/>
          <w:rtl w:val="true"/>
          <w:lang w:val="es-ES"/>
        </w:rPr>
        <w:t>.</w:t>
      </w:r>
    </w:p>
  </w:footnote>
  <w:footnote w:id="28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أسيس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3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مكتب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محامي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حقوق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الإنسان،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Cs w:val="26"/>
          <w:lang w:val="fr-FR" w:bidi="ar-TN"/>
        </w:rPr>
        <w:t>2010</w:t>
      </w:r>
      <w:r>
        <w:rPr>
          <w:sz w:val="18"/>
          <w:sz w:val="18"/>
          <w:szCs w:val="26"/>
          <w:rtl w:val="true"/>
          <w:lang w:val="fr-FR" w:bidi="ar-TN"/>
        </w:rPr>
        <w:t>،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ص</w:t>
      </w:r>
      <w:r>
        <w:rPr>
          <w:rFonts w:cs="Times New Roman"/>
          <w:sz w:val="18"/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Cs w:val="26"/>
          <w:lang w:val="fr-FR" w:bidi="ar-TN"/>
        </w:rPr>
        <w:t>61</w:t>
      </w:r>
      <w:r>
        <w:rPr>
          <w:sz w:val="18"/>
          <w:szCs w:val="26"/>
          <w:rtl w:val="true"/>
          <w:lang w:val="fr-FR" w:bidi="ar-TN"/>
        </w:rPr>
        <w:t xml:space="preserve"> </w:t>
      </w:r>
      <w:r>
        <w:rPr>
          <w:sz w:val="18"/>
          <w:sz w:val="18"/>
          <w:szCs w:val="26"/>
          <w:rtl w:val="true"/>
          <w:lang w:val="fr-FR" w:bidi="ar-TN"/>
        </w:rPr>
        <w:t>و</w:t>
      </w:r>
      <w:r>
        <w:rPr>
          <w:sz w:val="18"/>
          <w:szCs w:val="26"/>
          <w:lang w:val="fr-FR" w:bidi="ar-TN"/>
        </w:rPr>
        <w:t>62</w:t>
      </w:r>
      <w:r>
        <w:rPr>
          <w:sz w:val="18"/>
          <w:szCs w:val="26"/>
          <w:rtl w:val="true"/>
          <w:lang w:val="fr-FR" w:bidi="ar-TN"/>
        </w:rPr>
        <w:t>.</w:t>
      </w:r>
    </w:p>
  </w:footnote>
  <w:footnote w:id="31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TN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سابق،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ص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Cs w:val="26"/>
          <w:lang w:bidi="ar-TN"/>
        </w:rPr>
        <w:t>66</w:t>
      </w:r>
      <w:r>
        <w:rPr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و</w:t>
      </w:r>
      <w:r>
        <w:rPr>
          <w:sz w:val="18"/>
          <w:szCs w:val="26"/>
          <w:lang w:bidi="ar-TN"/>
        </w:rPr>
        <w:t>67</w:t>
      </w:r>
      <w:r>
        <w:rPr>
          <w:sz w:val="18"/>
          <w:szCs w:val="26"/>
          <w:rtl w:val="true"/>
          <w:lang w:bidi="ar-TN"/>
        </w:rPr>
        <w:t>.</w:t>
      </w:r>
    </w:p>
  </w:footnote>
  <w:footnote w:id="32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TN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سابق،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ص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Cs w:val="26"/>
          <w:lang w:bidi="ar-TN"/>
        </w:rPr>
        <w:t>65</w:t>
      </w:r>
      <w:r>
        <w:rPr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و</w:t>
      </w:r>
      <w:r>
        <w:rPr>
          <w:sz w:val="18"/>
          <w:szCs w:val="26"/>
          <w:lang w:bidi="ar-TN"/>
        </w:rPr>
        <w:t>66</w:t>
      </w:r>
      <w:r>
        <w:rPr>
          <w:sz w:val="18"/>
          <w:szCs w:val="26"/>
          <w:rtl w:val="true"/>
          <w:lang w:bidi="ar-TN"/>
        </w:rPr>
        <w:t>.</w:t>
      </w:r>
    </w:p>
  </w:footnote>
  <w:footnote w:id="33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TN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سابق،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ص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Cs w:val="26"/>
          <w:lang w:bidi="ar-TN"/>
        </w:rPr>
        <w:t>67</w:t>
      </w:r>
      <w:r>
        <w:rPr>
          <w:sz w:val="18"/>
          <w:szCs w:val="26"/>
          <w:rtl w:val="true"/>
          <w:lang w:bidi="ar-TN"/>
        </w:rPr>
        <w:t>.</w:t>
      </w:r>
    </w:p>
  </w:footnote>
  <w:footnote w:id="34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ف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اتيمال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sz w:val="18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رو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0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Programa Estado de la Nación, 2008, pp. 478, 480, 481, 483, 485 and 487</w:t>
      </w:r>
      <w:r>
        <w:rPr>
          <w:sz w:val="18"/>
          <w:szCs w:val="26"/>
          <w:rtl w:val="true"/>
        </w:rPr>
        <w:t>.</w:t>
      </w:r>
    </w:p>
  </w:footnote>
  <w:footnote w:id="38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sz w:val="18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ن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Informe sobre Desarrollo Humano</w:t>
      </w:r>
      <w:r>
        <w:rPr>
          <w:sz w:val="18"/>
          <w:sz w:val="18"/>
          <w:szCs w:val="26"/>
        </w:rPr>
        <w:t>،</w:t>
      </w:r>
      <w:r>
        <w:rPr>
          <w:rFonts w:cs="Times New Roman"/>
          <w:sz w:val="18"/>
          <w:sz w:val="18"/>
          <w:szCs w:val="26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</w:rPr>
        <w:t>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8</w:t>
      </w:r>
      <w:r>
        <w:rPr>
          <w:sz w:val="18"/>
          <w:szCs w:val="26"/>
          <w:rtl w:val="true"/>
        </w:rPr>
        <w:t>.</w:t>
      </w:r>
    </w:p>
  </w:footnote>
  <w:footnote w:id="40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Programa Estado de la Nación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حا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Informe sobre Desarrollo Humano</w:t>
      </w:r>
      <w:r>
        <w:rPr>
          <w:sz w:val="18"/>
          <w:sz w:val="18"/>
          <w:szCs w:val="26"/>
        </w:rPr>
        <w:t>،</w:t>
      </w:r>
      <w:r>
        <w:rPr>
          <w:rFonts w:cs="Times New Roman"/>
          <w:sz w:val="18"/>
          <w:sz w:val="18"/>
          <w:szCs w:val="26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8</w:t>
      </w:r>
      <w:r>
        <w:rPr>
          <w:sz w:val="18"/>
          <w:szCs w:val="26"/>
          <w:rtl w:val="true"/>
        </w:rPr>
        <w:t>.</w:t>
      </w:r>
    </w:p>
  </w:footnote>
  <w:footnote w:id="42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sz w:val="18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Misión Internacional de Verificación</w:t>
      </w:r>
      <w:r>
        <w:rPr>
          <w:sz w:val="18"/>
          <w:sz w:val="18"/>
          <w:szCs w:val="26"/>
        </w:rPr>
        <w:t>،</w:t>
      </w:r>
      <w:r>
        <w:rPr>
          <w:rFonts w:cs="Times New Roman"/>
          <w:sz w:val="18"/>
          <w:sz w:val="18"/>
          <w:szCs w:val="26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13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TN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TN"/>
        </w:rPr>
        <w:tab/>
        <w:t>أخذت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فقرات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Cs w:val="26"/>
          <w:lang w:bidi="ar-TN"/>
        </w:rPr>
        <w:t>148</w:t>
      </w:r>
      <w:r>
        <w:rPr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Cs w:val="26"/>
          <w:lang w:bidi="ar-TN"/>
        </w:rPr>
        <w:t>158</w:t>
      </w:r>
      <w:r>
        <w:rPr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موجز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محتوى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دستور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أدرجته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لجنة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بلدان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أمريكية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لحقوق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تقريرها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القطري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Cs w:val="26"/>
          <w:lang w:bidi="ar-TN"/>
        </w:rPr>
        <w:t>1985</w:t>
      </w:r>
      <w:r>
        <w:rPr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-TN"/>
        </w:rPr>
        <w:t xml:space="preserve"> </w:t>
      </w:r>
      <w:r>
        <w:rPr>
          <w:sz w:val="18"/>
          <w:sz w:val="18"/>
          <w:szCs w:val="26"/>
          <w:rtl w:val="true"/>
          <w:lang w:bidi="ar-TN"/>
        </w:rPr>
        <w:t>غواتيمالا</w:t>
      </w:r>
      <w:r>
        <w:rPr>
          <w:sz w:val="18"/>
          <w:szCs w:val="26"/>
          <w:rtl w:val="true"/>
          <w:lang w:bidi="ar-T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GTM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GTM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b w:val="false"/>
        <w:szCs w:val="26"/>
        <w:bCs w:val="false"/>
        <w:rFonts w:ascii="Traditional Arabic" w:hAnsi="Traditional Arabic" w:cs="Traditional Arabic"/>
      </w:rPr>
    </w:lvl>
  </w:abstractNum>
  <w:abstractNum w:abstractNumId="1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raditional Arabic"/>
      <w:sz w:val="20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aditional Arabic" w:hAnsi="Traditional Arabic" w:cs="Traditional Arabic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eorgia" w:hAnsi="Georgia" w:cs="Traditional Arabic"/>
      <w:sz w:val="20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cs="Traditional Arabic"/>
      <w:lang w:val="en-US" w:bidi="ar-SA"/>
    </w:rPr>
  </w:style>
  <w:style w:type="character" w:styleId="HeaderChar">
    <w:name w:val="Header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FooterChar">
    <w:name w:val="Footer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SingleTxtGChar">
    <w:name w:val="_ Single Txt_G Char"/>
    <w:basedOn w:val="DefaultParagraphFont"/>
    <w:qFormat/>
    <w:rPr>
      <w:rFonts w:eastAsia="Calibri"/>
      <w:lang w:val="en-GB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CH" w:bidi="ar-SA"/>
    </w:rPr>
  </w:style>
  <w:style w:type="character" w:styleId="A1">
    <w:name w:val="a1"/>
    <w:basedOn w:val="DefaultParagraphFont"/>
    <w:qFormat/>
    <w:rPr>
      <w:rFonts w:ascii="Times New Roman" w:hAnsi="Times New Roman" w:cs="Times New Roman"/>
      <w:color w:val="000000"/>
      <w:sz w:val="30"/>
      <w:szCs w:val="3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360" w:right="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7"/>
      </w:numPr>
      <w:spacing w:lineRule="exact" w:line="380" w:before="0" w:after="120"/>
      <w:ind w:left="2438" w:right="1247" w:hanging="0"/>
      <w:jc w:val="both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mailSignature">
    <w:name w:val="E-mail Signature"/>
    <w:basedOn w:val="Normal"/>
    <w:qFormat/>
    <w:pPr>
      <w:ind w:left="0" w:right="0" w:hanging="0"/>
      <w:jc w:val="both"/>
    </w:pPr>
    <w:rPr/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right="0" w:hanging="360"/>
      <w:jc w:val="both"/>
    </w:pPr>
    <w:rPr/>
  </w:style>
  <w:style w:type="paragraph" w:styleId="List3">
    <w:name w:val="List Bullet 4"/>
    <w:basedOn w:val="Normal"/>
    <w:pPr>
      <w:ind w:left="1080" w:right="0" w:hanging="360"/>
      <w:jc w:val="both"/>
    </w:pPr>
    <w:rPr/>
  </w:style>
  <w:style w:type="paragraph" w:styleId="List4">
    <w:name w:val="List Bullet 5"/>
    <w:basedOn w:val="Normal"/>
    <w:pPr>
      <w:ind w:left="1440" w:right="0" w:hanging="360"/>
      <w:jc w:val="both"/>
    </w:pPr>
    <w:rPr/>
  </w:style>
  <w:style w:type="paragraph" w:styleId="List5">
    <w:name w:val="List Number"/>
    <w:basedOn w:val="Normal"/>
    <w:pPr>
      <w:ind w:left="1800" w:right="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080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40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800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080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800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  <w:szCs w:val="24"/>
    </w:rPr>
  </w:style>
  <w:style w:type="paragraph" w:styleId="NormalIndent">
    <w:name w:val="Normal Indent"/>
    <w:basedOn w:val="Normal"/>
    <w:qFormat/>
    <w:pPr>
      <w:ind w:left="68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PlainText">
    <w:name w:val="Plain Text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320" w:right="0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rFonts w:eastAsia="Calibri" w:cs="Times New Roman"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jc w:val="left"/>
    </w:pPr>
    <w:rPr>
      <w:rFonts w:eastAsia="Calibri" w:cs="Times New Roman"/>
      <w:b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  <w:szCs w:val="16"/>
      <w:lang w:val="fr-CH"/>
    </w:rPr>
  </w:style>
  <w:style w:type="paragraph" w:styleId="Ara">
    <w:name w:val="ara"/>
    <w:basedOn w:val="Normal"/>
    <w:qFormat/>
    <w:pPr>
      <w:spacing w:lineRule="auto" w:line="240" w:before="100" w:after="0"/>
      <w:ind w:left="0" w:right="0" w:hanging="0"/>
      <w:jc w:val="left"/>
    </w:pPr>
    <w:rPr>
      <w:rFonts w:cs="Times New Roman"/>
      <w:color w:val="892210"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48:00Z</dcterms:created>
  <dc:creator>Gamal</dc:creator>
  <dc:description/>
  <cp:keywords/>
  <dc:language>en-US</dc:language>
  <cp:lastModifiedBy>BALAN</cp:lastModifiedBy>
  <cp:lastPrinted>2013-05-07T12:18:00Z</cp:lastPrinted>
  <dcterms:modified xsi:type="dcterms:W3CDTF">2013-05-08T13:48:00Z</dcterms:modified>
  <cp:revision>2</cp:revision>
  <dc:subject>CONTRACTULL</dc:subject>
  <dc:title>HRI/CORE/GTM/2012</dc:title>
</cp:coreProperties>
</file>