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OMN/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238720584"/>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238720584"/>
            <w:bookmarkStart w:id="1" w:name="__Fieldmark__0_4238720584"/>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5 October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lang w:val="en-US"/>
              </w:rPr>
            </w:pPr>
            <w:r>
              <w:rPr>
                <w:sz w:val="20"/>
                <w:lang w:val="en-US"/>
              </w:rPr>
              <w:t>Original</w:t>
            </w:r>
            <w:r>
              <w:rPr>
                <w:sz w:val="20"/>
              </w:rPr>
              <w:t xml:space="preserve">: </w:t>
            </w:r>
            <w:r>
              <w:rPr>
                <w:sz w:val="20"/>
                <w:lang w:val="en-US"/>
              </w:rPr>
              <w:t>Arabic</w:t>
            </w:r>
          </w:p>
          <w:p>
            <w:pPr>
              <w:pStyle w:val="Normal"/>
              <w:rPr>
                <w:sz w:val="20"/>
                <w:lang w:val="en-US"/>
              </w:rPr>
            </w:pPr>
            <w:r>
              <w:rPr>
                <w:sz w:val="20"/>
                <w:lang w:val="en-US"/>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Оман</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Normal"/>
        <w:jc w:val="right"/>
        <w:rPr/>
      </w:pPr>
      <w:r>
        <w:rPr/>
        <w:t>[11 апреля 2013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Общая информация</w:t>
        <w:tab/>
        <w:tab/>
        <w:t>1–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и культурные </w:t>
        <w:br/>
        <w:tab/>
        <w:tab/>
        <w:tab/>
        <w:t>показатели</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 государства</w:t>
        <w:tab/>
        <w:t>16–3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ие рамки защиты и поощрения прав человека</w:t>
        <w:tab/>
        <w:tab/>
        <w:t>33–1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3–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и институциональные рамки защиты прав человека</w:t>
        <w:br/>
        <w:tab/>
        <w:tab/>
        <w:tab/>
        <w:t>на национальном уровне</w:t>
        <w:tab/>
        <w:tab/>
        <w:t>40–1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оцедура представления национальных докладов</w:t>
        <w:tab/>
        <w:tab/>
        <w:t>135–13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Информация о недискриминации и равенстве и об эффективных</w:t>
        <w:br/>
        <w:tab/>
        <w:tab/>
        <w:t>средствах правовой защиты</w:t>
        <w:tab/>
        <w:tab/>
        <w:t>137–14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Недискриминация и равенство</w:t>
        <w:tab/>
        <w:tab/>
        <w:t>137–14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ффективные средства правовой защиты</w:t>
        <w:tab/>
        <w:tab/>
        <w:t>145–146</w:t>
        <w:tab/>
        <w:t>32</w:t>
      </w:r>
      <w:r>
        <w:br w:type="page"/>
      </w:r>
    </w:p>
    <w:p>
      <w:pPr>
        <w:pStyle w:val="HChGR"/>
        <w:rPr/>
      </w:pPr>
      <w:r>
        <w:rPr/>
        <w:tab/>
      </w:r>
      <w:r>
        <w:rPr>
          <w:lang w:val="en-GB"/>
        </w:rPr>
        <w:t>I</w:t>
      </w:r>
      <w:r>
        <w:rPr/>
        <w:t>.</w:t>
        <w:tab/>
        <w:t>Общая информация</w:t>
      </w:r>
    </w:p>
    <w:p>
      <w:pPr>
        <w:pStyle w:val="H1GR"/>
        <w:rPr/>
      </w:pPr>
      <w:r>
        <w:rPr/>
        <w:tab/>
      </w:r>
      <w:r>
        <w:rPr>
          <w:lang w:val="en-GB"/>
        </w:rPr>
        <w:t>A</w:t>
      </w:r>
      <w:r>
        <w:rPr/>
        <w:t>.</w:t>
        <w:tab/>
        <w:t>Демографические, экономические, социальные и культурные показатели</w:t>
      </w:r>
    </w:p>
    <w:p>
      <w:pPr>
        <w:pStyle w:val="H23GR"/>
        <w:rPr/>
      </w:pPr>
      <w:r>
        <w:rPr/>
        <w:tab/>
        <w:tab/>
        <w:t>Географическое положение</w:t>
      </w:r>
    </w:p>
    <w:p>
      <w:pPr>
        <w:pStyle w:val="SingleTxtGR"/>
        <w:rPr/>
      </w:pPr>
      <w:r>
        <w:rPr/>
        <w:t>1.</w:t>
        <w:tab/>
        <w:t>Султанат Оман расположен на юго-восточной оконечности Аравийского полуострова между 16°40’ и 26°20’ северной широты и 51°50’ и 59°40’ восточной долготы. Его территория протяженностью почти в 3 165 км от Ормузского пролива до границ с Республикой Йемен омывается водами трех морей − Персидского залива, Оманского залива и Аравийского моря.</w:t>
      </w:r>
    </w:p>
    <w:p>
      <w:pPr>
        <w:pStyle w:val="H23GR"/>
        <w:rPr/>
      </w:pPr>
      <w:r>
        <w:rPr/>
        <w:tab/>
        <w:tab/>
        <w:t>Язык</w:t>
      </w:r>
    </w:p>
    <w:p>
      <w:pPr>
        <w:pStyle w:val="SingleTxtGR"/>
        <w:rPr/>
      </w:pPr>
      <w:r>
        <w:rPr/>
        <w:t>2.</w:t>
        <w:tab/>
        <w:t xml:space="preserve">Официальный язык − арабский, английский широко используется в экономической жизни и в сфере образования. </w:t>
      </w:r>
    </w:p>
    <w:p>
      <w:pPr>
        <w:pStyle w:val="H23GR"/>
        <w:rPr/>
      </w:pPr>
      <w:r>
        <w:rPr/>
        <w:tab/>
        <w:tab/>
        <w:t>Площадь</w:t>
      </w:r>
    </w:p>
    <w:p>
      <w:pPr>
        <w:pStyle w:val="SingleTxtGR"/>
        <w:rPr/>
      </w:pPr>
      <w:r>
        <w:rPr/>
        <w:t>3.</w:t>
        <w:tab/>
        <w:t xml:space="preserve">Общая площадь территории страны – около 309 500 кв. км, где встречаются самые разнообразные формы ландшафта с различными топографическими характеристиками. </w:t>
      </w:r>
    </w:p>
    <w:p>
      <w:pPr>
        <w:pStyle w:val="H23GR"/>
        <w:rPr/>
      </w:pPr>
      <w:r>
        <w:rPr/>
        <w:tab/>
        <w:tab/>
        <w:t>Топография</w:t>
      </w:r>
    </w:p>
    <w:p>
      <w:pPr>
        <w:pStyle w:val="SingleTxtGR"/>
        <w:rPr/>
      </w:pPr>
      <w:r>
        <w:rPr/>
        <w:t>4.</w:t>
        <w:tab/>
        <w:t xml:space="preserve">Для Султаната Оман характерна многообразная топография, делящая его на три географических района. Они включают высокие горы и глубокие фьорды на севере, песчаные дюны в губернаторстве Северная Шаркия, две обширные равнины в центральной части страны, зеленые холмы в губернаторстве Дофар на юге и разнообразное и изрезанное бухтами побережье, простирающееся с севера на юг на 3 165 км. Северная прибрежная полоса вдоль Оманского залива получила название Эль-Батина; эта узкая плодородная равнина отделена от остальной части страны Хаджарскими горами. Самой высокой вершиной является Джебель-Шамс, высота которой достигает 3 009 метров. На южных склонах разбросаны оазисные городки, которые хорошо заметны среди произрастающих в бесплодной пустыне финиковых пальм. На юге Омана пролегает вторая горная цепь Омана, горное плато Дофар, превращающееся в летний сезон дождей в зеленеющие нагорья, благодаря которым отступает бедный растительностью ландшафт и возникает множество чудесных природных видов. </w:t>
      </w:r>
    </w:p>
    <w:p>
      <w:pPr>
        <w:pStyle w:val="H23GR"/>
        <w:rPr/>
      </w:pPr>
      <w:r>
        <w:rPr/>
        <w:tab/>
        <w:tab/>
        <w:t>Климат</w:t>
      </w:r>
    </w:p>
    <w:p>
      <w:pPr>
        <w:pStyle w:val="SingleTxtGR"/>
        <w:rPr/>
      </w:pPr>
      <w:r>
        <w:rPr/>
        <w:t>5.</w:t>
        <w:tab/>
        <w:t>Климат в Султанате Оман – аридный (пустынный) и полуаридный (степной), на протяжении большей части года удерживаются высокие температуры, за исключением возвышенностей и островов. В летние дни температура превышает 45 °</w:t>
      </w:r>
      <w:r>
        <w:rPr>
          <w:lang w:val="en-GB"/>
        </w:rPr>
        <w:t>C</w:t>
      </w:r>
      <w:r>
        <w:rPr/>
        <w:t>. В самые холодные месяцы температура не падает ниже 20 °</w:t>
      </w:r>
      <w:r>
        <w:rPr>
          <w:lang w:val="en-GB"/>
        </w:rPr>
        <w:t>C</w:t>
      </w:r>
      <w:r>
        <w:rPr/>
        <w:t xml:space="preserve">, поскольку Северный тропик пересекает северную треть территории страны, которая по своему местоположению находится на границе зон внетропических циклонов и субтропических муссонов. Осадков мало, при этом наблюдаются сильные колебания количества и времени их выпадения. На севере страны осадки выпадают зимой в результате образования зон пониженного атмосферного давления (среднегодовая норма – 100 мм). Наиболее обильны они в горных районах и в губернаторстве Эз-Захира, меньше всего осадков выпадает в губернаторствах Южная Эль-Батина и Северная Эль-Батина, затем следуют губернаторства Эд-Дахилия и Эль-Вуста. Ввиду того, что образующиеся водные потоки стекают по долинам, огибая заселенные и городские районы, в Омане создана продуманная система рытья скважин или небольших каналов, за которыми осуществляется постоянный уход, и сооружения обводняющих дамб в основных долинах для увеличения годовой подпитки водоносного горизонта из естественных источников воды, а также бурения артезианских скважин. В губернаторстве Дохар юго-западные муссоны приносят влагу летом. Средняя норма осадков в этот период может превышать 150 мм. </w:t>
      </w:r>
    </w:p>
    <w:p>
      <w:pPr>
        <w:pStyle w:val="SingleTxtGR"/>
        <w:rPr/>
      </w:pPr>
      <w:r>
        <w:rPr/>
        <w:t>6.</w:t>
        <w:tab/>
        <w:t xml:space="preserve">В горах собираются тучи и моросит дождь, и возникающий в этих условиях пышный растительный покров позволяет выращивать скот и верблюдов. Дожди бывают зимой и летом, способствуя произрастанию пастбищной и различной другой природной растительности, включая заросли колючих кустарников и флору пустынь, и успешному ведению сельского хозяйства. Население концентрируется там, где есть вода. На протяжении большей части года дуют северо-восточные пассаты, порой поворачиваясь в северо-западном направлении и тогда зимой идут дожди. На юге страны юго-западные ветры приносят дождливую погоду. Внутренние районы Омана отличаются сухостью, что позволяет людям легче переносить экстремально высокие температуры, в прибрежных же районах относительная влажность высока и жара ощущается сильнее. Климат в Султанате различается по регионам. Поэтому на побережье летом жаркая и влажная погода, а внутри страны – жарко и сухо, за исключением высокогорья, где весь год сохраняются умеренные температуры. </w:t>
      </w:r>
    </w:p>
    <w:p>
      <w:pPr>
        <w:pStyle w:val="H23GR"/>
        <w:rPr/>
      </w:pPr>
      <w:r>
        <w:rPr/>
        <w:tab/>
        <w:tab/>
        <w:t>Население</w:t>
      </w:r>
    </w:p>
    <w:p>
      <w:pPr>
        <w:pStyle w:val="SingleTxtGR"/>
        <w:rPr/>
      </w:pPr>
      <w:r>
        <w:rPr/>
        <w:t>7.</w:t>
        <w:tab/>
        <w:t xml:space="preserve">По данным переписи 2010 года численность населения Омана составляет 2 773 479 человек, из которых 75% живет в городах и 25% − в сельской местности; доля женщин – 41,9%, мужчин – 58,1%. По тем же данным прирост населения составил 2,4%, общий коэффициент рождаемости – 31 на 1 000 оманцев, а общий коэффициент смертности – 3,3. Средняя ожидаемая продолжительность жизни при рождении – 76 лет (73,6 года для мужчин и 78,7 года для женщин) против 74,28 года в 2005 году и 73,6 года в 2000 году. Значительна доля молодежи – на молодых людей в возрасте до 15 лет приходится 27,8% от всего населения. Также по данным переписи 2010 года экономически активное население (в возрасте от 15 до 59 лет) составляет почти 68% от общей численности населения, а люди в возрасте от 60 лет – 4,1%. В стране постоянно проживает 816 143 иностранных работника. </w:t>
      </w:r>
    </w:p>
    <w:p>
      <w:pPr>
        <w:pStyle w:val="SingleTxtGR"/>
        <w:rPr/>
      </w:pPr>
      <w:r>
        <w:rPr/>
        <w:t>8.</w:t>
        <w:tab/>
        <w:t xml:space="preserve">Согласно </w:t>
      </w:r>
      <w:r>
        <w:rPr>
          <w:i/>
        </w:rPr>
        <w:t>Статистическому ежегоднику</w:t>
      </w:r>
      <w:r>
        <w:rPr/>
        <w:t xml:space="preserve"> за 2011 год и данным за 2010 год общая численность работающих составляет 318 086 человек, из которых 140 370 человек занято в государственном секторе (исключая военнослужащих), а общая численность иностранной рабочей силы − 976 828 человек, из которых 956 000 человек занято в частном секторе.</w:t>
      </w:r>
    </w:p>
    <w:p>
      <w:pPr>
        <w:pStyle w:val="SingleTxtGR"/>
        <w:rPr/>
      </w:pPr>
      <w:r>
        <w:rPr/>
        <w:t>9.</w:t>
        <w:tab/>
        <w:t>По данным переписи 2010 года суммарный коэффициент рождаемости в Султанате составляет 3,4 живорождения на одну женщину репродуктивного возраста против 6,2 по данным переписи 1993 года. К 2003 году этот показатель снизился почти наполовину до 3,4 живорождения на одну женщину репродуктивного возраста.</w:t>
      </w:r>
    </w:p>
    <w:p>
      <w:pPr>
        <w:pStyle w:val="SingleTxtGR"/>
        <w:rPr/>
      </w:pPr>
      <w:r>
        <w:rPr/>
        <w:t>10.</w:t>
        <w:tab/>
        <w:t>Коэффициент материнской смертности составил в 2010 году 26,4 на 100 000 живорожденных. Снизилась и младенческая смертность (в возрасте до одного года): в 2010 году этот показатель равнялся 9,3 на 1 000 живорожденных против 10,28 на 1 000 живорожденных в 2005 году. Смертность в возрасте до пяти лет составляла в 2010 году 11,3 на 1 000 живорожденных.</w:t>
      </w:r>
    </w:p>
    <w:p>
      <w:pPr>
        <w:pStyle w:val="SingleTxtGR"/>
        <w:rPr/>
      </w:pPr>
      <w:r>
        <w:rPr/>
        <w:t>11.</w:t>
        <w:tab/>
        <w:t xml:space="preserve">Государственные расходы на здравоохранение составили 5% от общего объема расходов по бюджету. </w:t>
      </w:r>
    </w:p>
    <w:p>
      <w:pPr>
        <w:pStyle w:val="SingleTxtGR"/>
        <w:rPr/>
      </w:pPr>
      <w:r>
        <w:rPr/>
        <w:t>12.</w:t>
        <w:tab/>
        <w:t xml:space="preserve">В 2010 году государство выделило на образование 9,5% от общего объема расходов по бюджету, в результате чего скорректированный чистый коэффициент охвата системой образования на национальном уровне достиг 90,5% против лишь 52,4% в 1993 году. В 2009/10 учебном году скорректированный чистый коэффициент охвата базовым образованием детей в возрасте 6−11 лет составил 97,5%, в то время как в 2004/05 учебном году он равнялся 85,2%. Для возрастной группы 12−14 лет скорректированный чистый коэффициент охвата образованием подготовительной ступени достиг в 2009/10 учебном году 94,9% против 68,2% в 2004/05 учебном году. </w:t>
      </w:r>
    </w:p>
    <w:p>
      <w:pPr>
        <w:pStyle w:val="SingleTxtGR"/>
        <w:rPr/>
      </w:pPr>
      <w:r>
        <w:rPr/>
        <w:t>13.</w:t>
        <w:tab/>
        <w:t xml:space="preserve">Перепись 2010 года показала, что доля неграмотных среди населения в возрасте от 10 лет равнялась 12,2% против 17,7% по данным переписи 2003 года и 41,2% согласно переписи 1993 года. Такое снижение данного показателя объясняется осуществлением в стране мероприятий по борьбе с неграмотностью. </w:t>
      </w:r>
    </w:p>
    <w:p>
      <w:pPr>
        <w:pStyle w:val="SingleTxtGR"/>
        <w:rPr/>
      </w:pPr>
      <w:r>
        <w:rPr/>
        <w:t>14.</w:t>
        <w:tab/>
        <w:t>Валовой внутренний продукт (ВВП) в текущих ценах составил в 2010 году 22,773 млрд. оманских риалов при среднегодовых темпах роста в размере 22,7%. Душевой показатель ВВП равнялся 7 775 оманским риалам.</w:t>
      </w:r>
    </w:p>
    <w:p>
      <w:pPr>
        <w:pStyle w:val="SingleTxtGR"/>
        <w:rPr/>
      </w:pPr>
      <w:r>
        <w:rPr/>
        <w:t>15.</w:t>
        <w:tab/>
        <w:t xml:space="preserve">На долю нефтяного сектора приходилось 45% совокупного ВВП. </w:t>
      </w:r>
    </w:p>
    <w:p>
      <w:pPr>
        <w:pStyle w:val="H1GR"/>
        <w:rPr/>
      </w:pPr>
      <w:r>
        <w:rPr/>
        <w:tab/>
      </w:r>
      <w:r>
        <w:rPr>
          <w:lang w:val="en-GB"/>
        </w:rPr>
        <w:t>B</w:t>
      </w:r>
      <w:r>
        <w:rPr/>
        <w:t>.</w:t>
        <w:tab/>
        <w:t>Конституционная, политическая и правовая структура государства</w:t>
      </w:r>
    </w:p>
    <w:p>
      <w:pPr>
        <w:pStyle w:val="SingleTxtGR"/>
        <w:rPr/>
      </w:pPr>
      <w:r>
        <w:rPr/>
        <w:t>16.</w:t>
        <w:tab/>
        <w:t>Султанат Оман является независимым, в полной мере суверенным арабским государством. Столица – Маскат. В Султанате принят ислам, являющийся религией, которую исповедует большая часть населения страны. Лица других вероисповеданий беспрепятственно придерживаются своей веры. Система государственного управления в Султанате является наследственной монархией, в которой порядок престолонаследования предусматривает переход власти потомку Саида бен Турки бен Саида бен Султана по мужской линии. Избранный для наследования власти должен быть совершеннолетним, дееспособным мусульманином, законнорожденным сыном подданных Омана, исповедующих ислам.</w:t>
      </w:r>
    </w:p>
    <w:p>
      <w:pPr>
        <w:pStyle w:val="SingleTxtGR"/>
        <w:rPr/>
      </w:pPr>
      <w:r>
        <w:rPr/>
        <w:t>17.</w:t>
        <w:tab/>
        <w:t xml:space="preserve">Ниже изложена структура власти в Султанате. </w:t>
      </w:r>
    </w:p>
    <w:p>
      <w:pPr>
        <w:pStyle w:val="H23GR"/>
        <w:rPr/>
      </w:pPr>
      <w:r>
        <w:rPr/>
        <w:tab/>
        <w:tab/>
        <w:t>Исполнительная власть</w:t>
      </w:r>
    </w:p>
    <w:p>
      <w:pPr>
        <w:pStyle w:val="SingleTxtGR"/>
        <w:rPr/>
      </w:pPr>
      <w:r>
        <w:rPr/>
        <w:t>18.</w:t>
        <w:tab/>
        <w:t>Исполнительную власть возглавляет султан в качестве главы государства и верховного главнокомандующего вооруженными силами, который исполняет следующие функции:</w:t>
      </w:r>
    </w:p>
    <w:p>
      <w:pPr>
        <w:pStyle w:val="Bullet1GR"/>
        <w:numPr>
          <w:ilvl w:val="0"/>
          <w:numId w:val="16"/>
        </w:numPr>
        <w:ind w:right="1134" w:hanging="0"/>
        <w:rPr/>
      </w:pPr>
      <w:r>
        <w:rPr/>
        <w:t>защищает независимость и территориальную целостность страны, охраняет ее внешнюю и внутреннюю безопасность, обеспечивает соблюдение прав и свобод граждан, гарантирует верховенство закона и определяет общую политику государства;</w:t>
      </w:r>
    </w:p>
    <w:p>
      <w:pPr>
        <w:pStyle w:val="Bullet1GR"/>
        <w:numPr>
          <w:ilvl w:val="0"/>
          <w:numId w:val="16"/>
        </w:numPr>
        <w:ind w:right="1134" w:hanging="0"/>
        <w:rPr/>
      </w:pPr>
      <w:r>
        <w:rPr/>
        <w:t>незамедлительно принимает меры по защите от опасности, угрожающей спокойствию Султаната Оман, его территориальной целостности, безопасности его народа и его интересов или препятствующей выполнению государственными органами своих задач;</w:t>
      </w:r>
    </w:p>
    <w:p>
      <w:pPr>
        <w:pStyle w:val="Bullet1GR"/>
        <w:numPr>
          <w:ilvl w:val="0"/>
          <w:numId w:val="16"/>
        </w:numPr>
        <w:ind w:right="1134" w:hanging="0"/>
        <w:rPr/>
      </w:pPr>
      <w:r>
        <w:rPr/>
        <w:t>представляет Султанат во внутренних делах и во всех видах международных отношений с другими государствами;</w:t>
      </w:r>
    </w:p>
    <w:p>
      <w:pPr>
        <w:pStyle w:val="Bullet1GR"/>
        <w:numPr>
          <w:ilvl w:val="0"/>
          <w:numId w:val="16"/>
        </w:numPr>
        <w:ind w:right="1134" w:hanging="0"/>
        <w:rPr/>
      </w:pPr>
      <w:r>
        <w:rPr/>
        <w:t>председательствует в Совете министров или назначает лицо, которое будет выполнять эти функции;</w:t>
      </w:r>
    </w:p>
    <w:p>
      <w:pPr>
        <w:pStyle w:val="Bullet1GR"/>
        <w:numPr>
          <w:ilvl w:val="0"/>
          <w:numId w:val="16"/>
        </w:numPr>
        <w:ind w:right="1134" w:hanging="0"/>
        <w:rPr/>
      </w:pPr>
      <w:r>
        <w:rPr/>
        <w:t>председательствует в специальных советах или назначает лицо, которое будет выполнять эти функции;</w:t>
      </w:r>
    </w:p>
    <w:p>
      <w:pPr>
        <w:pStyle w:val="Bullet1GR"/>
        <w:numPr>
          <w:ilvl w:val="0"/>
          <w:numId w:val="16"/>
        </w:numPr>
        <w:ind w:right="1134" w:hanging="0"/>
        <w:rPr/>
      </w:pPr>
      <w:r>
        <w:rPr/>
        <w:t>учреждает подразделения административного аппарата государства, регламентирует их деятельность и упраздняет такие подразделения;</w:t>
      </w:r>
    </w:p>
    <w:p>
      <w:pPr>
        <w:pStyle w:val="Bullet1GR"/>
        <w:numPr>
          <w:ilvl w:val="0"/>
          <w:numId w:val="16"/>
        </w:numPr>
        <w:ind w:right="1134" w:hanging="0"/>
        <w:rPr/>
      </w:pPr>
      <w:r>
        <w:rPr/>
        <w:t>назначает на должность заместителей премьер-министра, министров и должностных лиц аналогичного ранга и освобождает их от должности;</w:t>
      </w:r>
    </w:p>
    <w:p>
      <w:pPr>
        <w:pStyle w:val="Bullet1GR"/>
        <w:numPr>
          <w:ilvl w:val="0"/>
          <w:numId w:val="16"/>
        </w:numPr>
        <w:ind w:right="1134" w:hanging="0"/>
        <w:rPr/>
      </w:pPr>
      <w:r>
        <w:rPr/>
        <w:t>назначает на должность заместителей министров, генеральных секретарей и должностных лиц аналогичного ранга и освобождает их от должности;</w:t>
      </w:r>
    </w:p>
    <w:p>
      <w:pPr>
        <w:pStyle w:val="Bullet1GR"/>
        <w:numPr>
          <w:ilvl w:val="0"/>
          <w:numId w:val="16"/>
        </w:numPr>
        <w:ind w:right="1134" w:hanging="0"/>
        <w:rPr/>
      </w:pPr>
      <w:r>
        <w:rPr/>
        <w:t>назначает старших судей и должностных лиц аналогичного ранга и освобождает их от должности;</w:t>
      </w:r>
    </w:p>
    <w:p>
      <w:pPr>
        <w:pStyle w:val="Bullet1GR"/>
        <w:numPr>
          <w:ilvl w:val="0"/>
          <w:numId w:val="16"/>
        </w:numPr>
        <w:ind w:right="1134" w:hanging="0"/>
        <w:rPr/>
      </w:pPr>
      <w:r>
        <w:rPr/>
        <w:t>в соответствии с положениями закона объявляет чрезвычайное положение, всеобщую мобилизацию, войну и заключает мир;</w:t>
      </w:r>
    </w:p>
    <w:p>
      <w:pPr>
        <w:pStyle w:val="Bullet1GR"/>
        <w:numPr>
          <w:ilvl w:val="0"/>
          <w:numId w:val="16"/>
        </w:numPr>
        <w:ind w:right="1134" w:hanging="0"/>
        <w:rPr/>
      </w:pPr>
      <w:r>
        <w:rPr/>
        <w:t>провозглашает и утверждает законы;</w:t>
      </w:r>
    </w:p>
    <w:p>
      <w:pPr>
        <w:pStyle w:val="Bullet1GR"/>
        <w:numPr>
          <w:ilvl w:val="0"/>
          <w:numId w:val="16"/>
        </w:numPr>
        <w:ind w:right="1134" w:hanging="0"/>
        <w:rPr/>
      </w:pPr>
      <w:r>
        <w:rPr/>
        <w:t>в соответствии с положениями закона заключает международные договоры и соглашения или делегирует полномочия на их подписание и издает указы об их ратификации;</w:t>
      </w:r>
    </w:p>
    <w:p>
      <w:pPr>
        <w:pStyle w:val="Bullet1GR"/>
        <w:numPr>
          <w:ilvl w:val="0"/>
          <w:numId w:val="16"/>
        </w:numPr>
        <w:ind w:right="1134" w:hanging="0"/>
        <w:rPr/>
      </w:pPr>
      <w:r>
        <w:rPr/>
        <w:t>в соответствии с предусмотренными законом ограничениями и условиями назначает на должность и освобождает от должности политических представителей, направляемых в другие государства и международные организации, и дает согласие на аккредитацию представителей государств и международных организаций;</w:t>
      </w:r>
    </w:p>
    <w:p>
      <w:pPr>
        <w:pStyle w:val="Bullet1GR"/>
        <w:numPr>
          <w:ilvl w:val="0"/>
          <w:numId w:val="16"/>
        </w:numPr>
        <w:ind w:right="1134" w:hanging="0"/>
        <w:rPr/>
      </w:pPr>
      <w:r>
        <w:rPr/>
        <w:t>объявляет амнистию или отменяет наказание;</w:t>
      </w:r>
    </w:p>
    <w:p>
      <w:pPr>
        <w:pStyle w:val="Bullet1GR"/>
        <w:numPr>
          <w:ilvl w:val="0"/>
          <w:numId w:val="16"/>
        </w:numPr>
        <w:ind w:right="1134" w:hanging="0"/>
        <w:rPr/>
      </w:pPr>
      <w:r>
        <w:rPr/>
        <w:t>награждает орденами и присваивает военные звания.</w:t>
      </w:r>
    </w:p>
    <w:p>
      <w:pPr>
        <w:pStyle w:val="SingleTxtGR"/>
        <w:rPr/>
      </w:pPr>
      <w:r>
        <w:rPr/>
        <w:t>19.</w:t>
        <w:tab/>
        <w:t>Совет министров является высшим органом исполнительной власти Султаната и возглавляется Его Величеством султаном. На Совет министров возложена реализация общей политики государства, и он выполняет, в частности, следующие задачи:</w:t>
      </w:r>
    </w:p>
    <w:p>
      <w:pPr>
        <w:pStyle w:val="Bullet1GR"/>
        <w:numPr>
          <w:ilvl w:val="0"/>
          <w:numId w:val="16"/>
        </w:numPr>
        <w:ind w:right="1134" w:hanging="0"/>
        <w:rPr/>
      </w:pPr>
      <w:r>
        <w:rPr/>
        <w:t>направляет Султану рекомендации по экономическим, политическим, социальным, исполнительным и административным вопросам в пределах компетенции правительства, включая внесение предложений по проектам законов и указов;</w:t>
      </w:r>
    </w:p>
    <w:p>
      <w:pPr>
        <w:pStyle w:val="Bullet1GR"/>
        <w:numPr>
          <w:ilvl w:val="0"/>
          <w:numId w:val="16"/>
        </w:numPr>
        <w:ind w:right="1134" w:hanging="0"/>
        <w:rPr/>
      </w:pPr>
      <w:r>
        <w:rPr/>
        <w:t>защищает интересы граждан, гарантирует им доступ к необходимым услугам и улучшает экономические, социальные, медицинские и культурные аспекты их жизни;</w:t>
      </w:r>
    </w:p>
    <w:p>
      <w:pPr>
        <w:pStyle w:val="Bullet1GR"/>
        <w:numPr>
          <w:ilvl w:val="0"/>
          <w:numId w:val="16"/>
        </w:numPr>
        <w:ind w:right="1134" w:hanging="0"/>
        <w:rPr/>
      </w:pPr>
      <w:r>
        <w:rPr/>
        <w:t xml:space="preserve">определяет цели и общую политику социально-экономического и административного развития и предлагает пути и меры, необходимые для ее реализации для обеспечения рационального использования финансовых, экономических и людских ресурсов; </w:t>
      </w:r>
    </w:p>
    <w:p>
      <w:pPr>
        <w:pStyle w:val="Bullet1GR"/>
        <w:numPr>
          <w:ilvl w:val="0"/>
          <w:numId w:val="16"/>
        </w:numPr>
        <w:ind w:right="1134" w:hanging="0"/>
        <w:rPr/>
      </w:pPr>
      <w:r>
        <w:rPr/>
        <w:t>обсуждает планы развития, подготовленные компетентными органами, после их представления в Совет Омана, направляет эти планы на утверждение Его Величеству султану и контролирует их выполнение;</w:t>
      </w:r>
    </w:p>
    <w:p>
      <w:pPr>
        <w:pStyle w:val="Bullet1GR"/>
        <w:numPr>
          <w:ilvl w:val="0"/>
          <w:numId w:val="16"/>
        </w:numPr>
        <w:ind w:right="1134" w:hanging="0"/>
        <w:rPr/>
      </w:pPr>
      <w:r>
        <w:rPr/>
        <w:t>обсуждает предложения министерств по вопросам их компетенции и выносит необходимые рекомендации и решения в этой связи;</w:t>
      </w:r>
    </w:p>
    <w:p>
      <w:pPr>
        <w:pStyle w:val="Bullet1GR"/>
        <w:numPr>
          <w:ilvl w:val="0"/>
          <w:numId w:val="16"/>
        </w:numPr>
        <w:ind w:right="1134" w:hanging="0"/>
        <w:rPr/>
      </w:pPr>
      <w:r>
        <w:rPr/>
        <w:t xml:space="preserve">контролирует работу административного аппарата государства, наблюдает за выполнением им своих функций и обеспечивает координацию деятельности его подразделений; </w:t>
      </w:r>
    </w:p>
    <w:p>
      <w:pPr>
        <w:pStyle w:val="Bullet1GR"/>
        <w:numPr>
          <w:ilvl w:val="0"/>
          <w:numId w:val="16"/>
        </w:numPr>
        <w:ind w:right="1134" w:hanging="0"/>
        <w:rPr/>
      </w:pPr>
      <w:r>
        <w:rPr/>
        <w:t xml:space="preserve">осуществляет общий контроль над осуществлением законов, указов, постановлений, решений, договоров, соглашений и приговоров судов, обеспечивая их исполнение. </w:t>
      </w:r>
    </w:p>
    <w:p>
      <w:pPr>
        <w:pStyle w:val="SingleTxtGR"/>
        <w:rPr/>
      </w:pPr>
      <w:r>
        <w:rPr/>
        <w:t>20.</w:t>
        <w:tab/>
        <w:t xml:space="preserve">В состав органов исполнительной власти входят специализированные советы, отвечающие за вопросы сотрудничества и оказывающие правительству помощь в выполнении возложенных на него функций. </w:t>
      </w:r>
    </w:p>
    <w:p>
      <w:pPr>
        <w:pStyle w:val="H23GR"/>
        <w:rPr/>
      </w:pPr>
      <w:r>
        <w:rPr/>
        <w:tab/>
        <w:tab/>
        <w:t>Законодательный орган</w:t>
      </w:r>
    </w:p>
    <w:p>
      <w:pPr>
        <w:pStyle w:val="SingleTxtGR"/>
        <w:rPr/>
      </w:pPr>
      <w:r>
        <w:rPr/>
        <w:t>21.</w:t>
        <w:tab/>
        <w:t>В 2011 году в соответствии с поправками, внесенными в Основной закон государства Султанским указом № 99/2011, на Совет Омана был возложен ряд законодательных и надзорных функций в интересах обеспечения его наиболее эффективного функционирования. Законодательным органом Султаната является Совет Омана, в состав которого, как показано ниже, входят Государственный совет и Совет шуры.</w:t>
      </w:r>
    </w:p>
    <w:p>
      <w:pPr>
        <w:pStyle w:val="H4GR"/>
        <w:rPr/>
      </w:pPr>
      <w:r>
        <w:rPr/>
        <w:tab/>
        <w:tab/>
        <w:t>Государственный совет</w:t>
      </w:r>
    </w:p>
    <w:p>
      <w:pPr>
        <w:pStyle w:val="SingleTxtGR"/>
        <w:rPr/>
      </w:pPr>
      <w:r>
        <w:rPr/>
        <w:t>22.</w:t>
        <w:tab/>
        <w:t>Государственный совет имеет в своем составе председателя и членов, число которых, включая председателя, не должно превышать число членов Совета шуры. Они назначаются султанским указом из числа лиц следующих категорий:</w:t>
      </w:r>
    </w:p>
    <w:p>
      <w:pPr>
        <w:pStyle w:val="Bullet1GR"/>
        <w:numPr>
          <w:ilvl w:val="0"/>
          <w:numId w:val="16"/>
        </w:numPr>
        <w:ind w:right="1134" w:hanging="0"/>
        <w:rPr/>
      </w:pPr>
      <w:r>
        <w:rPr/>
        <w:t>бывших министров, заместителей министра и лиц аналогичного ранга;</w:t>
      </w:r>
    </w:p>
    <w:p>
      <w:pPr>
        <w:pStyle w:val="Bullet1GR"/>
        <w:numPr>
          <w:ilvl w:val="0"/>
          <w:numId w:val="16"/>
        </w:numPr>
        <w:ind w:right="1134" w:hanging="0"/>
        <w:rPr/>
      </w:pPr>
      <w:r>
        <w:rPr/>
        <w:t>бывших послов;</w:t>
      </w:r>
    </w:p>
    <w:p>
      <w:pPr>
        <w:pStyle w:val="Bullet1GR"/>
        <w:numPr>
          <w:ilvl w:val="0"/>
          <w:numId w:val="16"/>
        </w:numPr>
        <w:ind w:right="1134" w:hanging="0"/>
        <w:rPr/>
      </w:pPr>
      <w:r>
        <w:rPr/>
        <w:t>бывших старших судей;</w:t>
      </w:r>
    </w:p>
    <w:p>
      <w:pPr>
        <w:pStyle w:val="Bullet1GR"/>
        <w:numPr>
          <w:ilvl w:val="0"/>
          <w:numId w:val="16"/>
        </w:numPr>
        <w:ind w:right="1134" w:hanging="0"/>
        <w:rPr/>
      </w:pPr>
      <w:r>
        <w:rPr/>
        <w:t>вышедших в отставку высокопоставленных должностных лиц;</w:t>
      </w:r>
    </w:p>
    <w:p>
      <w:pPr>
        <w:pStyle w:val="Bullet1GR"/>
        <w:numPr>
          <w:ilvl w:val="0"/>
          <w:numId w:val="16"/>
        </w:numPr>
        <w:ind w:right="1134" w:hanging="0"/>
        <w:rPr/>
      </w:pPr>
      <w:r>
        <w:rPr/>
        <w:t>видных деятелей науки, литературы и культуры и преподавателей университетов, колледжей и институтов;</w:t>
      </w:r>
    </w:p>
    <w:p>
      <w:pPr>
        <w:pStyle w:val="Bullet1GR"/>
        <w:numPr>
          <w:ilvl w:val="0"/>
          <w:numId w:val="16"/>
        </w:numPr>
        <w:ind w:right="1134" w:hanging="0"/>
        <w:rPr/>
      </w:pPr>
      <w:r>
        <w:rPr/>
        <w:t>высокопоставленных должностных лиц и предпринимателей;</w:t>
      </w:r>
    </w:p>
    <w:p>
      <w:pPr>
        <w:pStyle w:val="Bullet1GR"/>
        <w:numPr>
          <w:ilvl w:val="0"/>
          <w:numId w:val="16"/>
        </w:numPr>
        <w:ind w:right="1134" w:hanging="0"/>
        <w:rPr/>
      </w:pPr>
      <w:r>
        <w:rPr/>
        <w:t>лиц, имеющих важные заслуги перед страной;</w:t>
      </w:r>
    </w:p>
    <w:p>
      <w:pPr>
        <w:pStyle w:val="Bullet1GR"/>
        <w:numPr>
          <w:ilvl w:val="0"/>
          <w:numId w:val="16"/>
        </w:numPr>
        <w:ind w:right="1134" w:hanging="0"/>
        <w:rPr/>
      </w:pPr>
      <w:r>
        <w:rPr/>
        <w:t>любых других лиц, которых соизволит избрать Его Величество султан.</w:t>
      </w:r>
    </w:p>
    <w:p>
      <w:pPr>
        <w:pStyle w:val="SingleTxtGR"/>
        <w:rPr/>
      </w:pPr>
      <w:r>
        <w:rPr/>
        <w:t>23.</w:t>
        <w:tab/>
        <w:t xml:space="preserve">В настоящее время Государственный совет насчитывает 83 члена, включая 15 женщин, составляющих 18% членов Совета. </w:t>
      </w:r>
    </w:p>
    <w:p>
      <w:pPr>
        <w:pStyle w:val="H4GR"/>
        <w:rPr/>
      </w:pPr>
      <w:r>
        <w:rPr/>
        <w:tab/>
        <w:tab/>
        <w:t>Совет шуры</w:t>
      </w:r>
    </w:p>
    <w:p>
      <w:pPr>
        <w:pStyle w:val="SingleTxtGR"/>
        <w:rPr/>
      </w:pPr>
      <w:r>
        <w:rPr/>
        <w:t>24.</w:t>
        <w:tab/>
        <w:t xml:space="preserve">В состав Совета шуры (Консультативного совета) входят члены, избранные от всех административных единиц (вилаятов) Султаната. Число членов Совета определено таким образом, что каждый вилаят представлен либо одним членом, если на дату начала выдвижения кандидатов численность жителей вилаята не превышает 30 000 человек, либо двумя членами, если численность жителей вилаята на ту же дату превышает этот уровень. </w:t>
      </w:r>
    </w:p>
    <w:p>
      <w:pPr>
        <w:pStyle w:val="SingleTxtGR"/>
        <w:rPr/>
      </w:pPr>
      <w:r>
        <w:rPr/>
        <w:t>25.</w:t>
        <w:tab/>
        <w:t xml:space="preserve">В настоящее время Совет шуры насчитывает 84 члена, представляющих различные вилаяты Султаната; среди членов Совета есть одна женщина. </w:t>
      </w:r>
    </w:p>
    <w:p>
      <w:pPr>
        <w:pStyle w:val="SingleTxtGR"/>
        <w:rPr/>
      </w:pPr>
      <w:r>
        <w:rPr/>
        <w:t>26.</w:t>
        <w:tab/>
        <w:t xml:space="preserve">Оба совета осуществляют свои функции в соответствии с положениями Основного закона государства, обязывающего их ставить на обсуждение законопроекты, подготовленные правительством для утверждения Советом Омана или внесения соответствующих поправок или препровождать их непосредственно Его Величеству султану для промульгации. Совет Омана также предлагает законопроекты и передает их на рассмотрение правительству, которое затем возвращает их в Совет. Согласно Основному закону государства проекты планов развития и годового бюджета государства должны вноситься Советом министров в Совет шуры для обсуждения и подготовки рекомендаций не позднее, чем в течение одного месяца с момента представления. Затем они передаются в Государственный совет для обсуждения и подготовки рекомендаций не позднее чем в течение 15 дней с момента представления. Председатель Государственного совета обязан возвратить их Совету министров вместе с рекомендациями обоих Советов. Совет министров должен уведомить оба Совета, если какая-либо рекомендация не принята, указав причину, по которой это не сделано. Согласно Основному закону государства проекты соглашений по экономическим и социальным вопросам, которые правительство намеревается заключить или присоединение к которым оно готовит, должны препровождаться в Совет шуры для обсуждения и представления заключения в Совет министров, который затем предпринимает шаги, которые он сочтет целесообразными. Кроме того, оба Совета осуществляют надзорные функции, как это предусмотрено в Основном законе государства, и ввиду этого их члены могут направлять министрам запросы по вопросам, относящимся к их компетенции. Министрам также может быть предложено представить Совету шуры годовой доклад о ходе реализации проектов, осуществляемых их министерствами, при этом Совет может вызвать любого такого министра для представления информации и обсуждения внутренних вопросов в пределах мандата соответствующего министерства. Регламенты Государственного совета и Совета шуры предусматривают ряд других надзорных функций. </w:t>
      </w:r>
    </w:p>
    <w:p>
      <w:pPr>
        <w:pStyle w:val="H23GR"/>
        <w:rPr/>
      </w:pPr>
      <w:r>
        <w:rPr/>
        <w:tab/>
        <w:tab/>
        <w:t>Судебные органы</w:t>
      </w:r>
    </w:p>
    <w:p>
      <w:pPr>
        <w:pStyle w:val="SingleTxtGR"/>
        <w:rPr/>
      </w:pPr>
      <w:r>
        <w:rPr/>
        <w:t>27.</w:t>
        <w:tab/>
        <w:t>Статья 59 Основного закона государства гласит: "Верховенство закона составляет основу власти в государстве. Безупречность судебных органов и непредвзятость и честность судей – гарантия прав и свобод". Кроме того, в статье 61 предусмотрено следующее: "Принимая решения, судьи руководствуются лишь законом. Они могут быть отстранены от должности только в случаях, предусмотренных законом. Никто не вправе вмешиваться в ход рассмотрения дел в суде или в вопросы правосудия. Такое вмешательство является преступлением, преследуемым по закону". Помимо этого, закон определяет требования, предъявляемые к кандидатам на судебные должности, условия и порядок назначения, перемещения и повышения судей, гарантии, предоставляемые судьям, случаи, в которых отстранение судей от должности не допускается, а также содержит другие положения, связанные с деятельностью судей.</w:t>
      </w:r>
    </w:p>
    <w:p>
      <w:pPr>
        <w:pStyle w:val="H4GR"/>
        <w:rPr/>
      </w:pPr>
      <w:r>
        <w:rPr/>
        <w:tab/>
        <w:tab/>
        <w:t>Высший судебный совет</w:t>
      </w:r>
    </w:p>
    <w:p>
      <w:pPr>
        <w:pStyle w:val="SingleTxtGR"/>
        <w:rPr/>
      </w:pPr>
      <w:r>
        <w:rPr/>
        <w:t>28.</w:t>
        <w:tab/>
        <w:t>Председателем Высшего судебного совета является Его Величество султан, а его заместителем – председатель Верховного суда. Члены Совета назначены Султанским указом № 9/2012 из числа судебных работников. Какое-либо вмешательство органов исполнительной власти в деятельность судебных органов не допускается. Согласно Указу об учреждении Высшего судебного совета Совет призван гарантировать независимость судебных органов, прививать ценности, идеалы и этические принципы работы судебных органов и осуществлять надзор над судебной системой. Он также наделен правом надзора во всех судебных вопросах.</w:t>
      </w:r>
    </w:p>
    <w:p>
      <w:pPr>
        <w:pStyle w:val="SingleTxtGR"/>
        <w:rPr/>
      </w:pPr>
      <w:r>
        <w:rPr/>
        <w:t>29.</w:t>
        <w:tab/>
        <w:t>В Султанате существуют два вида судебной системы:</w:t>
      </w:r>
    </w:p>
    <w:p>
      <w:pPr>
        <w:pStyle w:val="SingleTxtGR"/>
        <w:rPr/>
      </w:pPr>
      <w:r>
        <w:rPr/>
        <w:tab/>
      </w:r>
      <w:r>
        <w:rPr>
          <w:lang w:val="en-GB"/>
        </w:rPr>
        <w:t>a</w:t>
      </w:r>
      <w:r>
        <w:rPr/>
        <w:t>)</w:t>
        <w:tab/>
        <w:t>обычные судебные органы: к их числу относятся обычные суды различных уровней, в том числе суды первой инстанции, апелляционные суды и Верховный суд. Их деятельность регулируется положениями Закона о судебной системе, обнародованного Султанским указом № 90/99, Гражданского и торгового процессуального кодекса, обнародованного Султанским указом № 29/2002 и Уголовно-процессуального кодекса, обнародованного Султанским указом № 97/99. Эти суды вправе рассматривать различные дела, в том числе гражданские, торговые и трудовые споры, уголовные дела и дела личного статуса, за исключением административных дел, относящихся к компетенции Административного суда;</w:t>
      </w:r>
    </w:p>
    <w:p>
      <w:pPr>
        <w:pStyle w:val="SingleTxtGR"/>
        <w:rPr/>
      </w:pPr>
      <w:r>
        <w:rPr/>
        <w:tab/>
      </w:r>
      <w:r>
        <w:rPr>
          <w:lang w:val="en-GB"/>
        </w:rPr>
        <w:t>b</w:t>
      </w:r>
      <w:r>
        <w:rPr/>
        <w:t>)</w:t>
        <w:tab/>
        <w:t>административная юстиция: созданный согласно Султанскому указу № 91/99 Административный суд, который полномочен рассматривать споры по административным вопросам, включая жалобы сторон в отношении решений и действий подразделений государственного административного аппарата. Султанским указом № 3/2009 в Закон об Административном суде были внесены поправки с целью расширения юрисдикции Суда для осуществления надзора над административной деятельностью подразделений государственного административного аппарата.</w:t>
      </w:r>
    </w:p>
    <w:p>
      <w:pPr>
        <w:pStyle w:val="SingleTxtGR"/>
        <w:rPr/>
      </w:pPr>
      <w:r>
        <w:rPr/>
        <w:t>30.</w:t>
        <w:tab/>
        <w:t>Следует отметить, что Султанским указом № 102/2010 был упразднен Совет государственной безопасности, и теперь дела, ранее относившиеся к его юрисдикции, передаются на рассмотрение в компетентный обычный суд.</w:t>
      </w:r>
    </w:p>
    <w:p>
      <w:pPr>
        <w:pStyle w:val="SingleTxtGR"/>
        <w:rPr/>
      </w:pPr>
      <w:r>
        <w:rPr/>
        <w:t>31.</w:t>
        <w:tab/>
        <w:t xml:space="preserve">Наконец, согласно Султанскому указу № 10/2012, который регулирует вопросы отправления правосудия, судебные органы стали полностью независимыми от исполнительной ветви власти и получили право решать все вопросы своей деятельности и укомплектования штатов без малейшего вмешательства какого-либо министерства или иного государственного органа. </w:t>
      </w:r>
    </w:p>
    <w:p>
      <w:pPr>
        <w:pStyle w:val="SingleTxtGR"/>
        <w:rPr/>
      </w:pPr>
      <w:r>
        <w:rPr/>
        <w:t>32.</w:t>
        <w:tab/>
        <w:t xml:space="preserve">В законе о неправительственных организациях, обнародованном Султанским указом № 14/2000, оговорены условия и обстоятельства, гарантирующие право лиц создавать и образовывать неправительственные организации (НПО), которым аналогичным образом гарантирован независимый статус. Закон также наделяет Министерство социального развития полномочиями осуществлять надзор над деятельностью этих организаций без ущерба для их независимого статуса. Кроме того, Закон гарантирует право лиц обжаловать в Административном совете касающиеся НПО решения упомянутого министерства и наделяет правления НПО правом осуществлять руководство деятельностью этих организаций в соответствии с их уставом. По состоянию на 2012 год, помимо 56 ассоциаций оманских женщин и 10 районных клубов, в стране насчитывалось 27 отраслевых НПО и 25 благотворительных НПО. </w:t>
      </w:r>
    </w:p>
    <w:p>
      <w:pPr>
        <w:pStyle w:val="HChGR"/>
        <w:rPr/>
      </w:pPr>
      <w:r>
        <w:rPr/>
        <w:tab/>
        <w:t>II.</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SingleTxtGR"/>
        <w:rPr/>
      </w:pPr>
      <w:r>
        <w:rPr/>
        <w:t>33.</w:t>
        <w:tab/>
        <w:t xml:space="preserve">С первых шагов благословенного возрождения в 1970 году Султанат играет активную роль в формировании международного права прав человека и международного гуманитарного права, став участником целого ряда соответствующих конвенций и протоколов, т.е. подписав и ратифицировав большую часть международных правозащитных конвенций и протоколов к ним и выполняя налагаемые ими международные обязательства. </w:t>
      </w:r>
    </w:p>
    <w:p>
      <w:pPr>
        <w:pStyle w:val="SingleTxtGR"/>
        <w:rPr/>
      </w:pPr>
      <w:r>
        <w:rPr/>
        <w:t>34.</w:t>
        <w:tab/>
        <w:t>Одним из аспектов этой деятельности является приведение национального законодательства в соответствие с международными нормами и стандартами договоров, ратифицированных Султанатом, который также должным образом представляет доклады о проделанной работе международным договорным органам и учитывает их рекомендации.</w:t>
      </w:r>
    </w:p>
    <w:p>
      <w:pPr>
        <w:pStyle w:val="SingleTxtGR"/>
        <w:rPr/>
      </w:pPr>
      <w:r>
        <w:rPr/>
        <w:t>35.</w:t>
        <w:tab/>
        <w:t>Законодательные органы Омана воплотили этот курс в четких и действенных положениях Основного закона государства о защите прав человека, что также находит отражение в конкретных нормативных актах обычного законодательства. Руководствуясь таким подходом, Султанат присоединился к большому числу международных правозащитных конвенций и ратифицировал их; неисчерпывающий перечень этих договоров приводится ниже.</w:t>
      </w:r>
    </w:p>
    <w:tbl>
      <w:tblPr>
        <w:tblW w:w="7370" w:type="dxa"/>
        <w:jc w:val="left"/>
        <w:tblInd w:w="1106" w:type="dxa"/>
        <w:tblLayout w:type="fixed"/>
        <w:tblCellMar>
          <w:top w:w="0" w:type="dxa"/>
          <w:left w:w="28" w:type="dxa"/>
          <w:bottom w:w="0" w:type="dxa"/>
          <w:right w:w="28" w:type="dxa"/>
        </w:tblCellMar>
      </w:tblPr>
      <w:tblGrid>
        <w:gridCol w:w="3266"/>
        <w:gridCol w:w="2400"/>
        <w:gridCol w:w="1704"/>
      </w:tblGrid>
      <w:tr>
        <w:trPr>
          <w:tblHeader w:val="true"/>
        </w:trPr>
        <w:tc>
          <w:tcPr>
            <w:tcW w:w="3266" w:type="dxa"/>
            <w:tcBorders>
              <w:top w:val="single" w:sz="4" w:space="0" w:color="000000"/>
              <w:bottom w:val="single" w:sz="12" w:space="0" w:color="000000"/>
            </w:tcBorders>
          </w:tcPr>
          <w:p>
            <w:pPr>
              <w:pStyle w:val="Normal"/>
              <w:spacing w:lineRule="exact" w:line="200" w:before="80" w:after="80"/>
              <w:rPr>
                <w:i/>
                <w:i/>
                <w:sz w:val="16"/>
              </w:rPr>
            </w:pPr>
            <w:r>
              <w:rPr>
                <w:i/>
                <w:sz w:val="16"/>
              </w:rPr>
              <w:t>Конвенция</w:t>
            </w:r>
          </w:p>
        </w:tc>
        <w:tc>
          <w:tcPr>
            <w:tcW w:w="2400" w:type="dxa"/>
            <w:tcBorders>
              <w:top w:val="single" w:sz="4" w:space="0" w:color="000000"/>
              <w:bottom w:val="single" w:sz="12" w:space="0" w:color="000000"/>
            </w:tcBorders>
          </w:tcPr>
          <w:p>
            <w:pPr>
              <w:pStyle w:val="Normal"/>
              <w:spacing w:lineRule="exact" w:line="200" w:before="80" w:after="80"/>
              <w:rPr>
                <w:i/>
                <w:i/>
                <w:sz w:val="16"/>
              </w:rPr>
            </w:pPr>
            <w:r>
              <w:rPr>
                <w:i/>
                <w:sz w:val="16"/>
              </w:rPr>
              <w:t>Номер указа</w:t>
            </w:r>
          </w:p>
        </w:tc>
        <w:tc>
          <w:tcPr>
            <w:tcW w:w="1704" w:type="dxa"/>
            <w:tcBorders>
              <w:top w:val="single" w:sz="4" w:space="0" w:color="000000"/>
              <w:bottom w:val="single" w:sz="12" w:space="0" w:color="000000"/>
            </w:tcBorders>
          </w:tcPr>
          <w:p>
            <w:pPr>
              <w:pStyle w:val="Normal"/>
              <w:spacing w:lineRule="exact" w:line="200" w:before="80" w:after="80"/>
              <w:rPr/>
            </w:pPr>
            <w:r>
              <w:rPr>
                <w:i/>
                <w:sz w:val="16"/>
              </w:rPr>
              <w:t xml:space="preserve">Дата ратификации </w:t>
            </w:r>
          </w:p>
        </w:tc>
      </w:tr>
      <w:tr>
        <w:trPr/>
        <w:tc>
          <w:tcPr>
            <w:tcW w:w="3266" w:type="dxa"/>
            <w:tcBorders>
              <w:top w:val="single" w:sz="12" w:space="0" w:color="000000"/>
            </w:tcBorders>
          </w:tcPr>
          <w:p>
            <w:pPr>
              <w:pStyle w:val="Normal"/>
              <w:rPr/>
            </w:pPr>
            <w:r>
              <w:rPr/>
              <w:t xml:space="preserve">Конвенция Международной организации труда (МОТ) № 29 о принудительном или обязательном труде </w:t>
            </w:r>
          </w:p>
        </w:tc>
        <w:tc>
          <w:tcPr>
            <w:tcW w:w="2400" w:type="dxa"/>
            <w:tcBorders>
              <w:top w:val="single" w:sz="12" w:space="0" w:color="000000"/>
            </w:tcBorders>
          </w:tcPr>
          <w:p>
            <w:pPr>
              <w:pStyle w:val="Normal"/>
              <w:rPr/>
            </w:pPr>
            <w:r>
              <w:rPr/>
              <w:t>Султанский указ</w:t>
            </w:r>
            <w:r>
              <w:rPr>
                <w:lang w:val="en-US"/>
              </w:rPr>
              <w:t> </w:t>
            </w:r>
            <w:r>
              <w:rPr/>
              <w:t>№</w:t>
            </w:r>
            <w:r>
              <w:rPr>
                <w:lang w:val="en-US"/>
              </w:rPr>
              <w:t> </w:t>
            </w:r>
            <w:r>
              <w:rPr/>
              <w:t>75/1996</w:t>
            </w:r>
          </w:p>
        </w:tc>
        <w:tc>
          <w:tcPr>
            <w:tcW w:w="1704" w:type="dxa"/>
            <w:tcBorders>
              <w:top w:val="single" w:sz="12" w:space="0" w:color="000000"/>
            </w:tcBorders>
          </w:tcPr>
          <w:p>
            <w:pPr>
              <w:pStyle w:val="Normal"/>
              <w:rPr/>
            </w:pPr>
            <w:r>
              <w:rPr/>
              <w:t>25 сентября 1996</w:t>
            </w:r>
            <w:r>
              <w:rPr>
                <w:lang w:val="en-US"/>
              </w:rPr>
              <w:t> </w:t>
            </w:r>
            <w:r>
              <w:rPr/>
              <w:t>года</w:t>
            </w:r>
          </w:p>
        </w:tc>
      </w:tr>
      <w:tr>
        <w:trPr/>
        <w:tc>
          <w:tcPr>
            <w:tcW w:w="3266" w:type="dxa"/>
            <w:tcBorders/>
          </w:tcPr>
          <w:p>
            <w:pPr>
              <w:pStyle w:val="Normal"/>
              <w:rPr/>
            </w:pPr>
            <w:r>
              <w:rPr/>
              <w:t>Конвенция МОТ № 138 о минимальном возрасте для приема на работу</w:t>
            </w:r>
          </w:p>
        </w:tc>
        <w:tc>
          <w:tcPr>
            <w:tcW w:w="2400" w:type="dxa"/>
            <w:tcBorders/>
          </w:tcPr>
          <w:p>
            <w:pPr>
              <w:pStyle w:val="Normal"/>
              <w:rPr/>
            </w:pPr>
            <w:r>
              <w:rPr/>
              <w:t>Султанский указ</w:t>
            </w:r>
            <w:r>
              <w:rPr>
                <w:lang w:val="en-US"/>
              </w:rPr>
              <w:t> </w:t>
            </w:r>
            <w:r>
              <w:rPr/>
              <w:t>№</w:t>
            </w:r>
            <w:r>
              <w:rPr>
                <w:lang w:val="en-US"/>
              </w:rPr>
              <w:t> </w:t>
            </w:r>
            <w:r>
              <w:rPr/>
              <w:t>38/2001</w:t>
            </w:r>
          </w:p>
        </w:tc>
        <w:tc>
          <w:tcPr>
            <w:tcW w:w="1704" w:type="dxa"/>
            <w:tcBorders/>
          </w:tcPr>
          <w:p>
            <w:pPr>
              <w:pStyle w:val="Normal"/>
              <w:rPr/>
            </w:pPr>
            <w:r>
              <w:rPr/>
              <w:t>24 апреля 2001</w:t>
            </w:r>
            <w:r>
              <w:rPr>
                <w:lang w:val="en-US"/>
              </w:rPr>
              <w:t> </w:t>
            </w:r>
            <w:r>
              <w:rPr/>
              <w:t>года</w:t>
            </w:r>
          </w:p>
        </w:tc>
      </w:tr>
      <w:tr>
        <w:trPr/>
        <w:tc>
          <w:tcPr>
            <w:tcW w:w="3266" w:type="dxa"/>
            <w:tcBorders/>
          </w:tcPr>
          <w:p>
            <w:pPr>
              <w:pStyle w:val="Normal"/>
              <w:rPr/>
            </w:pPr>
            <w:r>
              <w:rPr/>
              <w:t>Конвенция МОТ № 182 о запрещении и немедленных мерах по искоренению наихудших форм детского труда</w:t>
            </w:r>
          </w:p>
        </w:tc>
        <w:tc>
          <w:tcPr>
            <w:tcW w:w="2400" w:type="dxa"/>
            <w:tcBorders/>
          </w:tcPr>
          <w:p>
            <w:pPr>
              <w:pStyle w:val="Normal"/>
              <w:rPr/>
            </w:pPr>
            <w:r>
              <w:rPr/>
              <w:t>Султанский указ</w:t>
            </w:r>
            <w:r>
              <w:rPr>
                <w:lang w:val="en-US"/>
              </w:rPr>
              <w:t> </w:t>
            </w:r>
            <w:r>
              <w:rPr/>
              <w:t>№</w:t>
            </w:r>
            <w:r>
              <w:rPr>
                <w:lang w:val="en-US"/>
              </w:rPr>
              <w:t> </w:t>
            </w:r>
            <w:r>
              <w:rPr/>
              <w:t>65/2005</w:t>
            </w:r>
          </w:p>
        </w:tc>
        <w:tc>
          <w:tcPr>
            <w:tcW w:w="1704" w:type="dxa"/>
            <w:tcBorders/>
          </w:tcPr>
          <w:p>
            <w:pPr>
              <w:pStyle w:val="Normal"/>
              <w:rPr/>
            </w:pPr>
            <w:r>
              <w:rPr/>
              <w:t>3 июля 2005 года</w:t>
            </w:r>
          </w:p>
        </w:tc>
      </w:tr>
      <w:tr>
        <w:trPr/>
        <w:tc>
          <w:tcPr>
            <w:tcW w:w="3266" w:type="dxa"/>
            <w:tcBorders/>
          </w:tcPr>
          <w:p>
            <w:pPr>
              <w:pStyle w:val="Normal"/>
              <w:rPr/>
            </w:pPr>
            <w:r>
              <w:rPr/>
              <w:t>Конвенция МОТ № 105 об упразднении принудительного труда</w:t>
            </w:r>
          </w:p>
        </w:tc>
        <w:tc>
          <w:tcPr>
            <w:tcW w:w="2400" w:type="dxa"/>
            <w:tcBorders/>
          </w:tcPr>
          <w:p>
            <w:pPr>
              <w:pStyle w:val="Normal"/>
              <w:rPr/>
            </w:pPr>
            <w:r>
              <w:rPr/>
              <w:t>Султанский указ</w:t>
            </w:r>
            <w:r>
              <w:rPr>
                <w:lang w:val="en-US"/>
              </w:rPr>
              <w:t> </w:t>
            </w:r>
            <w:r>
              <w:rPr/>
              <w:t>№</w:t>
            </w:r>
            <w:r>
              <w:rPr>
                <w:lang w:val="en-US"/>
              </w:rPr>
              <w:t> </w:t>
            </w:r>
            <w:r>
              <w:rPr/>
              <w:t>65/2005</w:t>
            </w:r>
          </w:p>
        </w:tc>
        <w:tc>
          <w:tcPr>
            <w:tcW w:w="1704" w:type="dxa"/>
            <w:tcBorders/>
          </w:tcPr>
          <w:p>
            <w:pPr>
              <w:pStyle w:val="Normal"/>
              <w:rPr/>
            </w:pPr>
            <w:r>
              <w:rPr/>
              <w:t>3 мая 2005 года</w:t>
            </w:r>
          </w:p>
        </w:tc>
      </w:tr>
      <w:tr>
        <w:trPr/>
        <w:tc>
          <w:tcPr>
            <w:tcW w:w="3266" w:type="dxa"/>
            <w:tcBorders/>
          </w:tcPr>
          <w:p>
            <w:pPr>
              <w:pStyle w:val="Normal"/>
              <w:rPr/>
            </w:pPr>
            <w:r>
              <w:rPr/>
              <w:t>Арабская конвенция № 18 о детском труде 1996 года, исключая статьи 3, 7, 8, 9, 10, 16, 20, 21 и 23</w:t>
            </w:r>
          </w:p>
        </w:tc>
        <w:tc>
          <w:tcPr>
            <w:tcW w:w="2400" w:type="dxa"/>
            <w:tcBorders/>
          </w:tcPr>
          <w:p>
            <w:pPr>
              <w:pStyle w:val="Normal"/>
              <w:rPr/>
            </w:pPr>
            <w:r>
              <w:rPr/>
              <w:t>Султанский указ</w:t>
            </w:r>
            <w:r>
              <w:rPr>
                <w:lang w:val="en-US"/>
              </w:rPr>
              <w:t> </w:t>
            </w:r>
            <w:r>
              <w:rPr/>
              <w:t>№</w:t>
            </w:r>
            <w:r>
              <w:rPr>
                <w:lang w:val="en-US"/>
              </w:rPr>
              <w:t> </w:t>
            </w:r>
            <w:r>
              <w:rPr/>
              <w:t>47/2006</w:t>
            </w:r>
          </w:p>
        </w:tc>
        <w:tc>
          <w:tcPr>
            <w:tcW w:w="1704" w:type="dxa"/>
            <w:tcBorders/>
          </w:tcPr>
          <w:p>
            <w:pPr>
              <w:pStyle w:val="Normal"/>
              <w:rPr/>
            </w:pPr>
            <w:r>
              <w:rPr/>
              <w:t>10 мая 2006 года</w:t>
            </w:r>
          </w:p>
        </w:tc>
      </w:tr>
      <w:tr>
        <w:trPr/>
        <w:tc>
          <w:tcPr>
            <w:tcW w:w="3266" w:type="dxa"/>
            <w:tcBorders/>
          </w:tcPr>
          <w:p>
            <w:pPr>
              <w:pStyle w:val="Normal"/>
              <w:rPr/>
            </w:pPr>
            <w:r>
              <w:rPr/>
              <w:t>Арабская конвенция № 19 об инспекции труда 1998 года, исключая статьи 11, 15, 18, 22, 26, 29, 30, 32, 38, 40 и 41</w:t>
            </w:r>
          </w:p>
        </w:tc>
        <w:tc>
          <w:tcPr>
            <w:tcW w:w="2400" w:type="dxa"/>
            <w:tcBorders/>
          </w:tcPr>
          <w:p>
            <w:pPr>
              <w:pStyle w:val="Normal"/>
              <w:rPr/>
            </w:pPr>
            <w:r>
              <w:rPr/>
              <w:t>Султанский указ</w:t>
            </w:r>
            <w:r>
              <w:rPr>
                <w:lang w:val="en-US"/>
              </w:rPr>
              <w:t> </w:t>
            </w:r>
            <w:r>
              <w:rPr/>
              <w:t>№</w:t>
            </w:r>
            <w:r>
              <w:rPr>
                <w:lang w:val="en-US"/>
              </w:rPr>
              <w:t> </w:t>
            </w:r>
            <w:r>
              <w:rPr/>
              <w:t>47/2006</w:t>
            </w:r>
          </w:p>
        </w:tc>
        <w:tc>
          <w:tcPr>
            <w:tcW w:w="1704" w:type="dxa"/>
            <w:tcBorders/>
          </w:tcPr>
          <w:p>
            <w:pPr>
              <w:pStyle w:val="Normal"/>
              <w:rPr/>
            </w:pPr>
            <w:r>
              <w:rPr/>
              <w:t>10 мая 2006 года</w:t>
            </w:r>
          </w:p>
        </w:tc>
      </w:tr>
      <w:tr>
        <w:trPr/>
        <w:tc>
          <w:tcPr>
            <w:tcW w:w="3266" w:type="dxa"/>
            <w:tcBorders/>
          </w:tcPr>
          <w:p>
            <w:pPr>
              <w:pStyle w:val="Normal"/>
              <w:rPr/>
            </w:pPr>
            <w:r>
              <w:rPr/>
              <w:t>Международная конвенция о ликвидации всех форм расовой дискриминации</w:t>
            </w:r>
          </w:p>
        </w:tc>
        <w:tc>
          <w:tcPr>
            <w:tcW w:w="2400" w:type="dxa"/>
            <w:tcBorders/>
          </w:tcPr>
          <w:p>
            <w:pPr>
              <w:pStyle w:val="Normal"/>
              <w:rPr/>
            </w:pPr>
            <w:r>
              <w:rPr/>
              <w:t>Султанский указ</w:t>
            </w:r>
            <w:r>
              <w:rPr>
                <w:lang w:val="en-US"/>
              </w:rPr>
              <w:t> </w:t>
            </w:r>
            <w:r>
              <w:rPr/>
              <w:t>№</w:t>
            </w:r>
            <w:r>
              <w:rPr>
                <w:lang w:val="en-US"/>
              </w:rPr>
              <w:t> </w:t>
            </w:r>
            <w:r>
              <w:rPr/>
              <w:t>87/2002</w:t>
            </w:r>
          </w:p>
        </w:tc>
        <w:tc>
          <w:tcPr>
            <w:tcW w:w="1704" w:type="dxa"/>
            <w:tcBorders/>
          </w:tcPr>
          <w:p>
            <w:pPr>
              <w:pStyle w:val="Normal"/>
              <w:rPr/>
            </w:pPr>
            <w:r>
              <w:rPr/>
              <w:t>26 октября 2002</w:t>
            </w:r>
            <w:r>
              <w:rPr>
                <w:lang w:val="en-US"/>
              </w:rPr>
              <w:t> </w:t>
            </w:r>
            <w:r>
              <w:rPr/>
              <w:t>года</w:t>
            </w:r>
          </w:p>
        </w:tc>
      </w:tr>
      <w:tr>
        <w:trPr/>
        <w:tc>
          <w:tcPr>
            <w:tcW w:w="3266" w:type="dxa"/>
            <w:tcBorders/>
          </w:tcPr>
          <w:p>
            <w:pPr>
              <w:pStyle w:val="Normal"/>
              <w:rPr/>
            </w:pPr>
            <w:r>
              <w:rPr/>
              <w:t>Конвенция о ликвидации всех форм дискриминации в отношении женщин</w:t>
            </w:r>
          </w:p>
        </w:tc>
        <w:tc>
          <w:tcPr>
            <w:tcW w:w="2400" w:type="dxa"/>
            <w:tcBorders/>
          </w:tcPr>
          <w:p>
            <w:pPr>
              <w:pStyle w:val="Normal"/>
              <w:rPr/>
            </w:pPr>
            <w:r>
              <w:rPr/>
              <w:t>Султанский указ</w:t>
            </w:r>
            <w:r>
              <w:rPr>
                <w:lang w:val="en-US"/>
              </w:rPr>
              <w:t> </w:t>
            </w:r>
            <w:r>
              <w:rPr/>
              <w:t>№</w:t>
            </w:r>
            <w:r>
              <w:rPr>
                <w:lang w:val="en-US"/>
              </w:rPr>
              <w:t> </w:t>
            </w:r>
            <w:r>
              <w:rPr/>
              <w:t>25/2005</w:t>
            </w:r>
          </w:p>
        </w:tc>
        <w:tc>
          <w:tcPr>
            <w:tcW w:w="1704" w:type="dxa"/>
            <w:tcBorders/>
          </w:tcPr>
          <w:p>
            <w:pPr>
              <w:pStyle w:val="Normal"/>
              <w:rPr/>
            </w:pPr>
            <w:r>
              <w:rPr/>
              <w:t>21 января 2006</w:t>
            </w:r>
            <w:r>
              <w:rPr>
                <w:lang w:val="en-US"/>
              </w:rPr>
              <w:t> </w:t>
            </w:r>
            <w:r>
              <w:rPr/>
              <w:t>года</w:t>
            </w:r>
          </w:p>
        </w:tc>
      </w:tr>
      <w:tr>
        <w:trPr/>
        <w:tc>
          <w:tcPr>
            <w:tcW w:w="3266" w:type="dxa"/>
            <w:tcBorders/>
          </w:tcPr>
          <w:p>
            <w:pPr>
              <w:pStyle w:val="Normal"/>
              <w:rPr/>
            </w:pPr>
            <w:r>
              <w:rPr/>
              <w:t>Конвенция о правах ребенка</w:t>
            </w:r>
          </w:p>
        </w:tc>
        <w:tc>
          <w:tcPr>
            <w:tcW w:w="2400" w:type="dxa"/>
            <w:tcBorders/>
          </w:tcPr>
          <w:p>
            <w:pPr>
              <w:pStyle w:val="Normal"/>
              <w:rPr/>
            </w:pPr>
            <w:r>
              <w:rPr/>
              <w:t>Султанский указ № 45/96</w:t>
            </w:r>
          </w:p>
        </w:tc>
        <w:tc>
          <w:tcPr>
            <w:tcW w:w="1704" w:type="dxa"/>
            <w:tcBorders/>
          </w:tcPr>
          <w:p>
            <w:pPr>
              <w:pStyle w:val="Normal"/>
              <w:rPr/>
            </w:pPr>
            <w:r>
              <w:rPr/>
              <w:t>27 сентября 2001</w:t>
            </w:r>
            <w:r>
              <w:rPr>
                <w:lang w:val="en-US"/>
              </w:rPr>
              <w:t> </w:t>
            </w:r>
            <w:r>
              <w:rPr/>
              <w:t>года</w:t>
            </w:r>
          </w:p>
        </w:tc>
      </w:tr>
      <w:tr>
        <w:trPr/>
        <w:tc>
          <w:tcPr>
            <w:tcW w:w="3266" w:type="dxa"/>
            <w:tcBorders>
              <w:bottom w:val="single" w:sz="12" w:space="0" w:color="000000"/>
            </w:tcBorders>
          </w:tcPr>
          <w:p>
            <w:pPr>
              <w:pStyle w:val="Normal"/>
              <w:rPr/>
            </w:pPr>
            <w:r>
              <w:rPr/>
              <w:t xml:space="preserve">Факультативные протоколы к Конвенции о правах ребенка, касающиеся участия детей в вооруженных конфликтах и торговли детьми, детской проституции и детской порнографии </w:t>
            </w:r>
          </w:p>
        </w:tc>
        <w:tc>
          <w:tcPr>
            <w:tcW w:w="2400" w:type="dxa"/>
            <w:tcBorders>
              <w:bottom w:val="single" w:sz="12" w:space="0" w:color="000000"/>
            </w:tcBorders>
          </w:tcPr>
          <w:p>
            <w:pPr>
              <w:pStyle w:val="Normal"/>
              <w:rPr/>
            </w:pPr>
            <w:r>
              <w:rPr/>
              <w:t>Султанский указ</w:t>
            </w:r>
            <w:r>
              <w:rPr>
                <w:lang w:val="en-US"/>
              </w:rPr>
              <w:t> </w:t>
            </w:r>
            <w:r>
              <w:rPr/>
              <w:t>№</w:t>
            </w:r>
            <w:r>
              <w:rPr>
                <w:lang w:val="en-US"/>
              </w:rPr>
              <w:t> </w:t>
            </w:r>
            <w:r>
              <w:rPr/>
              <w:t>41/2004</w:t>
            </w:r>
          </w:p>
        </w:tc>
        <w:tc>
          <w:tcPr>
            <w:tcW w:w="1704" w:type="dxa"/>
            <w:tcBorders>
              <w:bottom w:val="single" w:sz="12" w:space="0" w:color="000000"/>
            </w:tcBorders>
          </w:tcPr>
          <w:p>
            <w:pPr>
              <w:pStyle w:val="Normal"/>
              <w:rPr/>
            </w:pPr>
            <w:r>
              <w:rPr/>
              <w:t>17 апреля 2004</w:t>
            </w:r>
            <w:r>
              <w:rPr>
                <w:lang w:val="en-US"/>
              </w:rPr>
              <w:t> </w:t>
            </w:r>
            <w:r>
              <w:rPr/>
              <w:t>года</w:t>
            </w:r>
          </w:p>
        </w:tc>
      </w:tr>
    </w:tbl>
    <w:p>
      <w:pPr>
        <w:pStyle w:val="SingleTxtGR"/>
        <w:spacing w:before="120" w:after="120"/>
        <w:rPr/>
      </w:pPr>
      <w:r>
        <w:rPr/>
        <w:t>36.</w:t>
        <w:tab/>
        <w:t xml:space="preserve">Можно надеяться, что в соответствии с рекомендациями, принятыми Султанатом в ходе рассмотрения его национального доклада по правам человека в рамках универсального периодического обзора в январе 2011 году, в ближайшее время Султанат присоединится к Международному пакту о гражданских и политических правах, Международному пакту об экономических, социальных и культурных правах, Конвенции против пыток и других жестоких, бесчеловечных или унижающих достоинство видов обращения и наказания и Международной конвенции для защиты всех лиц от насильственных исчезновений. </w:t>
      </w:r>
    </w:p>
    <w:p>
      <w:pPr>
        <w:pStyle w:val="SingleTxtGR"/>
        <w:rPr/>
      </w:pPr>
      <w:r>
        <w:rPr/>
        <w:t>37.</w:t>
        <w:tab/>
        <w:t xml:space="preserve">Что касается позиции Султаната в отношении принятия вносимых в договоры поправок, то, как указано в Султанском указе № 82/2002, им уже ратифицирована поправка к пункту 2 статьи 43 Конвенции о правах ребенка, принятая Генеральной Ассамблеей Организации Объединенных Наций 31 декабря 1995 года. </w:t>
      </w:r>
    </w:p>
    <w:p>
      <w:pPr>
        <w:pStyle w:val="SingleTxtGR"/>
        <w:rPr/>
      </w:pPr>
      <w:r>
        <w:rPr/>
        <w:t>38.</w:t>
        <w:tab/>
        <w:t xml:space="preserve">При присоединении к Конвенции о правах ребенка согласно Султанскому указу № 54/96 Султанатом было высказано пять оговорок. Однако в результате пересмотра этих оговорок четыре из пяти были сняты, а сфера действия пятой оговорки значительно сужена. Таким образом, последняя оговорка касается лишь статьи 14 Конвенции, наделяющей ребенка правом на свободу религии. Данная оговорка остается в силе в соответствии с общей исламской системой; следует отметить, что это никоим образом не затрагивает право совершеннолетних лиц свободно выбирать свою религию согласно положениям Основного закона государства. </w:t>
      </w:r>
    </w:p>
    <w:p>
      <w:pPr>
        <w:pStyle w:val="SingleTxtGR"/>
        <w:rPr/>
      </w:pPr>
      <w:r>
        <w:rPr/>
        <w:t>39.</w:t>
        <w:tab/>
        <w:t xml:space="preserve">Султанат также зафиксировал пять оговорок при присоединении к Конвенции о ликвидации всех форм дискриминации в отношении женщин. Вместе с тем, он обязался проанализировать эти оговорки на предмет сужения их сферы действия или их отзыва в свете рекомендаций, принятыми Султанатом в ходе рассмотрения его национального доклада по правам человека в рамках механизма универсального периодического обзора. В настоящее время ведется работа в этом направлении. </w:t>
      </w:r>
    </w:p>
    <w:p>
      <w:pPr>
        <w:pStyle w:val="H1GR"/>
        <w:rPr/>
      </w:pPr>
      <w:r>
        <w:rPr/>
        <w:tab/>
      </w:r>
      <w:r>
        <w:rPr>
          <w:lang w:val="en-GB"/>
        </w:rPr>
        <w:t>B</w:t>
      </w:r>
      <w:r>
        <w:rPr/>
        <w:t>.</w:t>
        <w:tab/>
        <w:t xml:space="preserve">Правовые и институциональные рамки защиты прав человека на национальном уровне </w:t>
      </w:r>
    </w:p>
    <w:p>
      <w:pPr>
        <w:pStyle w:val="SingleTxtGR"/>
        <w:rPr/>
      </w:pPr>
      <w:r>
        <w:rPr/>
        <w:t>40.</w:t>
        <w:tab/>
        <w:t>В Султанате создана описанная ниже правовая и институциональная основа обеспечения надежной защиты прав человека.</w:t>
      </w:r>
    </w:p>
    <w:p>
      <w:pPr>
        <w:pStyle w:val="H23GR"/>
        <w:rPr/>
      </w:pPr>
      <w:r>
        <w:rPr/>
        <w:tab/>
        <w:t>1.</w:t>
        <w:tab/>
        <w:t>Правовые рамки защиты прав человека</w:t>
      </w:r>
    </w:p>
    <w:p>
      <w:pPr>
        <w:pStyle w:val="SingleTxtGR"/>
        <w:rPr/>
      </w:pPr>
      <w:r>
        <w:rPr/>
        <w:t>41.</w:t>
        <w:tab/>
        <w:t xml:space="preserve">Султанат Оман сделал огромный рывок вперед в процессе возрождения и развития, не отставая от новых тенденций внутри страны и в международной жизни. Одним из особенно заметных аспектов процесса возрождения стало возросшее внимание к вопросам прав человека. Основной закон государства, обнародованный согласно Султанскому указу № 101/1996, создает общую правозащитную основу в Султанате и его положения обязательны для законодателя в рамках разработки проектов внутренних законодательных и других нормативных актов. </w:t>
      </w:r>
    </w:p>
    <w:p>
      <w:pPr>
        <w:pStyle w:val="SingleTxtGR"/>
        <w:rPr/>
      </w:pPr>
      <w:r>
        <w:rPr/>
        <w:t>42.</w:t>
        <w:tab/>
        <w:t>Конституционный интерес законодателя к международным договорам и конвенциям, особенно по тематике прав человека, достиг таких пределов, что в статьях 72, 76 и 80 Основного закона государства оговорено, что его положения должны применяться без ущерба для норм международных договоров и конвенций, ратифицированных Султанатом; данное ограничение тем более распространяется на принятое в этой связи обычное законодательство.</w:t>
      </w:r>
    </w:p>
    <w:p>
      <w:pPr>
        <w:pStyle w:val="H4GR"/>
        <w:rPr/>
      </w:pPr>
      <w:r>
        <w:rPr/>
        <w:tab/>
        <w:tab/>
        <w:t>Право на здоровье</w:t>
      </w:r>
    </w:p>
    <w:p>
      <w:pPr>
        <w:pStyle w:val="SingleTxtGR"/>
        <w:rPr/>
      </w:pPr>
      <w:r>
        <w:rPr/>
        <w:t>43.</w:t>
        <w:tab/>
        <w:t>Одним из важнейших прав человека, которому в Основном законе государства придается большое значение, является право на здоровье – в пункте 5 статьи 12 Основного закона предусмотрено, что: "Государство отвечает за организацию здравоохранения, профилактику и лечение болезней и борьбу с эпидемиями. Оно обеспечивает оказание услуг здравоохранения каждому гражданину и поощряет строительство частных больниц, клиник и лечебниц, работающих под надзором государства и в соответствии с нормами, определенными законом…".</w:t>
      </w:r>
    </w:p>
    <w:p>
      <w:pPr>
        <w:pStyle w:val="H4GR"/>
        <w:rPr/>
      </w:pPr>
      <w:r>
        <w:rPr/>
        <w:tab/>
        <w:tab/>
        <w:t>Право на образование</w:t>
      </w:r>
    </w:p>
    <w:p>
      <w:pPr>
        <w:pStyle w:val="SingleTxtGR"/>
        <w:rPr/>
      </w:pPr>
      <w:r>
        <w:rPr/>
        <w:t>44.</w:t>
        <w:tab/>
        <w:t>Не меньшая важность придается законодателем праву на образование, и в статье 13 Основного закона говорится, что "Образование – основа прогресса общества, оно находится под покровительством государства, которое стремится обеспечить образование и сделать его доступным для всех".</w:t>
      </w:r>
    </w:p>
    <w:p>
      <w:pPr>
        <w:pStyle w:val="SingleTxtGR"/>
        <w:rPr/>
      </w:pPr>
      <w:r>
        <w:rPr/>
        <w:t>45.</w:t>
        <w:tab/>
        <w:t>Образование нацелено на повышение и дальнейшее развитие общего культурного уровня, поощрение научной мысли, укрепление стремления к знаниям, удовлетворение требований социально – экономического развития и создание нового поколения, сильного телом и духом, гордящегося своей страной и ее наследием и оберегающего ее достижения.</w:t>
      </w:r>
    </w:p>
    <w:p>
      <w:pPr>
        <w:pStyle w:val="SingleTxtGR"/>
        <w:rPr/>
      </w:pPr>
      <w:r>
        <w:rPr/>
        <w:t>46.</w:t>
        <w:tab/>
        <w:t>Государство обеспечивает народное образование, борется с неграмотностью и поощряет создание частных школ и институтов, осуществляющих свою деятельность под надзором государства и в соответствии с положениями закона.</w:t>
      </w:r>
    </w:p>
    <w:p>
      <w:pPr>
        <w:pStyle w:val="H4GR"/>
        <w:rPr/>
      </w:pPr>
      <w:r>
        <w:rPr/>
        <w:tab/>
        <w:tab/>
        <w:t>Право на труд</w:t>
      </w:r>
    </w:p>
    <w:p>
      <w:pPr>
        <w:pStyle w:val="SingleTxtGR"/>
        <w:rPr/>
      </w:pPr>
      <w:r>
        <w:rPr/>
        <w:t>47.</w:t>
        <w:tab/>
        <w:t>Поскольку Султанат уверен в важности права на труд, в пунктах 6 и 7 статьи 12 Основного закона сказано следующее: "Государство издает законы, защищающие трудящихся и работодателей и регулирующие их взаимоотношения. Каждый гражданин имеет право заниматься тем видом деятельности, который он для себя выберет в рамках закона. Принуждение к определенной деятельности допускается только в соответствии с положениями закона для выполнения государственной службы за справедливое вознаграждение. Государственная служба есть служение отечеству и поручается тем, кто на ней состоит. Государственные служащие при выполнении своих обязанностей служат общественному благу и обществу. Граждане равны в правах на занятие должностей на государственной службе в соответствии с условиями, определяемыми законом.</w:t>
      </w:r>
    </w:p>
    <w:p>
      <w:pPr>
        <w:pStyle w:val="SingleTxtGR"/>
        <w:rPr/>
      </w:pPr>
      <w:r>
        <w:rPr/>
        <w:t>48.</w:t>
        <w:tab/>
        <w:t>В Основном законе государства принцип равенства в целом и запрещение дискриминации по признаку пола значимы в одинаковой степени, и статья 17 Основного закона гласит: "Все граждане равны перед законом и равны в публичных правах и обязанностях. Не допускается их дискриминация в зависимости от пола, происхождения, цвета кожи, языка, религии, религиозных течений, постоянного места жительства или социального положения".</w:t>
      </w:r>
    </w:p>
    <w:p>
      <w:pPr>
        <w:pStyle w:val="H4GR"/>
        <w:rPr/>
      </w:pPr>
      <w:r>
        <w:rPr/>
        <w:tab/>
        <w:tab/>
        <w:t>Право на обращение в суд</w:t>
      </w:r>
    </w:p>
    <w:p>
      <w:pPr>
        <w:pStyle w:val="SingleTxtGR"/>
        <w:rPr/>
      </w:pPr>
      <w:r>
        <w:rPr/>
        <w:t>49.</w:t>
        <w:tab/>
        <w:t>Одним из ключевых прав, гарантируемых Основным законом государства, является право каждого человека на обращение в суд; так, статья 25 Основного закона гласит: "Право на обращение в суд охраняется и гарантируется каждому человеку. Порядок и необходимые условия реализации этого права определены законом, и государство гарантирует, по мере возможности, примирение спорящих сторон органами суда и оперативное проведение судебного разбирательства".</w:t>
      </w:r>
    </w:p>
    <w:p>
      <w:pPr>
        <w:pStyle w:val="SingleTxtGR"/>
        <w:rPr/>
      </w:pPr>
      <w:r>
        <w:rPr/>
        <w:t>50.</w:t>
        <w:tab/>
        <w:t>Это право закреплено в Основном законе, в статье 60 которого содержатся положения о независимости судебных органов и о различных судебных инстанциях, а в статье 61 – положения о независимости самих судей и о случаях, когда отстранение судей от должности не допускается. Кроме того, положениями этой статьи запрещается всякое вмешательство какого бы то ни было органа в вопросы правосудия, при этом подобное вмешательство рассматривается в качестве преступления, преследуемого по закону.</w:t>
      </w:r>
    </w:p>
    <w:p>
      <w:pPr>
        <w:pStyle w:val="H4GR"/>
        <w:rPr/>
      </w:pPr>
      <w:r>
        <w:rPr/>
        <w:tab/>
        <w:tab/>
        <w:t>Другие права и свободы</w:t>
      </w:r>
    </w:p>
    <w:p>
      <w:pPr>
        <w:pStyle w:val="SingleTxtGR"/>
        <w:rPr/>
      </w:pPr>
      <w:r>
        <w:rPr/>
        <w:t>51.</w:t>
        <w:tab/>
        <w:t>Помимо перечисленных выше, Основной закон гарантирует многие другие права и свободы. Например, согласно статье 18 личная свобода гарантирована законом, а арест, обыск, задержание, заключение в тюрьму и ограничение свободы выбора места жительства или передвижения допускаются только в соответствии с положениями закона. Аналогичным образом, статья 20 запрещает физические или психологические пытки в любых формах и проявлениях, равно как и любые виды унижающего достоинство обращения. Гарантирована реальная защита права на неприкосновенность частной жизни, по этому поводу в статье 27 указано: "Жилище неприкосновенно; проникновение в жилище без согласия лиц, проживающих в нем, допускается только в случаях, предусмотренных законом". Кроме того, положениями статьи 30 защищаются и гарантируются свобода и тайна почтового, телеграфного и телефонного сообщения; цензура, вскрытие корреспонденции, нарушение ее тайны, задержка или конфискация допускаются только в случаях, предусмотренных законом. Право на свободу мнений и их свободное выражение обеспечивается согласно статье 29, где указано, что "свобода мнения и право излагать свое мнение устно, письменно или другим способом гарантированы в рамках закона". Помимо этого, статья 31 в общей форме предусматривает свободу печати, издательской деятельности и распространения печатных изданий, которая ограничивается только в тех случаях, когда такая деятельность ведет к смуте, затрагивает безопасность государства или умаляет достоинство и права людей.</w:t>
      </w:r>
    </w:p>
    <w:p>
      <w:pPr>
        <w:pStyle w:val="SingleTxtGR"/>
        <w:rPr/>
      </w:pPr>
      <w:r>
        <w:rPr/>
        <w:t>52.</w:t>
        <w:tab/>
        <w:t>Аналогичным образом, среди прав, которым в Основном законе уделяется особое внимание, можно назвать права ребенка, учитывая, что Основной закон защищает и охраняет семью и что согласно пункту 3 статьи 12 "семья является основой общества, и закон определяет способы ее охраны и соблюдения ее законной целостности, укрепления семейных уз и ценностей, защиты ее членов и создания необходимых условий для развития их способностей и возможностей".</w:t>
      </w:r>
    </w:p>
    <w:p>
      <w:pPr>
        <w:pStyle w:val="H23GR"/>
        <w:rPr/>
      </w:pPr>
      <w:r>
        <w:rPr/>
        <w:tab/>
        <w:tab/>
        <w:t>Законодательная основа прав человека в Султанате</w:t>
      </w:r>
    </w:p>
    <w:p>
      <w:pPr>
        <w:pStyle w:val="SingleTxtGR"/>
        <w:rPr/>
      </w:pPr>
      <w:r>
        <w:rPr/>
        <w:t>53.</w:t>
        <w:tab/>
        <w:t>В целях реализации всех вышеупомянутых принципов и норм, касающихся прав человека, законодательные органы страны предприняли целый ряд шагов для их защиты, которые, в частности, изложены ниже.</w:t>
      </w:r>
    </w:p>
    <w:p>
      <w:pPr>
        <w:pStyle w:val="SingleTxtGR"/>
        <w:rPr/>
      </w:pPr>
      <w:r>
        <w:rPr/>
        <w:t>54.</w:t>
        <w:tab/>
        <w:t>В Султанате продолжался процесс ратификации всех международных конвенций и договоров по правам человека с наделением их статусом обязательных для исполнения внутригосударственных законодательных актов, которые к тому же имеют преимущественную силу по сравнению с внутригосударственным законодательством в случае возникновения коллизий права. Наиболее наглядными примерами служат Конвенция о правах ребенка, к которой Султанат присоединился согласно Султанскому указу № 45/96 и которая была им ратифицирована 27 сентября 2001 года; Факультативные протоколы к ней, касающиеся участия детей в вооруженных конфликтах и торговли детьми, детской проституции и детской порнографии, которые Султанат ратифицировал согласно Султанскому указу № 41/2004; Международная конвенция о ликвидации всех форм расовой дискриминации 2002 года, ратифицированная согласно Султанскому указу № 87/2002; Конвенция о ликвидации всех форм дискриминации в отношении женщин, ратифицированная согласно Султанскому указу</w:t>
      </w:r>
      <w:r>
        <w:rPr>
          <w:lang w:val="en-US"/>
        </w:rPr>
        <w:t> </w:t>
      </w:r>
      <w:r>
        <w:rPr/>
        <w:t>№</w:t>
      </w:r>
      <w:r>
        <w:rPr>
          <w:lang w:val="en-US"/>
        </w:rPr>
        <w:t> </w:t>
      </w:r>
      <w:r>
        <w:rPr/>
        <w:t>42/2005; Конвенция о правах инвалидов, ратифицированная Султанатом согласно Султанскому указу № 121/2008; и Конвенция МОТ № 182 о запрещении и немедленных мерах по искоренению наихудших форм детского труда, ратифицированная Султанатом 3 июля 2005 года согласно Султанскому указу</w:t>
      </w:r>
      <w:r>
        <w:rPr>
          <w:lang w:val="en-US"/>
        </w:rPr>
        <w:t> </w:t>
      </w:r>
      <w:r>
        <w:rPr/>
        <w:t>№</w:t>
      </w:r>
      <w:r>
        <w:rPr>
          <w:lang w:val="en-US"/>
        </w:rPr>
        <w:t> </w:t>
      </w:r>
      <w:r>
        <w:rPr/>
        <w:t>65/2005. Султанат представил свои доклады Комитету по ликвидации расовой дискриминации в 2006 году; Комитету по правам ребенка в 2001 и 2006</w:t>
      </w:r>
      <w:r>
        <w:rPr>
          <w:lang w:val="en-US"/>
        </w:rPr>
        <w:t> </w:t>
      </w:r>
      <w:r>
        <w:rPr/>
        <w:t>годах; по Факультативным протоколам к Конвенции о правах ребенка в 2009 году; и по Конвенции о ликвидации всех форм дискриминации в отношении женщин в 2011 году.</w:t>
      </w:r>
    </w:p>
    <w:p>
      <w:pPr>
        <w:pStyle w:val="H4GR"/>
        <w:rPr/>
      </w:pPr>
      <w:r>
        <w:rPr/>
        <w:tab/>
        <w:tab/>
        <w:t>Право на здоровье</w:t>
      </w:r>
    </w:p>
    <w:p>
      <w:pPr>
        <w:pStyle w:val="SingleTxtGR"/>
        <w:rPr/>
      </w:pPr>
      <w:r>
        <w:rPr/>
        <w:t>55.</w:t>
        <w:tab/>
        <w:t>За последние 40 лет в Султанате достигнут колоссальный прогресс в деле практической реализации права на здоровье, закрепленного в статье 12 Основного закона государства. Согласно докладу, опубликованному Всемирной организацией здравоохранения (ВОЗ) в 2000 году, Султанат вышел на первое место в мире по эффективному использованию ресурсов здравоохранения и на восьмое место в мире по общей эффективности системы здравоохранения. Государство финансирует свыше 80% всех расходов на здравоохранение, и этот показатель является одним из самых высоких в мире.</w:t>
      </w:r>
    </w:p>
    <w:p>
      <w:pPr>
        <w:pStyle w:val="H4GR"/>
        <w:rPr/>
      </w:pPr>
      <w:r>
        <w:rPr/>
        <w:tab/>
        <w:tab/>
        <w:t>Право на образование</w:t>
      </w:r>
    </w:p>
    <w:p>
      <w:pPr>
        <w:pStyle w:val="SingleTxtGR"/>
        <w:rPr/>
      </w:pPr>
      <w:r>
        <w:rPr/>
        <w:t>56.</w:t>
        <w:tab/>
        <w:t xml:space="preserve">В соответствии со статьей 13 Основного закона на законодательном уровне государства уделяется значительное внимание системе образования. </w:t>
      </w:r>
    </w:p>
    <w:p>
      <w:pPr>
        <w:pStyle w:val="H4GR"/>
        <w:rPr/>
      </w:pPr>
      <w:r>
        <w:rPr/>
        <w:tab/>
        <w:tab/>
        <w:t>Право на труд</w:t>
      </w:r>
    </w:p>
    <w:p>
      <w:pPr>
        <w:pStyle w:val="SingleTxtGR"/>
        <w:rPr/>
      </w:pPr>
      <w:r>
        <w:rPr/>
        <w:t>57.</w:t>
        <w:tab/>
        <w:t>Право на труд, закрепленное в статье 12 Основного закона государства, регулируется, охраняется и реализуется соответствующими законами. Некоторые примеры такого законодательства приведены ниже:</w:t>
      </w:r>
    </w:p>
    <w:p>
      <w:pPr>
        <w:pStyle w:val="Bullet1GR"/>
        <w:numPr>
          <w:ilvl w:val="0"/>
          <w:numId w:val="16"/>
        </w:numPr>
        <w:ind w:right="1134" w:hanging="0"/>
        <w:rPr/>
      </w:pPr>
      <w:r>
        <w:rPr/>
        <w:t>Закон о гражданской службе, обнародованный Султанским указом</w:t>
      </w:r>
      <w:r>
        <w:rPr>
          <w:lang w:val="en-US"/>
        </w:rPr>
        <w:t> </w:t>
      </w:r>
      <w:r>
        <w:rPr/>
        <w:t>№</w:t>
      </w:r>
      <w:r>
        <w:rPr>
          <w:lang w:val="en-US"/>
        </w:rPr>
        <w:t> </w:t>
      </w:r>
      <w:r>
        <w:rPr/>
        <w:t>120/2004, наделяет равными правами и обязанностями всех лиц, занимающих государственные должности, независимо от их национальной принадлежности и пола. Этот закон регламентирует отношения между государственными служащими и администрацией и обеспечивает стабильность занятости и достойные условия жизни для таких работников и членов их семей, закрепляя гарантии прожиточного минимума. Закон также предусматривает ряд других основных гарантий в отношении служебного роста и условий труда. В 2010 году в государственном секторе было занято 163 982 человека, в том числе 140 370 оманских граждан и 23 612 иностранных работников;</w:t>
      </w:r>
    </w:p>
    <w:p>
      <w:pPr>
        <w:pStyle w:val="Bullet1GR"/>
        <w:numPr>
          <w:ilvl w:val="0"/>
          <w:numId w:val="16"/>
        </w:numPr>
        <w:ind w:right="1134" w:hanging="0"/>
        <w:rPr/>
      </w:pPr>
      <w:r>
        <w:rPr/>
        <w:t>Оманский трудовой кодекс, обнародованный Султанским указом</w:t>
      </w:r>
      <w:r>
        <w:rPr>
          <w:lang w:val="en-US"/>
        </w:rPr>
        <w:t> </w:t>
      </w:r>
      <w:r>
        <w:rPr/>
        <w:t>№</w:t>
      </w:r>
      <w:r>
        <w:rPr>
          <w:lang w:val="en-US"/>
        </w:rPr>
        <w:t> </w:t>
      </w:r>
      <w:r>
        <w:rPr/>
        <w:t>35/2003, включает все нормы, регулирующие реализацию права на труд. Закон оговаривает заключение договора между работником и работодателем и его последствия и запрещает наем кого бы то ни было для работы свыше девяти часов в день и 48 часов в неделю. В течение рабочего дня полагается, как минимум, один перерыв на обед и отдых продолжительностью не менее получаса, с тем чтобы продолжительность работы без перерыва не превышала шести часов. Кодекс также гарантирует право на получение дополнительной платы или отгула за сверхурочную работу. Кроме того, Кодекс запрещает нанимать иностранцев, не имеющих разрешения Министерства трудовых ресурсов, в котором оговорены условия найма таких работников, включая заключение в письменном виде имеющего законную силу трудового договора с указанием имени работодателя и названия организации, адреса и места работы, а также информации о работнике, его гражданстве, характере поручаемой ему работы, сроке договора, размере оплаты труда, дополнительных льготах и премиях, а также других законных требований.</w:t>
      </w:r>
    </w:p>
    <w:p>
      <w:pPr>
        <w:pStyle w:val="SingleTxtGR"/>
        <w:rPr/>
      </w:pPr>
      <w:r>
        <w:rPr/>
        <w:t>58.</w:t>
        <w:tab/>
        <w:t>В целях обеспечения необходимой защиты и охраны труда работников по закону запрещена работа на стройплощадках и открытых участках в полуденную жару, а именно с 12.30 до 15.30, в июне, июле и августе каждого года.</w:t>
      </w:r>
    </w:p>
    <w:p>
      <w:pPr>
        <w:pStyle w:val="SingleTxtGR"/>
        <w:rPr/>
      </w:pPr>
      <w:r>
        <w:rPr/>
        <w:t>59.</w:t>
        <w:tab/>
        <w:t>В 2006 году в Трудовой кодекс были внесены поправки согласно Султанскому указу № 74/2006 с тем чтобы предоставить работникам частного сектора возможность создавать профессиональные союзы и федерации трудящихся в соответствии с международными стандартами труда. Члены таких профсоюзов и федераций трудящихся пользуются необходимой степенью независимости и защиты. Трудящиеся в Омане могут также осуществлять право на забастовку и заключение коллективных договоров в соответствии с положениями законодательства. В результате по состоянию на декабрь 2011 года в Султанате было зарегистрировано и провозглашено 139 союзов трудящихся. Кроме того, на учредительном съезде 10 февраля 2010 года было провозглашено создание Всеобщей федерации оманских профсоюзов.</w:t>
      </w:r>
    </w:p>
    <w:p>
      <w:pPr>
        <w:pStyle w:val="SingleTxtGR"/>
        <w:rPr/>
      </w:pPr>
      <w:r>
        <w:rPr/>
        <w:t>60.</w:t>
        <w:tab/>
        <w:t>В 2009 году в Трудовой кодекс согласно Султанскому указу № 63/2009 была внесена поправка в целях приведения положений Кодекса в соответствие с Законом о торговле людьми и пресечения практики, подпадающей под определение преступления торговли людьми, например принудительного труда. Данная поправка предусматривает ужесточение санкций в отношении нарушителей и введение более строгих правил найма и трудоустройства иностранных работников в Султанате в соответствии с общими положениями Закона о торговле людьми № 126/2008.</w:t>
      </w:r>
    </w:p>
    <w:p>
      <w:pPr>
        <w:pStyle w:val="SingleTxtGR"/>
        <w:rPr/>
      </w:pPr>
      <w:r>
        <w:rPr/>
        <w:t>61.</w:t>
        <w:tab/>
        <w:t>Министерством трудовых ресурсов было, в частности, принято решение</w:t>
      </w:r>
      <w:r>
        <w:rPr>
          <w:lang w:val="en-US"/>
        </w:rPr>
        <w:t> </w:t>
      </w:r>
      <w:r>
        <w:rPr/>
        <w:t>№ 294/2006, в котором регулируются вопросы заключения коллективных договоров, проведения мирных забастовок и закрытия предприятий и которое наделяет трудящихся преимущественными правами в случае закрытия или банкротства предприятия. Законодательно оговорен механизм для выплаты работникам причитающейся им заработной платы, удержание или прекращение выплаты которой допускается только в предусмотренных законодательством обстоятельствах. Законом устанавливаются продолжительность рабочего дня и рабочей недели и ежегодного отпуска и отпуска по чрезвычайным обстоятельствам, а также праздничные и выходные дни.</w:t>
      </w:r>
    </w:p>
    <w:p>
      <w:pPr>
        <w:pStyle w:val="SingleTxtGR"/>
        <w:rPr/>
      </w:pPr>
      <w:r>
        <w:rPr/>
        <w:t>62.</w:t>
        <w:tab/>
        <w:t>На основании министерского решения № 99/2010 был образован Комитет по вопросам социального диалога, в состав которого входят представители трех сторон производственного процесса (правительства, работодателей и работников) и который призван анализировать региональные и международные критерии поощрения социального диалога в интересах укрепления трудовых отношений между упомянутыми сторонами. Комитет направляет усилия социальных партнеров на рынке труда на повышение производительности и конкурентоспособности и обеспечение баланса и взаимного соответствия интересов трудящихся и работодателей в целях содействия реализации национальных усилий по достижению всеобъемлющего устойчивого развития.</w:t>
      </w:r>
    </w:p>
    <w:p>
      <w:pPr>
        <w:pStyle w:val="SingleTxtGR"/>
        <w:rPr/>
      </w:pPr>
      <w:r>
        <w:rPr/>
        <w:t>63.</w:t>
        <w:tab/>
        <w:t>Законодательные органы не упускали из виду гарантии различных прав иностранных работников. Например, в 2006 году Министерство трудовых ресурсов издало циркуляр № 2/2006, запрещающий работодателям удерживать паспорта иностранных работников иначе как по постановлению суда. В целях улучшения условий повседневной жизни иностранных работников и всех постоянных жителей страны власти Омана в лице Главного управления гражданского состояния начали выпуск удостоверений постоянных жителей для представления во все официальные учреждения в качестве удостоверения личности, чтобы освободить их от необходимости носить при себе паспорт.</w:t>
      </w:r>
    </w:p>
    <w:p>
      <w:pPr>
        <w:pStyle w:val="SingleTxtGR"/>
        <w:rPr/>
      </w:pPr>
      <w:r>
        <w:rPr/>
        <w:t>64.</w:t>
        <w:tab/>
        <w:t>В случае домашней прислуги министерское решение № 189/2004 предписывает правила найма и условия занятости этой категории работников, включая порядок получения разрешения для найма; их трудовые соглашения, медицинское обследование и трудовые карточки; обязательства работодателя ежемесячно выплачивать им заработную плату, обеспечивать надлежащее питание, проживание и медицинское обслуживание, предоставлять авиабилеты и определять круг обязанностей; механизм урегулирования споров, которые могут возникнуть между работниками и работодателями, в целях защиты их прав в соответствии с общими нормами Трудового кодекса.</w:t>
      </w:r>
    </w:p>
    <w:p>
      <w:pPr>
        <w:pStyle w:val="SingleTxtGR"/>
        <w:rPr/>
      </w:pPr>
      <w:r>
        <w:rPr/>
        <w:t>65.</w:t>
        <w:tab/>
        <w:t>В 2010 году в системе социального страхования было зарегистрировано 177</w:t>
      </w:r>
      <w:r>
        <w:rPr>
          <w:lang w:val="en-US"/>
        </w:rPr>
        <w:t> </w:t>
      </w:r>
      <w:r>
        <w:rPr/>
        <w:t>716 оманских трудящихся, а действующие трудовые карточки имели 956</w:t>
      </w:r>
      <w:r>
        <w:rPr>
          <w:lang w:val="en-US"/>
        </w:rPr>
        <w:t> </w:t>
      </w:r>
      <w:r>
        <w:rPr/>
        <w:t>000 иностранных работников (приложение 4).</w:t>
      </w:r>
    </w:p>
    <w:p>
      <w:pPr>
        <w:pStyle w:val="H4GR"/>
        <w:rPr/>
      </w:pPr>
      <w:r>
        <w:rPr/>
        <w:tab/>
        <w:tab/>
        <w:t xml:space="preserve">Право на обращение в суд </w:t>
      </w:r>
    </w:p>
    <w:p>
      <w:pPr>
        <w:pStyle w:val="SingleTxtGR"/>
        <w:rPr/>
      </w:pPr>
      <w:r>
        <w:rPr/>
        <w:t>66.</w:t>
        <w:tab/>
        <w:t>В отношении предусмотренного в статье 25 Основного закона государства права на обращение в суд национальный законодатель подробно оговорил в Гражданском и торговом процессуальном кодексе пределы, сферу действия и процедуры, связанные с осуществлением этого права, а также такие вопросы, как стороны в судебном разбирательстве, уровни последнего, постановления суда, возможности обжалования, правоприменение и т.д.</w:t>
      </w:r>
    </w:p>
    <w:p>
      <w:pPr>
        <w:pStyle w:val="SingleTxtGR"/>
        <w:rPr/>
      </w:pPr>
      <w:r>
        <w:rPr/>
        <w:t>67.</w:t>
        <w:tab/>
        <w:t xml:space="preserve">В интересах обеспечения правосудия в полном объеме был обнародован Султанский указ № 93/99, которым был учрежден Высший судебный совет, являющийся высшим судебным органом страны. </w:t>
      </w:r>
    </w:p>
    <w:p>
      <w:pPr>
        <w:pStyle w:val="SingleTxtGR"/>
        <w:rPr/>
      </w:pPr>
      <w:r>
        <w:rPr/>
        <w:t>68.</w:t>
        <w:tab/>
        <w:t>После обнародования упоминавшихся выше Султанских указов № 9/2012 и 10/2012 была обеспечена полная независимость судебных органов.</w:t>
      </w:r>
    </w:p>
    <w:p>
      <w:pPr>
        <w:pStyle w:val="H4GR"/>
        <w:rPr/>
      </w:pPr>
      <w:r>
        <w:rPr/>
        <w:tab/>
        <w:tab/>
        <w:t>Права ребенка и семьи</w:t>
      </w:r>
    </w:p>
    <w:p>
      <w:pPr>
        <w:pStyle w:val="SingleTxtGR"/>
        <w:rPr/>
      </w:pPr>
      <w:r>
        <w:rPr/>
        <w:t>69.</w:t>
        <w:tab/>
        <w:t>Как показано ниже, в обычном законодательстве придается огромная важность защите прав детей и семьи, упомянутых в статье 12 Основного закона.</w:t>
      </w:r>
    </w:p>
    <w:p>
      <w:pPr>
        <w:pStyle w:val="SingleTxtGR"/>
        <w:rPr/>
      </w:pPr>
      <w:r>
        <w:rPr/>
        <w:t>70.</w:t>
        <w:tab/>
        <w:t>Согласно Султанскому указу № 45/96 Султанат присоединился к Конвенции о правах ребенка, ратифицировав ее 27 сентября 2001 года, и к Факультативным протоколам к указанной Конвенции, касающимся участия детей в вооруженных конфликтах и торговли детьми, детской проституции и детской порнографии, которые были ратифицированы согласно Султанскому указу</w:t>
      </w:r>
      <w:r>
        <w:rPr>
          <w:lang w:val="en-US"/>
        </w:rPr>
        <w:t> </w:t>
      </w:r>
      <w:r>
        <w:rPr/>
        <w:t>№</w:t>
      </w:r>
      <w:r>
        <w:rPr>
          <w:lang w:val="en-US"/>
        </w:rPr>
        <w:t> </w:t>
      </w:r>
      <w:r>
        <w:rPr/>
        <w:t>41/2004. В порядке выполнения своих обязательств правительство в соответствии с министерским решением № 56/2009 учредило национальный комитет для мониторинга осуществления Конвенции о правах ребенка, в состав которого вошли представители различных государственных ведомств и НПО.</w:t>
      </w:r>
    </w:p>
    <w:p>
      <w:pPr>
        <w:pStyle w:val="SingleTxtGR"/>
        <w:rPr/>
      </w:pPr>
      <w:r>
        <w:rPr/>
        <w:t>71.</w:t>
        <w:tab/>
        <w:t xml:space="preserve">Обнародованный согласно Султанскому указу № 35/2003 Трудовой кодекс с внесенными в него поправками запрещает трудоустройство лиц, не достигших 15-летнего возраста. Согласно его положениям лицам моложе 18 лет запрещается работать свыше шести часов в день, сверхурочно, в период с 6 часов вечера до 6 часов утра или в праздничные и выходные дни. Поскольку по закону изложенные нормы относятся к категории положений, касающихся общественного порядка, они не могут нарушаться по соглашению сторон. Любое подобное соглашение ничтожно, и это подтверждает существующая судебная практика. </w:t>
      </w:r>
    </w:p>
    <w:p>
      <w:pPr>
        <w:pStyle w:val="SingleTxtGR"/>
        <w:rPr/>
      </w:pPr>
      <w:r>
        <w:rPr/>
        <w:t>72.</w:t>
        <w:tab/>
        <w:t xml:space="preserve">Закон об уголовной ответственности несовершеннолетних, обнародованный согласно Султанскому указу № 30/2008, вводит дополнительные гарантии для несовершеннолетних и охватывает вопросы исправления и возвращения к жизни в обществе несовершеннолетних правонарушителей. С этой целью данный закон предусматривает учреждение специальных служб, занимающихся несовершеннолетними правонарушителями, в частности Управления по делам несовершеннолетних, Центра психологической консультации несовершеннолетних, Центра пробационного надзора за несовершеннолетними, Отдела полиции по делам несовершеннолетних и Центра перевоспитания несовершеннолетних. С учетом специфики связанных с несовершеннолетними проблем по закону созданы специализированные суды для несовершеннолетних, и, чтобы не ставить под угрозу будущее несовершеннолетних лиц, принимаются меры для рассмотрения дел несовершеннолетних в режиме закрытых заседаний. Кроме того, законом установлена система мер воспитательного воздействия на осужденных несовершеннолетних. Следует отметить, что согласно этому закону несовершеннолетним считается любое лицо в возрасте до восемнадцати лет. </w:t>
      </w:r>
    </w:p>
    <w:p>
      <w:pPr>
        <w:pStyle w:val="SingleTxtGR"/>
        <w:rPr/>
      </w:pPr>
      <w:r>
        <w:rPr/>
        <w:t>73.</w:t>
        <w:tab/>
        <w:t>По итогам проведенной в законодательных органах работы с целью обеспечения охраны семьи и детства 3 ноября 1984 года Султанским указом</w:t>
      </w:r>
      <w:r>
        <w:rPr>
          <w:lang w:val="en-US"/>
        </w:rPr>
        <w:t> </w:t>
      </w:r>
      <w:r>
        <w:rPr/>
        <w:t>№</w:t>
      </w:r>
      <w:r>
        <w:rPr>
          <w:lang w:val="en-US"/>
        </w:rPr>
        <w:t> </w:t>
      </w:r>
      <w:r>
        <w:rPr/>
        <w:t>87/1984 был обнародован Закон о социальном обеспечении, предусматривающий предоставление ежемесячного пособия лицам и семьям, не имеющим источника дохода, или в случае потери трудоспособности кормильцем. Закон также распространяется на лиц, которые не получают пособий в рамках пенсионной системы или пенсионного пособия которых не достаточно для удовлетворения потребностей всех членов семьи. Ввиду этого им выплачивается дополнительное пособие по линии системы социального обеспечения. К</w:t>
      </w:r>
      <w:r>
        <w:rPr>
          <w:lang w:val="en-US"/>
        </w:rPr>
        <w:t> </w:t>
      </w:r>
      <w:r>
        <w:rPr/>
        <w:t xml:space="preserve">льготным категориям относятся сироты, вдовы, разведенные женщины, семьи заключенных, нетрудоспособные лица и инвалиды. </w:t>
      </w:r>
    </w:p>
    <w:p>
      <w:pPr>
        <w:pStyle w:val="SingleTxtGR"/>
        <w:rPr/>
      </w:pPr>
      <w:r>
        <w:rPr/>
        <w:t>74.</w:t>
        <w:tab/>
        <w:t>Гарантируя защиту малообеспеченных семей, законодатель стремился, в частности, создать благоприятные условия для воспитания образованных и здоровых детей. Кроме того, при определении суммы пособия закон учитывает число членов семьи, в частности несовершеннолетних, не достигших трудоспособного возраста, включая детей.</w:t>
      </w:r>
    </w:p>
    <w:p>
      <w:pPr>
        <w:pStyle w:val="H4GR"/>
        <w:rPr/>
      </w:pPr>
      <w:r>
        <w:rPr/>
        <w:tab/>
        <w:tab/>
        <w:t>Права женщин</w:t>
      </w:r>
    </w:p>
    <w:p>
      <w:pPr>
        <w:pStyle w:val="SingleTxtGR"/>
        <w:rPr/>
      </w:pPr>
      <w:r>
        <w:rPr/>
        <w:t>75.</w:t>
        <w:tab/>
        <w:t xml:space="preserve">В обычном законодательстве правам женщин уделено большое внимание в результате ратификации Султанатом согласно Султанскому указу № 42/2005 Конвенции о ликвидации всех форм дискриминации в отношении женщин, которая теперь является обязательным для исполнения актом национального законодательства. В рамках дальнейших усилий в этой области Министерство социального развития издало решение № 348/2005 о создании национального комитета для контроля за осуществлением Конвенции. Комитет был реорганизован в соответствии с министерским решением 130/2009 с включением в него двух членов от организаций гражданского общества; позднее была проведена еще одна реорганизация согласно министерскому решению № 297/2012, и в его состав дополнительно вошли представители Национальной комиссии по правам человека, профсоюзов трудящихся и других НПО. </w:t>
      </w:r>
    </w:p>
    <w:p>
      <w:pPr>
        <w:pStyle w:val="SingleTxtGR"/>
        <w:rPr/>
      </w:pPr>
      <w:r>
        <w:rPr/>
        <w:t>76.</w:t>
        <w:tab/>
        <w:t xml:space="preserve">На Комиссию было возложено выполнение следующих задач: </w:t>
      </w:r>
    </w:p>
    <w:p>
      <w:pPr>
        <w:pStyle w:val="Bullet1GR"/>
        <w:numPr>
          <w:ilvl w:val="0"/>
          <w:numId w:val="16"/>
        </w:numPr>
        <w:ind w:right="1134" w:hanging="0"/>
        <w:rPr/>
      </w:pPr>
      <w:r>
        <w:rPr/>
        <w:t>контроль за осуществлением Конвенции о ликвидации всех форм дискриминации в отношении женщин;</w:t>
      </w:r>
    </w:p>
    <w:p>
      <w:pPr>
        <w:pStyle w:val="Bullet1GR"/>
        <w:numPr>
          <w:ilvl w:val="0"/>
          <w:numId w:val="16"/>
        </w:numPr>
        <w:ind w:right="1134" w:hanging="0"/>
        <w:rPr/>
      </w:pPr>
      <w:r>
        <w:rPr/>
        <w:t>подготовка периодических докладов о ходе осуществления Конвенции.</w:t>
      </w:r>
    </w:p>
    <w:p>
      <w:pPr>
        <w:pStyle w:val="SingleTxtGR"/>
        <w:rPr/>
      </w:pPr>
      <w:r>
        <w:rPr/>
        <w:t>77.</w:t>
        <w:tab/>
        <w:t>В политическом плане, женщины имеют право голоса и выставляют свои кандидатуры на выборах в законодательный орган (Совет шуры) и в соответствии с принципом равенства, закрепленным в статье 17 Основного закона, имеют равные возможности занимать государственные должности.</w:t>
      </w:r>
    </w:p>
    <w:p>
      <w:pPr>
        <w:pStyle w:val="SingleTxtGR"/>
        <w:rPr/>
      </w:pPr>
      <w:r>
        <w:rPr/>
        <w:t>78.</w:t>
        <w:tab/>
        <w:t>С первых шагов благословенного возрождения в 1970 году государство гарантировало женщинам право создавать свои ассоциации. Так, Закон о клубах и ассоциациях (регулирование деятельности) был обнародован в 1972 году и существенно пересмотрен в 2000 году. В соответствии с этим законом во всех губернаторствах Султаната было создано в общей сложности 56 различных женских учреждений и ассоциаций. Не вызывает сомнений вклад таких ассоциаций в дело защиты и поощрения прав женщин, как показывает проводимый ниже анализ принятых в этом отношении мер.</w:t>
      </w:r>
    </w:p>
    <w:p>
      <w:pPr>
        <w:pStyle w:val="SingleTxtGR"/>
        <w:rPr/>
      </w:pPr>
      <w:r>
        <w:rPr/>
        <w:t>79.</w:t>
        <w:tab/>
        <w:t xml:space="preserve">Согласно Трудовому кодексу мужчины и женщины имеют равное право на труд и использование его результатов, в частности в вопросах оплаты труда и других причитающихся выплат. С учетом роли женщин, в частности их социальной роли в семье, в Трудовом кодексе для них законодателем предусмотрен ряд льгот, в частности, трудоустройство женщин для работы в период с 6 часов вечера до 6 часов утра разрешается только в тех обстоятельствах и для выполнения тех работ, которые оговорены в соответствующем решении Министерства трудовых ресурсов. Равным образом, запрещается использование труда женщин для выполнения работ, наносящих ущерб их здоровью и нравственности, на тяжелых работах и таких любых других видах работ, которые могут быть определены решением министра. </w:t>
      </w:r>
    </w:p>
    <w:p>
      <w:pPr>
        <w:pStyle w:val="SingleTxtGR"/>
        <w:rPr/>
      </w:pPr>
      <w:r>
        <w:rPr/>
        <w:t>80.</w:t>
        <w:tab/>
        <w:t>Для привлечения женщин на рынок труда Трудовой кодекс предусматривает гарантии защиты от увольнения в связи с заболеваниями, беременностью и родами.</w:t>
      </w:r>
    </w:p>
    <w:p>
      <w:pPr>
        <w:pStyle w:val="SingleTxtGR"/>
        <w:rPr/>
      </w:pPr>
      <w:r>
        <w:rPr/>
        <w:t>81.</w:t>
        <w:tab/>
        <w:t>Закон о гражданской службе № 8/80 с последующими поправками закрепляет равенство мужчин и женщин в вопросах оплаты труда, и соответственно для государственных служащих не существует различий по признаку полу в заработной плате и пособиях. При этом в Законе не упущены из виду биологические функции и социальный статус женщин: они имеют право на полностью оплачиваемый пятидесятидневный отпуск по беременности и родам, а по его окончании – на неоплачиваемый отпуск по уходу за ребенком продолжительностью до одного года. Женщине также предоставляется отпуск на весь период ожидания ("идда") продолжительностью четыре месяца и десять дней с даты смерти супруга. В целях поддержания семейных уз в этом же законе предусмотрено, что женщина, сопровождая супруга, вправе покинуть занимаемую должность на срок до двух лет и этот срок засчитывается в ее действительный стаж работы.</w:t>
      </w:r>
    </w:p>
    <w:p>
      <w:pPr>
        <w:pStyle w:val="SingleTxtGR"/>
        <w:rPr/>
      </w:pPr>
      <w:r>
        <w:rPr/>
        <w:t>82.</w:t>
        <w:tab/>
        <w:t>Исходя из тех же соображений, касающихся роли женщины и ее положения в обществе, Закон о социальном обеспечении № 72/91 предусматривает для женщин целый ряд преимуществ, и в частности:</w:t>
      </w:r>
    </w:p>
    <w:p>
      <w:pPr>
        <w:pStyle w:val="Bullet1GR"/>
        <w:numPr>
          <w:ilvl w:val="0"/>
          <w:numId w:val="16"/>
        </w:numPr>
        <w:ind w:right="1134" w:hanging="0"/>
        <w:rPr/>
      </w:pPr>
      <w:r>
        <w:rPr/>
        <w:t>право досрочного получения пенсии по старости по достижении возраста 55</w:t>
      </w:r>
      <w:r>
        <w:rPr>
          <w:lang w:val="en-US"/>
        </w:rPr>
        <w:t> </w:t>
      </w:r>
      <w:r>
        <w:rPr/>
        <w:t>лет;</w:t>
      </w:r>
    </w:p>
    <w:p>
      <w:pPr>
        <w:pStyle w:val="Bullet1GR"/>
        <w:numPr>
          <w:ilvl w:val="0"/>
          <w:numId w:val="16"/>
        </w:numPr>
        <w:ind w:right="1134" w:hanging="0"/>
        <w:rPr/>
      </w:pPr>
      <w:r>
        <w:rPr/>
        <w:t>право незамужней дочери, независимо от ее возраста, получать пенсию умершего отца до тех пор, пока она остается не замужем;</w:t>
      </w:r>
    </w:p>
    <w:p>
      <w:pPr>
        <w:pStyle w:val="Bullet1GR"/>
        <w:numPr>
          <w:ilvl w:val="0"/>
          <w:numId w:val="16"/>
        </w:numPr>
        <w:ind w:right="1134" w:hanging="0"/>
        <w:rPr/>
      </w:pPr>
      <w:r>
        <w:rPr/>
        <w:t xml:space="preserve">право женщины на ретроактивное получение пенсии в случае развода или смерти супруга. </w:t>
      </w:r>
    </w:p>
    <w:p>
      <w:pPr>
        <w:pStyle w:val="SingleTxtGR"/>
        <w:rPr/>
      </w:pPr>
      <w:r>
        <w:rPr/>
        <w:t>83.</w:t>
        <w:tab/>
        <w:t>В рамках усилий по обеспечению равенства Султанским указом</w:t>
      </w:r>
      <w:r>
        <w:rPr>
          <w:lang w:val="en-US"/>
        </w:rPr>
        <w:t> </w:t>
      </w:r>
      <w:r>
        <w:rPr/>
        <w:t>№</w:t>
      </w:r>
      <w:r>
        <w:rPr>
          <w:lang w:val="en-US"/>
        </w:rPr>
        <w:t> </w:t>
      </w:r>
      <w:r>
        <w:rPr/>
        <w:t>125/2008 изменена система прав владения государственными землями и женщины наделены правом получать участки государственной земли наравне с мужчинами.</w:t>
      </w:r>
    </w:p>
    <w:p>
      <w:pPr>
        <w:pStyle w:val="SingleTxtGR"/>
        <w:rPr/>
      </w:pPr>
      <w:r>
        <w:rPr/>
        <w:t>84.</w:t>
        <w:tab/>
        <w:t>Султанат внес поправки в Закон о получении оманских паспортов, с тем чтобы предоставить женщинам право получать паспорт без предварительного разрешения мужа. Кроме того, Закон предусматривает, что при вступлении в брак женщина может сохранить свою девичью фамилию.</w:t>
      </w:r>
    </w:p>
    <w:p>
      <w:pPr>
        <w:pStyle w:val="SingleTxtGR"/>
        <w:rPr/>
      </w:pPr>
      <w:r>
        <w:rPr/>
        <w:t>85.</w:t>
        <w:tab/>
        <w:t>В области спорта оманские женщины имеют право выставлять свои кандидатуры на выборах правления спортивных федераций. В спортивной сфере особое внимание уделялось также женщинам в плане развития их способностей и задатков и поощрения их участия в соревнованиях внутри страны и на международном уровне. Согласно Султанскому указу № 24/2009 в Олимпийском комитете Омана создан комитет по женским видам спорта, которому поручено проводить работу по поощрению и расширению участия женщин в спортивной жизни.</w:t>
      </w:r>
    </w:p>
    <w:p>
      <w:pPr>
        <w:pStyle w:val="SingleTxtGR"/>
        <w:rPr/>
      </w:pPr>
      <w:r>
        <w:rPr/>
        <w:t>86.</w:t>
        <w:tab/>
        <w:t>В вопросах брака законодательство в соответствии с Законом № 32/97 о личном статусе гарантирует надежную и реальную защиту всех прав, вытекающих из брачных отношений, с тем чтобы женщина могла сохранять достоинство в качестве партнера, активно участвующего в жизни семьи. Таким образом, брак является юридическим договором, в котором жена может оговаривать права по своему усмотрению, при условии, что они не противоречат нормам исламского права. Она также вправе требовать развода при нарушении мужем какого-либо из согласованных условий. Помимо этого, Закон предусматривает обязательную официальную регистрацию брачного договора и наделяет женщин правом пользоваться и распоряжаться приданым по своему усмотрению. Кроме того, в упомянутом законе признается финансовая независимость жены от мужа, который соответственно не имеет доступа к активам жены. К тому же, муж обязан поддерживать и содержать свою жену, не причиняя ей какого-либо финансового или морального ущерба, в соответствии с нормами обычного права, ее социальным статусом и собственным материальным положением.</w:t>
      </w:r>
    </w:p>
    <w:p>
      <w:pPr>
        <w:pStyle w:val="SingleTxtGR"/>
        <w:rPr/>
      </w:pPr>
      <w:r>
        <w:rPr/>
        <w:t>87.</w:t>
        <w:tab/>
        <w:t>В числе прав, защищаемых согласно упомянутому выше закону, следует назвать право жены посещать своих родителей и близких родственников, принимать ответные визиты, испрашивать раздельный домицилий и требовать развода во всех случаях невозможности продолжения супружеской жизни, включая причинение ущерба, раздоры, отсутствие, утрата, неспособность содержать семью и тюремное заключение на срок свыше трех лет. Кроме того, женщина имеет преимущественное право на воспитание своих детей по сравнению с их отцом.</w:t>
      </w:r>
    </w:p>
    <w:p>
      <w:pPr>
        <w:pStyle w:val="H4GR"/>
        <w:rPr/>
      </w:pPr>
      <w:r>
        <w:rPr/>
        <w:tab/>
        <w:tab/>
        <w:t>Cвобода мнений и их свободное выражение</w:t>
      </w:r>
    </w:p>
    <w:p>
      <w:pPr>
        <w:pStyle w:val="SingleTxtGR"/>
        <w:rPr/>
      </w:pPr>
      <w:r>
        <w:rPr/>
        <w:t>88.</w:t>
        <w:tab/>
        <w:t>Концепция свободы выражения мнений и убеждений, закрепленная в статьях 29 и 31 Основного государства, получила отражение в словах Его Величества султана Кабуса бен Саида, заявившего в своей речи, с которой он выступил в 2000 году, что любое посягательство на эту свободу есть один из самых тяжких грехов и что подобает не только никоим образом не подавлять эту свободу, но и защищать ее.</w:t>
      </w:r>
    </w:p>
    <w:p>
      <w:pPr>
        <w:pStyle w:val="SingleTxtGR"/>
        <w:rPr/>
      </w:pPr>
      <w:r>
        <w:rPr/>
        <w:t>89.</w:t>
        <w:tab/>
        <w:t xml:space="preserve">Свобода образовывать объединения (НПО и профессиональные союзы) закреплена в статье 33 Основного закона государства, и в целях воплощения в жизнь этого конституционного принципа были приняты следующие законодательные акты: </w:t>
      </w:r>
    </w:p>
    <w:p>
      <w:pPr>
        <w:pStyle w:val="SingleTxtGR"/>
        <w:rPr/>
      </w:pPr>
      <w:r>
        <w:rPr/>
        <w:tab/>
        <w:t>a)</w:t>
        <w:tab/>
        <w:t>Закон о печати и издательской деятельности, обнародованный Султанским указом № 49/84; он призван создать благоприятный климат для осознанного пользования этой свободой оманской прессой, налагая ограничения на ее деятельность только в том случае, если последняя, как сказано в статье 31 Основного закона, ведет к смуте, затрагивает безопасность государства или умаляет достоинство и права людей;</w:t>
      </w:r>
    </w:p>
    <w:p>
      <w:pPr>
        <w:pStyle w:val="SingleTxtGR"/>
        <w:rPr/>
      </w:pPr>
      <w:r>
        <w:rPr/>
        <w:tab/>
        <w:t>b)</w:t>
        <w:tab/>
        <w:t xml:space="preserve">Султанский указ № 87/2004 о внесении поправок в упомянутый выше закон, в силу которых законодатель разрешает компаниям частного сектора выпускать газеты и создавать издательства, типографии и рекламные агентства; </w:t>
      </w:r>
    </w:p>
    <w:p>
      <w:pPr>
        <w:pStyle w:val="SingleTxtGR"/>
        <w:rPr/>
      </w:pPr>
      <w:r>
        <w:rPr/>
        <w:tab/>
        <w:t>c)</w:t>
        <w:tab/>
        <w:t>Султанский указ № 95/2004, касающийся Закона о частных радио- и телевизионных предприятиях, и исполнительное распоряжение о порядке его применения, обнародованное согласно Султанскому указу № 39/2005, в соответствии с которым частный сектор получил право создавать компании радио- и телевещания и осуществлять руководство их деятельностью. Данным законом запрещаются порнографические сайты, поскольку они противоречат моральным устоям и традициям общества и оскорбляют религиозные чувства;</w:t>
      </w:r>
    </w:p>
    <w:p>
      <w:pPr>
        <w:pStyle w:val="SingleTxtGR"/>
        <w:rPr/>
      </w:pPr>
      <w:r>
        <w:rPr/>
        <w:tab/>
        <w:t>d)</w:t>
        <w:tab/>
        <w:t>Султанский указ № 108/2010, согласно которому в октябре 2010 года было учреждено Государственное управление радио и телевещания, которое имеет статус частного юридического лица и пользуется финансовой и административной независимостью;</w:t>
      </w:r>
    </w:p>
    <w:p>
      <w:pPr>
        <w:pStyle w:val="SingleTxtGR"/>
        <w:rPr/>
      </w:pPr>
      <w:r>
        <w:rPr/>
        <w:tab/>
        <w:t>e)</w:t>
        <w:tab/>
        <w:t>поскольку Его Величество поощряет свободу мысли, инноваций и мнений, согласно Султанскому указу № 18/2011 была учреждена Премия султана Кабуса в области литературы, искусства и литературы; крупным событием культурной жизни страны стало открытие в 2011 году Королевского оперного театра.</w:t>
      </w:r>
    </w:p>
    <w:p>
      <w:pPr>
        <w:pStyle w:val="H4GR"/>
        <w:rPr/>
      </w:pPr>
      <w:r>
        <w:rPr/>
        <w:tab/>
        <w:tab/>
        <w:t xml:space="preserve">Права инвалидов </w:t>
      </w:r>
    </w:p>
    <w:p>
      <w:pPr>
        <w:pStyle w:val="SingleTxtGR"/>
        <w:rPr/>
      </w:pPr>
      <w:r>
        <w:rPr/>
        <w:t>90.</w:t>
        <w:tab/>
        <w:t>В законодательстве уделяется большое внимание правам инвалидов, о чем, в частности, свидетельствует следующее:</w:t>
      </w:r>
    </w:p>
    <w:p>
      <w:pPr>
        <w:pStyle w:val="SingleTxtGR"/>
        <w:rPr/>
      </w:pPr>
      <w:r>
        <w:rPr/>
        <w:tab/>
      </w:r>
      <w:r>
        <w:rPr>
          <w:lang w:val="en-GB"/>
        </w:rPr>
        <w:t>a</w:t>
      </w:r>
      <w:r>
        <w:rPr/>
        <w:t>)</w:t>
        <w:tab/>
        <w:t>Султанат Оман ратифицировал Конвенцию о правах инвалидов в 2008 году;</w:t>
      </w:r>
    </w:p>
    <w:p>
      <w:pPr>
        <w:pStyle w:val="SingleTxtGR"/>
        <w:rPr/>
      </w:pPr>
      <w:r>
        <w:rPr/>
        <w:tab/>
        <w:t>b)</w:t>
        <w:tab/>
        <w:t>положения Конвенции инкорпорированы в Закон о благосостоянии и реабилитации инвалидов, обнародованный на основании Султанского указа</w:t>
      </w:r>
      <w:r>
        <w:rPr>
          <w:lang w:val="en-US"/>
        </w:rPr>
        <w:t> </w:t>
      </w:r>
      <w:r>
        <w:rPr/>
        <w:t>63/2008, который, среди прочего, наделяет инвалидов правами на здоровье, образование, жилье и занятость;</w:t>
      </w:r>
    </w:p>
    <w:p>
      <w:pPr>
        <w:pStyle w:val="SingleTxtGR"/>
        <w:rPr/>
      </w:pPr>
      <w:r>
        <w:rPr/>
        <w:tab/>
        <w:t>c)</w:t>
        <w:tab/>
        <w:t>согласно министерскому решению № 35/2003 на всех предприятиях с числом занятых от 50 человек 2% должны составлять работники с ограниченными возможностями, и на практике все инвалиды, желающие работать, трудоустроены соответствующим образом;</w:t>
      </w:r>
    </w:p>
    <w:p>
      <w:pPr>
        <w:pStyle w:val="SingleTxtGR"/>
        <w:rPr/>
      </w:pPr>
      <w:r>
        <w:rPr/>
        <w:tab/>
        <w:t>d)</w:t>
        <w:tab/>
        <w:t>в целях защиты этой группы населения, вышеупомянутый Закон гарантирует, что лица с ограниченными возможностями наравне с другими получают равную зарплату за выполнение одинаковой работы. Закон о социальном обеспечении предусматривает также выплату ежемесячного пособия квалифицированным работникам-инвалидам, которые не могут трудоустроиться по не зависящим от них причинам;</w:t>
      </w:r>
    </w:p>
    <w:p>
      <w:pPr>
        <w:pStyle w:val="SingleTxtGR"/>
        <w:rPr/>
      </w:pPr>
      <w:r>
        <w:rPr/>
        <w:tab/>
      </w:r>
      <w:r>
        <w:rPr>
          <w:lang w:val="en-GB"/>
        </w:rPr>
        <w:t>e</w:t>
      </w:r>
      <w:r>
        <w:rPr/>
        <w:t>)</w:t>
        <w:tab/>
        <w:t xml:space="preserve">государство гарантирует охрану детей-инвалидов от участия в любой деятельности, которая может нанести ущерб их здоровью и физическому, психическому, эмоциональному и социальному благосостоянию. Они также имеют право на раннюю диагностику и получение официальной справки, утвержденной компетентным органом, с указанием типа и характера инвалидности. </w:t>
      </w:r>
    </w:p>
    <w:p>
      <w:pPr>
        <w:pStyle w:val="H23GR"/>
        <w:rPr/>
      </w:pPr>
      <w:r>
        <w:rPr/>
        <w:tab/>
        <w:t>2.</w:t>
        <w:tab/>
        <w:t>Институциональная основа защиты прав человека на национальном уровне</w:t>
      </w:r>
    </w:p>
    <w:p>
      <w:pPr>
        <w:pStyle w:val="SingleTxtGR"/>
        <w:rPr/>
      </w:pPr>
      <w:r>
        <w:rPr/>
        <w:t>91.</w:t>
        <w:tab/>
        <w:t xml:space="preserve">В целях реализации конституционных, законодательных и нормативных правозащитных норм в стране, естественно, создан ряд уже упоминавшихся выше национальных учреждений, конкретно занимающихся вопросами защиты прав человека в самом широком смысле. Наиболее важную роль среди них играют Совет Омана, муниципальные советы, Национальная комиссия по правам человека, Национальный комитет по вопросам торговли людьми, Национальный комитет по делам семьи, Национальный комитет по контролю за осуществлением Конвенции о правах ребенка, Национальный комитет по контролю за осуществлением Конвенции о ликвидации всех форм дискриминации в отношении женщин, Национальный комитет по вопросам благосостояния инвалидов, учреждения в сфере средств массовой информации и организации гражданского общества. </w:t>
      </w:r>
    </w:p>
    <w:p>
      <w:pPr>
        <w:pStyle w:val="H4GR"/>
        <w:rPr/>
      </w:pPr>
      <w:r>
        <w:rPr/>
        <w:tab/>
        <w:tab/>
        <w:t>Совет Омана</w:t>
      </w:r>
    </w:p>
    <w:p>
      <w:pPr>
        <w:pStyle w:val="SingleTxtGR"/>
        <w:rPr/>
      </w:pPr>
      <w:r>
        <w:rPr/>
        <w:t>92.</w:t>
        <w:tab/>
        <w:t>Двухпалатный Совет Омана, в состав которого входят Государственный совет и Совет шуры, наделен широкими законодательными и надзорными полномочиями, включая принятие законов, наблюдение за деятельностью органов исполнительной власти и подготовку заключений по международным конвенциям, что позволило расширить сферу политических прав оманских подданных и их участие в процессе всеобъемлющего развития в соответствии с намеченным курсом.</w:t>
      </w:r>
    </w:p>
    <w:p>
      <w:pPr>
        <w:pStyle w:val="H4GR"/>
        <w:rPr/>
      </w:pPr>
      <w:r>
        <w:rPr/>
        <w:tab/>
        <w:tab/>
        <w:t>Муниципальные советы</w:t>
      </w:r>
    </w:p>
    <w:p>
      <w:pPr>
        <w:pStyle w:val="SingleTxtGR"/>
        <w:rPr/>
      </w:pPr>
      <w:r>
        <w:rPr/>
        <w:t>93.</w:t>
        <w:tab/>
        <w:t>Функции избираемых муниципальных советов тесно связаны с правами человека, поскольку эти советы высказывают мнения и рекомендации в отношении развития муниципальных систем и служб в губернаторствах, особенно в вопросах, касающихся здравоохранения, защиты окружающей среды от загрязнения, проектов водоснабжения, дорог, парков, школ, домов, мест отправления культа, охраны материнства и детства и других общественных услуг для граждан.</w:t>
      </w:r>
    </w:p>
    <w:p>
      <w:pPr>
        <w:pStyle w:val="H4GR"/>
        <w:rPr/>
      </w:pPr>
      <w:r>
        <w:rPr/>
        <w:tab/>
        <w:tab/>
        <w:t xml:space="preserve">Национальная комиссия по правам человека </w:t>
      </w:r>
    </w:p>
    <w:p>
      <w:pPr>
        <w:pStyle w:val="SingleTxtGR"/>
        <w:rPr/>
      </w:pPr>
      <w:r>
        <w:rPr/>
        <w:t>94.</w:t>
        <w:tab/>
        <w:t>Данная комиссия была учреждена согласно Султанскому указу</w:t>
      </w:r>
      <w:r>
        <w:rPr>
          <w:lang w:val="en-US"/>
        </w:rPr>
        <w:t> </w:t>
      </w:r>
      <w:r>
        <w:rPr/>
        <w:t>№</w:t>
      </w:r>
      <w:r>
        <w:rPr>
          <w:lang w:val="en-US"/>
        </w:rPr>
        <w:t> </w:t>
      </w:r>
      <w:r>
        <w:rPr/>
        <w:t>124/2008 в качестве независимого правозащитного учреждения, призванного развивать плодотворное и конструктивное сотрудничество между государственными органами власти и организациями гражданского общества страны. В</w:t>
      </w:r>
      <w:r>
        <w:rPr>
          <w:lang w:val="en-US"/>
        </w:rPr>
        <w:t> </w:t>
      </w:r>
      <w:r>
        <w:rPr/>
        <w:t>состав Комиссии, помимо адвокатов и представителей государственных органов, Государственного совета, Совета шуры и Университета имени султана Кабуса, входят представители целого ряда организаций гражданского общества, в частности Главной федерации профсоюзов Омана, НПО и различных ассоциаций.</w:t>
      </w:r>
    </w:p>
    <w:p>
      <w:pPr>
        <w:pStyle w:val="SingleTxtGR"/>
        <w:rPr/>
      </w:pPr>
      <w:r>
        <w:rPr/>
        <w:t>95.</w:t>
        <w:tab/>
        <w:t>Комиссии поручено получать жалобы от частных лиц, добивающихся защиты прав человека и свобод, рассматривать замечания о положении в области прав человека в Султанате Оман, высказанные правительствами других стран, международными организациями и НПО, а также координировать деятельность с компетентными органами для осуществления проверки и принятия необходимых мер. Помимо этого, она вносит вклад в подготовку докладов о правах человека и содействует повышению осведомленности о правах человека в стране.</w:t>
      </w:r>
    </w:p>
    <w:p>
      <w:pPr>
        <w:pStyle w:val="H4GR"/>
        <w:rPr/>
      </w:pPr>
      <w:r>
        <w:rPr/>
        <w:tab/>
        <w:tab/>
        <w:t>Национальный комитет по вопросам торговли людьми</w:t>
      </w:r>
    </w:p>
    <w:p>
      <w:pPr>
        <w:pStyle w:val="SingleTxtGR"/>
        <w:rPr/>
      </w:pPr>
      <w:r>
        <w:rPr/>
        <w:t>96.</w:t>
        <w:tab/>
        <w:t>В рамках прилагаемых Султанатом усилий по борьбе с обостряющейся глобальной проблемой торговли людьми был принят Закон о борьбе с торговлей людьми, обнародованный согласно Султанскому указу № 126/2008, и на основании решения Совета министров в 2009 году в соответствии со статьей 21 Закона о борьбе с торговлей людьми был создан Национальный комитет по вопросам торговли людьми, который возглавляет генеральный секретарь Министерства иностранных дел. Комитет, в состав которого входят члены различных правительственных и неправительственных органов, отвечает за представление Совету министров ежегодного доклада о принятых страной мерах по борьбе с торговлей людьми.</w:t>
      </w:r>
    </w:p>
    <w:p>
      <w:pPr>
        <w:pStyle w:val="SingleTxtGR"/>
        <w:rPr/>
      </w:pPr>
      <w:r>
        <w:rPr/>
        <w:t>97.</w:t>
        <w:tab/>
        <w:t>Жертвам торговли людьми обеспечивается бесплатная медицинская и правовая помощь, размещение в приютах и юридическая и социальная поддержка. Уже создан специализированный приют, и в настоящее время завершается строительство нового центрального приюта в континентальной части страны. Руководит работой этих приютов государство в сотрудничестве с НПО, и благодаря специальным передачам по радио и телевидению и публикации статей в прессе население все лучше осведомлено о проблеме торговли людьми. Королевская полиция Омана и другие органы участвуют в предоставлении информации, консультаций и оказании поддержки с помощью бесплатных "горячих" телефонных линий для жертв, которые при желании могут остаться в Омане до завершения всех процессуальных действий. Комитет тесно сотрудничает с Национальной комиссией по правам человека. Прилагаемые в стране усилия по борьбе с торговлей людьми приносят значительные результаты.</w:t>
      </w:r>
    </w:p>
    <w:p>
      <w:pPr>
        <w:pStyle w:val="SingleTxtGR"/>
        <w:rPr/>
      </w:pPr>
      <w:r>
        <w:rPr/>
        <w:t>98.</w:t>
        <w:tab/>
        <w:t>Комитет подготовил национальный план и разработал процедуры, определяющие порядок оказания помощи жертвам торговли людьми. Эти мероприятия помогают установить личность преступников и привлекать их к суду; в этих целях создано специализированное подразделение в Апелляционном суде Маската. Большое внимание в национальном плане уделено также развитию механизмов сотрудничества между заинтересованными органами в государственном и частном секторах.</w:t>
      </w:r>
    </w:p>
    <w:p>
      <w:pPr>
        <w:pStyle w:val="H4GR"/>
        <w:rPr/>
      </w:pPr>
      <w:r>
        <w:rPr/>
        <w:tab/>
        <w:tab/>
        <w:t>Национальный комитет по делам семьи</w:t>
      </w:r>
    </w:p>
    <w:p>
      <w:pPr>
        <w:pStyle w:val="SingleTxtGR"/>
        <w:rPr/>
      </w:pPr>
      <w:r>
        <w:rPr/>
        <w:t>99.</w:t>
        <w:tab/>
        <w:t>Регламент Национального комитета по делам семьи был обнародован согласно Султанскому указу № 12/2007. Комитет, в состав которого входят представители различных государственных органов, имеет множество функций, включая координацию усилий государственных и добровольных организаций и органов, занимающимися делами семьи, и сотрудничество со всеми арабскими и международными комитетами, советами и организациями, деятельность которых связана с этой тематикой. В соответствии с министерским решением</w:t>
      </w:r>
      <w:r>
        <w:rPr>
          <w:lang w:val="en-US"/>
        </w:rPr>
        <w:t> </w:t>
      </w:r>
      <w:r>
        <w:rPr/>
        <w:t>№</w:t>
      </w:r>
      <w:r>
        <w:rPr>
          <w:lang w:val="en-US"/>
        </w:rPr>
        <w:t> </w:t>
      </w:r>
      <w:r>
        <w:rPr/>
        <w:t xml:space="preserve">300/2012 создан самостоятельный технический секретариат Комитета. </w:t>
      </w:r>
    </w:p>
    <w:p>
      <w:pPr>
        <w:pStyle w:val="H4GR"/>
        <w:rPr/>
      </w:pPr>
      <w:r>
        <w:rPr/>
        <w:tab/>
        <w:tab/>
        <w:t xml:space="preserve">Национальный комитет по контролю за осуществлением Конвенции </w:t>
        <w:br/>
        <w:tab/>
        <w:tab/>
        <w:t>о правах ребенка</w:t>
      </w:r>
    </w:p>
    <w:p>
      <w:pPr>
        <w:pStyle w:val="SingleTxtGR"/>
        <w:rPr/>
      </w:pPr>
      <w:r>
        <w:rPr/>
        <w:t>100.</w:t>
        <w:tab/>
        <w:t>Данный комитет был образован согласно министерскому решению</w:t>
      </w:r>
      <w:r>
        <w:rPr>
          <w:lang w:val="en-US"/>
        </w:rPr>
        <w:t> </w:t>
      </w:r>
      <w:r>
        <w:rPr/>
        <w:t>№</w:t>
      </w:r>
      <w:r>
        <w:rPr>
          <w:lang w:val="en-US"/>
        </w:rPr>
        <w:t> </w:t>
      </w:r>
      <w:r>
        <w:rPr/>
        <w:t>56/2009, и в его состав входят представители государственных органов и гражданского общества.</w:t>
      </w:r>
    </w:p>
    <w:p>
      <w:pPr>
        <w:pStyle w:val="H4GR"/>
        <w:rPr/>
      </w:pPr>
      <w:r>
        <w:rPr/>
        <w:tab/>
        <w:tab/>
        <w:t xml:space="preserve">Национальный комитет по контролю за осуществлением Конвенции </w:t>
        <w:br/>
        <w:tab/>
        <w:tab/>
        <w:t>о ликвидации всех форм дискриминации в отношении женщин</w:t>
      </w:r>
    </w:p>
    <w:p>
      <w:pPr>
        <w:pStyle w:val="SingleTxtGR"/>
        <w:rPr/>
      </w:pPr>
      <w:r>
        <w:rPr/>
        <w:t>101.</w:t>
        <w:tab/>
        <w:t xml:space="preserve">Этот комитет был учрежден согласно министерскому решению № 348 от 2005 года. В его состав, помимо представителей организаций гражданского общества и Национальной комиссии по правам человека, входят представители компетентных государственных органов. В его функции, в частности, входит контроль за осуществлением Конвенции о ликвидации всех форм дискриминации в отношении женщин и подготовка периодических докладов о ходе этой работы. </w:t>
      </w:r>
    </w:p>
    <w:p>
      <w:pPr>
        <w:pStyle w:val="H4GR"/>
        <w:rPr/>
      </w:pPr>
      <w:r>
        <w:rPr/>
        <w:tab/>
        <w:tab/>
        <w:t xml:space="preserve">Национальный комитет по вопросам благосостояния инвалидов </w:t>
      </w:r>
    </w:p>
    <w:p>
      <w:pPr>
        <w:pStyle w:val="SingleTxtGR"/>
        <w:rPr/>
      </w:pPr>
      <w:r>
        <w:rPr/>
        <w:t>102.</w:t>
        <w:tab/>
        <w:t>Закон о лечении и реабилитации инвалидов, обнародованный на основании Султанского указа № 63/2008, предусматривает учреждение данного комитета, который возглавляет министр социального развития и в состав которого входят представители государственных учреждений, частного сектора, инвалидов и центров реабилитации таких лиц. Помимо разработки программ обеспечения благосостояния, реабилитации, профессиональной подготовки и расширения возможностей инвалидов, Комитет отвечает за анализ этих вопросов и подготовку государственного плана обеспечения благосостояния и реабилитации инвалидов. В Законе также закреплено положение о том, что Комитет в полной мере выполняет свои задачи и функции благодаря выделению финансовых средств из государственной казны.</w:t>
      </w:r>
    </w:p>
    <w:p>
      <w:pPr>
        <w:pStyle w:val="H4GR"/>
        <w:rPr/>
      </w:pPr>
      <w:r>
        <w:rPr/>
        <w:tab/>
        <w:tab/>
        <w:t>Средства массовой информации</w:t>
      </w:r>
    </w:p>
    <w:p>
      <w:pPr>
        <w:pStyle w:val="SingleTxtGR"/>
        <w:rPr/>
      </w:pPr>
      <w:r>
        <w:rPr/>
        <w:t>103.</w:t>
        <w:tab/>
        <w:t xml:space="preserve"> Международные конвенции после ратификации публикуются в </w:t>
      </w:r>
      <w:r>
        <w:rPr>
          <w:i/>
        </w:rPr>
        <w:t>Официальном вестнике</w:t>
      </w:r>
      <w:r>
        <w:rPr/>
        <w:t xml:space="preserve"> и, как уже отмечалось, являются составной частью внутреннего законодательства страны. Все ратифицированные конвенции по решению правительства публикуются в </w:t>
      </w:r>
      <w:r>
        <w:rPr>
          <w:i/>
        </w:rPr>
        <w:t>Официальном вестнике</w:t>
      </w:r>
      <w:r>
        <w:rPr/>
        <w:t xml:space="preserve"> начиная с 2011 года, а до этого публиковался только указ о ратификации.</w:t>
      </w:r>
    </w:p>
    <w:p>
      <w:pPr>
        <w:pStyle w:val="SingleTxtGR"/>
        <w:rPr/>
      </w:pPr>
      <w:r>
        <w:rPr/>
        <w:t>104.</w:t>
        <w:tab/>
        <w:t xml:space="preserve">Основное содержание этих конвенций и протоколов становится предметом обсуждения в ходе различных семинаров и рабочих совещаний, организуемых в стране заинтересованными органами в координации и сотрудничестве с соответствующими международными организациями. </w:t>
      </w:r>
    </w:p>
    <w:p>
      <w:pPr>
        <w:pStyle w:val="SingleTxtGR"/>
        <w:rPr/>
      </w:pPr>
      <w:r>
        <w:rPr/>
        <w:t>105.</w:t>
        <w:tab/>
        <w:t xml:space="preserve">Конвенции анализируются и обсуждаются в рамках соответствующих программ радио и телевидения. </w:t>
      </w:r>
    </w:p>
    <w:p>
      <w:pPr>
        <w:pStyle w:val="H4GR"/>
        <w:rPr/>
      </w:pPr>
      <w:r>
        <w:rPr/>
        <w:tab/>
        <w:tab/>
        <w:t xml:space="preserve">Организации гражданского общества </w:t>
      </w:r>
    </w:p>
    <w:p>
      <w:pPr>
        <w:pStyle w:val="SingleTxtGR"/>
        <w:rPr/>
      </w:pPr>
      <w:r>
        <w:rPr/>
        <w:t>106.</w:t>
        <w:tab/>
        <w:t>Свой вклад в защиту прав человека, особенно применительно к женщинам и детям, в Султанате вносит целый ряд организаций гражданского общества. Так, в стране создано 56 женских и детских организаций, которые проводят работу в следующих областях:</w:t>
      </w:r>
    </w:p>
    <w:p>
      <w:pPr>
        <w:pStyle w:val="Bullet1GR"/>
        <w:numPr>
          <w:ilvl w:val="0"/>
          <w:numId w:val="16"/>
        </w:numPr>
        <w:ind w:right="1134" w:hanging="0"/>
        <w:rPr/>
      </w:pPr>
      <w:r>
        <w:rPr/>
        <w:t>предоставление социальных услуг и консультаций по поводу здорового образа жизни, оказание помощи малоимущим и нуждающимся семьям, потерявшим кормильца или оказавшимся в бедственном положении, и предоставление помощи в этой области в других формах;</w:t>
      </w:r>
    </w:p>
    <w:p>
      <w:pPr>
        <w:pStyle w:val="Bullet1GR"/>
        <w:numPr>
          <w:ilvl w:val="0"/>
          <w:numId w:val="16"/>
        </w:numPr>
        <w:ind w:right="1134" w:hanging="0"/>
        <w:rPr/>
      </w:pPr>
      <w:r>
        <w:rPr/>
        <w:t>обучение женщин различным профессиям и ремеслам, позволяющим заработать себе на жизнь, и организация благотворительных проектов с направлением вырученных средств на осуществление программ, реализуемых такими ассоциациями, например в интересах инвалидов;</w:t>
      </w:r>
    </w:p>
    <w:p>
      <w:pPr>
        <w:pStyle w:val="Bullet1GR"/>
        <w:numPr>
          <w:ilvl w:val="0"/>
          <w:numId w:val="16"/>
        </w:numPr>
        <w:ind w:right="1134" w:hanging="0"/>
        <w:rPr/>
      </w:pPr>
      <w:r>
        <w:rPr/>
        <w:t xml:space="preserve">работа в сфере планирования размеров семьи, подготовка рекомендаций и оказание женщинам консультативной помощи в рамках информационно-разъяснительных программ, семинаров и бесед в целях обеспечения благосостояния семьи; </w:t>
      </w:r>
    </w:p>
    <w:p>
      <w:pPr>
        <w:pStyle w:val="Bullet1GR"/>
        <w:numPr>
          <w:ilvl w:val="0"/>
          <w:numId w:val="16"/>
        </w:numPr>
        <w:ind w:right="1134" w:hanging="0"/>
        <w:rPr/>
      </w:pPr>
      <w:r>
        <w:rPr/>
        <w:t>создание прочной социальной базы для местных общин и активизация деятельности в различных сферах жизни общин в целях удовлетворения потребностей таких общин;</w:t>
      </w:r>
    </w:p>
    <w:p>
      <w:pPr>
        <w:pStyle w:val="Bullet1GR"/>
        <w:numPr>
          <w:ilvl w:val="0"/>
          <w:numId w:val="16"/>
        </w:numPr>
        <w:ind w:right="1134" w:hanging="0"/>
        <w:rPr/>
      </w:pPr>
      <w:r>
        <w:rPr/>
        <w:t>участие в программах охраны материнства и детства, таких как национальный план обеспечения благосостояния детей, программы разъяснительной работы о необходимости вакцинации и т.д.;</w:t>
      </w:r>
    </w:p>
    <w:p>
      <w:pPr>
        <w:pStyle w:val="Bullet1GR"/>
        <w:numPr>
          <w:ilvl w:val="0"/>
          <w:numId w:val="16"/>
        </w:numPr>
        <w:ind w:right="1134" w:hanging="0"/>
        <w:rPr/>
      </w:pPr>
      <w:r>
        <w:rPr/>
        <w:t xml:space="preserve">сотрудничество с родственными ассоциациями, получение информации об их методах работы и использование их опыта и специальных знаний на базе обмена визитами. </w:t>
      </w:r>
    </w:p>
    <w:p>
      <w:pPr>
        <w:pStyle w:val="SingleTxtGR"/>
        <w:rPr/>
      </w:pPr>
      <w:r>
        <w:rPr/>
        <w:t>107.</w:t>
        <w:tab/>
        <w:t>В этой связи, правовая система Султаната позволяет создавать общественные клубы, которые занимаются организацией общественных мероприятий с учетом интересов иностранных общин. В конце 2011 года насчитывалось 14</w:t>
      </w:r>
      <w:r>
        <w:rPr>
          <w:lang w:val="en-US"/>
        </w:rPr>
        <w:t> </w:t>
      </w:r>
      <w:r>
        <w:rPr/>
        <w:t xml:space="preserve">таких клубов. </w:t>
      </w:r>
    </w:p>
    <w:p>
      <w:pPr>
        <w:pStyle w:val="SingleTxtGR"/>
        <w:rPr/>
      </w:pPr>
      <w:r>
        <w:rPr/>
        <w:t>108.</w:t>
        <w:tab/>
        <w:t>В соответствии с конституционными и правовыми принципами и нормами, касающимися прав человека, и в рамках гармонизации национального законодательства с международными стандартами в области прав человека, государство создало условия для того, чтобы все его институты обеспечивали защиту и поощрение прав человека посредством многочисленных мер и процедур, примеры которых приводятся ниже.</w:t>
      </w:r>
    </w:p>
    <w:p>
      <w:pPr>
        <w:pStyle w:val="SingleTxtGR"/>
        <w:rPr/>
      </w:pPr>
      <w:r>
        <w:rPr/>
        <w:t>109.</w:t>
        <w:tab/>
        <w:t xml:space="preserve">За последние сорок лет Султанат добился заметного прогресса в области экономических, социальных и культурных прав, в частности прав женщин и детей и в области здравоохранения и образования. По данным опубликованного Организацией Объединенных Наций </w:t>
      </w:r>
      <w:r>
        <w:rPr>
          <w:i/>
        </w:rPr>
        <w:t>Доклада о развитии человеческого потенциала, 2010 год</w:t>
      </w:r>
      <w:r>
        <w:rPr/>
        <w:t>, озаглавленного "Подлинное богатство стран: пути развития человеческого потенциала", Оман фигурирует в авангарде стран мира, добившихся самых высоких темпов развития человеческого потенциала. Доклад однозначно показывает, что такой прогресс достигнут в довольно короткий срок благодаря свершениям в области здравоохранения и образования.</w:t>
      </w:r>
    </w:p>
    <w:p>
      <w:pPr>
        <w:pStyle w:val="SingleTxtGR"/>
        <w:rPr/>
      </w:pPr>
      <w:r>
        <w:rPr/>
        <w:t>110.</w:t>
        <w:tab/>
        <w:t xml:space="preserve">Говоря о праве на здоровье, закрепленном в статье 12 Основного закона государства, следует отметить, что за последние 40 лет в Султанате достигнут колоссальный прогресс в области здравоохранения. Согласно докладу, опубликованному ВОЗ в 2000 году, Султанат вышел на первое место в мире по эффективному использованию ресурсов здравоохранения и на восьмое место в мире по общей эффективности системы здравоохранения. </w:t>
      </w:r>
    </w:p>
    <w:p>
      <w:pPr>
        <w:pStyle w:val="SingleTxtGR"/>
        <w:rPr/>
      </w:pPr>
      <w:r>
        <w:rPr/>
        <w:t>111.</w:t>
        <w:tab/>
        <w:t>Государство финансирует свыше 80% всех расходов на здравоохранение, и этот показатель является одним из самых высоких в мире. В 2010 году ассигнования на сектор здравоохранения составили 376 млн. оманских риалов, или примерно 976,62 млн. долл. США, превысив уровень 5% от общего объема государственных расходов; сеть медицинских учреждений охватывает всю территорию Султаната.</w:t>
      </w:r>
    </w:p>
    <w:p>
      <w:pPr>
        <w:pStyle w:val="SingleTxtGR"/>
        <w:rPr/>
      </w:pPr>
      <w:r>
        <w:rPr/>
        <w:t>112.</w:t>
        <w:tab/>
        <w:t>Министерство здравоохранения приступило к разработке мер по выявлению потенциальных случаев насилия над детьми, создало систему регистрации и передачи сообщений о таких случаях и подготавливает справочное руководство по этим вопросам. Кроме того, для работников медицинских центров Министерством организуются курсы подготовки по выявлению возможных случаев насилия. В сотрудничестве с другими министерствами Министерство здравоохранения разрабатывает предложения в отношении законодательных положений для обеспечения защиты детей. Министерство развития также издало министерское решение № 78/2008 об учреждении рабочей группы для изучения проблемы и отслеживания случаев насилия над детьми в Султанате.</w:t>
      </w:r>
    </w:p>
    <w:p>
      <w:pPr>
        <w:pStyle w:val="SingleTxtGR"/>
        <w:rPr/>
      </w:pPr>
      <w:r>
        <w:rPr/>
        <w:t>113.</w:t>
        <w:tab/>
        <w:t>В результате внимания, уделяемого этим вопросам, и проводимой политики средняя продолжительность жизни в Омане возросла с 57,5 до 72,2 лет. За</w:t>
      </w:r>
      <w:r>
        <w:rPr>
          <w:lang w:val="en-US"/>
        </w:rPr>
        <w:t> </w:t>
      </w:r>
      <w:r>
        <w:rPr/>
        <w:t xml:space="preserve">тот же период уровень смертности снизился с 13,3 смертей на 1 000 жителей в 1980 году до 3 в 2009 году. </w:t>
      </w:r>
    </w:p>
    <w:p>
      <w:pPr>
        <w:pStyle w:val="SingleTxtGR"/>
        <w:rPr/>
      </w:pPr>
      <w:r>
        <w:rPr/>
        <w:t>114.</w:t>
        <w:tab/>
        <w:t xml:space="preserve">Младенческая смертность (в возрасте до года) снизились с 10 смертей на 1 000 живорождений в 2007 году до 7 в 2011 году. За этот же период смертность детей в возрасте до пяти лет упала с 12 на 1 000 живорождений до 9. </w:t>
      </w:r>
    </w:p>
    <w:p>
      <w:pPr>
        <w:pStyle w:val="SingleTxtGR"/>
        <w:rPr/>
      </w:pPr>
      <w:r>
        <w:rPr/>
        <w:t>115.</w:t>
        <w:tab/>
        <w:t>Согласно статье 13 Основного закона образование является краеугольным камнем, на котором зиждется прогресс общества. Ввиду этого в Султанате обеспечено бесплатное образование для всех вплоть до окончания двенадцатого класса и прилагаются неустанные усилия для развития школьной инфраструктуры и постоянного совершенствования программ обучения. Соответственно на протяжении последних четырех десятилетий сектор образования развивался стремительными темпами. В 2010/11 учебном году насчитывалось уже 1 043 государственные школы, которые посещали 11 523 учащихся. В частных школах обучалось 32 665 учащихся, и в университеты и колледжи было зачислено 64</w:t>
      </w:r>
      <w:r>
        <w:rPr>
          <w:lang w:val="en-US"/>
        </w:rPr>
        <w:t> </w:t>
      </w:r>
      <w:r>
        <w:rPr/>
        <w:t>423 выпускника общеобразовательных средних школ, причем многие с обучением за государственный счет. Существуют также центры борьбы с неграмотностью и образования для взрослых, а также учреждения системы непрерывного образования.</w:t>
      </w:r>
    </w:p>
    <w:p>
      <w:pPr>
        <w:pStyle w:val="SingleTxtGR"/>
        <w:rPr/>
      </w:pPr>
      <w:r>
        <w:rPr/>
        <w:t>116.</w:t>
        <w:tab/>
        <w:t xml:space="preserve">Естественным результатом всех этих усилий стало, как указывается в </w:t>
      </w:r>
      <w:r>
        <w:rPr>
          <w:i/>
        </w:rPr>
        <w:t>Докладе о развитии человеческого потенциала, 2006 год</w:t>
      </w:r>
      <w:r>
        <w:rPr/>
        <w:t>, повышение показателя уровня грамотности взрослого населения (в возрасте от 15 лет) с 54,7% в 1990 году до 81,4% в 2006 году. За тот же период доля грамотных среди молодежи (от 15 до 24 лет) выросла с 86,6% до 97,3%. В 2010 году ассигнования на образование достигли 868,9 млн. оманских риалов, или примерно 2,257 млрд. долл. США, составив 35% от общего объема государственных расходов.</w:t>
      </w:r>
    </w:p>
    <w:p>
      <w:pPr>
        <w:pStyle w:val="SingleTxtGR"/>
        <w:rPr/>
      </w:pPr>
      <w:r>
        <w:rPr/>
        <w:t>117.</w:t>
        <w:tab/>
        <w:t>В Султанате имеются один государственный университет и шесть государственных научных колледжей, семь технических колледжей и несколько медицинских училищ в губернаторских центрах. Кроме того, насчитывается шесть частных университетов, 20 частных высших учебных заведений и 174</w:t>
      </w:r>
      <w:r>
        <w:rPr>
          <w:lang w:val="en-US"/>
        </w:rPr>
        <w:t> </w:t>
      </w:r>
      <w:r>
        <w:rPr/>
        <w:t>училища и учебных центра. В большинстве упомянутых государственных и частных высших учебных заведений программа обучения рассчитана на четыре года, за исключением инженерных и медицинских факультетов, где обучение длится соответственно пять и семь лет. В остальных заведениях диплом о специальном образовании выдается после двух лет. За период с 1999 года правительство обеспечило развитие системы высшего образования с учетом потребностей растущего населения. В 2009 году почти 52,9% выпускников средних школ продолжили обучение в вузах. Кроме того, в 2011 году вышло распоряжение султана о создании нового государственного университета и было утверждено выделение 100 млн. оманских риалов на выплату в период после 2011/12</w:t>
      </w:r>
      <w:r>
        <w:rPr>
          <w:lang w:val="en-US"/>
        </w:rPr>
        <w:t> </w:t>
      </w:r>
      <w:r>
        <w:rPr/>
        <w:t>учебного года 1 000 стипендий слушателям магистратур и докторантур в определенных областях специализации с учетом потребностей рынка труда. В</w:t>
      </w:r>
      <w:r>
        <w:rPr>
          <w:lang w:val="en-US"/>
        </w:rPr>
        <w:t> </w:t>
      </w:r>
      <w:r>
        <w:rPr/>
        <w:t>дополнение к этому в системе высшего образования было дополнительно создано 10 000 мест с учетом прогнозируемого увеличения выпускников с дипломом об общеобразовательной подготовке.</w:t>
      </w:r>
    </w:p>
    <w:p>
      <w:pPr>
        <w:pStyle w:val="SingleTxtGR"/>
        <w:rPr/>
      </w:pPr>
      <w:r>
        <w:rPr/>
        <w:t>118.</w:t>
        <w:tab/>
        <w:t>Просвещению в области прав человека уделяется неизменное внимание как в рамках общеобразовательной системы, так и в средствах массовой информации. До 2003 года права человека освещались в школьных программах в общих чертах и в упрощенной форме. С 2003 года этому уделяется больше внимания, и правозащитные понятия, ценности и принципы включаются в учебные программы на различных уровнях школьного образования.</w:t>
      </w:r>
    </w:p>
    <w:p>
      <w:pPr>
        <w:pStyle w:val="SingleTxtGR"/>
        <w:rPr/>
      </w:pPr>
      <w:r>
        <w:rPr/>
        <w:t>119.</w:t>
        <w:tab/>
        <w:t xml:space="preserve"> Министерство образования, обеспечивая комплексное включение сведений о правах ребенка и правах человека в программы обучения, опирается на Хартию правозащитных понятий и понятий в области прав ребенка, которая с начала 2008/09 учебного года преподается ученикам первых-четвертых классов. Расширена программа изучения целого ряда школьных предметов, включая ислам и исламскую культуру, арабский язык, общественные науки, основы жизнедеятельности, естествознание, математику, информатику, английский язык, физическую культуру, музыку и рисование. Изучение упомянутых принципов включено в программу других классов.</w:t>
      </w:r>
    </w:p>
    <w:p>
      <w:pPr>
        <w:pStyle w:val="SingleTxtGR"/>
        <w:rPr/>
      </w:pPr>
      <w:r>
        <w:rPr/>
        <w:t>120.</w:t>
        <w:tab/>
        <w:t>Султанат Оман добился того, что доля девочек среди учащихся школ достигла 50%, а студентки составляют 55% от общего числа учащихся университетов. Согласно статистическим данным, опубликованным Министерством гражданской службы в середине 2011 года, на женщин приходится около 43% занятых в государственном секторе и, по данным статистики, опубликованной Министерством трудовых ресурсов в начале 2012 года, 20,3% работников частного сектора.</w:t>
      </w:r>
    </w:p>
    <w:p>
      <w:pPr>
        <w:pStyle w:val="SingleTxtGR"/>
        <w:rPr/>
      </w:pPr>
      <w:r>
        <w:rPr/>
        <w:t>121.</w:t>
        <w:tab/>
        <w:t>В политическом плане женщины имеют право голоса, могут выставлять свои кандидатуры на выборах в законодательный орган (Совет шуры) и имеют равные возможности занимать государственные должности. Две женщины являются обладательницами министерских портфелей, и 15 женщин входят в Государственный совет, составляя 20% от общего числа его членов. В дипломатическом корпусе три женщины имеют ранг посла.</w:t>
      </w:r>
    </w:p>
    <w:p>
      <w:pPr>
        <w:pStyle w:val="SingleTxtGR"/>
        <w:rPr/>
      </w:pPr>
      <w:r>
        <w:rPr/>
        <w:t>122.</w:t>
        <w:tab/>
        <w:t>По мере роста уровня образования женщин средний возраст вступления в брак увеличился с 20,7 лет для женщин и 24,7 для мужчин в 1993 году до соответственно 25 и 28 лет в 2003 году. К тому же, за последние три десятилетия значительно снизился уровень рождаемости: суммарный коэффициент рождаемости упал с 10,13 детей на женщину репродуктивного возраста (с 15 до 49 лет) до 3,3, что объясняется целым рядом причин, в том числе повышением уровня образования, в первую очередь женщин, вступлением в брак в более позднем возрасте и регулированием деторождения с 1994 года. По имеющимся данным, доля женщин, делающих перерывы между беременностями продолжительностью от трех лет, возросла с 20,8% в 1996 году до 37,7% в 2009 году.</w:t>
      </w:r>
    </w:p>
    <w:p>
      <w:pPr>
        <w:pStyle w:val="SingleTxtGR"/>
        <w:rPr/>
      </w:pPr>
      <w:r>
        <w:rPr/>
        <w:t>123.</w:t>
        <w:tab/>
        <w:t>Кроме того, во всех регионах страны созданы центры, предоставляющие добрачные услуги. Лица, желающие вступить в брак, могут пройти в этих центрах медицинское обследование и получить консультацию относительно генетических заболеваний крови.</w:t>
      </w:r>
    </w:p>
    <w:p>
      <w:pPr>
        <w:pStyle w:val="SingleTxtGR"/>
        <w:rPr/>
      </w:pPr>
      <w:r>
        <w:rPr/>
        <w:t>124.</w:t>
        <w:tab/>
        <w:t xml:space="preserve">Государство гарантирует охрану детей-инвалидов от участия в любой деятельности, которая может нанести ущерб их здоровью и физическому, психическому, эмоциональному и социальному благосостоянию. Они также имеют право на раннюю диагностику и получение официальной справки, утвержденной компетентным органом, с указанием типа и характера инвалидности. </w:t>
      </w:r>
    </w:p>
    <w:p>
      <w:pPr>
        <w:pStyle w:val="SingleTxtGR"/>
        <w:rPr/>
      </w:pPr>
      <w:r>
        <w:rPr/>
        <w:t>125.</w:t>
        <w:tab/>
        <w:t>Предоставление высококачественных медицинских услуг недоношенным детям, младенцам с недостаточным весом и младенцам-инвалидам привело к росту за последние тридцать лет показателей выживаемости среди младенцев, что в свою очередь означает увеличение потребностей в услугах для детей-инвалидов. Министерство здравоохранения в сотрудничестве с другими государственными учреждениями и НПО стремится обеспечить комплексное медицинское обслуживание таких детей, в том числе реабилитационные услуги, физиотерапию, восстановление трудоспособности, а также услуги для детей с нарушениями зрения, слуха и речи.</w:t>
      </w:r>
    </w:p>
    <w:p>
      <w:pPr>
        <w:pStyle w:val="SingleTxtGR"/>
        <w:rPr/>
      </w:pPr>
      <w:r>
        <w:rPr/>
        <w:t>126.</w:t>
        <w:tab/>
        <w:t>В Султанате прилагаются серьезные усилия для обеспечения того, чтобы инвалиды могли заниматься спортом и пользоваться возможностями для отдыха и развлечений; в частности, их потребности учитываются при проектировании новых объектов и модернизации существующих, создан Оманский спортивный клуб для глухих и учрежден парламентский комитет для контроля над всеми видами спорта, фигурирующими в уставе Международного олимпийского комитета.</w:t>
      </w:r>
    </w:p>
    <w:p>
      <w:pPr>
        <w:pStyle w:val="SingleTxtGR"/>
        <w:rPr/>
      </w:pPr>
      <w:r>
        <w:rPr/>
        <w:t>127.</w:t>
        <w:tab/>
        <w:t>Министерство трудовых ресурсов периодически проводит инспекции без предупреждения для контроля соблюдения работодателями трудовых норм. За 2007−2009 годы было назначено 160 новых инспекторов труда с высшим образованием разных специальностей, включая 12 женщин.</w:t>
      </w:r>
    </w:p>
    <w:p>
      <w:pPr>
        <w:pStyle w:val="SingleTxtGR"/>
        <w:rPr/>
      </w:pPr>
      <w:r>
        <w:rPr/>
        <w:t>128.</w:t>
        <w:tab/>
        <w:t xml:space="preserve">В целях повышения эффективности и квалификации инспекторов труда Министерством труда в сотрудничестве с Международной организацией труда были организованы ряд программ подготовки и курсов по тематике основополагающих принципов и прав в сфере труда. </w:t>
      </w:r>
    </w:p>
    <w:p>
      <w:pPr>
        <w:pStyle w:val="SingleTxtGR"/>
        <w:rPr/>
      </w:pPr>
      <w:r>
        <w:rPr/>
        <w:t>129.</w:t>
        <w:tab/>
        <w:t>Совсем недавно при поддержке МОТ стала осуществляться Национальная программа достойного труда. В сотрудничестве с правительством, работодателями и работниками был проведено рабочее совещание для обсуждения формата занятости и трудовых отношений и налаживания диалога между работодателями и работниками в интересах защиты их прав в соответствии с международными стандартами труда.</w:t>
      </w:r>
    </w:p>
    <w:p>
      <w:pPr>
        <w:pStyle w:val="SingleTxtGR"/>
        <w:rPr/>
      </w:pPr>
      <w:r>
        <w:rPr/>
        <w:t>130.</w:t>
        <w:tab/>
        <w:t xml:space="preserve">С целью дальнейшего расширения сотрудничества со странами, поставляющими рабочую силу, Султанат подписал ряд меморандумов о договоренности в сфере труда с Бангладеш, Вьетнамом, Индией, Марокко и Сирийской Арабской Республикой. Планируется подписать аналогичные меморандумы с Египтом, Новой Зеландией, Пакистаном, Тунисом, Узбекистаном, Филиппинами и Шри-Ланкой. </w:t>
      </w:r>
    </w:p>
    <w:p>
      <w:pPr>
        <w:pStyle w:val="SingleTxtGR"/>
        <w:rPr/>
      </w:pPr>
      <w:r>
        <w:rPr/>
        <w:t xml:space="preserve">131. </w:t>
        <w:tab/>
        <w:t>В меморандумах о договоренности, подписанных с упомянутыми государствами, фигурируют положения, предусматривающие обмен информацией для предотвращения незаконного найма рабочей силы, борьбы с контрабандным ввозом людей и пресечения принудительного труда. В них также предусмотрено создание двухстороннего комитета для рассмотрения связанных с этим вопросов и осуществления меморандума.</w:t>
      </w:r>
    </w:p>
    <w:p>
      <w:pPr>
        <w:pStyle w:val="SingleTxtGR"/>
        <w:rPr/>
      </w:pPr>
      <w:r>
        <w:rPr/>
        <w:t>132.</w:t>
        <w:tab/>
        <w:t>С марта по сентябрь 2009 года проводилась информационная кампания "На'маль" ("Мы работаем"), призванная повысить осведомленность о трудовом законодательстве и правах, повысить производительность и наладить дружеские отношения между работодателями и работниками, а также ознакомить работодателей и работников с их обязанностями и правами в соответствии с законом.</w:t>
      </w:r>
    </w:p>
    <w:p>
      <w:pPr>
        <w:pStyle w:val="SingleTxtGR"/>
        <w:rPr/>
      </w:pPr>
      <w:r>
        <w:rPr/>
        <w:t>133.</w:t>
        <w:tab/>
        <w:t>Были подготовлены, изданы на 14 языках и распространены среди иностранных работников информационные буклеты, чтобы предоставить им подробную информацию об их правах с упором на обеспечение их благосостояния и защиты, включая упоминание негативной практики, оборачивающейся торговлей людьми.</w:t>
      </w:r>
    </w:p>
    <w:p>
      <w:pPr>
        <w:pStyle w:val="SingleTxtGR"/>
        <w:rPr/>
      </w:pPr>
      <w:r>
        <w:rPr/>
        <w:t>134.</w:t>
        <w:tab/>
        <w:t>В целях регистрации жалоб, замечаний и сообщений, касающихся Трудового кодекса и выполнения правил, регулирующих положение домашней прислуги и иностранных работников, создана круглосуточная телефонная "горячая линия", с операторами которой можно связаться, позвонив по бесплатному номеру 80077000.</w:t>
      </w:r>
    </w:p>
    <w:p>
      <w:pPr>
        <w:pStyle w:val="H1GR"/>
        <w:rPr/>
      </w:pPr>
      <w:r>
        <w:rPr/>
        <w:tab/>
      </w:r>
      <w:r>
        <w:rPr>
          <w:lang w:val="en-GB"/>
        </w:rPr>
        <w:t>C</w:t>
      </w:r>
      <w:r>
        <w:rPr/>
        <w:t>.</w:t>
        <w:tab/>
        <w:t xml:space="preserve">Процедура представления национальных докладов </w:t>
      </w:r>
    </w:p>
    <w:p>
      <w:pPr>
        <w:pStyle w:val="SingleTxtGR"/>
        <w:rPr/>
      </w:pPr>
      <w:r>
        <w:rPr/>
        <w:t>135.</w:t>
        <w:tab/>
        <w:t>Процедура представления национальных докладов о выполнении Султанатом своих обязательств, вытекающих из присоединения к основным конвенциям по правам человека, является вопросом, который привлекает внимание государственных органов законодательной, исполнительной и судебной ветвей власти и организаций гражданского общества. Султанат прилагает неустанные усилия для выполнения обязательств, вытекающих из его присоединения к основным конвенциям по правам человека, а именно, Конвенции о правах ребенка и двух Факультативных протоколов к ней, Международной конвенции о ликвидации всех форм расовой дискриминации, Конвенции о ликвидации всех форм дискриминации в отношении женщин и Конвенции о правах инвалидов. Это делается путем подготовки национальных докладов о законодательных, исполнительных, судебных и других мерах, принятых в интересах выполнения обязательств, принятых в соответствии с этими конвенциями. Ознакомление с предыдущими докладами, представленными Султанатом, ясно показывает, что они согласуются с руководящими принципами, принятыми в отношении этих конвенций. Кроме того, они четко и наглядно отражают меры, принятые для осуществления конвенций, а также трудности, с которыми Султанат столкнулся при применении их положений.</w:t>
      </w:r>
    </w:p>
    <w:p>
      <w:pPr>
        <w:pStyle w:val="SingleTxtGR"/>
        <w:rPr/>
      </w:pPr>
      <w:r>
        <w:rPr/>
        <w:t>136.</w:t>
        <w:tab/>
        <w:t>Султанат также стремится вовлечь в эту работу все стороны, участвующие в осуществлении упомянутых конвенций, − представителей гражданского общества в Комиссии по правам человека, НПО, другие организации гражданского общества и, наконец, органы законодательной и исполнительной власти государства. Делается это для обеспечения при составлении докладов доверия и прозрачности, которые необходимы для того, чтобы международные комитеты, контролирующие осуществление конвенций, могли установить, в какой степени в Султанате соблюдаются положения этих конвенций.</w:t>
      </w:r>
    </w:p>
    <w:p>
      <w:pPr>
        <w:pStyle w:val="HChGR"/>
        <w:rPr/>
      </w:pPr>
      <w:r>
        <w:rPr/>
        <w:tab/>
      </w:r>
      <w:r>
        <w:rPr>
          <w:lang w:val="en-GB"/>
        </w:rPr>
        <w:t>III</w:t>
      </w:r>
      <w:r>
        <w:rPr/>
        <w:t>.</w:t>
        <w:tab/>
        <w:t xml:space="preserve"> Информация о недискриминации и равенстве и</w:t>
      </w:r>
      <w:r>
        <w:rPr>
          <w:lang w:val="en-US"/>
        </w:rPr>
        <w:t> </w:t>
      </w:r>
      <w:r>
        <w:rPr/>
        <w:t>об</w:t>
      </w:r>
      <w:r>
        <w:rPr>
          <w:lang w:val="en-US"/>
        </w:rPr>
        <w:t> </w:t>
      </w:r>
      <w:r>
        <w:rPr/>
        <w:t>эффективных средствах правовой защиты</w:t>
      </w:r>
    </w:p>
    <w:p>
      <w:pPr>
        <w:pStyle w:val="H1GR"/>
        <w:rPr/>
      </w:pPr>
      <w:r>
        <w:rPr/>
        <w:tab/>
        <w:t>A.</w:t>
        <w:tab/>
        <w:t>Недискриминация и равенство</w:t>
      </w:r>
    </w:p>
    <w:p>
      <w:pPr>
        <w:pStyle w:val="SingleTxtGR"/>
        <w:rPr/>
      </w:pPr>
      <w:r>
        <w:rPr/>
        <w:t>137.</w:t>
        <w:tab/>
        <w:t>Вопросы равенства и недопущения какой бы то ни было дискриминации являются предметом пристального внимания органов исполнительной, законодательной и судебной ветвей власти в Султанате; эти принципы закреплены в статье 17 Основного закона государства, которая гласит: "Все граждане равны перед законом и равны в публичных правах и обязанностях. Не допускается их дискриминация в зависимости от пола, происхождения, цвета кожи, языка, религии, религиозных течений, постоянного места жительства или социального положения". В самом деле, равенство и недискриминация относятся к числу тех основных принципов, на которых зиждется оманское общество, о чем свидетельствует статья 9 Основного закона государства, где говорится, что "система правления в Султанате Оман основана на принципах справедливости, консультативности и равенства". Таким образом, все законодательство страны согласуется с этими закрепленными в Основном законе принципами, и можно полагать, что присоединение Султаната к Международной конвенции о ликвидации всех форм расовой дискриминации и Конвенции о ликвидации всех форм дискриминации в отношении женщин являет собой реализацию этих принципов. Кроме того, согласно статье 35 Основного закона государства иностранцы, находящиеся в Султанате, пользуются правом на защиту личности и собственности в соответствии с законом.</w:t>
      </w:r>
    </w:p>
    <w:p>
      <w:pPr>
        <w:pStyle w:val="SingleTxtGR"/>
        <w:rPr/>
      </w:pPr>
      <w:r>
        <w:rPr/>
        <w:t>138.</w:t>
        <w:tab/>
        <w:t>Анализ закрепленных в Основном законе государства руководящих принципов политики в политической, экономической, социальной, культурной жизни и в сфере безопасности показывает, что государство борется с дискриминацией во всех ее формах и проявлениях и признает, что этими правами должны в равной степени пользоваться все люди. В рамках усилий Султаната по борьбе с дискриминацией приняты законы с целью квалификации в качестве уголовного преступления любого акта расовой дискриминации; согласно Уголовному кодексу Омана, принятому на основании Султанского указа № 4/74, с изменениями, внесенными Султанским указом № 72/2001, любой призыв к расовой дискриминации считается преступлением в соответствии со статьей 130-бис, где предусмотрено, что "любое лицо, поощряющее или разжигающее религиозные или межконфессиональные конфликты или возбуждающее чувства ненависти или вражды среди населения, подлежит лишению свободы на срок до 10 лет". Данное положение олицетворяет решимость законодателя квалифицировать дискриминацию во всех ее формах и проявлениях в качестве уголовного преступления и предусмотреть сдерживающие меры наказания, чтобы не допустить совершения таких преступлений.</w:t>
      </w:r>
    </w:p>
    <w:p>
      <w:pPr>
        <w:pStyle w:val="SingleTxtGR"/>
        <w:rPr/>
      </w:pPr>
      <w:r>
        <w:rPr/>
        <w:t>139.</w:t>
        <w:tab/>
        <w:t>Трудовой кодекс, обнародованный согласно Султанскому указу</w:t>
      </w:r>
      <w:r>
        <w:rPr>
          <w:lang w:val="en-US"/>
        </w:rPr>
        <w:t> </w:t>
      </w:r>
      <w:r>
        <w:rPr/>
        <w:t>№</w:t>
      </w:r>
      <w:r>
        <w:rPr>
          <w:lang w:val="en-US"/>
        </w:rPr>
        <w:t> </w:t>
      </w:r>
      <w:r>
        <w:rPr/>
        <w:t>35/2003, также регулирует отношения между работниками и работодателями в целях обеспечения их сбалансированности. Данные инспекции труда и 17 027 жалоб, поданных трудящимися в период с 1 января по 30 сентября 2010</w:t>
      </w:r>
      <w:r>
        <w:rPr>
          <w:lang w:val="en-US"/>
        </w:rPr>
        <w:t> </w:t>
      </w:r>
      <w:r>
        <w:rPr/>
        <w:t>года, показывают, что не было ни одного случая, связанного с дискриминацией, и что все случаи касались заработной платы, в частности, либо задержек в выплате заработной платы и требований о выплате дополнительного вознаграждения или выходного пособия и оплаты проездных билетов, либо удержания паспортов. За исключением 956 случаев, переданных для урегулирования в компетентные суды, остальные вопросы решались в полюбовном порядке.</w:t>
      </w:r>
    </w:p>
    <w:p>
      <w:pPr>
        <w:pStyle w:val="SingleTxtGR"/>
        <w:rPr/>
      </w:pPr>
      <w:r>
        <w:rPr/>
        <w:t>140.</w:t>
        <w:tab/>
        <w:t>Что касается политики в области образования, то Султанат последовательно применяет принципы равенства и недискриминации как в государственных, так и в частных школах, обеспечивая равные права на образование для всех, без различия между гражданами и постоянно проживающими лицами, которые могут поступать и зачисляться в государственные школы. Учебные программы в Султанате также включают концепции равенства и ликвидации расовой дискриминации, прививая принципы сосуществования с другими национальностями на примере семей разной национальной принадлежности, участвующих в совместной деятельности. Толерантное отношение к другим, несмотря на различия с точки зрения гражданства, внешности или цвета кожи, демонстрируется на примерах текстуального или визуального отображения лиц, различающихся по внешности или цвету кожи. В Султанате также прилагаются усилия, необходимые для ускорения реализации мер по обеспечению гендерного равенства на основе новаторских форм поощрения прав женщин. В результате удалось добиться того, что доля девочек среди учащихся школ достигла 50%, а студентки составляют 55% от общего числа учащихся университетов. При этом женщины составляют 30% занятых в государственном секторе и 3,1% − в</w:t>
      </w:r>
      <w:r>
        <w:rPr>
          <w:lang w:val="en-US"/>
        </w:rPr>
        <w:t> </w:t>
      </w:r>
      <w:r>
        <w:rPr/>
        <w:t>частном секторе.</w:t>
      </w:r>
    </w:p>
    <w:p>
      <w:pPr>
        <w:pStyle w:val="SingleTxtGR"/>
        <w:rPr/>
      </w:pPr>
      <w:r>
        <w:rPr/>
        <w:t>141.</w:t>
        <w:tab/>
        <w:t>В политическом плане женщины имеют право голоса, могут выставлять свои кандидатуры на выборах в Совет шуры и имеют равные возможности занимать государственные должности. И действительно, они достигают самого высокого уровня; в настоящее время среди министров три женщины, 15 женщин входят в Государственный совет, составляя 18% от общего числа его членов. В дипломатическом корпусе четыре женщины имеют ранг посла, поскольку Закон о Министерстве иностранных дел (Порядок регулирования), обнародованный Султанским указом № 32/2008, не проводит различий между мужчинами и женщинами при занятии должностей на дипломатической службе. Согласно Султанскому указу № 125/2008 была также изменена система прав владения государственными землями и женщины наделены правом получать участки государственной земли наравне с мужчинами. Кроме того, согласно Султанскому указу № 11/2010 были внесены поправки в Закон о получении оманских паспортов, с тем чтобы предоставить женщинам право получать паспорт без согласия опекуна. Закон также предусматривает, что при вступлении в брак женщина может сохранить девичью фамилию. В области спорта оманские женщины имеют право выставлять свои кандидатуры на выборах правлений спортивных федераций. При этом в спортивной сфере особое внимание уделялось женщинам в плане развития их способностей и задатков и поощрения их участия в соревнованиях внутри страны и на международном уровне. Согласно Султанскому указу № 24/2009 в Олимпийском комитете Омана создан комитет по женским видам спорта, которому поручено проводить работу по поощрению и расширению участия женщин в спортивной жизни.</w:t>
      </w:r>
    </w:p>
    <w:p>
      <w:pPr>
        <w:pStyle w:val="SingleTxtGR"/>
        <w:rPr/>
      </w:pPr>
      <w:r>
        <w:rPr/>
        <w:t>142.</w:t>
        <w:tab/>
        <w:t>Увеличение доли женщин, получивших образование, сопровождалось повышением среднего возраста вступления в брак с 20,7 лет для женщин и 24,7</w:t>
      </w:r>
      <w:r>
        <w:rPr>
          <w:lang w:val="en-US"/>
        </w:rPr>
        <w:t> </w:t>
      </w:r>
      <w:r>
        <w:rPr/>
        <w:t>для мужчин в 1993 году до соответственно 25 и 28 лет в 2003 году. За последние три десятилетия значительно снизился и уровень рождаемости: суммарный коэффициент рождаемости упал с 10,13 детей на женщину репродуктивного возраста (с 15 до 49 лет) до 3,3, что объясняется целым рядом причин, в том числе повышением уровня образования, в первую очередь женщин, вступлением в брак в более позднем возрасте и регулированием деторождения с 1994 года. По имеющимся данным, доля женщин, делающих перерывы между беременностями продолжительностью в три года и более, возросла с 20,8% в 1996 году до 37,7% в 2009 году. Кроме того, во всех регионах страны созданы центры, предоставляющие добрачные услуги. Лица, желающие вступить в брак, могут пройти в этих центрах медицинское обследование и получить консультацию относительно генетических заболеваний крови. Для привлечения женщин на рынок труда Трудовой кодекс предусматривает гарантии защиты от увольнения в связи с заболеваниями, беременностью и родами. В соответствии с Законом о гражданской службе женщины, работающие в государственном секторе, имеют право на полностью оплачиваемый пятидесятидневный отпуск по беременности и родам, а по его окончании – на неоплачиваемый отпуск по уходу за ребенком продолжительностью до одного года. Аналогичным образом, предоставление женщинам пятидесятидневного отпуска по беременности и родам с сохранением полной заработной платы закреплено в Трудовом кодексе.</w:t>
      </w:r>
    </w:p>
    <w:p>
      <w:pPr>
        <w:pStyle w:val="SingleTxtGR"/>
        <w:rPr/>
      </w:pPr>
      <w:r>
        <w:rPr/>
        <w:t>143.</w:t>
        <w:tab/>
        <w:t>В отношении недискриминации уже отмечалось выше, что этот принцип закреплен в статье 17 Основного закона государства, служащей основой для запрещения дискриминации. Ввиду этого при принятии законов в Султанате обеспечивается, чтобы они согласовывались с этим принципом и не допускали какой бы то ни было дискриминации на основе перечисленных критериев. При нарушении этого принципа любым человеком или учреждением потерпевшая сторона имеет право отстаивать свои права в суде. Согласно статистическим данным, представленным Высшим судебным советом, за период 2007−2009 годов не было ни одного случая дискриминации и было зарегистрировано два дела, связанных с детскими браками, и три – по поводу посягательств сексуального характера в отношении детей (по одному в год). Случаев насилия в отношении детей в течение этого периода зафиксировано не было. В Султанате мало уязвимых групп населения; оманское общество однородно по составу, его жизнь регулируется законами и правилами и ничто в нем не может быть истолковано как дискриминация в отношении какой-то определенной группы населения, тем более что дискриминация отнесена к категории правонарушений, наказуемых по закону. Султанат твердо проводит курс на обеспечение здравоохранения, образования и других услуг по всей стране без различия между сельской местностью и городами. Национальное законодательство также гарантирует благосостояние лиц, относящихся к группам населения с ограниченными доходами, таких как разведенные женщины, вдовы и нетрудоспособные, которым гарантировано пособие в соответствии с условиями, предусмотренными в Законе о социальном обеспечении, обнародованном согласно Султанскому указу</w:t>
      </w:r>
      <w:r>
        <w:rPr>
          <w:lang w:val="en-US"/>
        </w:rPr>
        <w:t> </w:t>
      </w:r>
      <w:r>
        <w:rPr/>
        <w:t>№</w:t>
      </w:r>
      <w:r>
        <w:rPr>
          <w:lang w:val="en-US"/>
        </w:rPr>
        <w:t> </w:t>
      </w:r>
      <w:r>
        <w:rPr/>
        <w:t>87/84. В свете сказанного выше, в рамках различных медиа-кампаний в Султанате ведется работа, призванная прививать в обществе принципы равенства и прав человека; кроме того, эти принципы отражены в школьных программах. Ввиду этого предубеждений в отношении какой-либо конкретной группы населения не существует; напротив, все жители Султаната находятся под защитой государства, делающего все возможное в интересах создания гармоничного и сплоченного общества.</w:t>
      </w:r>
    </w:p>
    <w:p>
      <w:pPr>
        <w:pStyle w:val="SingleTxtGR"/>
        <w:rPr/>
      </w:pPr>
      <w:r>
        <w:rPr/>
        <w:t>144.</w:t>
        <w:tab/>
        <w:t>В целях ускорения процесса достижения равенства мужчин и женщин в Султанате принят ряд временных мер, призванных обеспечить приемлемую степень равенства. В частности, помимо выделения женских стипендий, на которые мужчины претендовать не могут, предусмотрено оказание поддержки в средствах массовой информации женщинам, выставляющим свои кандидатуры на выборах в Совет шуры и муниципальные советы.</w:t>
      </w:r>
    </w:p>
    <w:p>
      <w:pPr>
        <w:pStyle w:val="H1GR"/>
        <w:rPr/>
      </w:pPr>
      <w:r>
        <w:rPr/>
        <w:tab/>
      </w:r>
      <w:r>
        <w:rPr>
          <w:lang w:val="en-GB"/>
        </w:rPr>
        <w:t>B</w:t>
      </w:r>
      <w:r>
        <w:rPr/>
        <w:t>.</w:t>
        <w:tab/>
        <w:t>Эффективные средства правовой защиты</w:t>
      </w:r>
    </w:p>
    <w:p>
      <w:pPr>
        <w:pStyle w:val="SingleTxtGR"/>
        <w:rPr/>
      </w:pPr>
      <w:r>
        <w:rPr/>
        <w:t>145.</w:t>
        <w:tab/>
        <w:t>В Султанате предусмотрен целый ряд средств правовой защиты, включая право обращаться в суд соответствующей компетенции или в Комиссию по правам человека. Право на обращение в суд является конституционным правом, гарантируемым Основным законом государства, статья 25 которого гласит: "Право на обращение в суд охраняется и гарантируется каждому человеку. Порядок и необходимые условия реализации этого права определены законом, и государство гарантирует, по мере возможности, примирение спорящих сторон органами суда и оперативное проведение судебного разбирательства". Национальное законодательство предусматривает равное осуществление этого права всеми гражданами и жителями Султаната. Так, в рамках обеспечения права на обращение в суд, гарантированного положениями вышеупомянутой статьи, Основной закон государства предусматривает, что лица, не имеющие финансовых средств для того, чтобы обращаться за защитой в суд и отстаивать свои права, освобождаются от уплаты вознаграждения за юридические услуги. Кроме того, для защиты их прав назначается адвокат. В результате пострадавшие, чьи права были нарушены, имеют возможность подать иск в суд любой инстанции или категории, которые определяются характером нарушенного права и положениями закона, регулирующего порядок реализации этого права.</w:t>
      </w:r>
    </w:p>
    <w:p>
      <w:pPr>
        <w:pStyle w:val="SingleTxtGR"/>
        <w:rPr/>
      </w:pPr>
      <w:r>
        <w:rPr/>
        <w:t>146.</w:t>
        <w:tab/>
        <w:t>Национальная комиссия по правам человека была учреждена согласно Султанскому указу № 124/2008 и в интересах обеспечения наиболее эффективного выполнения возложенных на нее функций по закону наделена статусом юридического лица и независимостью в финансовых и административных вопросах. Комиссии поручен ряд правозащитных мандатов, в частности, осуществление мониторинга любых случаев ущемления или нарушения прав человека в государстве и содействие урегулированию и решению этих вопросов. В соответствии с законодательством подразделения государственного административного аппарата обязаны сотрудничать с этой комиссией и предоставлять ей любую информацию и данные, необходимые Комиссии для исполнения возложенных на нее обязанностей. Таким образом, лица, чьи права нарушены, могут обратиться в Комиссии, которая по закону наделена широким кругом полномочий в интересах достижения справедливости. В Комиссии имеется специальная "горячая линия" для приема сообщений и жалоб физических лиц о нарушениях их прав, гарантированных в соответствии с положениями Основного закона государства и действующего законодательства страны, а также в соответствии с договорами по правам человека, к которым Султанат присоединился и которые рассматриваются как часть действующего внутреннего законодательств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Unicode MS"/>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3-477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7756</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47756  (R)  130514  1305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официально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OMN/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OMN/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Bullet1GChar">
    <w:name w:val="_Bullet 1_G Char"/>
    <w:qFormat/>
    <w:rPr>
      <w:lang w:val="en-GB" w:bidi="ar-SA"/>
    </w:rPr>
  </w:style>
  <w:style w:type="character" w:styleId="Style7">
    <w:name w:val=" Знак Знак"/>
    <w:qFormat/>
    <w:rPr>
      <w:rFonts w:ascii="Segoe UI;Arial Unicode MS" w:hAnsi="Segoe UI;Arial Unicode MS" w:cs="Segoe UI;Arial Unicode MS"/>
      <w:sz w:val="18"/>
      <w:szCs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numPr>
        <w:ilvl w:val="0"/>
        <w:numId w:val="12"/>
      </w:numPr>
      <w:tabs>
        <w:tab w:val="clear" w:pos="567"/>
      </w:tabs>
      <w:suppressAutoHyphens w:val="true"/>
      <w:spacing w:before="0" w:after="120"/>
      <w:ind w:right="1134" w:hanging="0"/>
      <w:jc w:val="both"/>
    </w:pPr>
    <w:rPr>
      <w:spacing w:val="0"/>
      <w:w w:val="100"/>
      <w:kern w:val="0"/>
      <w:lang w:val="en-GB"/>
    </w:rPr>
  </w:style>
  <w:style w:type="paragraph" w:styleId="ParaNoG">
    <w:name w:val="_ParaNo._G"/>
    <w:basedOn w:val="SingleTxtG"/>
    <w:qFormat/>
    <w:pPr>
      <w:numPr>
        <w:ilvl w:val="0"/>
        <w:numId w:val="4"/>
      </w:numPr>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0"/>
      </w:numPr>
      <w:suppressAutoHyphens w:val="true"/>
      <w:spacing w:before="0" w:after="120"/>
      <w:ind w:right="1134" w:hanging="0"/>
      <w:jc w:val="both"/>
    </w:pPr>
    <w:rPr>
      <w:spacing w:val="0"/>
      <w:w w:val="100"/>
      <w:kern w:val="0"/>
      <w:lang w:val="en-GB"/>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5"/>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numPr>
        <w:ilvl w:val="0"/>
        <w:numId w:val="13"/>
      </w:numPr>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Style24">
    <w:name w:val="Текст выноски"/>
    <w:basedOn w:val="Normal"/>
    <w:qFormat/>
    <w:pPr>
      <w:suppressAutoHyphens w:val="true"/>
      <w:spacing w:lineRule="auto" w:line="240"/>
    </w:pPr>
    <w:rPr>
      <w:rFonts w:ascii="Segoe UI;Arial Unicode MS" w:hAnsi="Segoe UI;Arial Unicode MS" w:cs="Segoe UI;Arial Unicode MS"/>
      <w:spacing w:val="0"/>
      <w:w w:val="100"/>
      <w:kern w:val="0"/>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18:00Z</dcterms:created>
  <dc:creator>Салынская Екатерина</dc:creator>
  <dc:description/>
  <cp:keywords/>
  <dc:language>en-US</dc:language>
  <cp:lastModifiedBy>Салынская Екатерина</cp:lastModifiedBy>
  <cp:lastPrinted>2014-05-13T14:11:00Z</cp:lastPrinted>
  <dcterms:modified xsi:type="dcterms:W3CDTF">2014-05-13T12:18:00Z</dcterms:modified>
  <cp:revision>2</cp:revision>
  <dc:subject/>
  <dc:title>1347756</dc:title>
</cp:coreProperties>
</file>