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28" w:type="dxa"/>
        <w:tblLayout w:type="fixed"/>
        <w:tblCellMar>
          <w:top w:w="0" w:type="dxa"/>
          <w:left w:w="28" w:type="dxa"/>
          <w:bottom w:w="0" w:type="dxa"/>
          <w:right w:w="28" w:type="dxa"/>
        </w:tblCellMar>
      </w:tblPr>
      <w:tblGrid>
        <w:gridCol w:w="4582"/>
        <w:gridCol w:w="4830"/>
      </w:tblGrid>
      <w:tr>
        <w:trPr/>
        <w:tc>
          <w:tcPr>
            <w:tcW w:w="4582"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sz w:val="30"/>
                <w:szCs w:val="30"/>
              </w:rPr>
            </w:pPr>
            <w:r>
              <w:rPr>
                <w:b/>
                <w:bCs/>
                <w:sz w:val="30"/>
                <w:szCs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sz w:val="30"/>
                <w:szCs w:val="30"/>
              </w:rPr>
            </w:pPr>
            <w:r>
              <w:rPr>
                <w:b/>
                <w:bCs/>
                <w:sz w:val="30"/>
                <w:szCs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sz w:val="20"/>
                <w:szCs w:val="30"/>
              </w:rPr>
            </w:pPr>
            <w:r>
              <w:rPr>
                <w:b/>
                <w:bCs/>
                <w:sz w:val="20"/>
                <w:szCs w:val="30"/>
              </w:rPr>
            </w:r>
          </w:p>
        </w:tc>
        <w:tc>
          <w:tcPr>
            <w:tcW w:w="4830" w:type="dxa"/>
            <w:tcBorders/>
          </w:tcPr>
          <w:p>
            <w:pPr>
              <w:pStyle w:val="Normal"/>
              <w:tabs>
                <w:tab w:val="left" w:pos="567" w:leader="none"/>
                <w:tab w:val="left" w:pos="1134" w:leader="none"/>
                <w:tab w:val="left" w:pos="1701" w:leader="none"/>
                <w:tab w:val="left" w:pos="2268" w:leader="none"/>
                <w:tab w:val="right" w:pos="4740" w:leader="none"/>
                <w:tab w:val="left" w:pos="6237" w:leader="none"/>
              </w:tabs>
              <w:jc w:val="right"/>
              <w:rPr>
                <w:b/>
                <w:b/>
                <w:bCs/>
                <w:sz w:val="72"/>
                <w:szCs w:val="72"/>
              </w:rPr>
            </w:pPr>
            <w:r>
              <w:rPr>
                <w:b/>
                <w:bCs/>
                <w:sz w:val="72"/>
                <w:szCs w:val="72"/>
              </w:rPr>
              <w:tab/>
              <w:t>HRI</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24">
                <wp:simplePos x="0" y="0"/>
                <wp:positionH relativeFrom="margin">
                  <wp:posOffset>0</wp:posOffset>
                </wp:positionH>
                <wp:positionV relativeFrom="paragraph">
                  <wp:posOffset>635</wp:posOffset>
                </wp:positionV>
                <wp:extent cx="6372225" cy="17780"/>
                <wp:effectExtent l="635" t="0" r="0" b="0"/>
                <wp:wrapNone/>
                <wp:docPr id="1" name=""/>
                <a:graphic xmlns:a="http://schemas.openxmlformats.org/drawingml/2006/main">
                  <a:graphicData uri="http://schemas.microsoft.com/office/word/2010/wordprocessingShape">
                    <wps:wsp>
                      <wps:cNvSpPr/>
                      <wps:spPr>
                        <a:xfrm>
                          <a:off x="0" y="0"/>
                          <a:ext cx="6372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1.7pt;height:1.35pt;mso-wrap-style:none;v-text-anchor:middle;mso-position-horizontal-relative:margin">
                <v:fill o:detectmouseclick="t" type="solid" color2="white"/>
                <v:stroke color="#3465a4" joinstyle="round" endcap="flat"/>
                <w10:wrap type="none"/>
              </v:rect>
            </w:pict>
          </mc:Fallback>
        </mc:AlternateContent>
      </w:r>
    </w:p>
    <w:tbl>
      <w:tblPr>
        <w:tblW w:w="9412" w:type="dxa"/>
        <w:jc w:val="left"/>
        <w:tblInd w:w="-28" w:type="dxa"/>
        <w:tblLayout w:type="fixed"/>
        <w:tblCellMar>
          <w:top w:w="0" w:type="dxa"/>
          <w:left w:w="28" w:type="dxa"/>
          <w:bottom w:w="0" w:type="dxa"/>
          <w:right w:w="28" w:type="dxa"/>
        </w:tblCellMar>
      </w:tblPr>
      <w:tblGrid>
        <w:gridCol w:w="1582"/>
        <w:gridCol w:w="4659"/>
        <w:gridCol w:w="3171"/>
      </w:tblGrid>
      <w:tr>
        <w:trPr/>
        <w:tc>
          <w:tcPr>
            <w:tcW w:w="1582"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30" w:right="270" w:hanging="0"/>
              <w:rPr>
                <w:szCs w:val="2"/>
              </w:rPr>
            </w:pPr>
            <w:r>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widowControl/>
              <w:tabs>
                <w:tab w:val="left" w:pos="0" w:leader="none"/>
                <w:tab w:val="left" w:pos="567" w:leader="none"/>
                <w:tab w:val="left" w:pos="1134" w:leader="none"/>
                <w:tab w:val="left" w:pos="1701" w:leader="none"/>
                <w:tab w:val="left" w:pos="2268" w:leader="none"/>
                <w:tab w:val="left" w:pos="7086" w:leader="none"/>
              </w:tabs>
              <w:spacing w:lineRule="auto" w:line="288"/>
              <w:ind w:left="30" w:right="270" w:hanging="0"/>
              <w:rPr>
                <w:rFonts w:ascii="Times New Roman" w:hAnsi="Times New Roman" w:cs="Times New Roman"/>
                <w:vanish/>
                <w:szCs w:val="20"/>
              </w:rPr>
            </w:pPr>
            <w:r>
              <w:rPr>
                <w:rFonts w:cs="Times New Roman" w:ascii="Times New Roman" w:hAnsi="Times New Roman"/>
                <w:vanish/>
                <w:szCs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rFonts w:ascii="Times New Roman" w:hAnsi="Times New Roman" w:cs="Times New Roman"/>
                <w:vanish/>
                <w:szCs w:val="20"/>
              </w:rPr>
            </w:pPr>
            <w:r>
              <w:rPr>
                <w:rFonts w:cs="Times New Roman"/>
                <w:vanish/>
                <w:szCs w:val="20"/>
              </w:rPr>
            </w:r>
          </w:p>
        </w:tc>
        <w:tc>
          <w:tcPr>
            <w:tcW w:w="4659"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napToGrid w:val="false"/>
              <w:ind w:right="283" w:hanging="0"/>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pPr>
            <w:r>
              <w:rPr>
                <w:b/>
                <w:bCs/>
                <w:sz w:val="28"/>
                <w:szCs w:val="36"/>
              </w:rPr>
              <w:t>М</w:t>
            </w:r>
            <w:r>
              <w:rPr>
                <w:b/>
                <w:bCs/>
                <w:smallCaps/>
                <w:sz w:val="28"/>
                <w:szCs w:val="29"/>
              </w:rPr>
              <w:t>ЕЖДУНАРОДНЫ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smallCaps/>
                <w:sz w:val="28"/>
                <w:szCs w:val="29"/>
              </w:rPr>
            </w:pPr>
            <w:r>
              <w:rPr>
                <w:b/>
                <w:bCs/>
                <w:smallCaps/>
                <w:sz w:val="28"/>
                <w:szCs w:val="29"/>
              </w:rPr>
              <w:t>ДОГОВОРЫ ПО ПРАВ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rPr>
            </w:pPr>
            <w:r>
              <w:rPr>
                <w:b/>
                <w:bCs/>
                <w:smallCaps/>
                <w:sz w:val="28"/>
                <w:szCs w:val="29"/>
              </w:rPr>
              <w:t>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right="283" w:hanging="0"/>
              <w:rPr>
                <w:b/>
                <w:b/>
                <w:bCs/>
              </w:rPr>
            </w:pPr>
            <w:r>
              <w:rPr>
                <w:b/>
                <w:bCs/>
              </w:rPr>
            </w:r>
          </w:p>
        </w:tc>
        <w:tc>
          <w:tcPr>
            <w:tcW w:w="3171"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napToGrid w:val="false"/>
              <w:spacing w:lineRule="auto" w:line="240"/>
              <w:ind w:left="284"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GENERAL</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HRI/CORE/1/Add.96/Rev.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19 May 2005</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84" w:hanging="0"/>
              <w:rPr/>
            </w:pPr>
            <w:r>
              <w:rPr/>
              <w:t>Original:  SPANISH</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margin">
                  <wp:posOffset>0</wp:posOffset>
                </wp:positionH>
                <wp:positionV relativeFrom="paragraph">
                  <wp:posOffset>635</wp:posOffset>
                </wp:positionV>
                <wp:extent cx="6372225" cy="53975"/>
                <wp:effectExtent l="635" t="635" r="0" b="0"/>
                <wp:wrapNone/>
                <wp:docPr id="3" name=""/>
                <a:graphic xmlns:a="http://schemas.openxmlformats.org/drawingml/2006/main">
                  <a:graphicData uri="http://schemas.microsoft.com/office/word/2010/wordprocessingShape">
                    <wps:wsp>
                      <wps:cNvSpPr/>
                      <wps:spPr>
                        <a:xfrm>
                          <a:off x="0" y="0"/>
                          <a:ext cx="637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1.7pt;height:4.2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t>БАЗОВЫЙ ДОКУМЕНТ, ЯВЛЯЮЩИЙСЯ СОСТАВНОЙ ЧАСТЬЮ ДОКЛАД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t>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t>ГОНДУРАС</w:t>
      </w:r>
      <w:r>
        <w:rPr>
          <w:rStyle w:val="FootnoteCharacters"/>
          <w:rStyle w:val="FootnoteAnchor"/>
          <w:rFonts w:eastAsia="Symbol"/>
        </w:rPr>
        <w:footnoteReference w:customMarkFollows="1" w:id="2"/>
        <w:t></w:t>
      </w:r>
      <w:r>
        <w:rPr/>
        <w:t xml:space="preserve"> </w:t>
      </w:r>
      <w:r>
        <w:rPr>
          <w:rStyle w:val="FootnoteCharacters"/>
          <w:rStyle w:val="FootnoteAnchor"/>
          <w:rFonts w:eastAsia="Symbol"/>
        </w:rPr>
        <w:footnoteReference w:customMarkFollows="1" w:id="3"/>
        <w:t></w:t>
      </w:r>
      <w:r>
        <w:rPr>
          <w:rStyle w:val="FootnoteCharacters"/>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567" w:leader="none"/>
          <w:tab w:val="left" w:pos="1134" w:leader="none"/>
          <w:tab w:val="left" w:pos="1701" w:leader="none"/>
          <w:tab w:val="left" w:pos="2268" w:leader="none"/>
          <w:tab w:val="left" w:pos="6237" w:leader="none"/>
          <w:tab w:val="right" w:pos="9360" w:leader="none"/>
        </w:tabs>
        <w:jc w:val="right"/>
        <w:rPr/>
      </w:pPr>
      <w:r>
        <w:rPr/>
      </w:r>
    </w:p>
    <w:p>
      <w:pPr>
        <w:pStyle w:val="Normal"/>
        <w:tabs>
          <w:tab w:val="left" w:pos="567" w:leader="none"/>
          <w:tab w:val="left" w:pos="1134" w:leader="none"/>
          <w:tab w:val="left" w:pos="1701" w:leader="none"/>
          <w:tab w:val="left" w:pos="2268" w:leader="none"/>
          <w:tab w:val="left" w:pos="6237" w:leader="none"/>
          <w:tab w:val="right" w:pos="9360" w:leader="none"/>
        </w:tabs>
        <w:jc w:val="right"/>
        <w:rPr/>
      </w:pPr>
      <w:r>
        <w:rPr/>
        <w:t>[21 февраля 2005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070860</wp:posOffset>
                </wp:positionV>
                <wp:extent cx="2493645" cy="322580"/>
                <wp:effectExtent l="0" t="0" r="0" b="0"/>
                <wp:wrapNone/>
                <wp:docPr id="4" name="Frame1"/>
                <a:graphic xmlns:a="http://schemas.openxmlformats.org/drawingml/2006/main">
                  <a:graphicData uri="http://schemas.microsoft.com/office/word/2010/wordprocessingShape">
                    <wps:wsp>
                      <wps:cNvSpPr txBox="1"/>
                      <wps:spPr>
                        <a:xfrm>
                          <a:off x="0" y="0"/>
                          <a:ext cx="2493645" cy="322580"/>
                        </a:xfrm>
                        <a:prstGeom prst="rect"/>
                        <a:solidFill>
                          <a:srgbClr val="FFFFFF"/>
                        </a:solidFill>
                      </wps:spPr>
                      <wps:txbx>
                        <w:txbxContent>
                          <w:p>
                            <w:pPr>
                              <w:pStyle w:val="Normal"/>
                              <w:rPr>
                                <w:lang w:val="en-US"/>
                              </w:rPr>
                            </w:pPr>
                            <w:r>
                              <w:rPr>
                                <w:lang w:val="en-US"/>
                              </w:rPr>
                              <w:t>GE.05-41893   (R)    170605    170605</w:t>
                            </w:r>
                          </w:p>
                        </w:txbxContent>
                      </wps:txbx>
                      <wps:bodyPr anchor="t" lIns="635" tIns="635" rIns="635" bIns="635">
                        <a:noAutofit/>
                      </wps:bodyPr>
                    </wps:wsp>
                  </a:graphicData>
                </a:graphic>
              </wp:anchor>
            </w:drawing>
          </mc:Choice>
          <mc:Fallback>
            <w:pict>
              <v:rect fillcolor="#FFFFFF" style="position:absolute;rotation:-0;width:196.35pt;height:25.4pt;mso-wrap-distance-left:9.05pt;mso-wrap-distance-right:9.05pt;mso-wrap-distance-top:0pt;mso-wrap-distance-bottom:0pt;margin-top:241.8pt;mso-position-vertical-relative:text;margin-left:0pt;mso-position-horizontal-relative:text">
                <v:textbox inset="0.000694444444444445in,0.000694444444444445in,0.000694444444444445in,0.000694444444444445in">
                  <w:txbxContent>
                    <w:p>
                      <w:pPr>
                        <w:pStyle w:val="Normal"/>
                        <w:rPr>
                          <w:lang w:val="en-US"/>
                        </w:rPr>
                      </w:pPr>
                      <w:r>
                        <w:rPr>
                          <w:lang w:val="en-US"/>
                        </w:rPr>
                        <w:t>GE.05-41893   (R)    170605    170605</w:t>
                      </w:r>
                    </w:p>
                  </w:txbxContent>
                </v:textbox>
                <w10:wrap type="none"/>
              </v:rect>
            </w:pict>
          </mc:Fallback>
        </mc:AlternateContent>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Список сокращен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w:t>
        <w:tab/>
        <w:t xml:space="preserve">ТЕРРИТОРИЯ И НАСЕЛЕНИЕ </w:t>
        <w:tab/>
        <w:tab/>
        <w:t xml:space="preserve">  1 - 36</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A.</w:t>
        <w:tab/>
        <w:t xml:space="preserve">Общие сведения о стране </w:t>
        <w:tab/>
        <w:tab/>
        <w:t>1 - 9</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567" w:hanging="567"/>
        <w:rPr/>
      </w:pPr>
      <w:r>
        <w:rPr/>
        <w:tab/>
        <w:t>B.</w:t>
        <w:tab/>
        <w:t xml:space="preserve">Население </w:t>
        <w:tab/>
        <w:tab/>
        <w:t>10 - 34</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C.</w:t>
        <w:tab/>
        <w:t xml:space="preserve">Пути сообщения </w:t>
        <w:tab/>
        <w:tab/>
        <w:t>35 - 36</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I.</w:t>
        <w:tab/>
        <w:t xml:space="preserve">ГОСУДАРСТВЕННОЕ УСТРОЙСТВО </w:t>
        <w:tab/>
        <w:tab/>
        <w:t>37 - 53</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A.</w:t>
        <w:tab/>
        <w:t xml:space="preserve">Становление государства </w:t>
        <w:tab/>
        <w:tab/>
        <w:t>40 - 42</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B.</w:t>
        <w:tab/>
        <w:t xml:space="preserve">Структура государственных органов </w:t>
        <w:tab/>
        <w:tab/>
        <w:t>43 - 51</w:t>
        <w:tab/>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C.</w:t>
        <w:tab/>
        <w:t>Политические партии, избирательная система 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ab/>
        <w:t xml:space="preserve">вооруженные силы </w:t>
        <w:tab/>
        <w:tab/>
        <w:t>52 - 53</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II.</w:t>
        <w:tab/>
        <w:t>ЭКОНОМИЧЕСКИЕ, СОЦИАЛЬНЫЕ И КУЛЬТУРНЫЕ</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567" w:hanging="567"/>
        <w:rPr/>
      </w:pPr>
      <w:r>
        <w:rPr/>
        <w:tab/>
        <w:t xml:space="preserve">ПОКАЗАТЕЛИ </w:t>
        <w:tab/>
        <w:tab/>
        <w:t>54 - 67</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IV.</w:t>
        <w:tab/>
        <w:t xml:space="preserve">ОБЩЕПРАВОВАЯ ОСНОВА ЗАЩИТЫ ПРАВ ЧЕЛОВЕКА </w:t>
        <w:tab/>
        <w:tab/>
        <w:t>68 - 7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V.</w:t>
        <w:tab/>
        <w:t>ИНФОРМИРОВАНИЕ О МЕЖДУНАРОДНОМ ПАКТЕ О</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ГРАЖДАНСКИХ И ПОЛИТИЧЕСКИХ ПРАВАХ И ЕГО</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 xml:space="preserve">РАСПРОСТРАНЕНИЕ </w:t>
        <w:tab/>
        <w:tab/>
        <w:t>74</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Список сокраще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tbl>
      <w:tblPr>
        <w:tblW w:w="9571" w:type="dxa"/>
        <w:jc w:val="left"/>
        <w:tblInd w:w="-108" w:type="dxa"/>
        <w:tblLayout w:type="fixed"/>
        <w:tblCellMar>
          <w:top w:w="0" w:type="dxa"/>
          <w:left w:w="108" w:type="dxa"/>
          <w:bottom w:w="0" w:type="dxa"/>
          <w:right w:w="108" w:type="dxa"/>
        </w:tblCellMar>
      </w:tblPr>
      <w:tblGrid>
        <w:gridCol w:w="1978"/>
        <w:gridCol w:w="7593"/>
      </w:tblGrid>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ОНЕ-СД</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артия обновления и национального единства /Социальная демократ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ДО</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 xml:space="preserve">Партия демократического объедине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СП</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рограмма структурных преобразова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ВВП</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валовой внутренний продук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ВСВ</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Верховный национальный суд по делам о выбора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НИСХ</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Национальный институт сельского хозяй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НИЖ</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Национальный институт по делам женщи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НАСИН</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Национальный совет внутренней безопасност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ИПРОДЕН</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ординационный центр частных институтов в защиту детей и их пра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ЦПЛРП</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Центр профилактики, лечения и реабилитации для жертв пыток и членов их семе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ФАДЕХ</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ондурасский комитет родственников задержанных и исчезнувших лиц</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ДЕХ</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митет по защите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УУР</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лавное управление уголовных расследова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ИДС</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ондурасский институт по делам детей и семь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СЧПИ</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Гондурасский совет по делам частных печатных изда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КН</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Конфедерация организаций коренных наро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ЭСС</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Экономический и социальный сове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АКТА</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рограмма обеспечения доступа к сельскохозяйственным земля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0"/>
              </w:rPr>
            </w:pPr>
            <w:r>
              <w:rPr>
                <w:sz w:val="20"/>
              </w:rPr>
            </w:r>
          </w:p>
        </w:tc>
      </w:tr>
      <w:tr>
        <w:trPr/>
        <w:tc>
          <w:tcPr>
            <w:tcW w:w="197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УСР</w:t>
            </w:r>
          </w:p>
        </w:tc>
        <w:tc>
          <w:tcPr>
            <w:tcW w:w="7593"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Проект управления сельскими районами</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r>
        <w:br w:type="page"/>
      </w:r>
    </w:p>
    <w:p>
      <w:pPr>
        <w:pStyle w:val="Normal"/>
        <w:jc w:val="center"/>
        <w:rPr/>
      </w:pPr>
      <w:r>
        <w:rPr/>
        <w:t>I.</w:t>
        <w:tab/>
        <w:t>ТЕРРИТОРИЯ И НАСЕ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jc w:val="center"/>
        <w:rPr/>
      </w:pPr>
      <w:r>
        <w:rPr/>
        <w:t>A.</w:t>
        <w:tab/>
      </w:r>
      <w:r>
        <w:rPr>
          <w:u w:val="single"/>
        </w:rPr>
        <w:t>Общие сведения о стран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w:t>
        <w:tab/>
        <w:t>Республика Гондурас расположена в центре Центральноамериканского перешейка между 13 и 16 градусами северной широты и имеет территорию площадью 112 492 кв. км.  До принятия 11 сентября 1992 года Международным Судом в Гааге решения о корректировке границы площадь территории страны составляла 112 088 кв. км.  На севере Гондурас омывается Атлантическим океаном (Карибским, или Антильским, морем), а на юге - Тихим океаном;  на востоке он граничит с Республикой Никарагуа, а на западе - с республиками Сальвадор, Гватемала и Никарагу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w:t>
        <w:tab/>
        <w:t>63% территории страны занимает нагорье с равнинными участками на побережье и долинами в центральной части, а 37% - относительно широкие долины и низменности.  Значительная часть земель имеет уклон свыше 30%, их почвы характеризуются низкой плодородностью, а осадки выпадают нерегулярно.  В масштабах страны более 90% земель официально классифицированы как непахотные и скорее пригодны для лесного хозяй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w:t>
        <w:tab/>
        <w:t>66% территории страны покрыты лесами, 25% пригодны для ведения сельского хозяйства, а 9% занимают заболоченные низменности и мангровые леса.  Климат субтропический, варьирующийся от влажного до сухого, благодаря чему страна обладает богатым земным и водным растительным и животным мир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w:t>
        <w:tab/>
        <w:t>Климат страны жаркий и влажный, особенно на побережь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w:t>
        <w:tab/>
        <w:t>Температура варьируется в зависимости от высоты над уровнем моря.  Вдоль побережья, где высота над уровнем моря не превышает 500 м, среднегодовая температура составляет 24ºС, тогда как в гористых районах (500 - 2 000 м над уровнем моря) она колеблется в пределах 16-24ºС.  На высоте более 2 000 м над уровнем моря среднегодовая температура составляет порядка 15ºС.</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t>Основные эко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w:t>
        <w:tab/>
        <w:t>Благодаря соседству с морем, горному рельефу и разнообразию почв в стране существуют самые разнообразные эко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w:t>
        <w:tab/>
        <w:t>На северо-восточном и атлантическом побережье, где выпадают обильные осадки, приносимые с Карибского моря, жарко и влажно (1 750-2 000 мм осадков в год);  здесь на склонах гор, занимающих 75% территории атлантического побережья, климат влажный и очень влажный.  Большая часть атлантического побережья покрыта вечнозелеными влажными тропическими лесами, и лишь в некоторых местах из-за пожаров и почвенных условий или деятельности человека вместо них растут сосновые леса.  По берегам лагун и заливов, защищенных от прибоя, произрастают мангровые леса, которые в местах, заливаемых во время прилива, тянутся по берегам наиболее крупных рек, впадающих в море.  Барьерные коралловые рифы, окружающие острова Ислас-де-ла-Баия и другие изолированные острова в Карибском море, входят в число лучше всего сформировавшихся в данном полушар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8.</w:t>
        <w:tab/>
        <w:t>По классификации Монро 1968 года, в Гондурасе насчитывается целый ряд различных природных экосисте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a)</w:t>
        <w:tab/>
        <w:t>Влажные тропические леса или низины.  Они занимают огромные пространства вдоль атлантического склона, захватывая горы Номбре-де-Дьос, горную цепь Рио-Тинто, биосферу Рио-Платано, междуречную Кордильеру и т.д.  Эти леса простираются от морского побережья и поднимаются до высоты 1 500 м над уровнем моря.  В течение года в этих лесах выпадает от 2 000 до 3 500 мм осадков.  Растительность отличается необычайной пышностью, высота деревьев составляет 40-50 м, а в отдельных случаях достигает 70 м.  Нижний ярус леса представлен огромным числом разновидностей папоротников, пальмовых, лиан, бамбука, трав, вью</w:t>
        <w:softHyphen/>
        <w:t>нов, кустарника и бесконечным разнообразием других расте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b)</w:t>
        <w:tab/>
        <w:t>Полувечнозеленые или полулистопадные леса (муссонные леса).  Располагаются главным образом вдоль тихоокеанского склона, но встречаются и на небольших участках атлантического склона, как, например, очень сухой лес на песчаных дюнах к югу от Национального парка Пико-Бонито - основные место обитания колибри эсмеральда, эндемика этих лес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c)</w:t>
        <w:tab/>
        <w:t>Горные вечнозеленые дождевые тропические леса.  Эти леса располагаются на высотах от 1 500 до 2 900 м.  Они произрастают в центральной части и на западе страны, служа многим местным общинам важным источником воды.  В этих лесах за год выпадает в среднем 2 000-3 000 мм осадков.  Как можно судить по их названию, эти леса зачастую затянуты облаками, в силу чего конденсация влаги в обильной листве поддерживает постоянной высокую влажность, способствующую бурному росту неисчислимого разнообразия мхов, папоротников, пальмовых, вьюнов, грибовидных и т.д.  В затянутых облаками лесах на западе страны произрастает большое число видов хвойных растений, как, например, ели (всего шесть разновидностей), сосны, кипарисы, а также дубы и проч.</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d)</w:t>
        <w:tab/>
        <w:t xml:space="preserve">Смешанные дубово-сосновые леса.  Эти леса покрывают значительные территории в центральной, западной и восточной частях страны.  В некоторых районах они составляют крупные лесные массивы, как, например, в департаменте Оланчо на востоке Гондураса.  В основном это открытые леса, произрастающие на кремнистых кислых почвах, отличающихся плохим дренажом, малой глубиной и низким плодородием.  Среди хвойных деревьев преобладает </w:t>
      </w:r>
      <w:r>
        <w:rPr>
          <w:i/>
          <w:iCs/>
        </w:rPr>
        <w:t>Pinus ocarpa</w:t>
      </w:r>
      <w:r>
        <w:rPr/>
        <w:t xml:space="preserve"> на возвышенностях и </w:t>
      </w:r>
      <w:r>
        <w:rPr>
          <w:i/>
          <w:iCs/>
        </w:rPr>
        <w:t>Pinus caribaea</w:t>
      </w:r>
      <w:r>
        <w:rPr/>
        <w:t xml:space="preserve"> на прибрежных равнинах.  В этих влажных лесах можно встретить и другие разновидно</w:t>
        <w:softHyphen/>
        <w:t>сти сос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e)</w:t>
        <w:tab/>
        <w:t>Прибрежные и рифовые эко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w:t>
        <w:tab/>
        <w:t>мангровые заросли:  самые обширные и разнообразные по составу мангровые заросли раскинулись вдоль побережья Тихого океана;</w:t>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i)</w:t>
        <w:tab/>
        <w:t>черепаховые пляжи:  пляжи, на которых морские черепахи делают свои кладки яиц, находятся как на тихоокеанском, так и на карибском побережьях;</w:t>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ii)</w:t>
        <w:tab/>
        <w:t>коралловые рифы:  без сомнения, гондурасская часть рифовой системы центральной Америки является наиболее обширной и значимой после Белиза;</w:t>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r>
    </w:p>
    <w:p>
      <w:pPr>
        <w:pStyle w:val="Normal"/>
        <w:tabs>
          <w:tab w:val="clear" w:pos="1134"/>
          <w:tab w:val="left" w:pos="0" w:leader="none"/>
          <w:tab w:val="left" w:pos="567" w:leader="none"/>
          <w:tab w:val="right" w:pos="1309" w:leader="none"/>
          <w:tab w:val="left" w:pos="1701" w:leader="none"/>
          <w:tab w:val="left" w:pos="2268" w:leader="none"/>
          <w:tab w:val="left" w:pos="6237" w:leader="none"/>
          <w:tab w:val="left" w:pos="7086" w:leader="none"/>
        </w:tabs>
        <w:ind w:left="1701" w:hanging="1701"/>
        <w:rPr/>
      </w:pPr>
      <w:r>
        <w:rPr/>
        <w:tab/>
        <w:tab/>
        <w:t>iv)</w:t>
        <w:tab/>
        <w:t>острова, островки, мелкие участки суши и лагу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t>Животный и растительный мир</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9.</w:t>
        <w:tab/>
        <w:t>В настоящее время в Гондурасе насчитывается в общей сложности примерно 50 национальных парков, биосферных заповедников и других государственных заповедников и заказников.  В них обитают животные разных видов, среди прочего, ягуары, американские олени, оцелоты, белолицые мартышки, ягуарунди, паукообразные обезьяны, ревуны, онциллы, пумы, тапиры, лисицы, койоты, нутрии, ламантины, агути и проч.  Кроме того, там встречается свыше 375 видов птиц и порядка 200 видов земноводных и пресмыкающихся.  Многие из этих видов относятся к числу редких, исчезающих или находящихся под угрозой исчезновения, как, например, гарпии, ягуары, тапиры и т.д.</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B.</w:t>
        <w:tab/>
      </w:r>
      <w:r>
        <w:rPr>
          <w:u w:val="single"/>
        </w:rPr>
        <w:t>Насе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1.</w:t>
        <w:tab/>
      </w:r>
      <w:r>
        <w:rPr>
          <w:u w:val="single"/>
        </w:rPr>
        <w:t>Демографические показател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0.</w:t>
        <w:tab/>
        <w:t>В 1996 году, согласно оценкам, численность населения составляла 5,6 млн. человек.  За последние 30 лет отмечался ежегодный прирост населения в 2,8%.  По прогнозам на 2000 год, численность населения составит 6,0 млн. человек при плотности населения 50,2 человека на кв. к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1.</w:t>
        <w:tab/>
        <w:t>В 1998 году, согласно оценкам, численность населения составила 5 901 236 человек</w:t>
      </w:r>
      <w:r>
        <w:rPr>
          <w:rStyle w:val="EndnoteCharacters"/>
          <w:rStyle w:val="EndnoteAnchor"/>
        </w:rPr>
        <w:endnoteReference w:id="2"/>
      </w:r>
      <w:r>
        <w:rPr/>
        <w:t>.  Средняя плотность населения в 52 человека на кв. км резко контрастирует с аналогичным показателем в городских районах и наиболее развитых сельскохозяйственных и промышленных зонах (191 человек на кв. к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2.</w:t>
        <w:tab/>
        <w:t>В 2001 году численность населения составила, по оценкам, 6 076 885 человек.  Население Гондураса характеризуется высокой долей групп молодого возраста:  дети и подростки в возрасте до 15 лет (2 552 516 человек) составляют 50,9% всего населения страны;  на долю же лиц старшей возрастной категории приходится 48,7% всего населения страны</w:t>
      </w:r>
      <w:r>
        <w:rPr>
          <w:rStyle w:val="EndnoteCharacters"/>
          <w:rStyle w:val="EndnoteAnchor"/>
        </w:rPr>
        <w:endnoteReference w:id="3"/>
      </w:r>
      <w:r>
        <w:rPr/>
        <w:t>, причем в стране насчитывается лишь 218 537 лиц старше 65 ле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3.</w:t>
        <w:tab/>
        <w:t>Данные о доле экономически активного населения, занятости, открытой безработице, уровне неграмотности, количестве иждивенцев, факторах, обусловленных признаком пола, доле мужчин и женщин в городских и сельских районах</w:t>
      </w:r>
      <w:r>
        <w:rPr>
          <w:rStyle w:val="EndnoteCharacters"/>
          <w:rStyle w:val="EndnoteAnchor"/>
        </w:rPr>
        <w:endnoteReference w:customMarkFollows="1" w:id="4"/>
        <w:t>3</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2.</w:t>
        <w:tab/>
      </w:r>
      <w:r>
        <w:rPr>
          <w:u w:val="single"/>
        </w:rPr>
        <w:t>Политико-административное де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4.</w:t>
        <w:tab/>
        <w:t>В административном отношении страна делится на 18 департаментов, а те в свою очередь - на 298 муниципий и 3 731 поселок, которые включают в себя 27 969 деревень - самые мелкие единицы территориального деления.  В представленной ниже таблице содержатся данные о распределении населения страны по департаментам в 1998 и 2002 года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3.</w:t>
        <w:tab/>
      </w:r>
      <w:r>
        <w:rPr>
          <w:u w:val="single"/>
        </w:rPr>
        <w:t>Численность населения с разбивкой по департаментам в 2001 году</w:t>
      </w:r>
      <w:r>
        <w:rPr>
          <w:rStyle w:val="EndnoteCharacters"/>
          <w:rStyle w:val="EndnoteAnchor"/>
        </w:rPr>
        <w:endnoteReference w:customMarkFollows="1" w:id="5"/>
        <w:t>4</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5.</w:t>
        <w:tab/>
        <w:t>Согласно данным обследования домашних хозяйств, проведенного НИС в марте 2001 года, из молодых людей в возрасте от 13 до 15 лет, относящихся к числу экономически активного населения, работают лишь 23,3% (116 773 человека), а 19,3% (96 973 человека) не учатся и не работают.  В составе экономически активного населения существенно возросла доля женщин, увеличившаяся в результате изменения роли женщин в обществе.  Это, однако, объясняется и ухудшением экономического положения страны, вызвавшим существенное снижение реальных заработков глав семь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6.</w:t>
        <w:tab/>
        <w:t>Половая структура населения страны характеризуется примерно одинаковой долей женщин и мужчин - соответственно 50,5% и 49,5%</w:t>
      </w:r>
      <w:r>
        <w:rPr>
          <w:rStyle w:val="EndnoteCharacters"/>
          <w:rStyle w:val="EndnoteAnchor"/>
        </w:rPr>
        <w:endnoteReference w:customMarkFollows="1" w:id="6"/>
        <w:t>5</w:t>
      </w:r>
      <w:r>
        <w:rPr/>
        <w:t>.  Отмечается более высокая доля мужчин в сельских районах (1 613 165 человек) и более высокая доля женщин в городских районах (1 327 228 человек), что свидетельствует о более значительной миграции женщин из сельских районов в города страны.  Из сельских районов женщины мигрируют в основном с 15-летнего возраста, и такая их миграция, очевидно, объясняется поисками работы.  Из 1 211 307 домашних хозяйств, охваченных обследованием, проведенным НИС в 2001 году в масштабах Республики, в 25,1% случаев роль главы семьи играют женщины и в 74,9% - мужчи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7.</w:t>
        <w:tab/>
        <w:t>46% населения (1 109 900 человек) живет в городах, из которых самые крупные - Тегусигальпа, столица страны, и Сан-Педро-Сула, ее главный промышленный центр, в которых проживают 1 077 538 челове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4.</w:t>
        <w:tab/>
      </w:r>
      <w:r>
        <w:rPr>
          <w:u w:val="single"/>
        </w:rPr>
        <w:t>Смертность</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u w:val="single"/>
        </w:rPr>
        <w:t>Показатели смертности в разбивке по полу и возрасту</w:t>
      </w:r>
      <w:r>
        <w:rPr>
          <w:rStyle w:val="EndnoteCharacters"/>
          <w:rStyle w:val="EndnoteAnchor"/>
        </w:rPr>
        <w:endnoteReference w:customMarkFollows="1" w:id="7"/>
        <w:t>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8.</w:t>
        <w:tab/>
        <w:t>Имеющиеся статистические данные за 2000-2002 годы свидетельствуют о 20 764 случаях смерти со средним показателем 3,2 смерти на 1 000 человек, дифференцированным по признаку пола:  3,8 - для мужчин и 2,6 - для женщи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9.</w:t>
        <w:tab/>
        <w:t>Распределение показателей смертности по возрастным группам и по полу показывает, что эти показатели чуть выше общепринятой нормы и очень близки для обоих полов, особенно в первые четыре года жизни.  После 15 лет намечается заметная разница в показателях в сторону роста смертности среди мужчин, возможно, в силу насильственных смертей, столь характерных в мужской среде в подростковом и юношеском возрасте.  С ростом возраста также растет показатель смертности в обеих половых группах.  С приближением к крайним возрастам различия в смертности между мужчинами и женщинами нивелируютс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0.</w:t>
        <w:tab/>
        <w:t>Аналогичная тенденция наблюдалась по результатам XVI переписи населения и V переписи жилья, проведенных в 2001 году, которые подтверждают, что полученные данные полностью отражают картину событий в каждом из трех указанных возрастных перио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1.</w:t>
        <w:tab/>
        <w:t>Согласно пропорциональному распределению смертности по полу, мужская смертность выше женской во всех возрастных группах.  Во всей стране 59,4% смертей приходится на мужчин и 40,6% - на женщин.  Такая повышенная смертность среди мужчин особенно заметна в возрасте 15-44 лет, достигая своего апогея между 20</w:t>
        <w:noBreakHyphen/>
        <w:t>24 годами, когда на одну умершую женщину приходится трое умерших молодых мужчи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t>Показатели смертности в разбивке по причинам, полу и возрас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2.</w:t>
        <w:tab/>
        <w:t>К числу основных причин смерти относятся сердечно-сосудистые заболевания, первое место среди которых занимает ишемическая болезнь сердца (17% всех смертей с показателем в 54,8% среди мужчин и 45,2% среди женщин).  Большинство случаев смерти по этой причине происходит, начиная с возраста 50 лет, и в среде пятидесятилетних эта причина становится основно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3.</w:t>
        <w:tab/>
        <w:t>Второй по значимости причиной смертей являются все формы раковых заболеваний (12,2% от общего числа с показателем в 56,3% среди женщин и 43,7% среди мужчин).  Как причина смерти эти заболевания отмечаются в любом возрасте, однако после 25 лет становятся весьма важным фактором и с возрастом пропорционально нарастают.  В основном злокачественные опухоли поражают желудок (19,0%);  на долю неспецифических опухолей приходится 9,9%, причем требуется прилагать больше усилий для повышения качества их обнаружения;  далее следует лейкемия с поражением печени (7,7%) и желчных путей (6,4%);  злокачественные опухоли трахеи, бронхов и легких являются причиной смерти в 6,3% случае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4.</w:t>
        <w:tab/>
        <w:t>Смерть в результате убийства занимает в этом скорбном списке третье место (10,0%).  Из них 91,5% убийств приходится на мужчин в возрасте 15-64 лет.  Наиболее часто убийства случаются в возрасте 15-24 лет.  Если к убийствам приплюсовать самоубийства и другие насильственные формы смерти, то они займут первое место среди причин смерти, составив 22,0%.</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5.</w:t>
        <w:tab/>
        <w:t>Болезни кишечно-желудочного тракта составляют четвертую по значимости причину смерти (6,8%), причем на долю мужчин приходится 63,3%, а женщин - 36,4%.  Начиная с 25-летнего возраста и по мере старения человека смертность от этих заболеваний неуклонно растет и становится весьма распространенной в возрастной категории 75 лет и старш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6.</w:t>
        <w:tab/>
        <w:t>Пятое место занимают церебрально-васкулярные заболевания (6,6%), из которых 47,8% приходится на мужчин и 52,2% - на женщин.  Начиная с 15-летнего возраста и по мере старения человека смертность от этих заболеваний неуклонно растет и к концу жизни становится весьма распространенно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7.</w:t>
        <w:tab/>
        <w:t>На шестом месте стоит смертность от пневмонии;  она составляет 5,9%, причем доля мужчин выше - 52,8%.  С наибольшей очевидностью она проявляется в крайних возрастах - среди детей младше пяти лет и среди пожилых людей старше 65 лет.  Выше всего она среди детей в возрасте до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5.</w:t>
        <w:tab/>
      </w:r>
      <w:r>
        <w:rPr>
          <w:u w:val="single"/>
        </w:rPr>
        <w:t>Этнический соста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8.</w:t>
        <w:tab/>
        <w:t>К числу групп населения, которым уделяется особое внимание, относятся этнические группы, среди которых выделяется восемь культурных групп (гарифы, толупан или хикаке</w:t>
      </w:r>
      <w:r>
        <w:rPr>
          <w:rStyle w:val="EndnoteCharacters"/>
          <w:rStyle w:val="EndnoteAnchor"/>
        </w:rPr>
        <w:endnoteReference w:customMarkFollows="1" w:id="8"/>
        <w:t>7</w:t>
      </w:r>
      <w:r>
        <w:rPr/>
        <w:t>, мискито, ленка, чорти, тавахка, печ и негры - жители островов), общая численность которых составляет 463 700 человек</w:t>
      </w:r>
      <w:r>
        <w:rPr>
          <w:rStyle w:val="EndnoteCharacters"/>
          <w:rStyle w:val="EndnoteAnchor"/>
        </w:rPr>
        <w:endnoteReference w:customMarkFollows="1" w:id="9"/>
        <w:t>8</w:t>
      </w:r>
      <w:r>
        <w:rPr/>
        <w:t>, или около 8-10% населения стран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9.</w:t>
        <w:tab/>
        <w:t>Свыше половины из них - гарифы, которые живут в северной части страны и расселены вдоль всего карибского побережья вплоть до устья рек Сико или Тинто в 43 поселках и деревнях.  Толупан или хикаке, среди которых насчитывается 28 племен, живут в труднодоступных местах в муниципиях Иоро, Оланчито, Виктория, Негрито, Йорито, Орика и Морасан.  Большинство индейцев толупан уже не говорят на своем языке.  Мискито живут на северо-востоке страны, прежде всего в департаменте Грасьяс</w:t>
        <w:noBreakHyphen/>
        <w:t>а</w:t>
        <w:noBreakHyphen/>
        <w:t>Дьос.  Представители другой этнической группы - ленка - проживают в департаментах Лемпира, Интибука, Ла</w:t>
        <w:noBreakHyphen/>
        <w:t>Пас, Комаягуа, а также Кортес, Валье и Франсиско-Мораса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0.</w:t>
        <w:tab/>
        <w:t>Печ или пайя</w:t>
      </w:r>
      <w:r>
        <w:rPr>
          <w:rStyle w:val="EndnoteCharacters"/>
          <w:rStyle w:val="EndnoteAnchor"/>
        </w:rPr>
        <w:endnoteReference w:customMarkFollows="1" w:id="10"/>
        <w:t>9</w:t>
      </w:r>
      <w:r>
        <w:rPr/>
        <w:t xml:space="preserve"> проживают на востоке Москитии и в северо-западной части департамента Оланчо и образуют 12 общин.  Тавахка или сумо</w:t>
      </w:r>
      <w:r>
        <w:rPr>
          <w:rStyle w:val="EndnoteCharacters"/>
          <w:rStyle w:val="EndnoteAnchor"/>
        </w:rPr>
        <w:endnoteReference w:customMarkFollows="1" w:id="11"/>
        <w:t>1</w:t>
      </w:r>
      <w:r>
        <w:rPr>
          <w:rStyle w:val="EndnoteCharacters"/>
        </w:rPr>
        <w:t>0</w:t>
      </w:r>
      <w:r>
        <w:rPr/>
        <w:t xml:space="preserve"> расселены в центральной части Москитии и образуют 7 общин.  Ленка и чорти давно уже превратились в "крестьян, занимающихся традиционным примитивным земледелием".  Чорти относятся к индейцам майя.  Происхождение же ленка неизвестно;  используемые ими сельскохозяйственные методы сродни мезоамериканской культурной традиции.  Они проживают в департаментах Копан и Окотепек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1.</w:t>
        <w:tab/>
        <w:t>Как правило, эти группы обитают в удаленных районах, где почти не имеется учреждений социальной сферы и нет дорог, и ведут натуральное хозяйство.  Именно поэтому в политике правительства первоочередное внимание уделяется деятельности в интересах этих групп населения.  Следует отметить, что эти группы населения сохраняют свой язык, и поэтому правительство ставит, в частности, задачу развития двуязычного обра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2.</w:t>
        <w:tab/>
        <w:t>Официальный язык в стране - испанский</w:t>
      </w:r>
      <w:r>
        <w:rPr>
          <w:rStyle w:val="EndnoteCharacters"/>
          <w:rStyle w:val="EndnoteAnchor"/>
        </w:rPr>
        <w:endnoteReference w:customMarkFollows="1" w:id="12"/>
        <w:t>1</w:t>
      </w:r>
      <w:r>
        <w:rPr>
          <w:rStyle w:val="EndnoteCharacters"/>
        </w:rPr>
        <w:t>1</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6.</w:t>
        <w:tab/>
      </w:r>
      <w:r>
        <w:rPr>
          <w:u w:val="single"/>
        </w:rPr>
        <w:t>Вероисповеда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3.</w:t>
        <w:tab/>
        <w:t>Гондурас является страной, в которой существует свобода совести и религии, о чем свидетельствует разнообразие исповедуемых в ней культов и религ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4.</w:t>
        <w:tab/>
        <w:t>В Гондурасе человеку гарантируется свобода вероисповедания без каких-либо ограничений при условии, что это не вступает в противоречие с действующим законодательством и не нарушает общественный порядок.  Священнослужители различных религиозных конфессий не могут занимать никакие государственные должности, ни вести какую-либо политическую агитацию, используя в этих целях религиозные мотивы или апеллируя к религиозным чувствам людей</w:t>
      </w:r>
      <w:r>
        <w:rPr>
          <w:rStyle w:val="EndnoteCharacters"/>
          <w:rStyle w:val="EndnoteAnchor"/>
        </w:rPr>
        <w:endnoteReference w:customMarkFollows="1" w:id="13"/>
        <w:t>1</w:t>
      </w:r>
      <w:r>
        <w:rPr>
          <w:rStyle w:val="EndnoteCharacters"/>
        </w:rPr>
        <w:t>2</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С.</w:t>
        <w:tab/>
      </w:r>
      <w:r>
        <w:rPr>
          <w:u w:val="single"/>
        </w:rPr>
        <w:t>Пути сообщ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5.</w:t>
        <w:tab/>
        <w:t>Гондурас занимает выгодное географическое положение, имея выход к Атлантическому и Тихому океанам, что благоприятствует поддержанию торговых связей с другими странами мира.  В настоящее время страна располагает следующими морскими портами:  Пуэрто-Кортес, Тела, Ла-Сейба, Трухильо и Кастилья на севере и Сан-Лоренсо, Амапала и Энекан на юг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6.</w:t>
        <w:tab/>
        <w:t>Имеются международные аэропорты - "Тонконтин" в Тегусигальпе, "Рамон Вильеда Моралес" в Сан-Педро-Сула, "Голосон" в Ла-Сейбе, аэропорт на острове Роатан в архипелаге Ислас-де-ла-Баия и "Пальмерола" в Комаягуа.  Воздушное сообщение на внутренних и местных линиях обслуживают и другие менее крупные аэропорт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Страна обладает развитой сетью автомобильных дорог, включающей в себя северное шоссе, шоссе Атлантического побережья, западное шоссе, северо-восточное шоссе, восточное шоссе и южное шоссе, или Панамериканское шоссе, которое соединяет Гондурас с Республикой Сальвадор (через погранично-таможенный пункт Эль-Аматильо), проходит через ряд важных участков, а одно из ответвлений ведет к таможенному пункту Гуасуале на границе с Республикой Никарагу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II.</w:t>
        <w:tab/>
        <w:t>ГОСУДАРСТВЕН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7.</w:t>
        <w:tab/>
        <w:t>Начиная с XV века, португальцы лелеяли мечту достичь восточных земель, двигаясь морскими путями вне Средиземного моря, которое с захватом Константинополя турками в 1453 году стало небезопасным для мореплавания.  Этот же маршрут занимал умы мореплавателей из итальянских городов Венеции и Генуи.  Занятая борьбой за независимость от арабского засилья, Испания  вначале отставала от других средиземноморских держав, но, однажды сбросив ненавистное иго, постепенно начала лидировать в деле дальних морских путешествий в неизведанные края.  Великие географические открытия привели к техническим нововведениям в мореплавании;  помимо развития картографии, они соединили два различных мира, дав в результате грандиозный и решительный скачок в развитии истории человечества.  Португальцы обогнули южную оконечность Африки, пересекли Индийский океан и обошли Индостан, монополизировав транзит специй с востока на запад.  Испания доверила свои надежды генуэзцу Христофору Колумбу, который в 1492 году пересек Атлантику и бросил якорь у берегов Антильского архипелага.  Во втором путешествии испанцы причалили к Большим Карибским островам, обустраивая плацдарм для последующих исследовательских путешествий по материковым землям.  С этого времени Севилья открыла ворота в новый мир.</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8.</w:t>
        <w:tab/>
        <w:t>30 июля 1502 года - в ходе своего четвертого путешествия - Колумб вышел к земле, которую он назвал островом Пинос (острова Баия), а затем достиг твердой земли (Пунта-Каксинас) на восточном побережье Гондураса, и впоследствии Никарагуа, Коста-Рики и островов Мартиники.  В документах того времени новооткрытые земли на территории нынешнего Гондураса называли Ибуэрас и Ондурас или Игерас и Кабо-де-Ондурас.  Официальное название наша страна получила лишь в 1865 год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9.</w:t>
        <w:tab/>
        <w:t>Начиная со второго десятилетия XVI века, наша страна превратилась в арену стычек между соперничающими в захватах эмиссарами предводителей конкистадоров, начавших свои завоевательные походы с карибских островных баз в направлении Мексики, Дариены (Панама) и далее в сторону Перу, а там - во все прилегающие, еще неизведанные регионы.  В 1524 году Гонсалес Давила бросил якорь в Пуэрто-Кабальо.  Эрнандо-де-Сото вошел в этот район по приказу Эрнана Кортеса, резиденция которого находилась в Мексике, а затем высадился на атлантическом побережье.  Положение становилось весьма напряженным в связи с формированием губернаторства Гватемалы под руководством наместника и капитана Педро де Альварадо, который совершил ряд набегов на Гондурас, основывая испанские поселения, просуществовавшие там в течение всего колониальн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A.</w:t>
        <w:tab/>
      </w:r>
      <w:r>
        <w:rPr>
          <w:u w:val="single"/>
        </w:rPr>
        <w:t>Становление государ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0.</w:t>
        <w:tab/>
        <w:t>После выхода из состава Мексики Гондурас вместе с четырьмя другими странами вошел в состав Федерации Центральной Америки.  В соответствии с Конституцией 1825 года его территория подразделялась на семь департаментов:  один на севере (Йоро), один на юге (Чолутека), два в центре страны (Комаягуа и Тегусигалпа), два на западе (Грасиас и Санта-Барабара) и один на востоке (Оланчо).  В настоящее время, как указывалось выше, страна делится на 18 департаментов и 298 муницип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1.</w:t>
        <w:tab/>
        <w:t>Кроме трех федеральных конституций (1834, 1898 и 1921 годов), в стране действовало 13 других конституций - 1825, 1839, 1848, 1865, 1873, 1880, 1894, 1906, 1908 (которая вновь ввела в действие Конституцию 1894 года), 1924, 1936, 1957, 1965 и 1982 го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2.</w:t>
        <w:tab/>
        <w:t>В период правления Поликарпо Бонильи была принята Конституция 1894 года, которая была для своего времени самой либеральной в Центральной Америке.  При Хуане Мануэле Гальвесе, президенте Республики в 1949-1954 годах, началось обновление государства и части общества.  При президенте д</w:t>
        <w:noBreakHyphen/>
        <w:t>ре Хосе Рамоне Вильеде Моралесе был принят первый закон об аграрной реформе, трудовой кодекс и закон о социальном обеспечении.  В период правления военной хунты во главе с генералом Освальдо Лопесом Арельяно были приняты другие законы в интересах рабочих и крестьян.</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B.</w:t>
        <w:tab/>
      </w:r>
      <w:r>
        <w:rPr>
          <w:u w:val="single"/>
        </w:rPr>
        <w:t>Структура государственных орган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3.</w:t>
        <w:tab/>
        <w:t>"Гондурас является правовым, суверенным государством, основанным как свободная, демократическая и независимая Республика, призванная гарантировать ее жителям справедливость, свободу, пользование культурой и экономическое и социальное благосостояние"</w:t>
      </w:r>
      <w:r>
        <w:rPr>
          <w:rStyle w:val="EndnoteCharacters"/>
          <w:rStyle w:val="EndnoteAnchor"/>
        </w:rPr>
        <w:endnoteReference w:customMarkFollows="1" w:id="14"/>
        <w:t>1</w:t>
      </w:r>
      <w:r>
        <w:rPr>
          <w:rStyle w:val="EndnoteCharacters"/>
        </w:rPr>
        <w:t>3</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4.</w:t>
        <w:tab/>
        <w:t>Статьи 2 и 4 Конституции Республики устанавливают, что Гондурас является правовым, суверенным государством, основанным по воле народа и имеющим своими главными чертами республиканское, демократическое и представительное прав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a)</w:t>
        <w:tab/>
        <w:t>республиканское:  форма правления, при которой вся власть исходит от народа, который осуществляет ее через своих представителей, избираемых на строго определенный срок, при разделении трех ветвей власти - законодательной, исполнительной и судебно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b)</w:t>
        <w:tab/>
        <w:t>демократическое:  поскольку суверенитет или высшая власть принадлежит народу.  Народ же передает осуществление национального суверенитета властям на представительной основ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c)</w:t>
        <w:tab/>
        <w:t>представительное:  вся государственная исходит от народа, который осуществляет ее через своих представителей, избираемых посредством всенародного голосов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5.</w:t>
        <w:tab/>
        <w:t>Государственная власть в стране осуществляется ее тремя ветвями:  законодательной, исполнительной и судебной, которые дополняют друг друга и не зависят друг от друга, не будучи связаны отношениями подчинения</w:t>
      </w:r>
      <w:r>
        <w:rPr>
          <w:rStyle w:val="EndnoteCharacters"/>
          <w:rStyle w:val="EndnoteAnchor"/>
        </w:rPr>
        <w:endnoteReference w:customMarkFollows="1" w:id="15"/>
        <w:t>1</w:t>
      </w:r>
      <w:r>
        <w:rPr>
          <w:rStyle w:val="EndnoteCharacters"/>
        </w:rPr>
        <w:t>4</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1.</w:t>
        <w:tab/>
      </w:r>
      <w:r>
        <w:rPr>
          <w:u w:val="single"/>
        </w:rPr>
        <w:t>Исполнительная власть</w:t>
      </w:r>
      <w:r>
        <w:rPr>
          <w:rStyle w:val="EndnoteCharacters"/>
          <w:rStyle w:val="EndnoteAnchor"/>
        </w:rPr>
        <w:endnoteReference w:customMarkFollows="1" w:id="16"/>
        <w:t>1</w:t>
      </w:r>
      <w:r>
        <w:rPr>
          <w:rStyle w:val="EndnoteCharacters"/>
        </w:rPr>
        <w:t>5</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6.</w:t>
        <w:tab/>
        <w:t>Исполнительная власть осуществляется от лица и в интересах народа президентом Республики.  С принятием Конституции 1957 года была упразднена должность вице-президента, вместо которого до недавнего времени избирались три заместителя президента (статья 235 Конституции Республики).  На основании указа № 374-002 от 13 ноября 2002 года в статью 235 было внесено изменение, предусматривающее восстановление должности вице-президента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2.</w:t>
        <w:tab/>
      </w:r>
      <w:r>
        <w:rPr>
          <w:u w:val="single"/>
        </w:rPr>
        <w:t>Законодательная власть</w:t>
      </w:r>
      <w:r>
        <w:rPr>
          <w:rStyle w:val="EndnoteCharacters"/>
          <w:rStyle w:val="EndnoteAnchor"/>
        </w:rPr>
        <w:endnoteReference w:customMarkFollows="1" w:id="17"/>
        <w:t>1</w:t>
      </w:r>
      <w:r>
        <w:rPr>
          <w:rStyle w:val="EndnoteCharacters"/>
        </w:rPr>
        <w:t>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7.</w:t>
        <w:tab/>
        <w:t>Национальный конгресс состоит из ста двадцати восьми (128) депутатов и такого же числа заместителей депутатов.  Все они, равно как и члены муниципалитетов избираются на четыре года в последнее воскресенье ноября последнего года срока депутатских полномочий;  конгресс нового созыва собирается на первое заседание в январе следующего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3.</w:t>
        <w:tab/>
      </w:r>
      <w:r>
        <w:rPr>
          <w:u w:val="single"/>
        </w:rPr>
        <w:t>Судебная власть</w:t>
      </w:r>
      <w:r>
        <w:rPr>
          <w:rStyle w:val="EndnoteCharacters"/>
          <w:rStyle w:val="EndnoteAnchor"/>
        </w:rPr>
        <w:endnoteReference w:customMarkFollows="1" w:id="18"/>
        <w:t>1</w:t>
      </w:r>
      <w:r>
        <w:rPr>
          <w:rStyle w:val="EndnoteCharacters"/>
        </w:rPr>
        <w:t>7</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8.</w:t>
        <w:tab/>
        <w:t xml:space="preserve">Власть отправлять правосудие исходит от народа и осуществляется безвозмездно от имени государства независимыми судьями, которые в своих действиях руководствуются исключительно Конституцией и законами.  </w:t>
      </w:r>
      <w:r>
        <w:rPr>
          <w:sz w:val="20"/>
        </w:rPr>
        <w:t>С</w:t>
      </w:r>
      <w:r>
        <w:rPr/>
        <w:t>удебная власть состоит из Верховного суда, апелляционных судов, судов различных инстанций и прочих органов, определенных законом.  Высшим органом правосудия является Верховный суд и его юрисдикция распространяется на всю территорию страны.  Он находится в столице Республики, однако в соответствующих случаях может временно изменять место своего пребывания.  "В состав Верховного суда входят пятнадцать (15) судей.  Его решения принимаются большинством всех член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49.</w:t>
        <w:tab/>
        <w:t>"В подборе и выборе членов Верховного суда принимают участие самые различные слои гондурасского общества.  Кроме того,  Комиссия по выдвижению, призванная предложить не менее 45 кандидатур, формируется из граждан, также подобранных из различных слоев гражданского общества.  Их выбирают члены Национального конгресса страны двумя третями (2/3) всех голосов из расчета не менее трех (3) кандидатов на одно выборное место.  После представления полного списка кандидатов на выборные должности происходят сами выборы.  В случае отсутствия квалифицированного большинства голо</w:t>
        <w:softHyphen/>
        <w:t>сов за полный именной список кандидатов на судейские посты, проводится прямое тайное поименное голосование столько раз, сколько потребуется для набора необходимых двух третей (2/3) голос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0.</w:t>
        <w:tab/>
        <w:t>"Срок пребывания членов Верховного суда в должности составляет семь (7) лет после даты принесения присяги, с последующим правом быть переизбранными.  В случае кончины, невозможности дальнейшего исполнения своих обязанностей, замещения по законным причинам или в силу отречения от должности, судья, пришедший на смену, занимает эту должность до окончания действую</w:t>
        <w:softHyphen/>
        <w:t>щего периода и избирается также двумя третями (2/3) голосов всех членов Национального конгресса.  Пришедший на смену судья избирается из числа кандидатов, выдвинутых Комиссией по выдвижению в начале избирательного периода, но не на</w:t>
        <w:softHyphen/>
        <w:t>бравших в то время нужное число голос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1.</w:t>
        <w:tab/>
        <w:t>Пост Председателя Верховного суда - должность выборная.  Он избирается из числа уже избранных членов Верхов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jc w:val="center"/>
        <w:rPr/>
      </w:pPr>
      <w:r>
        <w:rPr/>
        <w:t>C.</w:t>
        <w:tab/>
      </w:r>
      <w:r>
        <w:rPr>
          <w:u w:val="single"/>
        </w:rPr>
        <w:t xml:space="preserve">Политические партии, избирательная система и </w:t>
        <w:tab/>
        <w:t>вооруженные сил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2.</w:t>
        <w:tab/>
        <w:t>В Гондурасе политические партии являются бесклассовыми, иными словами, в их состав входят представители самых различных социальных слоев.  В плане пользования своим конституционным правом между выборщиками не существует никакого различия, тем более что большинство избирателей - землевладельцев и крестьян, предпринимателей и наемных работников, образованных и необразованных - голосуют за одну из традиционно поддерживаемых ими партий - Либеральную или Национальную.  В стране существуют и другие политические партии:  Партия обновления и национального единства - Социальная демократия (ПОНЕ-СД), Христианско-демократическая партия Гондураса (ХДПГ) и Партия демократического объединения (ПДО).  Поддержка одной или другой партии являлось семейной традицией, однако впоследствии - с ростом политической зрелости населения страны - такая тенденция претерпела измен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3.</w:t>
        <w:tab/>
        <w:t>Вооруженные силы Гондураса являются постоянным институтом государства и строятся на началах строгого профессионализма, неучастия в политике, подчинения и исполнения приказов без их обсуждения (статья 272 Конституции Республики).  Вооруженные силы состоят из верховного главного командования, сухопутных войск, военно-воздушных сил, военно-морского флота и прочих структурных единиц, определяемых законом (статья 273 Конституции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jc w:val="center"/>
        <w:rPr/>
      </w:pPr>
      <w:r>
        <w:rPr/>
        <w:t>III.</w:t>
        <w:tab/>
        <w:t xml:space="preserve">ЭКОНОМИЧЕСКИЕ, СОЦИАЛЬНЫЕ И КУЛЬТУРНЫЕ </w:t>
        <w:tab/>
        <w:t>ПОКАЗАТЕЛ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4.</w:t>
        <w:tab/>
        <w:t>В последние годы за счет реализации Программы структурных преобразований (ПСП) правительство Гондураса сократило роль государства в вопросах ценообразования и регулирования рынка, пытаясь тем самым стимулировать экономический рост посредством либерализации экономики.  Были существенно снижены пошлины, защищавшие национальное производство, полностью отпущены цены, подверглись либерализации финансовые рынки и был создан рынок обмена местной валюты, лемпир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5.</w:t>
        <w:tab/>
        <w:t>В девяностых годах отмечалось ускорение средних темпов экономического роста (3,7% по сравнению с 2,2% в восьмидесятых годах)</w:t>
      </w:r>
      <w:r>
        <w:rPr>
          <w:rStyle w:val="EndnoteCharacters"/>
          <w:rStyle w:val="EndnoteAnchor"/>
        </w:rPr>
        <w:endnoteReference w:customMarkFollows="1" w:id="19"/>
        <w:t>1</w:t>
      </w:r>
      <w:r>
        <w:rPr>
          <w:rStyle w:val="EndnoteCharacters"/>
        </w:rPr>
        <w:t>8</w:t>
      </w:r>
      <w:r>
        <w:rPr/>
        <w:t>.  К концу 1998 года экономика Гондураса характеризовалась некоторой неустойчивостью:  в частности, отмечались дефицит платежного баланса (12% ВВП), большой внешний долг (115% ВВП), выросшая на два пункта инфляция (15,4%), повышенный уровень государственных расходов и серьезные финансовые диспропорции</w:t>
      </w:r>
      <w:r>
        <w:rPr>
          <w:rStyle w:val="EndnoteCharacters"/>
          <w:rStyle w:val="EndnoteAnchor"/>
        </w:rPr>
        <w:endnoteReference w:customMarkFollows="1" w:id="20"/>
        <w:t>1</w:t>
      </w:r>
      <w:r>
        <w:rPr>
          <w:rStyle w:val="EndnoteCharacters"/>
        </w:rPr>
        <w:t>9</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6.</w:t>
        <w:tab/>
        <w:t>С другой стороны, периоды экономического подъема в таких секторах, как торговля, производство зерна, финансовые услуги и элитный туризм, практически не отразились на сокращении бедности.  Рост сельскохозяйственного производства существенно повлиял на увеличение экспорта, но не сказался ни на качественном улучшении снабжения бедных слоев населения продуктами питания, ни на самом рационе неимущих.  Согласно оценкам, население Гондураса в среднем потребляет не более 76% необходимых для нормальной жизни калорий</w:t>
      </w:r>
      <w:r>
        <w:rPr>
          <w:rStyle w:val="EndnoteCharacters"/>
          <w:rStyle w:val="EndnoteAnchor"/>
        </w:rPr>
        <w:endnoteReference w:customMarkFollows="1" w:id="21"/>
        <w:t>2</w:t>
      </w:r>
      <w:r>
        <w:rPr>
          <w:rStyle w:val="EndnoteCharacters"/>
        </w:rPr>
        <w:t>0</w:t>
      </w:r>
      <w:r>
        <w:rPr/>
        <w:t>, что находит отражение в уровне хронического недоедания детей в возрасте до 5 лет, который с 1987 года остается практически неизменным (порядка 3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7.</w:t>
        <w:tab/>
        <w:t>Экономика Гондураса отличается уходом значительной части экономически активного населения страны в теневой сектор.  Согласно оценкам, в теневой экономике заняты 3,9 млн. гондурасцев.  Хотя неучтенный труд и нищета и не являются синонимами, можно с уверенностью утверждать, что большая часть бедного населения Гондураса занята в теневом или нелегальном секторе национальной экономики.  В этих условиях и с учетом того, что налоги поступают в казну главным образом из легальной экономики (в которой занято только 30% населения), а государство должно оплачивать нужды всего населения в сфере здравоохранения, образования, жилья и т.д., становится понятным, что удовлетворение основных потребностей населения превращается в весьма сложную задачу</w:t>
      </w:r>
      <w:r>
        <w:rPr>
          <w:rStyle w:val="EndnoteCharacters"/>
          <w:rStyle w:val="EndnoteAnchor"/>
        </w:rPr>
        <w:endnoteReference w:customMarkFollows="1" w:id="22"/>
        <w:t>2</w:t>
      </w:r>
      <w:r>
        <w:rPr>
          <w:rStyle w:val="EndnoteCharacters"/>
        </w:rPr>
        <w:t>1</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8.</w:t>
        <w:tab/>
        <w:t>Нищета непосредственно связана с низкой производительностью труда местной рабочей силы, что, в свою очередь, напрямую зависит от недостаточных государственных инвестиций в здравоохранение и образование.  В 1991 году на долю семей, проживающих ниже уровня бедности, приходилось 74,8%, и нищета поразила 54,2% всех семей Гондураса</w:t>
      </w:r>
      <w:r>
        <w:rPr>
          <w:rStyle w:val="EndnoteCharacters"/>
          <w:rStyle w:val="EndnoteAnchor"/>
        </w:rPr>
        <w:endnoteReference w:customMarkFollows="1" w:id="23"/>
        <w:t>2</w:t>
      </w:r>
      <w:r>
        <w:rPr>
          <w:rStyle w:val="EndnoteCharacters"/>
        </w:rPr>
        <w:t>2</w:t>
      </w:r>
      <w:r>
        <w:rPr/>
        <w:t>.  Хотя в 1998 году было отмечено сокращение этих показателей (63,1% и 45,6%, соответственно)</w:t>
      </w:r>
      <w:r>
        <w:rPr>
          <w:rStyle w:val="EndnoteCharacters"/>
          <w:rStyle w:val="EndnoteAnchor"/>
        </w:rPr>
        <w:endnoteReference w:customMarkFollows="1" w:id="24"/>
        <w:t>2</w:t>
      </w:r>
      <w:r>
        <w:rPr>
          <w:rStyle w:val="EndnoteCharacters"/>
        </w:rPr>
        <w:t>3</w:t>
      </w:r>
      <w:r>
        <w:rPr/>
        <w:t>, число жителей страны, влачащих жалкое существование, остается чрезвычайно высоким (3 637 618 гондурасцев живут в бедности, а 2 628 770 жителей страны прозябают в нищете).  Большинство бедных семей живут в сельской местности.  При этом существуют группы людей, проживающие в крайней нищете в городских трущоба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59.</w:t>
        <w:tab/>
        <w:t>Если обратиться к вопросам образования населения Гондураса, то здесь отмечаются высокий уровень неграмотности и невысокий охват школьным обучением.  Данные, полученные в ходе анкетирования семей по широкому кругу проблем, проведенного в марте 1998 года, свидетельствуют о том, что 16% населения в возрасте 10 лет и старше вообще не посещали школу, а 22% учились от одного до трех лет.  Среди сельского населения эти показатели возрастают до 22% и 28%, соответственно, против 9% и 15% для городского насел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0.</w:t>
        <w:tab/>
        <w:t>Как показывают данные Секретариата по вопросам образования, страна делает крупные инвестиции в сектор образования.  Тем не менее, практически отсутствуют программы дошкольного обучения;  только 14,8% детей в возрасте от 4 до 6 лет имеют доступ в государственные дошкольные образовательные учреждения и 14,5% - в негосударственные дошкольные учреждения.  Что касается начального образования, то лишь 29 из каждых ста детей, записанных в первый класс, завершают цикл начального обучения в установленные для этого сроки, и 51 из ста - в течение последующих 9-10 лет, показывая в конце обучения весьма сомнительные знания.  Что же касается среднего образования, то всего 33% детей в возрасте от 14 до 19 лет имеют доступ к этому уровню обучения, а показатель выпускников средней школы не удовлетворяет потребностей рынка труда ни по количеству, ни по качеству</w:t>
      </w:r>
      <w:r>
        <w:rPr>
          <w:rStyle w:val="EndnoteCharacters"/>
          <w:rStyle w:val="EndnoteAnchor"/>
        </w:rPr>
        <w:endnoteReference w:customMarkFollows="1" w:id="25"/>
        <w:t>2</w:t>
      </w:r>
      <w:r>
        <w:rPr>
          <w:rStyle w:val="EndnoteCharacters"/>
        </w:rPr>
        <w:t>4</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1.</w:t>
        <w:tab/>
        <w:t>К концу 1998 года внешний долг страны составил 4 403,8 млн. долл. США, т.е. на 8,1% больше по сравнению с 1997 годом.  Такой рост внешнего долга произошел главным образом по причине более широкого использования внешнего финансирования со стороны частного и банковского сектора (65,4% общих затрат), так как государственный сектор продолжал свою политику сдержанного кредитования, ограничивая привлечение льготных займов.  Тем не менее отношение внешнего долга к ВВП продолжало увеличиваться и в 1998 году достигло 83,7% от ВВП.  В этом году выплаты по внешнему долгу достигли 909,5 млн. долл. США, а именно:  689,6 млн. долл. США по основному капиталу и 219,9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2.</w:t>
        <w:tab/>
        <w:t>К декабрю 1999 года сальдо по внешнему долгу достигло 4 млрд. 729,2 млн. долл. США, что на 7,3% больше по сравнению с 1998 годом.  Этот показатель обусловлен более широким использованием внешнего финансирования по льготным займам со стороны государственного сектора (59% общих затрат);  поэтому частный и банковский сектора в совокупности меньше пользовались внешними ресурсами.  Стоит отметить, что соотношение сальдо внешнего долга/ВВП выросло с 83,7% в 1998 году до 87,0% в 1999 году в основном за счет сокращения номинального ВВП в 1999 году.  Со своей стороны, выплаты по внешнему долгу составили 792,9 млн. долл. США, а именно:  618,4 млн. долл. США по основному капиталу и 174,5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3.</w:t>
        <w:tab/>
        <w:t>К концу 2000 года сумма внешнего долга составила 4 706,0 млн. долл. США, т.е. оставалась на уровне 1999 года.  Это произошло благодаря погашению части долга, на что ушли почти все поступившие за год суммы.  Как следствие, отношение сальдо внешнего долга к ВВП снизилось с 87,0% в 1999 году до 78,1% в 2000 году.  В этом году выплаты по внешнему долгу составили 1 133,3 млн. долл. США, а именно:  883,7 млн. долл. США по основному капиталу и 249,6 млн. - по процентам.  Эти выплаты включают операцию ЦАБЭИ по схеме облегчения бремени в рамках инициативы БСВЗ на сумму 251,8 млн.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4.</w:t>
        <w:tab/>
        <w:t>В конце 2001 года государственный и частный внешний долг Гондураса составил 4 808,0 млн. долл. США, что на 2,2% больше, чем в 2000 году.  Этот результат получен в основном в результате дефицита по привлеченным средствам за минусом платежей в счет погашения государственного долга.  Со своей стороны, отношение сальдо внешнего долга к ВВП уменьшилось с 78,1% в 2000 году до 75,1% в 2001 году.  Выплаты по внешнему долгу составили 717,7 миллионов долларов США, а именно:  540,3 млн. долл. США по основному капиталу и 177,4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5.</w:t>
        <w:tab/>
        <w:t>В 2002 году совокупный внешний долг Гондураса составил 4 874,2 млн. долл. США, что на 1,4% выше по сравнению с 2001 годом.  Это произошло в основном за счет девальвации американской валюты относительно всех прочих, составляющих общую корзину долга.  Отношение сальдо внешнего долга к ВВП составило 74,1%, т.е. приблизительно на 1% ниже предыдущего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6.</w:t>
        <w:tab/>
        <w:t>Выплаты по внешнему долгу в 2002 году достигли 734,5 млн. долл. США, а именно:  619,0 млн. долл. США по основному капиталу и 111,5 млн. - по процент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7.</w:t>
        <w:tab/>
        <w:t>Важно отметить, что в период 1999-2002 годов в связи с обслуживанием долга со стороны кредиторов из числа членов Парижского Клуба были отмечены операции по пересмотру и списанию задолженностей</w:t>
      </w:r>
      <w:r>
        <w:rPr>
          <w:rStyle w:val="EndnoteCharacters"/>
          <w:rStyle w:val="EndnoteAnchor"/>
        </w:rPr>
        <w:endnoteReference w:customMarkFollows="1" w:id="26"/>
        <w:t>2</w:t>
      </w:r>
      <w:r>
        <w:rPr>
          <w:rStyle w:val="EndnoteCharacters"/>
        </w:rPr>
        <w:t>5</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IV.</w:t>
        <w:tab/>
        <w:t>ОБЩЕПРАВОВАЯ ОСНОВА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8.</w:t>
        <w:tab/>
        <w:t>В Конституции Республики находят отражение многие из прав, закрепленных в различных международных документах по защите прав человека, участником которых является Гондурас.  Вместе с тем, в ряде случаев их осуществление регламентируется внутригосударствен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69.</w:t>
        <w:tab/>
        <w:t>Ниже перечислены институты гондурасского государства, обладающие юрисдикцией в области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Верховный суд;</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суды и трибунал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осударственный секретариат по иностранным дел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лавное управление по специальным вопрос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енеральная прокуратура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омбудсмен (Национальный уполномоченный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Гондурасский институт по делам детей и семьи (ГИДС);</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w:t>
        <w:tab/>
        <w:t>Национальный институт по делам женщин (НИЖ).</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u w:val="single"/>
        </w:rPr>
      </w:pPr>
      <w:r>
        <w:rPr>
          <w:u w:val="single"/>
        </w:rPr>
        <w:t>Средства правовой защиты и система возмещ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0.</w:t>
        <w:tab/>
        <w:t>Любая жертва нарушения прав человека имеет право обратиться в следующие инстанции и прибегнуть к следующим системам возмещения нанесенного ущерб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a)</w:t>
        <w:tab/>
        <w:t>судебная власть (уголовное право).  Уголовные суды первой инстанции как в столице, так и в провинции.  Руководствуясь объективными критериями, суды обеспечивают всю совокупность уголовного разбирательства и полностью компетентны в вопросах и действиях в связи с деяниями, квалифицируемыми как преступл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rPr/>
      </w:pPr>
      <w:r>
        <w:rPr/>
        <w:tab/>
        <w:t>b)</w:t>
        <w:tab/>
        <w:t>судебная власть (гражданское право).  Гражданские суды первой инстанции как в столице, так и в провинции, занимающиеся правонарушениями по процедуре ампаро.  Средство правовой защиты ампаро задействуется в порядке отстаивания любого попранного права, для защиты которого нет иной предусмотренной законом возможност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Существует вторая инстанция, которая осуществляет надзор за действиями первой посредством обжалования ее действий.  Кроме того, имеется возможность обжалования допущенных нарушений чрезвычайными средствами в виде подачи кассаций и пересмотра судебных решений.  Цели обеспечения поддержки или защиты основных прав призваны служить такие конституционные гарантии, как хабеас корпус, право ампаро, признание неконституционности законов и пересмотр судебных решен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ab/>
        <w:t>c)</w:t>
        <w:tab/>
        <w:t>имущественное право для опротестования действий администрации, приведших к нанесению ущерба третьим лица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1.</w:t>
        <w:tab/>
        <w:t>Конституционные гарантии, предусмотренные в законодательстве страны, прямо зафиксированы в главах I и II части IV Конституции, регламентирующих гарантии хабеас корпус, право ампаро, признание неконституционности законов и пересмотр судебных решений.  Данные вопросы подробно освещаются в главе III докла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2.</w:t>
        <w:tab/>
        <w:t>В своей статье 15 главы III "О международных договорах" Конституция Республики устанавливает, что Гондурас применяет принципы и нормы международного права, направленные на укрепление солидарности между людьми, уважение самоопределения народов, невмешательство и укрепление мира и демократии во всем мире.  Гондурас провозглашает полностью юридически действительными и обязательными к исполнению арбитражные и судебные решения международного характер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3.</w:t>
        <w:tab/>
        <w:t>Международные договоры, вступившие в силу, являются составной частью внутренней правовой системы и физические или юридические лица могут ссылаться на них в любом судебном органе или органе власти Республики;  в случае же коллизии между положениями международного договора или конвенции и конституционной нормой Конституцией признается главенство международного права по отношению к внутригосударственному законодательству (статьи 16, 17 и 18 Конституции Республи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567"/>
        <w:jc w:val="center"/>
        <w:rPr/>
      </w:pPr>
      <w:r>
        <w:rPr/>
        <w:t>V.</w:t>
        <w:tab/>
        <w:t xml:space="preserve">ИНФОРМИРОВАНИЕ О МЕЖДУНАРОДНОМ ПАКТЕ О </w:t>
        <w:tab/>
        <w:t>ГРАЖДАНСКИХ И ПОЛИТИЧЕСКИХ ПРАВАХ И ЕГО РАСПРОСТРАН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t>74.</w:t>
        <w:tab/>
        <w:t>Международный пакт об экономических, социальных и культурных правах был опубликован в официальных ведомостях "Ла Гасета" № 28.293 от 24 июня 1997 года и ратифицирован 29 июля 1997 года.  В соответствии с законодательством страны никто не может ссылаться на незнание закона после его публикации в этом издании.</w:t>
      </w:r>
    </w:p>
    <w:p>
      <w:pPr>
        <w:pStyle w:val="Normal"/>
        <w:rPr/>
      </w:pPr>
      <w:r>
        <w:rPr/>
      </w:r>
    </w:p>
    <w:p>
      <w:pPr>
        <w:pStyle w:val="Normal"/>
        <w:jc w:val="center"/>
        <w:rPr>
          <w:u w:val="single"/>
        </w:rPr>
      </w:pPr>
      <w:r>
        <w:rPr>
          <w:u w:val="single"/>
        </w:rPr>
        <w:t>Примечания</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t>Прогнозы относительно численности населения на 1998-2050 годы, СЕКПЛАН.</w:t>
      </w:r>
    </w:p>
    <w:p>
      <w:pPr>
        <w:pStyle w:val="Endnote"/>
        <w:rPr/>
      </w:pPr>
      <w:r>
        <w:rPr/>
      </w:r>
    </w:p>
  </w:endnote>
  <w:endnote w:id="3">
    <w:p>
      <w:pPr>
        <w:pStyle w:val="Endnote"/>
        <w:rPr/>
      </w:pPr>
      <w:r>
        <w:rPr>
          <w:rStyle w:val="EndnoteCharacters"/>
        </w:rPr>
        <w:endnoteRef/>
      </w:r>
      <w:r>
        <w:rPr/>
        <w:t xml:space="preserve"> </w:t>
      </w:r>
      <w:r>
        <w:rPr/>
        <w:tab/>
        <w:t>См. таблицу 1 в приложении.</w:t>
      </w:r>
    </w:p>
    <w:p>
      <w:pPr>
        <w:pStyle w:val="Endnote"/>
        <w:rPr/>
      </w:pPr>
      <w:r>
        <w:rPr/>
      </w:r>
    </w:p>
  </w:endnote>
  <w:endnote w:id="4">
    <w:p>
      <w:pPr>
        <w:pStyle w:val="Endnote"/>
        <w:rPr/>
      </w:pPr>
      <w:r>
        <w:rPr>
          <w:rStyle w:val="EndnoteCharacters"/>
        </w:rPr>
        <w:t>3</w:t>
      </w:r>
      <w:r>
        <w:rPr/>
        <w:t xml:space="preserve"> </w:t>
      </w:r>
      <w:r>
        <w:rPr/>
        <w:tab/>
        <w:t>См. таблицу 2 в приложении.</w:t>
      </w:r>
    </w:p>
    <w:p>
      <w:pPr>
        <w:pStyle w:val="Endnote"/>
        <w:rPr/>
      </w:pPr>
      <w:r>
        <w:rPr/>
      </w:r>
    </w:p>
  </w:endnote>
  <w:endnote w:id="5">
    <w:p>
      <w:pPr>
        <w:pStyle w:val="Endnote"/>
        <w:rPr/>
      </w:pPr>
      <w:r>
        <w:rPr>
          <w:rStyle w:val="EndnoteCharacters"/>
        </w:rPr>
        <w:t>4</w:t>
      </w:r>
      <w:r>
        <w:rPr/>
        <w:t xml:space="preserve"> </w:t>
      </w:r>
      <w:r>
        <w:rPr/>
        <w:tab/>
        <w:t>См. таблицу 3 в приложении.</w:t>
      </w:r>
    </w:p>
    <w:p>
      <w:pPr>
        <w:pStyle w:val="Endnote"/>
        <w:rPr/>
      </w:pPr>
      <w:r>
        <w:rPr/>
      </w:r>
    </w:p>
  </w:endnote>
  <w:endnote w:id="6">
    <w:p>
      <w:pPr>
        <w:pStyle w:val="Endnote"/>
        <w:rPr/>
      </w:pPr>
      <w:r>
        <w:rPr>
          <w:rStyle w:val="EndnoteCharacters"/>
        </w:rPr>
        <w:t>5</w:t>
      </w:r>
      <w:r>
        <w:rPr/>
        <w:tab/>
        <w:t>См. таблицу 4 в приложении.</w:t>
      </w:r>
    </w:p>
    <w:p>
      <w:pPr>
        <w:pStyle w:val="Endnote"/>
        <w:rPr/>
      </w:pPr>
      <w:r>
        <w:rPr/>
      </w:r>
    </w:p>
  </w:endnote>
  <w:endnote w:id="7">
    <w:p>
      <w:pPr>
        <w:pStyle w:val="Endnote"/>
        <w:rPr/>
      </w:pPr>
      <w:r>
        <w:rPr>
          <w:rStyle w:val="EndnoteCharacters"/>
        </w:rPr>
        <w:t>6</w:t>
      </w:r>
      <w:r>
        <w:rPr/>
        <w:t xml:space="preserve"> </w:t>
      </w:r>
      <w:r>
        <w:rPr/>
        <w:tab/>
        <w:t>См. таблицу 5 в приложении.</w:t>
      </w:r>
    </w:p>
    <w:p>
      <w:pPr>
        <w:pStyle w:val="Endnote"/>
        <w:rPr/>
      </w:pPr>
      <w:r>
        <w:rPr/>
      </w:r>
    </w:p>
  </w:endnote>
  <w:endnote w:id="8">
    <w:p>
      <w:pPr>
        <w:pStyle w:val="Endnote"/>
        <w:rPr/>
      </w:pPr>
      <w:r>
        <w:rPr>
          <w:rStyle w:val="EndnoteCharacters"/>
        </w:rPr>
        <w:t>7</w:t>
      </w:r>
      <w:r>
        <w:rPr/>
        <w:t xml:space="preserve"> </w:t>
      </w:r>
      <w:r>
        <w:rPr/>
        <w:tab/>
        <w:t>Известны также как Jicaque (иное написание), тол или Tolupán (иное написание).</w:t>
      </w:r>
    </w:p>
    <w:p>
      <w:pPr>
        <w:pStyle w:val="Endnote"/>
        <w:rPr/>
      </w:pPr>
      <w:r>
        <w:rPr/>
      </w:r>
    </w:p>
  </w:endnote>
  <w:endnote w:id="9">
    <w:p>
      <w:pPr>
        <w:pStyle w:val="Endnote"/>
        <w:rPr/>
      </w:pPr>
      <w:r>
        <w:rPr>
          <w:rStyle w:val="EndnoteCharacters"/>
        </w:rPr>
        <w:t>8</w:t>
      </w:r>
      <w:r>
        <w:rPr/>
        <w:t xml:space="preserve"> </w:t>
      </w:r>
      <w:r>
        <w:rPr/>
        <w:tab/>
        <w:t>См. таблицу 6 в приложении.</w:t>
      </w:r>
    </w:p>
    <w:p>
      <w:pPr>
        <w:pStyle w:val="Endnote"/>
        <w:rPr/>
      </w:pPr>
      <w:r>
        <w:rPr/>
      </w:r>
    </w:p>
  </w:endnote>
  <w:endnote w:id="10">
    <w:p>
      <w:pPr>
        <w:pStyle w:val="Endnote"/>
        <w:rPr/>
      </w:pPr>
      <w:r>
        <w:rPr>
          <w:rStyle w:val="EndnoteCharacters"/>
        </w:rPr>
        <w:t>9</w:t>
      </w:r>
      <w:r>
        <w:rPr/>
        <w:t xml:space="preserve"> </w:t>
      </w:r>
      <w:r>
        <w:rPr/>
        <w:tab/>
        <w:t>Известны так же, как пойе или пахайя.</w:t>
      </w:r>
    </w:p>
    <w:p>
      <w:pPr>
        <w:pStyle w:val="Endnote"/>
        <w:rPr/>
      </w:pPr>
      <w:r>
        <w:rPr/>
      </w:r>
    </w:p>
  </w:endnote>
  <w:endnote w:id="11">
    <w:p>
      <w:pPr>
        <w:pStyle w:val="Endnote"/>
        <w:rPr/>
      </w:pPr>
      <w:r>
        <w:rPr>
          <w:rStyle w:val="EndnoteCharacters"/>
        </w:rPr>
        <w:t>1</w:t>
      </w:r>
      <w:r>
        <w:rPr>
          <w:rStyle w:val="EndnoteCharacters"/>
        </w:rPr>
        <w:t>0</w:t>
      </w:r>
      <w:r>
        <w:rPr/>
        <w:t xml:space="preserve"> </w:t>
        <w:tab/>
        <w:t>Известны также как тванка или улва.</w:t>
      </w:r>
    </w:p>
    <w:p>
      <w:pPr>
        <w:pStyle w:val="Endnote"/>
        <w:rPr/>
      </w:pPr>
      <w:r>
        <w:rPr/>
      </w:r>
    </w:p>
  </w:endnote>
  <w:endnote w:id="12">
    <w:p>
      <w:pPr>
        <w:pStyle w:val="Endnote"/>
        <w:rPr/>
      </w:pPr>
      <w:r>
        <w:rPr>
          <w:rStyle w:val="EndnoteCharacters"/>
        </w:rPr>
        <w:t>1</w:t>
      </w:r>
      <w:r>
        <w:rPr>
          <w:rStyle w:val="EndnoteCharacters"/>
        </w:rPr>
        <w:t>1</w:t>
      </w:r>
      <w:r>
        <w:rPr/>
        <w:t xml:space="preserve"> </w:t>
        <w:tab/>
        <w:t>См. статью 6 Конституции Республики 1982 года.</w:t>
      </w:r>
    </w:p>
    <w:p>
      <w:pPr>
        <w:pStyle w:val="Endnote"/>
        <w:rPr/>
      </w:pPr>
      <w:r>
        <w:rPr/>
      </w:r>
    </w:p>
  </w:endnote>
  <w:endnote w:id="13">
    <w:p>
      <w:pPr>
        <w:pStyle w:val="Endnote"/>
        <w:rPr/>
      </w:pPr>
      <w:r>
        <w:rPr>
          <w:rStyle w:val="EndnoteCharacters"/>
        </w:rPr>
        <w:t>1</w:t>
      </w:r>
      <w:r>
        <w:rPr>
          <w:rStyle w:val="EndnoteCharacters"/>
        </w:rPr>
        <w:t>2</w:t>
      </w:r>
      <w:r>
        <w:rPr/>
        <w:t xml:space="preserve"> </w:t>
        <w:tab/>
        <w:t>См. статью 77 Конституции Республики.</w:t>
      </w:r>
    </w:p>
    <w:p>
      <w:pPr>
        <w:pStyle w:val="Endnote"/>
        <w:rPr/>
      </w:pPr>
      <w:r>
        <w:rPr/>
      </w:r>
    </w:p>
  </w:endnote>
  <w:endnote w:id="14">
    <w:p>
      <w:pPr>
        <w:pStyle w:val="Endnote"/>
        <w:rPr/>
      </w:pPr>
      <w:r>
        <w:rPr>
          <w:rStyle w:val="EndnoteCharacters"/>
        </w:rPr>
        <w:t>1</w:t>
      </w:r>
      <w:r>
        <w:rPr>
          <w:rStyle w:val="EndnoteCharacters"/>
        </w:rPr>
        <w:t>3</w:t>
      </w:r>
      <w:r>
        <w:rPr/>
        <w:t xml:space="preserve"> </w:t>
        <w:tab/>
        <w:t>См. статью 1 Конституции Республики 1982 года.</w:t>
      </w:r>
    </w:p>
    <w:p>
      <w:pPr>
        <w:pStyle w:val="Endnote"/>
        <w:rPr/>
      </w:pPr>
      <w:r>
        <w:rPr/>
      </w:r>
    </w:p>
  </w:endnote>
  <w:endnote w:id="15">
    <w:p>
      <w:pPr>
        <w:pStyle w:val="Endnote"/>
        <w:rPr/>
      </w:pPr>
      <w:r>
        <w:rPr>
          <w:rStyle w:val="EndnoteCharacters"/>
        </w:rPr>
        <w:t>1</w:t>
      </w:r>
      <w:r>
        <w:rPr>
          <w:rStyle w:val="EndnoteCharacters"/>
        </w:rPr>
        <w:t>4</w:t>
      </w:r>
      <w:r>
        <w:rPr/>
        <w:t xml:space="preserve"> </w:t>
        <w:tab/>
        <w:t>См. статью 4 (там же).</w:t>
      </w:r>
    </w:p>
    <w:p>
      <w:pPr>
        <w:pStyle w:val="Endnote"/>
        <w:rPr/>
      </w:pPr>
      <w:r>
        <w:rPr/>
      </w:r>
    </w:p>
  </w:endnote>
  <w:endnote w:id="16">
    <w:p>
      <w:pPr>
        <w:pStyle w:val="Endnote"/>
        <w:rPr/>
      </w:pPr>
      <w:r>
        <w:rPr>
          <w:rStyle w:val="EndnoteCharacters"/>
        </w:rPr>
        <w:t>1</w:t>
      </w:r>
      <w:r>
        <w:rPr>
          <w:rStyle w:val="EndnoteCharacters"/>
        </w:rPr>
        <w:t>5</w:t>
      </w:r>
      <w:r>
        <w:rPr/>
        <w:t xml:space="preserve"> </w:t>
        <w:tab/>
        <w:t>См. статьи 235 и далее (там же).</w:t>
      </w:r>
    </w:p>
    <w:p>
      <w:pPr>
        <w:pStyle w:val="Endnote"/>
        <w:rPr/>
      </w:pPr>
      <w:r>
        <w:rPr/>
      </w:r>
    </w:p>
  </w:endnote>
  <w:endnote w:id="17">
    <w:p>
      <w:pPr>
        <w:pStyle w:val="Endnote"/>
        <w:rPr/>
      </w:pPr>
      <w:r>
        <w:rPr>
          <w:rStyle w:val="EndnoteCharacters"/>
        </w:rPr>
        <w:t>1</w:t>
      </w:r>
      <w:r>
        <w:rPr>
          <w:rStyle w:val="EndnoteCharacters"/>
        </w:rPr>
        <w:t>6</w:t>
      </w:r>
      <w:r>
        <w:rPr/>
        <w:t xml:space="preserve"> </w:t>
        <w:tab/>
        <w:t>См. статьи 202 и далее (там же).</w:t>
      </w:r>
    </w:p>
    <w:p>
      <w:pPr>
        <w:pStyle w:val="Endnote"/>
        <w:rPr/>
      </w:pPr>
      <w:r>
        <w:rPr/>
      </w:r>
    </w:p>
  </w:endnote>
  <w:endnote w:id="18">
    <w:p>
      <w:pPr>
        <w:pStyle w:val="Endnote"/>
        <w:rPr/>
      </w:pPr>
      <w:r>
        <w:rPr>
          <w:rStyle w:val="EndnoteCharacters"/>
        </w:rPr>
        <w:t>1</w:t>
      </w:r>
      <w:r>
        <w:rPr>
          <w:rStyle w:val="EndnoteCharacters"/>
        </w:rPr>
        <w:t>7</w:t>
      </w:r>
      <w:r>
        <w:rPr/>
        <w:t xml:space="preserve"> </w:t>
        <w:tab/>
        <w:t>См. статьи 303, 308, 311, 314 и далее (там же).</w:t>
      </w:r>
    </w:p>
    <w:p>
      <w:pPr>
        <w:pStyle w:val="Endnote"/>
        <w:rPr/>
      </w:pPr>
      <w:r>
        <w:rPr/>
      </w:r>
    </w:p>
  </w:endnote>
  <w:endnote w:id="19">
    <w:p>
      <w:pPr>
        <w:pStyle w:val="Endnote"/>
        <w:rPr/>
      </w:pPr>
      <w:r>
        <w:rPr>
          <w:rStyle w:val="EndnoteCharacters"/>
        </w:rPr>
        <w:t>1</w:t>
      </w:r>
      <w:r>
        <w:rPr>
          <w:rStyle w:val="EndnoteCharacters"/>
        </w:rPr>
        <w:t>8</w:t>
      </w:r>
      <w:r>
        <w:rPr/>
        <w:tab/>
        <w:t>Отдел экономических исследований Центрального банка.</w:t>
      </w:r>
    </w:p>
    <w:p>
      <w:pPr>
        <w:pStyle w:val="Endnote"/>
        <w:rPr/>
      </w:pPr>
      <w:r>
        <w:rPr/>
      </w:r>
    </w:p>
  </w:endnote>
  <w:endnote w:id="20">
    <w:p>
      <w:pPr>
        <w:pStyle w:val="Endnote"/>
        <w:rPr/>
      </w:pPr>
      <w:r>
        <w:rPr>
          <w:rStyle w:val="EndnoteCharacters"/>
        </w:rPr>
        <w:t>1</w:t>
      </w:r>
      <w:r>
        <w:rPr>
          <w:rStyle w:val="EndnoteCharacters"/>
        </w:rPr>
        <w:t>9</w:t>
      </w:r>
      <w:r>
        <w:rPr/>
        <w:t xml:space="preserve"> </w:t>
        <w:tab/>
        <w:t>Там же.</w:t>
      </w:r>
    </w:p>
    <w:p>
      <w:pPr>
        <w:pStyle w:val="Endnote"/>
        <w:rPr/>
      </w:pPr>
      <w:r>
        <w:rPr/>
      </w:r>
    </w:p>
  </w:endnote>
  <w:endnote w:id="21">
    <w:p>
      <w:pPr>
        <w:pStyle w:val="Endnote"/>
        <w:rPr/>
      </w:pPr>
      <w:r>
        <w:rPr>
          <w:rStyle w:val="EndnoteCharacters"/>
        </w:rPr>
        <w:t>2</w:t>
      </w:r>
      <w:r>
        <w:rPr>
          <w:rStyle w:val="EndnoteCharacters"/>
        </w:rPr>
        <w:t>0</w:t>
      </w:r>
      <w:r>
        <w:rPr/>
        <w:t xml:space="preserve"> </w:t>
        <w:tab/>
        <w:t>Анализ социально-экономических показателей за 1994 год.</w:t>
      </w:r>
    </w:p>
    <w:p>
      <w:pPr>
        <w:pStyle w:val="Endnote"/>
        <w:rPr/>
      </w:pPr>
      <w:r>
        <w:rPr/>
      </w:r>
    </w:p>
  </w:endnote>
  <w:endnote w:id="22">
    <w:p>
      <w:pPr>
        <w:pStyle w:val="Endnote"/>
        <w:rPr/>
      </w:pPr>
      <w:r>
        <w:rPr>
          <w:rStyle w:val="EndnoteCharacters"/>
        </w:rPr>
        <w:t>2</w:t>
      </w:r>
      <w:r>
        <w:rPr>
          <w:rStyle w:val="EndnoteCharacters"/>
        </w:rPr>
        <w:t>1</w:t>
      </w:r>
      <w:r>
        <w:rPr/>
        <w:t xml:space="preserve"> </w:t>
        <w:tab/>
        <w:t>"ПАОЗ в Гондурасе.  Положение в области здравоохранения", 1999 год.</w:t>
      </w:r>
    </w:p>
    <w:p>
      <w:pPr>
        <w:pStyle w:val="Endnote"/>
        <w:rPr/>
      </w:pPr>
      <w:r>
        <w:rPr/>
      </w:r>
    </w:p>
  </w:endnote>
  <w:endnote w:id="23">
    <w:p>
      <w:pPr>
        <w:pStyle w:val="Endnote"/>
        <w:rPr/>
      </w:pPr>
      <w:r>
        <w:rPr>
          <w:rStyle w:val="EndnoteCharacters"/>
        </w:rPr>
        <w:t>2</w:t>
      </w:r>
      <w:r>
        <w:rPr>
          <w:rStyle w:val="EndnoteCharacters"/>
        </w:rPr>
        <w:t>2</w:t>
      </w:r>
      <w:r>
        <w:rPr/>
        <w:t xml:space="preserve"> </w:t>
        <w:tab/>
        <w:t>Прогноз тенденций в области народонаселения, положения женщин и занятости, СЕКПЛАН.</w:t>
      </w:r>
    </w:p>
    <w:p>
      <w:pPr>
        <w:pStyle w:val="Endnote"/>
        <w:rPr/>
      </w:pPr>
      <w:r>
        <w:rPr/>
      </w:r>
    </w:p>
  </w:endnote>
  <w:endnote w:id="24">
    <w:p>
      <w:pPr>
        <w:pStyle w:val="Endnote"/>
        <w:rPr/>
      </w:pPr>
      <w:r>
        <w:rPr>
          <w:rStyle w:val="EndnoteCharacters"/>
        </w:rPr>
        <w:t>2</w:t>
      </w:r>
      <w:r>
        <w:rPr>
          <w:rStyle w:val="EndnoteCharacters"/>
        </w:rPr>
        <w:t>3</w:t>
      </w:r>
      <w:r>
        <w:rPr/>
        <w:t xml:space="preserve"> </w:t>
        <w:tab/>
        <w:t>Расчеты, произведенные на базе результатов обследования домашних хозяйств по широкому кругу проблем, Магдалена-Гарсия, 1998 год.</w:t>
      </w:r>
    </w:p>
    <w:p>
      <w:pPr>
        <w:pStyle w:val="Endnote"/>
        <w:rPr/>
      </w:pPr>
      <w:r>
        <w:rPr/>
      </w:r>
    </w:p>
  </w:endnote>
  <w:endnote w:id="25">
    <w:p>
      <w:pPr>
        <w:pStyle w:val="Endnote"/>
        <w:rPr/>
      </w:pPr>
      <w:r>
        <w:rPr>
          <w:rStyle w:val="EndnoteCharacters"/>
        </w:rPr>
        <w:t>2</w:t>
      </w:r>
      <w:r>
        <w:rPr>
          <w:rStyle w:val="EndnoteCharacters"/>
        </w:rPr>
        <w:t>4</w:t>
      </w:r>
      <w:r>
        <w:rPr/>
        <w:t xml:space="preserve"> </w:t>
        <w:tab/>
        <w:t>"ПАОЗ в Гондурасе.  Положение в области здравоохранения", 1999 год.</w:t>
      </w:r>
    </w:p>
    <w:p>
      <w:pPr>
        <w:pStyle w:val="Endnote"/>
        <w:rPr/>
      </w:pPr>
      <w:r>
        <w:rPr/>
      </w:r>
    </w:p>
  </w:endnote>
  <w:endnote w:id="26">
    <w:p>
      <w:pPr>
        <w:pStyle w:val="Endnote"/>
        <w:rPr/>
      </w:pPr>
      <w:r>
        <w:rPr>
          <w:rStyle w:val="EndnoteCharacters"/>
        </w:rPr>
        <w:t>2</w:t>
      </w:r>
      <w:r>
        <w:rPr>
          <w:rStyle w:val="EndnoteCharacters"/>
        </w:rPr>
        <w:t>5</w:t>
      </w:r>
      <w:r>
        <w:rPr/>
        <w:t xml:space="preserve"> </w:t>
        <w:tab/>
        <w:t>Центральный банк Гондураса.  "Анализ внешней задолженности в 1997-2002 годах".  Отдел экономических исследований.  Группа по агрегированным финансовым показателям.  Секция внешней задолженности.  20 ноября 2003 года.</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_________________________</w:t>
      </w:r>
    </w:p>
    <w:p>
      <w:pPr>
        <w:pStyle w:val="Footnote"/>
        <w:spacing w:lineRule="auto" w:line="120"/>
        <w:rPr/>
      </w:pPr>
      <w:r>
        <w:rPr/>
      </w:r>
    </w:p>
    <w:p>
      <w:pPr>
        <w:pStyle w:val="Footnote"/>
        <w:rPr/>
      </w:pPr>
      <w:r>
        <w:rPr>
          <w:rStyle w:val="FootnoteCharacters"/>
          <w:rFonts w:eastAsia="Symbol"/>
        </w:rPr>
        <w:t></w:t>
      </w:r>
      <w:r>
        <w:rPr/>
        <w:t xml:space="preserve"> </w:t>
      </w:r>
      <w:r>
        <w:rPr/>
        <w:tab/>
        <w:t>С приложением можно ознакомиться в архивах секретариата.</w:t>
      </w:r>
    </w:p>
    <w:p>
      <w:pPr>
        <w:pStyle w:val="Footnote"/>
        <w:rPr/>
      </w:pPr>
      <w:r>
        <w:rPr/>
      </w:r>
    </w:p>
  </w:footnote>
  <w:footnote w:id="3">
    <w:p>
      <w:pPr>
        <w:pStyle w:val="Footnote"/>
        <w:rPr>
          <w:color w:val="000000"/>
          <w:szCs w:val="24"/>
          <w:lang w:val="en-US" w:eastAsia="ru-RU"/>
        </w:rPr>
      </w:pPr>
      <w:r>
        <w:rPr>
          <w:rStyle w:val="FootnoteCharacters"/>
        </w:rPr>
        <w:t></w:t>
      </w:r>
      <w:r>
        <w:rPr>
          <w:rStyle w:val="FootnoteCharacters"/>
          <w:rFonts w:eastAsia="Symbol"/>
        </w:rPr>
        <w:t></w:t>
      </w:r>
      <w:r>
        <w:rPr/>
        <w:t xml:space="preserve"> </w:t>
      </w:r>
      <w:r>
        <w:rPr/>
        <w:tab/>
      </w:r>
      <w:r>
        <w:rPr>
          <w:color w:val="000000"/>
          <w:szCs w:val="24"/>
          <w:lang w:eastAsia="ru-RU"/>
        </w:rPr>
        <w:t>В соответствии с препровожденной государствам-участникам информацией относительно порядка рассмотрения представляемых ими докладов настоящий документ не являлся объектом официальной редакторской правки до его направления в службы перевода Организации Объединенных Наций.</w:t>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23">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w:t>
                    </w:r>
                  </w:p>
                </w:txbxContent>
              </v:textbox>
              <v:fill o:detectmouseclick="t" on="false"/>
              <v:stroke color="#3465a4" joinstyle="round" endcap="flat"/>
              <w10:wrap type="none"/>
            </v:shape>
          </w:pict>
        </mc:Fallback>
      </mc:AlternateContent>
    </w:r>
    <w:r>
      <w:rPr>
        <w:lang w:val="en-US"/>
      </w:rPr>
      <w:t>HRI/CORE/1/Add.96/Rev.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sz w:val="20"/>
        <w:lang w:val="en-US"/>
      </w:rPr>
    </w:pPr>
    <w:r>
      <w:rPr/>
    </w:r>
  </w:p>
  <w:p>
    <w:pPr>
      <w:pStyle w:val="Header"/>
      <w:rPr>
        <w:rStyle w:val="PageNumber"/>
        <w:sz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58"/>
      <w:rPr>
        <w:lang w:val="en-US"/>
      </w:rPr>
    </w:pPr>
    <w:r>
      <w:rPr>
        <w:lang w:val="en-US"/>
      </w:rPr>
      <w:t>HRI/CORE/1/Add.96/Rev.1</w:t>
    </w:r>
  </w:p>
  <w:p>
    <w:pPr>
      <w:pStyle w:val="Header"/>
      <w:ind w:firstLine="6358"/>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sz w:val="20"/>
        <w:lang w:val="en-US"/>
      </w:rPr>
    </w:pPr>
    <w:r>
      <w:rPr/>
    </w:r>
  </w:p>
  <w:p>
    <w:pPr>
      <w:pStyle w:val="Header"/>
      <w:rPr>
        <w:rStyle w:val="PageNumber"/>
        <w:sz w:val="2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10">
    <w:name w:val="название"/>
    <w:basedOn w:val="Normal"/>
    <w:qFormat/>
    <w:pPr>
      <w:widowControl w:val="false"/>
      <w:tabs>
        <w:tab w:val="clear" w:pos="567"/>
        <w:tab w:val="clear" w:pos="1134"/>
        <w:tab w:val="clear" w:pos="1701"/>
        <w:tab w:val="clear" w:pos="2268"/>
        <w:tab w:val="clear" w:pos="6237"/>
      </w:tabs>
      <w:autoSpaceDE w:val="false"/>
      <w:spacing w:lineRule="auto" w:line="240"/>
    </w:pPr>
    <w:rPr>
      <w:rFonts w:ascii="Courier" w:hAnsi="Courier" w:cs="Courie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47:00Z</dcterms:created>
  <dc:creator>TDm</dc:creator>
  <dc:description/>
  <dc:language>en-US</dc:language>
  <cp:lastModifiedBy>Tatiana Dmitrieva</cp:lastModifiedBy>
  <cp:lastPrinted>2005-06-17T14:42:00Z</cp:lastPrinted>
  <dcterms:modified xsi:type="dcterms:W3CDTF">2005-06-17T12:47:00Z</dcterms:modified>
  <cp:revision>2</cp:revision>
  <dc:subject>Skourikhine</dc:subject>
  <dc:title>0541893.doc</dc:title>
</cp:coreProperties>
</file>