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RWA/2015</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15_172232398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
            <w:bookmarkStart w:id="1" w:name="__Fieldmark__15_1722323981"/>
            <w:bookmarkStart w:id="2" w:name="__Fieldmark__15_1722323981"/>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16 October 2015</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27_172232398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7_1722323981"/>
            <w:bookmarkStart w:id="5" w:name="__Fieldmark__27_1722323981"/>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составной частью докладов государств</w:t>
        <w:noBreakHyphen/>
        <w:t>участников</w:t>
      </w:r>
    </w:p>
    <w:p>
      <w:pPr>
        <w:pStyle w:val="HMGR"/>
        <w:rPr>
          <w:b w:val="false"/>
          <w:b w:val="false"/>
          <w:lang w:eastAsia="en-US"/>
        </w:rPr>
      </w:pPr>
      <w:r>
        <w:rPr/>
        <w:tab/>
        <w:tab/>
        <w:t>Руанда</w:t>
      </w:r>
      <w:r>
        <w:rPr>
          <w:rStyle w:val="FootnoteAnchor"/>
          <w:b w:val="false"/>
          <w:position w:val="0"/>
          <w:sz w:val="20"/>
          <w:sz w:val="20"/>
          <w:vertAlign w:val="baseline"/>
        </w:rPr>
        <w:footnoteReference w:customMarkFollows="1" w:id="2"/>
        <w:t>*</w:t>
      </w:r>
    </w:p>
    <w:p>
      <w:pPr>
        <w:pStyle w:val="SingleTxtGR"/>
        <w:jc w:val="right"/>
        <w:rPr/>
      </w:pPr>
      <w:r>
        <w:rPr/>
        <w:t>[Дата получения: 13 июля 2015 года]</w:t>
      </w:r>
    </w:p>
    <w:p>
      <w:pPr>
        <w:pStyle w:val="Normal"/>
        <w:spacing w:before="0" w:after="12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 xml:space="preserve">Аббревиатуры и </w:t>
      </w:r>
      <w:r>
        <w:rPr>
          <w:spacing w:val="0"/>
          <w:w w:val="100"/>
          <w:kern w:val="0"/>
        </w:rPr>
        <w:t>сокращения</w:t>
      </w:r>
      <w:r>
        <w:rPr/>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w:t>
        <w:tab/>
        <w:t>Введение</w:t>
        <w:tab/>
        <w:tab/>
        <w:t>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I.</w:t>
        <w:tab/>
        <w:t>Общая информация о Руанде</w:t>
        <w:tab/>
        <w:tab/>
        <w:t>5</w:t>
      </w:r>
    </w:p>
    <w:p>
      <w:pPr>
        <w:pStyle w:val="Normal"/>
        <w:tabs>
          <w:tab w:val="clear" w:pos="567"/>
          <w:tab w:val="left" w:pos="2268" w:leader="none"/>
          <w:tab w:val="right" w:pos="8931" w:leader="dot"/>
          <w:tab w:val="right" w:pos="9639" w:leader="none"/>
        </w:tabs>
        <w:spacing w:before="0" w:after="120"/>
        <w:ind w:left="2268" w:hanging="567"/>
        <w:rPr/>
      </w:pPr>
      <w:r>
        <w:rPr/>
        <w:t>А.</w:t>
        <w:tab/>
      </w:r>
      <w:r>
        <w:rPr>
          <w:spacing w:val="0"/>
          <w:w w:val="100"/>
          <w:kern w:val="0"/>
        </w:rPr>
        <w:t xml:space="preserve">Географические, демографические, культурные, экономические </w:t>
        <w:br/>
        <w:t>и социальные особенности</w:t>
      </w:r>
      <w:r>
        <w:rPr/>
        <w:tab/>
        <w:tab/>
        <w:t>5</w:t>
      </w:r>
    </w:p>
    <w:p>
      <w:pPr>
        <w:pStyle w:val="Normal"/>
        <w:tabs>
          <w:tab w:val="clear" w:pos="567"/>
          <w:tab w:val="left" w:pos="2268" w:leader="none"/>
          <w:tab w:val="right" w:pos="8931" w:leader="dot"/>
          <w:tab w:val="right" w:pos="9639" w:leader="none"/>
        </w:tabs>
        <w:spacing w:before="0" w:after="120"/>
        <w:ind w:left="2268" w:hanging="567"/>
        <w:rPr/>
      </w:pPr>
      <w:r>
        <w:rPr/>
        <w:t>В.</w:t>
        <w:tab/>
        <w:t>Конституционная, политическая и правовая структур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Ш.</w:t>
        <w:tab/>
        <w:t>Общие рамки защиты и поощрения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А.</w:t>
        <w:tab/>
        <w:t>Принятие международных норм в области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Правовые рамки защиты прав человека на национальном </w:t>
        <w:br/>
        <w:t>уровне</w:t>
        <w:tab/>
        <w:tab/>
        <w:t>29</w:t>
      </w:r>
    </w:p>
    <w:p>
      <w:pPr>
        <w:pStyle w:val="Normal"/>
        <w:tabs>
          <w:tab w:val="clear" w:pos="567"/>
          <w:tab w:val="left" w:pos="2268" w:leader="none"/>
          <w:tab w:val="right" w:pos="8931" w:leader="dot"/>
          <w:tab w:val="right" w:pos="9639" w:leader="none"/>
        </w:tabs>
        <w:spacing w:before="0" w:after="120"/>
        <w:ind w:left="2268" w:hanging="567"/>
        <w:rPr/>
      </w:pPr>
      <w:r>
        <w:rPr/>
        <w:t>C.</w:t>
        <w:tab/>
        <w:t>Рамки поощрения прав человека на национальном уровне</w:t>
        <w:tab/>
        <w:tab/>
        <w:t>34</w:t>
      </w:r>
    </w:p>
    <w:p>
      <w:pPr>
        <w:pStyle w:val="Normal"/>
        <w:tabs>
          <w:tab w:val="clear" w:pos="567"/>
          <w:tab w:val="left" w:pos="2268" w:leader="none"/>
          <w:tab w:val="right" w:pos="8931" w:leader="dot"/>
          <w:tab w:val="right" w:pos="9639" w:leader="none"/>
        </w:tabs>
        <w:spacing w:before="0" w:after="120"/>
        <w:ind w:left="2268" w:hanging="567"/>
        <w:rPr/>
      </w:pPr>
      <w:r>
        <w:rPr/>
        <w:t>D.</w:t>
        <w:tab/>
        <w:t>Роль неправительственных организаций</w:t>
        <w:tab/>
        <w:tab/>
        <w:t>40</w:t>
      </w:r>
    </w:p>
    <w:p>
      <w:pPr>
        <w:pStyle w:val="Normal"/>
        <w:tabs>
          <w:tab w:val="clear" w:pos="567"/>
          <w:tab w:val="left" w:pos="2268" w:leader="none"/>
          <w:tab w:val="right" w:pos="8931" w:leader="dot"/>
          <w:tab w:val="right" w:pos="9639" w:leader="none"/>
        </w:tabs>
        <w:spacing w:before="0" w:after="120"/>
        <w:ind w:left="2268" w:hanging="567"/>
        <w:rPr/>
      </w:pPr>
      <w:r>
        <w:rPr/>
        <w:t>Е.</w:t>
        <w:tab/>
        <w:t>Процесс представления докладов на национальном уровне</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V.</w:t>
        <w:tab/>
        <w:t xml:space="preserve">Информация о недискриминации и равенстве и об эффективных </w:t>
        <w:br/>
        <w:tab/>
        <w:tab/>
        <w:tab/>
        <w:t>средствах правовой защиты</w:t>
        <w:tab/>
        <w:tab/>
        <w:t>42</w:t>
      </w:r>
    </w:p>
    <w:p>
      <w:pPr>
        <w:pStyle w:val="Normal"/>
        <w:tabs>
          <w:tab w:val="clear" w:pos="567"/>
          <w:tab w:val="left" w:pos="2268" w:leader="none"/>
          <w:tab w:val="right" w:pos="8931" w:leader="dot"/>
          <w:tab w:val="right" w:pos="9639" w:leader="none"/>
        </w:tabs>
        <w:spacing w:before="0" w:after="120"/>
        <w:ind w:left="2268" w:hanging="567"/>
        <w:rPr/>
      </w:pPr>
      <w:r>
        <w:rPr/>
        <w:t>А.</w:t>
        <w:tab/>
        <w:t>Недискриминация и равенство</w:t>
        <w:tab/>
        <w:tab/>
        <w:t>42</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Меры по искоренению дискриминации при пользовании </w:t>
        <w:br/>
        <w:t xml:space="preserve">гражданскими, политическими, экономическими, социальными </w:t>
        <w:br/>
        <w:t>и культурными правами</w:t>
        <w:tab/>
        <w:tab/>
        <w:t>46</w:t>
      </w:r>
    </w:p>
    <w:p>
      <w:pPr>
        <w:pStyle w:val="HChGR"/>
        <w:rPr/>
      </w:pPr>
      <w:r>
        <w:rPr/>
        <w:tab/>
        <w:tab/>
        <w:t>Аббревиатуры и сокращения</w:t>
      </w:r>
      <w:r>
        <w:br w:type="page"/>
      </w:r>
    </w:p>
    <w:p>
      <w:pPr>
        <w:pStyle w:val="SingleTxtGR"/>
        <w:tabs>
          <w:tab w:val="clear" w:pos="1701"/>
          <w:tab w:val="clear" w:pos="2268"/>
          <w:tab w:val="left" w:pos="2835" w:leader="none"/>
          <w:tab w:val="left" w:pos="3402" w:leader="none"/>
          <w:tab w:val="left" w:pos="3969" w:leader="none"/>
        </w:tabs>
        <w:ind w:left="2835" w:right="1134" w:hanging="1701"/>
        <w:jc w:val="left"/>
        <w:rPr/>
      </w:pPr>
      <w:r>
        <w:rPr/>
        <w:t>МАПРПЧ</w:t>
        <w:tab/>
        <w:t xml:space="preserve">Молодежная ассоциация поощрения и развития прав </w:t>
        <w:br/>
        <w:t>человек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НУ</w:t>
        <w:tab/>
        <w:t>антенатальный уход</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РТ</w:t>
        <w:tab/>
        <w:t>антиретровирусная терап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СО</w:t>
        <w:tab/>
        <w:t>медицинское страхование на уровне общин</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СРМ</w:t>
        <w:tab/>
        <w:t>медико-санитарные работники на местах</w:t>
      </w:r>
    </w:p>
    <w:p>
      <w:pPr>
        <w:pStyle w:val="SingleTxtGR"/>
        <w:tabs>
          <w:tab w:val="clear" w:pos="1701"/>
          <w:tab w:val="clear" w:pos="2268"/>
          <w:tab w:val="left" w:pos="2835" w:leader="none"/>
          <w:tab w:val="left" w:pos="3402" w:leader="none"/>
          <w:tab w:val="left" w:pos="3969" w:leader="none"/>
        </w:tabs>
        <w:ind w:left="2835" w:right="1134" w:hanging="1701"/>
        <w:jc w:val="left"/>
        <w:rPr/>
      </w:pPr>
      <w:r>
        <w:rPr/>
        <w:t>ОЛАЗПЧ</w:t>
        <w:tab/>
        <w:t>Объединение лиг и ассоциаций в защиту прав человек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ОДЗ</w:t>
        <w:tab/>
        <w:t>Обследование в области демографии и здравоохране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АС</w:t>
        <w:tab/>
        <w:t>Восточноафриканское сообщество</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АОСОП</w:t>
        <w:tab/>
        <w:t>Восточноафриканская организация сотрудничества органов полици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ЭРПН</w:t>
        <w:tab/>
        <w:t>Стратегия экономического развития и преодоления нищеты</w:t>
      </w:r>
    </w:p>
    <w:p>
      <w:pPr>
        <w:pStyle w:val="SingleTxtGR"/>
        <w:tabs>
          <w:tab w:val="clear" w:pos="1701"/>
          <w:tab w:val="clear" w:pos="2268"/>
          <w:tab w:val="left" w:pos="2835" w:leader="none"/>
          <w:tab w:val="left" w:pos="3402" w:leader="none"/>
          <w:tab w:val="left" w:pos="3969" w:leader="none"/>
        </w:tabs>
        <w:ind w:left="2835" w:right="1134" w:hanging="1701"/>
        <w:jc w:val="left"/>
        <w:rPr/>
      </w:pPr>
      <w:r>
        <w:rPr/>
        <w:t>КОУЖДХ</w:t>
        <w:tab/>
        <w:t>Комплексное обследование уровня жизни домашних хозяйст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ЭАНП</w:t>
        <w:tab/>
        <w:t>экстренная акушерская и неонатальная помощь</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ЭВС</w:t>
        <w:tab/>
        <w:t xml:space="preserve">Агентство по вопросам электроэнергии, водоснабжения </w:t>
        <w:br/>
        <w:t>и санитари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ГН</w:t>
        <w:tab/>
        <w:t>гендерное насили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ОУОШО</w:t>
        <w:tab/>
        <w:t>общий уровень охвата школьным обучением</w:t>
      </w:r>
    </w:p>
    <w:p>
      <w:pPr>
        <w:pStyle w:val="SingleTxtGR"/>
        <w:tabs>
          <w:tab w:val="clear" w:pos="1701"/>
          <w:tab w:val="clear" w:pos="2268"/>
          <w:tab w:val="left" w:pos="2835" w:leader="none"/>
          <w:tab w:val="left" w:pos="3402" w:leader="none"/>
          <w:tab w:val="left" w:pos="3969" w:leader="none"/>
        </w:tabs>
        <w:ind w:left="2835" w:right="1134" w:hanging="1701"/>
        <w:jc w:val="left"/>
        <w:rPr/>
      </w:pPr>
      <w:r>
        <w:rPr/>
        <w:t>ГИРИНКА</w:t>
        <w:tab/>
        <w:t>Программа «Каждой бедной семье – по коров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УГМ</w:t>
        <w:tab/>
        <w:t>Управление гендерного мониторинг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ХАГУРУКА</w:t>
        <w:tab/>
        <w:t>Ассоциация защиты прав женщин и детей</w:t>
      </w:r>
    </w:p>
    <w:p>
      <w:pPr>
        <w:pStyle w:val="SingleTxtGR"/>
        <w:tabs>
          <w:tab w:val="clear" w:pos="1701"/>
          <w:tab w:val="clear" w:pos="2268"/>
          <w:tab w:val="left" w:pos="2835" w:leader="none"/>
          <w:tab w:val="left" w:pos="3402" w:leader="none"/>
          <w:tab w:val="left" w:pos="3969" w:leader="none"/>
        </w:tabs>
        <w:ind w:left="2835" w:right="1134" w:hanging="1701"/>
        <w:jc w:val="left"/>
        <w:rPr/>
      </w:pPr>
      <w:r>
        <w:rPr/>
        <w:t>ИСУЗ</w:t>
        <w:tab/>
        <w:t>Информационная система управления здравоохранением</w:t>
      </w:r>
    </w:p>
    <w:p>
      <w:pPr>
        <w:pStyle w:val="SingleTxtGR"/>
        <w:tabs>
          <w:tab w:val="clear" w:pos="1701"/>
          <w:tab w:val="clear" w:pos="2268"/>
          <w:tab w:val="left" w:pos="2835" w:leader="none"/>
          <w:tab w:val="left" w:pos="3402" w:leader="none"/>
          <w:tab w:val="left" w:pos="3969" w:leader="none"/>
        </w:tabs>
        <w:ind w:left="2835" w:right="1134" w:hanging="1701"/>
        <w:jc w:val="left"/>
        <w:rPr/>
      </w:pPr>
      <w:r>
        <w:rPr/>
        <w:t>ИИДМ</w:t>
        <w:tab/>
        <w:t>Институт исследований и диалога во имя мир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ОИ</w:t>
        <w:tab/>
        <w:t>сетки, обработанные инсектицидам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ИРТ</w:t>
        <w:tab/>
        <w:t>Система информации о рынке труд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ЛСЗПЧР</w:t>
        <w:tab/>
        <w:t>Лига содействия защите прав человека в Руанд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ЦРТ</w:t>
        <w:tab/>
        <w:t>Цели развития тысячелет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МССВ</w:t>
        <w:tab/>
        <w:t>Министерство местного самоуправления и социальных дел</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МСВ</w:t>
        <w:tab/>
        <w:t>Система медицинского страхования военнослужащих</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ГВСС</w:t>
        <w:tab/>
        <w:t>Министерство по делам гендерной политики и семь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ФП</w:t>
        <w:tab/>
        <w:t>Министерство финансов и планирова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ИНОБР</w:t>
        <w:tab/>
        <w:t>Министерство образова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КД</w:t>
        <w:tab/>
        <w:t>Национальная комиссия по делам детей</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КИ</w:t>
        <w:tab/>
        <w:t>Национальная комиссия по делам инвалидо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ИК</w:t>
        <w:tab/>
        <w:t>Национальная избирательная комисс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СИР</w:t>
        <w:tab/>
        <w:t>Национальный статистический институт Руанды</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СЖ</w:t>
        <w:tab/>
        <w:t>Национальный совет женщин</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КК</w:t>
        <w:tab/>
        <w:t>сберегательно-кредитный кооперати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ТПОПК</w:t>
        <w:tab/>
        <w:t>техническое и профессиональное образование и подготовка кадро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КДВПУГН</w:t>
        <w:tab/>
        <w:t>коллективные действия и взаимная поддержка в интересах уязвимых групп населе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УП</w:t>
        <w:tab/>
        <w:t>«Перспективы развития на период до 2020 года/Умуренг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ОДКАН</w:t>
        <w:tab/>
        <w:t>водоснабжение и канализац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ПТР</w:t>
        <w:tab/>
        <w:t>Агентство по подготовке трудовых ресурсов</w:t>
      </w:r>
    </w:p>
    <w:p>
      <w:pPr>
        <w:pStyle w:val="HChGR"/>
        <w:rPr/>
      </w:pPr>
      <w:r>
        <w:rPr/>
        <w:tab/>
        <w:t>I.</w:t>
        <w:tab/>
        <w:t>Введение</w:t>
      </w:r>
      <w:r>
        <w:br w:type="page"/>
      </w:r>
    </w:p>
    <w:p>
      <w:pPr>
        <w:pStyle w:val="SingleTxtGR"/>
        <w:rPr/>
      </w:pPr>
      <w:r>
        <w:rPr/>
        <w:t>1.</w:t>
        <w:tab/>
        <w:t>Правительство Руанды с удовлетворением представляет общий базовый документ о ходе осуществления основных договоров, ратифицированных Руандой. В документе главным образом приводится информация о правовых рамках, призванных обеспечить защиту и поощрение прав человека на национальном уровне, а также о мерах, принятых в целях искоренения дискриминации в том, что касается пользования гражданскими, политическими, экономическими, социальными и культурными правами. Документ был подготовлен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которые были опубликованы Управлением Верховного комиссара Организации Объединенных Наций по правам человека в мае 2006 года (см. HRI/MC/2006/3). Эти руководящие принципы предусматривают, что общий базовый документ должен представляться в трех частях: общая информация о Руанде; общие рамки защиты и поощрения прав человека; и информация об осуществлении основных правозащитных положений, общих для всех договоров. Процесс подготовки данного общего базового документа был основан на принципах участия и инклюзивности; в нем были задействованы правительство, гражданское общество и партнеры по развитию.</w:t>
      </w:r>
    </w:p>
    <w:p>
      <w:pPr>
        <w:pStyle w:val="HChGR"/>
        <w:rPr/>
      </w:pPr>
      <w:r>
        <w:rPr/>
        <w:tab/>
        <w:t>II.</w:t>
        <w:tab/>
        <w:t>Общая информация о Руанде</w:t>
      </w:r>
    </w:p>
    <w:p>
      <w:pPr>
        <w:pStyle w:val="H1GR"/>
        <w:rPr/>
      </w:pPr>
      <w:r>
        <w:rPr/>
        <w:tab/>
        <w:t>А.</w:t>
        <w:tab/>
        <w:t>Географические, демографические, культурные, экономические и социальные особенности</w:t>
      </w:r>
    </w:p>
    <w:p>
      <w:pPr>
        <w:pStyle w:val="H23GR"/>
        <w:rPr/>
      </w:pPr>
      <w:r>
        <w:rPr/>
        <w:tab/>
        <w:t>1.</w:t>
        <w:tab/>
        <w:t>Географические особенности</w:t>
      </w:r>
    </w:p>
    <w:p>
      <w:pPr>
        <w:pStyle w:val="SingleTxtGR"/>
        <w:rPr/>
      </w:pPr>
      <w:r>
        <w:rPr/>
        <w:t>2.</w:t>
        <w:tab/>
        <w:t xml:space="preserve">Руанда расположена в восточной части Центральной Африки сразу </w:t>
        <w:br/>
        <w:t>же к югу от экватора в пределах между 1°4' и 2°51' южной широты и 28°63' и 30°54 восточной долготы. Площадь ее территории составляет 26 338 кв. км; на севере она граничит с Угандой, на востоке – с Танзанией, на западе – с Демократической Республикой Конго, а на юге – с Бурунди. Руанда не имеет выхода к морю и находится на расстоянии 1 200 км от побережья Индийского океана и 2 000 км от побережья Атлантического океана. Руанда расположена на возвышенностях Восточной и Центральной Африки; для нее характерен гористый рельеф, а средняя высота над уровнем моря составляет 1 700 м</w:t>
      </w:r>
      <w:r>
        <w:rPr>
          <w:rStyle w:val="FootnoteAnchor"/>
        </w:rPr>
        <w:footnoteReference w:id="3"/>
      </w:r>
      <w:r>
        <w:rPr/>
        <w:t>. Благодаря расположению на возвышенности Руанде присущ умеренный, субэкваториальный климат со среднегодовой температурой воздуха 18,5° по Цельсию. Среднегодовая сумма осадков составляет 1 250 мм; осадки выпадают в течение двух различных по своей продолжительности дождливых сезонов, которые перемежаются с одним длинным и одним коротким сухими сезонами. Между различными регионами наблюдаются некоторые вариации климата в зависимости от их высоты над уровнем моря</w:t>
      </w:r>
      <w:r>
        <w:rPr>
          <w:rStyle w:val="FootnoteAnchor"/>
        </w:rPr>
        <w:footnoteReference w:id="4"/>
      </w:r>
      <w:r>
        <w:rPr/>
        <w:t>. Руанда покрыта густой сетью рек и ручьев. Водные ресурсы страны также включают в себя несколько озер, окруженных заболоченными территориями. В результате обезлесения, основной причиной которого стала вырубка лесов в целях расширения сельскохозяйственных площадей, флора страны представлена главным образом тропической растительностью, а несколько небольших участков, покрытых естественными лесами (на которые приходится 7% территории страны), сохранились в районе Конго-Нильского водораздела, а также на склонах гор, образующих вулканическую цепь</w:t>
      </w:r>
      <w:r>
        <w:rPr>
          <w:rStyle w:val="FootnoteAnchor"/>
        </w:rPr>
        <w:footnoteReference w:id="5"/>
      </w:r>
      <w:r>
        <w:rPr/>
        <w:t>.</w:t>
      </w:r>
    </w:p>
    <w:p>
      <w:pPr>
        <w:pStyle w:val="SingleTxtGR"/>
        <w:rPr/>
      </w:pPr>
      <w:r>
        <w:rPr/>
        <w:t>3.</w:t>
        <w:tab/>
        <w:t>В состав Руанды входят четыре провинции, сформированные по географическому признаку (Северная, Южная, Восточная и Западная) и город Кигали; в свою очередь, провинции делятся на 30 районов, 416 секторов, 2 148 территориальных объединений и 14 837 деревень («</w:t>
      </w:r>
      <w:r>
        <w:rPr>
          <w:i/>
        </w:rPr>
        <w:t>имидугуду</w:t>
      </w:r>
      <w:r>
        <w:rPr/>
        <w:t>»)</w:t>
      </w:r>
      <w:r>
        <w:rPr>
          <w:rStyle w:val="FootnoteAnchor"/>
        </w:rPr>
        <w:footnoteReference w:id="6"/>
      </w:r>
      <w:r>
        <w:rPr/>
        <w:t>. Нынешнее административное деление страны стало результатом процесса децентрализации, который начался в 2000 году. Целью процесса децентрализации является наделение местного населения политическими, экономическими, социальными, управленческими, а также административными и техническими полномочиями. Политика децентрализации была впервые принята Руандой в мае 2000 года</w:t>
      </w:r>
      <w:r>
        <w:rPr>
          <w:rStyle w:val="FootnoteAnchor"/>
        </w:rPr>
        <w:footnoteReference w:id="7"/>
      </w:r>
      <w:r>
        <w:rPr/>
        <w:t>. Эта политика была разработана по итогам проведения Президентом страны ряда консультаций, состоявшихся в резиденции Уругвиро с мая 1998 года по март 1999 года; в рамках диалога были проведены обсуждения с участием представителей общественности, а также консультации с экспертами. Начиная с 2000 года децентрализация является одним из основных направлений политики правительства Руанды, направленной на обеспечение эффективного управления, предоставления услуг и национального развития. Происходит постепенная эволюция юридических рамок децентрализации в Руанде в целях расширения возможностей местных органов управления. Четкие принципы децентрализации предусматриваются в Конституции; в конкретных законах, касающихся сферы управления, а также в секторальных законах определяются параметры организационных механизмов, включая основные структуры, процедуры, порядок подотчетности и средства устранения недостатков, а также предусматривается ряд положений, правил и других оперативных инструментов управления процессом децентрализации и его поддержки на всех уровнях. В приводимой ниже таблице содержится информация об основных параметрах соответствующих правовых рамок:</w:t>
      </w:r>
    </w:p>
    <w:p>
      <w:pPr>
        <w:pStyle w:val="H23GR"/>
        <w:rPr/>
      </w:pPr>
      <w:r>
        <w:rPr/>
        <w:tab/>
        <w:tab/>
        <w:t>Правовые рамки децентрализации в Руанде</w:t>
      </w:r>
      <w:r>
        <w:rPr>
          <w:rStyle w:val="FootnoteAnchor"/>
          <w:b w:val="false"/>
        </w:rPr>
        <w:footnoteReference w:id="8"/>
      </w:r>
    </w:p>
    <w:tbl>
      <w:tblPr>
        <w:tblW w:w="7371" w:type="dxa"/>
        <w:jc w:val="left"/>
        <w:tblInd w:w="1134" w:type="dxa"/>
        <w:tblLayout w:type="fixed"/>
        <w:tblCellMar>
          <w:top w:w="0" w:type="dxa"/>
          <w:left w:w="0" w:type="dxa"/>
          <w:bottom w:w="0" w:type="dxa"/>
          <w:right w:w="0" w:type="dxa"/>
        </w:tblCellMar>
        <w:tblLook w:val="04a0"/>
      </w:tblPr>
      <w:tblGrid>
        <w:gridCol w:w="2834"/>
        <w:gridCol w:w="4536"/>
      </w:tblGrid>
      <w:tr>
        <w:trPr/>
        <w:tc>
          <w:tcPr>
            <w:tcW w:w="2834" w:type="dxa"/>
            <w:tcBorders>
              <w:top w:val="single" w:sz="12" w:space="0" w:color="000000"/>
            </w:tcBorders>
            <w:shd w:color="auto" w:fill="auto" w:val="clear"/>
          </w:tcPr>
          <w:p>
            <w:pPr>
              <w:pStyle w:val="Normal"/>
              <w:widowControl w:val="false"/>
              <w:spacing w:before="40" w:after="120"/>
              <w:rPr>
                <w:lang w:eastAsia="ru-RU"/>
              </w:rPr>
            </w:pPr>
            <w:r>
              <w:rPr/>
              <w:t xml:space="preserve">Конституция Республики </w:t>
              <w:br/>
              <w:t>Руанда</w:t>
            </w:r>
          </w:p>
        </w:tc>
        <w:tc>
          <w:tcPr>
            <w:tcW w:w="4536" w:type="dxa"/>
            <w:tcBorders>
              <w:top w:val="single" w:sz="12" w:space="0" w:color="000000"/>
            </w:tcBorders>
            <w:shd w:color="auto" w:fill="auto" w:val="clear"/>
          </w:tcPr>
          <w:p>
            <w:pPr>
              <w:pStyle w:val="Normal"/>
              <w:widowControl w:val="false"/>
              <w:spacing w:before="40" w:after="120"/>
              <w:rPr>
                <w:lang w:eastAsia="ru-RU"/>
              </w:rPr>
            </w:pPr>
            <w:r>
              <w:rPr/>
              <w:t>Статья 167 предусматривает децентрализацию государственного управления в целях передачи полномочий, власти, функций, обязанностей и ресурсов центрального правительства местным органам управления.</w:t>
            </w:r>
          </w:p>
        </w:tc>
      </w:tr>
      <w:tr>
        <w:trPr/>
        <w:tc>
          <w:tcPr>
            <w:tcW w:w="2834" w:type="dxa"/>
            <w:tcBorders/>
            <w:shd w:color="auto" w:fill="auto" w:val="clear"/>
          </w:tcPr>
          <w:p>
            <w:pPr>
              <w:pStyle w:val="Normal"/>
              <w:keepNext w:val="true"/>
              <w:widowControl w:val="false"/>
              <w:spacing w:before="40" w:after="120"/>
              <w:rPr>
                <w:lang w:eastAsia="ru-RU"/>
              </w:rPr>
            </w:pPr>
            <w:r>
              <w:rPr/>
              <w:t>Закон об административном делении Республики Руанда</w:t>
            </w:r>
          </w:p>
        </w:tc>
        <w:tc>
          <w:tcPr>
            <w:tcW w:w="4536" w:type="dxa"/>
            <w:tcBorders/>
            <w:shd w:color="auto" w:fill="auto" w:val="clear"/>
          </w:tcPr>
          <w:p>
            <w:pPr>
              <w:pStyle w:val="Normal"/>
              <w:keepNext w:val="true"/>
              <w:widowControl w:val="false"/>
              <w:spacing w:before="40" w:after="120"/>
              <w:rPr>
                <w:lang w:eastAsia="ru-RU"/>
              </w:rPr>
            </w:pPr>
            <w:r>
              <w:rPr/>
              <w:t>Определяет административно-территориальные единицы (провинции и город Кигали, районы, секторы, территориальные объединения, деревни), а также устанавливает их количество, границы и структуру.</w:t>
            </w:r>
          </w:p>
        </w:tc>
      </w:tr>
      <w:tr>
        <w:trPr/>
        <w:tc>
          <w:tcPr>
            <w:tcW w:w="2834" w:type="dxa"/>
            <w:tcBorders/>
            <w:shd w:color="auto" w:fill="auto" w:val="clear"/>
          </w:tcPr>
          <w:p>
            <w:pPr>
              <w:pStyle w:val="Normal"/>
              <w:widowControl w:val="false"/>
              <w:spacing w:before="40" w:after="120"/>
              <w:rPr>
                <w:lang w:eastAsia="ru-RU"/>
              </w:rPr>
            </w:pPr>
            <w:r>
              <w:rPr/>
              <w:t xml:space="preserve">Закон о порядке организации и функционирования децентрализованных административно-территориальных </w:t>
              <w:br/>
              <w:t>единиц</w:t>
            </w:r>
          </w:p>
        </w:tc>
        <w:tc>
          <w:tcPr>
            <w:tcW w:w="4536" w:type="dxa"/>
            <w:tcBorders/>
            <w:shd w:color="auto" w:fill="auto" w:val="clear"/>
          </w:tcPr>
          <w:p>
            <w:pPr>
              <w:pStyle w:val="Normal"/>
              <w:widowControl w:val="false"/>
              <w:spacing w:before="40" w:after="120"/>
              <w:rPr>
                <w:lang w:eastAsia="ru-RU"/>
              </w:rPr>
            </w:pPr>
            <w:r>
              <w:rPr/>
              <w:t>Наделяет город и район Кигали статусом юридических лиц, пользующихся финансовой автономией; определяет порядок передачи правительством полномочий и ресурсов децентрализованным единицам, которые рассматриваются в качестве базовой основы для развития общин в целях более эффективного предоставления услуг.</w:t>
            </w:r>
          </w:p>
        </w:tc>
      </w:tr>
      <w:tr>
        <w:trPr/>
        <w:tc>
          <w:tcPr>
            <w:tcW w:w="2834" w:type="dxa"/>
            <w:tcBorders/>
            <w:shd w:color="auto" w:fill="auto" w:val="clear"/>
          </w:tcPr>
          <w:p>
            <w:pPr>
              <w:pStyle w:val="Normal"/>
              <w:widowControl w:val="false"/>
              <w:spacing w:before="40" w:after="120"/>
              <w:rPr/>
            </w:pPr>
            <w:r>
              <w:rPr/>
              <w:t xml:space="preserve">Закон, определяющий </w:t>
              <w:br/>
              <w:t>источники доходов и имущества децентрализованных единиц и регламентирующий порядок управления ими</w:t>
            </w:r>
          </w:p>
        </w:tc>
        <w:tc>
          <w:tcPr>
            <w:tcW w:w="4536" w:type="dxa"/>
            <w:tcBorders/>
            <w:shd w:color="auto" w:fill="auto" w:val="clear"/>
          </w:tcPr>
          <w:p>
            <w:pPr>
              <w:pStyle w:val="Normal"/>
              <w:widowControl w:val="false"/>
              <w:spacing w:before="40" w:after="120"/>
              <w:rPr/>
            </w:pPr>
            <w:r>
              <w:rPr/>
              <w:t>Определяет и предусматривает источники доходов и имущества децентрализованных единиц, включая налоги, сборы, штрафы, доходы от инвестиций, займы, пожертвования и правительственные субсидии.</w:t>
            </w:r>
          </w:p>
        </w:tc>
      </w:tr>
      <w:tr>
        <w:trPr/>
        <w:tc>
          <w:tcPr>
            <w:tcW w:w="2834" w:type="dxa"/>
            <w:tcBorders>
              <w:bottom w:val="single" w:sz="12" w:space="0" w:color="000000"/>
            </w:tcBorders>
            <w:shd w:color="auto" w:fill="auto" w:val="clear"/>
          </w:tcPr>
          <w:p>
            <w:pPr>
              <w:pStyle w:val="Normal"/>
              <w:widowControl w:val="false"/>
              <w:spacing w:before="40" w:after="120"/>
              <w:rPr/>
            </w:pPr>
            <w:r>
              <w:rPr/>
              <w:t xml:space="preserve">Распоряжение Кабинета </w:t>
              <w:br/>
              <w:t xml:space="preserve">министров о принятии </w:t>
            </w:r>
            <w:r>
              <w:rPr>
                <w:lang w:val="en-US"/>
              </w:rPr>
              <w:br/>
            </w:r>
            <w:r>
              <w:rPr/>
              <w:t xml:space="preserve">законов, регламентирующих порядок деятельности </w:t>
              <w:br/>
              <w:t xml:space="preserve">советов района и города </w:t>
              <w:br/>
              <w:t>Кигали</w:t>
            </w:r>
          </w:p>
        </w:tc>
        <w:tc>
          <w:tcPr>
            <w:tcW w:w="4536" w:type="dxa"/>
            <w:tcBorders>
              <w:bottom w:val="single" w:sz="12" w:space="0" w:color="000000"/>
            </w:tcBorders>
            <w:shd w:color="auto" w:fill="auto" w:val="clear"/>
          </w:tcPr>
          <w:p>
            <w:pPr>
              <w:pStyle w:val="Normal"/>
              <w:widowControl w:val="false"/>
              <w:spacing w:before="40" w:after="120"/>
              <w:rPr/>
            </w:pPr>
            <w:r>
              <w:rPr/>
              <w:t>Определяет законы, регламентирующие порядок деятельности советов района и города Кигали, включая следующие вопросы: организация и функционирование советов района и города Кигали, комиссий советов, деятельность комитетов по кадровым вопросам и проведению тендеров, проведение заседаний советов; обязанности членов советов, иммунитет советов и процедуры принятия решений по различным вопросам.</w:t>
            </w:r>
          </w:p>
        </w:tc>
      </w:tr>
    </w:tbl>
    <w:p>
      <w:pPr>
        <w:pStyle w:val="H23GR"/>
        <w:rPr/>
      </w:pPr>
      <w:r>
        <w:rPr/>
        <w:tab/>
        <w:t>2.</w:t>
        <w:tab/>
        <w:t>Демографические и культурные особенности</w:t>
      </w:r>
    </w:p>
    <w:p>
      <w:pPr>
        <w:pStyle w:val="SingleTxtGR"/>
        <w:rPr/>
      </w:pPr>
      <w:r>
        <w:rPr/>
        <w:t>4.</w:t>
        <w:tab/>
        <w:t>По данным четвертой переписи населения и жилищного фонда</w:t>
      </w:r>
      <w:r>
        <w:rPr>
          <w:rStyle w:val="FootnoteAnchor"/>
        </w:rPr>
        <w:footnoteReference w:id="9"/>
      </w:r>
      <w:r>
        <w:rPr/>
        <w:t>, состоявшейся в августе 2012 года, общая численность населения Руанды на тот момент составляла 10 515 973 человека. Этот показатель включал в себя 5 451 105 женщин (51,8% от общей численности населения) и 5 064 868 мужчин (48,2% от общей численности населения). Кроме того, согласно данным переписи в стране насчитывалось 511 738 лиц пожилого возраста (60 лет и старше), на которых приходилось 4,9% общей численности населения, включая 207 239 мужчин и 304 499 женщин; при этом число молодых людей, т.е. лиц в возрасте от 14 до 35 лет, составляло 4 166 777 человек, или 40% от общей численности населения. Из них лиц женского пола насчитывалось 2 033 130, а лиц мужского пола – 2 133 647. По данным переписи 2012 года, общая численность лиц в возрасте 5 лет и старше, имеющих инвалидность, составила 446 453. Из них 225 303 являлись лицами женского пола, а 221 150 – лицами мужского пола. Номинальная плотность населения увеличилась с 321 человека на кв. км в 2002 году до 416 человек на кв. км в 2012 году, тогда как общенациональный показатель физической плотности населения составляет 556 жителей на кв. км, что свидетельствует о том, что Руанда является одной из самых густонаселенных стран мира. Большинство населения составляют молодые люди; 42,3% всех руандийцев – лица в возрасте до 15 лет. Ежегодные темпы прироста населения составляют 2,8%.</w:t>
      </w:r>
    </w:p>
    <w:p>
      <w:pPr>
        <w:pStyle w:val="SingleTxtGR"/>
        <w:rPr/>
      </w:pPr>
      <w:r>
        <w:rPr/>
        <w:t>5.</w:t>
        <w:tab/>
        <w:t>Руандийцы, которые традиционно организовывались в небольшие группы по признаку происхождения или лояльности тому или иному культурному лидеру, проделали большую совместную работу по строительству в Руанде сильного государства. Они сформировали единый язык, киньяруанда, создали общий комплекс религиозных и философских воззрений, а также культуру, в которой высоко ценятся песни, танцы и поэзия. Они прославляли одних и тех же героев. До 1994 года по этническому признаку в Руанде выделялись группы хуту, тутси и тва. В основе этой классификации лежали не культурные различия, а представления об историческом происхождении этих групп. Представители всех трех групп говорят на одном и том же языке, исповедуют одни и те же религиозные верования, живут вместе на одних и тех же территориях и принадлежат к единой культуре. Впоследствии эта классификация была использована, для того чтобы посеять разногласия между различными группами. Возникшая в результате этого напряженность привела к геноциду тутси в 1994 году. Начиная с 1994 года государство изменило свою политику, в рамках которой в настоящее время признается наличие лишь одной основной этнической принадлежности («руандийцы»), а коренные группы в Руанде отсутствуют. Все руандийцы говорят на одном языке, киньяруанда, который является главным официальным языком страны; в число официальных языков также входят английский и французский.</w:t>
      </w:r>
    </w:p>
    <w:p>
      <w:pPr>
        <w:pStyle w:val="SingleTxtGR"/>
        <w:rPr/>
      </w:pPr>
      <w:r>
        <w:rPr/>
        <w:t>6.</w:t>
        <w:tab/>
        <w:t>Постоянное население, которое проживало в Руанде по состоянию на 2012 год, подразделялось на три широкие национальные категории</w:t>
      </w:r>
      <w:r>
        <w:rPr>
          <w:rStyle w:val="FootnoteAnchor"/>
        </w:rPr>
        <w:footnoteReference w:id="10"/>
      </w:r>
      <w:r>
        <w:rPr/>
        <w:t>: руандийцы, руандийцы с двойным гражданством и иностранные граждане. Лица руандийской национальности составляют подавляющее большинство жителей страны, поскольку на них приходится 98,9% постоянного населения. Доля иностранных граждан составляет всего 0,8%, а доля руандийцев с двойным гражданством – лишь 0,2%. В рамках руандийской культуры поощряются традиционные ценности солидарности, разделяемые на уровнях семей, районов и даже на общенациональном уровне. Например, подобно тому, как в семьях проявляют заботу о лицах старшего возраста, как родственники, так и соседи делают все возможное, для того чтобы должным образом позаботиться о самых обездоленных членах общества, а также о вдовах, сиротах и всех людях, оказавшихся в тяжелом положении (включая людей с нарушениями зрения или слуха, а также с другими физическими недостатками).</w:t>
      </w:r>
    </w:p>
    <w:p>
      <w:pPr>
        <w:pStyle w:val="SingleTxtGR"/>
        <w:rPr/>
      </w:pPr>
      <w:r>
        <w:rPr/>
        <w:t>7.</w:t>
        <w:tab/>
        <w:t>Статья 33 Конституции Руанды, принятой в 2003 году, гласит: «Свобода взглядов, мнений, совести, религии, вероисповедания и их публичных проявлений гарантируется государством в соответствии с условиями, определенными в законодательстве». Большинство руандийцев принадлежит к различным религиозным группам и ассоциациям. К 2014 году было зарегистрировано примерно 489 организаций религиозного толка. Несмотря на то, что в Руанде практикуются многочисленные религии, преобладающей религиозной группой в Руанде являются католики, которые составляют 44% постоянного населения страны. Второй по численности религиозной группой являются протестанты (38%), а прочие религиозные группы включают в себя адвентистов (12%), мусульман (2%) и свидетелей Иеговы (1%). На лиц, не принадлежащих ни к одной религии, приходится 2,5% населения, тогда как число сторонников традиционных народных верований/анимизма и прочих религий в каждом случае не превышает 1% от общей численности населения. Таким образом, к религиозным группам христианской конфессии причисляют себя 95% населения Руанды</w:t>
      </w:r>
      <w:r>
        <w:rPr>
          <w:rStyle w:val="FootnoteAnchor"/>
        </w:rPr>
        <w:footnoteReference w:id="11"/>
      </w:r>
      <w:r>
        <w:rPr/>
        <w:t>. Каждый гражданин имеет право исповедовать свою веру без каких-либо различий или дискриминации. Свобода вероисповедания и отправления обрядов осуществляется без каких-либо ограничений, если это не препятствует поддержанию общественного порядка. Религиозные организации активно участвуют в различных сферах общественной деятельности, включая правозащитную деятельность, образование, здравоохранение, расширение прав и возможностей женщин, а также проблемы подростков и молодежи.</w:t>
      </w:r>
    </w:p>
    <w:p>
      <w:pPr>
        <w:pStyle w:val="H23GR"/>
        <w:rPr/>
      </w:pPr>
      <w:r>
        <w:rPr/>
        <w:tab/>
        <w:t>3.</w:t>
        <w:tab/>
        <w:t>Социально-экономические особенности</w:t>
      </w:r>
    </w:p>
    <w:p>
      <w:pPr>
        <w:pStyle w:val="SingleTxtGR"/>
        <w:rPr/>
      </w:pPr>
      <w:r>
        <w:rPr/>
        <w:t>8.</w:t>
        <w:tab/>
        <w:t>Доминирующее положение на рынке труда Руанды занимает сельское хозяйство (73%), причем доля женщин, занятых в этом секторе (82%), превышает аналогичный показатель для мужчин (63%). Кроме того, среди лиц, проживающих в сельских районах, доля занятых в сельском хозяйстве является более высокой (83%). Население городских районов занято главным образом в неформальном секторе, а также в сфере малого предпринимательства. Коэффициент экономической активности в сельских районах (75%) превышает аналогичный показатель для городских районов (68%) и является более высоким среди мужчин (76%), нежели среди женщин (72%)</w:t>
      </w:r>
      <w:r>
        <w:rPr>
          <w:rStyle w:val="FootnoteAnchor"/>
        </w:rPr>
        <w:footnoteReference w:id="12"/>
      </w:r>
      <w:r>
        <w:rPr/>
        <w:t xml:space="preserve">. Показатель доли населения, имеющего доступ к безопасной питьевой воде и канализации (ВОДКАН), </w:t>
        <w:br/>
        <w:t xml:space="preserve">улучшился с 64% в 2006 году до 74,2% в 2010–2011 годах; повысился и общий показатель доступа к канализации: с 58,5% в 2006 году до 74,5% </w:t>
        <w:br/>
        <w:t>в 2010–2011 годах (ОДЗ, КОУЖДХ</w:t>
        <w:noBreakHyphen/>
        <w:t>3)</w:t>
      </w:r>
      <w:r>
        <w:rPr>
          <w:rStyle w:val="FootnoteAnchor"/>
        </w:rPr>
        <w:footnoteReference w:id="13"/>
      </w:r>
      <w:r>
        <w:rPr/>
        <w:t xml:space="preserve">. Руанде удалось добиться ощутимого прогресса на пути к достижению поставленной в рамках «Перспектив </w:t>
        <w:br/>
        <w:t>развития на период до 2020 года» масштабной задачи обеспечения стопроцентного охвата населения инфраструктурой водоснабжения и канализации</w:t>
      </w:r>
      <w:r>
        <w:rPr>
          <w:rStyle w:val="FootnoteAnchor"/>
        </w:rPr>
        <w:footnoteReference w:id="14"/>
      </w:r>
      <w:r>
        <w:rPr/>
        <w:t xml:space="preserve">. </w:t>
        <w:br/>
        <w:t xml:space="preserve">Объем средств государственного бюджета, выделяемых на инфраструктуру водоснабжения и канализации, увеличился с 19 465 684 800 руандийских </w:t>
        <w:br/>
        <w:t xml:space="preserve">франков в 2010–2011 годах до 27 139 012 649 руандийских франков </w:t>
        <w:br/>
        <w:t>в 2011–2012 годах, 29 600 000 000 руандийских франков в 2012–2013 годах и 38 400 000 000 руандийских франков в 2013–2014 годах</w:t>
      </w:r>
      <w:r>
        <w:rPr>
          <w:rStyle w:val="FootnoteAnchor"/>
        </w:rPr>
        <w:footnoteReference w:id="15"/>
      </w:r>
      <w:r>
        <w:rPr/>
        <w:t>.</w:t>
      </w:r>
    </w:p>
    <w:p>
      <w:pPr>
        <w:pStyle w:val="SingleTxtGR"/>
        <w:rPr/>
      </w:pPr>
      <w:r>
        <w:rPr/>
        <w:t>9.</w:t>
        <w:tab/>
        <w:t>В настоящее время темпы роста и социально-экономического прогресса в Руанде являются одними из самых высоких за всю историю страны. В ходе первого этапа реализации Стратегии экономического развития и преодоления нищеты (СЭРПН-1) в 2008–2012 годах удалось добиться впечатляющего социально-экономического прогресса</w:t>
      </w:r>
      <w:r>
        <w:rPr>
          <w:rStyle w:val="FootnoteAnchor"/>
        </w:rPr>
        <w:footnoteReference w:id="16"/>
      </w:r>
      <w:r>
        <w:rPr/>
        <w:t>. Наблюдался интенсивный рост экономики, и были достигнуты значительные успехи на пути преодоления нищеты. За этот же период (2008–2012 годы) численность населения, живущего в условиях нищеты, уменьшилась более чем на миллион человек. Согласно данным Комплексного обследования уровня жизни домашних хозяйств 2010–2011 годов (КОУЖДХ</w:t>
        <w:noBreakHyphen/>
        <w:t xml:space="preserve">3) («Enquête Intégrale sur les Conditions de Vie des Ménages»), за последние пять лет произошло резкое повышение уровня жизни руандийского народа. Результаты обследования свидетельствуют о том, что в период </w:t>
        <w:br/>
        <w:t xml:space="preserve">с 2005–2006 годов по 2010–2011 годы на общенациональном уровне доля населения, живущего в условиях нищеты, сократилась на 12 процентных пунктов. Согласно оценкам, в общенациональном масштабе доля населения, живущего в условиях нищеты, составляет 44,9%; доля лиц, живущих в условиях </w:t>
        <w:br/>
        <w:t xml:space="preserve">нищеты, среди городского населения составляет 22,1%, а среди сельского населения – 48,7%. Доля населения, живущего условиях крайней нищеты, снизилась с 40% в 2000–2001 годах до 36% в 2005–2006 годах и 24% </w:t>
        <w:br/>
        <w:t>в 2010–2011 годах</w:t>
      </w:r>
      <w:r>
        <w:rPr>
          <w:rStyle w:val="FootnoteAnchor"/>
        </w:rPr>
        <w:footnoteReference w:id="17"/>
      </w:r>
      <w:r>
        <w:rPr/>
        <w:t>. Движущими силами экономической активности стали значительный рост сельскохозяйственного производства, динамичный экспорт и сильный внутренний спрос. Темпы инфляции удавалось удерживать на низком уровне: в апреле 2014 года среднегодовой показатель темпов реальной инфляции составил 3,2%.</w:t>
      </w:r>
    </w:p>
    <w:p>
      <w:pPr>
        <w:pStyle w:val="SingleTxtGR"/>
        <w:rPr/>
      </w:pPr>
      <w:r>
        <w:rPr/>
        <w:t>10.</w:t>
        <w:tab/>
        <w:t>8 мая 2013 года Кабинет министров Руанды утвердил вторую Стратегию экономического развития и преодоления нищеты на 2013–2017 годы (СЭРПН</w:t>
        <w:noBreakHyphen/>
        <w:t>2), которая ознаменовала собой наступление завершающего этапа реализации «Перспектив развития на период до 2020 года». Ее основной целью было формирование среднесрочной стратегии развития Руанды с целью вывести ее на траекторию ускоренных темпов развития, с тем чтобы к 2020 году она вошла в число стран со средним уровнем доходов. В свете этой задачи Кабинет министров утвердил пересмотренные целевые показатели в рамках «Перспектив развития на период до 2020 года»; цели СЭРПН</w:t>
        <w:noBreakHyphen/>
        <w:t>2 привязаны к этим показателям. Среднегодовые темпы роста ВВП в Руанде должны составить не менее 11,5%; она также стремится сократить долю населения, живущего в условиях нищеты, до уровня менее 30%. Ожидается, что в период реализации СЭРПН</w:t>
        <w:noBreakHyphen/>
        <w:t>2 (2013–2017 годы) частный сектор начнет играть ведущую роль в процессах экономического роста и уменьшения нищеты</w:t>
      </w:r>
      <w:r>
        <w:rPr>
          <w:rStyle w:val="FootnoteAnchor"/>
        </w:rPr>
        <w:footnoteReference w:id="18"/>
      </w:r>
      <w:r>
        <w:rPr/>
        <w:t>.</w:t>
      </w:r>
    </w:p>
    <w:p>
      <w:pPr>
        <w:pStyle w:val="SingleTxtGR"/>
        <w:rPr/>
      </w:pPr>
      <w:r>
        <w:rPr/>
        <w:t>11.</w:t>
        <w:tab/>
        <w:t>В контексте формирования эффективного, стабильного и доступного финансового рынка в число основных приоритетов страны по-прежнему входит обеспечение доступа к финансовым ресурсам. Согласно выводам, сделанным по итогам обследования «Финскоуп Руанда 2012» («FinScope Rwanda 2012»)</w:t>
      </w:r>
      <w:r>
        <w:rPr>
          <w:rStyle w:val="FootnoteAnchor"/>
        </w:rPr>
        <w:footnoteReference w:id="19"/>
      </w:r>
      <w:r>
        <w:rPr/>
        <w:t>, возможность воспользоваться финансовыми услугами имеет 7% взрослого населения Руанды; 42% из них обслуживалось официальными финансовыми учреждениями (23% – коммерческими банками и 33% – небанковскими учреждениями формального сектора), а 58% пользовалось финансовыми механизмами неформального сектора. Более 90% совершеннолетних руандийцев проживает в радиусе 5 км от того или иного банковского учреждения. Создание в 2008 году на уровне «умуренге» 416 СКК</w:t>
      </w:r>
      <w:r>
        <w:rPr>
          <w:rStyle w:val="FootnoteAnchor"/>
        </w:rPr>
        <w:footnoteReference w:id="20"/>
      </w:r>
      <w:r>
        <w:rPr/>
        <w:t xml:space="preserve"> значительно изменило положение в области доступа к официальным финансовым учреждениям в Руанде. Благодаря этой мере удалось обеспечить предоставление официальных финансовых услуг жителям Руанды, которые в противном случае не были бы охвачены такими услугами. В 2013 году количество лицевых счетов в коммерческих банках увеличилось с 2 548 287 по состоянию на конец декабря 2012 года до 2 701 493 по состоянию на конец декабря 2013 года, т.е. на 6,1%. Количество счетов, открытых в микрофинансовых учреждениях, выросло с декабря 2012 года по декабрь 2013 года на 18,7%; 38,9% этих счетов принадлежат женщинам. Количество кредитов, выданных за тот же период, выросло на 7,5%, причем 29,7% кредитов было выдано женщинам. Кроме того, расширению доступа к финансовым услугам способствовало применение новых технологий, включая мобильные деньги, банковское обслуживание через Интернет и банкоматы</w:t>
      </w:r>
      <w:r>
        <w:rPr>
          <w:rStyle w:val="FootnoteAnchor"/>
        </w:rPr>
        <w:footnoteReference w:id="21"/>
      </w:r>
      <w:r>
        <w:rPr/>
        <w:t>.</w:t>
      </w:r>
    </w:p>
    <w:p>
      <w:pPr>
        <w:pStyle w:val="H23GR"/>
        <w:rPr/>
      </w:pPr>
      <w:r>
        <w:rPr/>
        <w:tab/>
        <w:t>4.</w:t>
        <w:tab/>
        <w:t>Положение в сфере здравоохранения</w:t>
      </w:r>
    </w:p>
    <w:p>
      <w:pPr>
        <w:pStyle w:val="SingleTxtGR"/>
        <w:rPr/>
      </w:pPr>
      <w:r>
        <w:rPr/>
        <w:t>12.</w:t>
        <w:tab/>
        <w:t>Результаты Обследования в области демографии и здравоохранения в Руанде (ОДЗ</w:t>
        <w:noBreakHyphen/>
        <w:t>2010) свидетельствуют об ощутимом прогрессе, которого удалось добиться в сфере здравоохранения. Данные обследования свидетельствуют об уменьшении коэффициентов материнской и младенческой смертности по сравнению с аналогичными показателями, зафиксированными в ходе обследований 2005 и 2007–2008 годов, а также о росте количества посещений женских консультаций и числа обращений за акушерскими услугами, более активном пользовании современными контрацептивами и расширении охвата мероприятиями по иммунизации детей в возрасте от 12 до 23 месяцев. Коэффициент материнской смертности снизился с 750 случаев на 100 000 живорождений в 2005 году до 476 случаев на 100 000 живорождений в 2010 году; соответствующий целевой показатель, предусмотренный ЦРТ</w:t>
        <w:noBreakHyphen/>
        <w:t>5, составляет 286 случаев на 100 000 живорождений, а в «Перспективы развития на период до 2020 года» был заложен целевой показатель в 200 случаев на 100 000 живорождений к 2020 году</w:t>
      </w:r>
      <w:r>
        <w:rPr>
          <w:rStyle w:val="FootnoteAnchor"/>
        </w:rPr>
        <w:footnoteReference w:id="22"/>
      </w:r>
      <w:r>
        <w:rPr/>
        <w:t>. С недавнего времени в качестве средства уменьшения материнской смертности стала использоваться стратегия проведения углубленного анализа случаев материнской смертности. В связи с каждым инцидентом, связанным с материнской смертностью как в медицинских учреждениях, так и дома, проводится расследование в целях установления причины смерти. По итогам расследования составляется отчет, который препровождается в вышестоящие инстанции страны. Затем принимаются меры в целях недопущения подобных случаев в будущем. В случаях, когда причиной смерти становятся действия сотрудников учреждения здравоохранения (плохое качество обслуживания), применяются меры наказания. В настоящее время основной причиной материнской смертности является послеродовое кровотечение.</w:t>
      </w:r>
    </w:p>
    <w:p>
      <w:pPr>
        <w:pStyle w:val="SingleTxtGR"/>
        <w:rPr/>
      </w:pPr>
      <w:r>
        <w:rPr/>
        <w:t>13.</w:t>
        <w:tab/>
        <w:t>С целью внести вклад в преодоление детской смертности применялись различные стратегии. Коэффициент младенческой смертности составляет 50 случаев на 1 000 живорождений, а коэффициент смертности – 27 случаев на 1 000 живорождений. Коэффициент неонатальной смертности составляет 27 случаев на 1 000 живорождений, а коэффициент смертности детей в возрасте до одного года – 23 случая на 1 000 живорождений</w:t>
      </w:r>
      <w:r>
        <w:rPr>
          <w:rStyle w:val="FootnoteAnchor"/>
        </w:rPr>
        <w:footnoteReference w:id="23"/>
      </w:r>
      <w:r>
        <w:rPr/>
        <w:t xml:space="preserve">. По данным ЮНИСЕФ и других международных организаций, к 2012 году коэффициент смертности </w:t>
        <w:br/>
        <w:t>детей в возрасте до пяти лет снизился с 76 до 54 случаев на 1 000 живорождений (ЦРТ</w:t>
        <w:noBreakHyphen/>
        <w:t>4 предусматривает целевой показатель в 51 случай на 1 000 живорождений). Благодаря этому результату Руанда входит в очень ограниченную по размерам группу развивающихся стран, которым удалось достичь целевого показателя ЦРТ</w:t>
        <w:noBreakHyphen/>
        <w:t>4 в отношении уменьшения детской смертности. Популяризация практики родов в медицинских учреждениях с участием квалифицированного персонала, включая медсестер и акушерок, позволило очень быстро добиться увеличения доли родов, происходящих в медицинских учреждениях с помощью медперсонала: с 27% в 2005 году до 69% в 2010 году (см. ОДЗ</w:t>
        <w:noBreakHyphen/>
        <w:t>2010). Так, в рамках развития здравоохранения на уровне общин была запрещена деятельность традиционных помощников в родах, на смену которым пришли медико-санитарные работники на местах, которые проходят курс профессиональной подготовки в целях выполнения возложенных на них задач по наблюдению за беременными на уровне сельских населенных пунктов с их последующим сопровождением в медицинские учреждения для приема родов.</w:t>
      </w:r>
    </w:p>
    <w:p>
      <w:pPr>
        <w:pStyle w:val="SingleTxtGR"/>
        <w:rPr/>
      </w:pPr>
      <w:r>
        <w:rPr/>
        <w:t>14.</w:t>
        <w:tab/>
        <w:t>Услуги женских консультаций организованы в Руанде на высоком уровне, и по меньшей мере 98% беременных посещают женскую консультацию хотя бы один раз, а 35% беременных выполняют рекомендацию относительно четырехкратного посещения женской консультации в период беременности. Мобилизационные мероприятия проводятся как минимум тремя медико-санитарными работниками на местах, которые избираются населением и работают в каждом сельском населенном пункте. Министерство здравоохранения снабжает медико-санитарных работников на местах мобильными телефонами, при помощи которых они направляют ежедневные отчеты о состоянии здоровья населения при помощи системы обмена текстовыми сообщениями Rapid SMS, а также имеют возможность оперативно связываться с медицинскими центрами в экстренных ситуациях. Благодаря этому все заинтересованные стороны, имеющие отношение к сфере здравоохранения, получают в свое распоряжение актуальные данные и информацию о состоянии здоровья населения, в особенности в том, что касается вопросов здоровья матери и ребенка.</w:t>
      </w:r>
    </w:p>
    <w:p>
      <w:pPr>
        <w:pStyle w:val="SingleTxtGR"/>
        <w:rPr/>
      </w:pPr>
      <w:r>
        <w:rPr/>
        <w:t>15.</w:t>
        <w:tab/>
        <w:t>В 2012 году была принята новая политика в области планирования семьи</w:t>
      </w:r>
      <w:r>
        <w:rPr>
          <w:rStyle w:val="FootnoteAnchor"/>
        </w:rPr>
        <w:footnoteReference w:id="24"/>
      </w:r>
      <w:r>
        <w:rPr/>
        <w:t>. В дополнение к бесплатному распространению средств планирования семьи по линии всех служб общественного здравоохранения в непосредственной близости от медицинских учреждений, которые действуют под эгидой религиозных сообществ, не признающих деятельность в области планирования семьи, теперь организуются пункты охраны здоровья, с тем чтобы обеспечить населению беспрепятственный доступ к средствам планирования семьи и помощь со стороны надлежащим образом обученного персонала. Кроме того, реализуется всеобъемлющая информационно-просветительская программа, направленная на информирование населения о методах планирования семьи и обучение пользованию ими. Осуществляется маркетинговая программа, направленная на популяризацию пользования кондомами и преследующая двойную цель: способствовать предотвращению как инфекций, передающихся половым путем (ИППП), так и нежелательных беременностей. В ходе информационно-просветительских мероприятий поощряется сопровождение жен мужьями, а желающим также предлагаются услуги добровольной стерилизации.</w:t>
      </w:r>
    </w:p>
    <w:p>
      <w:pPr>
        <w:pStyle w:val="SingleTxtGR"/>
        <w:rPr/>
      </w:pPr>
      <w:r>
        <w:rPr/>
        <w:t>16.</w:t>
        <w:tab/>
        <w:t>Впечатляющих успехов удалось добиться в деле борьбы с инфекционными заболеваниями. В период с 2003 по 2012 год число случаев заболеваемости малярией и связанных с ней смертельных случаев уменьшилось на 85%. Частота внутриутробного заражения матерями ВИЧ своих детей уменьшилась с 10,8% в 2004 году до 1,9% в 2012 году, а количество новых случаев заражения ВИЧ детей после их рождения снизилось на 50%. Степень охвата носителей ВИЧ мероприятиями по уходу и лечению возросла с 24,5% в 2004 году до 91,6% в 2012 году</w:t>
      </w:r>
      <w:r>
        <w:rPr>
          <w:rStyle w:val="FootnoteAnchor"/>
        </w:rPr>
        <w:footnoteReference w:id="25"/>
      </w:r>
      <w:r>
        <w:rPr/>
        <w:t>. Проблема географического доступа решается при помощи активизации строительства новых медицинских центров и больниц. Так, количество больниц, которых в 2000 году насчитывалось всего 34, выросло к 2013 году до 46, включая четыре больницы широкого профиля, тогда как число медицинских центров (в 2000 году действовал лишь 291 такой центр) увеличилось до 469 по состоянию на июнь 2013 года</w:t>
      </w:r>
      <w:r>
        <w:rPr>
          <w:rStyle w:val="FootnoteAnchor"/>
        </w:rPr>
        <w:footnoteReference w:id="26"/>
      </w:r>
      <w:r>
        <w:rPr/>
        <w:t xml:space="preserve">. С целью обеспечить доступ к медицинскому обслуживанию всех пациентов был создан механизм медицинского страхования, призванный устранить финансовые препятствия для получения соответствующих услуг. На общинном уровне в 2003 году была создана система медицинского страхования на уровне общин (МСО). Степень охвата населения МСО увеличилась с 7% в 2003 году до 91% в 2010 году, </w:t>
        <w:br/>
        <w:t>но в 2012 году немного снизилась и составила 86%</w:t>
      </w:r>
      <w:r>
        <w:rPr>
          <w:rStyle w:val="FootnoteAnchor"/>
        </w:rPr>
        <w:footnoteReference w:id="27"/>
      </w:r>
      <w:r>
        <w:rPr/>
        <w:t>. В дополнение к поддержке со стороны государства другие системы медицинского страхования (RAMA, MMI и частное страхование) обязаны отчислять 1% своих ежегодных поступлений на цели финансирования МСО.</w:t>
      </w:r>
    </w:p>
    <w:p>
      <w:pPr>
        <w:pStyle w:val="SingleTxtGR"/>
        <w:rPr/>
      </w:pPr>
      <w:r>
        <w:rPr/>
        <w:t>17.</w:t>
        <w:tab/>
        <w:t>Что касается аварийно-спасательного транспорта, то начиная с 2008 года было приобретено не менее 150 новых автомобилей неотложной медицинской помощи; каждый район располагает по меньшей мере пятью такими автомобилями для перевозки пациентов между медицинскими центрами и больницами, а также для доставки пациентов в больницы широкого профиля, в частности в экстренных случаях. В 2012–2013 годах был приобретен катер неотложной медицинской помощи, который несет дежурство в водах озера Киву в целях оперативной транспортировки пациентов из районов, прилегающих к озеру. Для случаев, связанных со слишком большой потерей крови во время родов, в Руанде открыт Национальный центр переливания крови, который функционирует в оптимальном режиме. Следует отметить, что основная часть инфраструктуры здравоохранения расположена в сельских районах, и в этих сельских медицинских учреждениях в настоящее время работает не менее 75% квалифицированного медицинского персонала</w:t>
      </w:r>
      <w:r>
        <w:rPr>
          <w:rStyle w:val="FootnoteAnchor"/>
        </w:rPr>
        <w:footnoteReference w:id="28"/>
      </w:r>
      <w:r>
        <w:rPr/>
        <w:t>. Наконец, отношение количества врачей к численности населения, которое в 2005 году составляло 1/50 000, к концу 2012 года увеличилось до 1/16 000 (цель – 1/10 000). Отношение количества медсестер к численности населения, которое в 2005 году равнялось 1/3 700, на сегодняшний день составляет 1/1294 (цель – 1/1 000). Согласно данным ИСУЗ</w:t>
        <w:noBreakHyphen/>
        <w:t>2012 в настоящее время это отношение составляет 1/16 001 для врачей и 1/1 291 для медсестер</w:t>
      </w:r>
      <w:r>
        <w:rPr>
          <w:rStyle w:val="FootnoteAnchor"/>
        </w:rPr>
        <w:footnoteReference w:id="29"/>
      </w:r>
      <w:r>
        <w:rPr/>
        <w:t>.</w:t>
      </w:r>
    </w:p>
    <w:p>
      <w:pPr>
        <w:pStyle w:val="H23GR"/>
        <w:rPr/>
      </w:pPr>
      <w:r>
        <w:rPr/>
        <w:tab/>
        <w:t>5.</w:t>
        <w:tab/>
        <w:t>Образование</w:t>
      </w:r>
    </w:p>
    <w:p>
      <w:pPr>
        <w:pStyle w:val="SingleTxtGR"/>
        <w:rPr/>
      </w:pPr>
      <w:r>
        <w:rPr/>
        <w:t>18.</w:t>
        <w:tab/>
        <w:t xml:space="preserve">Право на образование является гарантированным правом; в связи с этим в целях содействия развитию системы образования были разработаны различные программы, а также меры законодательного, организационного и административного характера. Законы и положения, регламентирующие сферу образования в Руанде, соответствуют условиям страны и отражают содержание международных программ, включая «Образование для всех» и «Цели развития тысячелетия». Правительство Руанды хотело бы не только создать экономику знаний, движущей силой которой являются технологии, но и добиться укрепления системы образования, обеспечив усвоение девочками и мальчиками навыков и ценностей, необходимых им для того, чтобы стать сознательными гражданами. Так, в целях охвата системой образования всех жителей страны </w:t>
        <w:br/>
        <w:t>в 2003 году в Руанде была утверждена политика в области образования</w:t>
      </w:r>
      <w:r>
        <w:rPr>
          <w:rStyle w:val="FootnoteAnchor"/>
        </w:rPr>
        <w:footnoteReference w:id="30"/>
      </w:r>
      <w:r>
        <w:rPr/>
        <w:t>, в 2007 году – политика в области образования лиц с особыми потребностями</w:t>
      </w:r>
      <w:r>
        <w:rPr>
          <w:rStyle w:val="FootnoteAnchor"/>
        </w:rPr>
        <w:footnoteReference w:id="31"/>
      </w:r>
      <w:r>
        <w:rPr/>
        <w:t>, а в 2008 году – политика в области технического и профессионального образования и подготовки (ТПОП)</w:t>
      </w:r>
      <w:r>
        <w:rPr>
          <w:rStyle w:val="FootnoteAnchor"/>
        </w:rPr>
        <w:footnoteReference w:id="32"/>
      </w:r>
      <w:r>
        <w:rPr/>
        <w:t>. Был принят Стратегический план развития сферы образования (2008–2012 годы), который предусматривал достижение следующих основных целей: обеспечение доступа к образованию для всех, повышение качества образования, соблюдение принципа справедливости на всех уровнях, обеспечение эффективности и результативности системы образования, повышение уровня преподавания научно-технических дисциплин и дисциплин, связанных с ИКТ, с уделением должного внимания предметам, имеющим отношение к вопросам культуры, мира, единства и примирения, расширение доступа к среднему образованию путем разъяснения местным общинам необходимости организации школ дневного посещения на уровне районов, а также удержание в системе школьного образования девочек и улучшение результатов их учебы</w:t>
      </w:r>
      <w:r>
        <w:rPr>
          <w:rStyle w:val="FootnoteAnchor"/>
        </w:rPr>
        <w:footnoteReference w:id="33"/>
      </w:r>
      <w:r>
        <w:rPr/>
        <w:t>. В числе приоритетов пересмотренного Стратегического плана развития сферы образования на 2010–2015 годы</w:t>
      </w:r>
      <w:r>
        <w:rPr>
          <w:rStyle w:val="FootnoteAnchor"/>
        </w:rPr>
        <w:footnoteReference w:id="34"/>
      </w:r>
      <w:r>
        <w:rPr/>
        <w:t xml:space="preserve"> упоминается необходимость уменьшения процента отсева учащихся и количества второгодников в системе базового образования. На фоне внедрения всеобщего бесплатного образования в школах увеличилось число детей, которые испытывают трудности в процессе обучения и, вследствие этого, сталкиваются с более высоким риском отсева. Усилия по решению этой проблемы предпринимаются на всех уровнях системы образования путем расширения доступа к качественному и инклюзивному образованию с привлечением педагогических училищ (ПУ), семей учащихся и общин. Благодаря этому общий коэффициент отсева сократился с 15,2% в 2008 году до 10,9% в 2012 году; среди девочек он уменьшился с 14% в 2008 году до 10,7% в 2012 году, а среди мальчиков – с 15,6% в 2008 году до 11,2% в 2012 году</w:t>
      </w:r>
      <w:r>
        <w:rPr>
          <w:rStyle w:val="FootnoteAnchor"/>
        </w:rPr>
        <w:footnoteReference w:id="35"/>
      </w:r>
      <w:r>
        <w:rPr/>
        <w:t>.</w:t>
      </w:r>
    </w:p>
    <w:p>
      <w:pPr>
        <w:pStyle w:val="SingleTxtGR"/>
        <w:rPr/>
      </w:pPr>
      <w:r>
        <w:rPr/>
        <w:t>19.</w:t>
        <w:tab/>
        <w:t>Чистый коэффициент охвата начальным образованием с 2005 года по 2012 год несколько возрос, увеличившись с 93,5% до 96,5%; аналогичный показатель для средних школ за тот же период увеличился с 9% до 28%. Показатели чистого коэффициента охвата начальным образованием в Руанде являются одними из самых высоких в Африке. Начальным образованием были охвачены 95% мальчиков и 98% девочек, соответственно; аналогичный показатель для средних школ в 2012 году составлял 26% для мальчиков и 30% для девочек</w:t>
      </w:r>
      <w:r>
        <w:rPr>
          <w:rStyle w:val="FootnoteAnchor"/>
        </w:rPr>
        <w:footnoteReference w:id="36"/>
      </w:r>
      <w:r>
        <w:rPr/>
        <w:t>. Обучение в средних классах школы в Руанде длится шесть лет: три года на обычном уровне (низшее среднее образование) и три года на продвинутом уровне (верхнее среднее образование). На продвинутом уровне предусмотрены пять направлений специализации по выбору учащихся: естественные науки, гуманитарные науки, языки, педагогическая подготовка (в педагогических училищах – ПУ), а также техническое и профессиональное образование и подготовка (ТПОП). В дополнение к приобретению знаний получение среднего образования также способствует формированию навыков и профессиональных качеств, которые потребуются учащимся на рынке труда. Кроме того, общеобразовательные средние школы готовят учащихся к получению высшего образования. Обучение в средней школе проходит с 13 до 18 лет. В 2012 году в средних школах обучались 25% мальчиков и 30% девочек</w:t>
      </w:r>
      <w:r>
        <w:rPr>
          <w:rStyle w:val="FootnoteAnchor"/>
        </w:rPr>
        <w:footnoteReference w:id="37"/>
      </w:r>
      <w:r>
        <w:rPr/>
        <w:t>. На конкурсе Содружества наций по внедрению эффективных методов работы в сфере образования в 2012 году Руанде была присуждена первая премия за успехи в обеспечении ускоренного доступа к девятилетнему базовому образованию (Маврикий, 29 августа 2012 года).</w:t>
      </w:r>
    </w:p>
    <w:p>
      <w:pPr>
        <w:pStyle w:val="SingleTxtGR"/>
        <w:rPr/>
      </w:pPr>
      <w:r>
        <w:rPr/>
        <w:t>20.</w:t>
        <w:tab/>
        <w:t>Система технического и профессионального образования (ТПО) была создана в целях удовлетворения потребностей страны в квалифицированных профессионально-технических кадрах путем преобразования некоторых центров профессиональной подготовки (с сокращенным циклом обучения) в профессионально-технические училища (с полным циклом обучения)</w:t>
      </w:r>
      <w:r>
        <w:rPr>
          <w:rStyle w:val="FootnoteAnchor"/>
        </w:rPr>
        <w:footnoteReference w:id="38"/>
      </w:r>
      <w:r>
        <w:rPr/>
        <w:t>. Внедрение ИКТ и развитие научных направлений деятельности достигается путем постепенного оснащения всех начальных и средних школ страны компьютерной техникой, подготовки значительного числа преподавателей ИКТ, а также обеспечения научных кабинетов в средних школах лабораторным оборудованием в рамках имеющихся ресурсов</w:t>
      </w:r>
      <w:r>
        <w:rPr>
          <w:rStyle w:val="FootnoteAnchor"/>
        </w:rPr>
        <w:footnoteReference w:id="39"/>
      </w:r>
      <w:r>
        <w:rPr/>
        <w:t>. В данной связи было начато претворение в жизнь программы «каждому ребенку – по портативному компьютеру», направленной на обеспечение всех учащихся портативными компьютерами; одновременно с этим учебные заведения оснащаются школьными серверами, а также беспроводными локальными вычислительными сетями (ЛВС). В целях повышения квалификации преподавателей средних школ была создана программа их дистанционного обучения</w:t>
      </w:r>
      <w:r>
        <w:rPr>
          <w:rStyle w:val="FootnoteAnchor"/>
        </w:rPr>
        <w:footnoteReference w:id="40"/>
      </w:r>
      <w:r>
        <w:rPr/>
        <w:t>; преподаватели из 150 специально отобранных школ прошли курс подготовки по пользованию портативными компьютерами «XO». В рамках программы электрификации школ в целях стимулирования использования ИКТ по состоянию на конец 2012 года была электрифицирована половина всех школ</w:t>
      </w:r>
      <w:r>
        <w:rPr>
          <w:rStyle w:val="FootnoteAnchor"/>
        </w:rPr>
        <w:footnoteReference w:id="41"/>
      </w:r>
      <w:r>
        <w:rPr/>
        <w:t>. В сотрудничестве со своими ключевыми партнерами – включая НПО, религиозные организации, ассоциации и клубы – государство реализует программу повышения грамотности населения, основной целью которой является преодоление неграмотности, рассматриваемой в качестве одного из препятствий на пути устойчивого развития общества, особенно в возрастной группе от 10 до 40 лет</w:t>
      </w:r>
      <w:r>
        <w:rPr>
          <w:rStyle w:val="FootnoteAnchor"/>
        </w:rPr>
        <w:footnoteReference w:id="42"/>
      </w:r>
      <w:r>
        <w:rPr/>
        <w:t>.</w:t>
      </w:r>
    </w:p>
    <w:p>
      <w:pPr>
        <w:pStyle w:val="SingleTxtGR"/>
        <w:rPr/>
      </w:pPr>
      <w:r>
        <w:rPr/>
        <w:t>21.</w:t>
        <w:tab/>
        <w:t>Руанде удалось добиться ощутимого прогресса в поощрении образования девочек. В 2008 году была разработана политика в области образования девочек, а также конкретные стратегии, направленные на противодействие отсеву и содействие получению полного школьного и высшего образования, а также на нейтрализацию факторов, которые могут препятствовать всеобщему участию в системе образования. Была учреждена Целевая группа по вопросам образования девочек, которая занимается определением и ежегодной систематизацией индикаторов оценки соответствующей политики, а также проводит гендерную оценку системы образования в целях отслеживания проявлений гендерного неравенства и разработки мер по их искоренению. Что касается традиционного разделения ролей, а также тех привилегий, которыми пользуются мальчики, то правительству, родителям и широкой общественности известно о том, что все дети наделены равными правами вне зависимости от их пола. В настоящее время индекс гендерного паритета в сфере базового образования составляет 50,8/49,2 для девочек и мальчиков, соответственно</w:t>
      </w:r>
      <w:r>
        <w:rPr>
          <w:rStyle w:val="FootnoteAnchor"/>
        </w:rPr>
        <w:footnoteReference w:id="43"/>
      </w:r>
      <w:r>
        <w:rPr/>
        <w:t>.</w:t>
      </w:r>
    </w:p>
    <w:p>
      <w:pPr>
        <w:pStyle w:val="SingleTxtGR"/>
        <w:rPr/>
      </w:pPr>
      <w:r>
        <w:rPr/>
        <w:t>22.</w:t>
        <w:tab/>
        <w:t>Количество студентов высших учебных заведений выросло с 62 734 в 2010 году до 76 629 в 2012 году</w:t>
      </w:r>
      <w:r>
        <w:rPr>
          <w:rStyle w:val="FootnoteAnchor"/>
        </w:rPr>
        <w:footnoteReference w:id="44"/>
      </w:r>
      <w:r>
        <w:rPr/>
        <w:t>. За последние 10 лет улучшилось и качество высшего и среднего специального образования. В период после 2007 года имел место существенный рост числа студентов высших и средних специальных учебных заведений: с 4 013 в 2007 году до 76 629 в 2012 году. Число студентов государственных высших и средних специальных учебных заведений за это время удвоилось (с 18 972 в 2007 году до 37 632 в 2012 году), а в частных учебных заведениях этот показатель вырос с 22 041 студента в 2007 году до 38 997 студентов в 2012 году. Данные обследования КОУЖДХ</w:t>
        <w:noBreakHyphen/>
        <w:t>3 также свидетельствуют о том, что процентная доля лиц в возрасте от 19 до 25 лет, обучающихся в высших и средних специальных учебных заведениях, удвоилась: с 1,3% по данным обследования КОУЖДХ</w:t>
        <w:noBreakHyphen/>
        <w:t>2 до 2,6% по данным обследования КОУЖДХ</w:t>
        <w:noBreakHyphen/>
        <w:t>3. По состоянию на 2012 год в стране работало 31 высшее и среднее специальное учебное заведение, в том числе 17 государственных и 14 частных. Среди 17 государственных высших и средних специальных учебных заведений 8 являются вузами, а 9 – средними специальными учебными заведениями, включая пять училищ, осуществляющих подготовку медсестер и акушерок, два педагогических училища и два техникума</w:t>
      </w:r>
      <w:r>
        <w:rPr>
          <w:rStyle w:val="FootnoteAnchor"/>
        </w:rPr>
        <w:footnoteReference w:id="45"/>
      </w:r>
      <w:r>
        <w:rPr/>
        <w:t>.</w:t>
      </w:r>
    </w:p>
    <w:p>
      <w:pPr>
        <w:pStyle w:val="H1GR"/>
        <w:rPr/>
      </w:pPr>
      <w:r>
        <w:rPr/>
        <w:tab/>
        <w:t>B.</w:t>
        <w:tab/>
        <w:t>Конституционная, политическая и правовая структура</w:t>
      </w:r>
    </w:p>
    <w:p>
      <w:pPr>
        <w:pStyle w:val="H23GR"/>
        <w:rPr/>
      </w:pPr>
      <w:r>
        <w:rPr/>
        <w:tab/>
        <w:t>1.</w:t>
        <w:tab/>
        <w:t>Исторический контекст</w:t>
      </w:r>
    </w:p>
    <w:p>
      <w:pPr>
        <w:pStyle w:val="SingleTxtGR"/>
        <w:rPr/>
      </w:pPr>
      <w:r>
        <w:rPr/>
        <w:t>23.</w:t>
        <w:tab/>
        <w:t>До начала колониального периода государственные учреждения Руанды организовывались по принципу базовых кланов, руководящие позиции в которых передавались по наследству. Таким образом, колониальный период принес с собой широкие изменения. Была создана новая институциональная структура, основанная на лояльности колониальной администрации. Бельгия, которая пришла на смену Германии после Первой мировой войны, в течение нескольких лет проводила колониалистскую стратегию, основанную на принципе «разделяй и властвуй»; она предусматривала, что при рождении все руандийцы должны были регистрироваться как тутси, хуту или тва. Новое республиканское правительство, созданное в 1962 году, продолжало проводить ту же самую политику, являющуюся дискриминационной по отношению к определенной части населения; кульминационным моментом этой дискриминации стал геноцид 1994 года, который погрузил страну в тотальный хаос и унес жизни более одного миллиона человек.</w:t>
      </w:r>
    </w:p>
    <w:p>
      <w:pPr>
        <w:pStyle w:val="SingleTxtGR"/>
        <w:rPr/>
      </w:pPr>
      <w:r>
        <w:rPr/>
        <w:t>24.</w:t>
        <w:tab/>
        <w:t xml:space="preserve">После падения режима, организовавшего геноцид 1994 года, перед страной встали тяжелейшие проблемы, которые включали в себя эпидемии, проблему внутренних перемещенных лиц, различные формы эмоциональных травм, а также наличие многочисленных уязвимых групп, включая вдов, сирот, вернувшихся в страну беженцев, а также людей, уцелевших в ходе геноцида, </w:t>
        <w:br/>
        <w:t>но не имеющих средств к существованию. В целях обеспечения верховенства права, создания эффективных механизмов борьбы со всеми формами дискриминации и изоляции, обеспечения политического восстановления и примирения, репатриации беженцев и поиска решений всех тех проблем, которые повлек за собой геноцид, было сформировано первое правительство периода, который начался после завершения геноцида. В ноябре 1994 года была сформирована Переходная национальная ассамблея, на которую были возложены задачи по выполнению законодательных функций и созданию механизма наказания за преступления, совершенные в ходе геноцида тутси в 1994 году. После завершения переходного периода народ Руанды в ходе референдума, состоявшегося 26 мая 2003 года, одобрил новую Конституцию. Первые многопартийные прямые президентские выборы, основанные на принципе всеобщего избирательного права, состоялись 25 августа 2003 года, а с 29 сентября по 3 октября того же года были проведены выборы в законодательный орган.</w:t>
      </w:r>
    </w:p>
    <w:p>
      <w:pPr>
        <w:pStyle w:val="H23GR"/>
        <w:rPr/>
      </w:pPr>
      <w:r>
        <w:rPr/>
        <w:tab/>
        <w:t>2.</w:t>
        <w:tab/>
        <w:t>Политическая организация</w:t>
      </w:r>
    </w:p>
    <w:p>
      <w:pPr>
        <w:pStyle w:val="SingleTxtGR"/>
        <w:rPr/>
      </w:pPr>
      <w:r>
        <w:rPr/>
        <w:t>25.</w:t>
        <w:tab/>
        <w:t>В Конституции 2003 года был заложен фундамент политической организации Руанды. В ней определяется характер политической системы и очерчиваются взаимоотношения между различными компонентами государственного аппарата путем описания их организационной структуры и порядка деятельности. Она предусматривает основополагающий принцип, согласно которому органы исполнительной и законодательной власти формируются путем проведения многопартийных выборов. Руандийское государство представляет собой независимую, суверенную, демократическую, социальную и светскую республику. Принцип, лежащий в основе жизни республики, формулируется следующим образом: «государство народа, сформированное народом в интересах народа»</w:t>
      </w:r>
      <w:r>
        <w:rPr>
          <w:rStyle w:val="FootnoteAnchor"/>
        </w:rPr>
        <w:footnoteReference w:id="46"/>
      </w:r>
      <w:r>
        <w:rPr/>
        <w:t>. Единственным источником власти является народ. Ни один человек или группа людей не имеют права присваивать себе власть. Носителем государственного суверенитета является народ, который осуществляет его прямым образом на референдумах или через своих представителей</w:t>
      </w:r>
      <w:r>
        <w:rPr>
          <w:rStyle w:val="FootnoteAnchor"/>
        </w:rPr>
        <w:footnoteReference w:id="47"/>
      </w:r>
      <w:r>
        <w:rPr/>
        <w:t>.</w:t>
      </w:r>
    </w:p>
    <w:p>
      <w:pPr>
        <w:pStyle w:val="SingleTxtGR"/>
        <w:rPr/>
      </w:pPr>
      <w:r>
        <w:rPr/>
        <w:t>26.</w:t>
        <w:tab/>
        <w:t>Признается многопартийная система управления. Разрешены создание и свободная деятельность политических организаций, которые удовлетворяют условиям, предусмотренным в законодательстве; они обязаны соблюдать положения Конституции и других законов, равно как и демократические принципы, а также воздерживаться от действий, способных повлечь за собой дестабилизацию национального единства, территориальной целостности и безопасности государства. Политические организации принимают участие в информационно-просветительской деятельности среди граждан по вопросам политики, основанной на демократических и выборных принципах, и действуют таким образом, чтобы обеспечивать женщинам и мужчинам равные возможности в отношении доступа к выборным должностям</w:t>
      </w:r>
      <w:r>
        <w:rPr>
          <w:rStyle w:val="FootnoteAnchor"/>
        </w:rPr>
        <w:footnoteReference w:id="48"/>
      </w:r>
      <w:r>
        <w:rPr/>
        <w:t>. Руандийцы могут свободно вступать в политические организации по своему выбору. Ни один житель Руанды не может быть подвергнут дискриминации по признаку членства в той или иной политической организации или же непринадлежности к ней</w:t>
      </w:r>
      <w:r>
        <w:rPr>
          <w:rStyle w:val="FootnoteAnchor"/>
        </w:rPr>
        <w:footnoteReference w:id="49"/>
      </w:r>
      <w:r>
        <w:rPr/>
        <w:t>. Политическим организациям запрещено определять свою идентичность путем ее привязки к той или иной расе, этнической группе, племени, роду, региону, полу, религии, а также к какому-либо иному разделяющему признаку, который может повлечь за собой дискриминацию. Политические организации обязаны постоянно отражать принципы единства народа Руанды, гендерного равенства и взаимодополняемости, в частности в том, что касается привлечения членов, формирования руководящих органов, а также своей работы и деятельности</w:t>
      </w:r>
      <w:r>
        <w:rPr>
          <w:rStyle w:val="FootnoteAnchor"/>
        </w:rPr>
        <w:footnoteReference w:id="50"/>
      </w:r>
      <w:r>
        <w:rPr/>
        <w:t>.</w:t>
      </w:r>
    </w:p>
    <w:p>
      <w:pPr>
        <w:pStyle w:val="SingleTxtGR"/>
        <w:rPr/>
      </w:pPr>
      <w:r>
        <w:rPr/>
        <w:t>27.</w:t>
        <w:tab/>
        <w:t>В статье 60 Конституции перечисляются следующие три ветви власти: законодательная, исполнительная и судебная. Эти три ветви действуют раздельно и независимо друг от друга, но при этом являются взаимодополняющими. Их функции, организация и деятельность определяются Конституцией. Государство обеспечивает, чтобы законодательная, исполнительная и судебная власть осуществлялась людьми, которым присущ достаточный уровень профессионализма и добросовестности для выполнения обязанностей, возложенных на эти три ветви власти</w:t>
      </w:r>
      <w:r>
        <w:rPr>
          <w:rStyle w:val="FootnoteAnchor"/>
        </w:rPr>
        <w:footnoteReference w:id="51"/>
      </w:r>
      <w:r>
        <w:rPr/>
        <w:t>.</w:t>
      </w:r>
    </w:p>
    <w:p>
      <w:pPr>
        <w:pStyle w:val="H4GR"/>
        <w:spacing w:before="240" w:after="120"/>
        <w:rPr/>
      </w:pPr>
      <w:r>
        <w:rPr/>
        <w:tab/>
        <w:tab/>
        <w:t>Исполнительная власть</w:t>
      </w:r>
    </w:p>
    <w:p>
      <w:pPr>
        <w:pStyle w:val="SingleTxtGR"/>
        <w:rPr/>
      </w:pPr>
      <w:r>
        <w:rPr/>
        <w:t>28.</w:t>
        <w:tab/>
        <w:t>По своей политической системе Руанда является унитарной, президентско-парламентской страной. Президент избирается населением на прямых выборах сроком на семь лет. При осуществлении исполнительной власти Президент, наделенный широкими полномочиями в качестве главы государства и главы правительства, разрабатывает государственную политику и руководит ее осуществлением, вводит в действие законы, принимаемые Парламентом, и назначает членов правительства, формулирует их обязанности и принимает решения о прекращении их полномочий. Кабинет министров состоит из Премьер</w:t>
        <w:noBreakHyphen/>
        <w:t>министра, министров, государственных министров, а также иных членов, которые, при необходимости, могут определяться Президентом Республики. Функции, связанные с выдвижением кандидатуры Премьер-министра, его назначением и прекращением его полномочий, возложены на Президента Республики. Решения о назначении и прекращении полномочий других членов Кабинета министров принимаются Президентом Республики по представлению Премьер-министра. Отбор членов Кабинета министров осуществляется из числа представителей политических организаций с учетом количества мест, полученных этими организациями в Палате депутатов, причем не исключается и возможность назначения в Кабинет министров и других компетентных лиц, не принадлежащих к политическим организациям. При этом количество представителей в Кабинете министров той политической организации, которая имеет большинство в Палате депутатов, не должно превышать пятидесяти процентов (50%) от общей численности членов Кабинета министров.</w:t>
      </w:r>
    </w:p>
    <w:p>
      <w:pPr>
        <w:pStyle w:val="SingleTxtGR"/>
        <w:rPr/>
      </w:pPr>
      <w:r>
        <w:rPr/>
        <w:t>29.</w:t>
        <w:tab/>
        <w:t>Кабинет министров осуществляет национальную политику, согласованную Президентом Республики и Кабинетом министров. Кабинет министров подотчетен Президенту Республики и Парламенту</w:t>
      </w:r>
      <w:r>
        <w:rPr>
          <w:rStyle w:val="FootnoteAnchor"/>
        </w:rPr>
        <w:footnoteReference w:id="52"/>
      </w:r>
      <w:r>
        <w:rPr/>
        <w:t>. Деятельность Кабинета министров строится на принципе коллективной ответственности</w:t>
      </w:r>
      <w:r>
        <w:rPr>
          <w:rStyle w:val="FootnoteAnchor"/>
        </w:rPr>
        <w:footnoteReference w:id="53"/>
      </w:r>
      <w:r>
        <w:rPr/>
        <w:t>. В ходе своих заседаний Кабинет министров (Совет министров) рассматривает все общеполитические решения, принимаемые государством, законопроекты и проекты декретов; проекты постановлений Президента, постановлений Премьер-министра, распоряжений министров и распоряжений государственных министров, а также других членов Кабинета министров; Кабинет министров также рассматривает все другие вопросы, которые входят в сферу его компетенции в соответствии с Конституцией и другими законами</w:t>
      </w:r>
      <w:r>
        <w:rPr>
          <w:rStyle w:val="FootnoteAnchor"/>
        </w:rPr>
        <w:footnoteReference w:id="54"/>
      </w:r>
      <w:r>
        <w:rPr/>
        <w:t>.</w:t>
      </w:r>
    </w:p>
    <w:p>
      <w:pPr>
        <w:pStyle w:val="H4GR"/>
        <w:spacing w:before="240" w:after="120"/>
        <w:rPr/>
      </w:pPr>
      <w:r>
        <w:rPr/>
        <w:tab/>
        <w:tab/>
        <w:t>Законодательная власть</w:t>
      </w:r>
    </w:p>
    <w:p>
      <w:pPr>
        <w:pStyle w:val="SingleTxtGR"/>
        <w:rPr/>
      </w:pPr>
      <w:r>
        <w:rPr/>
        <w:t>30.</w:t>
        <w:tab/>
        <w:t>Законодательная власть осуществляется Парламентом, состоящим из двух палат: Палаты депутатов, члены которой именуются «депутатами», и Сената, члены которого именуются «сенаторами». Парламент занимается обсуждением и принятием законов, а также осуществляет надзор за деятельностью исполнительной власти в соответствии с процедурой, определенной в Конституции</w:t>
      </w:r>
      <w:r>
        <w:rPr>
          <w:rStyle w:val="FootnoteAnchor"/>
        </w:rPr>
        <w:footnoteReference w:id="55"/>
      </w:r>
      <w:r>
        <w:rPr/>
        <w:t>. Палата депутатов состоит из 80 депутатов, избираемых на пятилетний срок, включая 53 депутатов, избираемых в соответствии с положениями статьи 77 Конституции</w:t>
      </w:r>
      <w:r>
        <w:rPr>
          <w:rStyle w:val="FootnoteAnchor"/>
        </w:rPr>
        <w:footnoteReference w:id="56"/>
      </w:r>
      <w:r>
        <w:rPr/>
        <w:t>; кроме того, в ее состав входят 24 женщины, избираемые конкретными советами в соответствии с административно-территориальным делением государства, два депутата, избираемые Национальным молодежным советом, а также один депутат, избираемый Национальным советом инвалидов</w:t>
      </w:r>
      <w:r>
        <w:rPr>
          <w:rStyle w:val="FootnoteAnchor"/>
        </w:rPr>
        <w:footnoteReference w:id="57"/>
      </w:r>
      <w:r>
        <w:rPr/>
        <w:t xml:space="preserve">. Верхней палатой Парламента является Сенат, который состоит из 26 членов, избираемых или назначаемых на восьмилетний срок; 12 из них избираются провинциальными и секторальными советами, 8 – назначаются Президентом Республики в целях обеспечения представительства исторически маргинализированных общин, 4 – назначаются Форумом политических объединений, </w:t>
        <w:br/>
        <w:t>а 2 – избираются сотрудниками университетов</w:t>
      </w:r>
      <w:r>
        <w:rPr>
          <w:rStyle w:val="FootnoteAnchor"/>
        </w:rPr>
        <w:footnoteReference w:id="58"/>
      </w:r>
      <w:r>
        <w:rPr/>
        <w:t>. Кроме того, бывшие главы государства могут быть включены в состав Сената, обратившись с соответствующей просьбой в Верховный суд, но лишь при том условии, что они завершили срок своих полномочий без каких-либо нарушений или добровольно ушли в отставку. В Палате депутатов Парламента представлены семь политических партий. В их число входят Руандийский патриотический фронт (РПФ), Социал-демократическая партия (СДП), Либеральная партия (ЛП), Центристская демократическая партия (ЦДП), Партия демократических идеалов (ПДИ), Руандийская социалистическая партия (РСП) и Партия прогресса и согласия (ППС).</w:t>
      </w:r>
    </w:p>
    <w:p>
      <w:pPr>
        <w:pStyle w:val="SingleTxtGR"/>
        <w:rPr/>
      </w:pPr>
      <w:r>
        <w:rPr/>
        <w:t>31.</w:t>
        <w:tab/>
        <w:t>Каждый член Парламента представляет нацию в целом, а не только тех, кто его избрал или назначил, и не только ту политическую организацию, от имени которой он баллотировался на выборах. Любой императивный мандат считается недействительным. Право голоса любого члена Парламента осуществляется персонально</w:t>
      </w:r>
      <w:r>
        <w:rPr>
          <w:rStyle w:val="FootnoteAnchor"/>
        </w:rPr>
        <w:footnoteReference w:id="59"/>
      </w:r>
      <w:r>
        <w:rPr/>
        <w:t>. Никто не имеет права одновременно являться членом Палаты депутатов и Сената, а лицо, являющееся депутатом или сенатором, не может одновременно занимать должность члена Кабинета министров</w:t>
      </w:r>
      <w:r>
        <w:rPr>
          <w:rStyle w:val="FootnoteAnchor"/>
        </w:rPr>
        <w:footnoteReference w:id="60"/>
      </w:r>
      <w:r>
        <w:rPr/>
        <w:t>. Право принимать законы в Руанде принадлежит исключительно Парламенту. При осуществлении своих полномочий Парламент изучает законопроекты, имеющие отношение к порядку функционирования государства, а также к осуществлению прав человека и основных свобод, и вносит в них поправки в целях их последующего принятия. В своей законотворческой работе Парламент стремится принимать законы, которые гарантируют осуществление социально-экономических, культурных, гражданских и политических прав, признаваемых в Конституции, а также инкорпорировать во внутреннее законодательство положения международных правозащитных договоров. Парламент также участвует в разработке законов и процедур, касающихся структуры органов управления, распределения полномочий между государством и местными властями, создания государственных учреждений и национальных компаний, а также ограничений в отношении осуществления гражданских свобод по соображениям национальной обороны. Парламент ратифицирует международные правозащитные договоры, тем самым инкорпорируя их в национальное законодательство. Парламент имеет право получать информацию о правительственной деятельности и администрации, а также осуществлять надзор за ними. В рамках каждого финансового года Палата депутатов принимает государственный бюджет (финансовые законы), контролирует его исполнение (регламентирующие законы) и утверждает цели, касающиеся экономической и социальной деятельности государства (законы, регулирующие планирование); это имеет ключевое значение для осуществления основных прав человека. Наконец, Парламент высказывает свое мнение в отношении общей направленности финансово-бюджетной, денежно-кредитной и банковской политики, используя правовые инструменты, предоставленные ему в соответствии с Конституцией (устные или письменные запросы, слушания в комитетах, парламентские комиссии по расследованию или интерпелляции).</w:t>
      </w:r>
    </w:p>
    <w:p>
      <w:pPr>
        <w:pStyle w:val="SingleTxtGR"/>
        <w:rPr/>
      </w:pPr>
      <w:r>
        <w:rPr/>
        <w:t>32.</w:t>
        <w:tab/>
        <w:t>В соответствии со статьей 88 Конституции Сенат проводит голосование в отношении всех законов, за исключением финансовых законов и бюджета, являющихся прерогативой Палаты депутатов. Кроме того, Сенат наделен полномочиями утверждать кандидатов на должности председателя, заместителя председателя и членов Верховного суда, председателя и заместителя председателя Высокого суда и Хозяйственного высокого суда, Генерального прокурора и заместителя Генерального прокурора. Сенат уполномочен утверждать решения о назначении председателей и членов национальных комиссий, Омбудсмена и его заместителей, Генерального аудитора государственных финансов и его заместителя, послов и постоянных представителей при международных организациях, губернаторов провинций и глав государственных учреждений и организаций с государственным участием, имеющих статус юридического лица, а также других государственных должностных лиц, предусмотренных – в тех случаях, когда это необходимо, – соответствующими конституционными законами. В целях повышения эффективности подготовительной работы постоянные парламентские комитеты проводят все необходимые исследования по конкретным вопросам, а также привлекают услуги экспертов и заинтересованных сторон, занимающихся правозащитной деятельностью.</w:t>
      </w:r>
    </w:p>
    <w:p>
      <w:pPr>
        <w:pStyle w:val="SingleTxtGR"/>
        <w:rPr/>
      </w:pPr>
      <w:r>
        <w:rPr/>
        <w:t>33.</w:t>
        <w:tab/>
        <w:t>Парламент также уполномочен утверждать или отменять любое решение об объявлении войны, принятое исполнительной властью. Несмотря на то, что решение об объявлении осадного или чрезвычайного положения принимается Президентом Республики и Кабинетом министров, решение о продлении срока действия такого положения на период свыше 15 дней может быть принято лишь с предварительного согласия Парламента. В дополнение в финансовой автономии, предоставленной Парламенту в соответствии с Конституцией, она также обеспечивает независимость законодательной власти и гарантирует иммунитет (статья 69) членов Парламента, которые не могут быть арестованы или привлечены к суду за то, что они проголосовали тем или иным образом по какому-либо вопросу или высказали те или иные мнения в ходе осуществления своих функций. В целях соблюдения принципа разделения властей предусматривается, что Президент Республики и спикер Палаты депутатов не могут принадлежать к одной и той же политической организации</w:t>
      </w:r>
      <w:r>
        <w:rPr>
          <w:rStyle w:val="FootnoteAnchor"/>
        </w:rPr>
        <w:footnoteReference w:id="61"/>
      </w:r>
      <w:r>
        <w:rPr/>
        <w:t>. В соответствии со статьей 96 Конституции Парламент уполномочен давать аутентичное толкование законов в рамках совместных действий обеих палат после того, как соответствующее решение было вынесено Верховным судом; каждая из палат принимает решение большинством голосов в порядке, предусмотренном статьей 93 Конституции. Аутентичное толкование законов может проводиться по просьбе правительства, члена одной из палат Парламента или же Ассоциации адвокатов. Через членов Парламента или Ассоциацию адвокатов любое заинтересованное лицо может подать просьбу об аутентичном толковании того или иного закона.</w:t>
      </w:r>
    </w:p>
    <w:p>
      <w:pPr>
        <w:pStyle w:val="H4GR"/>
        <w:spacing w:before="240" w:after="120"/>
        <w:rPr>
          <w:iCs/>
        </w:rPr>
      </w:pPr>
      <w:r>
        <w:rPr>
          <w:iCs/>
        </w:rPr>
        <w:tab/>
        <w:tab/>
        <w:t>Судебная власть</w:t>
      </w:r>
    </w:p>
    <w:p>
      <w:pPr>
        <w:pStyle w:val="SingleTxtGR"/>
        <w:rPr/>
      </w:pPr>
      <w:r>
        <w:rPr/>
        <w:t>34.</w:t>
        <w:tab/>
        <w:t>Судебная власть является независимой и действует отдельно от законодательной и исполнительной ветвей власти. Судебные органы пользуются финансовой и административной автономией. Отправление правосудия осуществляется от имени народа, и никто не имеет права быть судьей в деле, затрагивающем его собственные интересы</w:t>
      </w:r>
      <w:r>
        <w:rPr>
          <w:rStyle w:val="FootnoteAnchor"/>
        </w:rPr>
        <w:footnoteReference w:id="62"/>
      </w:r>
      <w:r>
        <w:rPr/>
        <w:t>. Судебные органы Руанды несут ответственность за обеспечение соблюдения прав и свобод, предусмотренных в Конституции. Судебную власть осуществляют: Верховный суд; Высокий суд в составе четырех коллегий, заседающих в Мусанзе, Ньянзе, Рвамагане и Русизи; один Хозяйственный высокий суд; три хозяйственных суда; 12 судов промежуточной инстанции в составе трех специализированных коллегий: коллегии по делам несовершеннолетних, коллегии по административным вопросам и коллегии по трудовым вопросам; 60 судов первой инстанции; военный суд и военный трибунал. Юридические положения конституционного закона № 51/2008 от 9 сентября 2008 года определяют организацию, порядок деятельности и юрисдикцию судов на основе единого правового режима и строятся на принципе, предусматривающем право на подачу апелляции в суд более высокой инстанции.</w:t>
      </w:r>
    </w:p>
    <w:p>
      <w:pPr>
        <w:pStyle w:val="SingleTxtGR"/>
        <w:rPr/>
      </w:pPr>
      <w:r>
        <w:rPr/>
        <w:t>35.</w:t>
        <w:tab/>
        <w:t>В состав судов первой инстанции, выносящих решения по искам, входит один судья, действующий при помощи судебного регистратора (статья 7 конституционного закона № 51/2008 от 9 сентября 2008 года)</w:t>
      </w:r>
      <w:r>
        <w:rPr>
          <w:rStyle w:val="FootnoteAnchor"/>
        </w:rPr>
        <w:footnoteReference w:id="63"/>
      </w:r>
      <w:r>
        <w:rPr/>
        <w:t>. Суды первой инстанции уполномочены рассматривать все виды правонарушений, за исключением тех из них, за которые предусмотрено наказание в виде лишения свободы на срок свыше пяти (5) лет, а также тех из них, которые связаны с правилами дорожного движения (статья 66). Вместе с тем согласно положениям статьи 159 Конституции Республики Руанда от 4 июня 2003 года с поправками, внесенными в нее по состоянию на сегодняшний день, правонарушения, перечисленные в конституционном законе об организации, юрисдикции и деятельности согласительных комиссий</w:t>
      </w:r>
      <w:r>
        <w:rPr>
          <w:rStyle w:val="FootnoteAnchor"/>
        </w:rPr>
        <w:footnoteReference w:id="64"/>
      </w:r>
      <w:r>
        <w:rPr/>
        <w:t>, должны до их передачи в судебные органы направляться на рассмотрение этих комиссий. Суды первой инстанции рассматривают первичные иски, касающиеся: споров между физическими и юридическими лицами, предметом которых являются суммы, не превышающие три миллиона (3 000 000) руандийских франков, за исключением гражданских исков, связанных со страхованием, а также исков о возмещении ущерба в результате преступления, рассматриваемого другим судом; споров, имеющих отношение к правам владения земельными участками и сельскохозяйственными животными и наследственным правам на них; споров относительно движимого имущества, стоимость которого в денежном выражении не превышает трех миллионов (3 000 000) руандийских франков, и наследственных прав на него; споров относительно других видов недвижимого имущества, помимо земельных участков, стоимость которых в денежном выражении не превышает трех миллионов (3 000 000) руандийских франков, и наследственных прав на них; и споров, относящихся к гражданскому состоянию и семейным вопросам (ст. 67). Суды первой инстанции рассматривают все гражданские и коммерческие иски в отношении материальных ценностей, стоимость которых в денежном выражении не превышает 50 000 руандийских франков, и выносят по ним решения, не подлежащие обжалованию (ст. 68).</w:t>
      </w:r>
    </w:p>
    <w:p>
      <w:pPr>
        <w:pStyle w:val="SingleTxtGR"/>
        <w:rPr/>
      </w:pPr>
      <w:r>
        <w:rPr/>
        <w:t>36.</w:t>
        <w:tab/>
        <w:t xml:space="preserve">Суды промежуточной инстанции осуществляют первичное и апелляционное производство как по гражданским, так и по уголовным делам; каждый из них состоит из одного судьи и его помощника в лице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14). Суды промежуточной инстанции уполномочены рассматривать дела, связанные с преступлениями, которые наказываются лишением свободы на срок свыше пяти (5) лет, за исключением тех преступлений, которые подлежат рассмотрению другими судами согласно конституционному законодательству. Они также рассматривают дела, связанные с нарушением правил дорожного движения. Кроме того, суды промежуточной инстанции наделены полномочиями по рассмотрению дел, связанных с действиями лиц, обвиняемых в преступлениях геноцида в отношении представителей народа тутси, а также других преступлений против человечества, совершенных в Руанде в период </w:t>
        <w:br/>
        <w:t>с 1 октября 1990 года по 31 декабря 1994 года и включенных в первую категорию в пунктах 1 и 2 статьи 51 конституционного закона № 16/2004 от 19 июня 2004 года об организационной структуре, сфере компетенции и деятельности общинных судов, уполномоченных предъявлять обвинения и осуществлять судебное преследование в отношении лиц, виновных в преступлении геноцида и других преступлениях против человечества, совершенных в период с 1 октября 1990 года по 31 декабря 1994 года</w:t>
      </w:r>
      <w:r>
        <w:rPr>
          <w:rStyle w:val="FootnoteAnchor"/>
        </w:rPr>
        <w:footnoteReference w:id="65"/>
      </w:r>
      <w:r>
        <w:rPr/>
        <w:t>. Суды промежуточной инстанции уполномочены рассматривать апелляции на решения судов первой инстанции, относящихся к их соответствующим юрисдикциям</w:t>
      </w:r>
      <w:r>
        <w:rPr>
          <w:rStyle w:val="FootnoteAnchor"/>
        </w:rPr>
        <w:footnoteReference w:id="66"/>
      </w:r>
      <w:r>
        <w:rPr/>
        <w:t>.</w:t>
      </w:r>
    </w:p>
    <w:p>
      <w:pPr>
        <w:pStyle w:val="SingleTxtGR"/>
        <w:rPr/>
      </w:pPr>
      <w:r>
        <w:rPr/>
        <w:t>37.</w:t>
        <w:tab/>
        <w:t>Что касается гражданских исков, то суды промежуточной инстанции наделены полномочиями по первичному рассмотрению дел, которые не входят в сферу компетенции других судов. Они также проводят первичное рассмотрение всех дел, связанных со страхованием, вне зависимости от суммы иска (ст. 78). Они уполномочены рассматривать апелляции на первичные решения судов первой инстанции, относящихся к зоне их юрисдикции. Они также рассматривают апелляции на постановления, вынесенные председателями судов первой инстанции или специально уполномоченными судьями по срочным заявлениям (ст. 79). Первичное рассмотрение дел несовершеннолетних по обвинению в совершении каких бы то ни было преступлений проводится исключительно специализированными коллегиями судов промежуточной инстанции по делам несовершеннолетних. В дополнение к вынесению приговоров по делам несовершеннолетних правонарушителей коллегии по делам несовершеннолетних принимают необходимые меры в целях обеспечения их безопасности, а также оказывают содействие в надзоре за этими детьми и их обучении (ст. 75).</w:t>
      </w:r>
    </w:p>
    <w:p>
      <w:pPr>
        <w:pStyle w:val="SingleTxtGR"/>
        <w:rPr/>
      </w:pPr>
      <w:r>
        <w:rPr/>
        <w:t>38.</w:t>
        <w:tab/>
        <w:t>Высокий суд осуществляет первичное и апелляционное производство и состоит из одного судьи, действующего при помощи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23). Все суды, за исключением Верховного суда, могут принимать к рассмотрению дела, относящиеся к любым местам в пределах их юрисдикции, если их председатели считают это необходимым для более эффективного отправления правосудия (ст. 62). Судом самой высокой инстанции в стране является Верховный суд. Его главой является председатель, который работает при содействии заместителя председателя, а также двенадцати (12) других судей. Решения Верховного суда обжалованию не подлежат, за исключением случаев, связанных с прошениями о помиловании или о пересмотре судебных решений. Его решения являются обязательными для всех заинтересованных сторон, включая государственные органы, государственных должностных лиц, гражданских лиц, военных, судебных должностных лиц и частных лиц</w:t>
      </w:r>
      <w:r>
        <w:rPr>
          <w:rStyle w:val="FootnoteAnchor"/>
        </w:rPr>
        <w:footnoteReference w:id="67"/>
      </w:r>
      <w:r>
        <w:rPr/>
        <w:t>.</w:t>
      </w:r>
    </w:p>
    <w:p>
      <w:pPr>
        <w:pStyle w:val="H23GR"/>
        <w:rPr/>
      </w:pPr>
      <w:r>
        <w:rPr/>
        <w:tab/>
        <w:t>3.</w:t>
        <w:tab/>
        <w:t>Система признания неправительственных организаций</w:t>
      </w:r>
    </w:p>
    <w:p>
      <w:pPr>
        <w:pStyle w:val="SingleTxtGR"/>
        <w:rPr/>
      </w:pPr>
      <w:r>
        <w:rPr/>
        <w:t>39.</w:t>
        <w:tab/>
        <w:t>Вопросы регистрации неправительственных организаций (НПО) и надзора за их деятельностью регламентируются: конституционным законом № 10/2013/0L от 11 июля 2013 года, регулирующим деятельность политических организаций и политиков; законом № 06/2012 от 17 февраля 2012 года, определяющим порядок организации и функционирования религиозных организаций; законом № 04/2012 от 17 февраля 2012 года, регулирующим порядок организации и функционирования национальных неправительственных организаций; и министерским распоряжением № 001/07.01 от 14 января 2013 года, устанавливающим дополнительные требования к регистрации религиозных организаций. Отдел, занимающийся вопросами регистрации неправительственных организаций, религиозных организаций и политических организаций, входит в структуру Руандийского совета по вопросам управления</w:t>
      </w:r>
      <w:r>
        <w:rPr>
          <w:rStyle w:val="FootnoteAnchor"/>
        </w:rPr>
        <w:footnoteReference w:id="68"/>
      </w:r>
      <w:r>
        <w:rPr/>
        <w:t xml:space="preserve"> и предлагает следующие услуги: регистрация религиозных организаций; регистрация местных неправительственных организаций; регистрация политических организаций; надзор за деятельностью религиозных организаций и НПО. Процесс регистрации берет начало на районном уровне; в качестве первого шага необходимо заручиться письмом о сотрудничестве от главы администрации района. На национальном уровне после подачи первичной заявки в Руандийский совет по вопросам управления последний выдает временное свидетельство о регистрации, сертификат соответствия, наделяющий организацию-заявителя статусом юридического лица, а также оказывает содействие в публикации решения о присвоении статуса юридического лица в Официальном вестнике. Таким образом, конституционные и законодательные положения, касающиеся свободы объединений, открыли возможность для создания более благоприятных условий для диверсификации деятельности соответствующих организаций, в том числе и правозащитных, а также для роста их числа на всей территории страны. Их инициативы включают в себя деятельность по расширению осведомленности и распространению информации среди широкой общественности и целевых групп, участие в процессе принятия решений, а также разработку рекомендаций, направленных на привлечение внимания правительства к конкретным аспектам проблематики прав и свобод.</w:t>
      </w:r>
    </w:p>
    <w:p>
      <w:pPr>
        <w:pStyle w:val="H23GR"/>
        <w:rPr/>
      </w:pPr>
      <w:r>
        <w:rPr/>
        <w:tab/>
        <w:t>4.</w:t>
        <w:tab/>
        <w:t>Избирательная система</w:t>
      </w:r>
    </w:p>
    <w:p>
      <w:pPr>
        <w:pStyle w:val="SingleTxtGR"/>
        <w:rPr/>
      </w:pPr>
      <w:r>
        <w:rPr/>
        <w:t>40.</w:t>
        <w:tab/>
        <w:t>Организацией выборов в Руанде занимается Национальная избирательная комиссия (НИК) – независимый и автономный орган, уполномоченный проводить свободные, справедливые и прозрачные выборы. В число наиболее значимых выборов национального уровня, периодически проводимых в Руанде, входят выборы Президента Республики, депутатов и сенаторов. После принятия в 2003 году новой Конституции парламентские выборы проводились три раза (в 2003, 2008 и 2013 годах), а президентские выборы – два раза (2003 и 2010 годы). Также были проведены выборы местных руководителей на уровнях деревень, территориальных объединений, секторов, районов и города Кигали; кроме того, дважды проводились выборы в Сенат (2003 и 2011 годы).</w:t>
      </w:r>
    </w:p>
    <w:p>
      <w:pPr>
        <w:pStyle w:val="SingleTxtGR"/>
        <w:rPr/>
      </w:pPr>
      <w:r>
        <w:rPr/>
        <w:t>41.</w:t>
        <w:tab/>
        <w:t>Президент избирается на прямых выборах простым большинством голосов на срок в семь лет. Президент назначает Премьер-министра. Палата депутатов состоит из 80 членов, но лишь 53 из них (2/3) избираются прямым голосованием на основе пропорциональной избирательной системы с закрытыми списками. Помимо зарегистрированных партий, в выборах могут принимать участие индивидуальные кандидаты. За каждый список или кандидата должно быть подано не менее 5% голосов. Двадцать четыре места зарезервированы за женщинами, избираемыми на непрямых выборах со следующей разбивкой: Северная провинция – четыре (4) места; Южная провинция – шесть (6) мест; Восточная провинция – шесть (6) мест; Западная провинция – шесть (6) мест; город Кигали – два (2) места. Два члена Палаты депутатов избираются Национальным молодежным советом, а еще один – исполнительным комитетом Национального совета инвалидов.</w:t>
      </w:r>
    </w:p>
    <w:p>
      <w:pPr>
        <w:pStyle w:val="SingleTxtGR"/>
        <w:rPr/>
      </w:pPr>
      <w:r>
        <w:rPr/>
        <w:t>42.</w:t>
        <w:tab/>
        <w:t>В Сенат, насчитывающий 26 мест, прямые выборы не проводятся. Двенадцать сенаторов избираются коллегией выборщиков в составе членов районных советов и бюро секторальных советов. Выборы проводятся в один тур. Восемь (8) членов Сената назначаются Президентом Республики. Четыре (4) члена Сената назначаются Национальным консультативным форумом политических организаций. Один (1) сенатор избирается из числа преподавателей и научных сотрудников государственных университетов и высших учебных заведений ученым званием не ниже доцента. И, наконец, один сенатор избирается из числа преподавателей и научных сотрудников частных университетов и высших учебных заведений ученым званием не ниже доцента.</w:t>
      </w:r>
    </w:p>
    <w:p>
      <w:pPr>
        <w:pStyle w:val="SingleTxtGR"/>
        <w:rPr/>
      </w:pPr>
      <w:r>
        <w:rPr/>
        <w:t>43.</w:t>
        <w:tab/>
        <w:t>Выборы руководителей местных административных органов проводятся на уровне деревень, территориальных объединений, секторов, районов и города Кигали. Срок полномочий выборных должностных лиц местных административных органов составляет пять (5) лет. Выборы руководителей местных административных органов на уровне района и города Кигали проводятся путем прямого или непрямого голосования на основе тайного волеизъявления. В рамках выборов в местные административные органы на уровне деревень, территориальных объединений и секторов кандидат, который получил большинство голосов на прямых выборах, объявляется победителем. В случаях, когда выдвигается только один кандидат, он считается победителем, если получит абсолютное большинство голосов. Если кандидату не удалось набрать абсолютное большинство голосов, выборы повторяются до тех пор, пока оно не будет получено.</w:t>
      </w:r>
    </w:p>
    <w:p>
      <w:pPr>
        <w:pStyle w:val="SingleTxtGR"/>
        <w:rPr/>
      </w:pPr>
      <w:r>
        <w:rPr/>
        <w:t>44.</w:t>
        <w:tab/>
        <w:t>Нет ни одного препятствия – включая неграмотность, незнание языка, бедность или ограничение свободы передвижения, – которое могло бы помешать гражданам реализовать свое право голоса, поскольку при проведении выборов используются три официальных языка (киньяруанда, английский и французский). Избирательные участки расположены в непосредственной близости от мест проживания; при проведении выборов применятся дактилоскопия. В 2013 году Национальная избирательная комиссия (НИК) предоставила аккредитацию для наблюдения за выборами в Парламент 1 236 наблюдателям, включая 176 наблюдателей из-за пределов Руанды. В число организаций, представители которых получают аккредитацию для наблюдения за проведением выборов в Руанде, входят Европейский союз, Африканский союз, Экономическое сообщество стран Великих озер (ЭССВО) и Восточноафриканское сообщество (ВАС). Присутствие групп международных наблюдателей за выборами позволяет более эффективно осветить положительные аспекты, присущие проведению выборов в Руанде. Миссия наблюдателей ЕС и Содружества наций, а также Руандийская платформа гражданского общества отмечали позитивный характер проведения выборов в Руанде. Избиратели демонстрировали высокую явку (97,5%), вели себя спокойно и соблюдали порядок.</w:t>
      </w:r>
    </w:p>
    <w:p>
      <w:pPr>
        <w:pStyle w:val="SingleTxtGR"/>
        <w:rPr/>
      </w:pPr>
      <w:r>
        <w:rPr/>
        <w:t>45.</w:t>
        <w:tab/>
        <w:t>В течение двух (2) рабочих дней после объявления председателем Национальной избирательной комиссии предварительных результатов выборов могут подаваться любые петиции, связанные с проведением выборов Президента или выборов в законодательные органы. Верховный суд принимает решение по таким петициям в течение пяти (5) дней с момента их подачи. Решение, в котором должны быть указаны основания для его принятия, препровождается сторонам или их представителям. В том случае, если указанные в петиции нарушения решающим образом повлияли на результаты выборов, Верховный суд принимает решение об аннулировании результатов выборов и назначает новые выборы, которые должны быть проведены в течение девяноста (90) дней с даты проведения первых выборов. Если Верховный суд отмечает, что выявленные нарушения, по всей вероятности, не повлекут за собой отмену результатов выборов, он должен принять необходимые корректировочные меры в течение периода, не превышающего пяти (5) дней с момента принятия решения. Отказ в удовлетворении требований равнозначен подтверждению предварительных результатов, объявленных Национальной избирательной комиссией</w:t>
      </w:r>
      <w:r>
        <w:rPr>
          <w:rStyle w:val="FootnoteAnchor"/>
        </w:rPr>
        <w:footnoteReference w:id="69"/>
      </w:r>
      <w:r>
        <w:rPr/>
        <w:t>. Жалобы в связи с проведением выборов в местные административные органы рассматриваются более высокими инстанциями в соответствии со структурой их подчиненности. В случае, если заявитель не удовлетворен решением того органа, в адрес которого он направил петицию, он подает апелляцию на следующий уровень (Национальной избирательной комиссии, провинции или города Кигали), а также, при необходимости, на национальный уровень. Обжалование окончательного решения, принятого на национальном уровне, производится в компетентном судебном органе. Компетентный судебный орган, получивший петицию относительно организации выборов, обязан изучить все имеющиеся юридические доводы и обнародовать свое окончательное решение до даты проведения выборов. В случае обжалования результатов выборов судебный орган обязан рассмотреть дело и вынести по нему свое решение до даты объявления окончательных результатов выборов</w:t>
      </w:r>
      <w:r>
        <w:rPr>
          <w:rStyle w:val="FootnoteAnchor"/>
        </w:rPr>
        <w:footnoteReference w:id="70"/>
      </w:r>
      <w:r>
        <w:rPr/>
        <w:t>.</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46.</w:t>
        <w:tab/>
        <w:t>Руанда является государством – участником восьми из основных международных договоров, касающихся прав человека. В соответствии со своей Конституцией Руанда признает примат универсально признанных принципов международного права и обеспечивает соответствие своего законодательства этим принципам; в связи с этим она взяла на себя имеющие юридическую силу международные обязательства относительно соблюдения норм, предусмотренных в этих универсальных правозащитных документах. Статья 190 Конституции Республики Руанда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Национальные законы, находящиеся на стадии принятия, подлежат обязательной правовой оценке министерством юстиции на предмет их соответствия Конституции, а также международным соглашениям, государством-участником которых является Руанда. Руанда сняла все свои оговорки в отношении международных правозащитных договоров.</w:t>
      </w:r>
    </w:p>
    <w:p>
      <w:pPr>
        <w:pStyle w:val="SingleTxtGR"/>
        <w:rPr/>
      </w:pPr>
      <w:r>
        <w:rPr/>
        <w:t>47.</w:t>
        <w:tab/>
        <w:t>В приводимых ниже таблицах содержится информация о ходе осуществления основных международных договоров в области прав человека.</w:t>
      </w:r>
    </w:p>
    <w:p>
      <w:pPr>
        <w:pStyle w:val="H23GR"/>
        <w:rPr/>
      </w:pPr>
      <w:r>
        <w:rPr/>
        <w:tab/>
        <w:tab/>
        <w:t>Основные международные договоры в области прав человека</w:t>
      </w:r>
    </w:p>
    <w:tbl>
      <w:tblPr>
        <w:tblW w:w="7371" w:type="dxa"/>
        <w:jc w:val="left"/>
        <w:tblInd w:w="1134" w:type="dxa"/>
        <w:tblLayout w:type="fixed"/>
        <w:tblCellMar>
          <w:top w:w="0" w:type="dxa"/>
          <w:left w:w="0" w:type="dxa"/>
          <w:bottom w:w="0" w:type="dxa"/>
          <w:right w:w="0" w:type="dxa"/>
        </w:tblCellMar>
        <w:tblLook w:val="04a0"/>
      </w:tblPr>
      <w:tblGrid>
        <w:gridCol w:w="2694"/>
        <w:gridCol w:w="1842"/>
        <w:gridCol w:w="1842"/>
        <w:gridCol w:w="992"/>
      </w:tblGrid>
      <w:tr>
        <w:trPr>
          <w:tblHeader w:val="true"/>
          <w:trHeight w:val="240" w:hRule="atLeast"/>
        </w:trPr>
        <w:tc>
          <w:tcPr>
            <w:tcW w:w="26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оговоры Организации </w:t>
              <w:br/>
              <w:t xml:space="preserve">Объединенных Наций </w:t>
              <w:br/>
              <w:t>в области прав человека</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shd w:color="auto" w:fill="auto" w:val="clear"/>
          </w:tcPr>
          <w:p>
            <w:pPr>
              <w:pStyle w:val="Normal"/>
              <w:widowControl w:val="false"/>
              <w:spacing w:before="40" w:after="40"/>
              <w:rPr>
                <w:w w:val="100"/>
              </w:rPr>
            </w:pPr>
            <w:r>
              <w:rPr>
                <w:w w:val="100"/>
              </w:rPr>
              <w:t xml:space="preserve">Международный пакт </w:t>
              <w:br/>
              <w:t xml:space="preserve">об экономических, </w:t>
              <w:br/>
              <w:t>социальных и культурных правах (МПЭСКП)</w:t>
            </w:r>
          </w:p>
        </w:tc>
        <w:tc>
          <w:tcPr>
            <w:tcW w:w="1842" w:type="dxa"/>
            <w:tcBorders>
              <w:top w:val="single" w:sz="12" w:space="0" w:color="000000"/>
            </w:tcBorders>
            <w:shd w:color="auto" w:fill="auto" w:val="clear"/>
          </w:tcPr>
          <w:p>
            <w:pPr>
              <w:pStyle w:val="Normal"/>
              <w:widowControl w:val="false"/>
              <w:spacing w:before="40" w:after="40"/>
              <w:rPr>
                <w:w w:val="100"/>
              </w:rPr>
            </w:pPr>
            <w:r>
              <w:rPr>
                <w:w w:val="100"/>
              </w:rPr>
            </w:r>
          </w:p>
        </w:tc>
        <w:tc>
          <w:tcPr>
            <w:tcW w:w="1842" w:type="dxa"/>
            <w:tcBorders>
              <w:top w:val="single" w:sz="12" w:space="0" w:color="000000"/>
            </w:tcBorders>
            <w:shd w:color="auto" w:fill="auto" w:val="clear"/>
          </w:tcPr>
          <w:p>
            <w:pPr>
              <w:pStyle w:val="Normal"/>
              <w:widowControl w:val="false"/>
              <w:spacing w:before="40" w:after="40"/>
              <w:rPr>
                <w:w w:val="100"/>
              </w:rPr>
            </w:pPr>
            <w:r>
              <w:rPr>
                <w:w w:val="100"/>
              </w:rPr>
              <w:t xml:space="preserve">16 апреля </w:t>
              <w:br/>
              <w:t>1975 года</w:t>
            </w:r>
          </w:p>
        </w:tc>
        <w:tc>
          <w:tcPr>
            <w:tcW w:w="992"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Международный пакт о гражданских </w:t>
              <w:br/>
              <w:t>и политических правах (МПГПП)</w:t>
            </w:r>
          </w:p>
        </w:tc>
        <w:tc>
          <w:tcPr>
            <w:tcW w:w="1842" w:type="dxa"/>
            <w:tcBorders/>
            <w:shd w:color="auto" w:fill="auto" w:val="clear"/>
          </w:tcPr>
          <w:p>
            <w:pPr>
              <w:pStyle w:val="Normal"/>
              <w:widowControl w:val="false"/>
              <w:spacing w:before="40" w:after="40"/>
              <w:rPr>
                <w:w w:val="100"/>
              </w:rPr>
            </w:pPr>
            <w:r>
              <w:rPr>
                <w:w w:val="100"/>
              </w:rPr>
            </w:r>
          </w:p>
        </w:tc>
        <w:tc>
          <w:tcPr>
            <w:tcW w:w="1842" w:type="dxa"/>
            <w:tcBorders/>
            <w:shd w:color="auto" w:fill="auto" w:val="clear"/>
          </w:tcPr>
          <w:p>
            <w:pPr>
              <w:pStyle w:val="Normal"/>
              <w:widowControl w:val="false"/>
              <w:spacing w:before="40" w:after="40"/>
              <w:rPr>
                <w:w w:val="100"/>
              </w:rPr>
            </w:pPr>
            <w:r>
              <w:rPr>
                <w:w w:val="100"/>
              </w:rPr>
              <w:t xml:space="preserve">16 апреля </w:t>
              <w:br/>
              <w:t>1975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keepNext w:val="true"/>
              <w:widowControl w:val="false"/>
              <w:spacing w:before="40" w:after="40"/>
              <w:rPr>
                <w:w w:val="100"/>
              </w:rPr>
            </w:pPr>
            <w:r>
              <w:rPr>
                <w:w w:val="100"/>
              </w:rPr>
              <w:t xml:space="preserve">Международная конвенция о ликвидации всех форм </w:t>
              <w:br/>
              <w:t>расовой дискриминации (МКЛРД)</w:t>
            </w:r>
          </w:p>
        </w:tc>
        <w:tc>
          <w:tcPr>
            <w:tcW w:w="1842" w:type="dxa"/>
            <w:tcBorders/>
            <w:shd w:color="auto" w:fill="auto" w:val="clear"/>
          </w:tcPr>
          <w:p>
            <w:pPr>
              <w:pStyle w:val="Normal"/>
              <w:keepNext w:val="true"/>
              <w:widowControl w:val="false"/>
              <w:spacing w:before="40" w:after="40"/>
              <w:rPr>
                <w:w w:val="100"/>
              </w:rPr>
            </w:pPr>
            <w:r>
              <w:rPr>
                <w:w w:val="100"/>
              </w:rPr>
            </w:r>
          </w:p>
        </w:tc>
        <w:tc>
          <w:tcPr>
            <w:tcW w:w="1842" w:type="dxa"/>
            <w:tcBorders/>
            <w:shd w:color="auto" w:fill="auto" w:val="clear"/>
          </w:tcPr>
          <w:p>
            <w:pPr>
              <w:pStyle w:val="Normal"/>
              <w:keepNext w:val="true"/>
              <w:widowControl w:val="false"/>
              <w:spacing w:before="40" w:after="40"/>
              <w:rPr>
                <w:w w:val="100"/>
              </w:rPr>
            </w:pPr>
            <w:r>
              <w:rPr>
                <w:w w:val="100"/>
              </w:rPr>
              <w:t xml:space="preserve">16 апреля </w:t>
              <w:br/>
              <w:t>1975 года</w:t>
            </w:r>
          </w:p>
        </w:tc>
        <w:tc>
          <w:tcPr>
            <w:tcW w:w="992" w:type="dxa"/>
            <w:tcBorders/>
            <w:shd w:color="auto" w:fill="auto" w:val="clear"/>
          </w:tcPr>
          <w:p>
            <w:pPr>
              <w:pStyle w:val="Normal"/>
              <w:keepNext w:val="true"/>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ликвидации </w:t>
              <w:br/>
              <w:t>всех форм дискриминации в отношении женщин (КЛДОЖ)</w:t>
            </w:r>
          </w:p>
        </w:tc>
        <w:tc>
          <w:tcPr>
            <w:tcW w:w="1842" w:type="dxa"/>
            <w:tcBorders/>
            <w:shd w:color="auto" w:fill="auto" w:val="clear"/>
          </w:tcPr>
          <w:p>
            <w:pPr>
              <w:pStyle w:val="Normal"/>
              <w:widowControl w:val="false"/>
              <w:spacing w:before="40" w:after="40"/>
              <w:rPr>
                <w:w w:val="100"/>
              </w:rPr>
            </w:pPr>
            <w:r>
              <w:rPr>
                <w:w w:val="100"/>
              </w:rPr>
              <w:t xml:space="preserve">1 мая </w:t>
              <w:br/>
              <w:t>1980 года</w:t>
            </w:r>
          </w:p>
        </w:tc>
        <w:tc>
          <w:tcPr>
            <w:tcW w:w="1842" w:type="dxa"/>
            <w:tcBorders/>
            <w:shd w:color="auto" w:fill="auto" w:val="clear"/>
          </w:tcPr>
          <w:p>
            <w:pPr>
              <w:pStyle w:val="Normal"/>
              <w:widowControl w:val="false"/>
              <w:spacing w:before="40" w:after="40"/>
              <w:rPr>
                <w:w w:val="100"/>
              </w:rPr>
            </w:pPr>
            <w:r>
              <w:rPr>
                <w:w w:val="100"/>
              </w:rPr>
              <w:t xml:space="preserve">2 марта </w:t>
              <w:br/>
              <w:t>1981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против пыток и других жестоких, </w:t>
              <w:br/>
              <w:t xml:space="preserve">бесчеловечных или </w:t>
              <w:br/>
              <w:t xml:space="preserve">унижающих достоинство </w:t>
              <w:br/>
              <w:t xml:space="preserve">видов обращения </w:t>
              <w:br/>
              <w:t>и наказания (КПП)</w:t>
            </w:r>
          </w:p>
        </w:tc>
        <w:tc>
          <w:tcPr>
            <w:tcW w:w="1842" w:type="dxa"/>
            <w:tcBorders/>
            <w:shd w:color="auto" w:fill="auto" w:val="clear"/>
          </w:tcPr>
          <w:p>
            <w:pPr>
              <w:pStyle w:val="Normal"/>
              <w:widowControl w:val="false"/>
              <w:spacing w:before="40" w:after="40"/>
              <w:rPr>
                <w:w w:val="100"/>
              </w:rPr>
            </w:pPr>
            <w:r>
              <w:rPr>
                <w:w w:val="100"/>
              </w:rPr>
              <w:t xml:space="preserve">10 декабря </w:t>
              <w:br/>
              <w:t>1984 года</w:t>
            </w:r>
          </w:p>
        </w:tc>
        <w:tc>
          <w:tcPr>
            <w:tcW w:w="1842" w:type="dxa"/>
            <w:tcBorders/>
            <w:shd w:color="auto" w:fill="auto" w:val="clear"/>
          </w:tcPr>
          <w:p>
            <w:pPr>
              <w:pStyle w:val="Normal"/>
              <w:widowControl w:val="false"/>
              <w:spacing w:before="40" w:after="40"/>
              <w:rPr>
                <w:w w:val="100"/>
              </w:rPr>
            </w:pPr>
            <w:r>
              <w:rPr>
                <w:w w:val="100"/>
              </w:rPr>
              <w:t xml:space="preserve">1 октября </w:t>
              <w:br/>
              <w:t>2008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Международная конвенция о защите прав всех </w:t>
              <w:br/>
              <w:t xml:space="preserve">трудящихся-мигрантов </w:t>
              <w:br/>
              <w:t xml:space="preserve">и членов их семей </w:t>
            </w:r>
          </w:p>
        </w:tc>
        <w:tc>
          <w:tcPr>
            <w:tcW w:w="1842" w:type="dxa"/>
            <w:tcBorders/>
            <w:shd w:color="auto" w:fill="auto" w:val="clear"/>
          </w:tcPr>
          <w:p>
            <w:pPr>
              <w:pStyle w:val="Normal"/>
              <w:widowControl w:val="false"/>
              <w:spacing w:before="40" w:after="40"/>
              <w:rPr>
                <w:w w:val="100"/>
              </w:rPr>
            </w:pPr>
            <w:r>
              <w:rPr>
                <w:w w:val="100"/>
              </w:rPr>
              <w:t xml:space="preserve">18 декабря </w:t>
              <w:br/>
              <w:t>1990 года</w:t>
            </w:r>
          </w:p>
        </w:tc>
        <w:tc>
          <w:tcPr>
            <w:tcW w:w="1842" w:type="dxa"/>
            <w:tcBorders/>
            <w:shd w:color="auto" w:fill="auto" w:val="clear"/>
          </w:tcPr>
          <w:p>
            <w:pPr>
              <w:pStyle w:val="Normal"/>
              <w:widowControl w:val="false"/>
              <w:spacing w:before="40" w:after="40"/>
              <w:rPr>
                <w:w w:val="100"/>
              </w:rPr>
            </w:pPr>
            <w:r>
              <w:rPr>
                <w:w w:val="100"/>
              </w:rPr>
              <w:t xml:space="preserve">14 июня </w:t>
              <w:br/>
              <w:t>2010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правах </w:t>
              <w:br/>
              <w:t>ребенка (КПР)</w:t>
            </w:r>
          </w:p>
        </w:tc>
        <w:tc>
          <w:tcPr>
            <w:tcW w:w="1842" w:type="dxa"/>
            <w:tcBorders/>
            <w:shd w:color="auto" w:fill="auto" w:val="clear"/>
          </w:tcPr>
          <w:p>
            <w:pPr>
              <w:pStyle w:val="Normal"/>
              <w:widowControl w:val="false"/>
              <w:spacing w:before="40" w:after="40"/>
              <w:rPr>
                <w:w w:val="100"/>
              </w:rPr>
            </w:pPr>
            <w:r>
              <w:rPr>
                <w:w w:val="100"/>
              </w:rPr>
              <w:t xml:space="preserve">26 января </w:t>
              <w:br/>
              <w:t>1991 года</w:t>
            </w:r>
          </w:p>
        </w:tc>
        <w:tc>
          <w:tcPr>
            <w:tcW w:w="1842" w:type="dxa"/>
            <w:tcBorders/>
            <w:shd w:color="auto" w:fill="auto" w:val="clear"/>
          </w:tcPr>
          <w:p>
            <w:pPr>
              <w:pStyle w:val="Normal"/>
              <w:widowControl w:val="false"/>
              <w:spacing w:before="40" w:after="40"/>
              <w:rPr>
                <w:w w:val="100"/>
              </w:rPr>
            </w:pPr>
            <w:r>
              <w:rPr>
                <w:w w:val="100"/>
              </w:rPr>
              <w:t xml:space="preserve">24 января </w:t>
              <w:br/>
              <w:t>1991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bottom w:val="single" w:sz="12" w:space="0" w:color="000000"/>
            </w:tcBorders>
            <w:shd w:color="auto" w:fill="auto" w:val="clear"/>
          </w:tcPr>
          <w:p>
            <w:pPr>
              <w:pStyle w:val="Normal"/>
              <w:widowControl w:val="false"/>
              <w:spacing w:before="40" w:after="40"/>
              <w:rPr>
                <w:w w:val="100"/>
              </w:rPr>
            </w:pPr>
            <w:r>
              <w:rPr>
                <w:w w:val="100"/>
              </w:rPr>
              <w:t xml:space="preserve">Конвенция о правах </w:t>
              <w:br/>
              <w:t>инвалидов (КПИ)</w:t>
            </w:r>
          </w:p>
        </w:tc>
        <w:tc>
          <w:tcPr>
            <w:tcW w:w="1842" w:type="dxa"/>
            <w:tcBorders>
              <w:bottom w:val="single" w:sz="12" w:space="0" w:color="000000"/>
            </w:tcBorders>
            <w:shd w:color="auto" w:fill="auto" w:val="clear"/>
          </w:tcPr>
          <w:p>
            <w:pPr>
              <w:pStyle w:val="Normal"/>
              <w:widowControl w:val="false"/>
              <w:spacing w:before="40" w:after="40"/>
              <w:rPr>
                <w:w w:val="100"/>
              </w:rPr>
            </w:pPr>
            <w:r>
              <w:rPr>
                <w:w w:val="100"/>
              </w:rPr>
              <w:t xml:space="preserve">13 декабря </w:t>
              <w:br/>
              <w:t>2006 года</w:t>
            </w:r>
          </w:p>
        </w:tc>
        <w:tc>
          <w:tcPr>
            <w:tcW w:w="1842" w:type="dxa"/>
            <w:tcBorders>
              <w:bottom w:val="single" w:sz="12" w:space="0" w:color="000000"/>
            </w:tcBorders>
            <w:shd w:color="auto" w:fill="auto" w:val="clear"/>
          </w:tcPr>
          <w:p>
            <w:pPr>
              <w:pStyle w:val="Normal"/>
              <w:widowControl w:val="false"/>
              <w:spacing w:before="40" w:after="40"/>
              <w:rPr>
                <w:w w:val="100"/>
              </w:rPr>
            </w:pPr>
            <w:r>
              <w:rPr>
                <w:w w:val="100"/>
              </w:rPr>
              <w:t xml:space="preserve">15 декабря </w:t>
              <w:br/>
              <w:t>2008 года</w:t>
            </w:r>
          </w:p>
        </w:tc>
        <w:tc>
          <w:tcPr>
            <w:tcW w:w="992"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23GR"/>
        <w:rPr/>
      </w:pPr>
      <w:r>
        <w:rPr/>
        <w:tab/>
        <w:tab/>
        <w:t>Другие международные договоры в области прав человека</w:t>
      </w:r>
    </w:p>
    <w:tbl>
      <w:tblPr>
        <w:tblW w:w="7369" w:type="dxa"/>
        <w:jc w:val="left"/>
        <w:tblInd w:w="1134" w:type="dxa"/>
        <w:tblLayout w:type="fixed"/>
        <w:tblCellMar>
          <w:top w:w="0" w:type="dxa"/>
          <w:left w:w="0" w:type="dxa"/>
          <w:bottom w:w="0" w:type="dxa"/>
          <w:right w:w="0" w:type="dxa"/>
        </w:tblCellMar>
        <w:tblLook w:val="04a0"/>
      </w:tblPr>
      <w:tblGrid>
        <w:gridCol w:w="2694"/>
        <w:gridCol w:w="1840"/>
        <w:gridCol w:w="1835"/>
        <w:gridCol w:w="999"/>
      </w:tblGrid>
      <w:tr>
        <w:trPr>
          <w:tblHeader w:val="true"/>
          <w:trHeight w:val="240" w:hRule="atLeast"/>
        </w:trPr>
        <w:tc>
          <w:tcPr>
            <w:tcW w:w="26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оговоры Организации </w:t>
              <w:br/>
              <w:t xml:space="preserve">Объединенных Наций </w:t>
              <w:br/>
              <w:t>в области прав человека</w:t>
            </w:r>
          </w:p>
        </w:tc>
        <w:tc>
          <w:tcPr>
            <w:tcW w:w="1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shd w:color="auto" w:fill="auto" w:val="clear"/>
          </w:tcPr>
          <w:p>
            <w:pPr>
              <w:pStyle w:val="Normal"/>
              <w:widowControl w:val="false"/>
              <w:spacing w:before="40" w:after="40"/>
              <w:rPr>
                <w:w w:val="100"/>
              </w:rPr>
            </w:pPr>
            <w:r>
              <w:rPr>
                <w:w w:val="100"/>
              </w:rPr>
              <w:t xml:space="preserve">Второй факультативный протокол к Международному пакту о гражданских и политических правах, направленный на отмену смертной казни </w:t>
            </w:r>
          </w:p>
        </w:tc>
        <w:tc>
          <w:tcPr>
            <w:tcW w:w="1840" w:type="dxa"/>
            <w:tcBorders>
              <w:top w:val="single" w:sz="12" w:space="0" w:color="000000"/>
            </w:tcBorders>
            <w:shd w:color="auto" w:fill="auto" w:val="clear"/>
          </w:tcPr>
          <w:p>
            <w:pPr>
              <w:pStyle w:val="Normal"/>
              <w:widowControl w:val="false"/>
              <w:spacing w:before="40" w:after="40"/>
              <w:rPr>
                <w:w w:val="100"/>
              </w:rPr>
            </w:pPr>
            <w:r>
              <w:rPr>
                <w:w w:val="100"/>
              </w:rPr>
            </w:r>
          </w:p>
        </w:tc>
        <w:tc>
          <w:tcPr>
            <w:tcW w:w="1835" w:type="dxa"/>
            <w:tcBorders>
              <w:top w:val="single" w:sz="12" w:space="0" w:color="000000"/>
            </w:tcBorders>
            <w:shd w:color="auto" w:fill="auto" w:val="clear"/>
          </w:tcPr>
          <w:p>
            <w:pPr>
              <w:pStyle w:val="Normal"/>
              <w:widowControl w:val="false"/>
              <w:spacing w:before="40" w:after="40"/>
              <w:rPr>
                <w:w w:val="100"/>
              </w:rPr>
            </w:pPr>
            <w:r>
              <w:rPr>
                <w:w w:val="100"/>
              </w:rPr>
              <w:t>15 декабря 2008 года</w:t>
            </w:r>
          </w:p>
        </w:tc>
        <w:tc>
          <w:tcPr>
            <w:tcW w:w="999"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Факультативный протокол к Конвенции о ликвидации всех форм дискриминации в отношении женщин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15 декабря 2008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Протокол о предупреждении и пресечении торговли </w:t>
            </w:r>
            <w:r>
              <w:rPr>
                <w:w w:val="100"/>
                <w:lang w:val="en-US"/>
              </w:rPr>
              <w:br/>
            </w:r>
            <w:r>
              <w:rPr>
                <w:w w:val="100"/>
              </w:rPr>
              <w:t>людьми, особенно женщинами и детьми, и наказании за</w:t>
            </w:r>
            <w:r>
              <w:rPr>
                <w:w w:val="100"/>
                <w:lang w:val="en-US"/>
              </w:rPr>
              <w:t> </w:t>
            </w:r>
            <w:r>
              <w:rPr>
                <w:w w:val="100"/>
              </w:rPr>
              <w:t xml:space="preserve">нее, дополняющий </w:t>
              <w:br/>
              <w:t xml:space="preserve">Конвенцию Организации Объединенных Наций против транснациональной организованной преступности </w:t>
            </w:r>
          </w:p>
        </w:tc>
        <w:tc>
          <w:tcPr>
            <w:tcW w:w="1840" w:type="dxa"/>
            <w:tcBorders/>
            <w:shd w:color="auto" w:fill="auto" w:val="clear"/>
          </w:tcPr>
          <w:p>
            <w:pPr>
              <w:pStyle w:val="Normal"/>
              <w:widowControl w:val="false"/>
              <w:spacing w:before="40" w:after="40"/>
              <w:rPr>
                <w:w w:val="100"/>
              </w:rPr>
            </w:pPr>
            <w:r>
              <w:rPr>
                <w:w w:val="100"/>
              </w:rPr>
              <w:t>14 декабря 2000 года</w:t>
            </w:r>
          </w:p>
        </w:tc>
        <w:tc>
          <w:tcPr>
            <w:tcW w:w="1835" w:type="dxa"/>
            <w:tcBorders/>
            <w:shd w:color="auto" w:fill="auto" w:val="clear"/>
          </w:tcPr>
          <w:p>
            <w:pPr>
              <w:pStyle w:val="Normal"/>
              <w:widowControl w:val="false"/>
              <w:spacing w:before="40" w:after="40"/>
              <w:rPr>
                <w:w w:val="100"/>
              </w:rPr>
            </w:pPr>
            <w:r>
              <w:rPr>
                <w:w w:val="100"/>
              </w:rPr>
              <w:t>26 сентября 2003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Факультативный протокол к Конвенции о правах </w:t>
              <w:br/>
              <w:t xml:space="preserve">ребенка, касающийся </w:t>
              <w:br/>
              <w:t xml:space="preserve">торговли людьми, детской проституции и детской </w:t>
              <w:br/>
              <w:t xml:space="preserve">порнографии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апреля </w:t>
              <w:br/>
              <w:t>2002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Факультативный протокол к Конвенции о правах </w:t>
              <w:br/>
              <w:t xml:space="preserve">ребенка, касающийся участия детей в вооруженных </w:t>
              <w:br/>
              <w:t xml:space="preserve">конфликтах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апреля </w:t>
              <w:br/>
              <w:t>2002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МОТ о запрещении и немедленных мерах по искоренению наихудших форм детского труда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мая </w:t>
              <w:br/>
              <w:t>2000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Протокол против незаконного ввоза мигрантов по суше, </w:t>
              <w:br/>
              <w:t xml:space="preserve">морю и воздуху, дополняющий Конвенцию Организации Объединенных Наций против транснациональной организованной преступности </w:t>
            </w:r>
          </w:p>
        </w:tc>
        <w:tc>
          <w:tcPr>
            <w:tcW w:w="1840" w:type="dxa"/>
            <w:tcBorders/>
            <w:shd w:color="auto" w:fill="auto" w:val="clear"/>
          </w:tcPr>
          <w:p>
            <w:pPr>
              <w:pStyle w:val="Normal"/>
              <w:widowControl w:val="false"/>
              <w:spacing w:before="40" w:after="40"/>
              <w:rPr>
                <w:w w:val="100"/>
              </w:rPr>
            </w:pPr>
            <w:r>
              <w:rPr>
                <w:w w:val="100"/>
              </w:rPr>
              <w:t>14 декабря 2000 года</w:t>
            </w:r>
          </w:p>
        </w:tc>
        <w:tc>
          <w:tcPr>
            <w:tcW w:w="1835" w:type="dxa"/>
            <w:tcBorders/>
            <w:shd w:color="auto" w:fill="auto" w:val="clear"/>
          </w:tcPr>
          <w:p>
            <w:pPr>
              <w:pStyle w:val="Normal"/>
              <w:widowControl w:val="false"/>
              <w:spacing w:before="40" w:after="40"/>
              <w:rPr>
                <w:w w:val="100"/>
              </w:rPr>
            </w:pPr>
            <w:r>
              <w:rPr>
                <w:w w:val="100"/>
              </w:rPr>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борьбе </w:t>
              <w:br/>
              <w:t xml:space="preserve">с торговлей людьми </w:t>
              <w:br/>
              <w:t xml:space="preserve">и c эксплуатацией проституции третьими лицами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26 сентября 2003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предупреждении преступления геноцида и наказании за него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16 апреля </w:t>
              <w:br/>
              <w:t>1975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ЮНЕСКО о борьбе с дискриминацией в области образования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16 апреля </w:t>
              <w:br/>
              <w:t>1975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касающаяся </w:t>
              <w:br/>
              <w:t>статуса беженцев</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3 января </w:t>
              <w:br/>
              <w:t>1980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Протокол, касающийся </w:t>
              <w:br/>
              <w:t xml:space="preserve">статуса беженцев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3 января </w:t>
              <w:br/>
              <w:t>1980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Факультативный протокол к Конвенции против пыток</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Февраль </w:t>
              <w:br/>
              <w:t>2014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bottom w:val="single" w:sz="12" w:space="0" w:color="000000"/>
            </w:tcBorders>
            <w:shd w:color="auto" w:fill="auto" w:val="clear"/>
          </w:tcPr>
          <w:p>
            <w:pPr>
              <w:pStyle w:val="Normal"/>
              <w:widowControl w:val="false"/>
              <w:spacing w:before="40" w:after="40"/>
              <w:rPr>
                <w:w w:val="100"/>
              </w:rPr>
            </w:pPr>
            <w:r>
              <w:rPr>
                <w:w w:val="100"/>
              </w:rPr>
              <w:t xml:space="preserve">Факультативный протокол к Конвенции об экономических, социальных </w:t>
              <w:br/>
              <w:t xml:space="preserve">и культурных правах </w:t>
            </w:r>
          </w:p>
        </w:tc>
        <w:tc>
          <w:tcPr>
            <w:tcW w:w="1840" w:type="dxa"/>
            <w:tcBorders>
              <w:bottom w:val="single" w:sz="12" w:space="0" w:color="000000"/>
            </w:tcBorders>
            <w:shd w:color="auto" w:fill="auto" w:val="clear"/>
          </w:tcPr>
          <w:p>
            <w:pPr>
              <w:pStyle w:val="Normal"/>
              <w:widowControl w:val="false"/>
              <w:spacing w:before="40" w:after="40"/>
              <w:rPr>
                <w:w w:val="100"/>
              </w:rPr>
            </w:pPr>
            <w:r>
              <w:rPr>
                <w:w w:val="100"/>
              </w:rPr>
            </w:r>
          </w:p>
        </w:tc>
        <w:tc>
          <w:tcPr>
            <w:tcW w:w="1835" w:type="dxa"/>
            <w:tcBorders>
              <w:bottom w:val="single" w:sz="12" w:space="0" w:color="000000"/>
            </w:tcBorders>
            <w:shd w:color="auto" w:fill="auto" w:val="clear"/>
          </w:tcPr>
          <w:p>
            <w:pPr>
              <w:pStyle w:val="Normal"/>
              <w:widowControl w:val="false"/>
              <w:spacing w:before="40" w:after="40"/>
              <w:rPr>
                <w:w w:val="100"/>
              </w:rPr>
            </w:pPr>
            <w:r>
              <w:rPr>
                <w:w w:val="100"/>
              </w:rPr>
              <w:t xml:space="preserve">Февраль </w:t>
              <w:br/>
              <w:t>2014 года</w:t>
            </w:r>
          </w:p>
        </w:tc>
        <w:tc>
          <w:tcPr>
            <w:tcW w:w="999"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23GR"/>
        <w:rPr/>
      </w:pPr>
      <w:r>
        <w:rPr/>
        <w:tab/>
        <w:tab/>
        <w:t>Конвенции Международной организации труда</w:t>
      </w:r>
    </w:p>
    <w:tbl>
      <w:tblPr>
        <w:tblW w:w="7369" w:type="dxa"/>
        <w:jc w:val="left"/>
        <w:tblInd w:w="1134" w:type="dxa"/>
        <w:tblLayout w:type="fixed"/>
        <w:tblCellMar>
          <w:top w:w="0" w:type="dxa"/>
          <w:left w:w="0" w:type="dxa"/>
          <w:bottom w:w="0" w:type="dxa"/>
          <w:right w:w="0" w:type="dxa"/>
        </w:tblCellMar>
        <w:tblLook w:val="04a0"/>
      </w:tblPr>
      <w:tblGrid>
        <w:gridCol w:w="2702"/>
        <w:gridCol w:w="1846"/>
        <w:gridCol w:w="1835"/>
        <w:gridCol w:w="985"/>
      </w:tblGrid>
      <w:tr>
        <w:trPr>
          <w:tblHeader w:val="true"/>
          <w:trHeight w:val="240" w:hRule="atLeast"/>
        </w:trPr>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Конвенции МОТ</w:t>
            </w:r>
          </w:p>
        </w:tc>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екларация, оговорка</w:t>
            </w:r>
          </w:p>
        </w:tc>
      </w:tr>
      <w:tr>
        <w:trPr>
          <w:trHeight w:val="240" w:hRule="atLeast"/>
        </w:trPr>
        <w:tc>
          <w:tcPr>
            <w:tcW w:w="2702" w:type="dxa"/>
            <w:tcBorders>
              <w:top w:val="single" w:sz="12" w:space="0" w:color="000000"/>
            </w:tcBorders>
            <w:shd w:color="auto" w:fill="auto" w:val="clear"/>
          </w:tcPr>
          <w:p>
            <w:pPr>
              <w:pStyle w:val="Normal"/>
              <w:widowControl w:val="false"/>
              <w:spacing w:before="40" w:after="40"/>
              <w:rPr>
                <w:w w:val="100"/>
              </w:rPr>
            </w:pPr>
            <w:r>
              <w:rPr>
                <w:w w:val="100"/>
              </w:rPr>
              <w:t xml:space="preserve">Конвенция о свободе </w:t>
              <w:br/>
              <w:t xml:space="preserve">ассоциаций и защите права на организацию </w:t>
            </w:r>
          </w:p>
        </w:tc>
        <w:tc>
          <w:tcPr>
            <w:tcW w:w="1846" w:type="dxa"/>
            <w:tcBorders>
              <w:top w:val="single" w:sz="12" w:space="0" w:color="000000"/>
            </w:tcBorders>
            <w:shd w:color="auto" w:fill="auto" w:val="clear"/>
          </w:tcPr>
          <w:p>
            <w:pPr>
              <w:pStyle w:val="Normal"/>
              <w:widowControl w:val="false"/>
              <w:spacing w:before="40" w:after="40"/>
              <w:rPr>
                <w:w w:val="100"/>
              </w:rPr>
            </w:pPr>
            <w:r>
              <w:rPr>
                <w:w w:val="100"/>
              </w:rPr>
            </w:r>
          </w:p>
        </w:tc>
        <w:tc>
          <w:tcPr>
            <w:tcW w:w="1835" w:type="dxa"/>
            <w:tcBorders>
              <w:top w:val="single" w:sz="12" w:space="0" w:color="000000"/>
            </w:tcBorders>
            <w:shd w:color="auto" w:fill="auto" w:val="clear"/>
          </w:tcPr>
          <w:p>
            <w:pPr>
              <w:pStyle w:val="Normal"/>
              <w:widowControl w:val="false"/>
              <w:spacing w:before="40" w:after="40"/>
              <w:rPr>
                <w:w w:val="100"/>
              </w:rPr>
            </w:pPr>
            <w:r>
              <w:rPr>
                <w:w w:val="100"/>
              </w:rPr>
              <w:t xml:space="preserve">8 ноября </w:t>
              <w:br/>
              <w:t>1988 года</w:t>
            </w:r>
          </w:p>
        </w:tc>
        <w:tc>
          <w:tcPr>
            <w:tcW w:w="985"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Конвенция о праве </w:t>
              <w:br/>
              <w:t xml:space="preserve">на организацию и заключение коллективных договоров </w:t>
            </w:r>
          </w:p>
        </w:tc>
        <w:tc>
          <w:tcPr>
            <w:tcW w:w="1846"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8 ноября </w:t>
              <w:br/>
              <w:t>1988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hyperlink r:id="rId4">
              <w:r>
                <w:rPr>
                  <w:w w:val="100"/>
                </w:rPr>
                <w:t xml:space="preserve">Конвенция о принудительном или обязательном труде </w:t>
              </w:r>
            </w:hyperlink>
          </w:p>
        </w:tc>
        <w:tc>
          <w:tcPr>
            <w:tcW w:w="1846"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мая </w:t>
              <w:br/>
              <w:t>2001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bottom w:val="single" w:sz="12" w:space="0" w:color="000000"/>
            </w:tcBorders>
            <w:shd w:color="auto" w:fill="auto" w:val="clear"/>
          </w:tcPr>
          <w:p>
            <w:pPr>
              <w:pStyle w:val="Normal"/>
              <w:widowControl w:val="false"/>
              <w:spacing w:before="40" w:after="40"/>
              <w:rPr>
                <w:w w:val="100"/>
              </w:rPr>
            </w:pPr>
            <w:hyperlink r:id="rId5">
              <w:r>
                <w:rPr>
                  <w:w w:val="100"/>
                </w:rPr>
                <w:t xml:space="preserve">Конвенция о равном </w:t>
                <w:br/>
                <w:t xml:space="preserve">вознаграждении </w:t>
              </w:r>
            </w:hyperlink>
          </w:p>
        </w:tc>
        <w:tc>
          <w:tcPr>
            <w:tcW w:w="1846" w:type="dxa"/>
            <w:tcBorders>
              <w:bottom w:val="single" w:sz="12" w:space="0" w:color="000000"/>
            </w:tcBorders>
            <w:shd w:color="auto" w:fill="auto" w:val="clear"/>
          </w:tcPr>
          <w:p>
            <w:pPr>
              <w:pStyle w:val="Normal"/>
              <w:widowControl w:val="false"/>
              <w:spacing w:before="40" w:after="40"/>
              <w:rPr>
                <w:w w:val="100"/>
              </w:rPr>
            </w:pPr>
            <w:r>
              <w:rPr>
                <w:w w:val="100"/>
              </w:rPr>
            </w:r>
          </w:p>
        </w:tc>
        <w:tc>
          <w:tcPr>
            <w:tcW w:w="1835" w:type="dxa"/>
            <w:tcBorders>
              <w:bottom w:val="single" w:sz="12" w:space="0" w:color="000000"/>
            </w:tcBorders>
            <w:shd w:color="auto" w:fill="auto" w:val="clear"/>
          </w:tcPr>
          <w:p>
            <w:pPr>
              <w:pStyle w:val="Normal"/>
              <w:widowControl w:val="false"/>
              <w:spacing w:before="40" w:after="40"/>
              <w:rPr>
                <w:w w:val="100"/>
              </w:rPr>
            </w:pPr>
            <w:r>
              <w:rPr>
                <w:w w:val="100"/>
              </w:rPr>
              <w:t xml:space="preserve">2 декабря </w:t>
              <w:br/>
              <w:t>1980 года</w:t>
            </w:r>
          </w:p>
        </w:tc>
        <w:tc>
          <w:tcPr>
            <w:tcW w:w="985"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23GR"/>
        <w:rPr>
          <w:w w:val="100"/>
        </w:rPr>
      </w:pPr>
      <w:r>
        <w:rPr>
          <w:w w:val="100"/>
        </w:rPr>
        <w:tab/>
        <w:tab/>
        <w:t xml:space="preserve">Ратификация африканских региональных конвенций в области прав человека </w:t>
      </w:r>
    </w:p>
    <w:tbl>
      <w:tblPr>
        <w:tblW w:w="7369" w:type="dxa"/>
        <w:jc w:val="left"/>
        <w:tblInd w:w="1134" w:type="dxa"/>
        <w:tblLayout w:type="fixed"/>
        <w:tblCellMar>
          <w:top w:w="0" w:type="dxa"/>
          <w:left w:w="0" w:type="dxa"/>
          <w:bottom w:w="0" w:type="dxa"/>
          <w:right w:w="0" w:type="dxa"/>
        </w:tblCellMar>
        <w:tblLook w:val="04a0"/>
      </w:tblPr>
      <w:tblGrid>
        <w:gridCol w:w="2702"/>
        <w:gridCol w:w="1846"/>
        <w:gridCol w:w="1835"/>
        <w:gridCol w:w="985"/>
      </w:tblGrid>
      <w:tr>
        <w:trPr>
          <w:tblHeader w:val="true"/>
          <w:trHeight w:val="240" w:hRule="atLeast"/>
        </w:trPr>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Африканские региональные</w:t>
              <w:br/>
              <w:t xml:space="preserve"> конвенции в области </w:t>
              <w:br/>
              <w:t>прав человека</w:t>
            </w:r>
          </w:p>
        </w:tc>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екларация, оговорка</w:t>
            </w:r>
          </w:p>
        </w:tc>
      </w:tr>
      <w:tr>
        <w:trPr>
          <w:trHeight w:val="240" w:hRule="atLeast"/>
        </w:trPr>
        <w:tc>
          <w:tcPr>
            <w:tcW w:w="2702" w:type="dxa"/>
            <w:tcBorders>
              <w:top w:val="single" w:sz="12" w:space="0" w:color="000000"/>
            </w:tcBorders>
            <w:shd w:color="auto" w:fill="auto" w:val="clear"/>
          </w:tcPr>
          <w:p>
            <w:pPr>
              <w:pStyle w:val="Normal"/>
              <w:widowControl w:val="false"/>
              <w:spacing w:before="40" w:after="40"/>
              <w:rPr>
                <w:w w:val="100"/>
              </w:rPr>
            </w:pPr>
            <w:r>
              <w:rPr>
                <w:w w:val="100"/>
              </w:rPr>
              <w:t xml:space="preserve">Африканская хартия прав </w:t>
              <w:br/>
              <w:t xml:space="preserve">человека и народов </w:t>
            </w:r>
          </w:p>
        </w:tc>
        <w:tc>
          <w:tcPr>
            <w:tcW w:w="1846" w:type="dxa"/>
            <w:tcBorders>
              <w:top w:val="single" w:sz="12" w:space="0" w:color="000000"/>
            </w:tcBorders>
            <w:shd w:color="auto" w:fill="auto" w:val="clear"/>
          </w:tcPr>
          <w:p>
            <w:pPr>
              <w:pStyle w:val="Normal"/>
              <w:widowControl w:val="false"/>
              <w:spacing w:before="40" w:after="40"/>
              <w:rPr>
                <w:w w:val="100"/>
              </w:rPr>
            </w:pPr>
            <w:r>
              <w:rPr>
                <w:w w:val="100"/>
              </w:rPr>
              <w:t xml:space="preserve">9 июня </w:t>
              <w:br/>
              <w:t>1998 года</w:t>
            </w:r>
          </w:p>
        </w:tc>
        <w:tc>
          <w:tcPr>
            <w:tcW w:w="1835" w:type="dxa"/>
            <w:tcBorders>
              <w:top w:val="single" w:sz="12" w:space="0" w:color="000000"/>
            </w:tcBorders>
            <w:shd w:color="auto" w:fill="auto" w:val="clear"/>
          </w:tcPr>
          <w:p>
            <w:pPr>
              <w:pStyle w:val="Normal"/>
              <w:widowControl w:val="false"/>
              <w:spacing w:before="40" w:after="40"/>
              <w:rPr>
                <w:w w:val="100"/>
              </w:rPr>
            </w:pPr>
            <w:r>
              <w:rPr>
                <w:w w:val="100"/>
              </w:rPr>
              <w:t xml:space="preserve">5 мая </w:t>
              <w:br/>
              <w:t>2003 года</w:t>
            </w:r>
          </w:p>
        </w:tc>
        <w:tc>
          <w:tcPr>
            <w:tcW w:w="985"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Протокол к Африканской </w:t>
              <w:br/>
              <w:t xml:space="preserve">хартии прав человека </w:t>
              <w:br/>
              <w:t xml:space="preserve">и народов о правах женщин в Африке </w:t>
            </w:r>
          </w:p>
        </w:tc>
        <w:tc>
          <w:tcPr>
            <w:tcW w:w="1846" w:type="dxa"/>
            <w:tcBorders/>
            <w:shd w:color="auto" w:fill="auto" w:val="clear"/>
          </w:tcPr>
          <w:p>
            <w:pPr>
              <w:pStyle w:val="Normal"/>
              <w:widowControl w:val="false"/>
              <w:spacing w:before="40" w:after="40"/>
              <w:rPr>
                <w:w w:val="100"/>
              </w:rPr>
            </w:pPr>
            <w:r>
              <w:rPr>
                <w:w w:val="100"/>
              </w:rPr>
              <w:t>19 декабря 2003 года</w:t>
            </w:r>
          </w:p>
        </w:tc>
        <w:tc>
          <w:tcPr>
            <w:tcW w:w="1835" w:type="dxa"/>
            <w:tcBorders/>
            <w:shd w:color="auto" w:fill="auto" w:val="clear"/>
          </w:tcPr>
          <w:p>
            <w:pPr>
              <w:pStyle w:val="Normal"/>
              <w:widowControl w:val="false"/>
              <w:spacing w:before="40" w:after="40"/>
              <w:rPr>
                <w:w w:val="100"/>
              </w:rPr>
            </w:pPr>
            <w:r>
              <w:rPr>
                <w:w w:val="100"/>
              </w:rPr>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Конвенция, регулирующая конкретные аспекты </w:t>
              <w:br/>
              <w:t xml:space="preserve">проблем беженцев в Африке </w:t>
            </w:r>
          </w:p>
        </w:tc>
        <w:tc>
          <w:tcPr>
            <w:tcW w:w="1846" w:type="dxa"/>
            <w:tcBorders/>
            <w:shd w:color="auto" w:fill="auto" w:val="clear"/>
          </w:tcPr>
          <w:p>
            <w:pPr>
              <w:pStyle w:val="Normal"/>
              <w:widowControl w:val="false"/>
              <w:spacing w:before="40" w:after="40"/>
              <w:rPr>
                <w:w w:val="100"/>
              </w:rPr>
            </w:pPr>
            <w:r>
              <w:rPr>
                <w:w w:val="100"/>
              </w:rPr>
              <w:t>10 сентября 1969 года</w:t>
            </w:r>
          </w:p>
        </w:tc>
        <w:tc>
          <w:tcPr>
            <w:tcW w:w="1835" w:type="dxa"/>
            <w:tcBorders/>
            <w:shd w:color="auto" w:fill="auto" w:val="clear"/>
          </w:tcPr>
          <w:p>
            <w:pPr>
              <w:pStyle w:val="Normal"/>
              <w:widowControl w:val="false"/>
              <w:spacing w:before="40" w:after="40"/>
              <w:rPr>
                <w:w w:val="100"/>
              </w:rPr>
            </w:pPr>
            <w:r>
              <w:rPr>
                <w:w w:val="100"/>
              </w:rPr>
              <w:t xml:space="preserve">19 ноября </w:t>
              <w:br/>
              <w:t>1979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Протокол к Африканской </w:t>
              <w:br/>
              <w:t xml:space="preserve">хартии прав человека </w:t>
              <w:br/>
              <w:t xml:space="preserve">и народов об учреждении Африканского суда по правам человека и народов </w:t>
            </w:r>
          </w:p>
        </w:tc>
        <w:tc>
          <w:tcPr>
            <w:tcW w:w="1846" w:type="dxa"/>
            <w:tcBorders/>
            <w:shd w:color="auto" w:fill="auto" w:val="clear"/>
          </w:tcPr>
          <w:p>
            <w:pPr>
              <w:pStyle w:val="Normal"/>
              <w:widowControl w:val="false"/>
              <w:spacing w:before="40" w:after="40"/>
              <w:rPr>
                <w:w w:val="100"/>
              </w:rPr>
            </w:pPr>
            <w:r>
              <w:rPr>
                <w:w w:val="100"/>
              </w:rPr>
              <w:t xml:space="preserve">11 ноября </w:t>
              <w:br/>
              <w:t>1981 года</w:t>
            </w:r>
          </w:p>
        </w:tc>
        <w:tc>
          <w:tcPr>
            <w:tcW w:w="1835" w:type="dxa"/>
            <w:tcBorders/>
            <w:shd w:color="auto" w:fill="auto" w:val="clear"/>
          </w:tcPr>
          <w:p>
            <w:pPr>
              <w:pStyle w:val="Normal"/>
              <w:widowControl w:val="false"/>
              <w:spacing w:before="40" w:after="40"/>
              <w:rPr>
                <w:w w:val="100"/>
              </w:rPr>
            </w:pPr>
            <w:r>
              <w:rPr>
                <w:w w:val="100"/>
              </w:rPr>
              <w:t xml:space="preserve">15 июля </w:t>
              <w:br/>
              <w:t>1983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Африканская хартия </w:t>
              <w:br/>
              <w:t xml:space="preserve">о правах и благосостоянии ребенка </w:t>
            </w:r>
          </w:p>
        </w:tc>
        <w:tc>
          <w:tcPr>
            <w:tcW w:w="1846" w:type="dxa"/>
            <w:tcBorders/>
            <w:shd w:color="auto" w:fill="auto" w:val="clear"/>
          </w:tcPr>
          <w:p>
            <w:pPr>
              <w:pStyle w:val="Normal"/>
              <w:widowControl w:val="false"/>
              <w:spacing w:before="40" w:after="40"/>
              <w:rPr>
                <w:w w:val="100"/>
              </w:rPr>
            </w:pPr>
            <w:r>
              <w:rPr>
                <w:w w:val="100"/>
              </w:rPr>
              <w:t xml:space="preserve">2 октября </w:t>
              <w:br/>
              <w:t>1991 года</w:t>
            </w:r>
          </w:p>
        </w:tc>
        <w:tc>
          <w:tcPr>
            <w:tcW w:w="1835" w:type="dxa"/>
            <w:tcBorders/>
            <w:shd w:color="auto" w:fill="auto" w:val="clear"/>
          </w:tcPr>
          <w:p>
            <w:pPr>
              <w:pStyle w:val="Normal"/>
              <w:widowControl w:val="false"/>
              <w:spacing w:before="40" w:after="40"/>
              <w:rPr>
                <w:w w:val="100"/>
              </w:rPr>
            </w:pPr>
            <w:r>
              <w:rPr>
                <w:w w:val="100"/>
              </w:rPr>
              <w:t xml:space="preserve">11 мая </w:t>
              <w:br/>
              <w:t>2001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bottom w:val="single" w:sz="12" w:space="0" w:color="000000"/>
            </w:tcBorders>
            <w:shd w:color="auto" w:fill="auto" w:val="clear"/>
          </w:tcPr>
          <w:p>
            <w:pPr>
              <w:pStyle w:val="Normal"/>
              <w:widowControl w:val="false"/>
              <w:spacing w:before="40" w:after="40"/>
              <w:rPr>
                <w:w w:val="100"/>
              </w:rPr>
            </w:pPr>
            <w:r>
              <w:rPr>
                <w:w w:val="100"/>
              </w:rPr>
              <w:t xml:space="preserve">Африканская хартия </w:t>
              <w:br/>
              <w:t xml:space="preserve">по вопросам демократии, </w:t>
              <w:br/>
              <w:t xml:space="preserve">выборов и управления </w:t>
            </w:r>
          </w:p>
        </w:tc>
        <w:tc>
          <w:tcPr>
            <w:tcW w:w="1846" w:type="dxa"/>
            <w:tcBorders>
              <w:bottom w:val="single" w:sz="12" w:space="0" w:color="000000"/>
            </w:tcBorders>
            <w:shd w:color="auto" w:fill="auto" w:val="clear"/>
          </w:tcPr>
          <w:p>
            <w:pPr>
              <w:pStyle w:val="Normal"/>
              <w:widowControl w:val="false"/>
              <w:spacing w:before="40" w:after="40"/>
              <w:rPr>
                <w:w w:val="100"/>
              </w:rPr>
            </w:pPr>
            <w:r>
              <w:rPr>
                <w:w w:val="100"/>
              </w:rPr>
              <w:t xml:space="preserve">29 июня </w:t>
              <w:br/>
              <w:t>2007 года</w:t>
            </w:r>
          </w:p>
        </w:tc>
        <w:tc>
          <w:tcPr>
            <w:tcW w:w="1835" w:type="dxa"/>
            <w:tcBorders>
              <w:bottom w:val="single" w:sz="12" w:space="0" w:color="000000"/>
            </w:tcBorders>
            <w:shd w:color="auto" w:fill="auto" w:val="clear"/>
          </w:tcPr>
          <w:p>
            <w:pPr>
              <w:pStyle w:val="Normal"/>
              <w:widowControl w:val="false"/>
              <w:spacing w:before="40" w:after="40"/>
              <w:rPr>
                <w:w w:val="100"/>
              </w:rPr>
            </w:pPr>
            <w:r>
              <w:rPr>
                <w:w w:val="100"/>
              </w:rPr>
              <w:t xml:space="preserve">9 июля </w:t>
              <w:br/>
              <w:t>2010 года</w:t>
            </w:r>
          </w:p>
        </w:tc>
        <w:tc>
          <w:tcPr>
            <w:tcW w:w="985"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1GR"/>
        <w:rPr/>
      </w:pPr>
      <w:r>
        <w:rPr/>
        <w:tab/>
        <w:t>B.</w:t>
        <w:tab/>
        <w:t>Правовые рамки защиты прав человека на национальном уровне</w:t>
      </w:r>
    </w:p>
    <w:p>
      <w:pPr>
        <w:pStyle w:val="SingleTxtGR"/>
        <w:rPr/>
      </w:pPr>
      <w:r>
        <w:rPr/>
        <w:t>48.</w:t>
        <w:tab/>
        <w:t>Посредством различных положений и пунктов Конституции и законов страны внутреннее законодательство Руанды гарантирует защиту прав человека и основных свобод.</w:t>
      </w:r>
    </w:p>
    <w:p>
      <w:pPr>
        <w:pStyle w:val="H23GR"/>
        <w:rPr/>
      </w:pPr>
      <w:r>
        <w:rPr/>
        <w:tab/>
        <w:t>1.</w:t>
        <w:tab/>
        <w:t>Положения Конституции, касающиеся прав человека</w:t>
      </w:r>
    </w:p>
    <w:p>
      <w:pPr>
        <w:pStyle w:val="SingleTxtGR"/>
        <w:rPr/>
      </w:pPr>
      <w:r>
        <w:rPr/>
        <w:t>49.</w:t>
        <w:tab/>
        <w:t>Конституция признает права человека в качестве одного из основополагающих принципов. В ее преамбуле подтверждается приверженность правозащитным принципам, закрепленным в Уставе Организации Объединенных Наций от 26 июня 1945 года, Конвенции о предупреждении преступления геноцида и наказании за него от 9 декабря 1948 года, Всеобщей декларации прав человека от 10 декабря 1948 года, Международной конвенции о ликвидации всех форм расовой дискриминации от 21 декабря 1965 года, Международном пакте об экономических, социальных и культурных правах от 19 декабря 1966 года, Международном пакте о гражданских и политических правах от 19 декабря 1966 года, Конвенции о ликвидации всех форм дискриминации в отношении женщин от 1 мая 1980 года, Африканской хартии прав человека и народов от 27 июня 1981 года и Конвенции о правах ребенка от 20 ноября 1989 года</w:t>
      </w:r>
      <w:r>
        <w:rPr>
          <w:rStyle w:val="FootnoteAnchor"/>
        </w:rPr>
        <w:footnoteReference w:id="71"/>
      </w:r>
      <w:r>
        <w:rPr/>
        <w:t>.</w:t>
      </w:r>
    </w:p>
    <w:p>
      <w:pPr>
        <w:pStyle w:val="SingleTxtGR"/>
        <w:rPr/>
      </w:pPr>
      <w:r>
        <w:rPr/>
        <w:t>50.</w:t>
        <w:tab/>
        <w:t>Раздел II Конституции Республики Руанда («Основные права человека, права и обязанности граждан», статьи 10–44) гарантирует широкий спектр прав и предусматривает основополагающие принципы, имеющие ключевое значение для отражения во внутреннем законодательстве других прав, закрепленных в основных международных договорах в области прав человека. В число прав, которые гарантируются Конституцией Руанды, входят следующие:</w:t>
      </w:r>
    </w:p>
    <w:p>
      <w:pPr>
        <w:pStyle w:val="Bullet1GR"/>
        <w:numPr>
          <w:ilvl w:val="0"/>
          <w:numId w:val="1"/>
        </w:numPr>
        <w:ind w:left="1701" w:right="1134" w:hanging="170"/>
        <w:rPr/>
      </w:pPr>
      <w:r>
        <w:rPr/>
        <w:t>неприкосновенность человеческой личности (ст. 10);</w:t>
      </w:r>
    </w:p>
    <w:p>
      <w:pPr>
        <w:pStyle w:val="Bullet1GR"/>
        <w:numPr>
          <w:ilvl w:val="0"/>
          <w:numId w:val="1"/>
        </w:numPr>
        <w:ind w:left="1701" w:right="1134" w:hanging="170"/>
        <w:rPr/>
      </w:pPr>
      <w:r>
        <w:rPr/>
        <w:t>равенство перед законом (ст. 16) и пользование признанными правами и свободами без какой-либо дискриминации (ст. 11);</w:t>
      </w:r>
    </w:p>
    <w:p>
      <w:pPr>
        <w:pStyle w:val="Bullet1GR"/>
        <w:numPr>
          <w:ilvl w:val="0"/>
          <w:numId w:val="1"/>
        </w:numPr>
        <w:ind w:left="1701" w:right="1134" w:hanging="170"/>
        <w:rPr/>
      </w:pPr>
      <w:r>
        <w:rPr/>
        <w:t>право на жизнь (ст. 12);</w:t>
      </w:r>
    </w:p>
    <w:p>
      <w:pPr>
        <w:pStyle w:val="Bullet1GR"/>
        <w:numPr>
          <w:ilvl w:val="0"/>
          <w:numId w:val="1"/>
        </w:numPr>
        <w:ind w:left="1701" w:right="1134" w:hanging="170"/>
        <w:rPr/>
      </w:pPr>
      <w:r>
        <w:rPr/>
        <w:t>право лиц, выживших в период геноцида и находящихся в уязвимом положении, на защиту (ст. 14), а также отсутствие срока давности в отношении преступления геноцида и военных преступлений (ст. 13);</w:t>
      </w:r>
    </w:p>
    <w:p>
      <w:pPr>
        <w:pStyle w:val="Bullet1GR"/>
        <w:numPr>
          <w:ilvl w:val="0"/>
          <w:numId w:val="1"/>
        </w:numPr>
        <w:ind w:left="1701" w:right="1134" w:hanging="170"/>
        <w:rPr/>
      </w:pPr>
      <w:r>
        <w:rPr/>
        <w:t>право на физическую и психологическую неприкосновенность (ст. 15);</w:t>
      </w:r>
    </w:p>
    <w:p>
      <w:pPr>
        <w:pStyle w:val="Bullet1GR"/>
        <w:numPr>
          <w:ilvl w:val="0"/>
          <w:numId w:val="1"/>
        </w:numPr>
        <w:ind w:left="1701" w:right="1134" w:hanging="170"/>
        <w:rPr/>
      </w:pPr>
      <w:r>
        <w:rPr/>
        <w:t>законность наказаний и право на разбирательство дела судьей, назначенным в соответствии с законом (ст. ст. 17, 18, 19, 20, 21);</w:t>
      </w:r>
    </w:p>
    <w:p>
      <w:pPr>
        <w:pStyle w:val="Bullet1GR"/>
        <w:numPr>
          <w:ilvl w:val="0"/>
          <w:numId w:val="1"/>
        </w:numPr>
        <w:ind w:left="1701" w:right="1134" w:hanging="170"/>
        <w:rPr/>
      </w:pPr>
      <w:r>
        <w:rPr/>
        <w:t>неприкосновенность жилища (ст. 22);</w:t>
      </w:r>
    </w:p>
    <w:p>
      <w:pPr>
        <w:pStyle w:val="Bullet1GR"/>
        <w:numPr>
          <w:ilvl w:val="0"/>
          <w:numId w:val="1"/>
        </w:numPr>
        <w:ind w:left="1701" w:right="1134" w:hanging="170"/>
        <w:rPr/>
      </w:pPr>
      <w:r>
        <w:rPr/>
        <w:t>право переезжать, перемещаться и селиться в любом месте на территории Руанды, а также покидать страну и возвращаться в нее (ст. ст. 23, 24);</w:t>
      </w:r>
    </w:p>
    <w:p>
      <w:pPr>
        <w:pStyle w:val="Bullet1GR"/>
        <w:numPr>
          <w:ilvl w:val="0"/>
          <w:numId w:val="1"/>
        </w:numPr>
        <w:ind w:left="1701" w:right="1134" w:hanging="170"/>
        <w:rPr/>
      </w:pPr>
      <w:r>
        <w:rPr/>
        <w:t>соблюдение законных интересов детей (ст. ст. 27, 28);</w:t>
      </w:r>
    </w:p>
    <w:p>
      <w:pPr>
        <w:pStyle w:val="Bullet1GR"/>
        <w:numPr>
          <w:ilvl w:val="0"/>
          <w:numId w:val="1"/>
        </w:numPr>
        <w:ind w:left="1701" w:right="1134" w:hanging="170"/>
        <w:rPr/>
      </w:pPr>
      <w:r>
        <w:rPr/>
        <w:t>соблюдение имущественных прав (ст. ст. 29, 30, 31, 32);</w:t>
      </w:r>
    </w:p>
    <w:p>
      <w:pPr>
        <w:pStyle w:val="Bullet1GR"/>
        <w:numPr>
          <w:ilvl w:val="0"/>
          <w:numId w:val="1"/>
        </w:numPr>
        <w:ind w:left="1701" w:right="1134" w:hanging="170"/>
        <w:rPr/>
      </w:pPr>
      <w:r>
        <w:rPr/>
        <w:t>свобода мысли, совести и религии (ст. 33);</w:t>
      </w:r>
    </w:p>
    <w:p>
      <w:pPr>
        <w:pStyle w:val="Bullet1GR"/>
        <w:numPr>
          <w:ilvl w:val="0"/>
          <w:numId w:val="1"/>
        </w:numPr>
        <w:ind w:left="1701" w:right="1134" w:hanging="170"/>
        <w:rPr/>
      </w:pPr>
      <w:r>
        <w:rPr/>
        <w:t>право на жизнь, отвечающую представлениям о человеческом достоинстве, в том числе право на труд и социальное обеспечение (ст. ст. 37, 38);</w:t>
      </w:r>
    </w:p>
    <w:p>
      <w:pPr>
        <w:pStyle w:val="Bullet1GR"/>
        <w:numPr>
          <w:ilvl w:val="0"/>
          <w:numId w:val="1"/>
        </w:numPr>
        <w:ind w:left="1701" w:right="1134" w:hanging="170"/>
        <w:rPr/>
      </w:pPr>
      <w:r>
        <w:rPr/>
        <w:t>свобода печати и выражения мнений (ст. 34);</w:t>
      </w:r>
    </w:p>
    <w:p>
      <w:pPr>
        <w:pStyle w:val="Bullet1GR"/>
        <w:numPr>
          <w:ilvl w:val="0"/>
          <w:numId w:val="1"/>
        </w:numPr>
        <w:ind w:left="1701" w:right="1134" w:hanging="170"/>
        <w:rPr/>
      </w:pPr>
      <w:r>
        <w:rPr/>
        <w:t>свобода создания объединений (ст. 35);</w:t>
      </w:r>
    </w:p>
    <w:p>
      <w:pPr>
        <w:pStyle w:val="Bullet1GR"/>
        <w:numPr>
          <w:ilvl w:val="0"/>
          <w:numId w:val="1"/>
        </w:numPr>
        <w:ind w:left="1701" w:right="1134" w:hanging="170"/>
        <w:rPr/>
      </w:pPr>
      <w:r>
        <w:rPr/>
        <w:t>свобода собраний, проводимых «мирно и без оружия» (ст. 36);</w:t>
      </w:r>
    </w:p>
    <w:p>
      <w:pPr>
        <w:pStyle w:val="Bullet1GR"/>
        <w:numPr>
          <w:ilvl w:val="0"/>
          <w:numId w:val="1"/>
        </w:numPr>
        <w:ind w:left="1701" w:right="1134" w:hanging="170"/>
        <w:rPr/>
      </w:pPr>
      <w:r>
        <w:rPr/>
        <w:t>свобода образования (ст. 40);</w:t>
      </w:r>
    </w:p>
    <w:p>
      <w:pPr>
        <w:pStyle w:val="Bullet1GR"/>
        <w:numPr>
          <w:ilvl w:val="0"/>
          <w:numId w:val="1"/>
        </w:numPr>
        <w:ind w:left="1701" w:right="1134" w:hanging="170"/>
        <w:rPr/>
      </w:pPr>
      <w:r>
        <w:rPr/>
        <w:t>право на здоровую окружающую среду, а также культурную и социальную самореализацию (ст. 43);</w:t>
      </w:r>
    </w:p>
    <w:p>
      <w:pPr>
        <w:pStyle w:val="Bullet1GR"/>
        <w:numPr>
          <w:ilvl w:val="0"/>
          <w:numId w:val="1"/>
        </w:numPr>
        <w:ind w:left="1701" w:right="1134" w:hanging="170"/>
        <w:rPr/>
      </w:pPr>
      <w:r>
        <w:rPr/>
        <w:t>право граждан и иностранцев на равную защиту (ст. 42);</w:t>
      </w:r>
    </w:p>
    <w:p>
      <w:pPr>
        <w:pStyle w:val="Bullet1GR"/>
        <w:numPr>
          <w:ilvl w:val="0"/>
          <w:numId w:val="1"/>
        </w:numPr>
        <w:ind w:left="1701" w:right="1134" w:hanging="170"/>
        <w:rPr/>
      </w:pPr>
      <w:r>
        <w:rPr/>
        <w:t>равенство мужчин и женщин, включая доступ к выборным и государственным должностям (ст. 9).</w:t>
      </w:r>
    </w:p>
    <w:p>
      <w:pPr>
        <w:pStyle w:val="H23GR"/>
        <w:rPr/>
      </w:pPr>
      <w:r>
        <w:rPr/>
        <w:tab/>
        <w:t>2.</w:t>
        <w:tab/>
        <w:t>Инкорпорирование положений правозащитных договоров в систему национального законодательства</w:t>
      </w:r>
    </w:p>
    <w:p>
      <w:pPr>
        <w:pStyle w:val="SingleTxtGR"/>
        <w:rPr/>
      </w:pPr>
      <w:r>
        <w:rPr/>
        <w:t>51.</w:t>
        <w:tab/>
        <w:t>Правовые последствия положений того или иного международного договора в случае коллизии между его положениями и положениями национальных законов зависят от признанного за ним места в иерархической структуре внутреннего законодательства. В Конституции предусмотрены основополагающие принципы и необходимые гарантии общего отражения проблематики прав человека в правовом пространстве Руанды, а их более подробное изложение содержится в других конкретных законах и регламентах исполнительной власти или Парламента, которые также содействуют их практическому применению.</w:t>
      </w:r>
    </w:p>
    <w:p>
      <w:pPr>
        <w:pStyle w:val="SingleTxtGR"/>
        <w:rPr/>
      </w:pPr>
      <w:r>
        <w:rPr/>
        <w:t>52.</w:t>
        <w:tab/>
        <w:t>Статья 189 Конституции предусматривает процедуры, практические механизмы и компетентные учреждения, призванные обеспечивать инкорпорирование положений договоров, имеющих обязательную силу для страны на международном уровне, во внутреннее законодательство. Президент Республики несет ответственность за ведение переговоров относительно заключения международных договоров и соглашений и их ратификацию. Парламент следует информировать о таких договорах и соглашениях после их заключения. Вместе с тем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могут быть ратифицированы только с санкции Парламента.</w:t>
      </w:r>
    </w:p>
    <w:p>
      <w:pPr>
        <w:pStyle w:val="SingleTxtGR"/>
        <w:rPr/>
      </w:pPr>
      <w:r>
        <w:rPr/>
        <w:t>53.</w:t>
        <w:tab/>
        <w:t>Правительство Руанды применяет монистический подход к правовой системе страны. Это означает, что после ратификации той или иной конвенции или договора их положения применяются на основе принципа прямого действия, не предусматривающего процесса их отражения во внутреннем законодательстве. После ратификации все договоры и конвенции автоматически приобретают юридическую силу внутри страны в соответствии со статьей 190 Конституции Руанды, которая гласит: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w:t>
      </w:r>
    </w:p>
    <w:p>
      <w:pPr>
        <w:pStyle w:val="SingleTxtGR"/>
        <w:rPr/>
      </w:pPr>
      <w:r>
        <w:rPr/>
        <w:t>54.</w:t>
        <w:tab/>
        <w:t>Руанда приняла нормативно-правовые акты, которые, в частности, запрещают дискриминацию по признакам этнической принадлежности, происхождения, племенной принадлежности, клановой принадлежности, цвета кожи, пола, региона, социального происхождения, религии или вероисповедания, убеждений, экономического положения, культуры, языка, социального положения, физической или психической неполноценности или инвалидности, семейного положения или пребывания в браке, а также обеспечивают гражданам защиту от дискриминации со стороны отдельных лиц, а также со стороны государственных органов. Были разработаны национальные законы в целях ограждения некоторых категорий людей от дискриминационных действий. Разумеется, основополагающим текстом в данной связи является статья 16 Конституции, которая предусматривает равенство всех людей перед законом. Все они пользуются одинаковой защитой закона без какой-либо дискриминации. Эти положения подкрепляются кодексом поведения для судейского корпуса, который обязывает судей служить делу правосудия на основе принципов добросовестности, профессионализма, объективности и непредвзятости без каких бы то ни было проявлений дискриминации, в том числе по признакам расы, цвета кожи, происхождения, принадлежности к той или иной этнической группе, клановой принадлежности, пола, убеждений, религии или социального положения</w:t>
      </w:r>
      <w:r>
        <w:rPr>
          <w:rStyle w:val="FootnoteAnchor"/>
        </w:rPr>
        <w:footnoteReference w:id="72"/>
      </w:r>
      <w:r>
        <w:rPr/>
        <w:t>.</w:t>
      </w:r>
    </w:p>
    <w:p>
      <w:pPr>
        <w:pStyle w:val="SingleTxtGR"/>
        <w:rPr/>
      </w:pPr>
      <w:r>
        <w:rPr/>
        <w:t>55.</w:t>
        <w:tab/>
        <w:t>В данной связи были приняты следующие основополагающие законы:</w:t>
      </w:r>
    </w:p>
    <w:p>
      <w:pPr>
        <w:pStyle w:val="Bullet1GR"/>
        <w:numPr>
          <w:ilvl w:val="0"/>
          <w:numId w:val="1"/>
        </w:numPr>
        <w:ind w:left="1701" w:right="1134" w:hanging="170"/>
        <w:rPr/>
      </w:pPr>
      <w:r>
        <w:rPr/>
        <w:t>конституционный закон № 29/2004 от 3 декабря 2004 года о гражданстве Руанды с изменениями, внесенными в него конституционным законом № 30/2008 от 25 июля 2008 года, касающимся гражданства Руанды</w:t>
      </w:r>
      <w:r>
        <w:rPr>
          <w:rStyle w:val="FootnoteAnchor"/>
        </w:rPr>
        <w:footnoteReference w:id="73"/>
      </w:r>
      <w:r>
        <w:rPr/>
        <w:t>;</w:t>
      </w:r>
    </w:p>
    <w:p>
      <w:pPr>
        <w:pStyle w:val="Bullet1GR"/>
        <w:numPr>
          <w:ilvl w:val="0"/>
          <w:numId w:val="1"/>
        </w:numPr>
        <w:ind w:left="1701" w:right="1134" w:hanging="170"/>
        <w:rPr/>
      </w:pPr>
      <w:r>
        <w:rPr/>
        <w:t>закон № 51/2007 от 20 сентября 2007 года, определяющий полномочия, организацию и порядок деятельности Управления гендерного мониторинга Руанды;</w:t>
      </w:r>
    </w:p>
    <w:p>
      <w:pPr>
        <w:pStyle w:val="Bullet1GR"/>
        <w:numPr>
          <w:ilvl w:val="0"/>
          <w:numId w:val="1"/>
        </w:numPr>
        <w:ind w:left="1701" w:right="1134" w:hanging="170"/>
        <w:rPr/>
      </w:pPr>
      <w:r>
        <w:rPr/>
        <w:t>конституционный закон № 12/2008 от 9 мая 2008 года, касающийся процедур проведения выборов представителей Руанды в Восточноафриканской законодательной ассамблее;</w:t>
      </w:r>
    </w:p>
    <w:p>
      <w:pPr>
        <w:pStyle w:val="Bullet1GR"/>
        <w:numPr>
          <w:ilvl w:val="0"/>
          <w:numId w:val="1"/>
        </w:numPr>
        <w:ind w:left="1701" w:right="1134" w:hanging="170"/>
        <w:rPr/>
      </w:pPr>
      <w:r>
        <w:rPr/>
        <w:t>конституционный закон № 30/2008 от 25 июля 2008 года, касающийся гражданства Руанды</w:t>
      </w:r>
      <w:r>
        <w:rPr>
          <w:rStyle w:val="FootnoteAnchor"/>
        </w:rPr>
        <w:footnoteReference w:id="74"/>
      </w:r>
      <w:r>
        <w:rPr/>
        <w:t>;</w:t>
      </w:r>
    </w:p>
    <w:p>
      <w:pPr>
        <w:pStyle w:val="Bullet1GR"/>
        <w:numPr>
          <w:ilvl w:val="0"/>
          <w:numId w:val="1"/>
        </w:numPr>
        <w:ind w:left="1701" w:right="1134" w:hanging="170"/>
        <w:rPr/>
      </w:pPr>
      <w:r>
        <w:rPr/>
        <w:t>закон № 59/2008 от 10 сентября 2008 года о предотвращении гендерного насилия и наказании за него, а также связанные с ним положения, впоследствии закрепленные в распоряжении Премьер-министра № 001/03 от 11 января 2012 года, в котором определяются механизмы деятельности государственных учреждений по предотвращению гендерного насилия и реагированию на его проявления;</w:t>
      </w:r>
    </w:p>
    <w:p>
      <w:pPr>
        <w:pStyle w:val="Bullet1GR"/>
        <w:numPr>
          <w:ilvl w:val="0"/>
          <w:numId w:val="1"/>
        </w:numPr>
        <w:ind w:left="1701" w:right="1134" w:hanging="170"/>
        <w:rPr/>
      </w:pPr>
      <w:r>
        <w:rPr/>
        <w:t>закон № 13/2009 от 27 мая 2009 года, регламентирующий трудовые вопросы в Руанде (2009 год)</w:t>
      </w:r>
      <w:r>
        <w:rPr>
          <w:rStyle w:val="FootnoteAnchor"/>
        </w:rPr>
        <w:footnoteReference w:id="75"/>
      </w:r>
      <w:r>
        <w:rPr/>
        <w:t>;</w:t>
      </w:r>
    </w:p>
    <w:p>
      <w:pPr>
        <w:pStyle w:val="Bullet1GR"/>
        <w:numPr>
          <w:ilvl w:val="0"/>
          <w:numId w:val="1"/>
        </w:numPr>
        <w:ind w:left="1701" w:right="1134" w:hanging="170"/>
        <w:rPr/>
      </w:pPr>
      <w:r>
        <w:rPr/>
        <w:t>закон № 27/2010 от 19 июня 2010 года, касающийся проведения выборов;</w:t>
      </w:r>
    </w:p>
    <w:p>
      <w:pPr>
        <w:pStyle w:val="Bullet1GR"/>
        <w:numPr>
          <w:ilvl w:val="0"/>
          <w:numId w:val="1"/>
        </w:numPr>
        <w:ind w:left="1701" w:right="1134" w:hanging="170"/>
        <w:rPr/>
      </w:pPr>
      <w:r>
        <w:rPr/>
        <w:t>закон № 02/2011 от 10 февраля 2011 года, определяющий полномочия, организацию и порядок деятельности НСЖ;</w:t>
      </w:r>
    </w:p>
    <w:p>
      <w:pPr>
        <w:pStyle w:val="Bullet1GR"/>
        <w:numPr>
          <w:ilvl w:val="0"/>
          <w:numId w:val="1"/>
        </w:numPr>
        <w:ind w:left="1701" w:right="1134" w:hanging="170"/>
        <w:rPr/>
      </w:pPr>
      <w:r>
        <w:rPr/>
        <w:t>закон № 54/2011 от 14 декабря 2011 года, касающийся прав и защиты детей;</w:t>
      </w:r>
    </w:p>
    <w:p>
      <w:pPr>
        <w:pStyle w:val="Bullet1GR"/>
        <w:numPr>
          <w:ilvl w:val="0"/>
          <w:numId w:val="1"/>
        </w:numPr>
        <w:ind w:left="1701" w:right="1134" w:hanging="170"/>
        <w:rPr/>
      </w:pPr>
      <w:r>
        <w:rPr/>
        <w:t>конституционный закон № 02/2011/OL от 27 июля 2011 года, регулирующий организационные вопросы в сфере образования</w:t>
      </w:r>
      <w:r>
        <w:rPr>
          <w:rStyle w:val="FootnoteAnchor"/>
        </w:rPr>
        <w:footnoteReference w:id="76"/>
      </w:r>
      <w:r>
        <w:rPr/>
        <w:t>;</w:t>
      </w:r>
    </w:p>
    <w:p>
      <w:pPr>
        <w:pStyle w:val="Bullet1GR"/>
        <w:numPr>
          <w:ilvl w:val="0"/>
          <w:numId w:val="1"/>
        </w:numPr>
        <w:ind w:left="1701" w:right="1134" w:hanging="170"/>
        <w:rPr/>
      </w:pPr>
      <w:r>
        <w:rPr/>
        <w:t>закон № 54/2011 от 14 декабря 2011 года, касающийся прав и защиты детей;</w:t>
      </w:r>
    </w:p>
    <w:p>
      <w:pPr>
        <w:pStyle w:val="Bullet1GR"/>
        <w:numPr>
          <w:ilvl w:val="0"/>
          <w:numId w:val="1"/>
        </w:numPr>
        <w:ind w:left="1701" w:right="1134" w:hanging="170"/>
        <w:rPr/>
      </w:pPr>
      <w:r>
        <w:rPr/>
        <w:t>закон № 04/2012 от 17 февраля 2012 года, регламентирующий организацию и порядок деятельности национальных неправительственных организаций</w:t>
      </w:r>
      <w:r>
        <w:rPr>
          <w:rStyle w:val="FootnoteAnchor"/>
        </w:rPr>
        <w:footnoteReference w:id="77"/>
      </w:r>
      <w:r>
        <w:rPr/>
        <w:t>;</w:t>
      </w:r>
    </w:p>
    <w:p>
      <w:pPr>
        <w:pStyle w:val="Bullet1GR"/>
        <w:numPr>
          <w:ilvl w:val="0"/>
          <w:numId w:val="1"/>
        </w:numPr>
        <w:ind w:left="1701" w:right="1134" w:hanging="170"/>
        <w:rPr/>
      </w:pPr>
      <w:r>
        <w:rPr/>
        <w:t>конституционный закон № 01/2012/OL от 2 мая 2012 года, утверждающий новый Уголовный кодекс</w:t>
      </w:r>
      <w:r>
        <w:rPr>
          <w:rStyle w:val="FootnoteAnchor"/>
        </w:rPr>
        <w:footnoteReference w:id="78"/>
      </w:r>
      <w:r>
        <w:rPr/>
        <w:t>;</w:t>
      </w:r>
    </w:p>
    <w:p>
      <w:pPr>
        <w:pStyle w:val="Bullet1GR"/>
        <w:numPr>
          <w:ilvl w:val="0"/>
          <w:numId w:val="1"/>
        </w:numPr>
        <w:ind w:left="1701" w:right="1134" w:hanging="170"/>
        <w:rPr/>
      </w:pPr>
      <w:r>
        <w:rPr/>
        <w:t>закон № 43/2013 от 16 июня 2013 года, регламентирующий земельные вопросы в Руанде</w:t>
      </w:r>
      <w:r>
        <w:rPr>
          <w:rStyle w:val="FootnoteAnchor"/>
        </w:rPr>
        <w:footnoteReference w:id="79"/>
      </w:r>
      <w:r>
        <w:rPr/>
        <w:t>;</w:t>
      </w:r>
    </w:p>
    <w:p>
      <w:pPr>
        <w:pStyle w:val="Bullet1GR"/>
        <w:numPr>
          <w:ilvl w:val="0"/>
          <w:numId w:val="1"/>
        </w:numPr>
        <w:ind w:left="1701" w:right="1134" w:hanging="170"/>
        <w:rPr/>
      </w:pPr>
      <w:r>
        <w:rPr/>
        <w:t>конституционный закон № 10/2013/01 от 11 июля 2013 года, регулирующий деятельность политических организаций и политиков</w:t>
      </w:r>
      <w:r>
        <w:rPr>
          <w:rStyle w:val="FootnoteAnchor"/>
        </w:rPr>
        <w:footnoteReference w:id="80"/>
      </w:r>
      <w:r>
        <w:rPr/>
        <w:t>;</w:t>
      </w:r>
    </w:p>
    <w:p>
      <w:pPr>
        <w:pStyle w:val="Bullet1GR"/>
        <w:numPr>
          <w:ilvl w:val="0"/>
          <w:numId w:val="1"/>
        </w:numPr>
        <w:ind w:left="1701" w:right="1134" w:hanging="170"/>
        <w:rPr/>
      </w:pPr>
      <w:r>
        <w:rPr/>
        <w:t>закон № 02/2013 от 8 февраля 2013 года, регулирующий средства массовой информации;</w:t>
      </w:r>
    </w:p>
    <w:p>
      <w:pPr>
        <w:pStyle w:val="Bullet1GR"/>
        <w:numPr>
          <w:ilvl w:val="0"/>
          <w:numId w:val="1"/>
        </w:numPr>
        <w:ind w:left="1701" w:right="1134" w:hanging="170"/>
        <w:rPr/>
      </w:pPr>
      <w:r>
        <w:rPr/>
        <w:t>закон № 03/2013 от 8 февраля 2013 года, определяющий полномочия, организацию и порядок деятельности Совета высокого уровня по делам СМИ (СВУСМИ).</w:t>
      </w:r>
    </w:p>
    <w:p>
      <w:pPr>
        <w:pStyle w:val="SingleTxtGR"/>
        <w:rPr/>
      </w:pPr>
      <w:r>
        <w:rPr/>
        <w:t>56.</w:t>
        <w:tab/>
        <w:t>Как будет подробно показано в нижеследующих пунктах, три ветви власти, а именно исполнительные, законодательные и судебные органы власти, совместно осуществляют надзор за положением в области прав человека. Ведение переговоров относительно заключения международных договоров и соглашений, а также их ратификация являются прерогативами Президента Республики. Парламент уведомляется о таких договорах и соглашениях после их заключения и ратифицирует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Судебные органы несут ответственность за обеспечение соблюдения прав и свобод, закрепленных в Конституции. Судебная власть осуществляется Верховным судом, Высоким судом, судами промежуточной инстанции и судами первой инстанции, а также военными судами. В рамках судебной системы Руанды в структуре Высокого суда была создана специальная коллегия для рассмотрения преступлений против человечества и обеспечения возмещения жертвам нарушений прав человека нанесенного им ущерба. Руанда способствует распространению текста Всеобщей декларации прав человека с целью обеспечить, чтобы все жители Руанды знали эти права и требовали их защиты и поощрения. Национальная комиссия по правам человека и Канцелярия Омбудсмена занимаются вопросами прав человека в своей повседневной деятельности, в особенности в том, что касается выплаты репараций и компенсации ущерба жертвам, а также их реабилитации.</w:t>
      </w:r>
    </w:p>
    <w:p>
      <w:pPr>
        <w:pStyle w:val="SingleTxtGR"/>
        <w:rPr/>
      </w:pPr>
      <w:r>
        <w:rPr/>
        <w:t>57.</w:t>
        <w:tab/>
        <w:t>В соответствии с Конституцией положения международных правозащитных договоров могут использоваться при обращении в национальные судебные и административные органы. Статья 190 Конституции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Это требование Конституции принимается во внимание во всех законодательных актах, регламентирующих организацию и порядок деятельности судебных органов; в связи с этим судьи обязаны максимально широко использовать положения этих международных договоров при разрешении споров. В качестве одного из членов Восточноафриканского сообщества Руанда имеет своих представителей в Восточноафриканской законодательной ассамблее и признает юрисдикцию Восточноафриканского суда, который выполняет функции судебного органа Сообщества. В качестве члена Африканского союза и Африканской комиссии по правам человека и народов Руанда признает юрисдикцию Африканского суда по вопросам прав человека и народов, который является континентальным судом, учрежденным африканскими странами в целях обеспечения защиты прав человека и народов в Африке. Руанда также является участницей механизма разрешения индивидуальных споров Африканской комиссии.</w:t>
      </w:r>
    </w:p>
    <w:p>
      <w:pPr>
        <w:pStyle w:val="H1GR"/>
        <w:rPr/>
      </w:pPr>
      <w:r>
        <w:rPr/>
        <w:tab/>
        <w:t>C.</w:t>
        <w:tab/>
        <w:t>Рамки поощрения прав человека на национальном уровне</w:t>
      </w:r>
    </w:p>
    <w:p>
      <w:pPr>
        <w:pStyle w:val="SingleTxtGR"/>
        <w:rPr/>
      </w:pPr>
      <w:r>
        <w:rPr/>
        <w:t>58.</w:t>
        <w:tab/>
        <w:t>Все три ветви власти играют ключевую роль в деле поощрения и защиты прав человека. Сеть специальных государственных учреждений, через которую осуществляется конструктивное взаимодействие между государством и гражданским обществом в Руанде, обеспечивает защиту и поощрение различных категорий прав человека.</w:t>
      </w:r>
    </w:p>
    <w:p>
      <w:pPr>
        <w:pStyle w:val="H23GR"/>
        <w:rPr/>
      </w:pPr>
      <w:r>
        <w:rPr/>
        <w:tab/>
        <w:t>1.</w:t>
        <w:tab/>
        <w:t>Две палаты Парламента</w:t>
      </w:r>
    </w:p>
    <w:p>
      <w:pPr>
        <w:pStyle w:val="SingleTxtGR"/>
        <w:rPr/>
      </w:pPr>
      <w:r>
        <w:rPr/>
        <w:t>59.</w:t>
        <w:tab/>
        <w:t>В рамках Парламента действуют комитеты по правам человека (как в Палате депутатов, так и в Сенате), которые занимаются проведением разбирательств и исследований в области соблюдения прав человека. Парламент Руанды сформировал механизмы дальнейшего содействия усилиям по поощрению прав человека на всех уровнях государственного управления. В данной связи в распоряжении парламентариев имеются многообразные инструменты, которые преследуют различные цели, а именно:</w:t>
      </w:r>
    </w:p>
    <w:p>
      <w:pPr>
        <w:pStyle w:val="SingleTxtGR"/>
        <w:rPr/>
      </w:pPr>
      <w:r>
        <w:rPr/>
        <w:t>60.</w:t>
        <w:tab/>
      </w:r>
      <w:r>
        <w:rPr>
          <w:b/>
        </w:rPr>
        <w:t>Принятие в рамках своей компетенции мер законодательного характера</w:t>
      </w:r>
      <w:r>
        <w:rPr/>
        <w:t>.</w:t>
      </w:r>
      <w:r>
        <w:rPr>
          <w:b/>
        </w:rPr>
        <w:t xml:space="preserve"> </w:t>
      </w:r>
      <w:r>
        <w:rPr/>
        <w:t>Целью законотворческой деятельности по защите прав человека является обеспечение наиболее оптимальной защиты прав руандийцев путем внесения изменений в действующее законодательство или принятия новых нормативно-правовых актов. Парламент принимает значительное число законов, в том числе в том, что касается прав женщин, детей и инвалидов, а также во многих других областях, к которым применимы принципы Конвенции по правам человека.</w:t>
      </w:r>
    </w:p>
    <w:p>
      <w:pPr>
        <w:pStyle w:val="SingleTxtGR"/>
        <w:rPr/>
      </w:pPr>
      <w:r>
        <w:rPr/>
        <w:t>61.</w:t>
        <w:tab/>
      </w:r>
      <w:r>
        <w:rPr>
          <w:b/>
        </w:rPr>
        <w:t>Осуществление надзора за деятельностью правительства</w:t>
      </w:r>
      <w:r>
        <w:rPr/>
        <w:t>.</w:t>
      </w:r>
      <w:r>
        <w:rPr>
          <w:b/>
        </w:rPr>
        <w:t xml:space="preserve"> </w:t>
      </w:r>
      <w:r>
        <w:rPr/>
        <w:t>Парламентарии поднимают в устной или письменной форме многочисленные вопросы, проводят слушания в комитетах, а также пристально следят за действиями правительства в области прав человека. Министры на регулярной основе приглашаются в Парламент для ответов на вопросы по таким темам, как, например, планы действий по защите прав уязвимых групп населения и другие комплексные вопросы, периодические доклады страны для представления органам, осуществляющим контроль за соблюдением договоров, а также доклады о работе Омбудсмена, Национальной комиссии по правам человека, Комиссии по государственной службе, Комиссии по вопросам единства и примирения, а также Национальной комиссии по борьбе с геноцидом.</w:t>
      </w:r>
    </w:p>
    <w:p>
      <w:pPr>
        <w:pStyle w:val="SingleTxtGR"/>
        <w:rPr/>
      </w:pPr>
      <w:r>
        <w:rPr/>
        <w:t>62.</w:t>
        <w:tab/>
      </w:r>
      <w:r>
        <w:rPr>
          <w:b/>
        </w:rPr>
        <w:t>Контроль за использованием ресурсов</w:t>
      </w:r>
      <w:r>
        <w:rPr/>
        <w:t>.</w:t>
      </w:r>
      <w:r>
        <w:rPr>
          <w:b/>
        </w:rPr>
        <w:t xml:space="preserve"> </w:t>
      </w:r>
      <w:r>
        <w:rPr/>
        <w:t>В рамках работы соответствующих форумов (Форум женщин-парламентариев Руанды, Форум АМАНИ, Парламентский механизм действий в области народонаселения и развития и Африканский парламентский механизм по борьбе с коррупцией) парламентариям предлагается задавать вопросы, касающиеся выделения ресурсов на цели реализации политики, которая оказывает воздействие на осуществление прав человека. Несмотря на то, что объемы финансирования деятельности по стимулированию усилий, направленных на поощрение прав человека, уже четко определены, налицо несомненная необходимость добиваться улучшений в том, что касается данного аспекта работы Парламента.</w:t>
      </w:r>
    </w:p>
    <w:p>
      <w:pPr>
        <w:pStyle w:val="SingleTxtGR"/>
        <w:rPr/>
      </w:pPr>
      <w:r>
        <w:rPr/>
        <w:t>63.</w:t>
        <w:tab/>
      </w:r>
      <w:r>
        <w:rPr>
          <w:b/>
        </w:rPr>
        <w:t>Информационно-просветительская работа среди населения</w:t>
      </w:r>
      <w:r>
        <w:rPr/>
        <w:t>.</w:t>
      </w:r>
      <w:r>
        <w:rPr>
          <w:b/>
        </w:rPr>
        <w:t xml:space="preserve"> </w:t>
      </w:r>
      <w:r>
        <w:rPr/>
        <w:t>Целью такой работы является организация мероприятий и общественных обсуждений. В области прав человека на некоторых уровнях системы государственного управления это делается, в частности, путем организации «дней открытых дверей» и «поездок на места», в ходе которых парламентарии встречаются с представителями широкой общественности, с тем чтобы обеспечивать учет их рекомендаций в парламентской работе. Каждая из палат Парламента реализует свои собственные проекты информационно-просветительской работы среди населения. Парламентарии также создают специальные рабочие группы для работы по конкретным категориям прав населения; проводятся также периодические межпарламентские встречи с представителями гражданского общества.</w:t>
      </w:r>
    </w:p>
    <w:p>
      <w:pPr>
        <w:pStyle w:val="H23GR"/>
        <w:rPr/>
      </w:pPr>
      <w:r>
        <w:rPr/>
        <w:tab/>
        <w:t>2.</w:t>
        <w:tab/>
        <w:t>Национальные правозащитные учреждения</w:t>
      </w:r>
    </w:p>
    <w:p>
      <w:pPr>
        <w:pStyle w:val="H23GR"/>
        <w:rPr/>
      </w:pPr>
      <w:r>
        <w:rPr/>
        <w:tab/>
        <w:t xml:space="preserve">a) </w:t>
        <w:tab/>
        <w:t>Национальная комиссия по правам человека</w:t>
      </w:r>
    </w:p>
    <w:p>
      <w:pPr>
        <w:pStyle w:val="SingleTxtGR"/>
        <w:rPr/>
      </w:pPr>
      <w:r>
        <w:rPr/>
        <w:t>64.</w:t>
        <w:tab/>
        <w:t>Руанда придерживается общепризнанного международно-правового принципа, согласно которому национальные правозащитные учреждения играют ключевую роль в деле поощрения и защиты прав человека на национальном уровне. В рамках практической реализации этого принципа в Руанде была создана Национальная комиссия по правам человека, являющаяся независимой национальной комиссией, на которую возложены конкретные функции по поощрению прав человека.</w:t>
      </w:r>
    </w:p>
    <w:p>
      <w:pPr>
        <w:pStyle w:val="SingleTxtGR"/>
        <w:rPr/>
      </w:pPr>
      <w:r>
        <w:rPr/>
        <w:t>65.</w:t>
        <w:tab/>
        <w:t>Особые задачи Национальной комиссии по правам человека в области поощрения прав человека состоят в следующем: вести информационную и разъяснительную работу среди населения по вопросам, касающимся прав человека, и участвовать в разработке образовательных программ в области прав человека; в сотрудничестве с другими органами разрабатывать стратегии, направленные на предотвращение нарушений прав человека; составлять и распространять доклады о положении в области прав человека в Руанде, ежегодно, а также при необходимости, действуя в порядке отклика на поступившую просьбу или же по собственной инициативе, высказывать свое мнение относительно существующих в стране законов, нормативно-правовых актов государственных органов и законопроектов, с тем чтобы обеспечивать их соответствие основополагающим принципам в области прав человека; призывать соответствующие государственные учреждения к ратификации международных договоров, касающихся прав человека, и их инкорпорированию в действующее внутреннее законодательство; призывать соответствующие государственные учреждения своевременно представлять доклады, касающиеся ратифицированных Руандой международных правозащитных договоров; и предлагать соответствующим государственным органам меры, направленные на то, чтобы обеспечивать в соответствии с законодательством реагирование на любые случаи нарушений прав человека и наказание тех, кто несет за них ответственность. Национальная комиссия по правам человека ежегодно представляет доклады о программе своей деятельности и о проделанной работе обеим палатам Парламента, а также другим государственным органам в соответствии с законом, регламентирующим организацию и порядок деятельности Комиссии</w:t>
      </w:r>
      <w:r>
        <w:rPr>
          <w:rStyle w:val="FootnoteAnchor"/>
        </w:rPr>
        <w:footnoteReference w:id="81"/>
      </w:r>
      <w:r>
        <w:rPr/>
        <w:t>. Национальная комиссия по правам человека соответствует Парижским принципам; ей присвоен статус «А».</w:t>
      </w:r>
    </w:p>
    <w:p>
      <w:pPr>
        <w:pStyle w:val="H23GR"/>
        <w:rPr/>
      </w:pPr>
      <w:r>
        <w:rPr/>
        <w:tab/>
        <w:t>b)</w:t>
        <w:tab/>
        <w:t>Канцелярия Омбудсмена</w:t>
      </w:r>
    </w:p>
    <w:p>
      <w:pPr>
        <w:pStyle w:val="SingleTxtGR"/>
        <w:rPr/>
      </w:pPr>
      <w:r>
        <w:rPr/>
        <w:t>66.</w:t>
        <w:tab/>
        <w:t>В 2003 году была учреждена Канцелярия Омбудсмена, являющаяся независимым общественным институтом, на который возложена функция связующего звена между гражданами, государственными и частными учреждениями  сфере предотвращения несправедливости, коррупции и других связанных с ними правонарушений, а также борьбы с ними. На Канцелярию Омбудсмена возложены следующие функции: быть связующим звеном между гражданами, государственными и частными учреждениями; принимать меры в целях предотвращения несправедливости, коррупции и других связанных с ними правонарушений в области государственного и частного управления и борьбы с ними; с учетом вышеизложенного принимать к рассмотрению и изучать жалобы частных лиц и независимых объединений, касающиеся действий гражданских служащих, государственных органов и частных учреждений, а также содействовать таким гражданским служащим и учреждениям в поиске путей удовлетворения таких жалоб, если она приходит к выводу об их обоснованности; вести информационно-просветительскую работу среди населения по вопросам совместных усилий с государственными и частными учреждениями в целях государственного строительства, а также выработки у них нелицеприятного подхода к обличению порочной практики, основанной на несправедливости, коррупции и связанных с ними правонарушениях; и вносить вклад в повышение качества государственного управления в рамках всех учреждений путем привлечения внимания к работе таких учреждений в тех случаях, когда их деятельность или взаимодействие между ними страдают по причине их конфликта с законодательством, возложенными на них полномочиями или общей политикой государства, а также в тех случаях, когда их действия приводят к негативным последствиям для населения</w:t>
      </w:r>
      <w:r>
        <w:rPr>
          <w:rStyle w:val="FootnoteAnchor"/>
        </w:rPr>
        <w:footnoteReference w:id="82"/>
      </w:r>
      <w:r>
        <w:rPr/>
        <w:t>. Канцелярия Омбудсмена обязана предпринимать необходимые меры в связи со всеми правонарушениями, имеющими отношение к миссии Канцелярии. В случаях, когда речь идет об отказе в правосудии, и ситуация при этом не меняется в лучшую сторону, она также уполномочена просить Верховный суд о повторном рассмотрении и пересмотре решений, вынесенных в последней инстанции обычными судами, хозяйственными и военными судами</w:t>
      </w:r>
      <w:r>
        <w:rPr>
          <w:rStyle w:val="FootnoteAnchor"/>
        </w:rPr>
        <w:footnoteReference w:id="83"/>
      </w:r>
      <w:r>
        <w:rPr/>
        <w:t>.</w:t>
      </w:r>
    </w:p>
    <w:p>
      <w:pPr>
        <w:pStyle w:val="H23GR"/>
        <w:rPr/>
      </w:pPr>
      <w:r>
        <w:rPr/>
        <w:tab/>
        <w:t>c)</w:t>
        <w:tab/>
        <w:t>Национальная прокуратура</w:t>
      </w:r>
    </w:p>
    <w:p>
      <w:pPr>
        <w:pStyle w:val="SingleTxtGR"/>
        <w:rPr/>
      </w:pPr>
      <w:r>
        <w:rPr/>
        <w:t>67.</w:t>
        <w:tab/>
        <w:t>Национальная прокуратура также играет ключевую роль в деле защиты и поощрения прав человека, в частности посредством реализуемых ею программ розыска преступников, защиты свидетелей и потерпевших, борьбы с гендерным насилием и усилий, направленных против коррупции и наркотиков.</w:t>
      </w:r>
    </w:p>
    <w:p>
      <w:pPr>
        <w:pStyle w:val="H23GR"/>
        <w:rPr/>
      </w:pPr>
      <w:r>
        <w:rPr/>
        <w:tab/>
        <w:t>d)</w:t>
        <w:tab/>
        <w:t>Прочие учреждения, играющие важную роль в деле защиты прав человека</w:t>
      </w:r>
    </w:p>
    <w:p>
      <w:pPr>
        <w:pStyle w:val="H4GR"/>
        <w:spacing w:before="240" w:after="120"/>
        <w:rPr/>
      </w:pPr>
      <w:r>
        <w:rPr/>
        <w:tab/>
        <w:tab/>
        <w:t>i.</w:t>
        <w:tab/>
        <w:t>Национальная полиция Руанды</w:t>
      </w:r>
    </w:p>
    <w:p>
      <w:pPr>
        <w:pStyle w:val="SingleTxtGR"/>
        <w:rPr/>
      </w:pPr>
      <w:r>
        <w:rPr/>
        <w:t>68.</w:t>
        <w:tab/>
        <w:t>Полномочия Национальной полиции Руанды распространяются на всю территорию страны; в своей работе она стремится к высокому качеству услуг, подотчетности и прозрачности, стоит на страже законности и предпринимает усилия в целях обеспечения всем жителям страны спокойных и безопасных условий для жизни. В своем служении народу она, в частности, придерживается следующих принципов: соблюдение основных прав, гарантированных Конституцией и прочими законами; обеспечение безопасности людей и имущества; гармоничное взаимодействие с обществом; информирование населения о своей работе по выполнению возложенных на нее функций; и обеспечение отчетности Национальной полиции Руанды перед обществом</w:t>
      </w:r>
      <w:r>
        <w:rPr>
          <w:rStyle w:val="FootnoteAnchor"/>
        </w:rPr>
        <w:footnoteReference w:id="84"/>
      </w:r>
      <w:r>
        <w:rPr/>
        <w:t>. Национальная полиция Руанды регулярно проводит расследования в целях установления реального положения дел в связи со случаями гендерного насилия. Согласно недавней полицейской статистике в период с 2006 по 2011 год проводились расследования в связи с 12 992 случаями гендерного насилия. В связи со всеми этими случаями различными органами были предприняты необходимые меры реагирования. В целях реагирования на случаи гендерного насилия и защиты прав потерпевших в рамках Национальной полиции было создано Управление по борьбе с гендерным насилием. Управление имеет своих представителей во всех полицейских участках страны; они работают в тесном контакте с больницами и медицинскими центрами в целях облегчения доступа к услугам экспертов-медиков.</w:t>
      </w:r>
    </w:p>
    <w:p>
      <w:pPr>
        <w:pStyle w:val="H4GR"/>
        <w:spacing w:before="240" w:after="120"/>
        <w:rPr/>
      </w:pPr>
      <w:r>
        <w:rPr/>
        <w:tab/>
        <w:tab/>
        <w:t>ii.</w:t>
        <w:tab/>
        <w:t>Национальная избирательная комиссия</w:t>
      </w:r>
    </w:p>
    <w:p>
      <w:pPr>
        <w:pStyle w:val="SingleTxtGR"/>
        <w:rPr/>
      </w:pPr>
      <w:r>
        <w:rPr/>
        <w:t>69.</w:t>
        <w:tab/>
        <w:t>Национальная избирательная комиссия является независимой комиссией, которая несет ответственность за проведение местных выборов, выборов в законодательные органы и выборов Президента, референдумов и других выборов, предусмотренных законодательством</w:t>
      </w:r>
      <w:r>
        <w:rPr>
          <w:rStyle w:val="FootnoteAnchor"/>
        </w:rPr>
        <w:footnoteReference w:id="85"/>
      </w:r>
      <w:r>
        <w:rPr/>
        <w:t>.</w:t>
      </w:r>
    </w:p>
    <w:p>
      <w:pPr>
        <w:pStyle w:val="H4GR"/>
        <w:spacing w:before="240" w:after="120"/>
        <w:rPr/>
      </w:pPr>
      <w:r>
        <w:rPr/>
        <w:tab/>
        <w:tab/>
        <w:t>iii.</w:t>
        <w:tab/>
        <w:t>Руандийский совет по вопросам управления</w:t>
      </w:r>
    </w:p>
    <w:p>
      <w:pPr>
        <w:pStyle w:val="SingleTxtGR"/>
        <w:rPr/>
      </w:pPr>
      <w:r>
        <w:rPr/>
        <w:t>70.</w:t>
        <w:tab/>
        <w:t>Задачей Руандийского совета по вопросам управления является поощрение принципов эффективного управления и децентрализации; мониторинг эффективной управленческой практики в политических, государственных и частных организациях; координация и поддержка развития сферы средств массовой информации; регистрация организаций гражданского общества, расширение их прав и возможностей и мониторинг их деятельности; стимулирование общественной активности; проведение научных исследований и разработок в области управления и публикация их результатов; систематизация отечественных методик и предоставление правительству политических консультаций в целях обеспечения эффективного оказания услуг, устойчивого развития и процветания</w:t>
      </w:r>
      <w:r>
        <w:rPr>
          <w:rStyle w:val="FootnoteAnchor"/>
        </w:rPr>
        <w:footnoteReference w:id="86"/>
      </w:r>
      <w:r>
        <w:rPr/>
        <w:t>.</w:t>
      </w:r>
    </w:p>
    <w:p>
      <w:pPr>
        <w:pStyle w:val="H4GR"/>
        <w:spacing w:before="240" w:after="120"/>
        <w:rPr/>
      </w:pPr>
      <w:r>
        <w:rPr/>
        <w:tab/>
        <w:tab/>
        <w:t>iv.</w:t>
        <w:tab/>
        <w:t>Национальная комиссия по борьбе с геноцидом</w:t>
      </w:r>
    </w:p>
    <w:p>
      <w:pPr>
        <w:pStyle w:val="SingleTxtGR"/>
        <w:rPr/>
      </w:pPr>
      <w:r>
        <w:rPr/>
        <w:t>71.</w:t>
        <w:tab/>
        <w:t>Национальная комиссия по борьбе с геноцидом является независимой национальной комиссией, на которую возложены конкретные полномочия в отношении вопросов, связанных с сохранением памяти о геноциде и предотвращением его повторения, а также с деятельностью по защите интересов лиц, выживших в ходе геноцида тутси, как внутри страны, так и за ее пределами</w:t>
      </w:r>
      <w:r>
        <w:rPr>
          <w:rStyle w:val="FootnoteAnchor"/>
        </w:rPr>
        <w:footnoteReference w:id="87"/>
      </w:r>
      <w:r>
        <w:rPr/>
        <w:t>.</w:t>
      </w:r>
    </w:p>
    <w:p>
      <w:pPr>
        <w:pStyle w:val="H4GR"/>
        <w:spacing w:before="240" w:after="120"/>
        <w:rPr/>
      </w:pPr>
      <w:r>
        <w:rPr/>
        <w:tab/>
        <w:tab/>
        <w:t>v.</w:t>
        <w:tab/>
        <w:t>Национальная комиссия по вопросам единства и примирения</w:t>
      </w:r>
    </w:p>
    <w:p>
      <w:pPr>
        <w:pStyle w:val="SingleTxtGR"/>
        <w:rPr/>
      </w:pPr>
      <w:r>
        <w:rPr/>
        <w:t>72.</w:t>
        <w:tab/>
        <w:t>Национальная комиссия по вопросам единства и примирения, созданная в 1999 году, является независимой национальной комиссией, на которую, в частности, возложены задачи по поощрению единства и примирения среди руандийцев с использованием всех доступных средств содействия жителям страны в достижении примирения и объединения, включая гражданское образование и помощь объединениям общинного уровня.</w:t>
      </w:r>
    </w:p>
    <w:p>
      <w:pPr>
        <w:pStyle w:val="H4GR"/>
        <w:spacing w:before="240" w:after="120"/>
        <w:rPr/>
      </w:pPr>
      <w:r>
        <w:rPr/>
        <w:tab/>
        <w:tab/>
        <w:t>vi.</w:t>
        <w:tab/>
        <w:t>Комиссия по вопросам государственной службы</w:t>
      </w:r>
    </w:p>
    <w:p>
      <w:pPr>
        <w:pStyle w:val="SingleTxtGR"/>
        <w:rPr/>
      </w:pPr>
      <w:r>
        <w:rPr/>
        <w:t>73.</w:t>
        <w:tab/>
        <w:t>Комиссия по вопросам государственной службы является независимой комиссией, несущей ответственность за обеспечение того, чтобы политические установки, принципы и законы, регламентирующие кадровые и административные функции в рамках государственной службы, соблюдались и претворялись в жизнь всеми правительственными учреждениями</w:t>
      </w:r>
      <w:r>
        <w:rPr>
          <w:rStyle w:val="FootnoteAnchor"/>
        </w:rPr>
        <w:footnoteReference w:id="88"/>
      </w:r>
      <w:r>
        <w:rPr/>
        <w:t>.</w:t>
      </w:r>
    </w:p>
    <w:p>
      <w:pPr>
        <w:pStyle w:val="H4GR"/>
        <w:spacing w:before="240" w:after="120"/>
        <w:rPr/>
      </w:pPr>
      <w:r>
        <w:rPr/>
        <w:tab/>
        <w:tab/>
        <w:t>vii.</w:t>
        <w:tab/>
        <w:t>Управление гендерного мониторинга</w:t>
      </w:r>
    </w:p>
    <w:p>
      <w:pPr>
        <w:pStyle w:val="SingleTxtGR"/>
        <w:rPr/>
      </w:pPr>
      <w:r>
        <w:rPr/>
        <w:t>74.</w:t>
        <w:tab/>
        <w:t>Управление гендерного мониторинга выполняет конкретные функции в следующих областях: мониторинг соблюдения основополагающих принципов равенства мужчин и женщин в рамках деятельности всех государственных, частных, неправительственных и религиозных организаций; изучение и мониторинг национальной политики и программ, направленных на содействие обеспечению равенства мужчин и женщин; мониторинг наличия политики, программ, а также различных проектов, направленных на поощрение равенства мужчин и женщин, хода их реализации и механизма их бюджетного финансирования; обеспечение реализации международных соглашений и программ, относящихся к соблюдению принципов равенства мужчин и женщин; борьба против несправедливости в отношении женщин и гендерного насилия; и отстаивание необходимости соблюдения принципов гендерного равенства на всех уровнях</w:t>
      </w:r>
      <w:r>
        <w:rPr>
          <w:rStyle w:val="FootnoteAnchor"/>
        </w:rPr>
        <w:footnoteReference w:id="89"/>
      </w:r>
      <w:r>
        <w:rPr/>
        <w:t>.</w:t>
      </w:r>
    </w:p>
    <w:p>
      <w:pPr>
        <w:pStyle w:val="H4GR"/>
        <w:spacing w:before="240" w:after="120"/>
        <w:rPr/>
      </w:pPr>
      <w:r>
        <w:rPr/>
        <w:tab/>
        <w:tab/>
        <w:t>viii.</w:t>
        <w:tab/>
        <w:t>Национальный совет по делам женщин</w:t>
      </w:r>
    </w:p>
    <w:p>
      <w:pPr>
        <w:pStyle w:val="SingleTxtGR"/>
        <w:rPr/>
      </w:pPr>
      <w:r>
        <w:rPr/>
        <w:t>75.</w:t>
        <w:tab/>
        <w:t>На Национальный совет по делам женщин возложены следующие функции: систематизировать мнения всех девушек и женщин Руанды без какой-либо дискриминации; обучение женщин методикам совместного анализа и решения стоящих перед ними проблем; и содействие их участию в процессе развития страны и учету их мнений в рамках этого процесса</w:t>
      </w:r>
      <w:r>
        <w:rPr>
          <w:rStyle w:val="FootnoteAnchor"/>
        </w:rPr>
        <w:footnoteReference w:id="90"/>
      </w:r>
      <w:r>
        <w:rPr/>
        <w:t>.</w:t>
      </w:r>
    </w:p>
    <w:p>
      <w:pPr>
        <w:pStyle w:val="H4GR"/>
        <w:tabs>
          <w:tab w:val="clear" w:pos="851"/>
          <w:tab w:val="left" w:pos="1134" w:leader="none"/>
        </w:tabs>
        <w:spacing w:before="240" w:after="120"/>
        <w:ind w:left="1701" w:hanging="1701"/>
        <w:rPr/>
      </w:pPr>
      <w:r>
        <w:rPr/>
        <w:tab/>
        <w:t>ix.</w:t>
        <w:tab/>
        <w:t xml:space="preserve">Национальная комиссия по делам детей и Наблюдательный совет </w:t>
        <w:br/>
        <w:t>по правам детей</w:t>
      </w:r>
    </w:p>
    <w:p>
      <w:pPr>
        <w:pStyle w:val="SingleTxtGR"/>
        <w:rPr/>
      </w:pPr>
      <w:r>
        <w:rPr/>
        <w:t>76.</w:t>
        <w:tab/>
        <w:t>Национальная комиссия по делам детей является независимым органом, действующим под эгидой МГВСС. Это недавно созданное учреждение несет ответственность за поощрение и защиту прав детей в Руанде. Наблюдательный совет по правам детей, работающий в рамках Национальной комиссии по правам человека, несет ответственность за мониторинг и защиту прав детей в Руанде</w:t>
      </w:r>
      <w:r>
        <w:rPr>
          <w:rStyle w:val="FootnoteAnchor"/>
        </w:rPr>
        <w:footnoteReference w:id="91"/>
      </w:r>
      <w:r>
        <w:rPr/>
        <w:t>. Он также обеспечивает участие детей на всех уровнях в процессах разработки законов и политики, которые затрагивают их интересы.</w:t>
      </w:r>
    </w:p>
    <w:p>
      <w:pPr>
        <w:pStyle w:val="H4GR"/>
        <w:spacing w:before="240" w:after="120"/>
        <w:rPr/>
      </w:pPr>
      <w:r>
        <w:rPr/>
        <w:tab/>
        <w:tab/>
        <w:t>x.</w:t>
        <w:tab/>
        <w:t>Канцелярия Генерального аудитора государственных финансов</w:t>
      </w:r>
    </w:p>
    <w:p>
      <w:pPr>
        <w:pStyle w:val="SingleTxtGR"/>
        <w:rPr/>
      </w:pPr>
      <w:r>
        <w:rPr/>
        <w:t>77.</w:t>
        <w:tab/>
        <w:t>Канцелярия Генерального аудитора является независимым государственным учреждением, которое несет ответственность за аудит государственных финансов и имущества</w:t>
      </w:r>
      <w:r>
        <w:rPr>
          <w:rStyle w:val="FootnoteAnchor"/>
        </w:rPr>
        <w:footnoteReference w:id="92"/>
      </w:r>
      <w:r>
        <w:rPr/>
        <w:t>.</w:t>
      </w:r>
    </w:p>
    <w:p>
      <w:pPr>
        <w:pStyle w:val="H4GR"/>
        <w:spacing w:before="240" w:after="120"/>
        <w:rPr/>
      </w:pPr>
      <w:r>
        <w:rPr/>
        <w:tab/>
        <w:tab/>
        <w:t>xi.</w:t>
        <w:tab/>
        <w:t>Национальный молодежный совет</w:t>
      </w:r>
    </w:p>
    <w:p>
      <w:pPr>
        <w:pStyle w:val="SingleTxtGR"/>
        <w:rPr/>
      </w:pPr>
      <w:r>
        <w:rPr/>
        <w:t>78.</w:t>
        <w:tab/>
        <w:t>Национальный молодежный совет – это форум, в рамках которого молодые люди проводят обсуждения в целях стимулирования своего собственного развития, а также развития страны. Цели Национального молодежного совета включают в себя: объединение молодых людей, обеспечение их гражданского образования, а также их обучения основам руандийской культуры, спорта и досуга; содействие вовлечению молодежи в производственную деятельность в целях собственного развития, а также развития страны; поддержка молодежных объединений и оказание им помощи; и отстаивание интересов молодежи в органах, ответственных за принятие решений по проблемам молодых людей, с тем чтобы предоставить последним возможность принимать участие в процессе принятия решений, обеспечивая учет тех проблем, с которыми им приходится сталкиваться</w:t>
      </w:r>
      <w:r>
        <w:rPr>
          <w:rStyle w:val="FootnoteAnchor"/>
        </w:rPr>
        <w:footnoteReference w:id="93"/>
      </w:r>
      <w:r>
        <w:rPr/>
        <w:t>.</w:t>
      </w:r>
    </w:p>
    <w:p>
      <w:pPr>
        <w:pStyle w:val="H4GR"/>
        <w:spacing w:before="240" w:after="120"/>
        <w:rPr/>
      </w:pPr>
      <w:r>
        <w:rPr/>
        <w:tab/>
        <w:tab/>
        <w:t>xii.</w:t>
        <w:tab/>
        <w:t>Служба исполнения наказаний Руанды</w:t>
      </w:r>
    </w:p>
    <w:p>
      <w:pPr>
        <w:pStyle w:val="SingleTxtGR"/>
        <w:rPr/>
      </w:pPr>
      <w:r>
        <w:rPr/>
        <w:t>79.</w:t>
        <w:tab/>
        <w:t>В круг полномочий Службы исполнения наказаний Руанды входят следующие функции: обеспечивать соблюдение прав задержанных и заключенных в соответствии с законом; уважать право задержанных и заключенных на жизнь, физическую и моральную неприкосновенность и благополучие; и развивать навыки задержанных и заключенных, а также составлять планы спортивных и досуговых мероприятий для них</w:t>
      </w:r>
      <w:r>
        <w:rPr>
          <w:rStyle w:val="FootnoteAnchor"/>
        </w:rPr>
        <w:footnoteReference w:id="94"/>
      </w:r>
      <w:r>
        <w:rPr/>
        <w:t>.</w:t>
      </w:r>
    </w:p>
    <w:p>
      <w:pPr>
        <w:pStyle w:val="H4GR"/>
        <w:spacing w:before="240" w:after="120"/>
        <w:rPr/>
      </w:pPr>
      <w:r>
        <w:rPr/>
        <w:tab/>
        <w:tab/>
        <w:t>xiii.</w:t>
        <w:tab/>
        <w:t>Национальный совет по делам инвалидов</w:t>
      </w:r>
    </w:p>
    <w:p>
      <w:pPr>
        <w:pStyle w:val="SingleTxtGR"/>
        <w:rPr/>
      </w:pPr>
      <w:r>
        <w:rPr/>
        <w:t>80.</w:t>
        <w:tab/>
        <w:t>Национальный совет по делам инвалидов (НСИ) был учрежден в 2011 году в целях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 с тем чтобы добиваться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w:t>
      </w:r>
      <w:r>
        <w:rPr>
          <w:rStyle w:val="FootnoteAnchor"/>
        </w:rPr>
        <w:footnoteReference w:id="95"/>
      </w:r>
      <w:r>
        <w:rPr/>
        <w:t>.</w:t>
      </w:r>
    </w:p>
    <w:p>
      <w:pPr>
        <w:pStyle w:val="H1GR"/>
        <w:rPr/>
      </w:pPr>
      <w:r>
        <w:rPr/>
        <w:tab/>
        <w:t>D.</w:t>
        <w:tab/>
        <w:t>Роль неправительственных организаций</w:t>
      </w:r>
    </w:p>
    <w:p>
      <w:pPr>
        <w:pStyle w:val="SingleTxtGR"/>
        <w:rPr/>
      </w:pPr>
      <w:r>
        <w:rPr/>
        <w:t>81.</w:t>
        <w:tab/>
        <w:t>Важную информационно-просветительскую роль также играют организации гражданского общества, в том числе религиозные организации. В Руанде действует динамичное и активное сообщество НПО, которое выполняют двойную функцию в рамках информационно-просветительской правозащитной деятельности. Они предоставляют в распоряжение правительства информацию по проблемам прав человека, которые затрагивают жизнь людей на низовом уровне, в рамках конкретных правительственных форумов с участием НПО, а также на более общем уровне. Одновременно с этим они предпринимают усилия по информированию общественности о правозащитных программах и гарантиях, которыми они могут воспользоваться. Такие информационные усилия сосредоточиваются главным образом на местных общинах, студентах, преподавателях, гражданских служащих, местных руководителях, демобилизованных военнослужащих, но в особенности – на беженцах и бывших повстанцах, которые покидают ряды Демократических сил освобождения Руанды (ДСОР) и возвращаются в Руанду. Ключевую роль в борьбе с дискриминацией в руандийском обществе также играют частные научно-исследовательские учреждения, в особенности Руандийский институт за диалог, мир и демократию (РИДМД) и Центр конфликтологии (ЦК) Национального университета Руанды.</w:t>
      </w:r>
    </w:p>
    <w:p>
      <w:pPr>
        <w:pStyle w:val="SingleTxtGR"/>
        <w:rPr/>
      </w:pPr>
      <w:r>
        <w:rPr/>
        <w:t>82.</w:t>
        <w:tab/>
        <w:t>Национальная комиссия по правам человека (НКПЧ) выступила с инициативой проведения консультативного форума НПО в целях наращивания потенциала устойчивого взаимодействия и сотрудничества с организациями гражданского общества. Форум проводится дважды в год; с его помощью удалось придать импульс взаимодействию между НКПЧ и организациями гражданского общества. Организации гражданского общества могут приглашаться для участия в информационно-просветительских кампаниях, работе с общественностью и тренингах, посвященных борьбе против всех форм расовой дискриминации и других нарушений прав человека. В рамках руандийского гражданского общества была создана коалиция против гендерного насилия, координацию которой осуществляет головная организация под названием «Pro-Femmes Twese Hamwe» («За права женщин»); в эту коалицию, в частности, входит центр по борьбе с гендерным насилием, объединяющий мужчин, под названием «Руандийский ресурсный центр мужчин» (РРЦМ), который ставит своей целью расширение информированности общественности путем участия мужчин в борьбе против гендерного насилия, и в частности против насилия в отношении женщин. Ключевую роль в информационно-просветительской деятельности в области прав человека играют и многие другие НПО, в том числе ЛСЗПЧР, ОЛАЗПЧ (которое является объединением входящих в его состав пяти правозащитных организаций), ХАГУРУКА, МАПРПЧ, Гражданская инициатива «Мир и демократия», Миссия международного правосудия (ММП), организация «ААПР-Руанда».</w:t>
      </w:r>
    </w:p>
    <w:p>
      <w:pPr>
        <w:pStyle w:val="H1GR"/>
        <w:rPr/>
      </w:pPr>
      <w:r>
        <w:rPr/>
        <w:tab/>
        <w:t>E.</w:t>
        <w:tab/>
        <w:t>Процесс представления докладов на национальном уровне</w:t>
      </w:r>
    </w:p>
    <w:p>
      <w:pPr>
        <w:pStyle w:val="SingleTxtGR"/>
        <w:rPr/>
      </w:pPr>
      <w:r>
        <w:rPr/>
        <w:t>83.</w:t>
        <w:tab/>
        <w:t>Руанда стремится в полной мере выполнять свои обязательства перед международными договорными органами, в том числе путем представления периодических докладов о ходе осуществления основных международных договоров в области прав человека. В Руанде учреждением-координатором деятельности по подготовке таких докладов и их препровождению в Организацию Объединенных Наций является министерство юстиции. Министерство юстиции несет ответственность за координацию усилий по выполнению обязательств Руанды перед международными договорными органами, а также создает практические механизмы для подготовки указанных выше докладов.</w:t>
      </w:r>
    </w:p>
    <w:p>
      <w:pPr>
        <w:pStyle w:val="SingleTxtGR"/>
        <w:rPr/>
      </w:pPr>
      <w:r>
        <w:rPr/>
        <w:t>84.</w:t>
        <w:tab/>
        <w:t>На первом этапе подготовки докладов составляется перечень вопросов, которые необходимо в них отразить, и принимается решение о том, в компетенции какого именно государственного органа, министерства или ведомства находится каждый из них. После этого профильные учреждения представляют свои тексты в первой редакции. На данном этапе они осуществляют сбор любой информации, которая, по их мнению, может являться актуальной в данной связи. Другие государственные органы, ведомства или учреждения имеют возможность предоставить в их распоряжение любую дополнительную информацию, которая, с их точки зрения, может оказаться для них полезной. После этого поступившие проекты текстов сводятся воедино и обсуждаются на заседаниях координирующего учреждения под названием «Целевая группа по представлению докладов о ходе осуществления договоров», работающего в рамках министерства юстиции. На этом этапе соответствующие государственные органы, ведомства или учреждения могут представлять профильному учреждению, несущему ответственность за подготовку проекта соответствующего документа, дополнительные замечания или предложения.</w:t>
      </w:r>
    </w:p>
    <w:p>
      <w:pPr>
        <w:pStyle w:val="SingleTxtGR"/>
        <w:rPr/>
      </w:pPr>
      <w:r>
        <w:rPr/>
        <w:t>85.</w:t>
        <w:tab/>
        <w:t xml:space="preserve">При необходимости поступившие тексты подвергаются редактированию, а затем итоговый проект документа проходит дополнительный процесс согласования, необходимый для его окончательного утверждения. Само собой разумеется, что при подготовке докладов в области прав человека проводятся консультации с представителями гражданского общества. Как правило, к этим консультациям привлекаются объединения организаций гражданского общества, </w:t>
        <w:br/>
        <w:t>но в этом процессе участвуют и другие организации. В случаях, когда речь идет о принятии финансовых обязательств, итоговый вариант доклада может подлежать утверждению Кабинетом министров. В процессе согласования принимают участие соответствующие министерства и другие правительственные ведомства, которые обеспечивают политическую поддержку соответствующего доклада. Вышеперечисленные принципы и процедуры применялись при подготовке настоящего базового доклада.</w:t>
      </w:r>
    </w:p>
    <w:p>
      <w:pPr>
        <w:pStyle w:val="SingleTxtGR"/>
        <w:rPr/>
      </w:pPr>
      <w:r>
        <w:rPr/>
        <w:t>86.</w:t>
        <w:tab/>
        <w:t>В 2007 году Руанда представила соответствующим международным договорным органам периодический доклад о ходе осуществления Конвенции о ликвидации всех форм дискриминации в отношении женщин. В 2001 году Советом по правам человека Организации Объединенных Наций был проведен всеобъемлющий периодический обзор положения в области прав человека в Руанде. В 2012 году Руанда представила на рассмотрение Комитета по экономическим, социальным и культурным правам объединенные второй-четвертый периодические доклады о ходе осуществления Международного пакта об экономических, социальных и культурных правах (E/C.12/RWA/2-4). В мае 2014 года Руанда представила объединенные восемнадцатый–двадцатый периодические доклады Руанды о нынешнем положении дел в области осуществления Международной конвенции о ликвидации всех форм расовой дискриминации (КЛРД), а также свой четвертый периодический доклад о ходе осуществления Международного пакта о гражданских и политических правах (МПГПП) и второй и третий доклады об осуществлении Африканской хартии о правах и благосостоянии ребенка.</w:t>
      </w:r>
    </w:p>
    <w:p>
      <w:pPr>
        <w:pStyle w:val="HChGR"/>
        <w:rPr/>
      </w:pPr>
      <w:r>
        <w:rPr/>
        <w:tab/>
        <w:t>IV.</w:t>
        <w:tab/>
        <w:t xml:space="preserve">Информация о недискриминации и равенстве </w:t>
        <w:br/>
        <w:t>и об эффективных средствах правовой защиты</w:t>
      </w:r>
    </w:p>
    <w:p>
      <w:pPr>
        <w:pStyle w:val="SingleTxtGR"/>
        <w:rPr/>
      </w:pPr>
      <w:r>
        <w:rPr/>
        <w:t>87.</w:t>
        <w:tab/>
        <w:t>Важно отметить, что геноцид в отношении тутси, который имел место в Руанде в 1994 году, отрицательно сказался на жизни общества и социальной инфраструктуре. С учетом этого правительство Руанды приступило к реализации программы самовосстановления в целях укрепления принципов верховенства права, обеспечения соблюдения прав человека и достижения национального единства и примирения. По мнению руандийцев, общество включило примирение в число национальных ценностей и стало воспринимать его как руководство к действию. В стране также был разработан ряд стратегий и программ, направленных на поощрение прав человека и закрепленных в различных программных документах секторального характера.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w:t>
      </w:r>
    </w:p>
    <w:p>
      <w:pPr>
        <w:pStyle w:val="H1GR"/>
        <w:rPr/>
      </w:pPr>
      <w:r>
        <w:rPr/>
        <w:tab/>
        <w:t>A.</w:t>
        <w:tab/>
        <w:t>Недискриминация и равенство</w:t>
      </w:r>
    </w:p>
    <w:p>
      <w:pPr>
        <w:pStyle w:val="SingleTxtGR"/>
        <w:rPr/>
      </w:pPr>
      <w:r>
        <w:rPr/>
        <w:t>88.</w:t>
        <w:tab/>
        <w:t>Закрепленный в Конституции принцип верховенства права дает возможность всем жителям страны пользоваться индивидуальными и коллективными правами и свободами, имеющими ключевое значение для их физического и интеллектуального развития, без какой-либо дискриминации по признакам возраста, пола, этнического или географического происхождения или уровня доходов. Таким образом, Конституция гарантирует основополагающие демократические права, которые обеспечивают уважение и защиту жизни людей, их права на тайну частной жизни, а также свободу слова и убеждений, религии, вероисповедания и передвижения. В Конституции предусмотрены тщательно взвешенные ограничения в отношении лишения свободы и судебных процедур путем включения в нее положений, направленных на поддержку основополагающих прав человека, а именно права на презумпцию невиновности, на правовую помощь в ходе проведения расследования, а также на медицинское освидетельствование в случае задержания. В Конституции закреплен принцип разделения властей, а все учреждения наделены конкретными полномочиями и прерогативами, позволяющими им в полной мере реализовывать свой мандат.</w:t>
      </w:r>
    </w:p>
    <w:p>
      <w:pPr>
        <w:pStyle w:val="SingleTxtGR"/>
        <w:rPr/>
      </w:pPr>
      <w:r>
        <w:rPr/>
        <w:t>89.</w:t>
        <w:tab/>
        <w:t>Стремясь гарантировать равенство для всех и вести борьбу с дискриминацией во всех ее проявлениях, Руанда приняла ряд мер законодательного, административного и правового характера, а также реализовала многочисленные инициативы, которые способствовали достижению ощутимого прогресса в течение последнего десятилетия. С учетом его основополагающего характера принцип равенства закреплен в Конституции, а также детализирован в ряде внутренних законов. Реализация ратифицированных Руандой международных правозащитных договоров путем инкорпорирования их соответствующих положений в национальное законодательство, а также важная роль, отводимая им в Конституции, способствуют укреплению национальных правовых рамок, гарантирующих недискриминацию и равенство.</w:t>
      </w:r>
    </w:p>
    <w:p>
      <w:pPr>
        <w:pStyle w:val="SingleTxtGR"/>
        <w:rPr/>
      </w:pPr>
      <w:r>
        <w:rPr/>
        <w:t>90.</w:t>
        <w:tab/>
        <w:t>Что касается правовой системы, то принцип равенства закреплен в Конституции 2003 года, в преамбуле которой указывается, что Руанда обеспечивает равенство всех граждан перед законом вне зависимости от их языка, происхождения, расы, пола или религии. Конституция также подтверждает этот принцип в статье 16 (раздел II, «Основные права человека и права и обязанности граждан»), которая гласит, что все люди равны перед законом. Таким образом, Конституция закрепляет принцип равенства в качестве одного из основных прав человека, из чего следует, что все жители страны без каких-либо различий наделяются равными правами, а обращение с ними тоже должно быть одинаковым. Следовательно, Конституция запрещает любую дискриминацию по признаку гражданского состояния, а также материального, социального и культурного положения того или иного индивидуума.</w:t>
      </w:r>
    </w:p>
    <w:p>
      <w:pPr>
        <w:pStyle w:val="SingleTxtGR"/>
        <w:rPr/>
      </w:pPr>
      <w:r>
        <w:rPr/>
        <w:t>91.</w:t>
        <w:tab/>
        <w:t>Институциональные, законодательные, исполнительные и судебные власти несут ответственность за осуществление принципов равенства, гарантированных в Конституции и ее преамбуле. Кроме того, укреплению механизма, обеспечивающего соблюдение права на равенство и недискриминацию, способствовало создание Национальной комиссии по правам человека и Канцелярии Омбудсмена, которые принимают меры реагирования на случаи нарушений прав человека.</w:t>
      </w:r>
    </w:p>
    <w:p>
      <w:pPr>
        <w:pStyle w:val="SingleTxtGR"/>
        <w:rPr/>
      </w:pPr>
      <w:r>
        <w:rPr/>
        <w:t>92.</w:t>
        <w:tab/>
        <w:t>В Уголовном кодексе подробно рассматриваются различные ситуации, связанные с применением принципа равенства. В нем указывается, что под дискриминацией понимается проведение любых различий между физическими лицами на основании их происхождения, пола и семейного положения, состояния здоровья, наличия инвалидности, привычек, политических взглядов, участия в профсоюзной деятельности или принадлежности к какой-либо конкретной этнической группе или вероисповеданию. Дискриминационные действия подобного рода наказываются лишением свободы</w:t>
      </w:r>
      <w:r>
        <w:rPr>
          <w:rStyle w:val="FootnoteAnchor"/>
        </w:rPr>
        <w:footnoteReference w:id="96"/>
      </w:r>
      <w:r>
        <w:rPr/>
        <w:t>.</w:t>
      </w:r>
    </w:p>
    <w:p>
      <w:pPr>
        <w:pStyle w:val="SingleTxtGR"/>
        <w:rPr>
          <w:rFonts w:eastAsia="Calibri"/>
          <w:iCs/>
          <w:color w:val="000000"/>
        </w:rPr>
      </w:pPr>
      <w:r>
        <w:rPr/>
        <w:t>93.</w:t>
        <w:tab/>
        <w:t>В целях практической реализации права на равенство был принят ряд мер по реформированию судебных органов и их адаптации к происходящим в обществе изменениям. Эти меры включали в себя увеличение числа судей и расширение их знаний, упрочение их положения, рост бюджетных ассигнований на цели финансирования работы системы правосудия, улучшение условий работы сотрудников и усилия по кодификации законодательства. Министерство юстиции открыло во всех районах бюро по обеспечению доступа к правосудию (</w:t>
      </w:r>
      <w:r>
        <w:rPr>
          <w:i/>
        </w:rPr>
        <w:t>Maisons d’Access à la Justice</w:t>
      </w:r>
      <w:r>
        <w:rPr/>
        <w:t xml:space="preserve">). В рамках бюро по обеспечению доступа к правосудию были назначены специальные сотрудники по вопросам гендерного насилия и прав детей. Созданные в каждой деревне согласительные комиссии </w:t>
      </w:r>
      <w:r>
        <w:rPr>
          <w:rFonts w:eastAsia="Calibri"/>
          <w:color w:val="000000"/>
        </w:rPr>
        <w:t>(</w:t>
      </w:r>
      <w:r>
        <w:rPr>
          <w:rFonts w:eastAsia="Calibri"/>
          <w:i/>
          <w:iCs/>
          <w:color w:val="000000"/>
        </w:rPr>
        <w:t>«абунци»</w:t>
      </w:r>
      <w:r>
        <w:rPr>
          <w:rFonts w:eastAsia="Calibri"/>
          <w:iCs/>
          <w:color w:val="000000"/>
        </w:rPr>
        <w:t>) активно способствовали ускоренному отправлению правосудия путем практического вовлечения представителей общин в процесс разрешения мелких споров.</w:t>
      </w:r>
    </w:p>
    <w:p>
      <w:pPr>
        <w:pStyle w:val="SingleTxtGR"/>
        <w:rPr>
          <w:rFonts w:eastAsia="Calibri"/>
        </w:rPr>
      </w:pPr>
      <w:r>
        <w:rPr>
          <w:rFonts w:eastAsia="Calibri"/>
        </w:rPr>
        <w:t>94.</w:t>
        <w:tab/>
        <w:t>В целях разрешения споров по взаимной договоренности, которое вместо обращения в суд предполагает использование арбитража или других альтернативных механизмов разрешения споров, включая посредничество и срочное единоличное разрешение споров, а также приведения временных рамок процесса разрешения споров в соответствие с потребностью создания благоприятных условий для международных и местных инвесторов Федерация организаций частного сектора (ФОЧС) учредила Международный арбитражный центр Кигали (МАЦК), который приступил к работе в мае 2012 года. МАЦК, инициатором создания которого стала Федерация организаций частного сектора (ФОЧС), получил поддержку от Фонда улучшения инвестиционного климата в Африке (ФУИК), который представляет собой результат объединения усилий правительств, частных компаний и партнеров по развитию, стремящихся к улучшению условий для ведения бизнеса на Африканском континенте. Деловое сообщество, представители которого до сих пор вынуждены были решать все споры между собой в хозяйственных судах, что может быть сопряжено со значительными расходами и занимает много времени, получило в лице Центра альтернативный механизм урегулирования споров. Теперь, когда Центр заработал, руандийцы получили возможность разрешать возникающие у них споры с деловыми партнерами путем обращения в арбитраж, который позволяет прийти к решению менее конфликтным и более дипломатичным путем. Деятельность МАЦК соответствует международным стандартам, которые используются ведущими арбитражными центрами, и ориентируется на эти стандарты</w:t>
      </w:r>
      <w:r>
        <w:rPr>
          <w:rStyle w:val="FootnoteAnchor"/>
          <w:rFonts w:eastAsia="Calibri"/>
        </w:rPr>
        <w:footnoteReference w:id="97"/>
      </w:r>
      <w:r>
        <w:rPr>
          <w:rFonts w:eastAsia="Calibri"/>
        </w:rPr>
        <w:t>.</w:t>
      </w:r>
    </w:p>
    <w:p>
      <w:pPr>
        <w:pStyle w:val="SingleTxtGR"/>
        <w:rPr>
          <w:rFonts w:eastAsia="Calibri"/>
        </w:rPr>
      </w:pPr>
      <w:r>
        <w:rPr>
          <w:rFonts w:eastAsia="Calibri"/>
        </w:rPr>
        <w:t>95.</w:t>
        <w:tab/>
        <w:t>Как было указано выше, власти Руанды осознают особую необходимость поощрения права на равенство уязвимых групп (детей, лиц с особыми потребностями, пожилых людей и лиц, переживших геноцид и находящихся в уязвимом положении) и стремятся обеспечить надлежащую защиту их прав человека посредством реализации различных юридических, экономических и социальных инициатив. Юристы, которые координируют работу бюро по обеспечению доступа к правосудию, оказывают нуждающимся лицам содействие и консультативную помощь, а также представляют их и защищают их интересы во всех судах. Они безвозмездно предоставляют правовую помощь, связанную с преставлением интересов несовершеннолетних лиц (юношей и девушек, не достигшим совершеннолетия), привлекаемых к ответственности в соответствии с уголовным законодательством. Аналогичным образом, в рамках реализуемой министерством юстиции новой программы, направленной на обеспечение «всеобщего доступа к правосудию», предоставляется юридическая и правовая помощь нуждающимся и малоимущим лицам (беднякам, несовершеннолетним и жертвам гендерного насилия), которые не располагают средствами для оплаты услуг адвокатов. Помимо адвокатов из бюро по обеспечению доступа к правосудию, которые предоставляют юридическую и правовую помощь нуждающимся лицам, другие адвокаты, являющиеся членами Ассоциации адвокатов, занимаются предоставлением юридической помощи в рамках механизмов, разработанных Советом Ассоциации адвокатов</w:t>
      </w:r>
      <w:r>
        <w:rPr>
          <w:rStyle w:val="FootnoteAnchor"/>
          <w:rFonts w:eastAsia="Calibri"/>
        </w:rPr>
        <w:footnoteReference w:id="98"/>
      </w:r>
      <w:r>
        <w:rPr>
          <w:rFonts w:eastAsia="Calibri"/>
        </w:rPr>
        <w:t>.</w:t>
      </w:r>
    </w:p>
    <w:p>
      <w:pPr>
        <w:pStyle w:val="SingleTxtGR"/>
        <w:rPr>
          <w:rFonts w:eastAsia="Calibri"/>
        </w:rPr>
      </w:pPr>
      <w:r>
        <w:rPr>
          <w:rFonts w:eastAsia="Calibri"/>
        </w:rPr>
        <w:t>96.</w:t>
        <w:tab/>
        <w:t>Положение женщин в течение долгого времени характеризовалось рядом неблагоприятных факторов (неграмотность, нищета), которые способствовали их исключению из процесса национального развития. Для того чтобы добиться улучшения этой ситуации и выполнить соответствующие международные обязательства, были укреплены общие правовые рамки, обеспечивающие соблюдение основных прав женщин, посредством принятия дополнительных законов и регламентов, которые вносят вклад в их развитие, в том числе в сферах образования, здравоохранения, правосудия, занятости и экономики.</w:t>
      </w:r>
    </w:p>
    <w:p>
      <w:pPr>
        <w:pStyle w:val="SingleTxtGR"/>
        <w:rPr>
          <w:rFonts w:eastAsia="Calibri"/>
        </w:rPr>
      </w:pPr>
      <w:r>
        <w:rPr>
          <w:rFonts w:eastAsia="Calibri"/>
        </w:rPr>
        <w:t>97.</w:t>
        <w:tab/>
        <w:t>В целях обеспечения всестороннего претворения в жизнь принципа юридического равенства женщин были предприняты усилия с целью ускорить процесс практической реализации их прав. В данной связи созданное в 1994 году министерство по гендерным вопросам и содействию семьям реализует национальную гендерную политику, направленную на вовлечение женщин в процесс развития. Создание министерства положило начало участию женщин в работе исполнительной власти, а законы о введении квот в отношении выборных должностей и в сфере государственного управления направлены на содействие вовлечению женщин в процесс принятия решений. Эти меры позволили добиться увеличения представительства женщин в Палате депутатов и Сенате. Считается также, что равное представительство мужчин и женщин на руководящих должностях является одним из основных индикаторов вовлечения женщин в политическую и социальную жизнь страны, особенно в сфере государственного управления. С этой целью, действуя под руководством министерства по гендерным вопросам и содействию семьям, несколько учреждений предприняли новые усилия в целях повышения степени доверия к женщинам и молодым девушкам и поощрения их к участию в управлении в целом и в управлении на местном уровне, в частности.</w:t>
      </w:r>
    </w:p>
    <w:p>
      <w:pPr>
        <w:pStyle w:val="SingleTxtGR"/>
        <w:rPr>
          <w:rFonts w:eastAsia="Calibri"/>
        </w:rPr>
      </w:pPr>
      <w:r>
        <w:rPr>
          <w:rFonts w:eastAsia="Calibri"/>
        </w:rPr>
        <w:t>98.</w:t>
        <w:tab/>
        <w:t>Кроме того, в стране был разработан ряд стратегий и программ в сфере поощрения и защиты прав человека, которые были закреплены в различных секторальных стратегиях.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 Другие меры, направленные на устранение социально-экономических диспропорций, призваны стать ориентиром в работе всех заинтересованных сторон, включая СЭРПН, ГИРИНКА, КДВПУГН</w:t>
      </w:r>
      <w:r>
        <w:rPr>
          <w:rStyle w:val="FootnoteAnchor"/>
          <w:rFonts w:eastAsia="Calibri"/>
        </w:rPr>
        <w:footnoteReference w:id="99"/>
      </w:r>
      <w:r>
        <w:rPr>
          <w:rFonts w:eastAsia="Calibri"/>
        </w:rPr>
        <w:t xml:space="preserve"> и т.д., по борьбе с нищетой и социальной маргинализацией.</w:t>
      </w:r>
    </w:p>
    <w:p>
      <w:pPr>
        <w:pStyle w:val="SingleTxtGR"/>
        <w:rPr>
          <w:rFonts w:eastAsia="Calibri"/>
        </w:rPr>
      </w:pPr>
      <w:r>
        <w:rPr>
          <w:rFonts w:eastAsia="Calibri"/>
        </w:rPr>
        <w:t>99.</w:t>
        <w:tab/>
        <w:t>Национальная комиссия по правам человека приступила к реализации ряда информационно-просветительских кампаний, направленных на расширение осведомленности населения о проблемах прав человека. Так, например, Национальная комиссия по правам человека и многие ОГО ежегодно принимают участие в проведении Международного дня прав человека, который предусматривает реализацию ряда мероприятий, включающих в себя общественные обсуждения, сценические выступления и собрания общественности, посвященные вопросам прав человека. Такие мероприятия проводятся не только в Кигали, но и во многих отдаленных районах страны, что дает возможность для широкой популяризации правозащитной тематики и содействия активному участию общественности. Кроме того, Омбудсмен и Национальная полиция Руанды реализуют в различных районах Руанды различные мероприятия и информационные кампании среди населения в рамках проведения «Всемирного дня борьбы с коррупцией». В их число входят тренинги по вопросам прав человека для лиц, проводящих антикоррупционные расследования. В дополнение к этому НКПЧ организовала ряд «тренингов для тренеров» с участием руководителей местных органов управления, посвященных правозащитным подходам на местном уровне. В ходе этих тренингов, в частности, затрагивались такие темы, как правозащитная архитектура в Руанде, роль и мандат НКПЧ, а также права женщин и детей.</w:t>
      </w:r>
    </w:p>
    <w:p>
      <w:pPr>
        <w:pStyle w:val="H1GR"/>
        <w:rPr>
          <w:rFonts w:eastAsia="Calibri"/>
        </w:rPr>
      </w:pPr>
      <w:r>
        <w:rPr>
          <w:rFonts w:eastAsia="Calibri"/>
        </w:rPr>
        <w:tab/>
        <w:t>B.</w:t>
        <w:tab/>
        <w:t>Меры по искоренению дискриминации при пользовании гражданскими, политическими, экономическими, социальными и культурными правами</w:t>
      </w:r>
    </w:p>
    <w:p>
      <w:pPr>
        <w:pStyle w:val="H23GR"/>
        <w:rPr>
          <w:rFonts w:eastAsia="Calibri"/>
        </w:rPr>
      </w:pPr>
      <w:r>
        <w:rPr>
          <w:rFonts w:eastAsia="Calibri"/>
        </w:rPr>
        <w:tab/>
        <w:t>1.</w:t>
        <w:tab/>
        <w:t>Равные права на жизнь</w:t>
      </w:r>
    </w:p>
    <w:p>
      <w:pPr>
        <w:pStyle w:val="SingleTxtGR"/>
        <w:rPr>
          <w:rFonts w:eastAsia="Calibri"/>
        </w:rPr>
      </w:pPr>
      <w:r>
        <w:rPr>
          <w:rFonts w:eastAsia="Calibri"/>
        </w:rPr>
        <w:t>100.</w:t>
        <w:tab/>
        <w:t>В 2007 году была отменена смертная казнь</w:t>
      </w:r>
      <w:r>
        <w:rPr>
          <w:rStyle w:val="FootnoteAnchor"/>
          <w:rFonts w:eastAsia="Calibri"/>
        </w:rPr>
        <w:footnoteReference w:id="100"/>
      </w:r>
      <w:r>
        <w:rPr>
          <w:rFonts w:eastAsia="Calibri"/>
        </w:rPr>
        <w:t>. Кроме того, в недавнее время Руанда исключила из своего законодательства такой приговор/наказание, как одиночное заключение, заменив его пожизненным заключением с особыми условиями. Уголовный кодекс предусматривает наказание за преступления, нарушающие право людей на жизнь и на физическую и психическую неприкосновенность, а именно: убийство, массовое уничтожение, насильственные исчезновения людей, пытки, отравление, физическое насилие и избиение, а также прочие бесчеловечные действия аналогичного характера. Угрозы убийства в отношении физических лиц также квалифицируются как преступления. В дополнение к Уголовному кодексу были приняты и другие законы в целях предотвращения терроризма, отмывания денег и торговли людьми, особенно если речь идет о женщинах и детях, а также в целях борьбы с этими преступлениями</w:t>
      </w:r>
      <w:r>
        <w:rPr>
          <w:rStyle w:val="FootnoteAnchor"/>
          <w:rFonts w:eastAsia="Calibri"/>
        </w:rPr>
        <w:footnoteReference w:id="101"/>
      </w:r>
      <w:r>
        <w:rPr>
          <w:rFonts w:eastAsia="Calibri"/>
        </w:rPr>
        <w:t>.</w:t>
      </w:r>
    </w:p>
    <w:p>
      <w:pPr>
        <w:pStyle w:val="H23GR"/>
        <w:rPr>
          <w:rFonts w:eastAsia="Calibri"/>
        </w:rPr>
      </w:pPr>
      <w:r>
        <w:rPr>
          <w:rFonts w:eastAsia="Calibri"/>
        </w:rPr>
        <w:tab/>
        <w:t>2.</w:t>
        <w:tab/>
        <w:t>Равные права на охрану здоровья</w:t>
      </w:r>
      <w:r>
        <w:rPr>
          <w:rStyle w:val="FootnoteAnchor"/>
          <w:rFonts w:eastAsia="Calibri"/>
          <w:b w:val="false"/>
        </w:rPr>
        <w:footnoteReference w:id="102"/>
      </w:r>
    </w:p>
    <w:p>
      <w:pPr>
        <w:pStyle w:val="SingleTxtGR"/>
        <w:rPr>
          <w:rFonts w:eastAsia="Calibri"/>
        </w:rPr>
      </w:pPr>
      <w:r>
        <w:rPr>
          <w:rFonts w:eastAsia="Calibri"/>
        </w:rPr>
        <w:t>101.</w:t>
        <w:tab/>
        <w:t>В Руанде были разработаны различные секторальные стратегии, обеспечивающие всем гражданам доступ к медицинским учреждениям; особую роль в данной связи играет система медицинского страхования на уровне общин (2004 год), благодаря которой удалось добиться повышения финансовой доступности услуг здравоохранения. Была начата реализация ряда программ и инициатив, направленных на различные группы населения (беременные женщины, новорожденные дети и дети, находящиеся на внутриутробной стадии развития, пары, намеревающиеся вступить в брак, и многие другие). В число этих программ входят программы планирования семьи, патронажа беременных, общинного здравоохранения, обустройства медицинских учреждений, экстренной акушерской и неонатальной помощи (ЭАНП), строительства и оснащения родильных домов, повышения квалификации акушерского персонала, а также увеличения количества медицинских работников и повышения их профессионального уровня. В рамках Национальной программы по борьбе с малярией был разработан ряд стратегий, включая программы снабжения населения сетками, обработанными инсектицидами (СОИ), с уделением особого внимания детям в возрасте до пяти лет и всем беременным женщинам, а также программы опрыскивания внутренних поверхностей жилых помещений инсектицидами. Эти меры способствовали значительному (до 60%) снижению распространенности малярии.</w:t>
      </w:r>
    </w:p>
    <w:p>
      <w:pPr>
        <w:pStyle w:val="H23GR"/>
        <w:rPr>
          <w:rFonts w:eastAsia="Calibri"/>
        </w:rPr>
      </w:pPr>
      <w:r>
        <w:rPr>
          <w:rFonts w:eastAsia="Calibri"/>
        </w:rPr>
        <w:tab/>
        <w:t>3.</w:t>
        <w:tab/>
        <w:t>Свобода слова</w:t>
      </w:r>
    </w:p>
    <w:p>
      <w:pPr>
        <w:pStyle w:val="SingleTxtGR"/>
        <w:rPr>
          <w:rFonts w:eastAsia="Calibri"/>
        </w:rPr>
      </w:pPr>
      <w:r>
        <w:rPr>
          <w:rFonts w:eastAsia="Calibri"/>
        </w:rPr>
        <w:t>102.</w:t>
        <w:tab/>
        <w:t>Закон № 04/2013 от 8 февраля 2013 года, касающийся доступа к информации, был обнародован в марте 2013 года после консультаций с Парламентом и медиа-сообществом; этот закон уже был опубликован в Официальном вестнике и вступил в силу</w:t>
      </w:r>
      <w:r>
        <w:rPr>
          <w:rStyle w:val="FootnoteAnchor"/>
          <w:rFonts w:eastAsia="Calibri"/>
        </w:rPr>
        <w:footnoteReference w:id="103"/>
      </w:r>
      <w:r>
        <w:rPr>
          <w:rFonts w:eastAsia="Calibri"/>
        </w:rPr>
        <w:t>. В соответствии с этим законом гражданам гарантируется доступ к данным, находящимся в распоряжении государственных и некоторых частных организаций; ранее журналисты сталкивались с трудностями при получении необходимой им информации из-за ненужных процедур, которые существовали в государственных органах. В число главных целей закона входят содействие открытости правительства путем обнародования информации, а также содействие реализации права всех лиц на получение доступа к информации, находящейся в распоряжении государственных органов и некоторых частных организаций. Основной принцип обеспечения доступа к информации сформулирован в статье 3 закона, которая предусматривает, что все жители страны имеют право на доступ к информации, имеющейся в распоряжении того или иного государственного органа, а также некоторых частных организаций.</w:t>
      </w:r>
    </w:p>
    <w:p>
      <w:pPr>
        <w:pStyle w:val="SingleTxtGR"/>
        <w:rPr>
          <w:rFonts w:eastAsia="Calibri"/>
        </w:rPr>
      </w:pPr>
      <w:r>
        <w:rPr>
          <w:rFonts w:eastAsia="Calibri"/>
        </w:rPr>
        <w:t>103.</w:t>
        <w:tab/>
        <w:t>Закон № 03/2013 от 8 февраля 2013 года, регламентирующий полномочия, организацию и порядок деятельности Совета высокого уровня по делам СМИ (СВУСМИ), предусматривал учреждение этого Совета в качестве независимого учреждения, несущего ответственность за развитие и укрепление потенциала средств массовой информации. В дальнейшем функции СВУСМИ как регулирующего органа были переданы органу саморегулирования средств массовой информации, известному под названием Комиссия Руанды по делам СМИ (КРСМИ), который был создан в 2013 году с возложением на него задач по саморегулированию средств массовой информации, а также обеспечению их свободы, ответственности и профессионализма. В настоящее время в Руанде действует более 100 электронных СМИ и более 30 печатных СМИ, а также по меньшей мере пять частных телевизионных каналов и многочисленные радиостанции.</w:t>
      </w:r>
    </w:p>
    <w:p>
      <w:pPr>
        <w:pStyle w:val="SingleTxtGR"/>
        <w:rPr>
          <w:rFonts w:eastAsia="Calibri"/>
        </w:rPr>
      </w:pPr>
      <w:r>
        <w:rPr>
          <w:rFonts w:eastAsia="Calibri"/>
        </w:rPr>
        <w:t>104.</w:t>
        <w:tab/>
        <w:t>Президент Республики проводит регулярные пресс-конференции, в ходе которых местные и иностранные журналисты имеют возможность задать ему вопросы по общественно значимым темам. Радио и телевидение ведут прямую трансляцию этой пресс-конференции. Министерство по делам местных органов управления, а также провинции, районы и секторы ежеквартально проводят «дни открытых дверей» в целях предоставления общественности информации об оказании услуг. Кроме того, хорошую возможность для получения доступа к информации дают дни государственной отчетности, которые проводятся Парламентом на ежеквартальной основе в целях обзора прогресса, достигнутого районами в деле осуществления договоров о результатах работы («</w:t>
      </w:r>
      <w:r>
        <w:rPr>
          <w:rFonts w:eastAsia="Calibri"/>
          <w:i/>
        </w:rPr>
        <w:t>имихиго</w:t>
      </w:r>
      <w:r>
        <w:rPr>
          <w:rFonts w:eastAsia="Calibri"/>
        </w:rPr>
        <w:t>»). Растет число и доступность электронных и онлайновых СМИ. Жителям страны оказывается содействие в использовании ИКТ в качестве одного из современных способов осуществления их права на доступ к информации. В различных районах страны также действуют интернет-кафе и телецентры. В большинстве сельских районов есть возможность подключиться к Интернету, что позволяет получить доступ к современным средствам информации и коммуникации. В Руанде действуют частные телевизионные компании («Стар Африка медиа», DSTV и «Тел</w:t>
        <w:noBreakHyphen/>
        <w:t>10»), которые также предоставляют населению ряд возможностей в плане доступа к информации. Эти информационные каналы вносят вклад в информационно-просветительскую деятельность в области прав человека и повышение осведомленности всех групп населения.</w:t>
      </w:r>
    </w:p>
    <w:p>
      <w:pPr>
        <w:pStyle w:val="H23GR"/>
        <w:rPr>
          <w:rFonts w:eastAsia="Calibri"/>
        </w:rPr>
      </w:pPr>
      <w:r>
        <w:rPr>
          <w:rFonts w:eastAsia="Calibri"/>
        </w:rPr>
        <w:tab/>
        <w:t>4.</w:t>
        <w:tab/>
        <w:t>Равные права на образование</w:t>
      </w:r>
    </w:p>
    <w:p>
      <w:pPr>
        <w:pStyle w:val="SingleTxtGR"/>
        <w:rPr>
          <w:rFonts w:eastAsia="Calibri"/>
        </w:rPr>
      </w:pPr>
      <w:r>
        <w:rPr>
          <w:rFonts w:eastAsia="Calibri"/>
        </w:rPr>
        <w:t>105.</w:t>
        <w:tab/>
        <w:t>В число достижений в области поощрения и защиты прав человека в том, что касается сферы образования, входит внедрение системы всеобщего начального образования. В Руанде постепенно устраняются помехи, которые обычно препятствуют посещению детьми начальных школ, в частности путем освобождения от платы за обучение и обустройства большего количества классных комнат на уровне административных секторов, с тем чтобы они находились в легкой пешей доступности от мест проживания учеников. Эта программа была разработана, для того чтобы позволить стране достичь цели «образование для всех» (всеобщее начальное образование и всеобщее среднее образование) к 2015 году. В рамках системы образования удалось добиться роста числа учеников в школах, а также доли учеников, продолжающих обучение в средней школе.</w:t>
      </w:r>
    </w:p>
    <w:p>
      <w:pPr>
        <w:pStyle w:val="SingleTxtGR"/>
        <w:rPr>
          <w:rFonts w:eastAsia="Calibri"/>
        </w:rPr>
      </w:pPr>
      <w:r>
        <w:rPr>
          <w:rFonts w:eastAsia="Calibri"/>
        </w:rPr>
        <w:t>106.</w:t>
        <w:tab/>
        <w:t>Правительство приступило к реализации мер в целях популяризации девятилетнего базового образования детей. Основные национальные стратегии в сфере образования включают в себя политику в области образования девочек, направленную на обеспечение им равного с мальчиками доступа к всеобщему образованию, политику в области образования лиц с особыми потребностями, предназначенную для некоторых категорий руандийцев, требующих особого внимания, а также политику в области науки, техники и инноваций.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 Начала работать система обучения детей с физическими и психическими нарушениями; 386 преподавателей прошли курс подготовки в области ведения уроков с участием таких детей. Благодаря этому 3 333 ребенка с инвалидностью были охвачены обучением в школах, приспособленных для нужд инвалидов.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w:t>
      </w:r>
    </w:p>
    <w:p>
      <w:pPr>
        <w:pStyle w:val="SingleTxtGR"/>
        <w:rPr>
          <w:rFonts w:eastAsia="Calibri"/>
        </w:rPr>
      </w:pPr>
      <w:r>
        <w:rPr>
          <w:rFonts w:eastAsia="Calibri"/>
        </w:rPr>
        <w:t>107.</w:t>
        <w:tab/>
        <w:t>Ведется все более и более активная популяризация дошкольного образования, которое почти отсутствовало в Руанде еще 15 лет тому назад. По состоянию на сегодняшний день было построено 2 330 детских садов, которые посещают более 150 000 детей. Что касается университетского образования, то вместо одного университета, который существовал в Руанде в 1994 году (Национального университета Руанды), в настоящее время в различных провинциях страны работает 27 высших учебных заведений. Количество студентов университетов возросло с 5 751 (4 258 юношей и 1 493 девушки) в 1997 году до 63 562 в 2010 году. В рамках большинства университетов существуют программы вечернего обучения, благодаря которым работники разных отраслей имеют возможность получать образование.</w:t>
      </w:r>
    </w:p>
    <w:p>
      <w:pPr>
        <w:pStyle w:val="H23GR"/>
        <w:rPr>
          <w:rFonts w:eastAsia="Calibri"/>
        </w:rPr>
      </w:pPr>
      <w:r>
        <w:rPr>
          <w:rFonts w:eastAsia="Calibri"/>
        </w:rPr>
        <w:tab/>
        <w:t>5.</w:t>
        <w:tab/>
        <w:t>Равное право на труд</w:t>
      </w:r>
    </w:p>
    <w:p>
      <w:pPr>
        <w:pStyle w:val="SingleTxtGR"/>
        <w:rPr>
          <w:rFonts w:eastAsia="Calibri"/>
        </w:rPr>
      </w:pPr>
      <w:r>
        <w:rPr>
          <w:rFonts w:eastAsia="Calibri"/>
        </w:rPr>
        <w:t>108.</w:t>
        <w:tab/>
        <w:t>В законе № 13/2009 от 27 мая 2009 года о вступлении в силу Трудового кодекса предусмотрены основополагающие права трудящихся, включая запрет на дискриминацию при приеме на работу и свободу убеждений. Кроме того, этот закон гарантирует право трудящихся на создание объединений и профсоюзов, а также их право на проведение забастовок. Надзор за приемом и распределением персонала во всех государственных учреждениях осуществляет Комиссия по государственной службе. Она также рассматривает жалобы отдельных работников, связанные с условиями труда.</w:t>
      </w:r>
    </w:p>
    <w:p>
      <w:pPr>
        <w:pStyle w:val="SingleTxtGR"/>
        <w:rPr>
          <w:rFonts w:eastAsia="Calibri"/>
        </w:rPr>
      </w:pPr>
      <w:r>
        <w:rPr>
          <w:rFonts w:eastAsia="Calibri"/>
        </w:rPr>
        <w:t>109.</w:t>
        <w:tab/>
        <w:t>В целях совершенствования технических навыков работников было создано Агентство по подготовке трудовых ресурсов (АПТР). Одним из основных направлений его работы является внедрение Системы информации о рынке труда (СИРТ), которая призвана обеспечивать связь между работодателями и работниками. В 2009 году в рамках Руандийского совета по вопросам развития был создан департамент профессиональной ориентации, призванный расширить возможности молодых выпускников учебных заведений в плане поиска работы. В целях привлечения квалифицированной рабочей силы Руанда отменила сбор за получение разрешений на работу для всех граждан из стран, являющихся членами Восточноафриканского сообщества; кроме того, были упрощены условия получения разрешений на работу для прочих иностранцев, а руандийской молодежи предлагается возможность пройти курсы технической подготовки. В начале 2010 года на острове Ивава был создан Центр реабилитации и профессиональной подготовки, целью которого является профессионально-техническое обучение молодых людей, ведущих маргинальный образ жизни на улицах. По всей территории страны были открыты комплексные региональные центры политехнического образования.</w:t>
      </w:r>
    </w:p>
    <w:p>
      <w:pPr>
        <w:pStyle w:val="H23GR"/>
        <w:rPr>
          <w:rFonts w:eastAsia="Calibri"/>
        </w:rPr>
      </w:pPr>
      <w:r>
        <w:rPr>
          <w:rFonts w:eastAsia="Calibri"/>
        </w:rPr>
        <w:tab/>
        <w:t>6.</w:t>
        <w:tab/>
        <w:t>Равные права на социальную защиту</w:t>
      </w:r>
    </w:p>
    <w:p>
      <w:pPr>
        <w:pStyle w:val="SingleTxtGR"/>
        <w:rPr>
          <w:rFonts w:eastAsia="Calibri"/>
        </w:rPr>
      </w:pPr>
      <w:r>
        <w:rPr>
          <w:rFonts w:eastAsia="Calibri"/>
        </w:rPr>
        <w:t>110.</w:t>
        <w:tab/>
        <w:t>Руандийский совет по вопросам социального обеспечения несет ответственность за пенсионное обеспечение, охрану труда и медицинское страхование государственных служащих. Также действуют Система медицинского страхования военнослужащих (СМСВ) и система медицинского страхования на уровне общин (</w:t>
      </w:r>
      <w:r>
        <w:rPr>
          <w:rFonts w:eastAsia="Calibri"/>
          <w:i/>
        </w:rPr>
        <w:t>Mutuelles de Santé</w:t>
      </w:r>
      <w:r>
        <w:rPr>
          <w:rFonts w:eastAsia="Calibri"/>
        </w:rPr>
        <w:t>) для широких слоев населения. Другие варианты частного страхования предлагаются такими финансовыми компаниями, как «Национальная страховая компания» (SONARWA), «Руандийское страховое общество» (SORAS), «Руандийская компания страхования и перестрахования» (CORAR), страховая компания «Радиант», а также такими международными компаниями, как UAP и Phoenix, Inc.</w:t>
      </w:r>
    </w:p>
    <w:p>
      <w:pPr>
        <w:pStyle w:val="H23GR"/>
        <w:rPr>
          <w:rFonts w:eastAsia="Calibri"/>
        </w:rPr>
      </w:pPr>
      <w:r>
        <w:rPr>
          <w:rFonts w:eastAsia="Calibri"/>
        </w:rPr>
        <w:tab/>
        <w:t>7.</w:t>
        <w:tab/>
        <w:t>Права женщин</w:t>
      </w:r>
    </w:p>
    <w:p>
      <w:pPr>
        <w:pStyle w:val="SingleTxtGR"/>
        <w:rPr>
          <w:rFonts w:eastAsia="Calibri"/>
        </w:rPr>
      </w:pPr>
      <w:r>
        <w:rPr>
          <w:rFonts w:eastAsia="Calibri"/>
        </w:rPr>
        <w:t>111.</w:t>
        <w:tab/>
        <w:t>Руанда ратифицировала Конвенцию о ликвидации всех форм дискриминации в отношении женщин и Факультативный протокол к ней, а также Протокол к Африканской хартии прав человека и народов о правах женщин в Африке. Конституция предусматривает создание различных учреждений в целях содействия женщинам и расширения их прав и возможностей, включая Управление гендерного мониторинга (УГМ) и Национальный совет по делам женщин, который имеет представительство в децентрализованных административных структурах. В число законов, которые направлены на защиту прав женщин или содержат положения, обеспечивающие такую защиту, входят закон о предотвращении гендерного насилия (ГН); закон о режиме супружеской собственности, правах наследования и снятии ограничений, который позволяет детям как мужского, так и женского пола наследовать имущество своих родителей; земельный кодекс, который предусматривает включение в документы на право собственности на земельные участки как мужей, так и их жен, и т.д. В соответствии с Конституцией Руанды, которая предусматривает выделение женщинам квоты в 30%, женщины представлены во всех органах, ответственных за принятие решений, а также в различных других органах. Доля женщин в правительстве составляет 38%, среди судей Верховного суда – 50%; в Руанде зафиксирован самый высокий в мире уровень представленности женщин в Парламенте (64%).</w:t>
      </w:r>
    </w:p>
    <w:p>
      <w:pPr>
        <w:pStyle w:val="H23GR"/>
        <w:rPr>
          <w:rFonts w:eastAsia="Calibri"/>
        </w:rPr>
      </w:pPr>
      <w:r>
        <w:rPr>
          <w:rFonts w:eastAsia="Calibri"/>
        </w:rPr>
        <w:tab/>
        <w:t>8.</w:t>
        <w:tab/>
        <w:t>Права детей</w:t>
      </w:r>
    </w:p>
    <w:p>
      <w:pPr>
        <w:pStyle w:val="SingleTxtGR"/>
        <w:rPr>
          <w:rFonts w:eastAsia="Calibri"/>
        </w:rPr>
      </w:pPr>
      <w:r>
        <w:rPr>
          <w:rFonts w:eastAsia="Calibri"/>
        </w:rPr>
        <w:t>112.</w:t>
        <w:tab/>
        <w:t>Что касается прав детей, то Руанда ратифицировала почти все международные конвенции, касающиеся поощрения и защиты прав детей, включая Конвенцию о правах ребенка (КПР) и факультативные протоколы к ней, Конвенцию о защите детей и сотрудничестве в отношении иностранного усыновления, а также Африканскую хартию прав и благополучия ребенка. Руанда представила Комитету по правам ребенка доклады о ходе осуществления факультативных протоколов к Конвенции, которые не были подготовлены ею в первоначально отведенные сроки, а доклад о ходе осуществления Африканской хартии был представлен соответствующему Комитету экспертов; в ближайшее время соответствующим учреждениям будут представлены доклады о ходе осуществления Конвенции о правах ребенка, а также доклады в рамках программ «Мир, пригодный для жизни детей» и «Африка, пригодная для жизни детей». Право детей на жизнь конкретно закреплено в статье 8 закона № 54/2011 от 14 декабря 2012 года, касающегося прав и защиты детей, которая гласит: «дети имеют право на жизнь и не могут быть его лишены».</w:t>
      </w:r>
    </w:p>
    <w:p>
      <w:pPr>
        <w:pStyle w:val="SingleTxtGR"/>
        <w:rPr>
          <w:rFonts w:eastAsia="Calibri"/>
        </w:rPr>
      </w:pPr>
      <w:r>
        <w:rPr>
          <w:rFonts w:eastAsia="Calibri"/>
        </w:rPr>
        <w:t>113.</w:t>
        <w:tab/>
        <w:t>В число других мер, направленных на поощрение прав детей, входит создание Национальной комиссии по правам человека и Наблюдательного совета по правам детей, а также учреждение Национальной комиссии по делам детей с целью обеспечить соблюдение прав детей на всей территории страны. В рамках Наблюдательного совета по правам человека действуют комитеты, в которых представлены дети (на национальном, районном и секторальном уровнях). Кроме того, действует Детский форум, в котором дети представлены вплоть до уровня деревень. Ежегодно организуются детские слеты, в ходе которых дети, представляющие своих сверстников, собираются вместе в целях обсуждения и предоставления консультативной помощи и рекомендаций правительству в отношении путей реализации их прав. Следует также отметить ту роль, которую играет в деле содействия получению образования молодыми девушками, а также защиты детей Фонд Имбуто, который возглавляет супруга Президента Руанды. Обеспечиваются необходимые условия для учебы детей с инвалидностью, а также для получения базового образования детьми беженцев. Несовершеннолетним лицам оказывается юридическая помощь в ходе разбирательств по их делам в судах, а для подростков, признанных виновными в совершении преступлений, были созданы специальные реабилитационные центры.</w:t>
      </w:r>
    </w:p>
    <w:p>
      <w:pPr>
        <w:pStyle w:val="H23GR"/>
        <w:rPr>
          <w:rFonts w:eastAsia="Calibri"/>
        </w:rPr>
      </w:pPr>
      <w:r>
        <w:rPr>
          <w:rFonts w:eastAsia="Calibri"/>
        </w:rPr>
        <w:tab/>
        <w:t>9.</w:t>
        <w:tab/>
        <w:t>Право на достойный уровень жизни</w:t>
      </w:r>
    </w:p>
    <w:p>
      <w:pPr>
        <w:pStyle w:val="SingleTxtGR"/>
        <w:rPr>
          <w:rFonts w:eastAsia="Calibri"/>
        </w:rPr>
      </w:pPr>
      <w:r>
        <w:rPr>
          <w:rFonts w:eastAsia="Calibri"/>
        </w:rPr>
        <w:t>114.</w:t>
        <w:tab/>
        <w:t>Руанда приняла стратегию «Перспективы развития на период до 2020 года/Умуренге» (ВУП), целью которой является уменьшение число руандийцев, живущих в условиях крайней нищеты, без какой-либо дискриминации; соответствующая деятельность ведется через предусмотренные этой стратегией местные программы экономического развития и социальной защиты. Инициатива «</w:t>
      </w:r>
      <w:r>
        <w:rPr>
          <w:rFonts w:eastAsia="Calibri"/>
          <w:i/>
        </w:rPr>
        <w:t>убудехе</w:t>
      </w:r>
      <w:r>
        <w:rPr>
          <w:rFonts w:eastAsia="Calibri"/>
        </w:rPr>
        <w:t>» представляет собой собственную руандийскую разработку, в рамках которой предпринимаются усилия в целях наращивания потенциала по решению стоящих на местах проблем совместными усилиями граждан и государства на низовом уровне. В число основных целей инициативы входят оценка местных проблем и потребностей, планирование на основе участия и решение проблем местных жителей их же усилиями и в их же интересах при поддержке местных органов власти, НПО, местных жителей, располагающих необходимыми ресурсами, а также доноров</w:t>
      </w:r>
      <w:r>
        <w:rPr>
          <w:rStyle w:val="FootnoteAnchor"/>
          <w:rFonts w:eastAsia="Calibri"/>
          <w:iCs/>
          <w:color w:val="000000"/>
        </w:rPr>
        <w:footnoteReference w:id="104"/>
      </w:r>
      <w:r>
        <w:rPr>
          <w:rFonts w:eastAsia="Calibri"/>
        </w:rPr>
        <w:t>. Кроме того, ведется реализация Программы «Каждой бедной семье – по корове» (ГИРИНКА), в рамках которой бедным семьям, земельные участки которых не превышают 0,7 га, бесплатно предоставляются коровы; программа бесплатного предоставления мелких сельскохозяйственных животных (коз и кроликов) неимущим семьям с небольшими участками земли; и программа предоставления субсидий на покупку удобрений, а также семян. Руанда привержена делу борьбы с заболеваниями, вызываемыми недоеданием, путем укрепления таких программ, как «Инконгоро и умвана» (каждому ребенку – по чашке молока,) а также программ школьного питания</w:t>
      </w:r>
      <w:r>
        <w:rPr>
          <w:rStyle w:val="FootnoteAnchor"/>
          <w:rFonts w:eastAsia="Calibri"/>
          <w:iCs/>
          <w:color w:val="000000"/>
        </w:rPr>
        <w:footnoteReference w:id="105"/>
      </w:r>
      <w:r>
        <w:rPr>
          <w:rFonts w:eastAsia="Calibri"/>
        </w:rPr>
        <w:t>; осуществляется также программа обустройства огородов при жилых домах в целях выращивания овощей.</w:t>
      </w:r>
    </w:p>
    <w:p>
      <w:pPr>
        <w:pStyle w:val="SingleTxtGR"/>
        <w:rPr>
          <w:rFonts w:eastAsia="Calibri"/>
        </w:rPr>
      </w:pPr>
      <w:r>
        <w:rPr>
          <w:rFonts w:eastAsia="Calibri"/>
        </w:rPr>
        <w:t>115.</w:t>
        <w:tab/>
        <w:t>Что касается права на адекватное жилье, то в Руанде по-прежнему действует ряд соответствующих гарантий. В 2010 году в Руанде было создано Руандийское управление жилищного хозяйства (РУЖХ)</w:t>
      </w:r>
      <w:r>
        <w:rPr>
          <w:rStyle w:val="FootnoteAnchor"/>
          <w:rFonts w:eastAsia="Calibri"/>
          <w:iCs/>
          <w:color w:val="000000"/>
        </w:rPr>
        <w:footnoteReference w:id="106"/>
      </w:r>
      <w:r>
        <w:rPr>
          <w:rFonts w:eastAsia="Calibri"/>
        </w:rPr>
        <w:t>, определив его полномочия, организацию и порядок деятельности. Полагают, что этот закон играет крайне важную роль как в плане разработки стандартов, так и в том, что касается гарантий права на жилье. Важно отметить, что в целях обеспечения достойным жильем лиц, живущих в условиях крайней нищеты, районам была выделена сумма в 3,732 млрд. руандийских франков (5 741 538 долл. США) в целях замены соломенных домов («ниакатци») на более качественное жилье. Все семьи, которые жили в соломенных домах, были обеспечены достойным жильем</w:t>
      </w:r>
      <w:r>
        <w:rPr>
          <w:rStyle w:val="FootnoteAnchor"/>
          <w:rFonts w:eastAsia="Calibri"/>
          <w:iCs/>
          <w:color w:val="000000"/>
        </w:rPr>
        <w:footnoteReference w:id="107"/>
      </w:r>
      <w:r>
        <w:rPr>
          <w:rFonts w:eastAsia="Calibri"/>
        </w:rPr>
        <w:t>. Правительство Руанды выступает в пользу планового развития и обеспечения устойчивости населенных пунктов как в городских, так и в сельских районах; такие населенные пункты должны быть экономически доступными и социально интегрированными, там должно быть обеспечено соблюдение прав всех жителей, и в особенности прав женщин, детей, инвалидов, лиц, живущих в условиях нищеты, и уязвимых групп. В 2011 году в рамках правительственных программ, включая политику переселения людей в компактные населенные пункты, а также программу сноса соломенных домов, представители уязвимых групп населения были обеспечены современным жильем. Успешное проведение программы сноса соломенных домов («</w:t>
      </w:r>
      <w:r>
        <w:rPr>
          <w:rFonts w:eastAsia="Calibri"/>
          <w:i/>
        </w:rPr>
        <w:t>ниакатци</w:t>
      </w:r>
      <w:r>
        <w:rPr>
          <w:rFonts w:eastAsia="Calibri"/>
        </w:rPr>
        <w:t>») стало возможным благодаря совместным усилиям ММССВ, СОР, НПР и местных органов власти при участии местного населения; благодаря этой программе семьи, которые жили в соломенных домах (124 671 семья, в том числе 77 009 семей, находящихся в уязвимом положении), переехали жить в современные дома. Кроме того, правительство провело отселение семей из зон высокого риска (1 300 семей из Гишвати, 1 200 семей – из района горы Рабаву и 180 семей – из Бвейейе)</w:t>
      </w:r>
      <w:r>
        <w:rPr>
          <w:rStyle w:val="FootnoteAnchor"/>
          <w:rFonts w:eastAsia="Calibri"/>
          <w:iCs/>
          <w:color w:val="000000"/>
        </w:rPr>
        <w:footnoteReference w:id="108"/>
      </w:r>
      <w:r>
        <w:rPr>
          <w:rFonts w:eastAsia="Calibri"/>
        </w:rPr>
        <w:t>.</w:t>
      </w:r>
    </w:p>
    <w:p>
      <w:pPr>
        <w:pStyle w:val="Normal"/>
        <w:spacing w:before="240" w:after="720"/>
        <w:jc w:val="center"/>
        <w:rPr>
          <w:color w:val="000000"/>
          <w:u w:val="single"/>
        </w:rPr>
      </w:pPr>
      <w:r>
        <w:rPr>
          <w:color w:val="000000"/>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5-</w:t>
    </w:r>
    <w:r>
      <w:rPr>
        <w:lang w:val="ru-RU"/>
      </w:rPr>
      <w:t>1799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1799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5-17999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sz w:val="20"/>
          <w:lang w:val="ru-RU"/>
        </w:rPr>
        <w:tab/>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en-US"/>
        </w:rPr>
        <w:tab/>
      </w:r>
      <w:r>
        <w:rPr/>
        <w:t>Rwanda Demographic and Health Survey 2010, National Institute of Statistics of Rwanda, February</w:t>
      </w:r>
      <w:r>
        <w:rPr>
          <w:lang w:val="en-US"/>
        </w:rPr>
        <w:t xml:space="preserve"> </w:t>
      </w:r>
      <w:r>
        <w:rPr/>
        <w:t>2012.</w:t>
      </w:r>
    </w:p>
  </w:footnote>
  <w:footnote w:id="4">
    <w:p>
      <w:pPr>
        <w:pStyle w:val="Footnote"/>
        <w:rPr>
          <w:lang w:val="en-US"/>
        </w:rPr>
      </w:pPr>
      <w:r>
        <w:rPr>
          <w:rStyle w:val="FootnoteCharacters"/>
        </w:rPr>
        <w:footnoteRef/>
      </w:r>
      <w:r>
        <w:rPr>
          <w:lang w:val="en-US"/>
        </w:rPr>
        <w:tab/>
      </w:r>
      <w:r>
        <w:rPr/>
        <w:t>Ibid.</w:t>
      </w:r>
    </w:p>
  </w:footnote>
  <w:footnote w:id="5">
    <w:p>
      <w:pPr>
        <w:pStyle w:val="Footnote"/>
        <w:rPr>
          <w:lang w:val="en-US"/>
        </w:rPr>
      </w:pPr>
      <w:r>
        <w:rPr>
          <w:rStyle w:val="FootnoteCharacters"/>
        </w:rPr>
        <w:footnoteRef/>
      </w:r>
      <w:r>
        <w:rPr>
          <w:lang w:val="en-US"/>
        </w:rPr>
        <w:tab/>
        <w:t>Ibid.</w:t>
      </w:r>
    </w:p>
  </w:footnote>
  <w:footnote w:id="6">
    <w:p>
      <w:pPr>
        <w:pStyle w:val="Footnote"/>
        <w:rPr>
          <w:lang w:val="en-US"/>
        </w:rPr>
      </w:pPr>
      <w:r>
        <w:rPr>
          <w:rStyle w:val="FootnoteCharacters"/>
        </w:rPr>
        <w:footnoteRef/>
      </w:r>
      <w:r>
        <w:rPr>
          <w:lang w:val="en-US"/>
        </w:rPr>
        <w:tab/>
        <w:t>Ibid.</w:t>
      </w:r>
    </w:p>
  </w:footnote>
  <w:footnote w:id="7">
    <w:p>
      <w:pPr>
        <w:pStyle w:val="Footnote"/>
        <w:rPr>
          <w:lang w:val="en-US"/>
        </w:rPr>
      </w:pPr>
      <w:r>
        <w:rPr>
          <w:rStyle w:val="FootnoteCharacters"/>
        </w:rPr>
        <w:footnoteRef/>
      </w:r>
      <w:r>
        <w:rPr>
          <w:lang w:val="en-US"/>
        </w:rPr>
        <w:tab/>
      </w:r>
      <w:r>
        <w:rPr/>
        <w:t>Ministry of Local Government and Social Affairs, National Decentralization Policy, May</w:t>
      </w:r>
      <w:r>
        <w:rPr>
          <w:lang w:val="en-US"/>
        </w:rPr>
        <w:t> </w:t>
      </w:r>
      <w:r>
        <w:rPr/>
        <w:t>2001.</w:t>
      </w:r>
    </w:p>
  </w:footnote>
  <w:footnote w:id="8">
    <w:p>
      <w:pPr>
        <w:pStyle w:val="Footnote"/>
        <w:rPr>
          <w:lang w:val="en-US"/>
        </w:rPr>
      </w:pPr>
      <w:r>
        <w:rPr>
          <w:rStyle w:val="FootnoteCharacters"/>
        </w:rPr>
        <w:footnoteRef/>
      </w:r>
      <w:r>
        <w:rPr>
          <w:lang w:val="en-US"/>
        </w:rPr>
        <w:tab/>
      </w:r>
      <w:r>
        <w:rPr/>
        <w:t>Organic Law No.</w:t>
      </w:r>
      <w:r>
        <w:rPr>
          <w:lang w:val="en-US"/>
        </w:rPr>
        <w:t> </w:t>
      </w:r>
      <w:r>
        <w:rPr/>
        <w:t>29/2005 of 31/12/2005 establishing the administrative entities of the Republic of Rwanda; Law No.</w:t>
      </w:r>
      <w:r>
        <w:rPr>
          <w:lang w:val="en-US"/>
        </w:rPr>
        <w:t> </w:t>
      </w:r>
      <w:r>
        <w:rPr/>
        <w:t>87/2013 of 11/11/2013 determining the organisation and functioning of decentralized administrative entities; Law No.</w:t>
      </w:r>
      <w:r>
        <w:rPr>
          <w:lang w:val="en-US"/>
        </w:rPr>
        <w:t> </w:t>
      </w:r>
      <w:r>
        <w:rPr/>
        <w:t>59/2011 of 31/12/2011 regulating sources of revenue and property for decentralised entities and governing their management; Ministerial Order No.</w:t>
      </w:r>
      <w:r>
        <w:rPr>
          <w:lang w:val="en-US"/>
        </w:rPr>
        <w:t> </w:t>
      </w:r>
      <w:r>
        <w:rPr/>
        <w:t>004/07.01 of 18/09/2006 establishing Laws governing the functioning of the District and City of Kigali Council.</w:t>
      </w:r>
    </w:p>
  </w:footnote>
  <w:footnote w:id="9">
    <w:p>
      <w:pPr>
        <w:pStyle w:val="Footnote"/>
        <w:rPr>
          <w:lang w:val="en-US"/>
        </w:rPr>
      </w:pPr>
      <w:r>
        <w:rPr>
          <w:rStyle w:val="FootnoteCharacters"/>
        </w:rPr>
        <w:footnoteRef/>
      </w:r>
      <w:r>
        <w:rPr>
          <w:lang w:val="en-US"/>
        </w:rPr>
        <w:tab/>
      </w:r>
      <w:r>
        <w:rPr/>
        <w:t>National Institute of Statistics of Rwanda, fourth population and housing census, thematic report: Population Size, Structure and Distribution, 2012.</w:t>
      </w:r>
    </w:p>
  </w:footnote>
  <w:footnote w:id="10">
    <w:p>
      <w:pPr>
        <w:pStyle w:val="Footnote"/>
        <w:rPr>
          <w:lang w:val="ru-RU"/>
        </w:rPr>
      </w:pPr>
      <w:r>
        <w:rPr>
          <w:rStyle w:val="FootnoteCharacters"/>
        </w:rPr>
        <w:footnoteRef/>
      </w:r>
      <w:r>
        <w:rPr>
          <w:lang w:val="en-US"/>
        </w:rPr>
        <w:tab/>
        <w:t>Ibid.</w:t>
      </w:r>
    </w:p>
  </w:footnote>
  <w:footnote w:id="11">
    <w:p>
      <w:pPr>
        <w:pStyle w:val="Footnote"/>
        <w:rPr>
          <w:lang w:val="en-US"/>
        </w:rPr>
      </w:pPr>
      <w:r>
        <w:rPr>
          <w:rStyle w:val="FootnoteCharacters"/>
        </w:rPr>
        <w:footnoteRef/>
      </w:r>
      <w:r>
        <w:rPr>
          <w:lang w:val="en-US"/>
        </w:rPr>
        <w:tab/>
      </w:r>
      <w:r>
        <w:rPr/>
        <w:t>NISR, RPHC4, thematic report: socio-cultural characteristics of the population, 2012.</w:t>
      </w:r>
    </w:p>
  </w:footnote>
  <w:footnote w:id="12">
    <w:p>
      <w:pPr>
        <w:pStyle w:val="Footnote"/>
        <w:rPr>
          <w:lang w:val="en-US"/>
        </w:rPr>
      </w:pPr>
      <w:r>
        <w:rPr>
          <w:rStyle w:val="FootnoteCharacters"/>
        </w:rPr>
        <w:footnoteRef/>
      </w:r>
      <w:r>
        <w:rPr>
          <w:lang w:val="en-US"/>
        </w:rPr>
        <w:tab/>
      </w:r>
      <w:r>
        <w:rPr/>
        <w:t>National Institute of Statistics of Rwanda, Fourth Population and Housing Census, Thematic report: Labor force participation, 2012.</w:t>
      </w:r>
    </w:p>
  </w:footnote>
  <w:footnote w:id="13">
    <w:p>
      <w:pPr>
        <w:pStyle w:val="Footnote"/>
        <w:rPr>
          <w:lang w:val="en-US"/>
        </w:rPr>
      </w:pPr>
      <w:r>
        <w:rPr>
          <w:rStyle w:val="FootnoteCharacters"/>
        </w:rPr>
        <w:footnoteRef/>
      </w:r>
      <w:r>
        <w:rPr>
          <w:lang w:val="en-US"/>
        </w:rPr>
        <w:tab/>
      </w:r>
      <w:r>
        <w:rPr/>
        <w:t>Republic of Rwanda, MINECOFIN, Lessons Learned From 4 years of EDPRS I, February 2012.</w:t>
      </w:r>
    </w:p>
  </w:footnote>
  <w:footnote w:id="14">
    <w:p>
      <w:pPr>
        <w:pStyle w:val="Footnote"/>
        <w:rPr>
          <w:lang w:val="ru-RU"/>
        </w:rPr>
      </w:pPr>
      <w:r>
        <w:rPr>
          <w:rStyle w:val="FootnoteCharacters"/>
        </w:rPr>
        <w:footnoteRef/>
      </w:r>
      <w:r>
        <w:rPr>
          <w:lang w:val="ru-RU"/>
        </w:rPr>
        <w:tab/>
        <w:t>«Перспективы развития на период до 2020 года» представляют собой государственную программу развития, начало реализации которой было положено в 2000 году Президентом Руанды Полем Кагаме. Ее основной целью является превращение страны к 2020 году в страну с экономикой, основанной на знаниях, и средним уровнем доходов, что позволит добиться уменьшения нищеты и проблем в области здравоохранения, а также обеспечить формирование единой и демократической нации.</w:t>
      </w:r>
    </w:p>
  </w:footnote>
  <w:footnote w:id="15">
    <w:p>
      <w:pPr>
        <w:pStyle w:val="Footnote"/>
        <w:rPr>
          <w:lang w:val="ru-RU"/>
        </w:rPr>
      </w:pPr>
      <w:r>
        <w:rPr>
          <w:rStyle w:val="FootnoteCharacters"/>
        </w:rPr>
        <w:footnoteRef/>
      </w:r>
      <w:r>
        <w:rPr>
          <w:lang w:val="ru-RU"/>
        </w:rPr>
        <w:tab/>
        <w:t>МИНЭКОФИН, государственный бюджет Руанды, 2013–2014 годы.</w:t>
      </w:r>
    </w:p>
  </w:footnote>
  <w:footnote w:id="16">
    <w:p>
      <w:pPr>
        <w:pStyle w:val="Footnote"/>
        <w:rPr>
          <w:lang w:val="ru-RU"/>
        </w:rPr>
      </w:pPr>
      <w:r>
        <w:rPr>
          <w:rStyle w:val="FootnoteCharacters"/>
        </w:rPr>
        <w:footnoteRef/>
      </w:r>
      <w:r>
        <w:rPr>
          <w:lang w:val="ru-RU"/>
        </w:rPr>
        <w:tab/>
        <w:t>Республика Руанда, МИНЭКОФИН, Стратегия экономического развития и уменьшения нищеты на 2013–2018 годы.</w:t>
      </w:r>
    </w:p>
  </w:footnote>
  <w:footnote w:id="17">
    <w:p>
      <w:pPr>
        <w:pStyle w:val="Footnote"/>
        <w:rPr>
          <w:lang w:val="en-US"/>
        </w:rPr>
      </w:pPr>
      <w:r>
        <w:rPr>
          <w:rStyle w:val="FootnoteCharacters"/>
        </w:rPr>
        <w:footnoteRef/>
      </w:r>
      <w:r>
        <w:rPr>
          <w:lang w:val="en-US"/>
        </w:rPr>
        <w:tab/>
        <w:t>The third integrated household living conditions (EICV3), Main indicators report, NISR, 2010.</w:t>
      </w:r>
    </w:p>
  </w:footnote>
  <w:footnote w:id="18">
    <w:p>
      <w:pPr>
        <w:pStyle w:val="Footnote"/>
        <w:rPr>
          <w:lang w:val="en-US"/>
        </w:rPr>
      </w:pPr>
      <w:r>
        <w:rPr>
          <w:rStyle w:val="FootnoteCharacters"/>
        </w:rPr>
        <w:footnoteRef/>
      </w:r>
      <w:r>
        <w:rPr>
          <w:lang w:val="en-US"/>
        </w:rPr>
        <w:tab/>
        <w:t>Republic of Rwanda, MINECOFIN, Economic Development and Poverty Reduction Strategy 2013–2018.</w:t>
      </w:r>
    </w:p>
  </w:footnote>
  <w:footnote w:id="19">
    <w:p>
      <w:pPr>
        <w:pStyle w:val="Footnote"/>
        <w:rPr>
          <w:lang w:val="en-US"/>
        </w:rPr>
      </w:pPr>
      <w:r>
        <w:rPr>
          <w:rStyle w:val="FootnoteCharacters"/>
        </w:rPr>
        <w:footnoteRef/>
      </w:r>
      <w:r>
        <w:rPr>
          <w:lang w:val="en-US"/>
        </w:rPr>
        <w:tab/>
      </w:r>
      <w:r>
        <w:rPr/>
        <w:t>FINSCOPE RWANDA 2012, Technical report, Access to finance, January 2013.</w:t>
      </w:r>
    </w:p>
  </w:footnote>
  <w:footnote w:id="20">
    <w:p>
      <w:pPr>
        <w:pStyle w:val="Footnote"/>
        <w:rPr>
          <w:lang w:val="ru-RU"/>
        </w:rPr>
      </w:pPr>
      <w:r>
        <w:rPr>
          <w:rStyle w:val="FootnoteCharacters"/>
        </w:rPr>
        <w:footnoteRef/>
      </w:r>
      <w:r>
        <w:rPr>
          <w:lang w:val="ru-RU"/>
        </w:rPr>
        <w:tab/>
        <w:t>Целью начатой в 2008 году Программы создания сберегательно-кредитных кооперативов на уровне секторов («умуренге») являлось увеличение объема сбережений жителей сельских районов, а также предоставление руандийцам кредитов в целях увеличения их доходов и расширения средств к существованию.</w:t>
      </w:r>
    </w:p>
  </w:footnote>
  <w:footnote w:id="21">
    <w:p>
      <w:pPr>
        <w:pStyle w:val="Footnote"/>
        <w:rPr>
          <w:lang w:val="en-US"/>
        </w:rPr>
      </w:pPr>
      <w:r>
        <w:rPr>
          <w:rStyle w:val="FootnoteCharacters"/>
        </w:rPr>
        <w:footnoteRef/>
      </w:r>
      <w:r>
        <w:rPr>
          <w:lang w:val="en-US"/>
        </w:rPr>
        <w:tab/>
      </w:r>
      <w:r>
        <w:rPr/>
        <w:t>National Bank of Rwanda, Monetary policy and financial stability statement, February 2014.</w:t>
      </w:r>
    </w:p>
  </w:footnote>
  <w:footnote w:id="22">
    <w:p>
      <w:pPr>
        <w:pStyle w:val="Footnote"/>
        <w:rPr>
          <w:lang w:val="en-US"/>
        </w:rPr>
      </w:pPr>
      <w:r>
        <w:rPr>
          <w:rStyle w:val="FootnoteCharacters"/>
        </w:rPr>
        <w:footnoteRef/>
      </w:r>
      <w:r>
        <w:rPr>
          <w:lang w:val="en-US"/>
        </w:rPr>
        <w:tab/>
      </w:r>
      <w:r>
        <w:rPr/>
        <w:t>Rwanda Demographic and Health Survey 2010 (DHS 2010), Final Report, National Institute of Statistics of Rwanda, Ministry of Finance and Economic Planning, Ministry of Health, Kigali, Rwanda, 2010.</w:t>
      </w:r>
    </w:p>
  </w:footnote>
  <w:footnote w:id="23">
    <w:p>
      <w:pPr>
        <w:pStyle w:val="Footnote"/>
        <w:rPr>
          <w:lang w:val="en-US"/>
        </w:rPr>
      </w:pPr>
      <w:r>
        <w:rPr>
          <w:rStyle w:val="FootnoteCharacters"/>
        </w:rPr>
        <w:footnoteRef/>
      </w:r>
      <w:r>
        <w:rPr>
          <w:lang w:val="en-US"/>
        </w:rPr>
        <w:tab/>
      </w:r>
      <w:r>
        <w:rPr>
          <w:lang w:val="ru-RU"/>
        </w:rPr>
        <w:t>ОДЗ</w:t>
      </w:r>
      <w:r>
        <w:rPr>
          <w:lang w:val="en-US"/>
        </w:rPr>
        <w:t xml:space="preserve">, 2010 </w:t>
      </w:r>
      <w:r>
        <w:rPr>
          <w:lang w:val="ru-RU"/>
        </w:rPr>
        <w:t>год</w:t>
      </w:r>
      <w:r>
        <w:rPr>
          <w:lang w:val="en-US"/>
        </w:rPr>
        <w:t>.</w:t>
      </w:r>
    </w:p>
  </w:footnote>
  <w:footnote w:id="24">
    <w:p>
      <w:pPr>
        <w:pStyle w:val="Footnote"/>
        <w:rPr>
          <w:lang w:val="en-US"/>
        </w:rPr>
      </w:pPr>
      <w:r>
        <w:rPr>
          <w:rStyle w:val="FootnoteCharacters"/>
        </w:rPr>
        <w:footnoteRef/>
      </w:r>
      <w:r>
        <w:rPr>
          <w:lang w:val="en-US"/>
        </w:rPr>
        <w:tab/>
      </w:r>
      <w:r>
        <w:rPr/>
        <w:t>Republic of Rwanda, Ministry of Health, Family Planning Policy, December 2012.</w:t>
      </w:r>
    </w:p>
  </w:footnote>
  <w:footnote w:id="25">
    <w:p>
      <w:pPr>
        <w:pStyle w:val="Footnote"/>
        <w:rPr>
          <w:lang w:val="en-US"/>
        </w:rPr>
      </w:pPr>
      <w:r>
        <w:rPr>
          <w:rStyle w:val="FootnoteCharacters"/>
        </w:rPr>
        <w:footnoteRef/>
      </w:r>
      <w:r>
        <w:rPr>
          <w:lang w:val="en-US"/>
        </w:rPr>
        <w:tab/>
      </w:r>
      <w:r>
        <w:rPr/>
        <w:t>Republic of Rwanda, Ministry of Health, Rwanda annual health statistics booklet, 2012.</w:t>
      </w:r>
    </w:p>
  </w:footnote>
  <w:footnote w:id="26">
    <w:p>
      <w:pPr>
        <w:pStyle w:val="Footnote"/>
        <w:rPr>
          <w:lang w:val="en-US"/>
        </w:rPr>
      </w:pPr>
      <w:r>
        <w:rPr>
          <w:rStyle w:val="FootnoteCharacters"/>
        </w:rPr>
        <w:footnoteRef/>
      </w:r>
      <w:r>
        <w:rPr>
          <w:lang w:val="en-US"/>
        </w:rPr>
        <w:tab/>
      </w:r>
      <w:r>
        <w:rPr/>
        <w:t>Republic of Rwanda, Ministry of Health, Rwanda annual health statistics, 2013.</w:t>
      </w:r>
    </w:p>
  </w:footnote>
  <w:footnote w:id="27">
    <w:p>
      <w:pPr>
        <w:pStyle w:val="Footnote"/>
        <w:rPr>
          <w:lang w:val="ru-RU"/>
        </w:rPr>
      </w:pPr>
      <w:r>
        <w:rPr>
          <w:rStyle w:val="FootnoteCharacters"/>
        </w:rPr>
        <w:footnoteRef/>
      </w:r>
      <w:r>
        <w:rPr>
          <w:lang w:val="en-US"/>
        </w:rPr>
        <w:tab/>
        <w:t>Ibid.</w:t>
      </w:r>
    </w:p>
  </w:footnote>
  <w:footnote w:id="28">
    <w:p>
      <w:pPr>
        <w:pStyle w:val="Footnote"/>
        <w:rPr>
          <w:lang w:val="en-US"/>
        </w:rPr>
      </w:pPr>
      <w:r>
        <w:rPr>
          <w:rStyle w:val="FootnoteCharacters"/>
        </w:rPr>
        <w:footnoteRef/>
      </w:r>
      <w:r>
        <w:rPr>
          <w:lang w:val="en-US"/>
        </w:rPr>
        <w:tab/>
        <w:t>Ibid.</w:t>
      </w:r>
    </w:p>
  </w:footnote>
  <w:footnote w:id="29">
    <w:p>
      <w:pPr>
        <w:pStyle w:val="Footnote"/>
        <w:rPr>
          <w:lang w:val="ru-RU"/>
        </w:rPr>
      </w:pPr>
      <w:r>
        <w:rPr>
          <w:rStyle w:val="FootnoteCharacters"/>
        </w:rPr>
        <w:footnoteRef/>
      </w:r>
      <w:r>
        <w:rPr>
          <w:lang w:val="ru-RU"/>
        </w:rPr>
        <w:tab/>
        <w:t>Информационная система управления здравоохранением Руанды, 2012 год.</w:t>
      </w:r>
    </w:p>
  </w:footnote>
  <w:footnote w:id="30">
    <w:p>
      <w:pPr>
        <w:pStyle w:val="Footnote"/>
        <w:rPr>
          <w:lang w:val="en-US"/>
        </w:rPr>
      </w:pPr>
      <w:r>
        <w:rPr>
          <w:rStyle w:val="FootnoteCharacters"/>
        </w:rPr>
        <w:footnoteRef/>
      </w:r>
      <w:r>
        <w:rPr>
          <w:lang w:val="en-US"/>
        </w:rPr>
        <w:tab/>
      </w:r>
      <w:r>
        <w:rPr/>
        <w:t>Republic of Rwanda, Ministry of Education, Technology and Scientific Research, Education Policy, July 2003.</w:t>
      </w:r>
    </w:p>
  </w:footnote>
  <w:footnote w:id="31">
    <w:p>
      <w:pPr>
        <w:pStyle w:val="Footnote"/>
        <w:rPr>
          <w:lang w:val="en-US"/>
        </w:rPr>
      </w:pPr>
      <w:r>
        <w:rPr>
          <w:rStyle w:val="FootnoteCharacters"/>
        </w:rPr>
        <w:footnoteRef/>
      </w:r>
      <w:r>
        <w:rPr>
          <w:lang w:val="en-US"/>
        </w:rPr>
        <w:tab/>
      </w:r>
      <w:r>
        <w:rPr/>
        <w:t>Republic of Rwanda, Ministry of Education, Special Needs Education Policy, July 2007.</w:t>
      </w:r>
    </w:p>
  </w:footnote>
  <w:footnote w:id="32">
    <w:p>
      <w:pPr>
        <w:pStyle w:val="Footnote"/>
        <w:rPr>
          <w:lang w:val="en-US"/>
        </w:rPr>
      </w:pPr>
      <w:r>
        <w:rPr>
          <w:rStyle w:val="FootnoteCharacters"/>
        </w:rPr>
        <w:footnoteRef/>
      </w:r>
      <w:r>
        <w:rPr>
          <w:lang w:val="en-US"/>
        </w:rPr>
        <w:tab/>
      </w:r>
      <w:r>
        <w:rPr/>
        <w:t>Republic of Rwanda, Ministry of Education, Technical and Vocational Education and Training (TVET) Policy in Rwanda, April 2008.</w:t>
      </w:r>
    </w:p>
  </w:footnote>
  <w:footnote w:id="33">
    <w:p>
      <w:pPr>
        <w:pStyle w:val="Footnote"/>
        <w:rPr>
          <w:lang w:val="en-US"/>
        </w:rPr>
      </w:pPr>
      <w:r>
        <w:rPr>
          <w:rStyle w:val="FootnoteCharacters"/>
        </w:rPr>
        <w:footnoteRef/>
      </w:r>
      <w:r>
        <w:rPr>
          <w:lang w:val="en-US"/>
        </w:rPr>
        <w:tab/>
      </w:r>
      <w:r>
        <w:rPr/>
        <w:t>Republic of Rwanda, MINEDUC, Education Sector Strategic Plan (2008</w:t>
      </w:r>
      <w:r>
        <w:rPr>
          <w:lang w:val="en-US"/>
        </w:rPr>
        <w:t>–</w:t>
      </w:r>
      <w:r>
        <w:rPr/>
        <w:t>2012), 2008.</w:t>
      </w:r>
    </w:p>
  </w:footnote>
  <w:footnote w:id="34">
    <w:p>
      <w:pPr>
        <w:pStyle w:val="Footnote"/>
        <w:rPr>
          <w:lang w:val="en-US"/>
        </w:rPr>
      </w:pPr>
      <w:r>
        <w:rPr>
          <w:rStyle w:val="FootnoteCharacters"/>
        </w:rPr>
        <w:footnoteRef/>
      </w:r>
      <w:r>
        <w:rPr>
          <w:lang w:val="en-US"/>
        </w:rPr>
        <w:tab/>
      </w:r>
      <w:r>
        <w:rPr/>
        <w:t>Republic of Rwanda, MINEDUC, Education Sector Strategic Plan (2010</w:t>
      </w:r>
      <w:r>
        <w:rPr>
          <w:lang w:val="en-US"/>
        </w:rPr>
        <w:t>–</w:t>
      </w:r>
      <w:r>
        <w:rPr/>
        <w:t>2015), 2010.</w:t>
      </w:r>
    </w:p>
  </w:footnote>
  <w:footnote w:id="35">
    <w:p>
      <w:pPr>
        <w:pStyle w:val="Footnote"/>
        <w:rPr>
          <w:lang w:val="en-US"/>
        </w:rPr>
      </w:pPr>
      <w:r>
        <w:rPr>
          <w:rStyle w:val="FootnoteCharacters"/>
        </w:rPr>
        <w:footnoteRef/>
      </w:r>
      <w:r>
        <w:rPr>
          <w:lang w:val="en-US"/>
        </w:rPr>
        <w:tab/>
      </w:r>
      <w:r>
        <w:rPr/>
        <w:t>Republic of Rwanda, MINEDUC, Education statistics Year Book 2012.</w:t>
      </w:r>
    </w:p>
  </w:footnote>
  <w:footnote w:id="36">
    <w:p>
      <w:pPr>
        <w:pStyle w:val="Footnote"/>
        <w:rPr>
          <w:lang w:val="en-US"/>
        </w:rPr>
      </w:pPr>
      <w:r>
        <w:rPr>
          <w:rStyle w:val="FootnoteCharacters"/>
        </w:rPr>
        <w:footnoteRef/>
      </w:r>
      <w:r>
        <w:rPr>
          <w:lang w:val="en-US"/>
        </w:rPr>
        <w:tab/>
        <w:t>Ibid.</w:t>
      </w:r>
    </w:p>
  </w:footnote>
  <w:footnote w:id="37">
    <w:p>
      <w:pPr>
        <w:pStyle w:val="Footnote"/>
        <w:rPr>
          <w:lang w:val="es-ES_tradnl"/>
        </w:rPr>
      </w:pPr>
      <w:r>
        <w:rPr>
          <w:rStyle w:val="FootnoteCharacters"/>
        </w:rPr>
        <w:footnoteRef/>
      </w:r>
      <w:r>
        <w:rPr>
          <w:lang w:val="es-ES_tradnl"/>
        </w:rPr>
        <w:tab/>
        <w:t>Ibid.</w:t>
      </w:r>
    </w:p>
  </w:footnote>
  <w:footnote w:id="38">
    <w:p>
      <w:pPr>
        <w:pStyle w:val="Footnote"/>
        <w:rPr>
          <w:lang w:val="en-US"/>
        </w:rPr>
      </w:pPr>
      <w:r>
        <w:rPr>
          <w:rStyle w:val="FootnoteCharacters"/>
        </w:rPr>
        <w:footnoteRef/>
      </w:r>
      <w:r>
        <w:rPr>
          <w:lang w:val="en-US"/>
        </w:rPr>
        <w:tab/>
        <w:t>Ibid.</w:t>
      </w:r>
    </w:p>
  </w:footnote>
  <w:footnote w:id="39">
    <w:p>
      <w:pPr>
        <w:pStyle w:val="Footnote"/>
        <w:rPr>
          <w:lang w:val="es-ES_tradnl"/>
        </w:rPr>
      </w:pPr>
      <w:r>
        <w:rPr>
          <w:rStyle w:val="FootnoteCharacters"/>
        </w:rPr>
        <w:footnoteRef/>
      </w:r>
      <w:r>
        <w:rPr>
          <w:lang w:val="es-ES_tradnl"/>
        </w:rPr>
        <w:tab/>
        <w:t>MINEDUC (2003), La politique sectorielle de l’éducation, Kigali (Rwanda), p. 21.</w:t>
      </w:r>
    </w:p>
  </w:footnote>
  <w:footnote w:id="40">
    <w:p>
      <w:pPr>
        <w:pStyle w:val="Footnote"/>
        <w:rPr>
          <w:lang w:val="en-US"/>
        </w:rPr>
      </w:pPr>
      <w:r>
        <w:rPr>
          <w:rStyle w:val="FootnoteCharacters"/>
        </w:rPr>
        <w:footnoteRef/>
      </w:r>
      <w:r>
        <w:rPr>
          <w:lang w:val="en-US"/>
        </w:rPr>
        <w:tab/>
        <w:t>MINEDUC (2002), op.</w:t>
      </w:r>
      <w:r>
        <w:rPr>
          <w:lang w:val="ru-RU"/>
        </w:rPr>
        <w:t xml:space="preserve"> </w:t>
      </w:r>
      <w:r>
        <w:rPr>
          <w:lang w:val="en-US"/>
        </w:rPr>
        <w:t>cit, p. 7.</w:t>
      </w:r>
    </w:p>
  </w:footnote>
  <w:footnote w:id="41">
    <w:p>
      <w:pPr>
        <w:pStyle w:val="Footnote"/>
        <w:rPr>
          <w:lang w:val="en-US"/>
        </w:rPr>
      </w:pPr>
      <w:r>
        <w:rPr>
          <w:rStyle w:val="FootnoteCharacters"/>
        </w:rPr>
        <w:footnoteRef/>
      </w:r>
      <w:r>
        <w:rPr>
          <w:lang w:val="en-US"/>
        </w:rPr>
        <w:tab/>
        <w:t xml:space="preserve">EWASA, Rwanda </w:t>
      </w:r>
      <w:r>
        <w:rPr/>
        <w:t>National Energy Policy and National Energy Strategy 2008</w:t>
      </w:r>
      <w:r>
        <w:rPr>
          <w:lang w:val="en-US"/>
        </w:rPr>
        <w:t>–</w:t>
      </w:r>
      <w:r>
        <w:rPr/>
        <w:t>2012.</w:t>
      </w:r>
    </w:p>
  </w:footnote>
  <w:footnote w:id="42">
    <w:p>
      <w:pPr>
        <w:pStyle w:val="Footnote"/>
        <w:rPr>
          <w:lang w:val="en-US"/>
        </w:rPr>
      </w:pPr>
      <w:r>
        <w:rPr>
          <w:rStyle w:val="FootnoteCharacters"/>
        </w:rPr>
        <w:footnoteRef/>
      </w:r>
      <w:r>
        <w:rPr>
          <w:lang w:val="en-US"/>
        </w:rPr>
        <w:tab/>
      </w:r>
      <w:r>
        <w:rPr/>
        <w:t>Republic of Rwanda, MINEDUC, Education Statistics Year Book, 2012.</w:t>
      </w:r>
    </w:p>
  </w:footnote>
  <w:footnote w:id="43">
    <w:p>
      <w:pPr>
        <w:pStyle w:val="Footnote"/>
        <w:rPr>
          <w:lang w:val="en-US"/>
        </w:rPr>
      </w:pPr>
      <w:r>
        <w:rPr>
          <w:rStyle w:val="FootnoteCharacters"/>
        </w:rPr>
        <w:footnoteRef/>
      </w:r>
      <w:r>
        <w:rPr>
          <w:lang w:val="en-US"/>
        </w:rPr>
        <w:tab/>
        <w:t>Ibid.</w:t>
      </w:r>
    </w:p>
  </w:footnote>
  <w:footnote w:id="44">
    <w:p>
      <w:pPr>
        <w:pStyle w:val="Footnote"/>
        <w:rPr>
          <w:lang w:val="en-US"/>
        </w:rPr>
      </w:pPr>
      <w:r>
        <w:rPr>
          <w:rStyle w:val="FootnoteCharacters"/>
        </w:rPr>
        <w:footnoteRef/>
      </w:r>
      <w:r>
        <w:rPr/>
        <w:tab/>
        <w:t>Republic of Rwanda, MINEDUC, Education Statistics Year Book, 2012.</w:t>
      </w:r>
    </w:p>
  </w:footnote>
  <w:footnote w:id="45">
    <w:p>
      <w:pPr>
        <w:pStyle w:val="Footnote"/>
        <w:rPr>
          <w:lang w:val="ru-RU"/>
        </w:rPr>
      </w:pPr>
      <w:r>
        <w:rPr>
          <w:rStyle w:val="FootnoteCharacters"/>
        </w:rPr>
        <w:footnoteRef/>
      </w:r>
      <w:r>
        <w:rPr>
          <w:lang w:val="ru-RU"/>
        </w:rPr>
        <w:tab/>
      </w:r>
      <w:r>
        <w:rPr>
          <w:lang w:val="en-US"/>
        </w:rPr>
        <w:t>Ibid</w:t>
      </w:r>
      <w:r>
        <w:rPr>
          <w:lang w:val="ru-RU"/>
        </w:rPr>
        <w:t>.</w:t>
      </w:r>
    </w:p>
  </w:footnote>
  <w:footnote w:id="46">
    <w:p>
      <w:pPr>
        <w:pStyle w:val="Footnote"/>
        <w:rPr>
          <w:lang w:val="ru-RU"/>
        </w:rPr>
      </w:pPr>
      <w:r>
        <w:rPr>
          <w:rStyle w:val="FootnoteCharacters"/>
        </w:rPr>
        <w:footnoteRef/>
      </w:r>
      <w:r>
        <w:rPr>
          <w:lang w:val="ru-RU"/>
        </w:rPr>
        <w:tab/>
        <w:t>Конституция Республики Руанда, 2003</w:t>
      </w:r>
      <w:r>
        <w:rPr/>
        <w:t> </w:t>
      </w:r>
      <w:r>
        <w:rPr>
          <w:lang w:val="ru-RU"/>
        </w:rPr>
        <w:t>год, статья 1.</w:t>
      </w:r>
    </w:p>
  </w:footnote>
  <w:footnote w:id="47">
    <w:p>
      <w:pPr>
        <w:pStyle w:val="Footnote"/>
        <w:rPr>
          <w:lang w:val="ru-RU"/>
        </w:rPr>
      </w:pPr>
      <w:r>
        <w:rPr>
          <w:rStyle w:val="FootnoteCharacters"/>
        </w:rPr>
        <w:footnoteRef/>
      </w:r>
      <w:r>
        <w:rPr>
          <w:lang w:val="ru-RU"/>
        </w:rPr>
        <w:tab/>
        <w:t>Там же, статья 2.</w:t>
      </w:r>
    </w:p>
  </w:footnote>
  <w:footnote w:id="48">
    <w:p>
      <w:pPr>
        <w:pStyle w:val="Footnote"/>
        <w:rPr>
          <w:lang w:val="ru-RU"/>
        </w:rPr>
      </w:pPr>
      <w:r>
        <w:rPr>
          <w:rStyle w:val="FootnoteCharacters"/>
        </w:rPr>
        <w:footnoteRef/>
      </w:r>
      <w:r>
        <w:rPr>
          <w:lang w:val="ru-RU"/>
        </w:rPr>
        <w:tab/>
        <w:t>Там же, статья 52.</w:t>
      </w:r>
    </w:p>
  </w:footnote>
  <w:footnote w:id="49">
    <w:p>
      <w:pPr>
        <w:pStyle w:val="Footnote"/>
        <w:rPr>
          <w:lang w:val="ru-RU"/>
        </w:rPr>
      </w:pPr>
      <w:r>
        <w:rPr>
          <w:rStyle w:val="FootnoteCharacters"/>
        </w:rPr>
        <w:footnoteRef/>
      </w:r>
      <w:r>
        <w:rPr>
          <w:lang w:val="ru-RU"/>
        </w:rPr>
        <w:tab/>
        <w:t>Там же, статья 53.</w:t>
      </w:r>
    </w:p>
  </w:footnote>
  <w:footnote w:id="50">
    <w:p>
      <w:pPr>
        <w:pStyle w:val="Footnote"/>
        <w:rPr>
          <w:lang w:val="ru-RU"/>
        </w:rPr>
      </w:pPr>
      <w:r>
        <w:rPr>
          <w:rStyle w:val="FootnoteCharacters"/>
        </w:rPr>
        <w:footnoteRef/>
      </w:r>
      <w:r>
        <w:rPr>
          <w:lang w:val="ru-RU"/>
        </w:rPr>
        <w:tab/>
        <w:t>Там же, статья 54.</w:t>
      </w:r>
    </w:p>
  </w:footnote>
  <w:footnote w:id="51">
    <w:p>
      <w:pPr>
        <w:pStyle w:val="Footnote"/>
        <w:rPr>
          <w:lang w:val="ru-RU"/>
        </w:rPr>
      </w:pPr>
      <w:r>
        <w:rPr>
          <w:rStyle w:val="FootnoteCharacters"/>
        </w:rPr>
        <w:footnoteRef/>
      </w:r>
      <w:r>
        <w:rPr>
          <w:lang w:val="ru-RU"/>
        </w:rPr>
        <w:tab/>
        <w:t>Там же, статья 60 (поправка № 4 от 17 июня 2010 года).</w:t>
      </w:r>
    </w:p>
  </w:footnote>
  <w:footnote w:id="52">
    <w:p>
      <w:pPr>
        <w:pStyle w:val="Footnote"/>
        <w:rPr>
          <w:lang w:val="ru-RU"/>
        </w:rPr>
      </w:pPr>
      <w:r>
        <w:rPr>
          <w:rStyle w:val="FootnoteCharacters"/>
        </w:rPr>
        <w:footnoteRef/>
      </w:r>
      <w:r>
        <w:rPr>
          <w:lang w:val="ru-RU"/>
        </w:rPr>
        <w:tab/>
        <w:t>Там же, статья 116 (поправка № 4 от 17 июня 2010 года).</w:t>
      </w:r>
    </w:p>
  </w:footnote>
  <w:footnote w:id="53">
    <w:p>
      <w:pPr>
        <w:pStyle w:val="Footnote"/>
        <w:rPr>
          <w:lang w:val="ru-RU"/>
        </w:rPr>
      </w:pPr>
      <w:r>
        <w:rPr>
          <w:rStyle w:val="FootnoteCharacters"/>
        </w:rPr>
        <w:footnoteRef/>
      </w:r>
      <w:r>
        <w:rPr>
          <w:lang w:val="ru-RU"/>
        </w:rPr>
        <w:tab/>
        <w:t>Там же, статья 120.</w:t>
      </w:r>
    </w:p>
  </w:footnote>
  <w:footnote w:id="54">
    <w:p>
      <w:pPr>
        <w:pStyle w:val="Footnote"/>
        <w:rPr>
          <w:lang w:val="ru-RU"/>
        </w:rPr>
      </w:pPr>
      <w:r>
        <w:rPr>
          <w:rStyle w:val="FootnoteCharacters"/>
        </w:rPr>
        <w:footnoteRef/>
      </w:r>
      <w:r>
        <w:rPr>
          <w:lang w:val="ru-RU"/>
        </w:rPr>
        <w:tab/>
        <w:t>Там же, статья 121.</w:t>
      </w:r>
    </w:p>
  </w:footnote>
  <w:footnote w:id="55">
    <w:p>
      <w:pPr>
        <w:pStyle w:val="Footnote"/>
        <w:rPr>
          <w:lang w:val="ru-RU"/>
        </w:rPr>
      </w:pPr>
      <w:r>
        <w:rPr>
          <w:rStyle w:val="FootnoteCharacters"/>
        </w:rPr>
        <w:footnoteRef/>
      </w:r>
      <w:r>
        <w:rPr>
          <w:lang w:val="ru-RU"/>
        </w:rPr>
        <w:tab/>
        <w:t>Там же, статья 62.</w:t>
      </w:r>
    </w:p>
  </w:footnote>
  <w:footnote w:id="56">
    <w:p>
      <w:pPr>
        <w:pStyle w:val="Footnote"/>
        <w:rPr>
          <w:lang w:val="ru-RU"/>
        </w:rPr>
      </w:pPr>
      <w:r>
        <w:rPr>
          <w:rStyle w:val="FootnoteCharacters"/>
        </w:rPr>
        <w:footnoteRef/>
      </w:r>
      <w:r>
        <w:rPr>
          <w:lang w:val="ru-RU"/>
        </w:rPr>
        <w:tab/>
        <w:t>53 выборных члена Палаты депутатов избираются путем прямого всеобщего тайного голосования из итогового списка кандидатур с использованием системы пропорционального представительства. Места, оставшиеся свободными после распределения мест, которое проводится путем деления числа полученных голосов на минимальное число голосов, необходимое для избрания одного кандидата, распределяются между политическими организациями на основе принципа наибольшего остатка.</w:t>
      </w:r>
    </w:p>
  </w:footnote>
  <w:footnote w:id="57">
    <w:p>
      <w:pPr>
        <w:pStyle w:val="Footnote"/>
        <w:rPr>
          <w:lang w:val="ru-RU"/>
        </w:rPr>
      </w:pPr>
      <w:r>
        <w:rPr>
          <w:rStyle w:val="FootnoteCharacters"/>
        </w:rPr>
        <w:footnoteRef/>
      </w:r>
      <w:r>
        <w:rPr>
          <w:lang w:val="ru-RU"/>
        </w:rPr>
        <w:tab/>
        <w:t>Конституция Республики Руанда, 2003 год, статья 76 (поправка № 4 от 17 июня 2010</w:t>
      </w:r>
      <w:r>
        <w:rPr>
          <w:lang w:val="en-US"/>
        </w:rPr>
        <w:t> </w:t>
      </w:r>
      <w:r>
        <w:rPr>
          <w:lang w:val="ru-RU"/>
        </w:rPr>
        <w:t>года).</w:t>
      </w:r>
    </w:p>
  </w:footnote>
  <w:footnote w:id="58">
    <w:p>
      <w:pPr>
        <w:pStyle w:val="Footnote"/>
        <w:rPr>
          <w:lang w:val="ru-RU"/>
        </w:rPr>
      </w:pPr>
      <w:r>
        <w:rPr>
          <w:rStyle w:val="FootnoteCharacters"/>
        </w:rPr>
        <w:footnoteRef/>
      </w:r>
      <w:r>
        <w:rPr>
          <w:lang w:val="ru-RU"/>
        </w:rPr>
        <w:tab/>
        <w:t>Там же, статья 82 (поправка № 4 от 17 июня 2010 года).</w:t>
      </w:r>
    </w:p>
  </w:footnote>
  <w:footnote w:id="59">
    <w:p>
      <w:pPr>
        <w:pStyle w:val="Footnote"/>
        <w:rPr>
          <w:lang w:val="ru-RU"/>
        </w:rPr>
      </w:pPr>
      <w:r>
        <w:rPr>
          <w:rStyle w:val="FootnoteCharacters"/>
        </w:rPr>
        <w:footnoteRef/>
      </w:r>
      <w:r>
        <w:rPr>
          <w:lang w:val="ru-RU"/>
        </w:rPr>
        <w:tab/>
        <w:t>Там же, статья 64.</w:t>
      </w:r>
    </w:p>
  </w:footnote>
  <w:footnote w:id="60">
    <w:p>
      <w:pPr>
        <w:pStyle w:val="Footnote"/>
        <w:rPr>
          <w:lang w:val="ru-RU"/>
        </w:rPr>
      </w:pPr>
      <w:r>
        <w:rPr>
          <w:rStyle w:val="FootnoteCharacters"/>
        </w:rPr>
        <w:footnoteRef/>
      </w:r>
      <w:r>
        <w:rPr>
          <w:lang w:val="ru-RU"/>
        </w:rPr>
        <w:tab/>
        <w:t>Там же, статья 68.</w:t>
      </w:r>
    </w:p>
  </w:footnote>
  <w:footnote w:id="61">
    <w:p>
      <w:pPr>
        <w:pStyle w:val="Footnote"/>
        <w:rPr>
          <w:lang w:val="ru-RU"/>
        </w:rPr>
      </w:pPr>
      <w:r>
        <w:rPr>
          <w:rStyle w:val="FootnoteCharacters"/>
        </w:rPr>
        <w:footnoteRef/>
      </w:r>
      <w:r>
        <w:rPr>
          <w:lang w:val="ru-RU"/>
        </w:rPr>
        <w:tab/>
        <w:t>Там же, статья 58.</w:t>
      </w:r>
    </w:p>
  </w:footnote>
  <w:footnote w:id="62">
    <w:p>
      <w:pPr>
        <w:pStyle w:val="Footnote"/>
        <w:rPr>
          <w:lang w:val="ru-RU"/>
        </w:rPr>
      </w:pPr>
      <w:r>
        <w:rPr>
          <w:rStyle w:val="FootnoteCharacters"/>
        </w:rPr>
        <w:footnoteRef/>
      </w:r>
      <w:r>
        <w:rPr>
          <w:lang w:val="ru-RU"/>
        </w:rPr>
        <w:tab/>
        <w:t>Там же, статьи</w:t>
      </w:r>
      <w:r>
        <w:rPr/>
        <w:t> </w:t>
      </w:r>
      <w:r>
        <w:rPr>
          <w:lang w:val="ru-RU"/>
        </w:rPr>
        <w:t>58 и 140.</w:t>
      </w:r>
    </w:p>
  </w:footnote>
  <w:footnote w:id="63">
    <w:p>
      <w:pPr>
        <w:pStyle w:val="Footnote"/>
        <w:rPr>
          <w:lang w:val="en-US"/>
        </w:rPr>
      </w:pPr>
      <w:r>
        <w:rPr>
          <w:rStyle w:val="FootnoteCharacters"/>
        </w:rPr>
        <w:footnoteRef/>
      </w:r>
      <w:r>
        <w:rPr/>
        <w:tab/>
        <w:t>Official</w:t>
      </w:r>
      <w:r>
        <w:rPr>
          <w:lang w:val="en-US"/>
        </w:rPr>
        <w:t xml:space="preserve"> </w:t>
      </w:r>
      <w:r>
        <w:rPr/>
        <w:t>Gazette</w:t>
      </w:r>
      <w:r>
        <w:rPr>
          <w:lang w:val="en-US"/>
        </w:rPr>
        <w:t xml:space="preserve"> </w:t>
      </w:r>
      <w:r>
        <w:rPr/>
        <w:t>of</w:t>
      </w:r>
      <w:r>
        <w:rPr>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Rwanda</w:t>
      </w:r>
      <w:r>
        <w:rPr>
          <w:lang w:val="en-US"/>
        </w:rPr>
        <w:t xml:space="preserve">, </w:t>
      </w:r>
      <w:r>
        <w:rPr/>
        <w:t>Special</w:t>
      </w:r>
      <w:r>
        <w:rPr>
          <w:lang w:val="en-US"/>
        </w:rPr>
        <w:t xml:space="preserve"> </w:t>
      </w:r>
      <w:r>
        <w:rPr/>
        <w:t>issue of 10 September 2008, Organic Law No. 51/2008 of 09/09/2008 determining the organization, functioning and jurisdiction of Courts.</w:t>
      </w:r>
    </w:p>
  </w:footnote>
  <w:footnote w:id="64">
    <w:p>
      <w:pPr>
        <w:pStyle w:val="Footnote"/>
        <w:rPr>
          <w:lang w:val="en-US"/>
        </w:rPr>
      </w:pPr>
      <w:r>
        <w:rPr>
          <w:rStyle w:val="FootnoteCharacters"/>
        </w:rPr>
        <w:footnoteRef/>
      </w:r>
      <w:r>
        <w:rPr/>
        <w:tab/>
        <w:t>Official Gazette of the Republic of Rwanda, No. 24 Bis of 14 June 2010, Organic Law No. 2/2010/OL of 09/06/2010 on organization, jurisdiction, competence and functioning of the mediation committee.</w:t>
      </w:r>
    </w:p>
  </w:footnote>
  <w:footnote w:id="65">
    <w:p>
      <w:pPr>
        <w:pStyle w:val="Footnote"/>
        <w:rPr>
          <w:lang w:val="en-US"/>
        </w:rPr>
      </w:pPr>
      <w:r>
        <w:rPr>
          <w:rStyle w:val="FootnoteCharacters"/>
        </w:rPr>
        <w:footnoteRef/>
      </w:r>
      <w:r>
        <w:rPr/>
        <w:tab/>
        <w:t>Organic Law No. 51/2008 of 09/09/2008 determining the organization, functioning and</w:t>
      </w:r>
      <w:r>
        <w:rPr>
          <w:lang w:val="en-US"/>
        </w:rPr>
        <w:t> </w:t>
      </w:r>
      <w:r>
        <w:rPr/>
        <w:t>jurisdiction of</w:t>
      </w:r>
      <w:r>
        <w:rPr>
          <w:lang w:val="en-US"/>
        </w:rPr>
        <w:t xml:space="preserve"> </w:t>
      </w:r>
      <w:r>
        <w:rPr/>
        <w:t>Courts</w:t>
      </w:r>
      <w:r>
        <w:rPr>
          <w:lang w:val="en-US"/>
        </w:rPr>
        <w:t xml:space="preserve">, </w:t>
      </w:r>
      <w:r>
        <w:rPr/>
        <w:t>article</w:t>
      </w:r>
      <w:r>
        <w:rPr>
          <w:lang w:val="en-US"/>
        </w:rPr>
        <w:t> 73.</w:t>
      </w:r>
    </w:p>
  </w:footnote>
  <w:footnote w:id="66">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article </w:t>
      </w:r>
      <w:r>
        <w:rPr>
          <w:lang w:val="ru-RU"/>
        </w:rPr>
        <w:t>74.</w:t>
      </w:r>
    </w:p>
  </w:footnote>
  <w:footnote w:id="67">
    <w:p>
      <w:pPr>
        <w:pStyle w:val="Footnote"/>
        <w:rPr>
          <w:lang w:val="ru-RU"/>
        </w:rPr>
      </w:pPr>
      <w:r>
        <w:rPr>
          <w:rStyle w:val="FootnoteCharacters"/>
        </w:rPr>
        <w:footnoteRef/>
      </w:r>
      <w:r>
        <w:rPr>
          <w:lang w:val="ru-RU"/>
        </w:rPr>
        <w:tab/>
        <w:t>Конституция Республики Руанда, 2003 год, статья 144.</w:t>
      </w:r>
    </w:p>
  </w:footnote>
  <w:footnote w:id="68">
    <w:p>
      <w:pPr>
        <w:pStyle w:val="Footnote"/>
        <w:rPr>
          <w:lang w:val="ru-RU"/>
        </w:rPr>
      </w:pPr>
      <w:r>
        <w:rPr>
          <w:rStyle w:val="FootnoteCharacters"/>
        </w:rPr>
        <w:footnoteRef/>
      </w:r>
      <w:r>
        <w:rPr>
          <w:lang w:val="ru-RU"/>
        </w:rPr>
        <w:tab/>
      </w:r>
      <w:r>
        <w:rPr/>
        <w:t>www</w:t>
      </w:r>
      <w:r>
        <w:rPr>
          <w:lang w:val="ru-RU"/>
        </w:rPr>
        <w:t>.</w:t>
      </w:r>
      <w:r>
        <w:rPr/>
        <w:t>rgb</w:t>
      </w:r>
      <w:r>
        <w:rPr>
          <w:lang w:val="ru-RU"/>
        </w:rPr>
        <w:t>.</w:t>
      </w:r>
      <w:r>
        <w:rPr/>
        <w:t>rw</w:t>
      </w:r>
      <w:r>
        <w:rPr>
          <w:lang w:val="ru-RU"/>
        </w:rPr>
        <w:t>.</w:t>
      </w:r>
    </w:p>
  </w:footnote>
  <w:footnote w:id="69">
    <w:p>
      <w:pPr>
        <w:pStyle w:val="Footnote"/>
        <w:rPr>
          <w:lang w:val="en-US"/>
        </w:rPr>
      </w:pPr>
      <w:r>
        <w:rPr>
          <w:rStyle w:val="FootnoteCharacters"/>
        </w:rPr>
        <w:footnoteRef/>
      </w:r>
      <w:r>
        <w:rPr>
          <w:lang w:val="en-US"/>
        </w:rPr>
        <w:tab/>
      </w:r>
      <w:r>
        <w:rPr/>
        <w:t>Official</w:t>
      </w:r>
      <w:r>
        <w:rPr>
          <w:lang w:val="en-US"/>
        </w:rPr>
        <w:t xml:space="preserve"> </w:t>
      </w:r>
      <w:r>
        <w:rPr/>
        <w:t>Gazette</w:t>
      </w:r>
      <w:r>
        <w:rPr>
          <w:lang w:val="en-US"/>
        </w:rPr>
        <w:t xml:space="preserve"> </w:t>
      </w:r>
      <w:r>
        <w:rPr/>
        <w:t>Special</w:t>
      </w:r>
      <w:r>
        <w:rPr>
          <w:lang w:val="en-US"/>
        </w:rPr>
        <w:t xml:space="preserve"> </w:t>
      </w:r>
      <w:r>
        <w:rPr/>
        <w:t>issue</w:t>
      </w:r>
      <w:r>
        <w:rPr>
          <w:lang w:val="en-US"/>
        </w:rPr>
        <w:t xml:space="preserve"> </w:t>
      </w:r>
      <w:r>
        <w:rPr/>
        <w:t>of</w:t>
      </w:r>
      <w:r>
        <w:rPr>
          <w:lang w:val="en-US"/>
        </w:rPr>
        <w:t xml:space="preserve"> 19/06/2010, </w:t>
      </w:r>
      <w:r>
        <w:rPr/>
        <w:t>Law</w:t>
      </w:r>
      <w:r>
        <w:rPr>
          <w:lang w:val="en-US"/>
        </w:rPr>
        <w:t xml:space="preserve"> </w:t>
      </w:r>
      <w:r>
        <w:rPr/>
        <w:t>No</w:t>
      </w:r>
      <w:r>
        <w:rPr>
          <w:lang w:val="en-US"/>
        </w:rPr>
        <w:t>.</w:t>
      </w:r>
      <w:r>
        <w:rPr/>
        <w:t> </w:t>
      </w:r>
      <w:r>
        <w:rPr>
          <w:lang w:val="en-US"/>
        </w:rPr>
        <w:t xml:space="preserve">27/2010 </w:t>
      </w:r>
      <w:r>
        <w:rPr/>
        <w:t>of</w:t>
      </w:r>
      <w:r>
        <w:rPr>
          <w:lang w:val="en-US"/>
        </w:rPr>
        <w:t xml:space="preserve"> 19/06/2010 </w:t>
      </w:r>
      <w:r>
        <w:rPr/>
        <w:t>on</w:t>
      </w:r>
      <w:r>
        <w:rPr>
          <w:lang w:val="en-US"/>
        </w:rPr>
        <w:t xml:space="preserve"> </w:t>
      </w:r>
      <w:r>
        <w:rPr/>
        <w:t>Elections</w:t>
      </w:r>
      <w:r>
        <w:rPr>
          <w:lang w:val="en-US"/>
        </w:rPr>
        <w:t xml:space="preserve"> </w:t>
      </w:r>
      <w:r>
        <w:rPr/>
        <w:t>in</w:t>
      </w:r>
      <w:r>
        <w:rPr>
          <w:lang w:val="en-US"/>
        </w:rPr>
        <w:t xml:space="preserve"> </w:t>
      </w:r>
      <w:r>
        <w:rPr/>
        <w:t>Rwanda</w:t>
      </w:r>
      <w:r>
        <w:rPr>
          <w:lang w:val="en-US"/>
        </w:rPr>
        <w:t>.</w:t>
      </w:r>
    </w:p>
  </w:footnote>
  <w:footnote w:id="70">
    <w:p>
      <w:pPr>
        <w:pStyle w:val="Footnote"/>
        <w:rPr>
          <w:lang w:val="ru-RU"/>
        </w:rPr>
      </w:pPr>
      <w:r>
        <w:rPr>
          <w:rStyle w:val="FootnoteCharacters"/>
        </w:rPr>
        <w:footnoteRef/>
      </w:r>
      <w:r>
        <w:rPr>
          <w:lang w:val="ru-RU"/>
        </w:rPr>
        <w:tab/>
        <w:t>Подробности освещаются в законе, указанном выше.</w:t>
      </w:r>
    </w:p>
  </w:footnote>
  <w:footnote w:id="71">
    <w:p>
      <w:pPr>
        <w:pStyle w:val="Footnote"/>
        <w:rPr>
          <w:lang w:val="ru-RU"/>
        </w:rPr>
      </w:pPr>
      <w:r>
        <w:rPr>
          <w:rStyle w:val="FootnoteCharacters"/>
        </w:rPr>
        <w:footnoteRef/>
      </w:r>
      <w:r>
        <w:rPr>
          <w:lang w:val="ru-RU"/>
        </w:rPr>
        <w:tab/>
        <w:t>Конституция Республики Руанда, преамбула, пункт 9.</w:t>
      </w:r>
    </w:p>
  </w:footnote>
  <w:footnote w:id="72">
    <w:p>
      <w:pPr>
        <w:pStyle w:val="Footnote"/>
        <w:rPr>
          <w:lang w:val="en-US"/>
        </w:rPr>
      </w:pPr>
      <w:r>
        <w:rPr>
          <w:rStyle w:val="FootnoteCharacters"/>
        </w:rPr>
        <w:footnoteRef/>
      </w:r>
      <w:r>
        <w:rPr/>
        <w:tab/>
        <w:t>Article </w:t>
      </w:r>
      <w:r>
        <w:rPr>
          <w:lang w:val="en-US"/>
        </w:rPr>
        <w:t xml:space="preserve">12 </w:t>
      </w:r>
      <w:r>
        <w:rPr/>
        <w:t>of the Law No. 09/2004 of 27/04/2004 establishing the code of ethics for judiciary, O.G No. 11 of 1 June 2004.</w:t>
      </w:r>
    </w:p>
  </w:footnote>
  <w:footnote w:id="73">
    <w:p>
      <w:pPr>
        <w:pStyle w:val="Footnote"/>
        <w:rPr>
          <w:lang w:val="en-US"/>
        </w:rPr>
      </w:pPr>
      <w:r>
        <w:rPr>
          <w:rStyle w:val="FootnoteCharacters"/>
        </w:rPr>
        <w:footnoteRef/>
      </w:r>
      <w:r>
        <w:rPr/>
        <w:tab/>
        <w:t>Official Gazette Special issue of 05/09/2008, Organic Law No. 30/2008 of 25/07/2008 relating to Rwandan nationality.</w:t>
      </w:r>
    </w:p>
  </w:footnote>
  <w:footnote w:id="74">
    <w:p>
      <w:pPr>
        <w:pStyle w:val="Footnote"/>
        <w:rPr>
          <w:lang w:val="en-US"/>
        </w:rPr>
      </w:pPr>
      <w:r>
        <w:rPr>
          <w:rStyle w:val="FootnoteCharacters"/>
        </w:rPr>
        <w:footnoteRef/>
      </w:r>
      <w:r>
        <w:rPr/>
        <w:tab/>
        <w:t>Official Gazette Special issue of 05/09/2008, Organic Law No. 30/2008 of 25/07/2008 relating to Rwandan nationality.</w:t>
      </w:r>
    </w:p>
  </w:footnote>
  <w:footnote w:id="75">
    <w:p>
      <w:pPr>
        <w:pStyle w:val="Footnote"/>
        <w:rPr>
          <w:lang w:val="en-US"/>
        </w:rPr>
      </w:pPr>
      <w:r>
        <w:rPr>
          <w:rStyle w:val="FootnoteCharacters"/>
        </w:rPr>
        <w:footnoteRef/>
      </w:r>
      <w:r>
        <w:rPr/>
        <w:tab/>
        <w:t>Official Gazette Special issue of 27/05/2009, Law No. 13/2009 of 27/05/2009 regulating labour in Rwanda.</w:t>
      </w:r>
    </w:p>
  </w:footnote>
  <w:footnote w:id="76">
    <w:p>
      <w:pPr>
        <w:pStyle w:val="Footnote"/>
        <w:rPr>
          <w:lang w:val="en-US"/>
        </w:rPr>
      </w:pPr>
      <w:r>
        <w:rPr>
          <w:rStyle w:val="FootnoteCharacters"/>
        </w:rPr>
        <w:footnoteRef/>
      </w:r>
      <w:r>
        <w:rPr/>
        <w:tab/>
        <w:t>Official Gazette No.</w:t>
      </w:r>
      <w:r>
        <w:rPr>
          <w:lang w:val="en-US"/>
        </w:rPr>
        <w:t> </w:t>
      </w:r>
      <w:r>
        <w:rPr/>
        <w:t>34 of 22/08/2011, Law No. 02/2011/OL of 27/07/2011 governing organization of Education.</w:t>
      </w:r>
    </w:p>
  </w:footnote>
  <w:footnote w:id="77">
    <w:p>
      <w:pPr>
        <w:pStyle w:val="Footnote"/>
        <w:rPr>
          <w:lang w:val="en-US"/>
        </w:rPr>
      </w:pPr>
      <w:r>
        <w:rPr>
          <w:rStyle w:val="FootnoteCharacters"/>
        </w:rPr>
        <w:footnoteRef/>
      </w:r>
      <w:r>
        <w:rPr/>
        <w:tab/>
        <w:t>Official Gazette No.</w:t>
      </w:r>
      <w:r>
        <w:rPr>
          <w:lang w:val="en-US"/>
        </w:rPr>
        <w:t> </w:t>
      </w:r>
      <w:r>
        <w:rPr/>
        <w:t>15 of 09/04/2012, Law No.</w:t>
      </w:r>
      <w:r>
        <w:rPr>
          <w:lang w:val="en-US"/>
        </w:rPr>
        <w:t> </w:t>
      </w:r>
      <w:r>
        <w:rPr/>
        <w:t>04/2012 of 17/02/2012 governing the organization and the functioning of national non-governmental organizations.</w:t>
      </w:r>
    </w:p>
  </w:footnote>
  <w:footnote w:id="78">
    <w:p>
      <w:pPr>
        <w:pStyle w:val="Footnote"/>
        <w:rPr>
          <w:lang w:val="en-US"/>
        </w:rPr>
      </w:pPr>
      <w:r>
        <w:rPr>
          <w:rStyle w:val="FootnoteCharacters"/>
        </w:rPr>
        <w:footnoteRef/>
      </w:r>
      <w:r>
        <w:rPr/>
        <w:tab/>
        <w:t>Official Gazette Special issue of 14</w:t>
      </w:r>
      <w:r>
        <w:rPr>
          <w:lang w:val="en-US"/>
        </w:rPr>
        <w:t> </w:t>
      </w:r>
      <w:r>
        <w:rPr/>
        <w:t>June 2012, Organic Law No. 01/2012/OL of 02/05/2012 instituting the Penal Code.</w:t>
      </w:r>
    </w:p>
  </w:footnote>
  <w:footnote w:id="79">
    <w:p>
      <w:pPr>
        <w:pStyle w:val="Footnote"/>
        <w:rPr>
          <w:lang w:val="en-US"/>
        </w:rPr>
      </w:pPr>
      <w:r>
        <w:rPr>
          <w:rStyle w:val="FootnoteCharacters"/>
        </w:rPr>
        <w:footnoteRef/>
      </w:r>
      <w:r>
        <w:rPr/>
        <w:tab/>
        <w:t>Official Gazette Special issue of 16/06/2013, Law No.</w:t>
      </w:r>
      <w:r>
        <w:rPr>
          <w:lang w:val="en-US"/>
        </w:rPr>
        <w:t> </w:t>
      </w:r>
      <w:r>
        <w:rPr/>
        <w:t>43/2013 of 16/06/2013 governing land in Rwanda.</w:t>
      </w:r>
    </w:p>
  </w:footnote>
  <w:footnote w:id="80">
    <w:p>
      <w:pPr>
        <w:pStyle w:val="Footnote"/>
        <w:rPr>
          <w:lang w:val="en-US"/>
        </w:rPr>
      </w:pPr>
      <w:r>
        <w:rPr>
          <w:rStyle w:val="FootnoteCharacters"/>
        </w:rPr>
        <w:footnoteRef/>
      </w:r>
      <w:r>
        <w:rPr/>
        <w:tab/>
        <w:t>Official Gazette Special issue of 12/07/2013, Organic Law No.</w:t>
      </w:r>
      <w:r>
        <w:rPr>
          <w:lang w:val="en-US"/>
        </w:rPr>
        <w:t> </w:t>
      </w:r>
      <w:r>
        <w:rPr/>
        <w:t>10/2013/01 of 11/07/2013 governing political organizations and politicians.</w:t>
      </w:r>
    </w:p>
  </w:footnote>
  <w:footnote w:id="81">
    <w:p>
      <w:pPr>
        <w:pStyle w:val="Footnote"/>
        <w:rPr>
          <w:lang w:val="en-US"/>
        </w:rPr>
      </w:pPr>
      <w:r>
        <w:rPr>
          <w:rStyle w:val="FootnoteCharacters"/>
        </w:rPr>
        <w:footnoteRef/>
      </w:r>
      <w:r>
        <w:rPr/>
        <w:tab/>
        <w:t>Law No. 19/2013 of 25/03/2013 determining missions, organization and functioning of the National Commission for Human Rights.</w:t>
      </w:r>
    </w:p>
  </w:footnote>
  <w:footnote w:id="82">
    <w:p>
      <w:pPr>
        <w:pStyle w:val="Footnote"/>
        <w:rPr>
          <w:lang w:val="en-US"/>
        </w:rPr>
      </w:pPr>
      <w:r>
        <w:rPr>
          <w:rStyle w:val="FootnoteCharacters"/>
        </w:rPr>
        <w:footnoteRef/>
      </w:r>
      <w:r>
        <w:rPr/>
        <w:tab/>
        <w:t>Official Gazette Special issue of 18/10/2013, Law No. 76/2013 of 11/9/2013 determining the mission, powers, organization and functioning of the Ombudsman.</w:t>
      </w:r>
    </w:p>
  </w:footnote>
  <w:footnote w:id="83">
    <w:p>
      <w:pPr>
        <w:pStyle w:val="Footnote"/>
        <w:rPr>
          <w:lang w:val="en-US"/>
        </w:rPr>
      </w:pPr>
      <w:r>
        <w:rPr>
          <w:rStyle w:val="FootnoteCharacters"/>
        </w:rPr>
        <w:footnoteRef/>
      </w:r>
      <w:r>
        <w:rPr>
          <w:lang w:val="en-US"/>
        </w:rPr>
        <w:tab/>
        <w:t>Ibid.</w:t>
      </w:r>
    </w:p>
  </w:footnote>
  <w:footnote w:id="84">
    <w:p>
      <w:pPr>
        <w:pStyle w:val="Footnote"/>
        <w:rPr>
          <w:lang w:val="en-US"/>
        </w:rPr>
      </w:pPr>
      <w:r>
        <w:rPr>
          <w:rStyle w:val="FootnoteCharacters"/>
        </w:rPr>
        <w:footnoteRef/>
      </w:r>
      <w:r>
        <w:rPr/>
        <w:tab/>
        <w:t>Law No.</w:t>
      </w:r>
      <w:r>
        <w:rPr>
          <w:lang w:val="en-US"/>
        </w:rPr>
        <w:t> </w:t>
      </w:r>
      <w:r>
        <w:rPr/>
        <w:t>46/2010 of 14/12/2010 determining powers, responsibilities, organization and</w:t>
      </w:r>
      <w:r>
        <w:rPr>
          <w:lang w:val="en-US"/>
        </w:rPr>
        <w:t> </w:t>
      </w:r>
      <w:r>
        <w:rPr/>
        <w:t>functioning of Rwanda National Police.</w:t>
      </w:r>
    </w:p>
  </w:footnote>
  <w:footnote w:id="85">
    <w:p>
      <w:pPr>
        <w:pStyle w:val="Footnote"/>
        <w:rPr>
          <w:lang w:val="en-US"/>
        </w:rPr>
      </w:pPr>
      <w:r>
        <w:rPr>
          <w:rStyle w:val="FootnoteCharacters"/>
        </w:rPr>
        <w:footnoteRef/>
      </w:r>
      <w:r>
        <w:rPr/>
        <w:tab/>
        <w:t>Law No.</w:t>
      </w:r>
      <w:r>
        <w:rPr>
          <w:lang w:val="en-US"/>
        </w:rPr>
        <w:t> </w:t>
      </w:r>
      <w:r>
        <w:rPr/>
        <w:t>31/2005</w:t>
      </w:r>
      <w:r>
        <w:rPr>
          <w:lang w:val="en-US"/>
        </w:rPr>
        <w:t xml:space="preserve"> </w:t>
      </w:r>
      <w:r>
        <w:rPr/>
        <w:t>of 24/12/2005 relating to the organization and functioning of the National Electoral Commission.</w:t>
      </w:r>
    </w:p>
  </w:footnote>
  <w:footnote w:id="86">
    <w:p>
      <w:pPr>
        <w:pStyle w:val="Footnote"/>
        <w:rPr>
          <w:lang w:val="en-US"/>
        </w:rPr>
      </w:pPr>
      <w:r>
        <w:rPr>
          <w:rStyle w:val="FootnoteCharacters"/>
        </w:rPr>
        <w:footnoteRef/>
      </w:r>
      <w:r>
        <w:rPr/>
        <w:tab/>
        <w:t>Law No.</w:t>
      </w:r>
      <w:r>
        <w:rPr>
          <w:lang w:val="en-US"/>
        </w:rPr>
        <w:t> </w:t>
      </w:r>
      <w:r>
        <w:rPr/>
        <w:t>41/2011 of 30/09/2011 determining the mission, organization and functioning of</w:t>
      </w:r>
      <w:r>
        <w:rPr>
          <w:lang w:val="en-US"/>
        </w:rPr>
        <w:t> </w:t>
      </w:r>
      <w:r>
        <w:rPr/>
        <w:t>Rwanda Governance Board.</w:t>
      </w:r>
    </w:p>
  </w:footnote>
  <w:footnote w:id="87">
    <w:p>
      <w:pPr>
        <w:pStyle w:val="Footnote"/>
        <w:rPr>
          <w:lang w:val="en-US"/>
        </w:rPr>
      </w:pPr>
      <w:r>
        <w:rPr>
          <w:rStyle w:val="FootnoteCharacters"/>
        </w:rPr>
        <w:footnoteRef/>
      </w:r>
      <w:r>
        <w:rPr/>
        <w:tab/>
        <w:t>Law No.</w:t>
      </w:r>
      <w:r>
        <w:rPr>
          <w:lang w:val="en-US"/>
        </w:rPr>
        <w:t> </w:t>
      </w:r>
      <w:r>
        <w:rPr/>
        <w:t>09/2007 of 16/02/2007 on the attributions, organization and functioning of the National Commission for the fight against Genocide.</w:t>
      </w:r>
    </w:p>
  </w:footnote>
  <w:footnote w:id="88">
    <w:p>
      <w:pPr>
        <w:pStyle w:val="Footnote"/>
        <w:rPr>
          <w:lang w:val="en-US"/>
        </w:rPr>
      </w:pPr>
      <w:r>
        <w:rPr>
          <w:rStyle w:val="FootnoteCharacters"/>
        </w:rPr>
        <w:footnoteRef/>
      </w:r>
      <w:r>
        <w:rPr/>
        <w:tab/>
        <w:t>The Public Service Commission (PSC) was established by article</w:t>
      </w:r>
      <w:r>
        <w:rPr>
          <w:lang w:val="en-US"/>
        </w:rPr>
        <w:t> </w:t>
      </w:r>
      <w:r>
        <w:rPr/>
        <w:t>181 of the Constitution of</w:t>
      </w:r>
      <w:r>
        <w:rPr>
          <w:lang w:val="en-US"/>
        </w:rPr>
        <w:t> </w:t>
      </w:r>
      <w:r>
        <w:rPr/>
        <w:t>the Republic of Rwanda.</w:t>
      </w:r>
    </w:p>
  </w:footnote>
  <w:footnote w:id="89">
    <w:p>
      <w:pPr>
        <w:pStyle w:val="Footnote"/>
        <w:rPr>
          <w:lang w:val="en-US"/>
        </w:rPr>
      </w:pPr>
      <w:r>
        <w:rPr>
          <w:rStyle w:val="FootnoteCharacters"/>
        </w:rPr>
        <w:footnoteRef/>
      </w:r>
      <w:r>
        <w:rPr/>
        <w:tab/>
        <w:t>Law No.</w:t>
      </w:r>
      <w:r>
        <w:rPr>
          <w:lang w:val="en-US"/>
        </w:rPr>
        <w:t> </w:t>
      </w:r>
      <w:r>
        <w:rPr/>
        <w:t>51/2007 of 20/09/2007 determining the responsibilities, organization and functioning of Gender Monitoring Office.</w:t>
      </w:r>
    </w:p>
  </w:footnote>
  <w:footnote w:id="90">
    <w:p>
      <w:pPr>
        <w:pStyle w:val="Footnote"/>
        <w:rPr>
          <w:lang w:val="en-US"/>
        </w:rPr>
      </w:pPr>
      <w:r>
        <w:rPr>
          <w:rStyle w:val="FootnoteCharacters"/>
        </w:rPr>
        <w:footnoteRef/>
      </w:r>
      <w:r>
        <w:rPr/>
        <w:tab/>
        <w:t>Official Gazette, Special issue of 11/02/2011, Law No</w:t>
      </w:r>
      <w:r>
        <w:rPr>
          <w:lang w:val="en-US"/>
        </w:rPr>
        <w:t> </w:t>
      </w:r>
      <w:r>
        <w:rPr/>
        <w:t>02/2011 of 10/02/2011 determining the responsibilities, organization and functioning of the National Women’s Council.</w:t>
      </w:r>
    </w:p>
  </w:footnote>
  <w:footnote w:id="91">
    <w:p>
      <w:pPr>
        <w:pStyle w:val="Footnote"/>
        <w:rPr>
          <w:lang w:val="en-US"/>
        </w:rPr>
      </w:pPr>
      <w:r>
        <w:rPr>
          <w:rStyle w:val="FootnoteCharacters"/>
        </w:rPr>
        <w:footnoteRef/>
      </w:r>
      <w:r>
        <w:rPr/>
        <w:tab/>
        <w:t>Institute of Policy Analysis and Research – Rwanda, Legal and Policy framework for Children’s Rights in Rwanda, 2012.</w:t>
      </w:r>
    </w:p>
  </w:footnote>
  <w:footnote w:id="92">
    <w:p>
      <w:pPr>
        <w:pStyle w:val="Footnote"/>
        <w:rPr>
          <w:lang w:val="en-US"/>
        </w:rPr>
      </w:pPr>
      <w:r>
        <w:rPr>
          <w:rStyle w:val="FootnoteCharacters"/>
        </w:rPr>
        <w:footnoteRef/>
      </w:r>
      <w:r>
        <w:rPr/>
        <w:tab/>
        <w:t>Law No.</w:t>
      </w:r>
      <w:r>
        <w:rPr>
          <w:lang w:val="en-US"/>
        </w:rPr>
        <w:t> </w:t>
      </w:r>
      <w:r>
        <w:rPr/>
        <w:t>05/98 of 04/6/1998 establishing the Office of the Auditor General of State Finances.</w:t>
      </w:r>
    </w:p>
  </w:footnote>
  <w:footnote w:id="93">
    <w:p>
      <w:pPr>
        <w:pStyle w:val="Footnote"/>
        <w:rPr>
          <w:lang w:val="en-US"/>
        </w:rPr>
      </w:pPr>
      <w:r>
        <w:rPr>
          <w:rStyle w:val="FootnoteCharacters"/>
        </w:rPr>
        <w:footnoteRef/>
      </w:r>
      <w:r>
        <w:rPr/>
        <w:tab/>
        <w:t>Law No.</w:t>
      </w:r>
      <w:r>
        <w:rPr>
          <w:lang w:val="en-US"/>
        </w:rPr>
        <w:t> </w:t>
      </w:r>
      <w:r>
        <w:rPr/>
        <w:t>24/2003 of 14/08/2003 establishing the functioning and organization of the National Youth Council.</w:t>
      </w:r>
    </w:p>
  </w:footnote>
  <w:footnote w:id="94">
    <w:p>
      <w:pPr>
        <w:pStyle w:val="Footnote"/>
        <w:rPr>
          <w:lang w:val="en-US"/>
        </w:rPr>
      </w:pPr>
      <w:r>
        <w:rPr>
          <w:rStyle w:val="FootnoteCharacters"/>
        </w:rPr>
        <w:footnoteRef/>
      </w:r>
      <w:r>
        <w:rPr/>
        <w:tab/>
        <w:t>Law No.</w:t>
      </w:r>
      <w:r>
        <w:rPr>
          <w:lang w:val="en-US"/>
        </w:rPr>
        <w:t> </w:t>
      </w:r>
      <w:r>
        <w:rPr/>
        <w:t>34/2010 of 12/011/2010 on the establishment, functioning and organization of</w:t>
      </w:r>
      <w:r>
        <w:rPr>
          <w:lang w:val="en-US"/>
        </w:rPr>
        <w:t> </w:t>
      </w:r>
      <w:r>
        <w:rPr/>
        <w:t>Rwanda Correctional Service.</w:t>
      </w:r>
    </w:p>
  </w:footnote>
  <w:footnote w:id="95">
    <w:p>
      <w:pPr>
        <w:pStyle w:val="Footnote"/>
        <w:rPr>
          <w:lang w:val="en-US"/>
        </w:rPr>
      </w:pPr>
      <w:r>
        <w:rPr>
          <w:rStyle w:val="FootnoteCharacters"/>
        </w:rPr>
        <w:footnoteRef/>
      </w:r>
      <w:r>
        <w:rPr/>
        <w:tab/>
        <w:t>Law No.</w:t>
      </w:r>
      <w:r>
        <w:rPr>
          <w:lang w:val="en-US"/>
        </w:rPr>
        <w:t> </w:t>
      </w:r>
      <w:r>
        <w:rPr/>
        <w:t>03/2011 of 10/02/2011 establishing the National Council of Persons with Disabilities and determining its responsibilities, organization and functioning.</w:t>
      </w:r>
    </w:p>
  </w:footnote>
  <w:footnote w:id="96">
    <w:p>
      <w:pPr>
        <w:pStyle w:val="Footnote"/>
        <w:rPr>
          <w:lang w:val="en-US"/>
        </w:rPr>
      </w:pPr>
      <w:r>
        <w:rPr>
          <w:rStyle w:val="FootnoteCharacters"/>
        </w:rPr>
        <w:footnoteRef/>
      </w:r>
      <w:r>
        <w:rPr/>
        <w:tab/>
        <w:t>Organic Law No.</w:t>
      </w:r>
      <w:r>
        <w:rPr>
          <w:lang w:val="en-US"/>
        </w:rPr>
        <w:t> </w:t>
      </w:r>
      <w:r>
        <w:rPr/>
        <w:t>01/2012/OL of 02/05/2012 instituting the Penal Code, Official Gazette Special issue of 14</w:t>
      </w:r>
      <w:r>
        <w:rPr>
          <w:lang w:val="en-US"/>
        </w:rPr>
        <w:t> </w:t>
      </w:r>
      <w:r>
        <w:rPr/>
        <w:t>June 2012.</w:t>
      </w:r>
    </w:p>
  </w:footnote>
  <w:footnote w:id="97">
    <w:p>
      <w:pPr>
        <w:pStyle w:val="Footnote"/>
        <w:rPr>
          <w:lang w:val="en-US"/>
        </w:rPr>
      </w:pPr>
      <w:r>
        <w:rPr>
          <w:rStyle w:val="FootnoteCharacters"/>
        </w:rPr>
        <w:footnoteRef/>
      </w:r>
      <w:r>
        <w:rPr>
          <w:lang w:val="en-US"/>
        </w:rPr>
        <w:tab/>
      </w:r>
      <w:r>
        <w:rPr>
          <w:lang w:val="ru-RU"/>
        </w:rPr>
        <w:t>См</w:t>
      </w:r>
      <w:r>
        <w:rPr>
          <w:lang w:val="en-US"/>
        </w:rPr>
        <w:t>. www.kiac.org.rw.</w:t>
      </w:r>
    </w:p>
  </w:footnote>
  <w:footnote w:id="98">
    <w:p>
      <w:pPr>
        <w:pStyle w:val="Footnote"/>
        <w:rPr>
          <w:lang w:val="en-US"/>
        </w:rPr>
      </w:pPr>
      <w:r>
        <w:rPr>
          <w:rStyle w:val="FootnoteCharacters"/>
        </w:rPr>
        <w:footnoteRef/>
      </w:r>
      <w:r>
        <w:rPr/>
        <w:tab/>
        <w:t>Official Gazette No.</w:t>
      </w:r>
      <w:r>
        <w:rPr>
          <w:lang w:val="en-US"/>
        </w:rPr>
        <w:t> </w:t>
      </w:r>
      <w:r>
        <w:rPr/>
        <w:t>44 of 04/11/2013, Law No.</w:t>
      </w:r>
      <w:r>
        <w:rPr>
          <w:lang w:val="en-US"/>
        </w:rPr>
        <w:t> </w:t>
      </w:r>
      <w:r>
        <w:rPr/>
        <w:t>83/2013 of 11/09/2013 establishing the Bar Association in Rwanda and determining its organization and functioning.</w:t>
      </w:r>
    </w:p>
  </w:footnote>
  <w:footnote w:id="99">
    <w:p>
      <w:pPr>
        <w:pStyle w:val="Footnote"/>
        <w:rPr/>
      </w:pPr>
      <w:r>
        <w:rPr>
          <w:rStyle w:val="FootnoteCharacters"/>
        </w:rPr>
        <w:footnoteRef/>
      </w:r>
      <w:r>
        <w:rPr/>
        <w:tab/>
      </w:r>
      <w:r>
        <w:rPr>
          <w:lang w:val="ru-RU"/>
        </w:rPr>
        <w:t>См</w:t>
      </w:r>
      <w:r>
        <w:rPr>
          <w:lang w:val="en-US"/>
        </w:rPr>
        <w:t>. </w:t>
      </w:r>
      <w:r>
        <w:rPr>
          <w:lang w:val="ru-RU"/>
        </w:rPr>
        <w:t>пункт</w:t>
      </w:r>
      <w:r>
        <w:rPr>
          <w:lang w:val="en-US"/>
        </w:rPr>
        <w:t xml:space="preserve"> 114 </w:t>
      </w:r>
      <w:r>
        <w:rPr>
          <w:lang w:val="ru-RU"/>
        </w:rPr>
        <w:t>ниже</w:t>
      </w:r>
      <w:r>
        <w:rPr/>
        <w:t>.</w:t>
      </w:r>
    </w:p>
  </w:footnote>
  <w:footnote w:id="100">
    <w:p>
      <w:pPr>
        <w:pStyle w:val="Footnote"/>
        <w:rPr>
          <w:lang w:val="en-US"/>
        </w:rPr>
      </w:pPr>
      <w:r>
        <w:rPr>
          <w:rStyle w:val="FootnoteCharacters"/>
        </w:rPr>
        <w:footnoteRef/>
      </w:r>
      <w:r>
        <w:rPr/>
        <w:tab/>
        <w:t>Organic Law No.</w:t>
      </w:r>
      <w:r>
        <w:rPr>
          <w:lang w:val="en-US"/>
        </w:rPr>
        <w:t> </w:t>
      </w:r>
      <w:r>
        <w:rPr/>
        <w:t>31/2007 of 25/07/2007 relating to the abolition of the death penalty.</w:t>
      </w:r>
    </w:p>
  </w:footnote>
  <w:footnote w:id="101">
    <w:p>
      <w:pPr>
        <w:pStyle w:val="Footnote"/>
        <w:rPr>
          <w:lang w:val="en-US"/>
        </w:rPr>
      </w:pPr>
      <w:r>
        <w:rPr>
          <w:rStyle w:val="FootnoteCharacters"/>
        </w:rPr>
        <w:footnoteRef/>
      </w:r>
      <w:r>
        <w:rPr/>
        <w:tab/>
        <w:t>Law No.</w:t>
      </w:r>
      <w:r>
        <w:rPr>
          <w:lang w:val="en-US"/>
        </w:rPr>
        <w:t> </w:t>
      </w:r>
      <w:r>
        <w:rPr/>
        <w:t>47/2008 of 09/09/2008 on prevention and penalizing the crime of money laundering and financing</w:t>
      </w:r>
      <w:r>
        <w:rPr>
          <w:lang w:val="en-US"/>
        </w:rPr>
        <w:t xml:space="preserve"> </w:t>
      </w:r>
      <w:r>
        <w:rPr/>
        <w:t>terrorism</w:t>
      </w:r>
      <w:r>
        <w:rPr>
          <w:lang w:val="en-US"/>
        </w:rPr>
        <w:t>.</w:t>
      </w:r>
    </w:p>
  </w:footnote>
  <w:footnote w:id="102">
    <w:p>
      <w:pPr>
        <w:pStyle w:val="Footnote"/>
        <w:rPr>
          <w:lang w:val="ru-RU"/>
        </w:rPr>
      </w:pPr>
      <w:r>
        <w:rPr>
          <w:rStyle w:val="FootnoteCharacters"/>
        </w:rPr>
        <w:footnoteRef/>
      </w:r>
      <w:r>
        <w:rPr>
          <w:lang w:val="ru-RU"/>
        </w:rPr>
        <w:tab/>
        <w:t>Конституция Республики Руанда, статьи</w:t>
      </w:r>
      <w:r>
        <w:rPr>
          <w:lang w:val="en-US"/>
        </w:rPr>
        <w:t> </w:t>
      </w:r>
      <w:r>
        <w:rPr>
          <w:lang w:val="ru-RU"/>
        </w:rPr>
        <w:t>9 и 41.</w:t>
      </w:r>
    </w:p>
  </w:footnote>
  <w:footnote w:id="103">
    <w:p>
      <w:pPr>
        <w:pStyle w:val="Footnote"/>
        <w:rPr>
          <w:lang w:val="en-US"/>
        </w:rPr>
      </w:pPr>
      <w:r>
        <w:rPr>
          <w:rStyle w:val="FootnoteCharacters"/>
        </w:rPr>
        <w:footnoteRef/>
      </w:r>
      <w:r>
        <w:rPr/>
        <w:tab/>
        <w:t>See Official Gazette No. 10 of 11</w:t>
      </w:r>
      <w:r>
        <w:rPr>
          <w:lang w:val="en-US"/>
        </w:rPr>
        <w:t> </w:t>
      </w:r>
      <w:r>
        <w:rPr/>
        <w:t>March 2013.</w:t>
      </w:r>
    </w:p>
  </w:footnote>
  <w:footnote w:id="104">
    <w:p>
      <w:pPr>
        <w:pStyle w:val="Footnote"/>
        <w:rPr>
          <w:lang w:val="en-US"/>
        </w:rPr>
      </w:pPr>
      <w:r>
        <w:rPr>
          <w:rStyle w:val="FootnoteCharacters"/>
        </w:rPr>
        <w:footnoteRef/>
      </w:r>
      <w:r>
        <w:rPr/>
        <w:tab/>
        <w:t>Republic of Rwanda, Ministry of Local Government report, 2012.</w:t>
      </w:r>
    </w:p>
  </w:footnote>
  <w:footnote w:id="105">
    <w:p>
      <w:pPr>
        <w:pStyle w:val="Footnote"/>
        <w:rPr>
          <w:lang w:val="en-US"/>
        </w:rPr>
      </w:pPr>
      <w:r>
        <w:rPr>
          <w:rStyle w:val="FootnoteCharacters"/>
        </w:rPr>
        <w:footnoteRef/>
      </w:r>
      <w:r>
        <w:rPr/>
        <w:tab/>
        <w:t>http://focus.rw/wp/2011/education-health-labor: going to greater heights in next 7</w:t>
      </w:r>
      <w:r>
        <w:rPr>
          <w:rFonts w:eastAsia="Calibri"/>
        </w:rPr>
        <w:t> </w:t>
      </w:r>
      <w:r>
        <w:rPr/>
        <w:t>years, 2011.</w:t>
      </w:r>
    </w:p>
  </w:footnote>
  <w:footnote w:id="106">
    <w:p>
      <w:pPr>
        <w:pStyle w:val="Footnote"/>
        <w:rPr>
          <w:lang w:val="en-US"/>
        </w:rPr>
      </w:pPr>
      <w:r>
        <w:rPr>
          <w:rStyle w:val="FootnoteCharacters"/>
        </w:rPr>
        <w:footnoteRef/>
      </w:r>
      <w:r>
        <w:rPr/>
        <w:tab/>
        <w:t>Law No.</w:t>
      </w:r>
      <w:r>
        <w:rPr>
          <w:rFonts w:eastAsia="Calibri"/>
        </w:rPr>
        <w:t> </w:t>
      </w:r>
      <w:r>
        <w:rPr/>
        <w:t>40/2010 of 25/11/2010, establishing the Rwanda housing authority (RHA) and</w:t>
      </w:r>
      <w:r>
        <w:rPr>
          <w:rFonts w:eastAsia="Calibri"/>
        </w:rPr>
        <w:t> </w:t>
      </w:r>
      <w:r>
        <w:rPr/>
        <w:t>determining its responsibilities, organization and functioning.</w:t>
      </w:r>
    </w:p>
  </w:footnote>
  <w:footnote w:id="107">
    <w:p>
      <w:pPr>
        <w:pStyle w:val="Footnote"/>
        <w:rPr>
          <w:lang w:val="en-US"/>
        </w:rPr>
      </w:pPr>
      <w:r>
        <w:rPr>
          <w:rStyle w:val="FootnoteCharacters"/>
        </w:rPr>
        <w:footnoteRef/>
      </w:r>
      <w:r>
        <w:rPr/>
        <w:tab/>
        <w:t>MINALOC Annual report, 2010/11.</w:t>
      </w:r>
    </w:p>
  </w:footnote>
  <w:footnote w:id="108">
    <w:p>
      <w:pPr>
        <w:pStyle w:val="Footnote"/>
        <w:rPr>
          <w:lang w:val="en-US"/>
        </w:rPr>
      </w:pPr>
      <w:r>
        <w:rPr>
          <w:rStyle w:val="FootnoteCharacters"/>
        </w:rPr>
        <w:footnoteRef/>
      </w:r>
      <w:r>
        <w:rPr/>
        <w:tab/>
        <w:t>MINALOC Report, 2013, Progress made and main achievements registered from 2009 to</w:t>
      </w:r>
      <w:r>
        <w:rPr>
          <w:rFonts w:eastAsia="Calibri"/>
        </w:rPr>
        <w:t> </w:t>
      </w:r>
      <w:r>
        <w:rPr/>
        <w:t>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ru-RU"/>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uiPriority w:val="99"/>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9b4f97"/>
    <w:rPr>
      <w:spacing w:val="5"/>
      <w:w w:val="104"/>
      <w:kern w:val="2"/>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sz w:val="16"/>
      <w:szCs w:val="16"/>
    </w:rPr>
  </w:style>
  <w:style w:type="paragraph" w:styleId="ListParagraph">
    <w:name w:val="List Paragraph"/>
    <w:basedOn w:val="Normal"/>
    <w:uiPriority w:val="34"/>
    <w:qFormat/>
    <w:rsid w:val="009b4f97"/>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1.umn.edu/humanrts/instree/n0ilo29.htm" TargetMode="External"/><Relationship Id="rId5" Type="http://schemas.openxmlformats.org/officeDocument/2006/relationships/hyperlink" Target="http://www1.umn.edu/humanrts/instree/n1ilo100.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1</Pages>
  <Words>20937</Words>
  <Characters>119344</Characters>
  <CharactersWithSpaces>140001</CharactersWithSpaces>
  <Paragraphs>2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1:00Z</dcterms:created>
  <dc:creator>Лена</dc:creator>
  <dc:description/>
  <dc:language>en-US</dc:language>
  <cp:lastModifiedBy>yangw</cp:lastModifiedBy>
  <dcterms:modified xsi:type="dcterms:W3CDTF">2016-01-29T08:52: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