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KEN/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705526108"/>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705526108"/>
            <w:bookmarkStart w:id="2" w:name="__Fieldmark__17_3705526108"/>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8 March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70552610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705526108"/>
            <w:bookmarkStart w:id="5" w:name="__Fieldmark__31_3705526108"/>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GB"/>
        </w:rPr>
        <w:tab/>
        <w:tab/>
      </w:r>
      <w:r>
        <w:rPr/>
        <w:t xml:space="preserve">Общий базовый документ, </w:t>
        <w:br/>
        <w:t xml:space="preserve">являющийся составной частью </w:t>
        <w:br/>
        <w:t xml:space="preserve">докладов государств-участников </w:t>
      </w:r>
    </w:p>
    <w:p>
      <w:pPr>
        <w:pStyle w:val="HMGR"/>
        <w:rPr/>
      </w:pPr>
      <w:r>
        <w:rPr/>
        <w:tab/>
        <w:tab/>
        <w:t>Кения</w:t>
      </w:r>
      <w:r>
        <w:rPr>
          <w:rStyle w:val="FootnoteAnchor"/>
          <w:b w:val="false"/>
          <w:sz w:val="18"/>
          <w:szCs w:val="18"/>
        </w:rPr>
        <w:footnoteReference w:customMarkFollows="1" w:id="2"/>
        <w:t>*</w:t>
      </w:r>
    </w:p>
    <w:p>
      <w:pPr>
        <w:pStyle w:val="SingleTxtGR"/>
        <w:jc w:val="right"/>
        <w:rPr/>
      </w:pPr>
      <w:r>
        <w:rPr/>
        <w:t>[24 августа 2011 года]</w:t>
      </w:r>
    </w:p>
    <w:p>
      <w:pPr>
        <w:pStyle w:val="Normal"/>
        <w:suppressAutoHyphens w:val="true"/>
        <w:spacing w:lineRule="exact" w:line="240"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lineRule="exact" w:line="240"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lang w:val="en-US"/>
        </w:rPr>
        <w:tab/>
        <w:t>I</w:t>
      </w:r>
      <w:r>
        <w:rPr/>
        <w:t>.</w:t>
        <w:tab/>
        <w:t>Общая фактическая и статистическая информация о Кении</w:t>
        <w:tab/>
        <w:tab/>
        <w:t>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A</w:t>
      </w:r>
      <w:r>
        <w:rPr/>
        <w:t>.</w:t>
        <w:tab/>
        <w:t xml:space="preserve">Народонаселение, экономика, социальные отношения </w:t>
        <w:br/>
        <w:t>и культура Кении</w:t>
        <w:tab/>
        <w:tab/>
        <w:t>2−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Народонаселение и социальные отношения</w:t>
        <w:tab/>
        <w:tab/>
        <w:t>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Экономика</w:t>
        <w:tab/>
        <w:tab/>
        <w:t>17−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еступность в Кении</w:t>
        <w:tab/>
        <w:tab/>
        <w:t>29−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r>
      <w:r>
        <w:rPr>
          <w:lang w:val="en-US"/>
        </w:rPr>
        <w:t>B</w:t>
      </w:r>
      <w:r>
        <w:rPr/>
        <w:t>.</w:t>
        <w:tab/>
        <w:t>Конституционная, политическая и правовая структура Кении</w:t>
        <w:tab/>
        <w:tab/>
        <w:t>3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Действующее законодательство</w:t>
        <w:tab/>
        <w:tab/>
        <w:t>37−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Конституция Кении 2010 года</w:t>
        <w:tab/>
        <w:tab/>
        <w:t>37−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r>
      <w:r>
        <w:rPr>
          <w:lang w:val="en-US"/>
        </w:rPr>
        <w:t>Органы власти</w:t>
        <w:tab/>
        <w:tab/>
        <w:t>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lang w:val="en-US"/>
        </w:rPr>
        <w:tab/>
        <w:tab/>
        <w:tab/>
      </w:r>
      <w:r>
        <w:rPr/>
        <w:t>Состав Парламента</w:t>
        <w:tab/>
        <w:tab/>
        <w:t>40−4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Национальная исполнительная власть</w:t>
        <w:tab/>
        <w:tab/>
        <w:t>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Судебная власть</w:t>
        <w:tab/>
        <w:tab/>
        <w:t>44−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Избирательная система</w:t>
        <w:tab/>
        <w:tab/>
        <w:t>46−4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r>
      <w:r>
        <w:rPr>
          <w:lang w:val="en-US"/>
        </w:rPr>
        <w:t>II</w:t>
      </w:r>
      <w:r>
        <w:rPr/>
        <w:t>.</w:t>
        <w:tab/>
        <w:t>Общая основа защиты и поощрения прав человека</w:t>
        <w:tab/>
        <w:tab/>
        <w:t>48−1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r>
      <w:r>
        <w:rPr>
          <w:lang w:val="en-US"/>
        </w:rPr>
        <w:t>A</w:t>
      </w:r>
      <w:r>
        <w:rPr/>
        <w:t>.</w:t>
        <w:tab/>
        <w:t>Принятие международных норм в области прав человека</w:t>
        <w:tab/>
        <w:tab/>
        <w:t>48−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a</w:t>
      </w:r>
      <w:r>
        <w:rPr/>
        <w:t>)</w:t>
        <w:tab/>
        <w:t xml:space="preserve">Ратификация основных международных договоров </w:t>
        <w:br/>
        <w:t>о правах человека.</w:t>
        <w:tab/>
        <w:tab/>
        <w:t>48−5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r>
      <w:r>
        <w:rPr>
          <w:lang w:val="en-US"/>
        </w:rPr>
        <w:t>b</w:t>
      </w:r>
      <w:r>
        <w:rPr/>
        <w:t>)</w:t>
        <w:tab/>
        <w:t>Оговорки и заявления.</w:t>
        <w:tab/>
        <w:tab/>
        <w:t>5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B</w:t>
      </w:r>
      <w:r>
        <w:rPr/>
        <w:t>.</w:t>
        <w:tab/>
        <w:t xml:space="preserve">Общая правовая основа защиты прав человека </w:t>
        <w:br/>
        <w:t>на национальном уровне</w:t>
        <w:tab/>
        <w:tab/>
        <w:t>54−6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a</w:t>
      </w:r>
      <w:r>
        <w:rPr/>
        <w:t>)</w:t>
        <w:tab/>
        <w:t>Констит</w:t>
      </w:r>
      <w:r>
        <w:rPr>
          <w:lang w:val="en-US"/>
        </w:rPr>
        <w:t xml:space="preserve">уционная защита и включение в Конституцию </w:t>
        <w:br/>
      </w:r>
      <w:r>
        <w:rPr/>
        <w:t>соответствующих положений</w:t>
        <w:tab/>
        <w:tab/>
        <w:t>54−5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именение Билля о правах</w:t>
        <w:tab/>
        <w:tab/>
        <w:t>55−5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b</w:t>
      </w:r>
      <w:r>
        <w:rPr/>
        <w:t>)</w:t>
        <w:tab/>
        <w:t xml:space="preserve">Полномочия судов подтверждать и осуществлять </w:t>
        <w:br/>
        <w:t>положения Билля о правах</w:t>
        <w:tab/>
        <w:tab/>
        <w:t>5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c</w:t>
      </w:r>
      <w:r>
        <w:rPr/>
        <w:t>)</w:t>
        <w:tab/>
        <w:t xml:space="preserve">Средства правовой защиты в случае нарушений </w:t>
        <w:br/>
        <w:t>прав человека</w:t>
        <w:tab/>
        <w:tab/>
        <w:t>58−5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r>
      <w:r>
        <w:rPr>
          <w:lang w:val="en-US"/>
        </w:rPr>
        <w:t>d</w:t>
      </w:r>
      <w:r>
        <w:rPr/>
        <w:t>)</w:t>
        <w:tab/>
        <w:t>Приведение в исполнение Билля о правах</w:t>
        <w:tab/>
        <w:tab/>
        <w:t>60−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граничение прав</w:t>
        <w:tab/>
        <w:tab/>
        <w:t>63−6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Правовая помощь</w:t>
        <w:tab/>
        <w:tab/>
        <w:t>65−6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C</w:t>
      </w:r>
      <w:r>
        <w:rPr/>
        <w:t>.</w:t>
        <w:tab/>
        <w:t xml:space="preserve">Учреждения, на которые возложено наблюдение </w:t>
        <w:br/>
        <w:t>за осуществлением прав человека</w:t>
        <w:tab/>
        <w:tab/>
        <w:t>70−8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Принятие Кенией юрисдикции регионального правозащитного </w:t>
        <w:br/>
        <w:t>механизма</w:t>
        <w:tab/>
        <w:tab/>
        <w:t>85−8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r>
      <w:r>
        <w:rPr>
          <w:lang w:val="en-US"/>
        </w:rPr>
        <w:t>D</w:t>
      </w:r>
      <w:r>
        <w:rPr/>
        <w:t>.</w:t>
        <w:tab/>
        <w:t xml:space="preserve">Общий механизм, в рамках которого осуществляется поощрение </w:t>
        <w:br/>
        <w:t>прав на национальном уровне</w:t>
        <w:tab/>
        <w:tab/>
        <w:t>88−13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t>a)</w:t>
        <w:tab/>
        <w:t>Местная администрация</w:t>
        <w:tab/>
        <w:tab/>
        <w:t>88</w:t>
        <w:tab/>
      </w:r>
      <w:r>
        <w:rPr>
          <w:lang w:val="en-US"/>
        </w:rPr>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lang w:val="en-US"/>
        </w:rPr>
      </w:pPr>
      <w:r>
        <w:rPr/>
        <w:tab/>
        <w:tab/>
        <w:tab/>
        <w:t>b)</w:t>
        <w:tab/>
        <w:t xml:space="preserve">Роль Парламента и национальных правозащитных </w:t>
        <w:br/>
        <w:t>учреждений.</w:t>
        <w:tab/>
      </w:r>
      <w:r>
        <w:rPr>
          <w:lang w:val="en-US"/>
        </w:rPr>
        <w:tab/>
      </w:r>
      <w:r>
        <w:rPr/>
        <w:t>89−90</w:t>
        <w:tab/>
      </w:r>
      <w:r>
        <w:rPr>
          <w:lang w:val="en-US"/>
        </w:rPr>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c)</w:t>
        <w:tab/>
        <w:t>Публикация договоров о правах человека.</w:t>
        <w:tab/>
        <w:tab/>
        <w:t>91−9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d)</w:t>
        <w:tab/>
        <w:t xml:space="preserve">Повышение информированности государственных </w:t>
        <w:br/>
        <w:t>служащих о правах человека</w:t>
        <w:tab/>
        <w:tab/>
        <w:t>93−9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e)</w:t>
        <w:tab/>
        <w:t xml:space="preserve">Содействие ознакомлению с правами человека через </w:t>
        <w:br/>
        <w:t>средства массовой информации</w:t>
        <w:tab/>
        <w:tab/>
        <w:t>97−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f)</w:t>
        <w:tab/>
        <w:t xml:space="preserve">Роль гражданского общества, включая </w:t>
        <w:br/>
        <w:t>неправительственные организации</w:t>
        <w:tab/>
        <w:tab/>
        <w:t>100−11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g)</w:t>
        <w:tab/>
        <w:t xml:space="preserve">Бюджетные ассигнования и тенденции в связи </w:t>
        <w:br/>
        <w:t xml:space="preserve">с правозащитной деятельностью в соответствии </w:t>
        <w:br/>
        <w:t>с различными договорами</w:t>
        <w:tab/>
        <w:tab/>
        <w:t>112−11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 xml:space="preserve">Здравоохранение </w:t>
        <w:tab/>
        <w:tab/>
        <w:t>116−11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бразование</w:t>
        <w:tab/>
        <w:tab/>
        <w:t>118−11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Водные ресурсы</w:t>
        <w:tab/>
        <w:tab/>
        <w:t>120</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pPr>
      <w:r>
        <w:rPr/>
        <w:tab/>
        <w:tab/>
        <w:tab/>
        <w:t>Обеспечение жильем</w:t>
        <w:tab/>
        <w:tab/>
        <w:t>12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rPr>
          <w:lang w:val="en-US"/>
        </w:rPr>
      </w:pPr>
      <w:r>
        <w:rPr/>
        <w:tab/>
        <w:tab/>
        <w:tab/>
        <w:t>Продовольственная безопасность</w:t>
        <w:tab/>
        <w:tab/>
        <w:t>122−125</w:t>
        <w:tab/>
        <w:t>3</w:t>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lang w:val="en-US"/>
        </w:rPr>
      </w:pPr>
      <w:r>
        <w:rPr/>
        <w:tab/>
        <w:tab/>
        <w:tab/>
        <w:t>h)</w:t>
        <w:tab/>
        <w:t xml:space="preserve">Сотрудничество в целях развития и оказание помощи </w:t>
        <w:br/>
        <w:t>в вопросах поощрения и защиты прав человека.</w:t>
        <w:tab/>
        <w:tab/>
        <w:t>126−131</w:t>
        <w:tab/>
      </w:r>
      <w:r>
        <w:rPr>
          <w:lang w:val="en-US"/>
        </w:rPr>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lang w:val="en-US"/>
        </w:rPr>
        <w:tab/>
        <w:tab/>
        <w:tab/>
      </w:r>
      <w:r>
        <w:rPr/>
        <w:t xml:space="preserve">Сотрудничество Кении с другими странами и оказание ею </w:t>
      </w:r>
      <w:r>
        <w:rPr>
          <w:lang w:val="en-US"/>
        </w:rPr>
        <w:br/>
      </w:r>
      <w:r>
        <w:rPr/>
        <w:t>помощи другим странам в области развития</w:t>
        <w:tab/>
        <w:tab/>
        <w:t>132−13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E.</w:t>
        <w:tab/>
        <w:t xml:space="preserve">Роль процесса представления докладов в поощрении прав </w:t>
        <w:br/>
        <w:t>человека на национальном уровне</w:t>
        <w:tab/>
        <w:tab/>
        <w:t>134−14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История представления докладов Кенией</w:t>
        <w:tab/>
        <w:tab/>
        <w:t>134−13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b)</w:t>
        <w:tab/>
        <w:t>Участие различных заинтересованных сторон в подготовке</w:t>
        <w:br/>
        <w:t xml:space="preserve">государственных докладов </w:t>
        <w:tab/>
        <w:tab/>
        <w:t>136−14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Роль Кенийской национальной комиссии по правам человека </w:t>
        <w:br/>
        <w:t>в представлении государственных докладов</w:t>
        <w:tab/>
        <w:tab/>
        <w:t>14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F.</w:t>
        <w:tab/>
        <w:t>Прочая информация, связанная с правами человека</w:t>
        <w:tab/>
        <w:tab/>
        <w:t>144−151</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Национальная политика и План действий в области прав</w:t>
        <w:br/>
        <w:t>человека</w:t>
        <w:tab/>
        <w:tab/>
        <w:t>144−146</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b)</w:t>
        <w:tab/>
        <w:t>Универсальный периодический обзор (УПО)</w:t>
        <w:tab/>
        <w:tab/>
        <w:t>147−14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ab/>
        <w:t xml:space="preserve">Последующие шаги в связи с проведением международных </w:t>
        <w:br/>
        <w:t>конференций</w:t>
        <w:tab/>
        <w:tab/>
        <w:t>149−15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559" w:hanging="1559"/>
        <w:rPr/>
      </w:pPr>
      <w:r>
        <w:rPr/>
        <w:tab/>
        <w:tab/>
        <w:t>G.</w:t>
        <w:tab/>
        <w:t xml:space="preserve">Осуществление основных положений о соблюдении прав </w:t>
        <w:br/>
        <w:t>человека, общих для всех или нескольких договоров</w:t>
        <w:tab/>
        <w:tab/>
        <w:t>152−159</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a)</w:t>
        <w:tab/>
        <w:t>Меры по ликвидации дискриминации и обеспечению</w:t>
        <w:br/>
        <w:t>равенства</w:t>
        <w:tab/>
        <w:tab/>
        <w:t>152−15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Дискриминация в отношении женщин</w:t>
        <w:tab/>
        <w:tab/>
        <w:t>155−15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exact" w:line="240" w:before="0" w:after="120"/>
        <w:ind w:left="1984" w:hanging="1984"/>
        <w:rPr/>
      </w:pPr>
      <w:r>
        <w:rPr/>
        <w:tab/>
        <w:tab/>
        <w:tab/>
        <w:t>Законодательные меры против дискриминации</w:t>
        <w:tab/>
        <w:tab/>
        <w:t>157−159</w:t>
        <w:tab/>
        <w:t>50</w:t>
      </w:r>
    </w:p>
    <w:p>
      <w:pPr>
        <w:pStyle w:val="HChGR"/>
        <w:rPr/>
      </w:pPr>
      <w:r>
        <w:rPr/>
        <w:tab/>
        <w:t>I.</w:t>
        <w:tab/>
        <w:t>Общая фактическая и статистическая информация о</w:t>
      </w:r>
      <w:r>
        <w:rPr>
          <w:lang w:val="en-US"/>
        </w:rPr>
        <w:t> </w:t>
      </w:r>
      <w:r>
        <w:rPr/>
        <w:t>Кении</w:t>
      </w:r>
      <w:r>
        <w:br w:type="page"/>
      </w:r>
    </w:p>
    <w:p>
      <w:pPr>
        <w:pStyle w:val="SingleTxtGR"/>
        <w:rPr/>
      </w:pPr>
      <w:r>
        <w:rPr/>
        <w:t>1.</w:t>
        <w:tab/>
        <w:t>Правительство Республики Кения имеет честь представить настоящий базовый документ, руководствуясь Согласованными руководящими принципами представления докладов согласно международным договорам о правах человека</w:t>
      </w:r>
      <w:r>
        <w:rPr>
          <w:lang w:val="en-US"/>
        </w:rPr>
        <w:t> </w:t>
      </w:r>
      <w:r>
        <w:rPr/>
        <w:t>(HRI/MC/2005/3), включая руководящие принципы подготовки общего базового документа и целевых документов по конкретным договорам. Этот документ явится основой для различных докладов, подлежащих представлению согласно различным договорам о правах человека, стороной которых является Кения.</w:t>
      </w:r>
    </w:p>
    <w:p>
      <w:pPr>
        <w:pStyle w:val="H1GR"/>
        <w:rPr/>
      </w:pPr>
      <w:r>
        <w:rPr/>
        <w:tab/>
        <w:t>A.</w:t>
        <w:tab/>
        <w:t>Народонаселение, экономика, социальные отношения и культура Кении</w:t>
      </w:r>
    </w:p>
    <w:p>
      <w:pPr>
        <w:pStyle w:val="H23GR"/>
        <w:rPr/>
      </w:pPr>
      <w:r>
        <w:rPr/>
        <w:tab/>
        <w:tab/>
        <w:t xml:space="preserve">Народонаселение и социальные отношения </w:t>
      </w:r>
    </w:p>
    <w:p>
      <w:pPr>
        <w:pStyle w:val="SingleTxtGR"/>
        <w:rPr/>
      </w:pPr>
      <w:r>
        <w:rPr/>
        <w:t>2.</w:t>
        <w:tab/>
        <w:t>Кения является восточноафриканской страной, расположенной по обе стороны от экватора, с общей площадью 582</w:t>
      </w:r>
      <w:r>
        <w:rPr>
          <w:lang w:val="en-US"/>
        </w:rPr>
        <w:t> </w:t>
      </w:r>
      <w:r>
        <w:rPr/>
        <w:t>650 км</w:t>
      </w:r>
      <w:r>
        <w:rPr>
          <w:vertAlign w:val="superscript"/>
        </w:rPr>
        <w:t>2</w:t>
      </w:r>
      <w:r>
        <w:rPr/>
        <w:t>, из которых на долю засушливых земель приходится 560</w:t>
      </w:r>
      <w:r>
        <w:rPr>
          <w:lang w:val="en-US"/>
        </w:rPr>
        <w:t> </w:t>
      </w:r>
      <w:r>
        <w:rPr/>
        <w:t>250</w:t>
      </w:r>
      <w:r>
        <w:rPr>
          <w:lang w:val="en-US"/>
        </w:rPr>
        <w:t> </w:t>
      </w:r>
      <w:r>
        <w:rPr/>
        <w:t>км</w:t>
      </w:r>
      <w:r>
        <w:rPr>
          <w:vertAlign w:val="superscript"/>
        </w:rPr>
        <w:t>2</w:t>
      </w:r>
      <w:r>
        <w:rPr/>
        <w:t>, а на остальную часть – около 13 400 км</w:t>
      </w:r>
      <w:r>
        <w:rPr>
          <w:vertAlign w:val="superscript"/>
        </w:rPr>
        <w:t>2</w:t>
      </w:r>
      <w:r>
        <w:rPr/>
        <w:t>. Около 80% территории составляют засушливые и полузасушливые земли и только 20% − земли, пригодные для сельского хозяйства.</w:t>
      </w:r>
    </w:p>
    <w:p>
      <w:pPr>
        <w:pStyle w:val="SingleTxtGR"/>
        <w:rPr/>
      </w:pPr>
      <w:r>
        <w:rPr/>
        <w:t>3.</w:t>
        <w:tab/>
        <w:t xml:space="preserve">Кения является страной, в которой проживают представители многих рас, народностей и культур, исповедующих различные религии. Государственным языком является суахили, а официальными языками – суахили и английский (причем население говорит также на многих местных языках). Жители африканского происхождения, составляющие около 90% населения, подразделяются на 42 основные этнические группы. Эти группы относятся к трем семьям языков: языкам банту, кушитским и нилотским языкам. К числу основных групп относятся: </w:t>
      </w:r>
      <w:r>
        <w:rPr>
          <w:b/>
        </w:rPr>
        <w:t>банту</w:t>
      </w:r>
      <w:r>
        <w:rPr/>
        <w:t xml:space="preserve">, включающие кикуйю (22%), лухья (14%), камба (11%), меру (6%), эмбу (1,20%), кисии (6%), миджикенда (4,7%), таита (0,95%), покомо (0,27%), банджуни (0,20%), бони-саниа (0,05%), тавета (0,07%), курия (0,52%), мбеере (0,47%), басуба (0,50%); </w:t>
      </w:r>
      <w:r>
        <w:rPr>
          <w:b/>
        </w:rPr>
        <w:t>нилоты</w:t>
      </w:r>
      <w:r>
        <w:rPr/>
        <w:t xml:space="preserve">, включающие луо (13%), календжин (12%), туркана (1,32%), тесо (0,83%), самбуру (0,50%) и масаи (1,8%); и </w:t>
      </w:r>
      <w:r>
        <w:rPr>
          <w:b/>
        </w:rPr>
        <w:t>кушиты,</w:t>
      </w:r>
      <w:r>
        <w:rPr/>
        <w:t xml:space="preserve"> включающие сомали (0,21%), оромо (0,21%), рендиле (0,12%), боран (0,37%), габра (0,17%). Следует отметить, что эти большие этнические группы также подразделяются на многие более мелкие племена. Большинство кенийцев говорят на двух языках: английском и суахили. Значительный процент населения говорит на языке своего родного племени.</w:t>
      </w:r>
    </w:p>
    <w:p>
      <w:pPr>
        <w:pStyle w:val="SingleTxtGR"/>
        <w:rPr/>
      </w:pPr>
      <w:r>
        <w:rPr/>
        <w:t>4.</w:t>
        <w:tab/>
        <w:t>Общая численность населения Кении составляет 38</w:t>
      </w:r>
      <w:r>
        <w:rPr>
          <w:lang w:val="en-US"/>
        </w:rPr>
        <w:t> </w:t>
      </w:r>
      <w:r>
        <w:rPr/>
        <w:t>610</w:t>
      </w:r>
      <w:r>
        <w:rPr>
          <w:lang w:val="en-US"/>
        </w:rPr>
        <w:t> </w:t>
      </w:r>
      <w:r>
        <w:rPr/>
        <w:t>097 человек (по результатам переписи 2009 года), в том числе 19</w:t>
      </w:r>
      <w:r>
        <w:rPr>
          <w:lang w:val="en-US"/>
        </w:rPr>
        <w:t> </w:t>
      </w:r>
      <w:r>
        <w:rPr/>
        <w:t>417</w:t>
      </w:r>
      <w:r>
        <w:rPr>
          <w:lang w:val="en-US"/>
        </w:rPr>
        <w:t> </w:t>
      </w:r>
      <w:r>
        <w:rPr/>
        <w:t>639 женщин и 19</w:t>
      </w:r>
      <w:r>
        <w:rPr>
          <w:lang w:val="en-US"/>
        </w:rPr>
        <w:t> </w:t>
      </w:r>
      <w:r>
        <w:rPr/>
        <w:t>192</w:t>
      </w:r>
      <w:r>
        <w:rPr>
          <w:lang w:val="en-US"/>
        </w:rPr>
        <w:t> </w:t>
      </w:r>
      <w:r>
        <w:rPr/>
        <w:t>458 мужчин. Эти данные являются прямым отражением последствий повышенной смертности, вызванной распространением СПИДа; такая ситуация может привести к снижению продолжительности жизни, росту младенческой смертности, росту общей смертности, снижению темпов роста населения и изменению в распределении населения по возрасту и полу по сравнению с теми показателями, которых можно было бы ожидать при отсутствии этого заболевания. 67,7</w:t>
      </w:r>
      <w:r>
        <w:rPr>
          <w:lang w:val="en-US"/>
        </w:rPr>
        <w:t> </w:t>
      </w:r>
      <w:r>
        <w:rPr/>
        <w:t>% населения проживают в сельских районах. Значительную часть населения Кении составляет молодежь. В Национальной молодежной политике 2007</w:t>
      </w:r>
      <w:r>
        <w:rPr>
          <w:lang w:val="en-US"/>
        </w:rPr>
        <w:t> </w:t>
      </w:r>
      <w:r>
        <w:rPr/>
        <w:t>года к молодежи относятся лица в возрасте 15−30</w:t>
      </w:r>
      <w:r>
        <w:rPr>
          <w:lang w:val="en-US"/>
        </w:rPr>
        <w:t> </w:t>
      </w:r>
      <w:r>
        <w:rPr/>
        <w:t>лет. Хотя молодежный возраст в значительной степени ассоциируется с тем возрастом, когда дети становятся взрослыми, согласно некоторым определениям молодые люди попадают в категорию молодежи с началом их экономической и социально-политической активности. На долю женщин приходится 51,2%, или 4</w:t>
      </w:r>
      <w:r>
        <w:rPr>
          <w:lang w:val="en-US"/>
        </w:rPr>
        <w:t> </w:t>
      </w:r>
      <w:r>
        <w:rPr/>
        <w:t>006</w:t>
      </w:r>
      <w:r>
        <w:rPr>
          <w:lang w:val="en-US"/>
        </w:rPr>
        <w:t> </w:t>
      </w:r>
      <w:r>
        <w:rPr/>
        <w:t>888 человек, а на долю мужчин  − 48,8%, или 3</w:t>
      </w:r>
      <w:r>
        <w:rPr>
          <w:lang w:val="en-US"/>
        </w:rPr>
        <w:t> </w:t>
      </w:r>
      <w:r>
        <w:rPr/>
        <w:t>877</w:t>
      </w:r>
      <w:r>
        <w:rPr>
          <w:lang w:val="en-US"/>
        </w:rPr>
        <w:t> </w:t>
      </w:r>
      <w:r>
        <w:rPr/>
        <w:t xml:space="preserve">758 человек, из числа молодежи. </w:t>
      </w:r>
    </w:p>
    <w:p>
      <w:pPr>
        <w:pStyle w:val="SingleTxtGR"/>
        <w:rPr/>
      </w:pPr>
      <w:r>
        <w:rPr/>
        <w:t>5.</w:t>
        <w:tab/>
        <w:t>3,5% населения являются инвалидами (682</w:t>
      </w:r>
      <w:r>
        <w:rPr>
          <w:lang w:val="en-US"/>
        </w:rPr>
        <w:t> </w:t>
      </w:r>
      <w:r>
        <w:rPr/>
        <w:t>623 женщины и 647</w:t>
      </w:r>
      <w:r>
        <w:rPr>
          <w:lang w:val="en-US"/>
        </w:rPr>
        <w:t> </w:t>
      </w:r>
      <w:r>
        <w:rPr/>
        <w:t>689 мужчин). Однако следует отметить, что эти данные переписи являются заниженными в силу того, что были охвачены лишь традиционные формы инвалидности (лица с физическими и умственными недостатками, нарушениями слуха, зрения и речи) и ответ на этот вопрос дали только "традиционные домохозяйства". 51% инвалидов являются женщинами, а 49% – мужчинами. Наибольшее число инвалидов приходится на долю лиц с физическими недостатками и лиц, которые не в состоянии ухаживать за собой (31%), за ними следуют инвалиды по зрению (25%) и инвалиды с нарушениями слуха (14%).</w:t>
      </w:r>
    </w:p>
    <w:p>
      <w:pPr>
        <w:pStyle w:val="SingleTxtGR"/>
        <w:rPr/>
      </w:pPr>
      <w:r>
        <w:rPr/>
        <w:t>6.</w:t>
        <w:tab/>
        <w:t>Однако важно подчеркнуть, что другие имеющиеся данные значительно различаются между собой и в целом наблюдается нехватка надежных данных о положении инвалидов в Кении. Например, согласно Национальному обзору инвалидов в Кении (правительство Кении, 2008 год), 3,6% молодежи в возрасте 15−24 лет являются инвалидами, причем среди них преобладают инвалиды по зрению и лица с физическими недостатками, на долю которых приходится по 1,1% этого контингента населения. Среди лиц в возрасте 25</w:t>
      </w:r>
      <w:r>
        <w:rPr>
          <w:lang w:val="en-US"/>
        </w:rPr>
        <w:t>−</w:t>
      </w:r>
      <w:r>
        <w:rPr/>
        <w:t>34 лет насчитывается 4% инвалидов. В этой возрастной группе преобладали лица с физическими недостатками (1,3%), за которыми следовали инвалиды по зрению (1,1%).</w:t>
      </w:r>
    </w:p>
    <w:p>
      <w:pPr>
        <w:pStyle w:val="SingleTxtGR"/>
        <w:rPr/>
      </w:pPr>
      <w:r>
        <w:rPr/>
        <w:t>7.</w:t>
        <w:tab/>
        <w:t xml:space="preserve">Ниже приводится разбивка населения по возрастным группам. </w:t>
      </w:r>
    </w:p>
    <w:p>
      <w:pPr>
        <w:pStyle w:val="H23GR"/>
        <w:rPr/>
      </w:pPr>
      <w:r>
        <w:rPr/>
        <w:tab/>
        <w:tab/>
        <w:t xml:space="preserve">Население в разбивке по возрастным группам </w:t>
      </w:r>
    </w:p>
    <w:tbl>
      <w:tblPr>
        <w:tblStyle w:val="TabNum"/>
        <w:tblW w:w="7370" w:type="dxa"/>
        <w:jc w:val="left"/>
        <w:tblInd w:w="1134" w:type="dxa"/>
        <w:tblLayout w:type="fixed"/>
        <w:tblCellMar>
          <w:top w:w="0" w:type="dxa"/>
          <w:left w:w="28" w:type="dxa"/>
          <w:bottom w:w="0" w:type="dxa"/>
          <w:right w:w="28" w:type="dxa"/>
        </w:tblCellMar>
        <w:tblLook w:val="01e0"/>
      </w:tblPr>
      <w:tblGrid>
        <w:gridCol w:w="1779"/>
        <w:gridCol w:w="1908"/>
        <w:gridCol w:w="1858"/>
        <w:gridCol w:w="1824"/>
      </w:tblGrid>
      <w:tr>
        <w:trPr>
          <w:tblHeader w:val="true"/>
          <w:trHeight w:val="240" w:hRule="atLeast"/>
        </w:trPr>
        <w:tc>
          <w:tcPr>
            <w:tcW w:w="177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w:t>
            </w:r>
          </w:p>
        </w:tc>
        <w:tc>
          <w:tcPr>
            <w:tcW w:w="19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0−14</w:t>
            </w:r>
          </w:p>
        </w:tc>
        <w:tc>
          <w:tcPr>
            <w:tcW w:w="18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5−64</w:t>
            </w:r>
          </w:p>
        </w:tc>
        <w:tc>
          <w:tcPr>
            <w:tcW w:w="18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65+</w:t>
            </w:r>
          </w:p>
        </w:tc>
      </w:tr>
      <w:tr>
        <w:trPr>
          <w:trHeight w:val="240" w:hRule="atLeast"/>
        </w:trPr>
        <w:tc>
          <w:tcPr>
            <w:tcW w:w="177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19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98 000</w:t>
            </w:r>
          </w:p>
        </w:tc>
        <w:tc>
          <w:tcPr>
            <w:tcW w:w="185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180 000</w:t>
            </w:r>
          </w:p>
        </w:tc>
        <w:tc>
          <w:tcPr>
            <w:tcW w:w="18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2 000</w:t>
            </w:r>
          </w:p>
        </w:tc>
      </w:tr>
      <w:tr>
        <w:trPr>
          <w:trHeight w:val="240" w:hRule="atLeast"/>
        </w:trPr>
        <w:tc>
          <w:tcPr>
            <w:tcW w:w="177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19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173 000</w:t>
            </w:r>
          </w:p>
        </w:tc>
        <w:tc>
          <w:tcPr>
            <w:tcW w:w="185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505 000</w:t>
            </w:r>
          </w:p>
        </w:tc>
        <w:tc>
          <w:tcPr>
            <w:tcW w:w="182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0 000</w:t>
            </w:r>
          </w:p>
        </w:tc>
      </w:tr>
    </w:tbl>
    <w:p>
      <w:pPr>
        <w:pStyle w:val="SingleTxtGR"/>
        <w:spacing w:lineRule="exact" w:line="220" w:before="120" w:after="0"/>
        <w:ind w:left="1134" w:right="1134" w:firstLine="170"/>
        <w:jc w:val="left"/>
        <w:rPr>
          <w:sz w:val="18"/>
          <w:szCs w:val="18"/>
        </w:rPr>
      </w:pPr>
      <w:r>
        <w:rPr>
          <w:i/>
          <w:sz w:val="18"/>
          <w:szCs w:val="18"/>
        </w:rPr>
        <w:t>Источник</w:t>
      </w:r>
      <w:r>
        <w:rPr>
          <w:bCs/>
          <w:sz w:val="18"/>
          <w:szCs w:val="18"/>
        </w:rPr>
        <w:t>: Министерство планирования</w:t>
      </w:r>
      <w:r>
        <w:rPr>
          <w:sz w:val="18"/>
          <w:szCs w:val="18"/>
        </w:rPr>
        <w:t>, 2011 год.</w:t>
      </w:r>
    </w:p>
    <w:p>
      <w:pPr>
        <w:pStyle w:val="SingleTxtGR"/>
        <w:spacing w:before="120" w:after="120"/>
        <w:rPr/>
      </w:pPr>
      <w:r>
        <w:rPr/>
        <w:t>8.</w:t>
        <w:tab/>
        <w:t>Для страны характерны значительные различия в плотности населения: от 67,2</w:t>
      </w:r>
      <w:r>
        <w:rPr>
          <w:lang w:val="en-US"/>
        </w:rPr>
        <w:t> </w:t>
      </w:r>
      <w:r>
        <w:rPr/>
        <w:t>человек на км</w:t>
      </w:r>
      <w:r>
        <w:rPr>
          <w:vertAlign w:val="superscript"/>
        </w:rPr>
        <w:t>2</w:t>
      </w:r>
      <w:r>
        <w:rPr/>
        <w:t xml:space="preserve"> в плодородных районах до 3 человек на км</w:t>
      </w:r>
      <w:r>
        <w:rPr>
          <w:vertAlign w:val="superscript"/>
        </w:rPr>
        <w:t>2</w:t>
      </w:r>
      <w:r>
        <w:rPr/>
        <w:t xml:space="preserve"> в засушливых районах. Лишь около 20% земель, на которых проживают 80% населения, относятся к числу более или менее плодородных. Остальные 20% населения проживают на 80% территории, состоящей из засушливых и полузасушливых земель. Следствием этого является неравномерное распределение сельскохозяйственного потенциала и возможностей трудоустройства. К другим факторам, влияющим на плотность населения, относятся традиции заселения земель. Наиболее густонаселенными являются столичный регион, а также район озера Виктория, высокогорные районы и прибрежная полоса, для которых характерны плодородные почвы и достаточно равномерное выпадение осадков. Слабая плотность населения наблюдается в засушливых и полузасушливых районах с их бедными почвами и неблагоприятными климатическими условиями. </w:t>
      </w:r>
    </w:p>
    <w:p>
      <w:pPr>
        <w:pStyle w:val="SingleTxtGR"/>
        <w:rPr/>
      </w:pPr>
      <w:r>
        <w:rPr/>
        <w:t>9.</w:t>
        <w:tab/>
        <w:t>Для населения страны характерна высокая младенческая смертность, составляющая 53,49 смертей на 1</w:t>
      </w:r>
      <w:r>
        <w:rPr>
          <w:lang w:val="en-US"/>
        </w:rPr>
        <w:t> </w:t>
      </w:r>
      <w:r>
        <w:rPr/>
        <w:t>000 живорождений, причем соответствующий показатель для девочек составляет 50,63 смертей, а для мальчиков − 56,28 смертей на 1</w:t>
      </w:r>
      <w:r>
        <w:rPr>
          <w:lang w:val="en-US"/>
        </w:rPr>
        <w:t> </w:t>
      </w:r>
      <w:r>
        <w:rPr/>
        <w:t xml:space="preserve">000 живорождений. Средняя продолжительность жизни, по оценкам, составляет в целом 58,82 года, причем для женщин и мужчин этот показатель составляет соответственно </w:t>
      </w:r>
      <w:r>
        <w:rPr>
          <w:iCs/>
        </w:rPr>
        <w:t>59,32</w:t>
      </w:r>
      <w:r>
        <w:rPr/>
        <w:t xml:space="preserve"> года и 58,33 года.  Общий коэффициент рождаемости, по оценкам, составляет 4,38. Кения также сталкивается с проблемой большого числа иждивенцев, поскольку 42,3% населения составляют дети в возрасте менее 15 лет (все данные по результатам переписи 2009 года).</w:t>
      </w:r>
    </w:p>
    <w:p>
      <w:pPr>
        <w:pStyle w:val="SingleTxtGR"/>
        <w:rPr/>
      </w:pPr>
      <w:r>
        <w:rPr/>
        <w:t>10.</w:t>
        <w:tab/>
        <w:t>К числу основных конфессий относятся христианство (78%), ислам (10%), традиционные африканские религии (10%), индуизм и сикхизм (1%). Некоторые меньшинства в Кении во все большей степени рассматривают религию в качестве определяющего фактора при выборе гражданства и для получения обусловленных гражданством прав на причитающуюся социальную помощь. Например, некоторые приверженцы ислама утверждают, что Кения управляется как христианская страна. Лица, придерживающиеся традиционных африканских верований, зачастую жалуются на то, что права, предоставляемые в соответствии с английской системой права, имеют преимущественную силу над нормами обычного права, которые тесно переплетены с традиционными религиозными убеждениями.</w:t>
      </w:r>
    </w:p>
    <w:p>
      <w:pPr>
        <w:pStyle w:val="SingleTxtGR"/>
        <w:rPr/>
      </w:pPr>
      <w:r>
        <w:rPr/>
        <w:t>11.</w:t>
        <w:tab/>
        <w:t>Система образования Кении включает дошкольное, начальное, среднее и высшее образование (система 8-4-4). В январе 2003 года правительство Кении объявило о введении бесплатного начального образования. В результате набор учащихся начальной школы увеличился примерно на 70%. Пропорционального увеличения числа учащихся средней школы и студентов высших учебных заведений отмечено не было, поскольку это обучение по-прежнему является платным. В 2007 году правительство выступило с заявлением, что начиная с 2008 года будет проводиться масштабное субсидирование среднего образования при оплате правительством всех расходов на обучение.</w:t>
      </w:r>
    </w:p>
    <w:p>
      <w:pPr>
        <w:pStyle w:val="SingleTxtGR"/>
        <w:rPr/>
      </w:pPr>
      <w:r>
        <w:rPr/>
        <w:t>12.</w:t>
        <w:tab/>
        <w:t>Различия в охвате обучением девочек и мальчиков возрастают по мере продолжения учащимися своего обучения. В 2008</w:t>
      </w:r>
      <w:r>
        <w:rPr>
          <w:lang w:val="en-US"/>
        </w:rPr>
        <w:t> </w:t>
      </w:r>
      <w:r>
        <w:rPr/>
        <w:t>году чистый показатель охвата начальным образованием составлял 94,6% для мальчиков по сравнению с 90,5% для девочек при общем показателе в 92,5%. Это является увеличением по сравнению с соответствующими показателями 2004 года, составлявшими 85,3% для мальчиков и 83,8% для девочек при общем показателе 84,5%.</w:t>
      </w:r>
    </w:p>
    <w:p>
      <w:pPr>
        <w:pStyle w:val="SingleTxtGR"/>
        <w:rPr/>
      </w:pPr>
      <w:r>
        <w:rPr/>
        <w:t>13.</w:t>
        <w:tab/>
        <w:t>Чистые показатели охвата средним образованием в 2008 году были значительно ниже: 29,8% для мальчиков и 27,9% для девочек. Для тех и других это означает существенное снижение этого показателя по сравнению с начальной школой при том, что наблюдается улучшение этого показателя по сравнению с 2004 годом, когда он составлял 19,7% для мальчиков и 19,1% для девочек. Фактические показатели перехода с уровня начальной школы на уровень средней школы за период 2000-2008 годов даются в приводимой ниже таблице в разбивке по полу.</w:t>
      </w:r>
    </w:p>
    <w:p>
      <w:pPr>
        <w:pStyle w:val="H23GR"/>
        <w:rPr/>
      </w:pPr>
      <w:r>
        <w:rPr/>
        <w:tab/>
        <w:tab/>
        <w:t xml:space="preserve">Показатели перехода из начальной в среднюю школу в разбивке по полу </w:t>
        <w:br/>
        <w:t>(2000−2008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1569"/>
        <w:gridCol w:w="1955"/>
        <w:gridCol w:w="1937"/>
        <w:gridCol w:w="1908"/>
      </w:tblGrid>
      <w:tr>
        <w:trPr>
          <w:tblHeader w:val="true"/>
          <w:trHeight w:val="240" w:hRule="atLeast"/>
        </w:trPr>
        <w:tc>
          <w:tcPr>
            <w:tcW w:w="156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9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альчики</w:t>
            </w:r>
          </w:p>
        </w:tc>
        <w:tc>
          <w:tcPr>
            <w:tcW w:w="193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вочки</w:t>
            </w:r>
          </w:p>
        </w:tc>
        <w:tc>
          <w:tcPr>
            <w:tcW w:w="19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156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 год</w:t>
            </w:r>
          </w:p>
        </w:tc>
        <w:tc>
          <w:tcPr>
            <w:tcW w:w="19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5</w:t>
            </w:r>
          </w:p>
        </w:tc>
        <w:tc>
          <w:tcPr>
            <w:tcW w:w="193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w:t>
            </w:r>
          </w:p>
        </w:tc>
        <w:tc>
          <w:tcPr>
            <w:tcW w:w="19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6</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w:t>
            </w:r>
          </w:p>
        </w:tc>
      </w:tr>
      <w:tr>
        <w:trPr>
          <w:trHeight w:val="240" w:hRule="atLeast"/>
        </w:trPr>
        <w:tc>
          <w:tcPr>
            <w:tcW w:w="156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2</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r>
      <w:tr>
        <w:trPr>
          <w:trHeight w:val="240" w:hRule="atLeast"/>
        </w:trPr>
        <w:tc>
          <w:tcPr>
            <w:tcW w:w="156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2</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6</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0</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2</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0</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 год</w:t>
            </w:r>
          </w:p>
        </w:tc>
        <w:tc>
          <w:tcPr>
            <w:tcW w:w="19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2</w:t>
            </w:r>
          </w:p>
        </w:tc>
        <w:tc>
          <w:tcPr>
            <w:tcW w:w="193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3</w:t>
            </w:r>
          </w:p>
        </w:tc>
        <w:tc>
          <w:tcPr>
            <w:tcW w:w="19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r>
      <w:tr>
        <w:trPr>
          <w:trHeight w:val="240" w:hRule="atLeast"/>
        </w:trPr>
        <w:tc>
          <w:tcPr>
            <w:tcW w:w="156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 год</w:t>
            </w:r>
          </w:p>
        </w:tc>
        <w:tc>
          <w:tcPr>
            <w:tcW w:w="195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193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w:t>
            </w:r>
          </w:p>
        </w:tc>
        <w:tc>
          <w:tcPr>
            <w:tcW w:w="19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r>
    </w:tbl>
    <w:p>
      <w:pPr>
        <w:pStyle w:val="SingleTxtGR"/>
        <w:spacing w:lineRule="exact" w:line="220" w:before="120" w:after="0"/>
        <w:ind w:left="1134" w:right="1134" w:firstLine="170"/>
        <w:jc w:val="left"/>
        <w:rPr>
          <w:sz w:val="18"/>
          <w:szCs w:val="18"/>
        </w:rPr>
      </w:pPr>
      <w:r>
        <w:rPr>
          <w:bCs/>
          <w:i/>
          <w:sz w:val="18"/>
          <w:szCs w:val="18"/>
        </w:rPr>
        <w:t>Источник</w:t>
      </w:r>
      <w:r>
        <w:rPr>
          <w:b/>
          <w:bCs/>
          <w:sz w:val="18"/>
          <w:szCs w:val="18"/>
        </w:rPr>
        <w:t xml:space="preserve">: </w:t>
      </w:r>
      <w:r>
        <w:rPr>
          <w:bCs/>
          <w:sz w:val="18"/>
          <w:szCs w:val="18"/>
        </w:rPr>
        <w:t xml:space="preserve">Министерство образования, науки и технологий, </w:t>
      </w:r>
      <w:r>
        <w:rPr>
          <w:sz w:val="18"/>
          <w:szCs w:val="18"/>
        </w:rPr>
        <w:t>2009 год.</w:t>
      </w:r>
    </w:p>
    <w:p>
      <w:pPr>
        <w:pStyle w:val="SingleTxtGR"/>
        <w:spacing w:before="120" w:after="120"/>
        <w:rPr/>
      </w:pPr>
      <w:r>
        <w:rPr/>
        <w:t>14.</w:t>
        <w:tab/>
        <w:t>Согласно Экономическому обзору Кении за 2009 год, среди студентов высших учебных заведений (государственных и частных) женщины составляют 40,1%, а мужчины – 59,8%. Эти показатели практически аналогичны соответствующим показателям за предыдущий (2007/08) учебный год. Та же самая картина наблюдалась в технических высших учебных заведениях, где, хотя и в меньшей степени, наблюдалось преобладание студентов-мужчин: 51,5% мужчин и 48,4% женщин.</w:t>
      </w:r>
    </w:p>
    <w:p>
      <w:pPr>
        <w:pStyle w:val="SingleTxtGR"/>
        <w:rPr/>
      </w:pPr>
      <w:r>
        <w:rPr/>
        <w:t>15.</w:t>
        <w:tab/>
        <w:t>Что касается детей-инвалидов, то, согласно статистическим данным Министерства образования, число учреждений, предоставляющих образовательные услуги детям с особыми потребностями, выросло с 926 в 2002 году до 1 574 в 2008 году (2009 год). Самый большой набор детей-инвалидов (143 409 человек) наблюдался в 2008 году. В то же время 78% из них (111 995 человек) обучались в учебных заведениях Найроби, а остальные 22% распределялись среди других семи провинций. Озабоченность правительства вызывают низкие показатели охвата обучением в Северо-восточной провинции. Это свидетельствует о том, что, хотя на национальном уровне был достигнут определенный прогресс, это в большей степени характерно для городских районов, в то время как многие молодые люди из сельских и маргинализированных районов не могут осуществить свое право на образование.</w:t>
      </w:r>
    </w:p>
    <w:p>
      <w:pPr>
        <w:pStyle w:val="SingleTxtGR"/>
        <w:rPr/>
      </w:pPr>
      <w:r>
        <w:rPr/>
        <w:t>16.</w:t>
        <w:tab/>
        <w:t>Более того, согласно имеющейся информации, образование лиц с особыми потребностями распространяется лишь на "традиционные" виды инвалидности (лиц с умственными и физическими недостатками, инвалидов с нарушениями слуха и инвалидов по зрению). Согласно статистическим данным Министерства образования (2009 год), в 2008 году в Кении из всех учебных заведений для лиц с особыми потребностями 41% обслуживали детей с нарушениями слуха, 40% – детей с умственными недостатками, 11% − детей с физическими недостатками и 7% − детей, являющихся инвалидами по зрению. Это оставляет за бортом многих учащихся с такими широко распространенными нарушениями, как необучаемость и отклонения в поведении, поскольку для таких детей имеются специальные учреждения.</w:t>
      </w:r>
    </w:p>
    <w:p>
      <w:pPr>
        <w:pStyle w:val="H23G"/>
        <w:rPr/>
      </w:pPr>
      <w:r>
        <w:rPr/>
        <w:tab/>
        <w:tab/>
        <w:t>Экономика</w:t>
      </w:r>
    </w:p>
    <w:p>
      <w:pPr>
        <w:pStyle w:val="SingleTxtGR"/>
        <w:rPr/>
      </w:pPr>
      <w:r>
        <w:rPr/>
        <w:t>17.</w:t>
        <w:tab/>
        <w:t xml:space="preserve">Кения является страной с рыночной экономикой, в которой действуют несколько государственных инфраструктурных предприятий и поддерживается либерализованная система внешней торговли. Повестка дня развития Кении основывается на Стратегии до 2030 года. Целью Стратегии является превращение Кении в новую промышленно развитую страну со средним уровнем дохода, обеспечивающую высокое качество жизни для всех своих граждан к 2030 году. Она основывается на задачах, поставленных в трех ключевых областях: экономике, социальной сфере и политике. В сфере экономики намечено добиться к 2012 году средних темпов роста экономики  в 10% в год и поддерживать эти темпы роста до 2030 года с тем, чтобы создать возможности для достижения Целей развития тысячелетия и целей Стратегии. В социальной сфере намечено добиться справедливого, всестороннего и основанного на принципах равноправия социального развития в условиях сохранения чистой и безопасной окружающей среды. В политической сфере намечено добиться такой демократичной системы управления, которая основывалась бы на решении конкретных проблем и достижении конкретных результатов, ставя во главу угла интересы людей и опираясь на принципы подотчетности. </w:t>
      </w:r>
    </w:p>
    <w:p>
      <w:pPr>
        <w:pStyle w:val="SingleTxtGR"/>
        <w:rPr/>
      </w:pPr>
      <w:r>
        <w:rPr/>
        <w:t>18.</w:t>
        <w:tab/>
        <w:t>Стратегия до 2030 года ориентирована на десять основных направлений деятельности. Первые семь из них тесно связаны с экономической и социальной сферой. К ним относятся: достижение макроэкономической стабильности в интересах долгосрочного развития; создание более справедливых условий и расширение возможностей улучшения своего материального положения для бедных; инфраструктура, энергетика, наука, технологии и инновации (НТИ); земельная реформа; а также развитие людских ресурсов. Работа по этим семи основным социально-экономическим направлениям опирается еще на три основных направления, которые тесно связаны с политическими задачами Стратегии до 2030 года, а именно: реформирование государственной службы; повышение безопасности; и проведение более глубоких реформ системы управления.</w:t>
      </w:r>
    </w:p>
    <w:p>
      <w:pPr>
        <w:pStyle w:val="SingleTxtGR"/>
        <w:rPr/>
      </w:pPr>
      <w:r>
        <w:rPr/>
        <w:t>19.</w:t>
        <w:tab/>
        <w:t>Крупнейшим источником поступлений иностранной валюты для Кении является туризм, за которым следует экспорт цветов, чая и кофе. Сельское хозяйство является вторым после сектора услуг крупнейшим источником формирования валового внутреннего продукта (ВВП) Кении. Производство основных продуктов питания, например маиса, зависит от резких колебаний погоды. Из-за падения производства этих продуктов периодически возникает потребность в продовольственной помощи. Хотя Кения является самой промышленно развитой страной Восточной Африки, на обрабатывающую промышленность по-прежнему приходится лишь 14% валового внутреннего продукта (ВВП). В промышленности, сконцентрированной вокруг трех крупнейших городских центров – Найроби, Момбаса и Кисуми, доминирующее положение занимают переработка сельскохозяйственной продукции, например помол зерна, пивоварение и переработка сахарного тростника, и производство потребительских товаров, например сборка автомобилей. Эта экономическая структура оказывает большое воздействие на возможности трудоустройства.</w:t>
      </w:r>
    </w:p>
    <w:p>
      <w:pPr>
        <w:pStyle w:val="SingleTxtGR"/>
        <w:rPr/>
      </w:pPr>
      <w:r>
        <w:rPr/>
        <w:t>20.</w:t>
        <w:tab/>
        <w:t>Сильная зависимость экономики от неорошаемого земледелия и туристского сектора делает ее уязвимой по отношению к циклам подъема и спада производства. В сельскохозяйственном секторе прямо или косвенно занято около 70% населения страны. Половина продукции этого сектора производится в натуральных хозяйствах. Плохое управление и коррупция негативно сказались на росте производства, способствуя увеличению расходов тех, кто занимается предпринимательской деятельностью в Кении. Согласно организации "Транспэренси Интернэшнл", Кения, несмотря на значительные улучшения, отмеченные в последнее время, занимает невысокое место в Индексе восприятия коррупции. ВИЧ/СПИД по-прежнему создают долгосрочные риски для экономической деятельности. Для борьбы с их распространением правительство осуществило информационно-разъяснительные программы. Антиретровирусные препараты доступны по субсидируемым правительством ценам.</w:t>
      </w:r>
    </w:p>
    <w:p>
      <w:pPr>
        <w:pStyle w:val="SingleTxtGR"/>
        <w:rPr/>
      </w:pPr>
      <w:r>
        <w:rPr/>
        <w:t>21.</w:t>
        <w:tab/>
        <w:t>Кения является региональным торговым (импорт и экспорт) и финансовым центром Восточной Африки. Для экономики на протяжении длительного времени характерна стагнация экономического роста. В 1997−2002 годах среднегодовые темпы экономического роста составляли лишь 1,5%, что являлось ниже темпов роста населения, составлявших 2,5% в год, и вело к снижению доходов на душу населения. Экономическому росту в значительной степени препятствовала зависимость от нескольких основных товарных культур, мировые цены на которые оставались на низком уровне. Суровая засуха 1999−2000 годов усугубила проблемы Кении, приведя к нормированию воды и энергетических ресурсов и сокращению производства продукции земледелия, животноводства и рыбоводства. В результате валовый внутренний продукт (ВВП) в 2000 году снизился на 0,2%. Международный валютный фонд (МВФ), возобновивший в 2000 году предоставление займов в целях оказания помощи Кении, страдавшей от засухи, вновь прекратил предоставление займов в 2001 году после того, как Кения не ввела ряд мер по борьбе с коррупцией (включая борьбу с кумовством и семейственностью).</w:t>
      </w:r>
    </w:p>
    <w:p>
      <w:pPr>
        <w:pStyle w:val="SingleTxtGR"/>
        <w:rPr/>
      </w:pPr>
      <w:r>
        <w:rPr/>
        <w:t>22.</w:t>
        <w:tab/>
        <w:t>Несмотря на возвращение обильных осадков в 2001 году, низкие цены на сырьевые товары, коррупция и снижение уровня инвестиций ограничили темпы роста экономики 1,2%. Такая ситуация повторилась в 2002 году (1,1%), что было обусловлено не только нерегулярным выпадением осадков, снижением доверия инвесторов и минимальной поддержкой со стороны доноров, но и тем обстоятельством, что это был год, когда проводилась предвыборная кампания.</w:t>
      </w:r>
    </w:p>
    <w:p>
      <w:pPr>
        <w:pStyle w:val="SingleTxtGR"/>
        <w:rPr/>
      </w:pPr>
      <w:r>
        <w:rPr/>
        <w:t>23.</w:t>
        <w:tab/>
        <w:t>После выборов, состоявшихся в декабре 2002 года, экономические проблемы, с которыми сталкивалась страна, пришлось решать новому правительству, сформированному оппозицией. После определенных первых успехов в борьбе с коррупцией и привлечении поддержки со стороны доноров новое правительство в 2005 и 2006 годах потрясли скандалы, связанные со взяточничеством в высших эшелонах власти. В 2005 году темпы экономического роста составили 5,8%. В 2006 году Всемирный банк и Международный валютный фонд задержали предоставление займов в ожидании принятия государством мер по борьбе с коррупцией. Затем было возобновлено предоставление займов со стороны международных финансовых учреждений и доноров. Вспышка насилия, произошедшая после выборов в начале 2008 года, а также негативные последствия глобального падения экспорта и сокращения денежных переводов и снижения ВВП привели к тому, что в 2008 году наблюдалось снижение темпов роста до</w:t>
      </w:r>
      <w:r>
        <w:rPr>
          <w:lang w:val="en-US"/>
        </w:rPr>
        <w:t> </w:t>
      </w:r>
      <w:r>
        <w:rPr/>
        <w:t>2,2% по сравнению с 7% в 2007 году.</w:t>
      </w:r>
    </w:p>
    <w:p>
      <w:pPr>
        <w:pStyle w:val="H23GR"/>
        <w:rPr/>
      </w:pPr>
      <w:r>
        <w:rPr/>
        <w:tab/>
        <w:tab/>
        <w:t>Макроэкономически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2494"/>
        <w:gridCol w:w="812"/>
        <w:gridCol w:w="813"/>
        <w:gridCol w:w="813"/>
        <w:gridCol w:w="812"/>
        <w:gridCol w:w="813"/>
        <w:gridCol w:w="812"/>
      </w:tblGrid>
      <w:tr>
        <w:trPr>
          <w:tblHeader w:val="true"/>
          <w:trHeight w:val="240" w:hRule="atLeast"/>
        </w:trPr>
        <w:tc>
          <w:tcPr>
            <w:tcW w:w="249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и</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 год</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249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еальные темпы роста ВВП (в %) </w:t>
            </w:r>
          </w:p>
        </w:tc>
        <w:tc>
          <w:tcPr>
            <w:tcW w:w="8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8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8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8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ходы на душу населения (в кенийских шиллингах)</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 292</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899</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 204</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 371</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57 887</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 887</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мпы роста населения (в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2,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егодовые темпы инфляции (в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7</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7</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7</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7</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авки по казначейским векселям (номинальные) (в %)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4</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3</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2</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rHeight w:val="240" w:hRule="atLeast"/>
        </w:trPr>
        <w:tc>
          <w:tcPr>
            <w:tcW w:w="249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осударственный долг в % к ВВП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8</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5</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1</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r>
        <w:trPr>
          <w:trHeight w:val="240" w:hRule="atLeast"/>
        </w:trPr>
        <w:tc>
          <w:tcPr>
            <w:tcW w:w="2494"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осударственный внешний долг в % к ВВП </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7</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r>
      <w:tr>
        <w:trPr>
          <w:trHeight w:val="240" w:hRule="atLeast"/>
        </w:trPr>
        <w:tc>
          <w:tcPr>
            <w:tcW w:w="2494"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осударственный внутренний долг в % к ВВП </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9</w:t>
            </w:r>
          </w:p>
        </w:tc>
      </w:tr>
    </w:tbl>
    <w:p>
      <w:pPr>
        <w:pStyle w:val="SingleTxtGR"/>
        <w:spacing w:lineRule="exact" w:line="220" w:before="120" w:after="0"/>
        <w:ind w:left="1134" w:right="1134" w:firstLine="170"/>
        <w:jc w:val="left"/>
        <w:rPr>
          <w:sz w:val="18"/>
          <w:szCs w:val="18"/>
          <w:lang w:val="en-US"/>
        </w:rPr>
      </w:pPr>
      <w:r>
        <w:rPr>
          <w:bCs/>
          <w:i/>
          <w:sz w:val="18"/>
          <w:szCs w:val="18"/>
        </w:rPr>
        <w:t>Источник</w:t>
      </w:r>
      <w:r>
        <w:rPr>
          <w:i/>
          <w:sz w:val="18"/>
          <w:szCs w:val="18"/>
          <w:lang w:val="en-US"/>
        </w:rPr>
        <w:t xml:space="preserve">: </w:t>
      </w:r>
      <w:r>
        <w:rPr>
          <w:sz w:val="18"/>
          <w:szCs w:val="18"/>
          <w:lang w:val="en-US"/>
        </w:rPr>
        <w:t>Statistical Annex to the Budget Speech 2010/11; Central Bank of Kenya Monthly Economic Survey, March 2010.</w:t>
      </w:r>
    </w:p>
    <w:p>
      <w:pPr>
        <w:pStyle w:val="SingleTxtGR"/>
        <w:spacing w:before="120" w:after="120"/>
        <w:rPr/>
      </w:pPr>
      <w:r>
        <w:rPr/>
        <w:t>24.</w:t>
        <w:tab/>
        <w:t xml:space="preserve">Бедность по-прежнему является одним из важнейших препятствий на пути реализации как основных потребностей, так и возможностей многих кенийцев, в особенности женщин и детей. По оценкам 2009 года, в условиях крайней бедности проживали 46% населения, в том числе 49,1% сельского населения и 33,7% городского населения. Это свидетельствует о снижении по сравнению с соответствующими показателями 1997 года (52,9% сельского населения и 49,2% городского населения), которые были выше показателей 1992 года (46% сельского населения и 29,3% городского населения). </w:t>
      </w:r>
    </w:p>
    <w:p>
      <w:pPr>
        <w:pStyle w:val="SingleTxtGR"/>
        <w:rPr/>
      </w:pPr>
      <w:r>
        <w:rPr/>
        <w:t>25.</w:t>
        <w:tab/>
        <w:t>Из соответствующих оценок по регионам следует, что масштабы бедности различаются по регионам и особенно много бедного населения проживает в полузасушливых районах страны. Бедность в Кении имеет много проявлений: лишение возможности получать знания, сокращение средней продолжительности жизни и ухудшение качества жизни. Она связана с отсутствием материальных запросов, что означает ущемление социальных, экономических и культурных прав, которые важны и жизненно необходимы для выживания и/или благополучия, особенно в том, что касается пожилых людей.  В число причин бедности входят высокие темпы роста населения, медленный рост экономики, социальная отчужденность, отсутствие безопасности и недостаточный контроль за производственными активами. Если говорить о составе бедного населения, то в эту категорию входят пожилые люди, безземельные сельские жители, скотоводы, инвалиды, домохозяйства, возглавляемые женщинами, домохозяйства, возглавляемые людьми без формального образования, неквалифицированные сезонные рабочие, больные СПИДом сироты, беспризорные дети и нищие.</w:t>
      </w:r>
    </w:p>
    <w:p>
      <w:pPr>
        <w:pStyle w:val="SingleTxtGR"/>
        <w:rPr/>
      </w:pPr>
      <w:r>
        <w:rPr/>
        <w:t>26.</w:t>
        <w:tab/>
        <w:t>Проблема бедности усугубляется высоким уровнем безработицы, которая, по оценкам, составляет 40% (2008 год). Безработица является одной из самых острых проблем Кении. Согласно исследованиям, росту безработицы в Кении способствовали такие факторы, как снижение экономического роста, быстрый рост населения, отсутствие квалифицированной рабочей силы и информационные проблемы на рынке труда, негативные последствия программ структурной перестройки, политическая нестабильность и плохое управление.</w:t>
      </w:r>
    </w:p>
    <w:p>
      <w:pPr>
        <w:pStyle w:val="SingleTxtGR"/>
        <w:rPr/>
      </w:pPr>
      <w:r>
        <w:rPr/>
        <w:t>27.</w:t>
        <w:tab/>
        <w:t xml:space="preserve">За последние два года правительство Кении продемонстрировало свою приверженность делу борьбы с безработицей путем разработки различных программ, служащих основой для решения этого вопроса. Суть этих программ состоит в том, что в случае реализации мер по улучшению экономического положения будет создано больше новых рабочих мест. Поэтому большинство разработанных программ связано с экономическим ростом страны. Со времени получения независимости в 1963 году в целях решения проблемы безработицы подготавливались различные сессионные документы. В этих сессионных документах делалась попытка решить те проблемы, с которыми сталкивается экономическое развитие страны, путем определения возможных мер для решения проблемы безработицы. </w:t>
      </w:r>
    </w:p>
    <w:p>
      <w:pPr>
        <w:pStyle w:val="SingleTxtGR"/>
        <w:rPr/>
      </w:pPr>
      <w:r>
        <w:rPr/>
        <w:t>28.</w:t>
        <w:tab/>
        <w:t xml:space="preserve">Позитивные результаты с точки зрения решения проблемы безработицы имела Стратегия экономического восстановления в целях повышения материального благосостояния и создания рабочих мест на 2003-2007 годы. К 2007 году темпы роста ВВП Кении, согласно ее сообщениям, составили 7,1%. Согласно Экономическому обзору 2009 года, в 2007 году наблюдался общий рост безработицы во всех секторах, за исключением мелких фермерских хозяйств и скотоводческого сектора. Было создано 485 500 новых рабочих мест, что явилось ростом на 5,4%. Однако в 2008 году темпы роста ВВП упали до 1,7%. По мнению аналитиков, это было вызвано кризисом, наступившим после выборов 2008 года, мировым финансовым кризисом и высокими ценами на топливо. Как следствие этого, в 2008 году новых рабочих мест было создано на 4,9% меньше (467 300 рабочих мест). Положение в области занятости в любой стране зависит от ее экономических показателей и показателей развития. В Кении наступивший после выборов кризис негативно сказался на таких важнейших для развития страны секторах, как туризм и транспорт. В результате произошел спад в гостиничном секторе, ресторанном бизнесе и на транспорте, что привело к снижению прибыли, следствием чего явилось снижение занятости.  </w:t>
      </w:r>
    </w:p>
    <w:p>
      <w:pPr>
        <w:pStyle w:val="H23G"/>
        <w:rPr/>
      </w:pPr>
      <w:r>
        <w:rPr/>
        <w:tab/>
        <w:tab/>
        <w:t>Преступность в Кении</w:t>
      </w:r>
    </w:p>
    <w:p>
      <w:pPr>
        <w:pStyle w:val="SingleTxtGR"/>
        <w:rPr/>
      </w:pPr>
      <w:r>
        <w:rPr/>
        <w:t>29.</w:t>
        <w:tab/>
        <w:t>Высокий уровень преступности характерен для всех регионов Кении, особенно для ее основных городов Найроби, Момбаса и Кисуми. Развитие ситуации в том, что касается преступности и отсутствия безопасности, может быть связано, среди прочего, с распространением легкого стрелкового оружия, поступающего в Кению из истерзанных войной соседних стран, несправедливым распределением ресурсов, организованной преступностью, высоким уровнем безработицы, злоупотреблением наркотическими средствами и психотропными веществами, высоким уровнем неграмотности и усложнением технических средств. Однако причиной большинства наиболее распространенных правонарушений является бедность; это, например, относится к праздношатанию, пивоварению, продаже и/или потреблению местного пива и аналогичных напитков или уличной торговле без соответствующей лицензии местных органов власти.</w:t>
      </w:r>
    </w:p>
    <w:p>
      <w:pPr>
        <w:pStyle w:val="SingleTxtGR"/>
        <w:rPr/>
      </w:pPr>
      <w:r>
        <w:rPr/>
        <w:t>30.</w:t>
        <w:tab/>
        <w:t>В настоящее время безработица среди молодежи составляет в Кении 65%. Важно отметить, что молодежь занята в неорганизованном секторе, который в значительной степени нерегламентирован и работники которого, не имея официальных контрактов, имеют низкий уровень заработной платы и удлиненный рабочий день. Испытывая на себе последствия низких темпов роста экономики, молодые люди, как образованные, так и необразованные, все больше становятся на путь преступности и насилия. Большинство молодых людей из городских поселений проживают в трущобах с их безработной молодежью, загрязненной окружающей средой, плохими жилищными условиями, отсутствием санитарных удобств и всеобщей бедностью. Проживающие в этих районах молодые люди не имеют ни надлежащего образования, ни профессиональной подготовки; тем самым у них нет возможности устроиться на хорошую работу. Поэтому они уязвимы с точки зрения преступности, злоупотребления наркотиками, ВИЧ/СПИДа и проституции. Во время вспышки насилия после президентских выборов 2007 года, результаты которых оспаривались, главную роль играли молодые люди.</w:t>
      </w:r>
    </w:p>
    <w:p>
      <w:pPr>
        <w:pStyle w:val="SingleTxtGR"/>
        <w:rPr/>
      </w:pPr>
      <w:r>
        <w:rPr/>
        <w:t>31.</w:t>
        <w:tab/>
        <w:t>Каждый житель Кении является потенциальной жертвой преступников. Однако чаще всего жертвами гендерного насилия становятся женщины и дети. Поэтому правительство, в сотрудничестве с партнерами в области развития, создало при Национальном госпитале им. Кениаты универсальный Центр восстановления жертв гендерного насилия. В этом центре предоставляются всеобъемлющее медико-санитарное обслуживание и психосоциальная поддержка для жертв изнасилования и гендерного насилия: предоставляется срочная медицинская помощь жертвам изнасилования, проводится сбор судебных доказательств, оказывается правовая помощь, принимаются меры по повышению осведомленности о гендерном насилии среди сотрудников и населения, а также ведется информационно-просветительская работа в целях изменения поведения. Следует надеяться, что такие центры удастся создать по всей стране. Пока этого не произошло, центр консультирует медицинский персонал, предоставляющий такие услуги в других больницах общего профиля по всей стране.</w:t>
      </w:r>
    </w:p>
    <w:p>
      <w:pPr>
        <w:pStyle w:val="SingleTxtGR"/>
        <w:rPr/>
      </w:pPr>
      <w:r>
        <w:rPr/>
        <w:t>32.</w:t>
        <w:tab/>
        <w:t xml:space="preserve">В стране также подготавливается законопроект о жертвах правонарушений. Ожидается, что с помощью этого закона будут введены в действие положения пункта 9 статьи 50 кенийской Конституции 2010 года о защите, правах и благосостоянии жертв правонарушений. В предполагаемом законе будут предусмотрены структуры, процедуры и правила, обеспечивающие права жертв правонарушений, и предоставление психологической поддержки.  </w:t>
      </w:r>
    </w:p>
    <w:p>
      <w:pPr>
        <w:pStyle w:val="SingleTxtGR"/>
        <w:rPr/>
      </w:pPr>
      <w:r>
        <w:rPr/>
        <w:t>33.</w:t>
        <w:tab/>
        <w:t>Составление настоящего документа совпало с пересмотром системы уголовного правосудия в соответствии с программой реформирования законов об отправлении правосудия и обеспечении правопорядка. В основе этих инициатив лежит реформирование судебной системы и всей системы отправления правосудия. Эта программа охватывает всю систему отправления уголовного правосудия и предусматривает оказание поддержки мерам, направленным на снижение переполненности тюрем, применение на практике указов об общественных работах в качестве альтернативной формы реабилитации мелких правонарушителей, укрепление института государственных обвинителей Кении, оказание поддержки инициативам о предоставлении правовой помощи и укрепление системы условно-досрочного освобождения путем использования пробации и воспитательно-исправительной работы с лицами, отбывшими сроки лишения свободы.</w:t>
      </w:r>
    </w:p>
    <w:p>
      <w:pPr>
        <w:pStyle w:val="SingleTxtGR"/>
        <w:rPr/>
      </w:pPr>
      <w:r>
        <w:rPr/>
        <w:t>34.</w:t>
        <w:tab/>
        <w:t xml:space="preserve">Укрепление системы отправления правосудия, более эффективное обеспечение законности и порядка помогут не только снизить преступность, но  и ослабить страх перед преступностью. Это предполагает уделение большего внимания профилактике преступлений. В программе реформ также предусмотрены меры по совершенствованию работы полиции и других правоохранительных органов. Это предполагает как оснащение соответствующим оборудованием, так и изменение отношения к законности и порядку с помощью различных инициатив по созданию потенциала, включая переподготовку сотрудников в том, что касается культуры работы, изменения отношения к своим обязанностям и инициатив по осуществлению  полицейских функций на уровне общин. Одной из целей в рамках этого сектора является развертывание национальной стратегии профилактики преступности. </w:t>
      </w:r>
    </w:p>
    <w:p>
      <w:pPr>
        <w:pStyle w:val="SingleTxtGR"/>
        <w:rPr/>
      </w:pPr>
      <w:r>
        <w:rPr/>
        <w:t>35.</w:t>
        <w:tab/>
        <w:t xml:space="preserve">Хотя абсолютные показатели преступности в 2009 и 2010 годах снизились, в 2010 году, если учесть темпы роста населения в 2009 и 2010 годах, был отмечен высокий уровень преступности. </w:t>
      </w:r>
    </w:p>
    <w:tbl>
      <w:tblPr>
        <w:tblStyle w:val="TabNum"/>
        <w:tblW w:w="7370" w:type="dxa"/>
        <w:jc w:val="left"/>
        <w:tblInd w:w="1134" w:type="dxa"/>
        <w:tblLayout w:type="fixed"/>
        <w:tblCellMar>
          <w:top w:w="0" w:type="dxa"/>
          <w:left w:w="28" w:type="dxa"/>
          <w:bottom w:w="0" w:type="dxa"/>
          <w:right w:w="28" w:type="dxa"/>
        </w:tblCellMar>
        <w:tblLook w:val="01e0"/>
      </w:tblPr>
      <w:tblGrid>
        <w:gridCol w:w="577"/>
        <w:gridCol w:w="2816"/>
        <w:gridCol w:w="900"/>
        <w:gridCol w:w="900"/>
        <w:gridCol w:w="1008"/>
        <w:gridCol w:w="1168"/>
      </w:tblGrid>
      <w:tr>
        <w:trPr>
          <w:tblHeader w:val="true"/>
          <w:trHeight w:val="240" w:hRule="atLeast"/>
        </w:trPr>
        <w:tc>
          <w:tcPr>
            <w:tcW w:w="5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2816"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Правонарушения</w:t>
            </w:r>
          </w:p>
        </w:tc>
        <w:tc>
          <w:tcPr>
            <w:tcW w:w="9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9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c>
          <w:tcPr>
            <w:tcW w:w="10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менение</w:t>
            </w:r>
          </w:p>
        </w:tc>
        <w:tc>
          <w:tcPr>
            <w:tcW w:w="11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менение в %</w:t>
            </w:r>
          </w:p>
        </w:tc>
      </w:tr>
      <w:tr>
        <w:trPr>
          <w:trHeight w:val="240" w:hRule="atLeast"/>
        </w:trPr>
        <w:tc>
          <w:tcPr>
            <w:tcW w:w="577"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2816" w:type="dxa"/>
            <w:tcBorders>
              <w:top w:val="single" w:sz="12" w:space="0" w:color="000000"/>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бийства</w:t>
            </w:r>
          </w:p>
        </w:tc>
        <w:tc>
          <w:tcPr>
            <w:tcW w:w="900" w:type="dxa"/>
            <w:tcBorders>
              <w:top w:val="single" w:sz="12" w:space="0" w:color="000000"/>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4</w:t>
            </w:r>
          </w:p>
        </w:tc>
        <w:tc>
          <w:tcPr>
            <w:tcW w:w="900" w:type="dxa"/>
            <w:tcBorders>
              <w:top w:val="single" w:sz="12" w:space="0" w:color="000000"/>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00</w:t>
            </w:r>
          </w:p>
        </w:tc>
        <w:tc>
          <w:tcPr>
            <w:tcW w:w="1008" w:type="dxa"/>
            <w:tcBorders>
              <w:top w:val="single" w:sz="12" w:space="0" w:color="000000"/>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4</w:t>
            </w:r>
          </w:p>
        </w:tc>
        <w:tc>
          <w:tcPr>
            <w:tcW w:w="1168" w:type="dxa"/>
            <w:tcBorders>
              <w:top w:val="single" w:sz="12" w:space="0" w:color="000000"/>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4</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против нравственности</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496</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72</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6</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против личности</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67</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09</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58</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0</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рабеж </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62</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05</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57</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7</w:t>
            </w:r>
          </w:p>
        </w:tc>
      </w:tr>
      <w:tr>
        <w:trPr>
          <w:trHeight w:val="240" w:hRule="atLeast"/>
        </w:trPr>
        <w:tc>
          <w:tcPr>
            <w:tcW w:w="577"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злом с целью ограбления</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33</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70</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63</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3</w:t>
            </w:r>
          </w:p>
        </w:tc>
      </w:tr>
      <w:tr>
        <w:trPr>
          <w:trHeight w:val="240" w:hRule="atLeast"/>
        </w:trPr>
        <w:tc>
          <w:tcPr>
            <w:tcW w:w="577" w:type="dxa"/>
            <w:cnfStyle w:val="001000000000"/>
            <w:tcBorders>
              <w:top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жа товаров</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14</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4</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70</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оровство </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115</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876</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39</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ровство со стороны прислуги</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92</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21</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71</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8</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гон автомобилей, другие виды кражи</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6</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24</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12</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0</w:t>
            </w:r>
          </w:p>
        </w:tc>
      </w:tr>
      <w:tr>
        <w:trPr>
          <w:trHeight w:val="240" w:hRule="atLeast"/>
        </w:trPr>
        <w:tc>
          <w:tcPr>
            <w:tcW w:w="577" w:type="dxa"/>
            <w:cnfStyle w:val="001000000000"/>
            <w:tcBorders/>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2816" w:type="dxa"/>
            <w:tcBorders>
              <w:top w:val="nil"/>
              <w:bottom w:val="nil"/>
            </w:tcBorders>
          </w:tcPr>
          <w:p>
            <w:pPr>
              <w:pStyle w:val="Normal"/>
              <w:keepNext w:val="true"/>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связанные с опасными наркотическими средствами</w:t>
            </w:r>
          </w:p>
        </w:tc>
        <w:tc>
          <w:tcPr>
            <w:tcW w:w="900" w:type="dxa"/>
            <w:tcBorders>
              <w:top w:val="nil"/>
              <w:bottom w:val="nil"/>
            </w:tcBorders>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33</w:t>
            </w:r>
          </w:p>
        </w:tc>
        <w:tc>
          <w:tcPr>
            <w:tcW w:w="900" w:type="dxa"/>
            <w:tcBorders>
              <w:top w:val="nil"/>
              <w:bottom w:val="nil"/>
            </w:tcBorders>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90</w:t>
            </w:r>
          </w:p>
        </w:tc>
        <w:tc>
          <w:tcPr>
            <w:tcW w:w="1008" w:type="dxa"/>
            <w:tcBorders>
              <w:top w:val="nil"/>
              <w:bottom w:val="nil"/>
            </w:tcBorders>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43</w:t>
            </w:r>
          </w:p>
        </w:tc>
        <w:tc>
          <w:tcPr>
            <w:tcW w:w="1168" w:type="dxa"/>
            <w:tcBorders>
              <w:top w:val="nil"/>
              <w:bottom w:val="nil"/>
            </w:tcBorders>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8</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рушения правил дорожного движения</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65</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33</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32</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9</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ное причинение вреда</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ономические преступления</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04</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69</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ррупция</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93</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66</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в отношении туристов</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00</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Преступления полиции </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0</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7</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2816" w:type="dxa"/>
            <w:tcBorders>
              <w:top w:val="nil"/>
              <w:bottom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преступления, предусмотренные Уголовным кодексом</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45</w:t>
            </w:r>
          </w:p>
        </w:tc>
        <w:tc>
          <w:tcPr>
            <w:tcW w:w="900"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59</w:t>
            </w:r>
          </w:p>
        </w:tc>
        <w:tc>
          <w:tcPr>
            <w:tcW w:w="100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86</w:t>
            </w:r>
          </w:p>
        </w:tc>
        <w:tc>
          <w:tcPr>
            <w:tcW w:w="1168" w:type="dxa"/>
            <w:tcBorders>
              <w:top w:val="nil"/>
              <w:bottom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2</w:t>
            </w:r>
          </w:p>
        </w:tc>
      </w:tr>
      <w:tr>
        <w:trPr>
          <w:trHeight w:val="240" w:hRule="atLeast"/>
        </w:trPr>
        <w:tc>
          <w:tcPr>
            <w:tcW w:w="577"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2816" w:type="dxa"/>
            <w:tcBorders>
              <w:top w:val="nil"/>
            </w:tcBorders>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ого</w:t>
            </w:r>
          </w:p>
        </w:tc>
        <w:tc>
          <w:tcPr>
            <w:tcW w:w="900"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 120</w:t>
            </w:r>
          </w:p>
        </w:tc>
        <w:tc>
          <w:tcPr>
            <w:tcW w:w="900"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8 227</w:t>
            </w:r>
          </w:p>
        </w:tc>
        <w:tc>
          <w:tcPr>
            <w:tcW w:w="1008"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64</w:t>
            </w:r>
          </w:p>
        </w:tc>
        <w:tc>
          <w:tcPr>
            <w:tcW w:w="1168"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4</w:t>
            </w:r>
          </w:p>
        </w:tc>
      </w:tr>
    </w:tbl>
    <w:p>
      <w:pPr>
        <w:pStyle w:val="SingleTxtGR"/>
        <w:spacing w:lineRule="exact" w:line="220" w:before="120" w:after="0"/>
        <w:ind w:left="1134" w:right="1134" w:firstLine="170"/>
        <w:jc w:val="left"/>
        <w:rPr>
          <w:sz w:val="18"/>
          <w:szCs w:val="18"/>
        </w:rPr>
      </w:pPr>
      <w:r>
        <w:rPr>
          <w:bCs/>
          <w:i/>
          <w:sz w:val="18"/>
          <w:szCs w:val="18"/>
        </w:rPr>
        <w:t>Источник</w:t>
      </w:r>
      <w:r>
        <w:rPr>
          <w:i/>
          <w:sz w:val="18"/>
          <w:szCs w:val="18"/>
        </w:rPr>
        <w:t>:</w:t>
      </w:r>
      <w:r>
        <w:rPr>
          <w:sz w:val="18"/>
          <w:szCs w:val="18"/>
        </w:rPr>
        <w:t xml:space="preserve"> Доклад полиции Кении о преступности в стране, 2010 год.</w:t>
      </w:r>
    </w:p>
    <w:p>
      <w:pPr>
        <w:pStyle w:val="H1GR"/>
        <w:rPr/>
      </w:pPr>
      <w:r>
        <w:rPr/>
        <w:tab/>
        <w:t>B.</w:t>
        <w:tab/>
        <w:t>Конституционная, политическая и правовая структура Кении</w:t>
      </w:r>
    </w:p>
    <w:p>
      <w:pPr>
        <w:pStyle w:val="SingleTxtGR"/>
        <w:rPr/>
      </w:pPr>
      <w:r>
        <w:rPr/>
        <w:t>36.</w:t>
        <w:tab/>
        <w:t>Кения обрела независимость в 1963 году, а с 1991 года представляет собой конституционную многопартийную выборную демократию. В 2002 году Национальный союз африканцев Кении (KAНУ) впервые с момента получения независимости проиграл всеобщие выборы Национальной коалиции "Радуга" (НКР) – объединению, состоящему из 14 политических партий. Доминирующее положение одной партии с момента обретения независимости в значительной степени сказывалось на осуществлении прав человека в стране.</w:t>
      </w:r>
    </w:p>
    <w:p>
      <w:pPr>
        <w:pStyle w:val="H23GR"/>
        <w:rPr/>
      </w:pPr>
      <w:r>
        <w:rPr/>
        <w:tab/>
        <w:tab/>
      </w:r>
      <w:bookmarkStart w:id="6" w:name="_Sources_of_Kenyan_Law"/>
      <w:bookmarkEnd w:id="6"/>
      <w:r>
        <w:rPr/>
        <w:t>Действующее законодательство</w:t>
      </w:r>
    </w:p>
    <w:p>
      <w:pPr>
        <w:pStyle w:val="H23GR"/>
        <w:rPr/>
      </w:pPr>
      <w:r>
        <w:rPr/>
        <w:tab/>
        <w:tab/>
        <w:t>Конституция Кении 2010 года</w:t>
      </w:r>
    </w:p>
    <w:p>
      <w:pPr>
        <w:pStyle w:val="SingleTxtGR"/>
        <w:rPr/>
      </w:pPr>
      <w:r>
        <w:rPr/>
        <w:t>37.</w:t>
        <w:tab/>
        <w:t>Согласно Конституции Кении 2010 года, Конституция является основным законом страны. Ее действие и законность не подлежат оспариванию какими-либо судами или другими государственными органами или в этих судах или государственных органах. Любое право, в том числе обычное право, не соответствующее Конституции, недействительно в той степени, в какой оно не соответствует Конституции, а любое действие или бездействие в нарушение Конституции является незаконным.</w:t>
      </w:r>
    </w:p>
    <w:p>
      <w:pPr>
        <w:pStyle w:val="Bullet1GR"/>
        <w:numPr>
          <w:ilvl w:val="0"/>
          <w:numId w:val="13"/>
        </w:numPr>
        <w:rPr/>
      </w:pPr>
      <w:r>
        <w:rPr/>
        <w:t>Общие нормы международного права и любой договор или конвенция, ратифицированные Кенией, являются неотъемлемой частью кенийского законодательства.</w:t>
      </w:r>
    </w:p>
    <w:p>
      <w:pPr>
        <w:pStyle w:val="SingleTxtGR"/>
        <w:rPr/>
      </w:pPr>
      <w:r>
        <w:rPr/>
        <w:t>38.</w:t>
        <w:tab/>
        <w:t>В разделе 3 Закона о судебной власти (глава 8 Свода законов Кении) перечисляются основные источники кенийских законов, в число которых входят:</w:t>
      </w:r>
      <w:bookmarkStart w:id="7" w:name="_The_Constitution_1"/>
      <w:bookmarkEnd w:id="7"/>
      <w:r>
        <w:rPr/>
        <w:t xml:space="preserve">  </w:t>
      </w:r>
    </w:p>
    <w:p>
      <w:pPr>
        <w:pStyle w:val="Bullet1GR"/>
        <w:numPr>
          <w:ilvl w:val="0"/>
          <w:numId w:val="13"/>
        </w:numPr>
        <w:rPr/>
      </w:pPr>
      <w:r>
        <w:rPr/>
        <w:t>Конституция;</w:t>
      </w:r>
    </w:p>
    <w:p>
      <w:pPr>
        <w:pStyle w:val="Bullet1GR"/>
        <w:numPr>
          <w:ilvl w:val="0"/>
          <w:numId w:val="13"/>
        </w:numPr>
        <w:rPr/>
      </w:pPr>
      <w:r>
        <w:rPr/>
        <w:t xml:space="preserve">акты Парламента, которые также включают вторичное законодательство, конкретные акты Парламента Соединенного Королевства, приведенные в дополнении к Закону о судебной власти; </w:t>
      </w:r>
    </w:p>
    <w:p>
      <w:pPr>
        <w:pStyle w:val="Bullet1GR"/>
        <w:numPr>
          <w:ilvl w:val="0"/>
          <w:numId w:val="13"/>
        </w:numPr>
        <w:rPr/>
      </w:pPr>
      <w:r>
        <w:rPr/>
        <w:t>Закон 1882 года о передаче имущества в Индии в качестве процедурного права, применяемого в случае ссылок на Закон о регистрации титулов, Закон о земельных титулах и Закон о государственных землях;</w:t>
      </w:r>
    </w:p>
    <w:p>
      <w:pPr>
        <w:pStyle w:val="Bullet1GR"/>
        <w:numPr>
          <w:ilvl w:val="0"/>
          <w:numId w:val="13"/>
        </w:numPr>
        <w:rPr/>
      </w:pPr>
      <w:bookmarkStart w:id="8" w:name="_English_Statutes_of_General_applica"/>
      <w:bookmarkEnd w:id="8"/>
      <w:r>
        <w:rPr/>
        <w:t>английские законодательные акты общего применения, действующие в Англии с 12 августа 1897 года и применяемые в Кении в том виде, в каком они существовали на дату принятия;</w:t>
      </w:r>
    </w:p>
    <w:p>
      <w:pPr>
        <w:pStyle w:val="Bullet1GR"/>
        <w:numPr>
          <w:ilvl w:val="0"/>
          <w:numId w:val="13"/>
        </w:numPr>
        <w:rPr/>
      </w:pPr>
      <w:bookmarkStart w:id="9" w:name="_The_Substance_of_Common_Law_and_Doc"/>
      <w:bookmarkEnd w:id="9"/>
      <w:r>
        <w:rPr/>
        <w:t xml:space="preserve">Основные положения общего права и доктрины справедливости, применяемые к кенийским гражданам в той мере, в которой это позволяют существующие в Кении обстоятельства; </w:t>
      </w:r>
      <w:bookmarkStart w:id="10" w:name="_African_Customary_Law"/>
      <w:bookmarkEnd w:id="10"/>
    </w:p>
    <w:p>
      <w:pPr>
        <w:pStyle w:val="Bullet1GR"/>
        <w:numPr>
          <w:ilvl w:val="0"/>
          <w:numId w:val="13"/>
        </w:numPr>
        <w:rPr/>
      </w:pPr>
      <w:r>
        <w:rPr/>
        <w:t xml:space="preserve">африканское обычное право, применимое только в гражданских делах, когда одна или несколько сторон подпадают под его действие или затронуты им, если это не противоречит нормам правосудия и морали или любого иного закона; и </w:t>
      </w:r>
    </w:p>
    <w:p>
      <w:pPr>
        <w:pStyle w:val="Bullet1GR"/>
        <w:numPr>
          <w:ilvl w:val="0"/>
          <w:numId w:val="13"/>
        </w:numPr>
        <w:rPr/>
      </w:pPr>
      <w:r>
        <w:rPr/>
        <w:t>исламское право, применяемое судами "кадхи", когда все стороны исповедуют мусульманскую религию, по вопросам мусульманского права, касающимся личного статуса, брака, развода и наследования.</w:t>
      </w:r>
    </w:p>
    <w:p>
      <w:pPr>
        <w:pStyle w:val="H23GR"/>
        <w:rPr/>
      </w:pPr>
      <w:r>
        <w:rPr/>
        <w:tab/>
        <w:tab/>
        <w:t>Органы власти</w:t>
      </w:r>
    </w:p>
    <w:p>
      <w:pPr>
        <w:pStyle w:val="SingleTxtGR"/>
        <w:rPr/>
      </w:pPr>
      <w:r>
        <w:rPr/>
        <w:t>39.</w:t>
        <w:tab/>
        <w:t>В настоящем докладе органы власти описываются так, как они представлены в кенийской Конституции 2010 года. Существует три ветви органов власти: законодательная, исполнительная и судебная.</w:t>
      </w:r>
    </w:p>
    <w:p>
      <w:pPr>
        <w:pStyle w:val="H23GR"/>
        <w:rPr/>
      </w:pPr>
      <w:r>
        <w:rPr/>
        <w:tab/>
        <w:tab/>
        <w:t>Состав Парламента</w:t>
      </w:r>
    </w:p>
    <w:p>
      <w:pPr>
        <w:pStyle w:val="SingleTxtGR"/>
        <w:rPr/>
      </w:pPr>
      <w:r>
        <w:rPr/>
        <w:t>40.</w:t>
        <w:tab/>
        <w:t>Как указано в восьмой главе Конституции, Парламент Кении состоит из Национального собрания и Сената. В статье 94 говорится, что законодательная власть Республики, полученная от народа Кении, осуществляется Парламентом.</w:t>
      </w:r>
    </w:p>
    <w:p>
      <w:pPr>
        <w:pStyle w:val="SingleTxtGR"/>
        <w:rPr/>
      </w:pPr>
      <w:r>
        <w:rPr/>
        <w:t>41.</w:t>
        <w:tab/>
        <w:t>В состав Национального собрания входят 290 членов, каждый из которых избирается в соответствующем избирательном округе и представляет этот округ, в том числе 47 женщин, каждая из которых избирается в соответствующем округе и представляет этот округ, а также 12 членов, назначаемых парламентскими политическими партиями на пропорциональной основе в соответствии с долей их членов, избранных в Национальное собрание, для представления интересов особых групп населения, включая молодежь, инвалидов и трудящихся, и спикер, являющийся членом ex officio.</w:t>
      </w:r>
    </w:p>
    <w:p>
      <w:pPr>
        <w:pStyle w:val="SingleTxtGR"/>
        <w:rPr/>
      </w:pPr>
      <w:r>
        <w:rPr/>
        <w:t>42.</w:t>
        <w:tab/>
        <w:t>В состав Сената входят 47 членов, каждый из которых избирается в соответствующем округе и представляет этот округ; 16 членов из числа женщин, назначаемых политическими партиями на пропорциональной основе в соответствии с долей их членов, избранных в Сенат; двух членов (мужчины и женщины), представляющих молодежь; двух членов (мужчины и женщины), представляющих инвалидов; и спикера, являющегося членом ex officio. В соответствии с Конституцией выборы членов Парламента проводятся каждые пять лет.</w:t>
      </w:r>
    </w:p>
    <w:p>
      <w:pPr>
        <w:pStyle w:val="H23GR"/>
        <w:rPr/>
      </w:pPr>
      <w:r>
        <w:rPr/>
        <w:tab/>
        <w:tab/>
        <w:t>Национальная исполнительная власть</w:t>
      </w:r>
    </w:p>
    <w:p>
      <w:pPr>
        <w:pStyle w:val="SingleTxtGR"/>
        <w:rPr/>
      </w:pPr>
      <w:r>
        <w:rPr/>
        <w:t>43.</w:t>
        <w:tab/>
        <w:t>Исполнительная власть Республики состоит из президента, вице-президента и других членов кабинета министров. Президент является главой государства и правительства и осуществляет исполнительную власть в Республике при содействии вице-президента и кабинета министров. Кабинет министров состоит из президента, вице-президента, генерального прокурора и не менее 14 и не более 22 министров. Президент выдвигает кандидатуры министров и назначает их при утверждении Национальным собранием. Член кабинета министров не может быть членом Парламента. Состав исполнительной власти страны отражает региональное и этническое разнообразие кенийского народа.</w:t>
      </w:r>
    </w:p>
    <w:p>
      <w:pPr>
        <w:pStyle w:val="H23GR"/>
        <w:rPr/>
      </w:pPr>
      <w:r>
        <w:rPr/>
        <w:tab/>
        <w:tab/>
        <w:t>Судебная власть</w:t>
      </w:r>
    </w:p>
    <w:p>
      <w:pPr>
        <w:pStyle w:val="SingleTxtGR"/>
        <w:rPr/>
      </w:pPr>
      <w:r>
        <w:rPr/>
        <w:t>44.</w:t>
        <w:tab/>
        <w:t>Согласно десятой главе Конституции, судебная власть является независимой. Судебная власть состоит из судей судов высшей инстанции, магистратов и других работников судебной системы. В Конституции указывается, что при осуществлении судебных полномочий судебная власть следует только Конституции и закону и не подпадает под контроль или управление какого-либо лица или органа власти. Кроме того, должность судьи суда высшей инстанции не может быть упразднена, пока есть лицо, ее занимающее. Оплата труда и другие выплаты судьям или в связи с их деятельностью осуществляются из объединенного фонда. Оплата труда и другие выплаты судье или в связи с его деятельностью не могут изменяться в ущерб этому судье, а пенсионные выплаты судье, вышедшему в отставку, не могут уменьшаться на протяжении всей его жизни. Член судебного корпуса не может быть привлечен к ответственности в связи с каким-либо действием или бездействием, совершенным им добросовестно при законном исполнении своих судебных функций.</w:t>
      </w:r>
    </w:p>
    <w:p>
      <w:pPr>
        <w:pStyle w:val="SingleTxtGR"/>
        <w:rPr/>
      </w:pPr>
      <w:r>
        <w:rPr/>
        <w:t>45.</w:t>
        <w:tab/>
        <w:t>К судам высшей инстанции относятся Верховный суд, Апелляционный суд, Высокий суд и суды, имеющие статус Высокого суда в вопросах заслушивания и урегулирования споров, связанных с наймом и трудовыми отношениями, окружающей средой, землепользованием, владением землей и титулом на землю. Судами низшей инстанции являются магистратские суды, суды "кадхи", военные суды и любые другие суды или местные трибуналы, созданные на основании акта Парламента.</w:t>
      </w:r>
    </w:p>
    <w:p>
      <w:pPr>
        <w:pStyle w:val="H23GR"/>
        <w:rPr/>
      </w:pPr>
      <w:r>
        <w:rPr/>
        <w:tab/>
        <w:tab/>
        <w:t>Избирательная система</w:t>
      </w:r>
    </w:p>
    <w:p>
      <w:pPr>
        <w:pStyle w:val="SingleTxtGR"/>
        <w:rPr/>
      </w:pPr>
      <w:r>
        <w:rPr/>
        <w:t>46.</w:t>
        <w:tab/>
        <w:t>В Конституции предусматривается, что каждый гражданин свободен в своем политическом выборе, что включает право создавать политическую партию или участвовать при ее создании; участвовать в деятельности политической партии или набирать членов этой партии; вести кампанию в пользу политической партии или в целях защиты каких-либо интересов. Кроме того, каждый гражданин имеет право на участие в свободных, справедливых и регулярных выборах на основе всеобщего избирательного права и свободного выражения воли избирателей в любой выборный государственный орган или на любую выборную государственную должность, предусмотренные Конституцией; или на любую должность любой политической партии, членом которой он является. Поэтому каждый взрослый гражданин имеет право на регистрацию в качестве избирателя без каких-либо необоснованных ограничений, принимать участие в секретном голосовании на любых выборах или референдумах и быть кандидатом на государственную должность или должность в какой-либо политической партии, членом которой является этот гражданин, и, в случае его избрания, занимать эту должность.</w:t>
      </w:r>
    </w:p>
    <w:p>
      <w:pPr>
        <w:pStyle w:val="SingleTxtGR"/>
        <w:rPr/>
      </w:pPr>
      <w:r>
        <w:rPr/>
        <w:t>47.</w:t>
        <w:tab/>
        <w:t>Чтобы эти права имели силу, в Конституции предусматривается, что в рамках избирательной системы Кении соблюдаются следующие принципы: свобода граждан осуществлять свои политические права; членами выборных государственных органов могут быть не более двух третей представителей одного пола; справедливое представительство инвалидов; всеобщее избирательное право, в основе которого лежит стремление к справедливому представительству и равенству при голосовании; и свободные и справедливые выборы путем тайного голосования, проводимые без насилия, запугивания и ненадлежащего воздействия или коррупции независимым органом (Независимой комиссией по проведению выборов и пересмотру границ); обеспечение транспарентности; и организация выборов с соблюдением беспристрастности, нейтральности, эффективности, точности и подотчетности.</w:t>
      </w:r>
    </w:p>
    <w:p>
      <w:pPr>
        <w:pStyle w:val="HChGR"/>
        <w:rPr/>
      </w:pPr>
      <w:r>
        <w:rPr/>
        <w:tab/>
        <w:t>II.</w:t>
        <w:tab/>
        <w:t>Общая основа защиты и поощрения прав человека</w:t>
      </w:r>
    </w:p>
    <w:p>
      <w:pPr>
        <w:pStyle w:val="H1GR"/>
        <w:rPr/>
      </w:pPr>
      <w:r>
        <w:rPr/>
        <w:tab/>
        <w:t>A.</w:t>
        <w:tab/>
        <w:t xml:space="preserve">Принятие международных норм в области прав человека </w:t>
      </w:r>
    </w:p>
    <w:p>
      <w:pPr>
        <w:pStyle w:val="H4GR"/>
        <w:rPr/>
      </w:pPr>
      <w:r>
        <w:rPr/>
        <w:tab/>
        <w:t>a)</w:t>
        <w:tab/>
        <w:t>Ратификация основных международных договоров о правах человека</w:t>
      </w:r>
    </w:p>
    <w:p>
      <w:pPr>
        <w:pStyle w:val="SingleTxtGR"/>
        <w:rPr/>
      </w:pPr>
      <w:r>
        <w:rPr/>
        <w:t>48.</w:t>
        <w:tab/>
        <w:t>Кения является стороной следующих основных международных договоров о правах человека:</w:t>
      </w:r>
    </w:p>
    <w:p>
      <w:pPr>
        <w:pStyle w:val="Bullet1GR"/>
        <w:numPr>
          <w:ilvl w:val="0"/>
          <w:numId w:val="13"/>
        </w:numPr>
        <w:rPr/>
      </w:pPr>
      <w:r>
        <w:rPr/>
        <w:t>Международный пакт о гражданских  и политических правах (МПГПП);</w:t>
      </w:r>
    </w:p>
    <w:p>
      <w:pPr>
        <w:pStyle w:val="Bullet1GR"/>
        <w:numPr>
          <w:ilvl w:val="0"/>
          <w:numId w:val="13"/>
        </w:numPr>
        <w:rPr/>
      </w:pPr>
      <w:r>
        <w:rPr/>
        <w:t>Международный пакт об экономических, социальных и культурных правах (МПЭСКП);</w:t>
      </w:r>
    </w:p>
    <w:p>
      <w:pPr>
        <w:pStyle w:val="Bullet1GR"/>
        <w:numPr>
          <w:ilvl w:val="0"/>
          <w:numId w:val="13"/>
        </w:numPr>
        <w:rPr/>
      </w:pPr>
      <w:r>
        <w:rPr/>
        <w:t>Международная конвенция о ликвидации всех форм расовой дискриминации (КЛРД);</w:t>
      </w:r>
    </w:p>
    <w:p>
      <w:pPr>
        <w:pStyle w:val="Bullet1GR"/>
        <w:numPr>
          <w:ilvl w:val="0"/>
          <w:numId w:val="13"/>
        </w:numPr>
        <w:rPr/>
      </w:pPr>
      <w:r>
        <w:rPr/>
        <w:t>Конвенция о ликвидации всех форм дискриминации в отношении женщин (КЛДЖ);</w:t>
      </w:r>
    </w:p>
    <w:p>
      <w:pPr>
        <w:pStyle w:val="Bullet1GR"/>
        <w:numPr>
          <w:ilvl w:val="0"/>
          <w:numId w:val="13"/>
        </w:numPr>
        <w:rPr/>
      </w:pPr>
      <w:r>
        <w:rPr/>
        <w:t>Конвенция против пыток и других жестоких, бесчеловечных или унижающих достоинство видов обращения и наказания (КПП);</w:t>
      </w:r>
    </w:p>
    <w:p>
      <w:pPr>
        <w:pStyle w:val="Bullet1GR"/>
        <w:numPr>
          <w:ilvl w:val="0"/>
          <w:numId w:val="13"/>
        </w:numPr>
        <w:rPr/>
      </w:pPr>
      <w:r>
        <w:rPr/>
        <w:t>Конвенция о правах ребенка (КПР);</w:t>
      </w:r>
    </w:p>
    <w:p>
      <w:pPr>
        <w:pStyle w:val="Bullet1GR"/>
        <w:numPr>
          <w:ilvl w:val="0"/>
          <w:numId w:val="13"/>
        </w:numPr>
        <w:rPr/>
      </w:pPr>
      <w:r>
        <w:rPr/>
        <w:t>Конвенция о правах инвалидов.</w:t>
      </w:r>
    </w:p>
    <w:p>
      <w:pPr>
        <w:pStyle w:val="SingleTxtGR"/>
        <w:rPr/>
      </w:pPr>
      <w:r>
        <w:rPr/>
        <w:t>49.</w:t>
        <w:tab/>
        <w:t>Кения является стороной следующих международных договоров, касающихся международного гуманитарного права:</w:t>
      </w:r>
    </w:p>
    <w:p>
      <w:pPr>
        <w:pStyle w:val="Bullet1GR"/>
        <w:numPr>
          <w:ilvl w:val="0"/>
          <w:numId w:val="13"/>
        </w:numPr>
        <w:rPr/>
      </w:pPr>
      <w:r>
        <w:rPr/>
        <w:t>Женевская конвенция (I) об улучшении участи раненых и больных в действующих армиях, 1949 год;</w:t>
      </w:r>
    </w:p>
    <w:p>
      <w:pPr>
        <w:pStyle w:val="Bullet1GR"/>
        <w:numPr>
          <w:ilvl w:val="0"/>
          <w:numId w:val="13"/>
        </w:numPr>
        <w:rPr/>
      </w:pPr>
      <w:r>
        <w:rPr/>
        <w:t>Женевская конвенция (II) об улучшении участи раненых, больных и лиц, потерпевших кораблекрушение, из состава вооруженных сил на море, 1949 год;</w:t>
      </w:r>
    </w:p>
    <w:p>
      <w:pPr>
        <w:pStyle w:val="Bullet1GR"/>
        <w:numPr>
          <w:ilvl w:val="0"/>
          <w:numId w:val="13"/>
        </w:numPr>
        <w:rPr/>
      </w:pPr>
      <w:r>
        <w:rPr/>
        <w:t>Женевская конвенция (III) об обращении с военнопленными, 1949 год;</w:t>
      </w:r>
    </w:p>
    <w:p>
      <w:pPr>
        <w:pStyle w:val="Bullet1GR"/>
        <w:numPr>
          <w:ilvl w:val="0"/>
          <w:numId w:val="13"/>
        </w:numPr>
        <w:rPr/>
      </w:pPr>
      <w:r>
        <w:rPr/>
        <w:t>Женевская конвенция (IV) о защите гражданского населения во время войны, 1949 год;</w:t>
      </w:r>
    </w:p>
    <w:p>
      <w:pPr>
        <w:pStyle w:val="Bullet1GR"/>
        <w:numPr>
          <w:ilvl w:val="0"/>
          <w:numId w:val="13"/>
        </w:numPr>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Bullet1GR"/>
        <w:numPr>
          <w:ilvl w:val="0"/>
          <w:numId w:val="13"/>
        </w:numPr>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SingleTxtGR"/>
        <w:rPr/>
      </w:pPr>
      <w:r>
        <w:rPr/>
        <w:t>50.</w:t>
        <w:tab/>
        <w:t>Кения является стороной следующих других международных договоров, имеющих отношение к правам человека:</w:t>
      </w:r>
    </w:p>
    <w:p>
      <w:pPr>
        <w:pStyle w:val="Bullet1GR"/>
        <w:numPr>
          <w:ilvl w:val="0"/>
          <w:numId w:val="13"/>
        </w:numPr>
        <w:rPr/>
      </w:pPr>
      <w:r>
        <w:rPr/>
        <w:t>Конвенция Организации Объединенных Наций против коррупции;</w:t>
      </w:r>
    </w:p>
    <w:p>
      <w:pPr>
        <w:pStyle w:val="Bullet1GR"/>
        <w:numPr>
          <w:ilvl w:val="0"/>
          <w:numId w:val="13"/>
        </w:numPr>
        <w:rPr/>
      </w:pPr>
      <w:r>
        <w:rPr/>
        <w:t xml:space="preserve">Конвенция о статусе беженцев, 1951 год; </w:t>
      </w:r>
    </w:p>
    <w:p>
      <w:pPr>
        <w:pStyle w:val="Bullet1GR"/>
        <w:numPr>
          <w:ilvl w:val="0"/>
          <w:numId w:val="13"/>
        </w:numPr>
        <w:rPr/>
      </w:pPr>
      <w:r>
        <w:rPr/>
        <w:t>Протокол, касающийся статуса беженцев, 1967 год;</w:t>
      </w:r>
    </w:p>
    <w:p>
      <w:pPr>
        <w:pStyle w:val="Bullet1GR"/>
        <w:numPr>
          <w:ilvl w:val="0"/>
          <w:numId w:val="13"/>
        </w:numPr>
        <w:rPr/>
      </w:pPr>
      <w:r>
        <w:rPr/>
        <w:t xml:space="preserve">Факультативный протокол к Конвенции о правах ребенка, касающийся торговли детьми, детской проституции и детской порнографии; </w:t>
      </w:r>
    </w:p>
    <w:p>
      <w:pPr>
        <w:pStyle w:val="Bullet1GR"/>
        <w:numPr>
          <w:ilvl w:val="0"/>
          <w:numId w:val="13"/>
        </w:numPr>
        <w:rPr/>
      </w:pPr>
      <w:r>
        <w:rPr/>
        <w:t>Римский статут Международного уголовного суда;</w:t>
      </w:r>
    </w:p>
    <w:p>
      <w:pPr>
        <w:pStyle w:val="Bullet1GR"/>
        <w:numPr>
          <w:ilvl w:val="0"/>
          <w:numId w:val="13"/>
        </w:numPr>
        <w:rPr/>
      </w:pPr>
      <w:r>
        <w:rPr/>
        <w:t>Конвенция о неприменимости срока давности к военным преступлениям и преступлениям против человечества, 1968 год;</w:t>
      </w:r>
    </w:p>
    <w:p>
      <w:pPr>
        <w:pStyle w:val="Bullet1GR"/>
        <w:numPr>
          <w:ilvl w:val="0"/>
          <w:numId w:val="13"/>
        </w:numPr>
        <w:rPr/>
      </w:pPr>
      <w:r>
        <w:rPr/>
        <w:t>Договор о всеобъемлющем запрещении ядерных испытаний (ДВЗЯИ);</w:t>
      </w:r>
    </w:p>
    <w:p>
      <w:pPr>
        <w:pStyle w:val="Bullet1GR"/>
        <w:numPr>
          <w:ilvl w:val="0"/>
          <w:numId w:val="13"/>
        </w:numPr>
        <w:rPr/>
      </w:pPr>
      <w:r>
        <w:rPr/>
        <w:t>Конвенция о химическом оружии, 1993 год;</w:t>
      </w:r>
    </w:p>
    <w:p>
      <w:pPr>
        <w:pStyle w:val="Bullet1GR"/>
        <w:numPr>
          <w:ilvl w:val="0"/>
          <w:numId w:val="13"/>
        </w:numPr>
        <w:rPr/>
      </w:pPr>
      <w:r>
        <w:rPr/>
        <w:t>Конвенция о запрещении применения, накопления запасов, производства и передачи противопехотных мин и об их уничтожении (Оттавский договор), 1997 год;</w:t>
      </w:r>
    </w:p>
    <w:p>
      <w:pPr>
        <w:pStyle w:val="Bullet1GR"/>
        <w:numPr>
          <w:ilvl w:val="0"/>
          <w:numId w:val="13"/>
        </w:numPr>
        <w:rPr/>
      </w:pPr>
      <w:r>
        <w:rPr/>
        <w:t>Международная конвенция против взятия заложников, 1979 год;</w:t>
      </w:r>
    </w:p>
    <w:p>
      <w:pPr>
        <w:pStyle w:val="Bullet1GR"/>
        <w:numPr>
          <w:ilvl w:val="0"/>
          <w:numId w:val="13"/>
        </w:numPr>
        <w:rPr/>
      </w:pPr>
      <w:r>
        <w:rPr/>
        <w:t>Конвенция о борьбе с финансированием терроризма, 1999 год;</w:t>
      </w:r>
    </w:p>
    <w:p>
      <w:pPr>
        <w:pStyle w:val="Bullet1GR"/>
        <w:numPr>
          <w:ilvl w:val="0"/>
          <w:numId w:val="13"/>
        </w:numPr>
        <w:rPr/>
      </w:pPr>
      <w:r>
        <w:rPr/>
        <w:t>Конвенция о борьбе с бомбовым терроризмом, 1997 год.</w:t>
      </w:r>
    </w:p>
    <w:p>
      <w:pPr>
        <w:pStyle w:val="SingleTxtGR"/>
        <w:rPr/>
      </w:pPr>
      <w:r>
        <w:rPr/>
        <w:t>51.</w:t>
        <w:tab/>
        <w:t>В приводимой ниже таблице перечисляются конвенции Международной организации труда (МОТ), ратифицированные Кенией, и их статус.</w:t>
      </w:r>
    </w:p>
    <w:tbl>
      <w:tblPr>
        <w:tblStyle w:val="TabTxt"/>
        <w:tblW w:w="7370" w:type="dxa"/>
        <w:jc w:val="left"/>
        <w:tblInd w:w="1134" w:type="dxa"/>
        <w:tblLayout w:type="fixed"/>
        <w:tblCellMar>
          <w:top w:w="0" w:type="dxa"/>
          <w:left w:w="28" w:type="dxa"/>
          <w:bottom w:w="0" w:type="dxa"/>
          <w:right w:w="28" w:type="dxa"/>
        </w:tblCellMar>
        <w:tblLook w:val="01e0"/>
      </w:tblPr>
      <w:tblGrid>
        <w:gridCol w:w="4293"/>
        <w:gridCol w:w="1518"/>
        <w:gridCol w:w="1559"/>
      </w:tblGrid>
      <w:tr>
        <w:trPr>
          <w:tblHeader w:val="true"/>
          <w:trHeight w:val="240" w:hRule="atLeast"/>
        </w:trPr>
        <w:tc>
          <w:tcPr>
            <w:tcW w:w="429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151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ата </w:t>
              <w:br/>
              <w:t>ратификации</w:t>
            </w:r>
          </w:p>
        </w:tc>
        <w:tc>
          <w:tcPr>
            <w:tcW w:w="1559"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татус</w:t>
            </w:r>
          </w:p>
        </w:tc>
      </w:tr>
      <w:tr>
        <w:trPr>
          <w:trHeight w:val="240" w:hRule="atLeast"/>
        </w:trPr>
        <w:tc>
          <w:tcPr>
            <w:tcW w:w="4293" w:type="dxa"/>
            <w:tcBorders>
              <w:top w:val="single" w:sz="12" w:space="0" w:color="000000"/>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
              <w:r>
                <w:rPr>
                  <w:rStyle w:val="InternetLink"/>
                  <w:rFonts w:eastAsia="Times New Roman" w:cs="Times New Roman"/>
                  <w:sz w:val="20"/>
                  <w:szCs w:val="20"/>
                  <w:u w:val="none"/>
                  <w:lang w:eastAsia="en-US" w:bidi="ar-SA"/>
                </w:rPr>
                <w:t xml:space="preserve">2) о безработице, 1919 </w:t>
              </w:r>
            </w:hyperlink>
            <w:r>
              <w:rPr>
                <w:rFonts w:eastAsia="Times New Roman" w:cs="Times New Roman"/>
                <w:sz w:val="20"/>
                <w:szCs w:val="20"/>
                <w:lang w:eastAsia="en-US" w:bidi="ar-SA"/>
              </w:rPr>
              <w:t>год</w:t>
            </w:r>
          </w:p>
        </w:tc>
        <w:tc>
          <w:tcPr>
            <w:tcW w:w="151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5">
              <w:r>
                <w:rPr>
                  <w:rStyle w:val="InternetLink"/>
                  <w:rFonts w:eastAsia="Times New Roman" w:cs="Times New Roman"/>
                  <w:sz w:val="20"/>
                  <w:szCs w:val="20"/>
                  <w:u w:val="none"/>
                  <w:lang w:eastAsia="en-US" w:bidi="ar-SA"/>
                </w:rPr>
                <w:t xml:space="preserve">5) о минимальном возрасте </w:t>
                <w:br/>
                <w:t xml:space="preserve">для приема на работу (в промышленности), </w:t>
                <w:br/>
                <w:t>1919</w:t>
              </w:r>
            </w:hyperlink>
            <w:r>
              <w:rPr>
                <w:rFonts w:eastAsia="Times New Roman" w:cs="Times New Roman"/>
                <w:sz w:val="20"/>
                <w:szCs w:val="20"/>
                <w:lang w:eastAsia="en-US" w:bidi="ar-SA"/>
              </w:rPr>
              <w:t xml:space="preserve"> 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hyperlink r:id="rId6">
              <w:r>
                <w:rPr>
                  <w:rStyle w:val="InternetLink"/>
                  <w:rFonts w:eastAsia="Times New Roman" w:cs="Times New Roman"/>
                  <w:sz w:val="20"/>
                  <w:szCs w:val="20"/>
                  <w:u w:val="none"/>
                  <w:lang w:eastAsia="en-US" w:bidi="ar-SA"/>
                </w:rPr>
                <w:t xml:space="preserve">Конвенция (№ 11) о праве на объединение </w:t>
                <w:br/>
                <w:t xml:space="preserve">(в сельском хозяйстве),  1921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w:t>
            </w:r>
          </w:p>
        </w:tc>
      </w:tr>
      <w:tr>
        <w:trPr>
          <w:trHeight w:val="240" w:hRule="atLeast"/>
        </w:trPr>
        <w:tc>
          <w:tcPr>
            <w:tcW w:w="4293" w:type="dxa"/>
            <w:tcBorders>
              <w:top w:val="nil"/>
              <w:bottom w:val="nil"/>
            </w:tcBorders>
          </w:tcPr>
          <w:p>
            <w:pPr>
              <w:pStyle w:val="Normal"/>
              <w:widowControl/>
              <w:spacing w:before="40" w:after="120"/>
              <w:jc w:val="left"/>
              <w:rPr/>
            </w:pPr>
            <w:hyperlink r:id="rId7">
              <w:r>
                <w:rPr>
                  <w:rStyle w:val="InternetLink"/>
                  <w:rFonts w:eastAsia="Times New Roman" w:cs="Times New Roman"/>
                  <w:sz w:val="20"/>
                  <w:szCs w:val="20"/>
                  <w:u w:val="none"/>
                  <w:lang w:eastAsia="en-US" w:bidi="ar-SA"/>
                </w:rPr>
                <w:t xml:space="preserve">Конвенция (№ 12) о возмещении при несчастных случаях (в сельском хозяйстве), 192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w:t>
            </w:r>
          </w:p>
        </w:tc>
      </w:tr>
      <w:tr>
        <w:trPr>
          <w:trHeight w:val="240" w:hRule="atLeast"/>
        </w:trPr>
        <w:tc>
          <w:tcPr>
            <w:tcW w:w="4293" w:type="dxa"/>
            <w:tcBorders>
              <w:top w:val="nil"/>
              <w:bottom w:val="nil"/>
            </w:tcBorders>
          </w:tcPr>
          <w:p>
            <w:pPr>
              <w:pStyle w:val="Normal"/>
              <w:widowControl/>
              <w:spacing w:before="40" w:after="120"/>
              <w:jc w:val="left"/>
              <w:rPr/>
            </w:pPr>
            <w:hyperlink r:id="rId8">
              <w:r>
                <w:rPr>
                  <w:rStyle w:val="InternetLink"/>
                  <w:rFonts w:eastAsia="Times New Roman" w:cs="Times New Roman"/>
                  <w:sz w:val="20"/>
                  <w:szCs w:val="20"/>
                  <w:u w:val="none"/>
                  <w:lang w:eastAsia="en-US" w:bidi="ar-SA"/>
                </w:rPr>
                <w:t xml:space="preserve">Конвенция (№ 14) о еженедельном отдыхе </w:t>
                <w:br/>
                <w:t xml:space="preserve">(в промышленности), 192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тифицирована</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9">
              <w:r>
                <w:rPr>
                  <w:rStyle w:val="InternetLink"/>
                  <w:rFonts w:eastAsia="Times New Roman" w:cs="Times New Roman"/>
                  <w:sz w:val="20"/>
                  <w:szCs w:val="20"/>
                  <w:u w:val="none"/>
                  <w:lang w:eastAsia="en-US" w:bidi="ar-SA"/>
                </w:rPr>
                <w:t xml:space="preserve">№ 15) о минимальном возрасте (для грузчиков угля и кочегаров на флоте), 192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keepNext w:val="true"/>
              <w:widowControl/>
              <w:spacing w:before="40" w:after="120"/>
              <w:jc w:val="left"/>
              <w:rPr/>
            </w:pPr>
            <w:r>
              <w:rPr>
                <w:rFonts w:eastAsia="Times New Roman" w:cs="Times New Roman"/>
                <w:sz w:val="20"/>
                <w:szCs w:val="20"/>
                <w:lang w:eastAsia="en-US" w:bidi="ar-SA"/>
              </w:rPr>
              <w:t>Конвенция (</w:t>
            </w:r>
            <w:hyperlink r:id="rId10">
              <w:r>
                <w:rPr>
                  <w:rStyle w:val="InternetLink"/>
                  <w:rFonts w:eastAsia="Times New Roman" w:cs="Times New Roman"/>
                  <w:sz w:val="20"/>
                  <w:szCs w:val="20"/>
                  <w:u w:val="none"/>
                  <w:lang w:eastAsia="en-US" w:bidi="ar-SA"/>
                </w:rPr>
                <w:t xml:space="preserve">№ 16) о медицинском освидетельствовании подростков (на борту судов), 1921 год </w:t>
              </w:r>
            </w:hyperlink>
          </w:p>
        </w:tc>
        <w:tc>
          <w:tcPr>
            <w:tcW w:w="1518"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op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1">
              <w:r>
                <w:rPr>
                  <w:rStyle w:val="InternetLink"/>
                  <w:rFonts w:eastAsia="Times New Roman" w:cs="Times New Roman"/>
                  <w:sz w:val="20"/>
                  <w:szCs w:val="20"/>
                  <w:u w:val="none"/>
                  <w:lang w:eastAsia="en-US" w:bidi="ar-SA"/>
                </w:rPr>
                <w:t xml:space="preserve">№ 17) о возмещении трудящимся (при несчастных случаях) на производстве, 192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12">
              <w:r>
                <w:rPr>
                  <w:rStyle w:val="InternetLink"/>
                  <w:rFonts w:eastAsia="Times New Roman" w:cs="Times New Roman"/>
                  <w:sz w:val="20"/>
                  <w:szCs w:val="20"/>
                  <w:u w:val="none"/>
                  <w:lang w:eastAsia="en-US" w:bidi="ar-SA"/>
                </w:rPr>
                <w:t xml:space="preserve">19) о равном возмещении </w:t>
                <w:br/>
                <w:t xml:space="preserve">(при несчастных случаях), 1925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3">
              <w:r>
                <w:rPr>
                  <w:rStyle w:val="InternetLink"/>
                  <w:rFonts w:eastAsia="Times New Roman" w:cs="Times New Roman"/>
                  <w:sz w:val="20"/>
                  <w:szCs w:val="20"/>
                  <w:u w:val="none"/>
                  <w:lang w:eastAsia="en-US" w:bidi="ar-SA"/>
                </w:rPr>
                <w:t xml:space="preserve">№ 26) о процедуре установления минимальной заработной платы, 1928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4">
              <w:r>
                <w:rPr>
                  <w:rStyle w:val="InternetLink"/>
                  <w:rFonts w:eastAsia="Times New Roman" w:cs="Times New Roman"/>
                  <w:sz w:val="20"/>
                  <w:szCs w:val="20"/>
                  <w:u w:val="none"/>
                  <w:lang w:eastAsia="en-US" w:bidi="ar-SA"/>
                </w:rPr>
                <w:t xml:space="preserve"> 27) об указании веса грузов (перевозимых на судах), 192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15">
              <w:r>
                <w:rPr>
                  <w:rStyle w:val="InternetLink"/>
                  <w:rFonts w:eastAsia="Times New Roman" w:cs="Times New Roman"/>
                  <w:sz w:val="20"/>
                  <w:szCs w:val="20"/>
                  <w:u w:val="none"/>
                  <w:lang w:eastAsia="en-US" w:bidi="ar-SA"/>
                </w:rPr>
                <w:t xml:space="preserve">29) о принудительном труде, 1930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6">
              <w:r>
                <w:rPr>
                  <w:rStyle w:val="InternetLink"/>
                  <w:rFonts w:eastAsia="Times New Roman" w:cs="Times New Roman"/>
                  <w:sz w:val="20"/>
                  <w:szCs w:val="20"/>
                  <w:u w:val="none"/>
                  <w:lang w:eastAsia="en-US" w:bidi="ar-SA"/>
                </w:rPr>
                <w:t xml:space="preserve"> 32) о защите докеров от несчастных случаев (пересмотренная), 1932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7">
              <w:r>
                <w:rPr>
                  <w:rStyle w:val="InternetLink"/>
                  <w:rFonts w:eastAsia="Times New Roman" w:cs="Times New Roman"/>
                  <w:sz w:val="20"/>
                  <w:szCs w:val="20"/>
                  <w:u w:val="none"/>
                  <w:lang w:eastAsia="en-US" w:bidi="ar-SA"/>
                </w:rPr>
                <w:t xml:space="preserve"> 45) о применении труда </w:t>
                <w:br/>
                <w:t xml:space="preserve">(женщин) на подземных работах, 193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18">
              <w:r>
                <w:rPr>
                  <w:rStyle w:val="InternetLink"/>
                  <w:rFonts w:eastAsia="Times New Roman" w:cs="Times New Roman"/>
                  <w:sz w:val="20"/>
                  <w:szCs w:val="20"/>
                  <w:u w:val="none"/>
                  <w:lang w:eastAsia="en-US" w:bidi="ar-SA"/>
                </w:rPr>
                <w:t xml:space="preserve"> 50) о вербовке трудящихся из коренного населения, 1936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19">
              <w:r>
                <w:rPr>
                  <w:rStyle w:val="InternetLink"/>
                  <w:rFonts w:eastAsia="Times New Roman" w:cs="Times New Roman"/>
                  <w:sz w:val="20"/>
                  <w:szCs w:val="20"/>
                  <w:u w:val="none"/>
                  <w:lang w:eastAsia="en-US" w:bidi="ar-SA"/>
                </w:rPr>
                <w:t xml:space="preserve">58) о минимальном возрасте (для работы в море) (пересмотренная), </w:t>
                <w:br/>
                <w:t xml:space="preserve">1936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Конвенция (№</w:t>
            </w:r>
            <w:hyperlink r:id="rId20">
              <w:r>
                <w:rPr>
                  <w:rStyle w:val="InternetLink"/>
                  <w:rFonts w:eastAsia="Times New Roman" w:cs="Times New Roman"/>
                  <w:sz w:val="20"/>
                  <w:szCs w:val="20"/>
                  <w:u w:val="none"/>
                  <w:lang w:eastAsia="en-US" w:bidi="ar-SA"/>
                </w:rPr>
                <w:t xml:space="preserve"> 59) о минимальном возрасте </w:t>
                <w:br/>
                <w:t xml:space="preserve">(в промышленности) (пересмотренная), </w:t>
                <w:br/>
                <w:t xml:space="preserve">1937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1">
              <w:r>
                <w:rPr>
                  <w:rStyle w:val="InternetLink"/>
                  <w:rFonts w:eastAsia="Times New Roman" w:cs="Times New Roman"/>
                  <w:sz w:val="20"/>
                  <w:szCs w:val="20"/>
                  <w:u w:val="none"/>
                  <w:lang w:eastAsia="en-US" w:bidi="ar-SA"/>
                </w:rPr>
                <w:t xml:space="preserve">63) о статистике заработной платы и рабочего времени, 1938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2">
              <w:r>
                <w:rPr>
                  <w:rStyle w:val="InternetLink"/>
                  <w:rFonts w:eastAsia="Times New Roman" w:cs="Times New Roman"/>
                  <w:sz w:val="20"/>
                  <w:szCs w:val="20"/>
                  <w:u w:val="none"/>
                  <w:lang w:eastAsia="en-US" w:bidi="ar-SA"/>
                </w:rPr>
                <w:t xml:space="preserve">64) о трудовых договорах трудящихся (коренного населения), 193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3">
              <w:r>
                <w:rPr>
                  <w:rStyle w:val="InternetLink"/>
                  <w:rFonts w:eastAsia="Times New Roman" w:cs="Times New Roman"/>
                  <w:sz w:val="20"/>
                  <w:szCs w:val="20"/>
                  <w:u w:val="none"/>
                  <w:lang w:eastAsia="en-US" w:bidi="ar-SA"/>
                </w:rPr>
                <w:t xml:space="preserve">65) об уголовных санкциях в отношении трудящихся (коренного населения), 1939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4">
              <w:r>
                <w:rPr>
                  <w:rStyle w:val="InternetLink"/>
                  <w:rFonts w:eastAsia="Times New Roman" w:cs="Times New Roman"/>
                  <w:sz w:val="20"/>
                  <w:szCs w:val="20"/>
                  <w:u w:val="none"/>
                  <w:lang w:eastAsia="en-US" w:bidi="ar-SA"/>
                </w:rPr>
                <w:t xml:space="preserve">81) об инспекции труда, </w:t>
                <w:br/>
                <w:t xml:space="preserve">1947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5">
              <w:r>
                <w:rPr>
                  <w:rStyle w:val="InternetLink"/>
                  <w:rFonts w:eastAsia="Times New Roman" w:cs="Times New Roman"/>
                  <w:sz w:val="20"/>
                  <w:szCs w:val="20"/>
                  <w:u w:val="none"/>
                  <w:lang w:eastAsia="en-US" w:bidi="ar-SA"/>
                </w:rPr>
                <w:t xml:space="preserve">86) о трудовых договорах трудящихся (коренного населения), 1947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6">
              <w:r>
                <w:rPr>
                  <w:rStyle w:val="InternetLink"/>
                  <w:rFonts w:eastAsia="Times New Roman" w:cs="Times New Roman"/>
                  <w:sz w:val="20"/>
                  <w:szCs w:val="20"/>
                  <w:u w:val="none"/>
                  <w:lang w:eastAsia="en-US" w:bidi="ar-SA"/>
                </w:rPr>
                <w:t xml:space="preserve">88) об организации службы занятости, 1948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7">
              <w:r>
                <w:rPr>
                  <w:rStyle w:val="InternetLink"/>
                  <w:rFonts w:eastAsia="Times New Roman" w:cs="Times New Roman"/>
                  <w:sz w:val="20"/>
                  <w:szCs w:val="20"/>
                  <w:u w:val="none"/>
                  <w:lang w:eastAsia="en-US" w:bidi="ar-SA"/>
                </w:rPr>
                <w:t xml:space="preserve">89) о ночном труде (женщин) (пересмотренная), 1948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0:11:1965 </w:t>
            </w:r>
          </w:p>
        </w:tc>
        <w:tc>
          <w:tcPr>
            <w:tcW w:w="155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8">
              <w:r>
                <w:rPr>
                  <w:rStyle w:val="InternetLink"/>
                  <w:rFonts w:eastAsia="Times New Roman" w:cs="Times New Roman"/>
                  <w:sz w:val="20"/>
                  <w:szCs w:val="20"/>
                  <w:u w:val="none"/>
                  <w:lang w:eastAsia="en-US" w:bidi="ar-SA"/>
                </w:rPr>
                <w:t xml:space="preserve">94) о трудовых статьях </w:t>
                <w:br/>
                <w:t xml:space="preserve">(в договорах, заключаемых государственными органами власти), 1949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29">
              <w:r>
                <w:rPr>
                  <w:rStyle w:val="InternetLink"/>
                  <w:rFonts w:eastAsia="Times New Roman" w:cs="Times New Roman"/>
                  <w:sz w:val="20"/>
                  <w:szCs w:val="20"/>
                  <w:u w:val="none"/>
                  <w:lang w:eastAsia="en-US" w:bidi="ar-SA"/>
                </w:rPr>
                <w:t xml:space="preserve">97) о трудящихся-мигрантах (пересмотренная), 194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0:11:1965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0">
              <w:r>
                <w:rPr>
                  <w:rStyle w:val="InternetLink"/>
                  <w:rFonts w:eastAsia="Times New Roman" w:cs="Times New Roman"/>
                  <w:sz w:val="20"/>
                  <w:szCs w:val="20"/>
                  <w:u w:val="none"/>
                  <w:lang w:eastAsia="en-US" w:bidi="ar-SA"/>
                </w:rPr>
                <w:t xml:space="preserve">98) о праве на организацию и заключение коллективных договоров, </w:t>
                <w:br/>
                <w:t xml:space="preserve">194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1">
              <w:r>
                <w:rPr>
                  <w:rStyle w:val="InternetLink"/>
                  <w:rFonts w:eastAsia="Times New Roman" w:cs="Times New Roman"/>
                  <w:sz w:val="20"/>
                  <w:szCs w:val="20"/>
                  <w:u w:val="none"/>
                  <w:lang w:eastAsia="en-US" w:bidi="ar-SA"/>
                </w:rPr>
                <w:t xml:space="preserve">99) о процедуре установления минимальной заработной платы (в сельском хозяйстве), 195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2">
              <w:r>
                <w:rPr>
                  <w:rStyle w:val="InternetLink"/>
                  <w:rFonts w:eastAsia="Times New Roman" w:cs="Times New Roman"/>
                  <w:sz w:val="20"/>
                  <w:szCs w:val="20"/>
                  <w:u w:val="none"/>
                  <w:lang w:eastAsia="en-US" w:bidi="ar-SA"/>
                </w:rPr>
                <w:t xml:space="preserve">100) о равном вознаграждении, 1951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7:05:200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3">
              <w:r>
                <w:rPr>
                  <w:rStyle w:val="InternetLink"/>
                  <w:rFonts w:eastAsia="Times New Roman" w:cs="Times New Roman"/>
                  <w:sz w:val="20"/>
                  <w:szCs w:val="20"/>
                  <w:u w:val="none"/>
                  <w:lang w:eastAsia="en-US" w:bidi="ar-SA"/>
                </w:rPr>
                <w:t xml:space="preserve">105) об упразднении принудительного труда, 1957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01:1964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4">
              <w:r>
                <w:rPr>
                  <w:rStyle w:val="InternetLink"/>
                  <w:rFonts w:eastAsia="Times New Roman" w:cs="Times New Roman"/>
                  <w:sz w:val="20"/>
                  <w:szCs w:val="20"/>
                  <w:u w:val="none"/>
                  <w:lang w:eastAsia="en-US" w:bidi="ar-SA"/>
                </w:rPr>
                <w:t xml:space="preserve">111) о дискриминации в области труда и занятий, 1958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7:05:200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5">
              <w:r>
                <w:rPr>
                  <w:rStyle w:val="InternetLink"/>
                  <w:rFonts w:eastAsia="Times New Roman" w:cs="Times New Roman"/>
                  <w:sz w:val="20"/>
                  <w:szCs w:val="20"/>
                  <w:u w:val="none"/>
                  <w:lang w:eastAsia="en-US" w:bidi="ar-SA"/>
                </w:rPr>
                <w:t xml:space="preserve">112) о минимальном возрасте (рыбаков), 195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6">
              <w:r>
                <w:rPr>
                  <w:rStyle w:val="InternetLink"/>
                  <w:rFonts w:eastAsia="Times New Roman" w:cs="Times New Roman"/>
                  <w:sz w:val="20"/>
                  <w:szCs w:val="20"/>
                  <w:u w:val="none"/>
                  <w:lang w:eastAsia="en-US" w:bidi="ar-SA"/>
                </w:rPr>
                <w:t xml:space="preserve">118) о равноправии в области социального обеспечения, 1962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2:197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7">
              <w:r>
                <w:rPr>
                  <w:rStyle w:val="InternetLink"/>
                  <w:rFonts w:eastAsia="Times New Roman" w:cs="Times New Roman"/>
                  <w:sz w:val="20"/>
                  <w:szCs w:val="20"/>
                  <w:u w:val="none"/>
                  <w:lang w:eastAsia="en-US" w:bidi="ar-SA"/>
                </w:rPr>
                <w:t xml:space="preserve">123) о минимальном возрасте (допуска на подземные работы), 196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0:06:1968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нонсирована 09:04:1979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8">
              <w:r>
                <w:rPr>
                  <w:rStyle w:val="InternetLink"/>
                  <w:rFonts w:eastAsia="Times New Roman" w:cs="Times New Roman"/>
                  <w:sz w:val="20"/>
                  <w:szCs w:val="20"/>
                  <w:u w:val="none"/>
                  <w:lang w:eastAsia="en-US" w:bidi="ar-SA"/>
                </w:rPr>
                <w:t xml:space="preserve">129) об инспекции труда </w:t>
                <w:br/>
                <w:t xml:space="preserve">(в сельском хозяйстве), 1969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39">
              <w:r>
                <w:rPr>
                  <w:rStyle w:val="InternetLink"/>
                  <w:rFonts w:eastAsia="Times New Roman" w:cs="Times New Roman"/>
                  <w:sz w:val="20"/>
                  <w:szCs w:val="20"/>
                  <w:u w:val="none"/>
                  <w:lang w:eastAsia="en-US" w:bidi="ar-SA"/>
                </w:rPr>
                <w:t xml:space="preserve">131) об установлении минимальной заработной платы, 1970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0">
              <w:r>
                <w:rPr>
                  <w:rStyle w:val="InternetLink"/>
                  <w:rFonts w:eastAsia="Times New Roman" w:cs="Times New Roman"/>
                  <w:sz w:val="20"/>
                  <w:szCs w:val="20"/>
                  <w:u w:val="none"/>
                  <w:lang w:eastAsia="en-US" w:bidi="ar-SA"/>
                </w:rPr>
                <w:t xml:space="preserve">132) об оплачиваемых отпусках (пересмотренная), 1970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1">
              <w:r>
                <w:rPr>
                  <w:rStyle w:val="InternetLink"/>
                  <w:rFonts w:eastAsia="Times New Roman" w:cs="Times New Roman"/>
                  <w:sz w:val="20"/>
                  <w:szCs w:val="20"/>
                  <w:u w:val="none"/>
                  <w:lang w:eastAsia="en-US" w:bidi="ar-SA"/>
                </w:rPr>
                <w:t xml:space="preserve">134) о предупреждении производственных несчастных случаев среди моряков, 1970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6:06:1990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2">
              <w:r>
                <w:rPr>
                  <w:rStyle w:val="InternetLink"/>
                  <w:rFonts w:eastAsia="Times New Roman" w:cs="Times New Roman"/>
                  <w:sz w:val="20"/>
                  <w:szCs w:val="20"/>
                  <w:u w:val="none"/>
                  <w:lang w:eastAsia="en-US" w:bidi="ar-SA"/>
                </w:rPr>
                <w:t xml:space="preserve">135) о представителях трудящихся, 1971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3">
              <w:r>
                <w:rPr>
                  <w:rStyle w:val="InternetLink"/>
                  <w:rFonts w:eastAsia="Times New Roman" w:cs="Times New Roman"/>
                  <w:sz w:val="20"/>
                  <w:szCs w:val="20"/>
                  <w:u w:val="none"/>
                  <w:lang w:eastAsia="en-US" w:bidi="ar-SA"/>
                </w:rPr>
                <w:t xml:space="preserve">137) о портовых работах, </w:t>
                <w:br/>
                <w:t xml:space="preserve">1973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keepNext w:val="true"/>
              <w:widowControl/>
              <w:spacing w:before="40" w:after="120"/>
              <w:jc w:val="left"/>
              <w:rPr/>
            </w:pPr>
            <w:r>
              <w:rPr>
                <w:rFonts w:eastAsia="Times New Roman" w:cs="Times New Roman"/>
                <w:sz w:val="20"/>
                <w:szCs w:val="20"/>
                <w:lang w:eastAsia="en-US" w:bidi="ar-SA"/>
              </w:rPr>
              <w:t xml:space="preserve">Конвенция (№ </w:t>
            </w:r>
            <w:hyperlink r:id="rId44">
              <w:r>
                <w:rPr>
                  <w:rStyle w:val="InternetLink"/>
                  <w:rFonts w:eastAsia="Times New Roman" w:cs="Times New Roman"/>
                  <w:sz w:val="20"/>
                  <w:szCs w:val="20"/>
                  <w:u w:val="none"/>
                  <w:lang w:eastAsia="en-US" w:bidi="ar-SA"/>
                </w:rPr>
                <w:t>138) о минимальном возрасте, 1973</w:t>
              </w:r>
            </w:hyperlink>
            <w:r>
              <w:rPr>
                <w:rFonts w:eastAsia="Times New Roman" w:cs="Times New Roman"/>
                <w:sz w:val="20"/>
                <w:szCs w:val="20"/>
                <w:lang w:eastAsia="en-US" w:bidi="ar-SA"/>
              </w:rPr>
              <w:t> год</w:t>
            </w:r>
          </w:p>
        </w:tc>
        <w:tc>
          <w:tcPr>
            <w:tcW w:w="1518"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op w:val="nil"/>
            </w:tcBorders>
          </w:tcPr>
          <w:p>
            <w:pPr>
              <w:pStyle w:val="Normal"/>
              <w:keepNext w:val="true"/>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5">
              <w:r>
                <w:rPr>
                  <w:rStyle w:val="InternetLink"/>
                  <w:rFonts w:eastAsia="Times New Roman" w:cs="Times New Roman"/>
                  <w:sz w:val="20"/>
                  <w:szCs w:val="20"/>
                  <w:u w:val="none"/>
                  <w:lang w:eastAsia="en-US" w:bidi="ar-SA"/>
                </w:rPr>
                <w:t xml:space="preserve">140) об оплачиваемых учебных отпусках,  1974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6">
              <w:r>
                <w:rPr>
                  <w:rStyle w:val="InternetLink"/>
                  <w:rFonts w:eastAsia="Times New Roman" w:cs="Times New Roman"/>
                  <w:sz w:val="20"/>
                  <w:szCs w:val="20"/>
                  <w:u w:val="none"/>
                  <w:lang w:eastAsia="en-US" w:bidi="ar-SA"/>
                </w:rPr>
                <w:t xml:space="preserve">141) об организациях сельских трудящихся, 197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7">
              <w:r>
                <w:rPr>
                  <w:rStyle w:val="InternetLink"/>
                  <w:rFonts w:eastAsia="Times New Roman" w:cs="Times New Roman"/>
                  <w:sz w:val="20"/>
                  <w:szCs w:val="20"/>
                  <w:u w:val="none"/>
                  <w:lang w:eastAsia="en-US" w:bidi="ar-SA"/>
                </w:rPr>
                <w:t xml:space="preserve">142) о развитии людских ресурсов, 1975 год </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8">
              <w:r>
                <w:rPr>
                  <w:rStyle w:val="InternetLink"/>
                  <w:rFonts w:eastAsia="Times New Roman" w:cs="Times New Roman"/>
                  <w:sz w:val="20"/>
                  <w:szCs w:val="20"/>
                  <w:u w:val="none"/>
                  <w:lang w:eastAsia="en-US" w:bidi="ar-SA"/>
                </w:rPr>
                <w:t xml:space="preserve">143) о трудящихся-мигрантах (дополнительные положения), 1975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9:04:1979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49">
              <w:r>
                <w:rPr>
                  <w:rStyle w:val="InternetLink"/>
                  <w:rFonts w:eastAsia="Times New Roman" w:cs="Times New Roman"/>
                  <w:sz w:val="20"/>
                  <w:szCs w:val="20"/>
                  <w:u w:val="none"/>
                  <w:lang w:eastAsia="en-US" w:bidi="ar-SA"/>
                </w:rPr>
                <w:t>144) о трехсторонних консультациях (по международным трудовым нормам), 1976 год</w:t>
              </w:r>
            </w:hyperlink>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6:06:1990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50">
              <w:r>
                <w:rPr>
                  <w:rStyle w:val="InternetLink"/>
                  <w:rFonts w:eastAsia="Times New Roman" w:cs="Times New Roman"/>
                  <w:sz w:val="20"/>
                  <w:szCs w:val="20"/>
                  <w:u w:val="none"/>
                  <w:lang w:eastAsia="en-US" w:bidi="ar-SA"/>
                </w:rPr>
                <w:t xml:space="preserve">146) о ежегодных оплачиваемых отпусках морякам, 1976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4:09:1990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bottom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51">
              <w:r>
                <w:rPr>
                  <w:rStyle w:val="InternetLink"/>
                  <w:rFonts w:eastAsia="Times New Roman" w:cs="Times New Roman"/>
                  <w:sz w:val="20"/>
                  <w:szCs w:val="20"/>
                  <w:u w:val="none"/>
                  <w:lang w:eastAsia="en-US" w:bidi="ar-SA"/>
                </w:rPr>
                <w:t xml:space="preserve">149) о сестринском персонале, 1977 </w:t>
              </w:r>
            </w:hyperlink>
            <w:r>
              <w:rPr>
                <w:rFonts w:eastAsia="Times New Roman" w:cs="Times New Roman"/>
                <w:sz w:val="20"/>
                <w:szCs w:val="20"/>
                <w:lang w:eastAsia="en-US" w:bidi="ar-SA"/>
              </w:rPr>
              <w:t>год</w:t>
            </w:r>
          </w:p>
        </w:tc>
        <w:tc>
          <w:tcPr>
            <w:tcW w:w="151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6:06:1990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r>
        <w:trPr>
          <w:trHeight w:val="240" w:hRule="atLeast"/>
        </w:trPr>
        <w:tc>
          <w:tcPr>
            <w:tcW w:w="4293" w:type="dxa"/>
            <w:tcBorders>
              <w:top w:val="nil"/>
            </w:tcBorders>
          </w:tcPr>
          <w:p>
            <w:pPr>
              <w:pStyle w:val="Normal"/>
              <w:widowControl/>
              <w:spacing w:before="40" w:after="120"/>
              <w:jc w:val="left"/>
              <w:rPr/>
            </w:pPr>
            <w:r>
              <w:rPr>
                <w:rFonts w:eastAsia="Times New Roman" w:cs="Times New Roman"/>
                <w:sz w:val="20"/>
                <w:szCs w:val="20"/>
                <w:lang w:eastAsia="en-US" w:bidi="ar-SA"/>
              </w:rPr>
              <w:t xml:space="preserve">Конвенция (№ </w:t>
            </w:r>
            <w:hyperlink r:id="rId52">
              <w:r>
                <w:rPr>
                  <w:rStyle w:val="InternetLink"/>
                  <w:rFonts w:eastAsia="Times New Roman" w:cs="Times New Roman"/>
                  <w:sz w:val="20"/>
                  <w:szCs w:val="20"/>
                  <w:u w:val="none"/>
                  <w:lang w:eastAsia="en-US" w:bidi="ar-SA"/>
                </w:rPr>
                <w:t xml:space="preserve">182) о наихудших формах детского труда, 1999 </w:t>
              </w:r>
            </w:hyperlink>
            <w:r>
              <w:rPr>
                <w:rFonts w:eastAsia="Times New Roman" w:cs="Times New Roman"/>
                <w:sz w:val="20"/>
                <w:szCs w:val="20"/>
                <w:lang w:eastAsia="en-US" w:bidi="ar-SA"/>
              </w:rPr>
              <w:t>год</w:t>
            </w:r>
          </w:p>
        </w:tc>
        <w:tc>
          <w:tcPr>
            <w:tcW w:w="1518"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7:05:2001 </w:t>
            </w:r>
          </w:p>
        </w:tc>
        <w:tc>
          <w:tcPr>
            <w:tcW w:w="155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тифицирована </w:t>
            </w:r>
          </w:p>
        </w:tc>
      </w:tr>
    </w:tbl>
    <w:p>
      <w:pPr>
        <w:pStyle w:val="SingleTxtGR"/>
        <w:spacing w:lineRule="exact" w:line="220" w:before="120" w:after="0"/>
        <w:ind w:left="1134" w:right="1134" w:firstLine="170"/>
        <w:jc w:val="left"/>
        <w:rPr>
          <w:sz w:val="18"/>
          <w:szCs w:val="18"/>
        </w:rPr>
      </w:pPr>
      <w:r>
        <w:rPr>
          <w:bCs/>
          <w:i/>
          <w:sz w:val="18"/>
          <w:szCs w:val="18"/>
        </w:rPr>
        <w:t>Источник</w:t>
      </w:r>
      <w:r>
        <w:rPr>
          <w:sz w:val="18"/>
          <w:szCs w:val="18"/>
        </w:rPr>
        <w:t>: ILOLEX 2011.</w:t>
      </w:r>
    </w:p>
    <w:p>
      <w:pPr>
        <w:pStyle w:val="SingleTxtGR"/>
        <w:spacing w:before="120" w:after="120"/>
        <w:rPr/>
      </w:pPr>
      <w:r>
        <w:rPr/>
        <w:t>52.</w:t>
        <w:tab/>
        <w:t>На региональном уровне Кения ратифицировала следующие документы:</w:t>
      </w:r>
    </w:p>
    <w:p>
      <w:pPr>
        <w:pStyle w:val="Bullet1GR"/>
        <w:numPr>
          <w:ilvl w:val="0"/>
          <w:numId w:val="13"/>
        </w:numPr>
        <w:rPr/>
      </w:pPr>
      <w:r>
        <w:rPr/>
        <w:t xml:space="preserve">Африканскую хартию прав человека и народов; </w:t>
      </w:r>
    </w:p>
    <w:p>
      <w:pPr>
        <w:pStyle w:val="Bullet1GR"/>
        <w:numPr>
          <w:ilvl w:val="0"/>
          <w:numId w:val="13"/>
        </w:numPr>
        <w:rPr/>
      </w:pPr>
      <w:r>
        <w:rPr/>
        <w:t xml:space="preserve">Африканскую хартию прав и благосостояния ребенка; </w:t>
      </w:r>
    </w:p>
    <w:p>
      <w:pPr>
        <w:pStyle w:val="Bullet1GR"/>
        <w:numPr>
          <w:ilvl w:val="0"/>
          <w:numId w:val="13"/>
        </w:numPr>
        <w:rPr/>
      </w:pPr>
      <w:r>
        <w:rPr/>
        <w:t xml:space="preserve">Конвенцию Организации африканского единства (ОАЕ), регулирующую специфические аспекты проблем беженцев в Африке; </w:t>
      </w:r>
    </w:p>
    <w:p>
      <w:pPr>
        <w:pStyle w:val="Bullet1GR"/>
        <w:numPr>
          <w:ilvl w:val="0"/>
          <w:numId w:val="13"/>
        </w:numPr>
        <w:rPr/>
      </w:pPr>
      <w:r>
        <w:rPr/>
        <w:t xml:space="preserve">Конвенцию ОАЕ по предотвращению коррупции и борьбе с ней; </w:t>
      </w:r>
    </w:p>
    <w:p>
      <w:pPr>
        <w:pStyle w:val="Bullet1GR"/>
        <w:numPr>
          <w:ilvl w:val="0"/>
          <w:numId w:val="13"/>
        </w:numPr>
        <w:rPr/>
      </w:pPr>
      <w:r>
        <w:rPr/>
        <w:t>Протокол к Африканской хартии о правах человека и народов об учреждении Африканского суда по правам человека и народов;</w:t>
      </w:r>
    </w:p>
    <w:p>
      <w:pPr>
        <w:pStyle w:val="Bullet1GR"/>
        <w:numPr>
          <w:ilvl w:val="0"/>
          <w:numId w:val="13"/>
        </w:numPr>
        <w:rPr/>
      </w:pPr>
      <w:r>
        <w:rPr/>
        <w:t>Протокол к Африканской хартии о правах человека и народов о правах женщин в Африке (Протокол Мапуто);</w:t>
      </w:r>
    </w:p>
    <w:p>
      <w:pPr>
        <w:pStyle w:val="Bullet1GR"/>
        <w:numPr>
          <w:ilvl w:val="0"/>
          <w:numId w:val="13"/>
        </w:numPr>
        <w:rPr/>
      </w:pPr>
      <w:r>
        <w:rPr/>
        <w:t>Договор о зоне, свободной от ядерного оружия, в Африке (Пелиндабский договор);</w:t>
      </w:r>
    </w:p>
    <w:p>
      <w:pPr>
        <w:pStyle w:val="Bullet1GR"/>
        <w:numPr>
          <w:ilvl w:val="0"/>
          <w:numId w:val="13"/>
        </w:numPr>
        <w:rPr/>
      </w:pPr>
      <w:r>
        <w:rPr/>
        <w:t>Конвенцию ОАЕ по предотвращению и борьбе с терроризмом.</w:t>
      </w:r>
    </w:p>
    <w:p>
      <w:pPr>
        <w:pStyle w:val="H4GR"/>
        <w:rPr/>
      </w:pPr>
      <w:r>
        <w:rPr/>
        <w:tab/>
        <w:t>b)</w:t>
        <w:tab/>
        <w:t xml:space="preserve">Оговорки и заявления </w:t>
      </w:r>
    </w:p>
    <w:p>
      <w:pPr>
        <w:pStyle w:val="SingleTxtGR"/>
        <w:rPr/>
      </w:pPr>
      <w:r>
        <w:rPr/>
        <w:t>53.</w:t>
        <w:tab/>
        <w:t>Что касается договоров Организации Объединенных Наций о правах человека, стороной которых является Кения, то она сделала лишь одну оговорку в отношении пункта 2 статьи 10 Международного пакта об экономических, социальных и культурных правах. По мнению Кении, вопрос о том, какая особая охрана должна предоставляться при различных обстоятельствах и каким должен быть разумный отпуск матерям до и после родов в зависимости от условий каждого договора о найме и каждого сектора, должен решаться в ходе переговоров между работодателями и работниками. Это соответствует праву на свободу ассоциаций и принципу, согласно которому следует избегать ненужного вмешательства правительства в дела частного сектора. Это соответствует кенийской Конституции и законам о труде.</w:t>
      </w:r>
    </w:p>
    <w:p>
      <w:pPr>
        <w:pStyle w:val="H1GR"/>
        <w:rPr/>
      </w:pPr>
      <w:r>
        <w:rPr>
          <w:lang w:val="en-GB"/>
        </w:rPr>
        <w:tab/>
        <w:t>B</w:t>
      </w:r>
      <w:r>
        <w:rPr/>
        <w:t>.</w:t>
        <w:tab/>
        <w:t>Общая правовая основа защиты прав человека на</w:t>
      </w:r>
      <w:r>
        <w:rPr>
          <w:lang w:val="en-US"/>
        </w:rPr>
        <w:t> </w:t>
      </w:r>
      <w:r>
        <w:rPr/>
        <w:t xml:space="preserve">национальном уровне </w:t>
      </w:r>
    </w:p>
    <w:p>
      <w:pPr>
        <w:pStyle w:val="H23GR"/>
        <w:rPr/>
      </w:pPr>
      <w:r>
        <w:rPr/>
        <w:tab/>
      </w:r>
      <w:r>
        <w:rPr>
          <w:lang w:val="en-GB"/>
        </w:rPr>
        <w:t>a</w:t>
      </w:r>
      <w:r>
        <w:rPr/>
        <w:t>)</w:t>
        <w:tab/>
        <w:t>Конституционная защита и включение в Конституцию соответствующих положений</w:t>
      </w:r>
    </w:p>
    <w:p>
      <w:pPr>
        <w:pStyle w:val="SingleTxtGR"/>
        <w:rPr/>
      </w:pPr>
      <w:r>
        <w:rPr/>
        <w:t>54.</w:t>
        <w:tab/>
        <w:t>В статье 19 Конституции Кении 2010 года говорится, что Билль о правах является неотъемлемой частью кенийской демократии и основой соответствующей политики в социальной, экономической и культурной областях. В ней также говорится, что целью признания и защиты прав человека и основных свобод является сохранение достоинства человека и общин, содействие социальной справедливости и реализация потенциала всех людей.</w:t>
      </w:r>
    </w:p>
    <w:p>
      <w:pPr>
        <w:pStyle w:val="H23GR"/>
        <w:rPr/>
      </w:pPr>
      <w:r>
        <w:rPr/>
        <w:tab/>
        <w:tab/>
        <w:t>Применение Билля о правах</w:t>
      </w:r>
    </w:p>
    <w:p>
      <w:pPr>
        <w:pStyle w:val="SingleTxtGR"/>
        <w:rPr/>
      </w:pPr>
      <w:r>
        <w:rPr/>
        <w:t>55.</w:t>
        <w:tab/>
        <w:t>В Конституции предусматривается, что Билль о правах применяется ко всем и имеет обязательную силу для всех государственных органов и всех граждан. Каждый человек осуществляет предусмотренные в Билле о правах права и основные свободы в максимальной степени в соответствии с характером этих прав и основных свобод. Поэтому основополагающей обязанностью государства и каждого государственного органа является соблюдение, уважение, защита, поощрение и осуществление прав и основных свобод, предусмотренных в Билле о правах. Государство обязано принимать законодательные, политические и другие меры, включая установление стандартов, для поступательного движения к осуществлению социальных и экономических прав, гарантированных согласно статье 43 Конституции.</w:t>
      </w:r>
    </w:p>
    <w:p>
      <w:pPr>
        <w:pStyle w:val="SingleTxtGR"/>
        <w:rPr/>
      </w:pPr>
      <w:r>
        <w:rPr/>
        <w:t>56.</w:t>
        <w:tab/>
        <w:t>Все государственные органы и все государственные служащие обязаны учитывать потребности уязвимых социальных групп, включая женщин, пожилых людей, инвалидов, детей, молодых людей, представителей меньшинств или маргинализированных общин, а также членов различных этнических, религиозных или культурных общин. В связи с этим государство обязано принимать и осуществлять законодательные акты в целях выполнения своих международных обязательств в отношении прав человека и основных свобод.</w:t>
      </w:r>
    </w:p>
    <w:p>
      <w:pPr>
        <w:pStyle w:val="H23GR"/>
        <w:rPr/>
      </w:pPr>
      <w:r>
        <w:rPr/>
        <w:tab/>
      </w:r>
      <w:r>
        <w:rPr>
          <w:lang w:val="en-GB"/>
        </w:rPr>
        <w:t>b</w:t>
      </w:r>
      <w:r>
        <w:rPr/>
        <w:t>)</w:t>
        <w:tab/>
        <w:t>Полномочия судов подтверждать и осуществлять положения Билля о</w:t>
      </w:r>
      <w:r>
        <w:rPr>
          <w:lang w:val="en-US"/>
        </w:rPr>
        <w:t> </w:t>
      </w:r>
      <w:r>
        <w:rPr/>
        <w:t xml:space="preserve">правах </w:t>
      </w:r>
    </w:p>
    <w:p>
      <w:pPr>
        <w:pStyle w:val="SingleTxtGR"/>
        <w:rPr/>
      </w:pPr>
      <w:r>
        <w:rPr/>
        <w:t>57.</w:t>
        <w:tab/>
        <w:t>В статье 23 Конституции предусматривается, что Высокий суд правомочен заслушивать и принимать решения по ходатайствам о возмещении в случае отказа в осуществлении, нарушения или ущемления или угрозы осуществлению каких-либо прав или основных свобод, закрепленных в Билле о правах. Кроме того, Конституция предоставляет Парламенту полномочия на принятие законодательных актов о наделении в соответствующих случаях судов первой инстанции юрисдикцией заслушивать и принимать решения по ходатайствам о возмещении в случае отказа в осуществлении, нарушения, ущемления или угрозы осуществлению каких-либо прав или основных свобод, включенных в Билль о правах.</w:t>
      </w:r>
    </w:p>
    <w:p>
      <w:pPr>
        <w:pStyle w:val="H23GR"/>
        <w:rPr/>
      </w:pPr>
      <w:r>
        <w:rPr/>
        <w:tab/>
      </w:r>
      <w:r>
        <w:rPr>
          <w:lang w:val="en-GB"/>
        </w:rPr>
        <w:t>c</w:t>
      </w:r>
      <w:r>
        <w:rPr/>
        <w:t>)</w:t>
        <w:tab/>
        <w:t>Средства правовой защиты в случае нарушений прав человека</w:t>
      </w:r>
    </w:p>
    <w:p>
      <w:pPr>
        <w:pStyle w:val="SingleTxtGR"/>
        <w:rPr/>
      </w:pPr>
      <w:r>
        <w:rPr/>
        <w:t>58.</w:t>
        <w:tab/>
        <w:t>В связи с индивидуальными жалобами на нарушение какого-либо права суд может предоставить потерпевшим возможность использовать соответствующие средства правовой защиты, в том числе заявление о правах; судебный запрет; обеспечительное постановление; заявление о недействительности любого закона, отказывающего в осуществлении, нарушающего, ущемляющего или создающего угрозу для осуществления прав или основных свобод, включенных в Билль о правах, но при этом не оправданных ограничениями, признанными в соответствии с Конституцией; распоряжение о возмещении; и распоряжение о судебном пересмотре. На тот случай, если установлено, что ответственность за нарушение прав человека несет государство, предусмотрена система возмещения.</w:t>
      </w:r>
    </w:p>
    <w:p>
      <w:pPr>
        <w:pStyle w:val="SingleTxtGR"/>
        <w:rPr/>
      </w:pPr>
      <w:r>
        <w:rPr/>
        <w:t>59.</w:t>
        <w:tab/>
        <w:t>Судебная власть опубликовала также Руководство для сторон в споре в целях содействия пониманию сторонами в споре судебных процедур и их прав и обязанностей при рассмотрении их дел в суде. В Руководстве доступным языком излагается информация о судах, порядке судопроизводства и о том, что надо знать, обращаясь в суд. Кроме того, на продвинутой стадии находятся планы компьютеризации судопроизводства, с тем чтобы адвокаты, работники судебной системы и население могли получить электронные версии прецедентного права и соответствующих статутов.</w:t>
      </w:r>
    </w:p>
    <w:p>
      <w:pPr>
        <w:pStyle w:val="H23GR"/>
        <w:rPr/>
      </w:pPr>
      <w:r>
        <w:rPr/>
        <w:tab/>
      </w:r>
      <w:r>
        <w:rPr>
          <w:lang w:val="en-GB"/>
        </w:rPr>
        <w:t>d</w:t>
      </w:r>
      <w:r>
        <w:rPr/>
        <w:t>)</w:t>
        <w:tab/>
        <w:t>Приведение в исполнение Билля о правах</w:t>
      </w:r>
    </w:p>
    <w:p>
      <w:pPr>
        <w:pStyle w:val="SingleTxtGR"/>
        <w:rPr/>
      </w:pPr>
      <w:r>
        <w:rPr/>
        <w:t>60.</w:t>
        <w:tab/>
        <w:t>В Конституции Кении признаются все категории прав человека, включая социальные, культурные и экономические права. Кроме того, в Конституции предусматривается, что любой договор или конвенция, ратифицированные Кенией, и общие нормы международного права составляют неотъемлемую часть законодательства Кении. Поэтому на положения различных договоров о правах человека можно ссылаться – и делались ссылки ранее – в судах, других судебных или административных органах, или же они могут быть прямо приведены в исполнение этими органами и не нуждаются во включении во внутреннее законодательство или административные постановления для их приведения в исполнение.</w:t>
      </w:r>
    </w:p>
    <w:p>
      <w:pPr>
        <w:pStyle w:val="SingleTxtGR"/>
        <w:rPr/>
      </w:pPr>
      <w:r>
        <w:rPr/>
        <w:t>61.</w:t>
        <w:tab/>
        <w:t>Каждый человек имеет право на возбуждение судебного разбирательства с жалобой на то, что в отношении какого-либо права или какой-либо основной свободы, включенных в Билль о правах, он столкнулся с отказом в осуществлении, нарушением, ущемлением или угрозой осуществлению. Помимо человека, выступающего от своего собственного имени, судебное разбирательство может быть возбуждено человеком, действующим от имени другого лица, которое не может выступать от своего собственного имени; человеком, действующим в качестве члена какой-либо группы или класса людей или же в их интересах; человеком, действующим в интересах общества; или же объединением людей, действующим в интересах одного или нескольких его членов.</w:t>
      </w:r>
    </w:p>
    <w:p>
      <w:pPr>
        <w:pStyle w:val="SingleTxtGR"/>
        <w:rPr/>
      </w:pPr>
      <w:r>
        <w:rPr/>
        <w:t>62.</w:t>
        <w:tab/>
        <w:t>Для облегчения этого разбирательства Главный судья уполномочен устанавливать правила проведения судебных заседаний, отвечающие следующим критериям: в полной мере оказывать содействие осуществлению права на возбуждение разбирательства не только в индивидуальном качестве; связанные с разбирательством формальности, включая начало разбирательства, сводятся к минимуму, и в частности, суд, в случае необходимости, проводит разбирательство на основе неофициальной документации; не может устанавливаться какая-либо плата за начало судебного разбирательства; суд, соблюдая правила естественной справедливости, не сталкивается с неразумными ограничениями по линии процедурных формальностей; и организация или лицо, обладающее какими-либо особыми знаниями и опытом, могут с разрешения суда выступать в качестве "друга суда". Отсутствие правил не ограничивает право какого-либо лица возбуждать судебные разбирательства и добиваться слушания дела и вынесения соответствующего постановления суда.</w:t>
      </w:r>
    </w:p>
    <w:p>
      <w:pPr>
        <w:pStyle w:val="H23GR"/>
        <w:rPr/>
      </w:pPr>
      <w:r>
        <w:rPr/>
        <w:tab/>
        <w:tab/>
        <w:t>Ограничение прав</w:t>
      </w:r>
    </w:p>
    <w:p>
      <w:pPr>
        <w:pStyle w:val="SingleTxtGR"/>
        <w:rPr/>
      </w:pPr>
      <w:r>
        <w:rPr/>
        <w:t>63.</w:t>
        <w:tab/>
        <w:t>В Кении включенные в Билль о правах права и основные свободы принадлежат каждому человеку, а не предоставляются государством; не исключают других прав и основных свобод, не включенных в Билль о правах, но признанных или предоставленных по закону, при возможном исключении лишь в той степени, в какой они не соответствуют конституционным положениям; и подпадают лишь под ограничения, предусмотренные Конституцией. В связи с этим в Конституции предусматривается, что включенные в Билль о правах права или основные свободы не подлежат ограничениям, за исключением тех ограничений, которые предусмотрены законом, и то лишь в той степени, в какой это ограничение является разумным и оправданным в открытом и демократическом обществе, основывающемся на достоинстве, равенстве и свободе человека, с учетом всех соответствующих факторов, включая:</w:t>
      </w:r>
    </w:p>
    <w:p>
      <w:pPr>
        <w:pStyle w:val="Bullet1GR"/>
        <w:numPr>
          <w:ilvl w:val="0"/>
          <w:numId w:val="20"/>
        </w:numPr>
        <w:ind w:left="1701" w:right="1134" w:hanging="170"/>
        <w:rPr/>
      </w:pPr>
      <w:r>
        <w:rPr/>
        <w:t>характер этого права или основной свободы;</w:t>
      </w:r>
    </w:p>
    <w:p>
      <w:pPr>
        <w:pStyle w:val="Bullet1GR"/>
        <w:numPr>
          <w:ilvl w:val="0"/>
          <w:numId w:val="21"/>
        </w:numPr>
        <w:ind w:left="1701" w:right="1134" w:hanging="170"/>
        <w:rPr/>
      </w:pPr>
      <w:r>
        <w:rPr/>
        <w:t>важность той цели, с которой вносится это ограничение;</w:t>
      </w:r>
    </w:p>
    <w:p>
      <w:pPr>
        <w:pStyle w:val="Bullet1GR"/>
        <w:numPr>
          <w:ilvl w:val="0"/>
          <w:numId w:val="22"/>
        </w:numPr>
        <w:ind w:left="1701" w:right="1134" w:hanging="170"/>
        <w:rPr/>
      </w:pPr>
      <w:r>
        <w:rPr/>
        <w:t>характер и степень ограничения;</w:t>
      </w:r>
    </w:p>
    <w:p>
      <w:pPr>
        <w:pStyle w:val="Bullet1GR"/>
        <w:numPr>
          <w:ilvl w:val="0"/>
          <w:numId w:val="23"/>
        </w:numPr>
        <w:ind w:left="1701" w:right="1134" w:hanging="170"/>
        <w:rPr/>
      </w:pPr>
      <w:r>
        <w:rPr/>
        <w:t xml:space="preserve">необходимость обеспечения, чтобы осуществление прав и основных свобод любым человеком не ущемляло права и основные свободы других; </w:t>
      </w:r>
    </w:p>
    <w:p>
      <w:pPr>
        <w:pStyle w:val="Bullet1GR"/>
        <w:numPr>
          <w:ilvl w:val="0"/>
          <w:numId w:val="24"/>
        </w:numPr>
        <w:ind w:left="1701" w:right="1134" w:hanging="170"/>
        <w:rPr/>
      </w:pPr>
      <w:r>
        <w:rPr/>
        <w:t xml:space="preserve">связь между ограничением и его целью; </w:t>
      </w:r>
    </w:p>
    <w:p>
      <w:pPr>
        <w:pStyle w:val="Bullet1GR"/>
        <w:numPr>
          <w:ilvl w:val="0"/>
          <w:numId w:val="25"/>
        </w:numPr>
        <w:ind w:left="1701" w:right="1134" w:hanging="170"/>
        <w:rPr/>
      </w:pPr>
      <w:r>
        <w:rPr/>
        <w:t>то, имеются ли менее ограничительные средства достижения соответствующей цели.</w:t>
      </w:r>
    </w:p>
    <w:p>
      <w:pPr>
        <w:pStyle w:val="SingleTxtGR"/>
        <w:rPr/>
      </w:pPr>
      <w:r>
        <w:rPr/>
        <w:t>64.</w:t>
        <w:tab/>
        <w:t>В Конституции, в частности, предусматривается возможность ограничения осуществления следующих прав или основных свобод в отношении лиц, служащих в Кенийских силах обороны или Национальной полицейской службе:</w:t>
      </w:r>
    </w:p>
    <w:p>
      <w:pPr>
        <w:pStyle w:val="Bullet1GR"/>
        <w:numPr>
          <w:ilvl w:val="0"/>
          <w:numId w:val="26"/>
        </w:numPr>
        <w:ind w:left="1701" w:right="1134" w:hanging="170"/>
        <w:rPr/>
      </w:pPr>
      <w:r>
        <w:rPr/>
        <w:t>неприкосновенность частной жизни;</w:t>
      </w:r>
    </w:p>
    <w:p>
      <w:pPr>
        <w:pStyle w:val="Bullet1GR"/>
        <w:numPr>
          <w:ilvl w:val="0"/>
          <w:numId w:val="27"/>
        </w:numPr>
        <w:ind w:left="1701" w:right="1134" w:hanging="170"/>
        <w:rPr/>
      </w:pPr>
      <w:r>
        <w:rPr/>
        <w:t>свобода ассоциации;</w:t>
      </w:r>
    </w:p>
    <w:p>
      <w:pPr>
        <w:pStyle w:val="Bullet1GR"/>
        <w:numPr>
          <w:ilvl w:val="0"/>
          <w:numId w:val="28"/>
        </w:numPr>
        <w:ind w:left="1701" w:right="1134" w:hanging="170"/>
        <w:rPr/>
      </w:pPr>
      <w:r>
        <w:rPr/>
        <w:t>собрания, демонстрации, пикетирование и петиции;</w:t>
      </w:r>
    </w:p>
    <w:p>
      <w:pPr>
        <w:pStyle w:val="Bullet1GR"/>
        <w:numPr>
          <w:ilvl w:val="0"/>
          <w:numId w:val="29"/>
        </w:numPr>
        <w:ind w:left="1701" w:right="1134" w:hanging="170"/>
        <w:rPr/>
      </w:pPr>
      <w:r>
        <w:rPr/>
        <w:t>трудовые отношения;</w:t>
      </w:r>
    </w:p>
    <w:p>
      <w:pPr>
        <w:pStyle w:val="Bullet1GR"/>
        <w:numPr>
          <w:ilvl w:val="0"/>
          <w:numId w:val="30"/>
        </w:numPr>
        <w:ind w:left="1701" w:right="1134" w:hanging="170"/>
        <w:rPr/>
      </w:pPr>
      <w:r>
        <w:rPr/>
        <w:t>экономические и социальные права; и</w:t>
      </w:r>
    </w:p>
    <w:p>
      <w:pPr>
        <w:pStyle w:val="Bullet1GR"/>
        <w:numPr>
          <w:ilvl w:val="0"/>
          <w:numId w:val="31"/>
        </w:numPr>
        <w:ind w:left="1701" w:right="1134" w:hanging="170"/>
        <w:rPr/>
      </w:pPr>
      <w:r>
        <w:rPr/>
        <w:t>права арестованных лиц.</w:t>
      </w:r>
    </w:p>
    <w:p>
      <w:pPr>
        <w:pStyle w:val="H23GR"/>
        <w:rPr/>
      </w:pPr>
      <w:r>
        <w:rPr/>
        <w:tab/>
        <w:tab/>
        <w:t>Правовая помощь</w:t>
      </w:r>
    </w:p>
    <w:p>
      <w:pPr>
        <w:pStyle w:val="SingleTxtGR"/>
        <w:rPr/>
      </w:pPr>
      <w:r>
        <w:rPr/>
        <w:t>65.</w:t>
        <w:tab/>
        <w:t>Кенийская правовая система создает ряд проблем для тех, кто с ней сталкивается. Эти проблемы являются самыми различными: одни связаны с характером самой системы и ее контекстом, а другие – с характером и статусом тех людей, которых она обслуживает. В то числе можно отметить следующее:</w:t>
      </w:r>
    </w:p>
    <w:p>
      <w:pPr>
        <w:pStyle w:val="Bullet1GR"/>
        <w:numPr>
          <w:ilvl w:val="0"/>
          <w:numId w:val="32"/>
        </w:numPr>
        <w:ind w:left="1701" w:right="1134" w:hanging="170"/>
        <w:rPr/>
      </w:pPr>
      <w:r>
        <w:rPr/>
        <w:t xml:space="preserve">законы написаны на "иностранном", сложном, техническом языке, своды законов недоступны, а судебные учреждения, физически находящиеся далеко от большинства граждан, неэффективны и коррумпированы, и обращение к ним влечет за собой существенные расходы; </w:t>
      </w:r>
    </w:p>
    <w:p>
      <w:pPr>
        <w:pStyle w:val="Bullet1GR"/>
        <w:numPr>
          <w:ilvl w:val="0"/>
          <w:numId w:val="33"/>
        </w:numPr>
        <w:ind w:left="1701" w:right="1134" w:hanging="170"/>
        <w:rPr/>
      </w:pPr>
      <w:r>
        <w:rPr/>
        <w:t>другой комплекс проблем связан со следующими аспектами: общая и правовая неграмотность граждан, отсутствие или нехватка средств, негативное отношение к учреждениям со стороны граждан и маргинализация некоторых категорий граждан, особенно женщин, детей и инвалидов, в силу того, что в законах, юридических процедурах и институциональной и общей социальной практике их интересы не учитываются. Кроме того, адвокаты, которые могли бы оказать помощь гражданам в эффективном использовании судебных учреждений, сосредоточены в основных городских центрах, а их услуги стоят дорого.</w:t>
      </w:r>
    </w:p>
    <w:p>
      <w:pPr>
        <w:pStyle w:val="SingleTxtGR"/>
        <w:rPr/>
      </w:pPr>
      <w:r>
        <w:rPr/>
        <w:t>66.</w:t>
        <w:tab/>
        <w:t xml:space="preserve">Исторически проблемы, связанные с судебной системой, решались с помощью филантропической деятельности. Это делалось через систему </w:t>
      </w:r>
      <w:r>
        <w:rPr>
          <w:i/>
        </w:rPr>
        <w:t>предоставления суду дел по поручению неимущих лиц</w:t>
      </w:r>
      <w:r>
        <w:rPr/>
        <w:t xml:space="preserve"> и ограниченных услуг </w:t>
      </w:r>
      <w:r>
        <w:rPr>
          <w:lang w:val="en-GB"/>
        </w:rPr>
        <w:t>pro</w:t>
      </w:r>
      <w:r>
        <w:rPr/>
        <w:t xml:space="preserve"> </w:t>
      </w:r>
      <w:r>
        <w:rPr>
          <w:lang w:val="en-GB"/>
        </w:rPr>
        <w:t>bono</w:t>
      </w:r>
      <w:r>
        <w:rPr/>
        <w:t xml:space="preserve">, предоставляемых членами юридического корпуса, движимыми заботой об интересах общества. В то же время во все большей степени принимается иной подход к решению проблем, связанных с судебной системой. В основе этого подхода лежит концепция </w:t>
      </w:r>
      <w:r>
        <w:rPr>
          <w:i/>
        </w:rPr>
        <w:t>доступа к правосудию</w:t>
      </w:r>
      <w:r>
        <w:rPr/>
        <w:t>. Это нашло свое закрепление в Конституции Кении 2010</w:t>
      </w:r>
      <w:r>
        <w:rPr>
          <w:lang w:val="en-US"/>
        </w:rPr>
        <w:t> </w:t>
      </w:r>
      <w:r>
        <w:rPr/>
        <w:t>года. В ней предусматривается, что государство обеспечивает доступ к правосудию для всех и, если требуется взимание какой-либо платы, она должна быть разумной и не препятствовать доступу к правосудию.</w:t>
      </w:r>
    </w:p>
    <w:p>
      <w:pPr>
        <w:pStyle w:val="SingleTxtGR"/>
        <w:rPr/>
      </w:pPr>
      <w:r>
        <w:rPr/>
        <w:t>67.</w:t>
        <w:tab/>
        <w:t>Концепция доступа к правосудию связана с той легкостью, с которой обыкновенные граждане могут воспользоваться положениями закона, юридическими процедурами и правовыми учреждениями для решения своих проблем в целом и для осуществления своих прав в частности. Ее важнейшие компоненты сводятся, в частности, к следующему: законы, которые являются справедливыми и доступными для граждан по своей формулировке и языку; наличие целого ряда легко доступных механизмов урегулирования споров; простые и недорогостоящие процедуры, позволяющие добиться справедливости в ходе урегулирования споров; и, главное, граждане, осведомленные о том, как использовать законодательные положения, правовые учреждения и процедуры, и могущие легко ими воспользоваться.</w:t>
      </w:r>
    </w:p>
    <w:p>
      <w:pPr>
        <w:pStyle w:val="SingleTxtGR"/>
        <w:rPr/>
      </w:pPr>
      <w:r>
        <w:rPr/>
        <w:t>68.</w:t>
        <w:tab/>
        <w:t>Именно на этой основе правительство разработало Национальную программу юридической помощи и повышения информированности, которая стала осуществляться в качестве скоординированного пилотного направления деятельности под контролем правительства, направленного на разработку национальной системы юридического образования и помощи и надлежащей законодательной основы. Эта инициатива осуществляется на фоне продолжающихся реформ сектора отправления правосудия. Кроме того, осуществляются более широкие программы реформ, например в области сокращения масштабов нищеты, которые позволяют получать информацию о тех условиях, в которых проводятся реформы системы отправления правосудия. Программа юридического образования и помощи не может осуществляться в отрыве от этих других инициатив по проведению реформ. Введение подразделений Высокого суда, судов по рассмотрению исковых требований на небольшую сумму и новых процедур в судах по делам детей, а также реорганизация процедур регистрации предоставляют возможности для комплексного решения вопроса об обеспечении доступа к правосудию.</w:t>
      </w:r>
      <w:r>
        <w:br w:type="page"/>
      </w:r>
    </w:p>
    <w:p>
      <w:pPr>
        <w:pStyle w:val="SingleTxtGR"/>
        <w:rPr/>
      </w:pPr>
      <w:r>
        <w:rPr/>
        <w:t>69.</w:t>
        <w:tab/>
        <w:t>Осуществляются следующие пилотные проекты:</w:t>
      </w:r>
    </w:p>
    <w:p>
      <w:pPr>
        <w:pStyle w:val="Bullet1GR"/>
        <w:numPr>
          <w:ilvl w:val="0"/>
          <w:numId w:val="34"/>
        </w:numPr>
        <w:ind w:left="1701" w:right="1134" w:hanging="170"/>
        <w:rPr/>
      </w:pPr>
      <w:r>
        <w:rPr/>
        <w:t>Пилотный проект отделения по семейным делам найробийского Высокого суда. Этот пилотный проект осуществляется при содействии Юридического общества Кении (ЮОК) и Федерации адвокатов-женщин (ФИДА) Кении. В рамках этого проекта рассматриваются семейные дела, связанные с разводами, споры, касающиеся общей собственности супругов, управления имуществом умершего, и запреты, направленные на прекращение или предупреждение насилия в семье. Услуги, предоставляемые в рамках этого проекта, включают в себя правовую помощь (консультации и представительство), посредничество по семейным делам и правовое воспитание.</w:t>
      </w:r>
    </w:p>
    <w:p>
      <w:pPr>
        <w:pStyle w:val="Bullet1GR"/>
        <w:numPr>
          <w:ilvl w:val="0"/>
          <w:numId w:val="35"/>
        </w:numPr>
        <w:ind w:left="1701" w:right="1134" w:hanging="170"/>
        <w:rPr/>
      </w:pPr>
      <w:r>
        <w:rPr/>
        <w:t>Пилотный проект найробийского Суда по делам детей. Этот проект осуществляется при содействии Юридического общества Кении (ЮОК) и Сети правовых действий в интересах детей. Этим проектом охватываются дела детей, находящихся в конфликте с законом, и детей, ставших жертвами или свидетелями правонарушений. В рамках проекта предоставляются услуги по правовому воспитанию, правовой помощи и консультациям и представлению в судебном процессе.</w:t>
      </w:r>
    </w:p>
    <w:p>
      <w:pPr>
        <w:pStyle w:val="Bullet1GR"/>
        <w:numPr>
          <w:ilvl w:val="0"/>
          <w:numId w:val="36"/>
        </w:numPr>
        <w:ind w:left="1701" w:right="1134" w:hanging="170"/>
        <w:rPr/>
      </w:pPr>
      <w:r>
        <w:rPr/>
        <w:t>Момбасский пилотный проект, касающийся преступлений, караемых смертной казнью. Этот проект осуществляется при содействии Христианского центра по вопросам образования, повышения информированности и исследований в области права, Прибрежного отделения ЮОК и Высокого суда. В его ведении находятся правонарушения, караемые смертной казнью, особенно грабеж с насилием, дела по которым возбуждаются в судах прибрежного региона. Оказываемые услуги включают в себя юридические консультации, помощь и представительство.</w:t>
      </w:r>
    </w:p>
    <w:p>
      <w:pPr>
        <w:pStyle w:val="Bullet1GR"/>
        <w:numPr>
          <w:ilvl w:val="0"/>
          <w:numId w:val="37"/>
        </w:numPr>
        <w:ind w:left="1701" w:right="1134" w:hanging="170"/>
        <w:rPr/>
      </w:pPr>
      <w:r>
        <w:rPr/>
        <w:t>Пилотный проект Кисуму по предоставлению параюридических консультаций. В рамках этого проекта, осуществлению которого оказывают содействие Общественная параюридическая ассоциация Кении и Западно-кенийское отделение ЮОК, рассматриваются дела, в которых затрагиваются интересы неимущих. Оказываемые услуги включают в себя правовое воспитание, правовую помощь (консультации и представительство) и посреднические услуги.</w:t>
      </w:r>
    </w:p>
    <w:p>
      <w:pPr>
        <w:pStyle w:val="Bullet1GR"/>
        <w:numPr>
          <w:ilvl w:val="0"/>
          <w:numId w:val="38"/>
        </w:numPr>
        <w:ind w:left="1701" w:right="1134" w:hanging="170"/>
        <w:rPr/>
      </w:pPr>
      <w:r>
        <w:rPr/>
        <w:t>Пилотный проект Накуру по вопросам отправления правосудия по делам детей. В рамках пилотного проекта по вопросам отправления правосудия по делам детей, осуществлению которого оказывает содействие Отделение ЮОК Рифт-Валли, рассматриваются дела детей, находящихся в конфликте с законом, и детей, сталкивающихся с юридическими проблемами. Оказываемые услуги включают в себя правовое воспитание, правовую помощь (консультации и представительство), посреднические услуги, размещение в семьях и консультирование по семейным вопросам.</w:t>
      </w:r>
    </w:p>
    <w:p>
      <w:pPr>
        <w:pStyle w:val="Bullet1GR"/>
        <w:numPr>
          <w:ilvl w:val="0"/>
          <w:numId w:val="39"/>
        </w:numPr>
        <w:ind w:left="1701" w:right="1134" w:hanging="170"/>
        <w:rPr/>
      </w:pPr>
      <w:r>
        <w:rPr/>
        <w:t>Пилотный проект юридического факультета Университета им. Мои (Эльдорет). Осуществлению проекта оказывают содействие Отделение ЮОК Северного Рифта и юридический факультет Университета им. Мои (Эльдорет). В рамках проекта нет специализации на каких-либо конкретных делах, а делается попытка оказать широкий спектр услуг с уделением особого внимания клиентам из числа неимущих, уязвимых и маргинализированных слоев населения. Оказываемые услуги включают в себя правовую помощь, правовое воспитание, помощь в передаче дела в суд и посредничество.</w:t>
      </w:r>
    </w:p>
    <w:p>
      <w:pPr>
        <w:pStyle w:val="H1GR"/>
        <w:rPr/>
      </w:pPr>
      <w:r>
        <w:rPr/>
        <w:tab/>
      </w:r>
      <w:r>
        <w:rPr>
          <w:lang w:val="en-GB"/>
        </w:rPr>
        <w:t>C</w:t>
      </w:r>
      <w:r>
        <w:rPr/>
        <w:t>.</w:t>
        <w:tab/>
        <w:t>Учреждения, на которые возложена функция наблюдения за</w:t>
      </w:r>
      <w:r>
        <w:rPr>
          <w:lang w:val="en-US"/>
        </w:rPr>
        <w:t> </w:t>
      </w:r>
      <w:r>
        <w:rPr/>
        <w:t>осуществлением прав человека</w:t>
      </w:r>
    </w:p>
    <w:p>
      <w:pPr>
        <w:pStyle w:val="SingleTxtGR"/>
        <w:rPr/>
      </w:pPr>
      <w:r>
        <w:rPr/>
        <w:t>70.</w:t>
        <w:tab/>
      </w:r>
      <w:r>
        <w:rPr>
          <w:b/>
        </w:rPr>
        <w:t>Национальное правозащитное учреждение</w:t>
      </w:r>
      <w:r>
        <w:rPr/>
        <w:t>. Парламент создал учреждения для мониторинга соблюдения, осуществления, поощрения и защиты прав человека. Кенийская национальная комиссия по правам человека (КНКПЧ) является официальным органом, учрежденным в соответствии с актом Парламента, а именно Актом о Кенийской национальной комиссии по правам человека 2002 года, а также Парижскими принципами. Она обладает географической юрисдикцией, охватывающей всю территорию Кении. Она уполномочена заниматься как поощрением, так и защитой прав человека. Она наделена широкими полномочиями, причем в акте о ее создании под правами человека понимаются "основные права и свободы любого отдельного лица, защищаемые согласно Конституции, и любые права человека, предусмотренные в любом международном договоре, который подписан Кенией".</w:t>
      </w:r>
    </w:p>
    <w:p>
      <w:pPr>
        <w:pStyle w:val="SingleTxtGR"/>
        <w:rPr/>
      </w:pPr>
      <w:r>
        <w:rPr/>
        <w:t>71.</w:t>
      </w:r>
      <w:r>
        <w:rPr>
          <w:b/>
        </w:rPr>
        <w:tab/>
        <w:t>Содействие гендерному равенству</w:t>
      </w:r>
      <w:r>
        <w:rPr/>
        <w:t>. Национальная комиссия по вопросам гендерного равенства и развития (НКГР), созданная в соответствии с Национальным актом по вопросам гендерного равенства и развития, наделена полномочиями по координации, осуществлению и содействию учету гендерной проблематики в национальном развитии. Комиссия играет стратегическую роль путем разработки законов, практических мер и направлений деятельности по ликвидации дискриминации в отношении женщин и институционализации механизмов, содействующих установлению справедливости и равенства в гендерных вопросах, доступу к образованию и охвату услугами в этой области, охране здоровья, правильному питанию, предоставлению приюта, трудоустройству и контролю за экономическими и национальными ресурсами. Хотя Комиссия уполномочена проводить расследования нарушений прав по гендерному признаку и выносить рекомендации соответствующим органам власти, она не обладает полномочиями ни по приведению в исполнение соответствующих решений, ни по заслушиванию жалоб.</w:t>
      </w:r>
    </w:p>
    <w:p>
      <w:pPr>
        <w:pStyle w:val="SingleTxtGR"/>
        <w:rPr/>
      </w:pPr>
      <w:r>
        <w:rPr/>
        <w:t>72.</w:t>
      </w:r>
      <w:r>
        <w:rPr>
          <w:b/>
        </w:rPr>
        <w:tab/>
        <w:t>Защита прав детей</w:t>
      </w:r>
      <w:r>
        <w:rPr/>
        <w:t xml:space="preserve">. Национальный совет по делам детей (НСДД) является полуавтономным правительственным учреждением, созданным в соответствии с Актом о детях 2001 года. Он обладает полномочиями по планированию, регламентации и координации проводимой в стране работы в области прав и благосостояния детей. </w:t>
      </w:r>
    </w:p>
    <w:p>
      <w:pPr>
        <w:pStyle w:val="SingleTxtGR"/>
        <w:rPr/>
      </w:pPr>
      <w:r>
        <w:rPr/>
        <w:t>73.</w:t>
        <w:tab/>
      </w:r>
      <w:r>
        <w:rPr>
          <w:b/>
        </w:rPr>
        <w:t>Защита прав инвалидов.</w:t>
      </w:r>
      <w:r>
        <w:rPr/>
        <w:t xml:space="preserve"> Национальный совет по делам инвалидов обладает полномочиями резервировать для инвалидов пять процентов всех должностей, связанных с временной и срочной работой и работой по контрактам в государственном и частном секторах. Совет также обладает следующими полномочиями по обеспечению соблюдения соответствующих положений: в сфере образования учебные заведения обязаны учитывать особые потребности инвалидов по ряду позиций, включая требования в отношении приема и учебной программы. Что касается спорта и сферы досуга, то все инвалиды имеют право на бесплатное использование мест отдыха, развлечения и занятия спортом, находящихся в ведении и управлении государства, во время соответствующих общественных и спортивных мероприятий и мероприятий в сфере досуга.</w:t>
      </w:r>
    </w:p>
    <w:p>
      <w:pPr>
        <w:pStyle w:val="SingleTxtGR"/>
        <w:rPr/>
      </w:pPr>
      <w:r>
        <w:rPr/>
        <w:t>74.</w:t>
        <w:tab/>
        <w:t>Другие обязательства, соблюдение которых Совет обязан обеспечивать, связаны с обязанностью предоставлять разумный доступ в общественные здания и транспортные средства. Помимо деятельности по обеспечению соблюдения соответствующих решений, в ведении Национального совета по делам инвалидов находится также работа по популяризации, просвещению и выработке политики, а также разработка "мер и направлений деятельности в целях достижения равных возможностей для инвалидов".</w:t>
      </w:r>
    </w:p>
    <w:p>
      <w:pPr>
        <w:pStyle w:val="SingleTxtGR"/>
        <w:rPr/>
      </w:pPr>
      <w:r>
        <w:rPr/>
        <w:t>75.</w:t>
        <w:tab/>
        <w:t xml:space="preserve">Что касается защиты от недобросовестного выполнения своих обязанностей работниками государственных органов, то в июне 2007 года в Кении был учрежден </w:t>
      </w:r>
      <w:r>
        <w:rPr>
          <w:b/>
        </w:rPr>
        <w:t>Постоянный комитет по рассмотрению жалоб населения (ПКЖН)</w:t>
      </w:r>
      <w:r>
        <w:rPr/>
        <w:t>, на который были возложены получение, регистрация, сортирование, классификация и документирование всех жалоб в отношении государственных должностных лиц в министерствах, полугосударственных/государственных корпорациях, официальных органах или любых других государственных учреждениях. Кроме того, ПКЖН уполномочен расследовать заявления о должностных злоупотреблениях, коррупции и неэтичном поведении, нарушении права на личную неприкосновенность, недобросовестном администрировании, нарушении сроков, несправедливости, неуважительном отношении, отсутствии внимания, некомпетентности, неправильном поведении, неэффективности или непригодности при обслуживании граждан.</w:t>
      </w:r>
    </w:p>
    <w:p>
      <w:pPr>
        <w:pStyle w:val="SingleTxtGR"/>
        <w:rPr/>
      </w:pPr>
      <w:r>
        <w:rPr/>
        <w:t>76.</w:t>
        <w:tab/>
        <w:t xml:space="preserve">В ведении </w:t>
      </w:r>
      <w:r>
        <w:rPr>
          <w:b/>
        </w:rPr>
        <w:t>Национальной комиссии по консолидации и интеграции</w:t>
      </w:r>
      <w:r>
        <w:rPr/>
        <w:t>, учрежденной в соответствии с актом Парламента, находится работа по поощрению равных возможностей, добрых отношений, гармонии и мирного сосуществования между различными этническими и расовыми общинами Кении. Любой пострадавший человек может подать в Комиссию жалобу в связи с нарушениями согласному этому акту. Комиссия обладает также полномочиями по расследованию жалоб на этническую или расовую дискриминацию и вынесению рекомендаций Генеральному прокурору, Кенийской национальной комиссии по правам человека или любому другому соответствующему органу относительно тех мер судебной защиты, которые следует принять в случае, если такие жалобы окажутся обоснованными. Более того, Комиссия также обладает полномочиями по поощрению и отслеживанию информированности населения по вопросам этнической и расовой гармонии и регулярно представляет доклады Национальному собранию.</w:t>
      </w:r>
    </w:p>
    <w:p>
      <w:pPr>
        <w:pStyle w:val="SingleTxtGR"/>
        <w:rPr/>
      </w:pPr>
      <w:r>
        <w:rPr>
          <w:bCs/>
        </w:rPr>
        <w:t>77.</w:t>
      </w:r>
      <w:r>
        <w:rPr>
          <w:b/>
        </w:rPr>
        <w:tab/>
        <w:t>Кенийская комиссия по вопросам прав человека и равенства</w:t>
      </w:r>
      <w:r>
        <w:rPr/>
        <w:t>. Согласно кенийской Конституции 2010  года, функции Кенийской национальной комиссии по правам человека (КНКПЧ), Национальной комиссии по вопросам гендерного равенства и развития (КНКГР) и Постоянного комитета по рассмотрению жалоб населения будут осуществляться под эгидой Кенийской национальной комиссии по вопросам прав человека и равенства. Согласно Конституции, полномочия Комиссии будут охватывать: содействие соблюдению прав человека и формированию культуры прав человека в Республике; содействие общему гендерному равенству и справедливости, а также координацию и поощрение учета гендерной проблематики в национальном развитии; содействие защите и соблюдению прав человека в государственных и частных учреждениях; мониторинг, расследование и представление докладов по вопросам соблюдения прав человека во всех сферах жизни в Республике, включая работу национальных органов по обеспечению безопасности; получение и расследование жалоб на предполагаемое ущемление прав человека и принятие мер по обеспечению надлежащего возмещения в случае нарушения прав человека.</w:t>
      </w:r>
    </w:p>
    <w:p>
      <w:pPr>
        <w:pStyle w:val="SingleTxtGR"/>
        <w:rPr/>
      </w:pPr>
      <w:r>
        <w:rPr/>
        <w:t>78.</w:t>
        <w:tab/>
        <w:t>Кроме того, Комиссия, по своей собственной инициативе или на основании полученных жалоб, может проводить расследование или изучение какого-либо вопроса, связанного с правами человека, и выносить рекомендации по улучшению функционирования государственных органов; действовать в качестве основного органа государства по обеспечению соблюдения обязательств по договорам и конвенциям, связанных с правами человека; расследовать любой поступок, связанный с ведением государственных дел, или любое действие или бездействие любых государственных органов управления, которые предположительно или согласно подозрениям наносят ущерб, являются неправомерными или приводят к каким-либо нарушениям или ущербу; расследовать жалобы на злоупотребление властью, несправедливое обращение, явную несправедливость или неправомерное, жестокое, несправедливое или безответственное поведение официальных лиц; представлять доклады по любым расследованным жалобам и осуществлять правозащитные акции в суде. Комиссия может быть также наделена и другими функциями в соответствии с актом Парламента.</w:t>
      </w:r>
    </w:p>
    <w:p>
      <w:pPr>
        <w:pStyle w:val="SingleTxtGR"/>
        <w:rPr/>
      </w:pPr>
      <w:r>
        <w:rPr/>
        <w:t>79.</w:t>
        <w:tab/>
      </w:r>
      <w:r>
        <w:rPr>
          <w:b/>
        </w:rPr>
        <w:t>Департамент по делам беженцев.</w:t>
      </w:r>
      <w:r>
        <w:rPr/>
        <w:t xml:space="preserve"> Правительство Кении создало Департамент по делам беженцев в качестве государственного учреждения, в ведении которого находятся все административные вопросы, связанные с беженцами в Кении, и которое в этом качестве координирует работу и программы, касающиеся беженцев. Сюда относятся официальное признание статуса просителей убежища и беженцев, их защита и управление их делами. Работая в сотрудничестве с соответствующими органами Организации Объединенных Наций, и в первую очередь с Управлением Верховного комиссара Организации Объединенных Наций по делам беженцев (УВКБ) и другими партнерами, Департамент обеспечивает создание надлежащих условий и предоставление надлежащих услуг по защите и приему беженцев и попечение о них на территории Кении. </w:t>
        <w:br/>
        <w:t>В ведении Департамента также находится поиск, насколько это возможно, долгосрочных решений для беженцев, которым Кения предоставила убежище. Такие решения включают добровольную репатриацию в страны происхождения, когда это позволяет соответствующая ситуация в этих странах, переселение в третьи страны и интеграцию на месте. Кроме того, Департамент в сотрудничестве с партнерами по деятельности в целях развития занимается развертыванием проектов, способствующих мирному и гармоничному сосуществованию принимающих общин и беженцев. В его ведении также находится вопрос о том, чтобы хозяйственная и производственная деятельность беженцев не имела негативных последствий для принимающих общин, природных ресурсов или окружающей среды.</w:t>
      </w:r>
    </w:p>
    <w:p>
      <w:pPr>
        <w:pStyle w:val="SingleTxtGR"/>
        <w:rPr/>
      </w:pPr>
      <w:r>
        <w:rPr>
          <w:bCs/>
        </w:rPr>
        <w:t>80.</w:t>
        <w:tab/>
      </w:r>
      <w:r>
        <w:rPr>
          <w:b/>
        </w:rPr>
        <w:t>Защита прав внутренне перемещенных лиц (ВПЛ)</w:t>
      </w:r>
      <w:r>
        <w:rPr/>
        <w:t>. Государственное министерство специальных программ уполномочено заниматься вопросами расселения ВПЛ и смягчения тех условий, в которых они оказались. Для выявления внутренне перемещенных лиц правительство Кении использует Руководящие принципы Организации Объединенных Наций, касающиеся перемещения лиц внутри страны. Внутреннее перемещение в Кении вызвано пятью важнейшими факторами: политически мотивированным насилием; стихийными бедствиями (наводнениями, оползнями, засухой); конфликтами между кланами, представляющими различные культуры; напряженностью в обществе и внутри общин; а также изменением климата.</w:t>
      </w:r>
    </w:p>
    <w:p>
      <w:pPr>
        <w:pStyle w:val="SingleTxtGR"/>
        <w:rPr/>
      </w:pPr>
      <w:r>
        <w:rPr/>
        <w:t>81.</w:t>
        <w:tab/>
        <w:t>Объявление результатов президентских выборов в декабре 2007 года привело к вспышке насилия, охватившей всю Кению. Эта вспышка насилия, которая приобрела этнический характер, продолжалась почти две недели и привела к тому, что в Кении появилось беспрецедентное число перемещенных лиц из числа ее собственных граждан. Согласно заявлению Государственного министерства специальных программ, в результате этого разгула насилия перемещенными лицами стал 663 921 человек. Из этого числа 313 921 человек на многие месяцы оказались в принимающих общинах. Другие 350 000 внутренне перемещенных лиц искали убежища в 118 лагерях. По предварительной оценке, в стране были сожжены 78 254 дома. На время составления этого документа по-прежнему не размещенными осталось чуть более 16 000 ВПЛ.</w:t>
      </w:r>
    </w:p>
    <w:p>
      <w:pPr>
        <w:pStyle w:val="SingleTxtGR"/>
        <w:rPr/>
      </w:pPr>
      <w:r>
        <w:rPr/>
        <w:t>82.</w:t>
        <w:tab/>
      </w:r>
      <w:r>
        <w:rPr>
          <w:b/>
        </w:rPr>
        <w:t>Защита пожилых людей</w:t>
      </w:r>
      <w:r>
        <w:rPr/>
        <w:t>. Разработкой и осуществлением политики в вопросах поощрения прав и благосостояния пожилых людей занимается Департамент по вопросам равенства полов и социальных услуг Министерства по вопросам равенства полов, по делам детей и социальному развитию. Кения подписала Международный план действий по проблемам старения, принятый в 1982 году в Вене, Австрия, на первой Всемирной ассамблее по проблемам старения. С тех пор правительство было привержено делу осуществления принципов Организации Объединенных Наций, в которых оговаривается право пожилых людей на независимость, участие, уход, реализацию своих возможностей и достоинство.</w:t>
      </w:r>
    </w:p>
    <w:p>
      <w:pPr>
        <w:pStyle w:val="SingleTxtGR"/>
        <w:rPr/>
      </w:pPr>
      <w:r>
        <w:rPr/>
        <w:t>83.</w:t>
        <w:tab/>
        <w:t>Усилиями Министерства по вопросам равенства полов, по делам детей и социального развития был разработан проект документа о Национальной политике в области социальной защиты, который в настоящее время ожидает утверждения кабинета министров. Политика правительства предусматривает разработку национальной программы в области социальной защиты, в рамках которой основное внимание уделяется неимущим и уязвимым слоям населения. При разработке этой политики использовался как местный, так и международный опыт. Кения ратифицировала Всеобщую декларацию прав человека, в которой говорится, что право на социальную защиту является одним из основных прав человека для всех граждан; социальной защите непосредственно посвящены статьи 22−26. Комиссия по делам Африканского союза определила, что ключевым средством борьбы с крайней нищетой в странах Африки к югу Сахары являются социальные трансферты. Кения является одной из стран, подписавших Ливингстонские декларации 2006 года. На конференции 2006 года правительства стран, входящих в Африканский союз (АС), приняли обязательство улучшить осуществление программ социальной защиты. Затем в Ливингстонском призыве к действию африканские страны достигли договоренности о включении социальных трансфертов в национальные планы и бюджеты развития в течение последующих двух-трех лет после совещания 2006 года.</w:t>
      </w:r>
    </w:p>
    <w:p>
      <w:pPr>
        <w:pStyle w:val="SingleTxtGR"/>
        <w:rPr/>
      </w:pPr>
      <w:r>
        <w:rPr/>
        <w:t>84.</w:t>
        <w:tab/>
        <w:t>Национальный руководящий комитет по вопросам социальной защиты был создан (2007 год) под председательством Постоянного секретаря Министерства по вопросам равенства полов, по делам детей и социального развития. Национальный комитет находится в процессе выработки национальной стратегии в области социальной защиты в соответствии с документом о политике в этой области. В 2009 году правительство начало осуществление программы социальной защиты, в соответствии с которой пожилые люди в возрасте 65 лет и выше получают ежемесячные денежные переводы в размере 1 500 кенийских шиллингов на домохозяйство. Эта программа является одним из инструментов, разработанных Министерством по вопросам равенства полов в целях удовлетворения потребностей пожилых людей, относящихся к уязвимым слоям общества. Предоставление этих денежных средств направлено на то, чтобы улучшить их материальное положение и сократить общие масштабы нищеты с помощью устойчивых механизмов социальной защиты.</w:t>
      </w:r>
    </w:p>
    <w:p>
      <w:pPr>
        <w:pStyle w:val="H23GR"/>
        <w:rPr/>
      </w:pPr>
      <w:r>
        <w:rPr/>
        <w:tab/>
        <w:tab/>
        <w:t>Принятие Кенией юрисдикции регионального правозащитного механизма</w:t>
      </w:r>
    </w:p>
    <w:p>
      <w:pPr>
        <w:pStyle w:val="SingleTxtGR"/>
        <w:rPr/>
      </w:pPr>
      <w:r>
        <w:rPr/>
        <w:t>85.</w:t>
        <w:tab/>
        <w:t>Кения выполняет предписания Африканской комиссии по правам человека и народов. Хотя в Комиссию было подано несколько сообщений о якобы имевших место нарушениях в Кении, правомерность обвинений была подтверждена лишь в одном случае. В этом конкретном случае правительство Кении было обвинено в выселении в 1970-х годах народа эндороис, традиционной скотоводческой общины, из своих домов вокруг озера Богория в центральной части Кении в целях создания национального заповедника и туристических объектов. Комиссия пришла к заключению, что при этой высылке была выплачена минимальная компенсация и было нарушено право эндороис как коренного народа на собственность, здравоохранение, культуру, религию и природные ресурсы. Она издала распоряжение о том, чтобы Кения вернула эндороис на их историческую землю и предоставила им компенсацию. Во время составления этого доклада проводились консультации относительно наиболее оптимальных способов осуществления решения Комиссии.</w:t>
      </w:r>
    </w:p>
    <w:p>
      <w:pPr>
        <w:pStyle w:val="SingleTxtGR"/>
        <w:rPr>
          <w:b/>
          <w:b/>
        </w:rPr>
      </w:pPr>
      <w:r>
        <w:rPr/>
        <w:t>86.</w:t>
        <w:tab/>
        <w:t xml:space="preserve">Как уже отмечалось, Кения является государством − участником Африканской хартии прав и благополучия ребенка. Мониторинг осуществления Африканской хартии находится в ведении Африканского комитета экспертов по правам и благополучию ребенка. Этот Комитет в настоящее время является единственным органом по наблюдению за соблюдением прав ребенка в мире, в который можно представить жалобы в отношении государств-членов. Кения представляет в Комитет периодические доклады о принимаемых ею мерах по осуществлению положений Хартии. В 2009 году в Комитет поступило сообщение </w:t>
      </w:r>
      <w:r>
        <w:rPr>
          <w:i/>
        </w:rPr>
        <w:t>Нубийские дети в Кении против Кении</w:t>
      </w:r>
      <w:r>
        <w:rPr/>
        <w:t>. На 17-й очередной сессии Комитета, состоявшейся в Аддис-Абебе 21−25 марта 2011 года, состоялось слушание и было вынесено соответствующее постановление. Кению признали виновной в нарушении прав нубийских детей на недискриминацию, гражданство и защиту от безгражданства. На время составления этого доклада Комитетом еще не был выпущен его подробный и аргументированный доклад, в котором он обещал рекомендовать надлежащие средства правовой защиты в целях поощрения и защиты наилучших интересов нубийских детей в Кении.</w:t>
      </w:r>
      <w:r>
        <w:rPr>
          <w:iCs/>
        </w:rPr>
        <w:t xml:space="preserve"> </w:t>
      </w:r>
    </w:p>
    <w:p>
      <w:pPr>
        <w:pStyle w:val="SingleTxtGR"/>
        <w:rPr>
          <w:b/>
          <w:b/>
        </w:rPr>
      </w:pPr>
      <w:r>
        <w:rPr>
          <w:iCs/>
        </w:rPr>
        <w:t>87.</w:t>
        <w:tab/>
        <w:t xml:space="preserve">Кения также </w:t>
      </w:r>
      <w:r>
        <w:rPr/>
        <w:t>подписала</w:t>
      </w:r>
      <w:r>
        <w:rPr>
          <w:iCs/>
        </w:rPr>
        <w:t xml:space="preserve"> Протокол к Африканской хартии о правах человека и народов о создании Африканского суда по правам человека и народов. Полномочия Африканского суда по правам человека и народов дополняют полномочия Африканской комиссии по правам человека и народов по защите соответствующих прав. Суд уполномочен принимать окончательные решения по вопросам нарушений прав человека, имеющие обязательную силу</w:t>
      </w:r>
      <w:r>
        <w:rPr/>
        <w:t>.</w:t>
      </w:r>
    </w:p>
    <w:p>
      <w:pPr>
        <w:pStyle w:val="H1GR"/>
        <w:rPr/>
      </w:pPr>
      <w:r>
        <w:rPr/>
        <w:tab/>
        <w:t>D.</w:t>
        <w:tab/>
        <w:t xml:space="preserve">Общий механизм, в рамках которого осуществляется поощрение прав на национальном уровне </w:t>
      </w:r>
    </w:p>
    <w:p>
      <w:pPr>
        <w:pStyle w:val="H23GR"/>
        <w:rPr/>
      </w:pPr>
      <w:r>
        <w:rPr/>
        <w:tab/>
      </w:r>
      <w:r>
        <w:rPr>
          <w:lang w:val="en-GB"/>
        </w:rPr>
        <w:t>a</w:t>
      </w:r>
      <w:r>
        <w:rPr/>
        <w:t>)</w:t>
        <w:tab/>
        <w:t>Местная администрация</w:t>
      </w:r>
    </w:p>
    <w:p>
      <w:pPr>
        <w:pStyle w:val="SingleTxtGR"/>
        <w:rPr/>
      </w:pPr>
      <w:r>
        <w:rPr/>
        <w:t>88.</w:t>
        <w:tab/>
        <w:t xml:space="preserve">Управление </w:t>
      </w:r>
      <w:r>
        <w:rPr>
          <w:iCs/>
        </w:rPr>
        <w:t>местной</w:t>
      </w:r>
      <w:r>
        <w:rPr/>
        <w:t xml:space="preserve"> администрации является одним из пяти департаментов Государственного министерства местной администрации и национальной безопасности при Канцелярии Президента. Со временем функции этого министерства расширились в связи с появлением новых проблем. Его работа была децентрализована до самого низового уровня, с тем чтобы иметь возможность для оперативного разъяснения, распространения и реализации политики правительства. С 2002 года была проведена реструктуризация Управления местной администрации в целях укомплектования его более квалифицированными сотрудниками с расширенными полномочиями, в число которых в настоящее время входят ликвидация последствий стихийных бедствий и чрезвычайных ситуаций и обеспечение защиты прав человека, особенно права на образование, охрану здоровья, владение имуществом и чистую окружающую среду. Управление играет особенно важную роль в борьбе против гендерного насилия, детских браков и калечения женских половых органов.</w:t>
      </w:r>
    </w:p>
    <w:p>
      <w:pPr>
        <w:pStyle w:val="H23GR"/>
        <w:rPr/>
      </w:pPr>
      <w:r>
        <w:rPr/>
        <w:tab/>
      </w:r>
      <w:r>
        <w:rPr>
          <w:lang w:val="en-GB"/>
        </w:rPr>
        <w:t>b</w:t>
      </w:r>
      <w:r>
        <w:rPr/>
        <w:t>)</w:t>
        <w:tab/>
        <w:t>Роль Парламента и национальных правозащитных учреждений</w:t>
      </w:r>
    </w:p>
    <w:p>
      <w:pPr>
        <w:pStyle w:val="SingleTxtGR"/>
        <w:rPr/>
      </w:pPr>
      <w:r>
        <w:rPr/>
        <w:t>89.</w:t>
        <w:tab/>
        <w:t>На национальном уровне ключевую роль в поощрении и защите прав человека на всей территории Кении играют комиссии по правам человека; эта деятельность является одной из их центральных обязанностей. Весомый вклад вносят также профильные парламентские комитеты. Анализируя работу правительства и затем заслушивая отчеты представителей исполнительной власти, они обеспечивают возможность для эффективного функционирования системы сдержек и противовесов.</w:t>
      </w:r>
    </w:p>
    <w:p>
      <w:pPr>
        <w:pStyle w:val="SingleTxtGR"/>
        <w:rPr/>
      </w:pPr>
      <w:r>
        <w:rPr/>
        <w:t>90.</w:t>
        <w:tab/>
        <w:t xml:space="preserve">Учреждения, о работе которых говорилось в пунктах 58−67 настоящего доклада, играют существенную роль в поощрении различных прав в рамках своей сферы полномочий. Согласно кенийской Конституции 2010 года, Парламент выделит надлежащие средства для того, чтобы Кенийская комиссия по правам человека и вопросам равенства, которая будет создана в соответствии с Конституцией, располагала надлежащими средствами для осуществления своих функций, а по ее бюджету будет проводиться отдельное голосование. Это является серьезным шагом вперед по сравнению с процедурой, когда Кенийская национальная комиссия по правам человека получала средства для своей работы через Министерство юстиции, национального единства и по конституционным вопросам. В целях обеспечения больших гарантий для их независимости в Конституции предусматривается, что вознаграждение и выплаты, причитающиеся членам Комиссии или связанные с их деятельностью, финансируются из консолидированного фонда и что они не могут меняться в ущерб этому лицу во время нахождения им на своей должности. </w:t>
      </w:r>
    </w:p>
    <w:p>
      <w:pPr>
        <w:pStyle w:val="H23GR"/>
        <w:rPr/>
      </w:pPr>
      <w:r>
        <w:rPr/>
        <w:tab/>
      </w:r>
      <w:r>
        <w:rPr>
          <w:lang w:val="en-GB"/>
        </w:rPr>
        <w:t>c</w:t>
      </w:r>
      <w:r>
        <w:rPr/>
        <w:t>)</w:t>
        <w:tab/>
        <w:t>Публикация договоров о правах человека</w:t>
      </w:r>
    </w:p>
    <w:p>
      <w:pPr>
        <w:pStyle w:val="SingleTxtGR"/>
        <w:rPr/>
      </w:pPr>
      <w:r>
        <w:rPr/>
        <w:t>91.</w:t>
        <w:tab/>
        <w:t>Материалы, касающиеся международных договоров о правах человека, распространяются по всей территории страны различными способами. Доклады, касающиеся соблюдения международных обязательств по договорам Организации Объединенных Наций о правах человека, подготавливаются и вручаются заинтересованным органам и представителям общественности. Правительственный департамент, в ведении которого находится наблюдение за осуществлением (и соблюдением) договоров Организации Объединенных Наций о правах человека, отвечает также и за их распространение. Тот же принцип действует и в отношении национального законодательства по правам человека, когда профильное ведомство отвечает и за распространение содержания соответствующих предложений.</w:t>
      </w:r>
    </w:p>
    <w:p>
      <w:pPr>
        <w:pStyle w:val="SingleTxtGR"/>
        <w:rPr/>
      </w:pPr>
      <w:r>
        <w:rPr/>
        <w:t>92.</w:t>
        <w:tab/>
        <w:t>Кения не придерживается общей практики публикации и перевода договоров о правах человека. В то же время была проведена работа по публикации и переводу на язык суахили, являющийся одним из государственных языков, большинства рекомендаций договорных органов, направленных государству. Тем не менее многие организации гражданского общества подготавливают упрощенные варианты отрывков из различных договоров о правах человека, которые даже были использованы правительственными учреждениями, для того чтобы повысить информированность об отдельных правах, содержащихся в договорах о правах человека. Правительство опубликовало и перевело на язык суахили Национальную политику в области прав человека. Разрабатываются планы сотрудничества с низовыми организациями для перевода этого документа на местные языки.</w:t>
      </w:r>
    </w:p>
    <w:p>
      <w:pPr>
        <w:pStyle w:val="H23GR"/>
        <w:rPr/>
      </w:pPr>
      <w:r>
        <w:rPr/>
        <w:tab/>
      </w:r>
      <w:r>
        <w:rPr>
          <w:lang w:val="en-GB"/>
        </w:rPr>
        <w:t>d</w:t>
      </w:r>
      <w:r>
        <w:rPr/>
        <w:t>)</w:t>
        <w:tab/>
        <w:t>Повышение информированности государственных служащих о правах человека</w:t>
      </w:r>
    </w:p>
    <w:p>
      <w:pPr>
        <w:pStyle w:val="SingleTxtGR"/>
        <w:rPr/>
      </w:pPr>
      <w:r>
        <w:rPr/>
        <w:t>93.</w:t>
        <w:tab/>
        <w:t>Принятие Конституции 2010 года явилось значительным событием в правовой и конституционной истории Кении. Как следствие этого, положения международных договоров о правах человека, стороной которых является Кения, могут быть прямо приведены в исполнение в судебном порядке, что требует серьезной программы подготовки для всех тех, кто работает в системе отправления правосудия, и других государственных служащих, обязанных обеспечивать осуществление гражданами своих прав. Во время составления настоящего доклада Министерство юстиции, национального единства и по конституционным вопросам инициирует работу по развертыванию общенационального гражданского воспитания на основе Конституции.</w:t>
      </w:r>
    </w:p>
    <w:p>
      <w:pPr>
        <w:pStyle w:val="SingleTxtGR"/>
        <w:rPr/>
      </w:pPr>
      <w:r>
        <w:rPr/>
        <w:t>94.</w:t>
        <w:tab/>
        <w:t>Работа по руководству деятельностью всех государственных служащих и повышению их квалификации возложена на Государственное министерство по делам государственной службы. В связи с этим оно инициировало осуществление программ для различных категорий государственных служащих, направленных на обеспечение профессиональной и добросовестной работы в интересах кенийского народа. Большинство программ подготовки, осуществляемых в сотрудничестве с Кенийской национальной комиссией по правам человека, включают вопросы, связанные с правами человека. На это обращается особое внимание, исходя из того что знакомство с этими вопросами считается признаком профессионализма.</w:t>
      </w:r>
    </w:p>
    <w:p>
      <w:pPr>
        <w:pStyle w:val="SingleTxtGR"/>
        <w:rPr/>
      </w:pPr>
      <w:r>
        <w:rPr/>
        <w:t>95.</w:t>
        <w:tab/>
        <w:t>Кенийская национальная комиссия по правам человека способствовала расширению понимания и постепенному "встраиванию" прав человека в государственную службу Кении. Комиссия провела много учебных занятий по ознакомлению с правами человека в целях содействия пониманию и информированности о правах человека среди государственных служащих. Целевой аудиторией Комиссии были работники судебных, полицейских департаментов и департаментов по делам тюрем, государственных школ и высших учебных заведений, министерств информации, планирования, здравоохранения, водных ресурсов, труда, земледелия, общественных работ и дорожного строительства. Они были выделены в качестве учреждений, оказывающих большое влияние на защиту и осуществление прав человека. Используя правозащитный подход к составлению программ, Национальная комиссия уполномочивает соответствующих государственных служащих и представителей гражданского общества уделять основное внимание правозащитным принципам при предоставлении услуг населению.</w:t>
      </w:r>
    </w:p>
    <w:p>
      <w:pPr>
        <w:pStyle w:val="SingleTxtGR"/>
        <w:rPr/>
      </w:pPr>
      <w:r>
        <w:rPr/>
        <w:t>96.</w:t>
        <w:tab/>
        <w:t>Комиссия также провела работу с правительством по включению прав человека в учебные программы и учебники государственных учреждений по профессиональной подготовке, включая полицейские колледжи и колледжи по подготовке работников пенитенциарных учреждений. Совместно с другими заинтересованными сторонами Комиссия способствовала повышению информированности населения и пониманию населением вопросов прав человека, используя для этого сельскохозяйственные ярмарки, семинары по правам человека и форумы по вопросам подотчетности государственных учреждений, особенно в отдаленных районах страны. Национальная комиссия в сотрудничестве с Полицейской службой Кении подготовила и установила свыше 100 стендов с перечнем прав арестованных лиц в целях информации граждан об их правах и обязанностях во время и после ареста. Такие стенды устанавливаются в стратегических местах, где к ним имеют доступ как обычные граждане, так и арестованные лица.</w:t>
      </w:r>
    </w:p>
    <w:p>
      <w:pPr>
        <w:pStyle w:val="H23GR"/>
        <w:rPr/>
      </w:pPr>
      <w:r>
        <w:rPr/>
        <w:tab/>
      </w:r>
      <w:r>
        <w:rPr>
          <w:lang w:val="en-GB"/>
        </w:rPr>
        <w:t>e</w:t>
      </w:r>
      <w:r>
        <w:rPr/>
        <w:t>)</w:t>
        <w:tab/>
        <w:t xml:space="preserve">Содействие ознакомлению с правами человека через средства массовой информации </w:t>
      </w:r>
    </w:p>
    <w:p>
      <w:pPr>
        <w:pStyle w:val="SingleTxtGR"/>
        <w:rPr/>
      </w:pPr>
      <w:r>
        <w:rPr/>
        <w:t>97.</w:t>
        <w:tab/>
        <w:t xml:space="preserve">Средства массовой информации в Кении находятся в первых рядах тех, кто занимается выявлением нарушений прав человека и стимулированием тем самым противодействия этим нарушениям. Правительство признало, что средства массовой информации являются составной частью демократических учреждений, играющих существенно важную роль в привитии демократической культуры, основанной на уважении прав человека. Например, в соответствии с международной передовой практикой в рамках Программы реформирования сектора управления, отправления правосудия и обеспечения законности и порядка был развернут проект вручения работникам средств массовой информации премий Марекебишо за их профессиональные заслуги. Это является важным шагом на пути к установлению партнерства со средствами массовой информации в вопросах формирования более информированных и социально активных граждан в ходе предоставления и использования услуг, оказываемых учреждениями, участвующими в Программе реформирования Сектора управления, отправления правосудия и обеспечения законности и порядка. </w:t>
      </w:r>
    </w:p>
    <w:p>
      <w:pPr>
        <w:pStyle w:val="SingleTxtGR"/>
        <w:rPr/>
      </w:pPr>
      <w:r>
        <w:rPr/>
        <w:t>98.</w:t>
        <w:tab/>
        <w:t>Целью этих премий является признание и поощрение заслуг в сфере журналистики, ориентированной на конкретные проблемы и способствующей формированию у населения уверенности в себе при использовании услуг, предоставляемых такими министерствами и ведомствами Сектора управления, отправления правосудия и обеспечения законности и порядка, как органы записи актов гражданского состояния, полиция, органы, занимающиеся вопросами миграции, местные органы власти и суды. Премии, спонсором которых является Программа реформирования Сектора управления, отправления правосудия и обеспечения законности и порядка, присуждаются в сотрудничестве с самими средствами массовой информации, учебными заведениями по подготовке журналистов, международными партнерами в области развития и другими учреждениями-партнерами Сектора управления, отправления правосудия и обеспечения законности и порядка.</w:t>
      </w:r>
    </w:p>
    <w:p>
      <w:pPr>
        <w:pStyle w:val="SingleTxtGR"/>
        <w:rPr/>
      </w:pPr>
      <w:r>
        <w:rPr/>
        <w:t>99.</w:t>
        <w:tab/>
        <w:t>В процессе разработки кенийской Национальной политики и плана действий в интересах прав человека Министерство юстиции, национального единства и по конституционным вопросам в сотрудничестве с Кенийской национальной комиссией по правам человека и при поддержке международных партнеров в области развития широко привлекало печатные издания, радио и телевидение к освещению этой работы и к повышению информированности о правах человека не только на двух официальных языках, но и на местных языках. Правительство намеревается перевести – в партнерстве с гражданским обществом – материалы, в которых излагаются эта политика и план действий, на как можно большее количество местных языков.</w:t>
      </w:r>
    </w:p>
    <w:p>
      <w:pPr>
        <w:pStyle w:val="H23GR"/>
        <w:rPr/>
      </w:pPr>
      <w:r>
        <w:rPr/>
        <w:tab/>
      </w:r>
      <w:r>
        <w:rPr>
          <w:lang w:val="en-GB"/>
        </w:rPr>
        <w:t>f</w:t>
      </w:r>
      <w:r>
        <w:rPr/>
        <w:t>)</w:t>
        <w:tab/>
        <w:t xml:space="preserve">Роль гражданского общества, включая неправительственные организации </w:t>
      </w:r>
    </w:p>
    <w:p>
      <w:pPr>
        <w:pStyle w:val="SingleTxtGR"/>
        <w:rPr/>
      </w:pPr>
      <w:r>
        <w:rPr/>
        <w:t>100.</w:t>
        <w:tab/>
        <w:t>Организации гражданского общества и неправительственные организации (НПО) играют ключевую роль в защите, поощрении и продвижении прав человека в Кении. Правительство ценит тесные рабочие отношения с этими организациями, установленные при разработке национальной политики в области прав человека, и консультируется с ними до проведения соответствующих правительственных совещаний. Они также играют ключевую роль в подготовке по вопросам прав человека государственных служащих и представителей общественности.</w:t>
      </w:r>
    </w:p>
    <w:p>
      <w:pPr>
        <w:pStyle w:val="SingleTxtGR"/>
        <w:rPr/>
      </w:pPr>
      <w:r>
        <w:rPr/>
        <w:t>101.</w:t>
        <w:tab/>
        <w:t xml:space="preserve">В Кении гражданское общество играет важную роль в содействии надлежащему управлению и социально-экономическому развитию. В стране насчитывается большое количество успешно работающих организаций гражданского общества, включая организации средств массовой информации и религиозные организации, которые занимаются руководством этой работы, мобилизацией ресурсов и координацией поддержки. Они особенно активны в том, что касается обеспечения законности в вопросах управления природоохранной деятельностью, предоставления услуг в области здравоохранения, образования, борьбы с ВИЧ/СПИДом и обеспечения водными ресурсами и отстаивания прав женщин, детей и уязвимых групп населения. В подготовленном АМКО Кения докладе по линии Нового партнерства в интересах развития Африки (НЕПАД) отмечается, что активное гражданское общество Кении является одной из сильных сторон этой страны (НЕПАД, 2006). </w:t>
      </w:r>
    </w:p>
    <w:p>
      <w:pPr>
        <w:pStyle w:val="SingleTxtGR"/>
        <w:rPr/>
      </w:pPr>
      <w:r>
        <w:rPr/>
        <w:t>102.</w:t>
        <w:tab/>
        <w:t xml:space="preserve">Нормативно-правовой базой работы НПО в Кении являются Закон </w:t>
        <w:br/>
        <w:t xml:space="preserve">1990 года о координации деятельности НПО и подзаконные акты к нему от </w:t>
        <w:br/>
        <w:t>1992 года. Целью этого закона было введение в действие единого правового документа для регистрации и регламентации деятельности всех НПО в Кении. Закон вступил в силу 15 июня 1992 года. После принятия этого закона в Кении было отмечено общее увеличение роли НПО как организаций, предоставляющих услуги в области здравоохранения, образования, охраны окружающей среды и в социальной сфере. Число занятых в секторе НПО в Кении составляет почти половину (43%) от общего числа занятых в государственном секторе (Закон о международном гражданском обществе, 2008 год). Кроме того, по состоянию на 2000 год расходы на этот сектор составляли 270 млн. долл. США. Общее число работников сектора (как получающих заработную плату, так и работающих добровольно) составляет свыше 290 000 человек в пересчете на штатные единицы, т.е. 2,1% экономически активного населения страны.</w:t>
      </w:r>
    </w:p>
    <w:p>
      <w:pPr>
        <w:pStyle w:val="SingleTxtGR"/>
        <w:rPr/>
      </w:pPr>
      <w:r>
        <w:rPr/>
        <w:t>103.</w:t>
        <w:tab/>
        <w:t xml:space="preserve">Правительство Кении играет центральную роль в определении направлений деятельности гражданского общества, особенно в том, что касается стимулирования его активности. В то же время в постколониальной Кении роль гражданского общества, и особенно сектора НПО, кардинально изменилась. </w:t>
        <w:br/>
        <w:t xml:space="preserve">Вскоре после получения независимости Кения столкнулась с многочисленными проблемами в области развития, которые она не могла решить с помощью своих скудных ресурсов. Частично по этой причине НПО и другие представители гражданского общества при поощрении со стороны государства в </w:t>
        <w:br/>
        <w:t>1964−1978 годах занимались главным образом деятельностью в целях развития. Однако с 1978 года многие НПО и другие сегменты гражданского общества заняли более активную политическую позицию и стали играть более значительную роль в информационно-разъяснительной деятельности. Нередко высказывалось мнение о том, что чрезмерно авторитарное руководство и сосредоточение власти в одном лице, которые имели место в то время, частично способствовали приобщению этих организаций к оппозиционной политической деятельности и к политической деятельности в целом. Они получали помощь со стороны международного сообщества, которое увеличило потоки средств, направленных на то, чтобы ставить перед правительством вопросы, касающиеся соблюдения прав человека, и другие вопросы, связанные с управлением страной.</w:t>
      </w:r>
    </w:p>
    <w:p>
      <w:pPr>
        <w:pStyle w:val="SingleTxtGR"/>
        <w:rPr/>
      </w:pPr>
      <w:r>
        <w:rPr/>
        <w:t>104.</w:t>
        <w:tab/>
        <w:t>В 1982 году в Конституцию Кении были внесены поправки, с тем чтобы сделать ее де-юре однопартийным государством. За этой поправкой последовали другие, что в результате привело к формированию в стране авторитарного правительства, совершавшего многочисленные нарушения прав человека, такие как содержание под стражей без суда и пытки. Поскольку в то время существовала лишь одна политическая партия и не было никаких других официальных политических организаций для создания системы сдержек и противовесов, НПО и гражданское общество стали единственной альтернативной силой. Рост давления с их стороны на правительство привел к внесению поправок в Конституцию в декабре 1991 года, в результате которых была создана многопартийная система.</w:t>
      </w:r>
    </w:p>
    <w:p>
      <w:pPr>
        <w:pStyle w:val="SingleTxtGR"/>
        <w:rPr/>
      </w:pPr>
      <w:r>
        <w:rPr/>
        <w:t>105.</w:t>
        <w:tab/>
        <w:t>Первые многопартийные выборы состоялись в 1992 году. По мнению многих наблюдателей, эти выборы были проведены с нарушениями. После этого кенийцы пришли к выводу, что расширения демократии в Кении невозможно ни добиться, ни обеспечить в рамках существующей конституционной и правовой инфраструктуры. Это привело к возникновению сетей и коалиций организаций-единомышленников, которые выступили с требованием изменений в соответствии с новой Конституцией. Благодаря таким коалициям и приходу к власти правительства НКР, кенийцы смогли в 2010 году ввести в действие новую Конституцию.</w:t>
      </w:r>
    </w:p>
    <w:p>
      <w:pPr>
        <w:pStyle w:val="SingleTxtGR"/>
        <w:rPr/>
      </w:pPr>
      <w:r>
        <w:rPr/>
        <w:t>106.</w:t>
        <w:tab/>
        <w:t>Гражданское общество сосредоточило свое внимание на демократизации процесса конституционной реформы, предоставлении точной и надлежащей информации и обеспечении интеллектуального руководства в ходе процесса реформы. Оно сыграло существенную роль при проведении общенационального обсуждения конституционной реформы благодаря опубликованию типовой конституции, организации семинаров и практикумов, организации (не)интерактивных театральных представлений в целях повышения роли различных секторов общества, инициированию кампании за основные права, гражданскому воспитанию и публикации многих буклетов, плакатов, брошюр и других учебно-просветительских материалов.</w:t>
      </w:r>
    </w:p>
    <w:p>
      <w:pPr>
        <w:pStyle w:val="SingleTxtGR"/>
        <w:rPr/>
      </w:pPr>
      <w:r>
        <w:rPr/>
        <w:t>107.</w:t>
        <w:tab/>
        <w:t>В своем Сессионном документе 2006 года правительство Кении прямо признало, что НПО являются мощной движущей силой социально-экономического развития, важными партнерами по развитию и действенным фактором поощрения количественного и качественного роста валового внутреннего продукта (ВВП). Этот Сессионный документ вступил в силу более чем через 15 лет после принятия Закона о координации деятельности НПО. Как указывается в Сессионном документе № 1 2006 года, в Программе действий сектора НПО предусматривается проведение обзора действия Закона о координации деятельности НПО и участия НПО в этом процессе.</w:t>
      </w:r>
    </w:p>
    <w:p>
      <w:pPr>
        <w:pStyle w:val="SingleTxtGR"/>
        <w:rPr/>
      </w:pPr>
      <w:r>
        <w:rPr/>
        <w:t>108.</w:t>
        <w:tab/>
        <w:t xml:space="preserve">В декабре 2008 года правительство учредило Рабочую группу по сотрудничеству государственных организаций и организаций гражданского общества (ОГО). В состав Группы входят восемь правительственных министерств, тесно сотрудничающих с неправительственными организациями, и 12 НПО. Для успешной работы Группы создан координационный комитет, состоящий из Совета НПО, Государственного министерства по делам национального наследия и культуры и НПО "Пакт Кения". </w:t>
      </w:r>
    </w:p>
    <w:p>
      <w:pPr>
        <w:pStyle w:val="SingleTxtGR"/>
        <w:rPr/>
      </w:pPr>
      <w:r>
        <w:rPr/>
        <w:t>109.</w:t>
        <w:tab/>
        <w:t>Рабочая группа провела ряд обсуждений проблем, с которыми сталкивается правительство, и вопросов взаимодействия ОГО и разработала принципы сотрудничества правительства с организациями гражданского общества. Эти принципы, как ожидается, послужат руководством к дальнейшему сотрудничеству между представителями правительства и ОГО на всех уровнях. Они закладывают важную основу для законодательного процесса, поскольку регламентируют порядок совместной деятельности основных заинтересованных сторон – правительства и НПО.</w:t>
      </w:r>
      <w:r>
        <w:br w:type="page"/>
      </w:r>
    </w:p>
    <w:p>
      <w:pPr>
        <w:pStyle w:val="SingleTxtGR"/>
        <w:rPr/>
      </w:pPr>
      <w:r>
        <w:rPr/>
        <w:t>110.</w:t>
        <w:tab/>
        <w:t xml:space="preserve">Правительство признает тот факт, что кенийские организации гражданского общества уже давно занимаются поощрением и защитой прав лиц, находящихся в неблагоприятном и уязвимом положении. Поэтому некоторые организации, занимающиеся различными вопросами, связанными с тематикой прав человека, были назначены членами Национального консультативного комитета по международным обязательствам в области прав человека. Полномочия этого комитета состоят в консультировании правительства в отношении обязательств в области прав человека в соответствии с договорами, стороной которых Кения уже является, и в отношении тех договоров, которые следует ратифицировать. </w:t>
      </w:r>
    </w:p>
    <w:p>
      <w:pPr>
        <w:pStyle w:val="SingleTxtGR"/>
        <w:rPr/>
      </w:pPr>
      <w:r>
        <w:rPr/>
        <w:t>111.</w:t>
        <w:tab/>
        <w:t>Кроме того, ряд осуществляемых в настоящее время в Кении программ обеспечивает механизм и возможности для участия ОГО в целом и НПО в частности в самых различных мероприятиях в целях развития. Например, для поощрения и расширения участия негосударственных субъектов в решении вопросов развития правительство согласовало и приняло Программу поддержки негосударственных субъектов. Это – программа демократического управления, осуществляемая Министерством юстиции, национального единства и по конституционным вопросам при финансировании со стороны Девятого европейского фонда развития Европейского союза. Эта программа нацелена на укрепление механизмов, сетей и возможностей в целях расширения и углубления участия негосударственных субъектов (включая организации, занимающиеся вопросами культуры) в процессах развития.</w:t>
      </w:r>
    </w:p>
    <w:p>
      <w:pPr>
        <w:pStyle w:val="H23GR"/>
        <w:rPr/>
      </w:pPr>
      <w:r>
        <w:rPr/>
        <w:tab/>
      </w:r>
      <w:r>
        <w:rPr>
          <w:lang w:val="en-GB"/>
        </w:rPr>
        <w:t>g</w:t>
      </w:r>
      <w:r>
        <w:rPr/>
        <w:t>)</w:t>
        <w:tab/>
        <w:t>Бюджетные ассигнования и тенденции в связи с правозащитной деятельностью в соответствии с различными договорами</w:t>
      </w:r>
    </w:p>
    <w:p>
      <w:pPr>
        <w:pStyle w:val="SingleTxtGR"/>
        <w:rPr/>
      </w:pPr>
      <w:r>
        <w:rPr/>
        <w:t>112.</w:t>
        <w:tab/>
        <w:t>Начало осуществления Стратегии оживления экономики для обеспечения благосостояния и занятости.</w:t>
      </w:r>
    </w:p>
    <w:p>
      <w:pPr>
        <w:pStyle w:val="SingleTxtGR"/>
        <w:rPr/>
      </w:pPr>
      <w:r>
        <w:rPr/>
        <w:t>113.</w:t>
        <w:tab/>
        <w:t>Разработка в начале 2003 года Национальной коалицией "Радуга" (НКР) Стратегии оживления экономики (СОЭ) явилась важным новым шагом в реализации социально-экономической политики Кении. Был сделан сознательный упор на достижение экономического благосостояния и рост социального сектора, что нашло свое отражение в том внимании, которое уделялось как стратегиям обеспечения благосостояния, так и деятельности по снижению масштабов нищеты при реализации Документа по стратегии снижения масштабов нищеты (ДССН). Новое правительство стремилось продолжить деятельность по оживлению стагнирующей экономики, модернизации приходящей в упадок инфраструктуры, улучшению качества социальных услуг (главным образом в области первичной медико-санитарной помощи и базового образования) и расширению доступа к этим услугам.</w:t>
      </w:r>
    </w:p>
    <w:p>
      <w:pPr>
        <w:pStyle w:val="SingleTxtGR"/>
        <w:rPr/>
      </w:pPr>
      <w:r>
        <w:rPr/>
        <w:t>114.</w:t>
        <w:tab/>
        <w:t>В настоящем докладе были кратко изложены тенденции в области выделения бюджетных средств на нужды осуществления основных прав в области здравоохранения, образования, обеспечения водными ресурсами, обеспечения жильем и продовольственной безопасности. На настоящем этапе трудно получить общие данные в разбивке по полу. Концепция дезагрегирования данных только начинает получать распространение.</w:t>
      </w:r>
    </w:p>
    <w:p>
      <w:pPr>
        <w:pStyle w:val="SingleTxtGR"/>
        <w:rPr/>
      </w:pPr>
      <w:r>
        <w:rPr/>
        <w:t>115.</w:t>
        <w:tab/>
        <w:t>В Кении выделение бюджетных ассигнований начинается с того, что Министерство финансов устанавливает пределы расходов для секторальных рабочих групп (СРГ) участников экономической деятельности, которые должны договориться о распределении бюджетных ассигнований внутри группы с учетом приоритетных задач сектора и плана национального развития. Предполагается, что членство в этих СРГ является достаточно широким для того, чтобы учитывались национальные и субнациональные приоритеты. Однако в действительности СРГ не получают достаточной информации от субсекторов и субъектов субнационального уровня, и субнациональные задачи часто игнорируются. Таким образом, маловероятно, чтобы субсекторальные группы, не имеющие сильного политического влияния, оказывали воздействие на принятие решений СРГ относительно бюджетных ассигнований.</w:t>
      </w:r>
    </w:p>
    <w:p>
      <w:pPr>
        <w:pStyle w:val="H23GR"/>
        <w:rPr/>
      </w:pPr>
      <w:r>
        <w:rPr/>
        <w:tab/>
        <w:tab/>
        <w:t xml:space="preserve">Здравоохранение </w:t>
      </w:r>
    </w:p>
    <w:p>
      <w:pPr>
        <w:pStyle w:val="SingleTxtGR"/>
        <w:rPr/>
      </w:pPr>
      <w:r>
        <w:rPr/>
        <w:t>116.</w:t>
        <w:tab/>
        <w:t>Кения подписала Абуджийское соглашение 2000 года, призывающее африканские главы государств и правительств выделять 15% государственных средств на нужды сектора здравоохранения. Однако до настоящего времени на нужды сектора здравоохранения Кении никогда не выделялось более 10% от общей суммы государственных ассигнований. Вместе с тем со времени подписания Соглашения общий объем средств, выделяемых на нужды здравоохранения, вырос, причем доля этих средств в общем объеме государственных расходов колебалась. С 2003/04 года доля расходов по линии Министерства здравоохранения составляла менее половины целевого показателя в 15%, рекомендованного Абуджийским соглашением. Аналогичным образом, доля соответствующих расходов на душу населения значительно ниже показателя, рекомендованного Всемирной организацией здравоохранения (ВОЗ), составлявшего в 2007 году 34 долл. США на человека. Хотя за период с 2005/06 по 2007/08 год объем расходов на душу населения вырос, он по-прежнему составлял лишь 40% показателя, рекомендованного ВОЗ в 2007/08 году. Однако со времени учреждения в 2003 году Фонда развития избирательных округов большинство избирательных округов создали и оснастили местные медицинские учреждения, повысив доступ граждан к медико-санитарному обслуживанию. Как следствие этого роста числа медицинских учреждений, в настоящее время достигнут показатель в 16 медицинских учреждений на 100 000 человек и 11 медицинских центров на 1 000 км</w:t>
      </w:r>
      <w:r>
        <w:rPr>
          <w:vertAlign w:val="superscript"/>
        </w:rPr>
        <w:t>2</w:t>
      </w:r>
      <w:r>
        <w:rPr/>
        <w:t>.</w:t>
      </w:r>
    </w:p>
    <w:p>
      <w:pPr>
        <w:pStyle w:val="SingleTxtGR"/>
        <w:rPr/>
      </w:pPr>
      <w:r>
        <w:rPr/>
        <w:t>117.</w:t>
        <w:tab/>
        <w:t>Наибольшая доля в бюджете на нужды здравоохранения приходится на текущие расходы, хотя и было отмечено уменьшение этой доли с высокого показателя в 94% в 2002/03 году до более низкого показателя в 70% в 2007/08 году. На время составления настоящего доклада объем расходов на нужды здравоохранения в расчете на душу населения составляет около 500 кенийских шиллингов (или 6,2 долл. США), что значительно ниже показателя в 34 долл. США на душу населения, рекомендованного ВОЗ. Объем этих расходов не позволяет также выполнить обязательство выделять на нужды здравоохранения 15% общего бюджета, взятое на себя правительством Кении в соответствии с Абуджийской декларацией. Тем самым недофинансирование сектора здравоохранения негативно сказалось на его способности обеспечить надлежащий уровень услуг для населения.</w:t>
      </w:r>
    </w:p>
    <w:p>
      <w:pPr>
        <w:pStyle w:val="H23GR"/>
        <w:rPr/>
      </w:pPr>
      <w:r>
        <w:rPr/>
        <w:tab/>
        <w:tab/>
        <w:t>Образование</w:t>
      </w:r>
    </w:p>
    <w:p>
      <w:pPr>
        <w:pStyle w:val="SingleTxtGR"/>
        <w:rPr/>
      </w:pPr>
      <w:r>
        <w:rPr/>
        <w:t>118.</w:t>
        <w:tab/>
        <w:t>Кения весьма близко подходит к достижению показателя, установленного в Дакарских рамках действий (2000 год), согласно которым страны должны выделять на нужды образования 26% своих бюджетных расходов. На протяжении всех лет сектор образования Кении был одной из основных расходных статей национального бюджета. В 2005/06 финансовом году на нужды образования было выделено 19% от общей суммы бюджета, в 2006/07 году – 18,5%, в 2007/08 году – 17,3%, а в 2008/09 году – 18,43%. В бюджете на 2009/10 год на нужды сектора образования было выделено дополнительно 9,6 млрд. кенийских шиллингов (126 млн. долл. США). Примерно 17% этих средств пошли на набор учителей по контрактам в связи с ростом числа учащихся, зачисленных в образовательные учреждения. В 2011/12 году сумма средств на нужды Министерства образования увеличилась со 170 млрд. кенийских шиллингов до 200 млрд. кенийских шиллингов, что составило львиную долю государственного бюджета страны. Представляя бюджет, министр финансов отметил, что это увеличение было вызвано тем обстоятельством, что правительство страны стремится к улучшению показателей зачисления в образовательные учреждения и перехода в следующий класс и достижению большего равенства в вопросах доступа к образованию.</w:t>
      </w:r>
    </w:p>
    <w:p>
      <w:pPr>
        <w:pStyle w:val="SingleTxtGR"/>
        <w:rPr/>
      </w:pPr>
      <w:r>
        <w:rPr/>
        <w:t>119.</w:t>
        <w:tab/>
        <w:t>В первый раз в истории страны министр выделил 300 млн. кенийских шиллингов на обеспечение санитарными полотенцами нуждающихся в этом девочек, посещающих начальную школу. В сельских районах Кении санитарные полотенца часто не по карману многим девочкам и их семьям, учитывая сравнительно высокие цены, в результате чего они не посещают школу, причем иногда в течение целой недели. Обеспечение санитарными полотенцами дает возможность девочкам непрерывно посещать школу и способствует соблюдению гигиены, что, в свою очередь, способствует уверенности в себе и самоуважению.</w:t>
      </w:r>
    </w:p>
    <w:p>
      <w:pPr>
        <w:pStyle w:val="H23GR"/>
        <w:rPr/>
      </w:pPr>
      <w:r>
        <w:rPr/>
        <w:tab/>
        <w:tab/>
        <w:t>Водные ресурсы</w:t>
      </w:r>
    </w:p>
    <w:p>
      <w:pPr>
        <w:pStyle w:val="SingleTxtGR"/>
        <w:rPr/>
      </w:pPr>
      <w:r>
        <w:rPr/>
        <w:t>120.</w:t>
        <w:tab/>
        <w:t>Кения относится к числу стран, испытывающих нехватку водных ресурсов, для которой характерен показатель водоснабжения из расчета на душу населения ниже принятого в мире ориентировочного показателя в 1 000 м</w:t>
      </w:r>
      <w:r>
        <w:rPr>
          <w:vertAlign w:val="superscript"/>
        </w:rPr>
        <w:t>3</w:t>
      </w:r>
      <w:r>
        <w:rPr/>
        <w:t xml:space="preserve"> и в которой выпадает небольшое количество осадков. Сегодня доступ к чистой воде имеют лишь 46% сельского населения и 70% городского населения страны. После принятия Закона о воде 2002 года был достигнут значительный прогресс в том, что касается облегчения доступа к воде. В 2006−2010 годах наблюдался неуклонный рост инвестиций в этот сектор по сравнению с аналогичным предшествующим периодом. На 2006/07 финансовый год было выделено 8,5 млрд. кенийских шиллингов, на 2007/08 финансовый год – 11,6 млрд. кенийских шиллингов, на 2008/09 финансовый год – 18,2 млрд. кенийских шиллингов, на 2009/10 финансовый год – 24,7 млрд. кенийских шиллингов, на 2010/11 финансовый год – 50,35 млрд. кенийских шиллингов, а в 2011/12 финансовом году этот показатель увеличился до 56,9 млрд. кенийских шиллингов. Также улучшилось освоение выделяемых средств со стороны Министерства водных ресурсов и ирригации. Средний показатель освоения средств текущего бюджета за последние пять лет составил 89,4%, а средний показатель освоения бюджета на цели развития – 69,06%. При росте расходов сумма средств, выделяемых на инвестиции (бюджет на цели развития), увеличилась почти в три раза со 140 до 391 кенийского шиллинга на душу населения (правительство Кении, 2009 год).</w:t>
      </w:r>
    </w:p>
    <w:p>
      <w:pPr>
        <w:pStyle w:val="H23GR"/>
        <w:rPr/>
      </w:pPr>
      <w:r>
        <w:rPr/>
        <w:tab/>
        <w:tab/>
        <w:t>Обеспечение жильем</w:t>
      </w:r>
    </w:p>
    <w:p>
      <w:pPr>
        <w:pStyle w:val="SingleTxtGR"/>
        <w:rPr/>
      </w:pPr>
      <w:r>
        <w:rPr/>
        <w:t>121.</w:t>
        <w:tab/>
        <w:t xml:space="preserve">Согласно текущим статистическим данным, в Кении свыше 47% городских жителей проживают в неофициальных поселениях, которые плохо построены и находятся в районах с высоким уровнем безработицы и преступности и ростом числа заболеваний ВИЧ/СПИДом. Население этих районов проживает в условиях крайней нищеты, и в то же время именно в этих районах проживает большая часть пожилых людей. Признавая, что достойные жилищные условия способствуют благосостоянию людей любой возрастной группы и еще в большей степени пожилых людей, правительство Кении разработало программы улучшения жилищных условий в неофициальных поселениях в городских районах. Бюджетные расходы на обеспечение жильем возросли с </w:t>
        <w:br/>
        <w:t xml:space="preserve">2,97 млрд. кенийских шиллингов в 2009/10 году до 3,4 млрд. кенийских шиллингов в 2010/11 году. В то же время, согласно Экономическому обзору </w:t>
        <w:br/>
        <w:t xml:space="preserve">2010 года, доля жилищного сектора в ВВП несколько сократилась с 5,2% в </w:t>
        <w:br/>
        <w:t>2008 году до 5,1% в 2009 году. Рост жилищного сектора также снизился с 3,7% в 2008 году до 3,0% в 2009 году.</w:t>
      </w:r>
    </w:p>
    <w:p>
      <w:pPr>
        <w:pStyle w:val="H23GR"/>
        <w:rPr/>
      </w:pPr>
      <w:r>
        <w:rPr/>
        <w:tab/>
        <w:tab/>
        <w:t>Продовольственная безопасность</w:t>
      </w:r>
    </w:p>
    <w:p>
      <w:pPr>
        <w:pStyle w:val="SingleTxtGR"/>
        <w:rPr>
          <w:b/>
          <w:b/>
          <w:iCs/>
        </w:rPr>
      </w:pPr>
      <w:r>
        <w:rPr/>
        <w:t>122.</w:t>
        <w:tab/>
        <w:t xml:space="preserve">Проблема продовольственной безопасности в Кении всегда ассоциировалась с наличием маиса, который является главной и наиболее распространенной сельскохозяйственной культурой. Однако большая часть населения сельских районов все в большей степени сталкивается с угрозой недоедания в силу высоких показателей белковой недостаточности. На протяжении многих лет правительство принимало меры по повышению продовольственной безопасности. Удачной мерой строгой экономии в рамках бюджетных ассигнований на 2009/10 год, которая положительно сказалась на повышении продовольственной безопасности, явилось осуществление Программы экономического стимулирования (ПЭС). Целью продовольственного компонента ПЭС является повышение продовольственной безопасности путем восстановления ирригационных систем и стабилизации тем самым стратегических зерновых запасов страны. Кроме того, его целью является повышение обеспеченности кенийцев маисом и рисом при улучшении питания и здоровья населения. К осуществлению этого компонента Программы подключены следующие министерства: Министерство сельского хозяйства, Министерство водных ресурсов и ирригации, Министерство по делам развития местной власти, Министерство молодежи и спорта. </w:t>
        <w:br/>
        <w:t>В 2010/11 финансовом году предусмотрены дополнительные ассигнования на нужды обеспечения продовольствием.</w:t>
      </w:r>
    </w:p>
    <w:p>
      <w:pPr>
        <w:pStyle w:val="SingleTxtGR"/>
        <w:rPr>
          <w:b/>
          <w:b/>
          <w:iCs/>
        </w:rPr>
      </w:pPr>
      <w:r>
        <w:rPr/>
        <w:t>123.</w:t>
        <w:tab/>
        <w:t>В 2011/12 финансовом году были увеличены бюджетные ассигнования на нужды ирригации, сбора воды и обеспечения продовольственной безопасности, поскольку правительство принимает меры по повышению продовольственной безопасности и обузданию роста цен в стране. Около 1,05 млрд. кенийских шиллингов будет выделено на строительство 15 водосборников (100 000 м</w:t>
      </w:r>
      <w:r>
        <w:rPr>
          <w:vertAlign w:val="superscript"/>
        </w:rPr>
        <w:t>3</w:t>
      </w:r>
      <w:r>
        <w:rPr/>
        <w:t xml:space="preserve"> для каждой из засушливых и полузасушливых земель) стоимостью в 1,5 млн. кенийских шиллингов каждый. Орошением охвачено лишь около 5% территории Кении, еще предстоит освоить 30% пригодных для орошения земель. Поэтому 1,3 млрд. кенийских шиллингов были выделены на расширение орошаемых земель на 11 000 акров в рамках существующих систем орошения и 4,3 млрд. кенийских шиллингов на создание новых систем орошения, охватывающих </w:t>
        <w:br/>
        <w:t>16 000 акров, а также 600 млн. кенийских шиллингов на разработку 91 000 новых ирригационных проектов.</w:t>
      </w:r>
    </w:p>
    <w:p>
      <w:pPr>
        <w:pStyle w:val="SingleTxtGR"/>
        <w:rPr>
          <w:b/>
          <w:b/>
          <w:iCs/>
        </w:rPr>
      </w:pPr>
      <w:r>
        <w:rPr/>
        <w:t>124.</w:t>
        <w:tab/>
        <w:t>В целях дальнейшего повышения продовольственной безопасности Министерство финансов выделило дополнительно 845 млн. кенийских шиллингов для покупки двух джутовых мешков на каждое домашнее хозяйство для занятий сельским хозяйством в неофициальных поселениях. Это смягчит последствия безудержного роста цен на продовольствие и топливо, что в значительной степени способствовало росту инфляции, которая в июне 2011 года составила 12,95% по сравнению с целевым показателем в 5%, установленным Центральным банком Кении.</w:t>
      </w:r>
    </w:p>
    <w:p>
      <w:pPr>
        <w:pStyle w:val="SingleTxtGR"/>
        <w:rPr>
          <w:b/>
          <w:b/>
          <w:iCs/>
        </w:rPr>
      </w:pPr>
      <w:r>
        <w:rPr/>
        <w:t>125.</w:t>
        <w:tab/>
        <w:t>Также были приняты меры для расширения возможностей Министерства сельского хозяйства, водных ресурсов и ирригации путем выделения средств на набор агитаторов и сооружение холодильных установок в 120 избирательных округах в дополнение к успешным мерам по созданию прудов для разведения рыб в соответствии с бюджетными ассигнованиями на 2009/10 год, выделенными в рамках Программы экономического стимулирования. В соответствии с ассигнованиями на 2010/11 год число избирательных округов, в которых будут созданы пруды для разведения рыб, возрастет до 140.</w:t>
      </w:r>
    </w:p>
    <w:p>
      <w:pPr>
        <w:pStyle w:val="H23GR"/>
        <w:rPr/>
      </w:pPr>
      <w:r>
        <w:rPr/>
        <w:tab/>
      </w:r>
      <w:r>
        <w:rPr>
          <w:lang w:val="en-GB"/>
        </w:rPr>
        <w:t>h</w:t>
      </w:r>
      <w:r>
        <w:rPr/>
        <w:t>)</w:t>
        <w:tab/>
        <w:t>Сотрудничество в целях развития и оказание помощи в вопросах поощрения и защиты прав человека</w:t>
      </w:r>
    </w:p>
    <w:p>
      <w:pPr>
        <w:pStyle w:val="SingleTxtGR"/>
        <w:rPr/>
      </w:pPr>
      <w:r>
        <w:rPr/>
        <w:t>126.</w:t>
        <w:tab/>
        <w:t>Кения является бенефициаром сотрудничества в целях развития и получателем помощи по многим аспектам, касающимся развития, включая права человека. Со времени получения независимости страна имела много партнеров по деятельности в целях развития, чья работа, особенно в сфере прав человека, активизировалась после прихода к власти в 2002 году нового правительства. Объем помощи составляет миллиарды кенийских шиллингов, поскольку некоторые партнеры по развитию не только содействуют осуществлению инициатив в масштабах всего сектора, но и помогают в реализации других отдельных проектов и программ.</w:t>
      </w:r>
    </w:p>
    <w:p>
      <w:pPr>
        <w:pStyle w:val="SingleTxtGR"/>
        <w:rPr/>
      </w:pPr>
      <w:r>
        <w:rPr/>
        <w:t>127.</w:t>
        <w:tab/>
        <w:t>В сентябре 2007 года правительство Кении, сообщество доноров и гражданское общество – в рамках деятельности во исполнение Парижской декларации и в поддержку донорской помощи – подписали Принципы партнерства и приступили к осуществлению Кенийской стратегии оказания взаимной помощи. Это было сделано в целях оказания содействия правительству в его работе с многочисленными донорами, согласования и координации сотрудничества и оказания помощи в целях развития. За этим последовало подписание в сентябре 2010 года совместного заявления о намерениях в качестве подтверждения обязательства проводить работу по повышению эффективности оказываемой помощи. Например, цель Рамочной программы Организации Объединенных Наций по оказанию помощи в целях развития (РПООНПР) для Кении на период 2009−2013 годов состоит в оказании содействия выполнению приоритетных национальных задач, осуществлению прав человека и реализации принципов Декларации тысячелетия и Целей развития тысячелетия. Ее целью является также разработка общей программы и рамок деятельности для всех партнеров в целях развития, Организации Объединенных Наций и правительства для работы по выполнению указанных задач и формирования целостного общенационального подхода к решению проблем страны.</w:t>
      </w:r>
    </w:p>
    <w:p>
      <w:pPr>
        <w:pStyle w:val="SingleTxtGR"/>
        <w:rPr/>
      </w:pPr>
      <w:r>
        <w:rPr/>
        <w:t>128.</w:t>
        <w:tab/>
        <w:t xml:space="preserve">Общая стратегия Организации Объединенных Наций в реализации этих целей будет состоять в обеспечении единства действий. При координации со стороны Страновой группы Организации Объединенных Наций (СГООН) учреждения Организации Объединенных Наций будут осуществлять совместные программы, совместный мониторинг и оценку и обеспечивать транспарентное и подотчетное использование ресурсов. Опираясь на аналитическую работу, нашедшую отражение в дополнительной общей страновой оценке, РПООНПР определяет комплекс приоритетов в соответствии с принятой правительством </w:t>
        <w:br/>
        <w:t xml:space="preserve">Кении Стратегией до 2030 года, целью которой является превратить Кению </w:t>
        <w:br/>
        <w:t xml:space="preserve">к 2030 году – после последовательного выполнения пятилетних планов – в процветающую международную конкурентоспособную страну со средним доходом. Результаты РПООНПР соответствуют тем областям, в которых Организация Объединенных Наций обладает коллективным опытом и имеет сравнительное преимущество. Основное внимание будет уделяться потребностям наиболее уязвимых групп населения и созданию равных возможностей, способствуя тем самым постепенному осуществлению прав женщин, мужчин и детей. В основе РПООНПР лежат три приоритетные области и три сквозные темы, объединенные по приоритетным задачам и тематическим областям: </w:t>
      </w:r>
    </w:p>
    <w:p>
      <w:pPr>
        <w:pStyle w:val="Bullet1GR"/>
        <w:numPr>
          <w:ilvl w:val="0"/>
          <w:numId w:val="40"/>
        </w:numPr>
        <w:ind w:left="1701" w:right="1134" w:hanging="170"/>
        <w:rPr/>
      </w:pPr>
      <w:r>
        <w:rPr/>
        <w:t xml:space="preserve">совершенствование управления и осуществление прав человека: демократическое управление и соблюдение прав человека, включая постепенное улучшение положения в области обеспечения гендерного равенства (результат РПООНПР, привязанный к Политическому направлению 1 Стратегии до 2030 года); </w:t>
      </w:r>
    </w:p>
    <w:p>
      <w:pPr>
        <w:pStyle w:val="Bullet1GR"/>
        <w:numPr>
          <w:ilvl w:val="0"/>
          <w:numId w:val="41"/>
        </w:numPr>
        <w:ind w:left="1701" w:right="1134" w:hanging="170"/>
        <w:rPr/>
      </w:pPr>
      <w:r>
        <w:rPr/>
        <w:t xml:space="preserve">расширение прав и возможностей неимущих, сокращение неравенства и улучшение положения лиц, находящихся в уязвимом положении: обеспечение более равного доступа к основным социальным услугам и услугам в области защиты со стороны квалифицированных специалистов с уделением особого внимания маргинальным и уязвимым группам населения; смягчение гуманитарных последствий и снижение риска природных и техногенных катастроф; основанная на фактической информации и согласованная на национальном уровне работа по проблеме ВИЧ-инфицирования приводит к неуклонному сокращению числа новых заражений, увеличению объема услуг по лечению, уходу, оказанию поддержки и снижению последствий (Социальное направление 2 Стратегии до 2030 года); </w:t>
      </w:r>
    </w:p>
    <w:p>
      <w:pPr>
        <w:pStyle w:val="Bullet1GR"/>
        <w:numPr>
          <w:ilvl w:val="0"/>
          <w:numId w:val="42"/>
        </w:numPr>
        <w:ind w:left="1701" w:right="1134" w:hanging="170"/>
        <w:rPr/>
      </w:pPr>
      <w:r>
        <w:rPr/>
        <w:t>содействие устойчивому и справедливому экономическому росту в целях сокращения масштабов нищеты и голода с уделением особого внимания уязвимым группам населения: предоставление в более широком объеме и поддержка равных возможностей для обеспечения средств к существованию и продовольственной безопасности для уязвимых групп населения; более эффективное управление природохозяйственной деятельностью в целях достижения экономического роста при равном доступе к источникам энергии и принятие надлежащих мер в связи с изменением климата (Результат РПООНПР, привязанный к социально-экономическим направлениям Стратегии до 2030 года);</w:t>
      </w:r>
    </w:p>
    <w:p>
      <w:pPr>
        <w:pStyle w:val="Bullet1GR"/>
        <w:numPr>
          <w:ilvl w:val="0"/>
          <w:numId w:val="43"/>
        </w:numPr>
        <w:ind w:left="1701" w:right="1134" w:hanging="170"/>
        <w:rPr/>
      </w:pPr>
      <w:r>
        <w:rPr/>
        <w:t>сквозные темы включают обеспечение гендерного равенства; ВИЧ/СПИД; миграцию и перемещение населения; а также изменение климата.</w:t>
      </w:r>
    </w:p>
    <w:p>
      <w:pPr>
        <w:pStyle w:val="SingleTxtGR"/>
        <w:rPr/>
      </w:pPr>
      <w:r>
        <w:rPr/>
        <w:t>129.</w:t>
        <w:tab/>
        <w:t>Примером другого подхода к конкретной работе в соответствующей тематической области является шведское сотрудничество с Кенией в деятельности в целях развития. Шведская стратегия основывается на Кенийской стратегии оказания совместной помощи, согласованной правительством Кении со своими основными партнерами по деятельности в целях развития. В рамках сотрудничества со Швецией основное внимание уделяется демократическому управлению и правам человека (35%), природным ресурсам и окружающей среде (54%), градостроительству (6%), долгосрочной поддержке инициатив в области борьбы с ВИЧ/СПИДом (3%) и оказанию поддержки строительству сельских дорог (2%).</w:t>
      </w:r>
    </w:p>
    <w:p>
      <w:pPr>
        <w:pStyle w:val="SingleTxtGR"/>
        <w:rPr/>
      </w:pPr>
      <w:r>
        <w:rPr/>
        <w:t>130.</w:t>
        <w:tab/>
        <w:t xml:space="preserve">Предполагается, что в рамках шведского сотрудничества с Кенией в осуществлении деятельности в целях развития будет выделяться примерно </w:t>
        <w:br/>
        <w:t xml:space="preserve">350 млн. шведских крон (3,5 млрд. кенийских шиллингов) в год, причем все эти средства будут предоставляться в виде субсидий. Совместно с правительством Кении Швеция содействует проведению институциональной реформы, а совместно с гражданским обществом проводит просветительскую работу, налаживает диалог и обеспечивает предоставление услуг. </w:t>
      </w:r>
    </w:p>
    <w:p>
      <w:pPr>
        <w:pStyle w:val="SingleTxtGR"/>
        <w:rPr/>
      </w:pPr>
      <w:r>
        <w:rPr/>
        <w:t>131.</w:t>
        <w:tab/>
        <w:t>В рамках шведского сотрудничества в осуществлении деятельности в целях развития также оказывается поддержка работе по совершенствованию обслуживания, расширению возможностей получения доходов и трудоустройства для неимущих, рациональному использованию водных ресурсов, строительству сельских дорог и профилактике и лечению ВИЧ/СПИДа. При оказании поддержки демократическому управлению особое значение придается институциональному развитию и реформированию сектора отправления правосудия и оказания юридических услуг, совершенствованию управления государственными финансами и государственному управлению, ориентированному на конкретные результаты. Применительно к природным ресурсам и охране окружающей среды основное внимание уделяется поддержке земельной реформы, обеспечению доступа к водным ресурсам, снабжению чистой водой, увеличению производительности и коммерциализации сельского хозяйства, а также совершенствованию управления природоохранной деятельностью. Что касается городского сектора, то Швеция поддерживает работу по улучшению условий жизни и расширению прав городских неимущих слоев населения на равное участие в принятии решений, а также на более широкое обеспечение доступным жильем.</w:t>
      </w:r>
    </w:p>
    <w:p>
      <w:pPr>
        <w:pStyle w:val="H23GR"/>
        <w:rPr/>
      </w:pPr>
      <w:r>
        <w:rPr/>
        <w:tab/>
        <w:tab/>
        <w:t xml:space="preserve">Сотрудничество Кении с другими странами и оказание ею помощи другим странам в области развития </w:t>
      </w:r>
    </w:p>
    <w:p>
      <w:pPr>
        <w:pStyle w:val="SingleTxtGR"/>
        <w:rPr/>
      </w:pPr>
      <w:r>
        <w:rPr/>
        <w:t>132.</w:t>
        <w:tab/>
        <w:t xml:space="preserve">Кения проявляет образцовую приверженность делу мира и безопасности в регионе. Она входит в число государств-членов, основавших в 1986 году в Джибути Межправительственный орган по вопросам развития (МОВР). </w:t>
        <w:br/>
        <w:t xml:space="preserve">Все мирные переговоры между правительством Судана и Народно-освободительным движением/Народно-освободительной армией Судана (НОДС/НОАС) проводились под эгидой МОВР. Президент Кении является председателем подкомитета МОВР по Судану. В январе 2005 года в Найроби, Кения, было подписано Всеобъемлющее мирное соглашение. С тех пор Кения на протяжении пяти лет занималась челночной дипломатией между Джубой и Хартумом, соответственно столицами севера и юга Судана, в целях продолжения начатого процесса. Кения направила в южную часть Судана, пострадавшую от десятилетий забвения и военных действий, 35 000 учителей начальной школы. Кроме того, Кения предоставила некоторых из своих лучших и проверенных гражданских служащих для оказания властям Джубы помощи в создании профессиональной гражданской службы. </w:t>
      </w:r>
    </w:p>
    <w:p>
      <w:pPr>
        <w:pStyle w:val="SingleTxtGR"/>
        <w:rPr/>
      </w:pPr>
      <w:r>
        <w:rPr/>
        <w:t>133.</w:t>
        <w:tab/>
        <w:t xml:space="preserve">Что касается Сомали, то естественное участие Кении в сомалийском мирном процессе частично связано с тем бременем, которое она несла по размещению сомалийских беженцев, размещенных в различных лагерях беженцев и городах на ее территории. Мир в Сомали имеет кардинальное значение для стабильности в Кении и в регионе, поскольку этот конфликт приводит к незаконному распространению стрелкового оружия. Кения с 2001 года оказывает поддержку мирному процессу, обеспечивающему полное участие заинтересованных сторон, выступает принимающей стороной для проведения переговоров и предоставляет другую логистическую помощь международным участникам сомалийского мирного процесса. Эта работа привела к подписанию в 2004 году Сомалийского мирного соглашения, в котором содержалось положение о создании нового национального парламента в Сомали и инициировании процесса избрания президента. После создания переходного федерального правительства Кения в течение нескольких месяцев до его окончательного переезда в Сомали выступала в качестве принимающей стороны. Кения по-прежнему выступает за долгосрочное решение конфликта в Сомали. </w:t>
      </w:r>
    </w:p>
    <w:p>
      <w:pPr>
        <w:pStyle w:val="H1GR"/>
        <w:rPr/>
      </w:pPr>
      <w:r>
        <w:rPr/>
        <w:tab/>
      </w:r>
      <w:r>
        <w:rPr>
          <w:lang w:val="en-GB"/>
        </w:rPr>
        <w:t>E</w:t>
      </w:r>
      <w:r>
        <w:rPr/>
        <w:t>.</w:t>
        <w:tab/>
        <w:t xml:space="preserve">Роль процесса представления докладов в поощрении прав человека на национальном уровне </w:t>
      </w:r>
    </w:p>
    <w:p>
      <w:pPr>
        <w:pStyle w:val="H23GR"/>
        <w:rPr/>
      </w:pPr>
      <w:r>
        <w:rPr/>
        <w:tab/>
      </w:r>
      <w:r>
        <w:rPr>
          <w:lang w:val="en-GB"/>
        </w:rPr>
        <w:t>a</w:t>
      </w:r>
      <w:r>
        <w:rPr/>
        <w:t>)</w:t>
        <w:tab/>
        <w:t>История представления докладов Кенией</w:t>
      </w:r>
    </w:p>
    <w:p>
      <w:pPr>
        <w:pStyle w:val="SingleTxtGR"/>
        <w:rPr/>
      </w:pPr>
      <w:r>
        <w:rPr/>
        <w:t>134.</w:t>
        <w:tab/>
        <w:t>В кенийском опыте представления докладов следует выделить два периода: периоды до и после 2003 года. В 1993 году Комитет по экономическим, социальным и культурным правам рассмотрел вопрос об осуществлении Международного пакта об экономических, социальных и культурных правах Кенией без государственного доклада с ее стороны. Учитывая эту проблему, Кения представила первоначальный доклад (</w:t>
      </w:r>
      <w:r>
        <w:rPr>
          <w:lang w:val="en-GB"/>
        </w:rPr>
        <w:t>E</w:t>
      </w:r>
      <w:r>
        <w:rPr/>
        <w:t>/1990/5/</w:t>
      </w:r>
      <w:r>
        <w:rPr>
          <w:lang w:val="en-GB"/>
        </w:rPr>
        <w:t>Add</w:t>
      </w:r>
      <w:r>
        <w:rPr/>
        <w:t xml:space="preserve">.17), который был рассмотрен Комитетом на его двенадцатом и двадцать восьмом заседаниях, состоявшихся соответственно 9 и 20 мая 1994 года. Рассмотрев информацию, содержащуюся в первоначальном докладе и устных ответах на поднятые вопросы, Комитет постановил обратиться к государству-участнику с просьбой подготовить новый всеобъемлющий доклад в соответствии с руководящими принципами Комитета по вопросам представления докладов. В ходе этого периода, предшествовавшего 2003 году, Кения также успела представить в январе </w:t>
        <w:br/>
        <w:t xml:space="preserve">2000 года первоначальный доклад по Конвенции о правах ребенка, подлежавший представлению с 1992 года. Этот доклад охватывал период 1990−1997 годов. Кения также смогла представить в 1999 году свой первый доклад по Конвенции о ликвидации всех форм дискриминации в отношении женщин и </w:t>
        <w:br/>
        <w:t>в 2002 году свой второй доклад по этой Конвенции. Следует отметить, что в этот период доклады готовились главным образом за пределами страны, а в случае Конвенции о ликвидации всех форм дискриминации в отношении женщин и Конвенции о правах ребенка – благодаря донорской помощи. Свою полезную лепту в эту работу вносили также конкретные правительственные ведомства, занимавшиеся вопросами женщин и детей.</w:t>
      </w:r>
    </w:p>
    <w:p>
      <w:pPr>
        <w:pStyle w:val="SingleTxtGR"/>
        <w:rPr/>
      </w:pPr>
      <w:r>
        <w:rPr/>
        <w:t>135.</w:t>
        <w:tab/>
        <w:t>Если говорить о периоде после 2003 года, то после десятилетий авторитарного правления и сопровождающих его нарушениях прав человека, правительство Кении проявило готовность порвать с прошлым и создать необходимые благоприятные условия для осуществления прав человека всеми ее гражданами без каких-либо различий между ними. Правительство приступило к процессу подписания и ратификации всех соответствующих международных и региональных договоров о правах человека в целях предоставления максимальной защиты своим гражданам. Подход страны к своим обязательствам по этим договорам, в том числе по представлению докладов, изменился. На время составления настоящего доклада Кения подготовила доклады о мерах по осуществлению положений:</w:t>
      </w:r>
    </w:p>
    <w:p>
      <w:pPr>
        <w:pStyle w:val="Bullet1GR"/>
        <w:numPr>
          <w:ilvl w:val="0"/>
          <w:numId w:val="44"/>
        </w:numPr>
        <w:ind w:left="1701" w:right="1134" w:hanging="170"/>
        <w:rPr/>
      </w:pPr>
      <w:r>
        <w:rPr/>
        <w:t>Конвенции о правах ребенка (КПР), второй доклад, январь 2007 года;</w:t>
      </w:r>
    </w:p>
    <w:p>
      <w:pPr>
        <w:pStyle w:val="Bullet1GR"/>
        <w:numPr>
          <w:ilvl w:val="0"/>
          <w:numId w:val="45"/>
        </w:numPr>
        <w:ind w:left="1701" w:right="1134" w:hanging="170"/>
        <w:rPr/>
      </w:pPr>
      <w:r>
        <w:rPr/>
        <w:t xml:space="preserve">Конвенции о ликвидации всех форм дискриминации в отношении женщин (КЛДЖ), пятый и шестой объединенный доклад, июль 2007 года, седьмой доклад, рассмотренные на сорок восьмой сессии Комитета </w:t>
        <w:br/>
        <w:t>17 января − 4 февраля 2011 года;</w:t>
      </w:r>
    </w:p>
    <w:p>
      <w:pPr>
        <w:pStyle w:val="Bullet1GR"/>
        <w:numPr>
          <w:ilvl w:val="0"/>
          <w:numId w:val="46"/>
        </w:numPr>
        <w:ind w:left="1701" w:right="1134" w:hanging="170"/>
        <w:rPr/>
      </w:pPr>
      <w:r>
        <w:rPr/>
        <w:t>Международного пакта о гражданских и политических правах (МПГПП), март 2005 года, и представила третий периодический доклад, который еще ожидает своего рассмотрения;</w:t>
      </w:r>
    </w:p>
    <w:p>
      <w:pPr>
        <w:pStyle w:val="Bullet1GR"/>
        <w:numPr>
          <w:ilvl w:val="0"/>
          <w:numId w:val="47"/>
        </w:numPr>
        <w:ind w:left="1701" w:right="1134" w:hanging="170"/>
        <w:rPr/>
      </w:pPr>
      <w:r>
        <w:rPr/>
        <w:t>Африканской хартии прав человека и народов (АХПЧН), май 2007 года;</w:t>
      </w:r>
    </w:p>
    <w:p>
      <w:pPr>
        <w:pStyle w:val="Bullet1GR"/>
        <w:numPr>
          <w:ilvl w:val="0"/>
          <w:numId w:val="48"/>
        </w:numPr>
        <w:ind w:left="1701" w:right="1134" w:hanging="170"/>
        <w:rPr/>
      </w:pPr>
      <w:r>
        <w:rPr/>
        <w:t>Международного пакта об экономических, социальных и культурных правах (МПЭСКП) и Конвенции против пыток и других жестоких, бесчеловечных или унижающих достоинство видов обращения и наказания, оба из которых были рассмотрены в ноябре 2008 года;</w:t>
      </w:r>
    </w:p>
    <w:p>
      <w:pPr>
        <w:pStyle w:val="Bullet1GR"/>
        <w:numPr>
          <w:ilvl w:val="0"/>
          <w:numId w:val="49"/>
        </w:numPr>
        <w:ind w:left="1701" w:right="1134" w:hanging="170"/>
        <w:rPr/>
      </w:pPr>
      <w:r>
        <w:rPr/>
        <w:t>Кения представила свой первоначальный доклад об осуществлении Международной конвенции о ликвидации всех форм расовой дискриминации, который был рассмотрен на семьдесят девятой сессии соответствующего комитета в августе 2011 года.</w:t>
      </w:r>
    </w:p>
    <w:p>
      <w:pPr>
        <w:pStyle w:val="H23GR"/>
        <w:rPr/>
      </w:pPr>
      <w:r>
        <w:rPr/>
        <w:tab/>
      </w:r>
      <w:r>
        <w:rPr>
          <w:lang w:val="en-GB"/>
        </w:rPr>
        <w:t>b</w:t>
      </w:r>
      <w:r>
        <w:rPr/>
        <w:t>)</w:t>
        <w:tab/>
        <w:t xml:space="preserve">Участие различных заинтересованных сторон в подготовке государственных докладов </w:t>
      </w:r>
    </w:p>
    <w:p>
      <w:pPr>
        <w:pStyle w:val="SingleTxtGR"/>
        <w:rPr/>
      </w:pPr>
      <w:r>
        <w:rPr/>
        <w:t>136.</w:t>
        <w:tab/>
        <w:t>В Кении создан Национальный консультативный комитет по международным обязательствам в области прав человека, состоящий из правительственных ведомств, Кенийской национальной комиссии по правам человека, Национальной комиссии по гендерным вопросам и развитию, Совета по делам инвалидов, одного из институтов политологических исследований и организаций гражданского общества, занимающихся следующими вопросами: правами ребенка, правами женщин, гражданскими и политическими правами, а также правами меньшинств. Этот комитет определяет основные заинтересованные стороны для руководства подготовкой национального доклада по тому или иному договору о правах человека. К числу этих заинтересованных сторон относятся те, кто в наибольшей степени затронут конкретными положениями рассматриваемого договора, включая женщин, детей, такие группы населения, как этнические группы, группы коренного населения, религиозные группы и меньшинства, инвалиды, члены политических партий и наемные работники. К этой работе всегда подключаются образовательные и научно-исследовательские учреждения.</w:t>
      </w:r>
    </w:p>
    <w:p>
      <w:pPr>
        <w:pStyle w:val="SingleTxtGR"/>
        <w:rPr/>
      </w:pPr>
      <w:r>
        <w:rPr/>
        <w:t>137.</w:t>
        <w:tab/>
        <w:t xml:space="preserve">После определения заинтересованных сторон предпринимаются следующие шаги: </w:t>
      </w:r>
    </w:p>
    <w:p>
      <w:pPr>
        <w:pStyle w:val="Bullet1GR"/>
        <w:numPr>
          <w:ilvl w:val="0"/>
          <w:numId w:val="50"/>
        </w:numPr>
        <w:ind w:left="1701" w:right="1134" w:hanging="170"/>
        <w:rPr/>
      </w:pPr>
      <w:r>
        <w:rPr/>
        <w:t>первоначальная подготовка по тому или иному договору в целях ознакомления со связанными с ним обязательствами по представлению докладов;</w:t>
      </w:r>
    </w:p>
    <w:p>
      <w:pPr>
        <w:pStyle w:val="Bullet1GR"/>
        <w:numPr>
          <w:ilvl w:val="0"/>
          <w:numId w:val="51"/>
        </w:numPr>
        <w:ind w:left="1701" w:right="1134" w:hanging="170"/>
        <w:rPr/>
      </w:pPr>
      <w:r>
        <w:rPr/>
        <w:t>определение соответствующих данных и информации, необходимых для составления доклада, и источников этих данных;</w:t>
      </w:r>
    </w:p>
    <w:p>
      <w:pPr>
        <w:pStyle w:val="Bullet1GR"/>
        <w:numPr>
          <w:ilvl w:val="0"/>
          <w:numId w:val="52"/>
        </w:numPr>
        <w:ind w:left="1701" w:right="1134" w:hanging="170"/>
        <w:rPr/>
      </w:pPr>
      <w:r>
        <w:rPr/>
        <w:t>подготовка предварительной подборки данных, которая используется для составления первого проекта (это помогает выявить вопросы, по которым имеется недостаточно информации);</w:t>
      </w:r>
    </w:p>
    <w:p>
      <w:pPr>
        <w:pStyle w:val="Bullet1GR"/>
        <w:numPr>
          <w:ilvl w:val="0"/>
          <w:numId w:val="53"/>
        </w:numPr>
        <w:ind w:left="1701" w:right="1134" w:hanging="170"/>
        <w:rPr/>
      </w:pPr>
      <w:r>
        <w:rPr/>
        <w:t>рассылка проекта правительственным ведомствам, ответственным за соблюдение различных обязательств по договору, и другим заинтересованным сторонам для представления дополнительных замечаний;</w:t>
      </w:r>
    </w:p>
    <w:p>
      <w:pPr>
        <w:pStyle w:val="Bullet1GR"/>
        <w:numPr>
          <w:ilvl w:val="0"/>
          <w:numId w:val="54"/>
        </w:numPr>
        <w:ind w:left="1701" w:right="1134" w:hanging="170"/>
        <w:rPr/>
      </w:pPr>
      <w:r>
        <w:rPr/>
        <w:t>подготовка окончательного проекта доклада;</w:t>
      </w:r>
    </w:p>
    <w:p>
      <w:pPr>
        <w:pStyle w:val="Bullet1GR"/>
        <w:numPr>
          <w:ilvl w:val="0"/>
          <w:numId w:val="55"/>
        </w:numPr>
        <w:ind w:left="1701" w:right="1134" w:hanging="170"/>
        <w:rPr/>
      </w:pPr>
      <w:r>
        <w:rPr/>
        <w:t>рабочее совещание по утверждению доклада и решению вопросов его распространения; и</w:t>
      </w:r>
    </w:p>
    <w:p>
      <w:pPr>
        <w:pStyle w:val="Bullet1GR"/>
        <w:numPr>
          <w:ilvl w:val="0"/>
          <w:numId w:val="56"/>
        </w:numPr>
        <w:ind w:left="1701" w:right="1134" w:hanging="170"/>
        <w:rPr/>
      </w:pPr>
      <w:r>
        <w:rPr/>
        <w:t>подготовка доклада в окончательном виде.</w:t>
      </w:r>
    </w:p>
    <w:p>
      <w:pPr>
        <w:pStyle w:val="SingleTxtGR"/>
        <w:rPr/>
      </w:pPr>
      <w:r>
        <w:rPr/>
        <w:t>138.</w:t>
        <w:tab/>
        <w:t>Правительственные ведомства, несущие основную ответственность за осуществление различных прав, охватываемых различными договорами о правах человека, играют главную роль в сборе данных и распространении содержания соответствующих договоров и государственного доклада соответствующему договорному органу.</w:t>
      </w:r>
    </w:p>
    <w:p>
      <w:pPr>
        <w:pStyle w:val="SingleTxtGR"/>
        <w:rPr/>
      </w:pPr>
      <w:r>
        <w:rPr/>
        <w:t>139.</w:t>
        <w:tab/>
        <w:t>В приводимой ниже таблице указаны правительственные ведомства, руководившие процессом представления докладов по основным договорам Организации Объединенных Наций, ратифицированным Кенией, и универсального периодического обзора (УПО).</w:t>
      </w:r>
    </w:p>
    <w:tbl>
      <w:tblPr>
        <w:tblStyle w:val="TabTxt"/>
        <w:tblW w:w="7370" w:type="dxa"/>
        <w:jc w:val="left"/>
        <w:tblInd w:w="1134" w:type="dxa"/>
        <w:tblLayout w:type="fixed"/>
        <w:tblCellMar>
          <w:top w:w="0" w:type="dxa"/>
          <w:left w:w="28" w:type="dxa"/>
          <w:bottom w:w="0" w:type="dxa"/>
          <w:right w:w="28" w:type="dxa"/>
        </w:tblCellMar>
        <w:tblLook w:val="01e0"/>
      </w:tblPr>
      <w:tblGrid>
        <w:gridCol w:w="2463"/>
        <w:gridCol w:w="4906"/>
      </w:tblGrid>
      <w:tr>
        <w:trPr>
          <w:trHeight w:val="240" w:hRule="atLeast"/>
        </w:trPr>
        <w:tc>
          <w:tcPr>
            <w:tcW w:w="246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оговор ООН</w:t>
            </w:r>
          </w:p>
        </w:tc>
        <w:tc>
          <w:tcPr>
            <w:tcW w:w="4906"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Ведущее правительственное ведомство</w:t>
            </w:r>
          </w:p>
        </w:tc>
      </w:tr>
      <w:tr>
        <w:trPr>
          <w:trHeight w:val="240" w:hRule="atLeast"/>
        </w:trPr>
        <w:tc>
          <w:tcPr>
            <w:tcW w:w="246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ЛРД</w:t>
            </w:r>
          </w:p>
        </w:tc>
        <w:tc>
          <w:tcPr>
            <w:tcW w:w="4906"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юстиции, национального единства и по конституционным вопросам (МЮНЕКВ)</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ГПП</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ЮНЕКВ)</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ЭСКП</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ЮНЕКВ)</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П</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ЮНЕКВ)</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ЛДЖ</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партамент по гендерным вопросам</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Р</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партамент по обслуживанию детей</w:t>
            </w:r>
          </w:p>
        </w:tc>
      </w:tr>
      <w:tr>
        <w:trPr>
          <w:trHeight w:val="240" w:hRule="atLeast"/>
        </w:trPr>
        <w:tc>
          <w:tcPr>
            <w:tcW w:w="246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И</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партамент по гендерным вопросам и вопросам социального развития</w:t>
            </w:r>
          </w:p>
        </w:tc>
      </w:tr>
      <w:tr>
        <w:trPr>
          <w:trHeight w:val="240" w:hRule="atLeast"/>
        </w:trPr>
        <w:tc>
          <w:tcPr>
            <w:tcW w:w="246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О</w:t>
            </w:r>
          </w:p>
        </w:tc>
        <w:tc>
          <w:tcPr>
            <w:tcW w:w="49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ЮНЕКВ)</w:t>
            </w:r>
          </w:p>
        </w:tc>
      </w:tr>
    </w:tbl>
    <w:p>
      <w:pPr>
        <w:pStyle w:val="SingleTxtGR"/>
        <w:spacing w:before="240" w:after="120"/>
        <w:rPr/>
      </w:pPr>
      <w:r>
        <w:rPr/>
        <w:t>140.</w:t>
        <w:tab/>
        <w:t>Организации гражданского общества принимают участие в общенациональных совещаниях и совещаниях тематических групп, на которых рассматриваются вопросы о предоставлении информации для государственных докладов. Для расширения их участия правительство не только призывает партнеров по деятельности в целях развития к поддержке гражданского общества, но даже договорилось с Европейским союзом о создании Фонда негосударственных субъектов в качестве независимого источника финансирования их участия в вопросах управления, имеющих непосредственное отношение к осуществлению прав человека.</w:t>
      </w:r>
    </w:p>
    <w:p>
      <w:pPr>
        <w:pStyle w:val="SingleTxtGR"/>
        <w:rPr/>
      </w:pPr>
      <w:r>
        <w:rPr/>
        <w:t>141.</w:t>
        <w:tab/>
        <w:t>Правительство установило партнерские отношения с организациями гражданского общества, с тем чтобы они облегчали распространение государственного доклада через свою широкую сеть, а соответствующие правительственные ведомства помещали их на свои веб-сайты. Реализация такого подхода не была легкой. Однако Министерство юстиции, национального единства и по конституционным вопросам изучает возможности более широкого охвата, в том числе через посредство оказания помощи со стороны партнеров по деятельности в целях развития.</w:t>
      </w:r>
    </w:p>
    <w:p>
      <w:pPr>
        <w:pStyle w:val="SingleTxtGR"/>
        <w:rPr/>
      </w:pPr>
      <w:r>
        <w:rPr/>
        <w:t>142.</w:t>
        <w:tab/>
        <w:t xml:space="preserve">В Кении был достигнут консенсус в отношении того, что, хотя гражданское общество участвует в качестве одной из ключевых заинтересованных сторон в представлении государственных докладов, его правом и обязанностью является составление и представление альтернативных докладов различным договорным органам. С укоренением в Кении культуры представления докладов такое взаимодействие и сосуществование стали приносить плоды. Многие страны и организации после представления Кенией национального доклада в рамках универсального периодического обзора одобрительно отнеслись к этой системе, отнеся ее к передовой практике. Поскольку гражданское общество всегда осведомлено о содержании государственного доклада, организации гражданского общества также становятся все более открытыми в том, что касается ознакомления правительства с содержанием их альтернативных докладов договорным органам. </w:t>
      </w:r>
    </w:p>
    <w:p>
      <w:pPr>
        <w:pStyle w:val="H23GR"/>
        <w:rPr/>
      </w:pPr>
      <w:r>
        <w:rPr/>
        <w:tab/>
        <w:tab/>
        <w:t>Роль Кенийской национальной комиссии по правам человека в представлении государственных докладов</w:t>
      </w:r>
    </w:p>
    <w:p>
      <w:pPr>
        <w:pStyle w:val="SingleTxtGR"/>
        <w:rPr/>
      </w:pPr>
      <w:r>
        <w:rPr/>
        <w:t>143.</w:t>
        <w:tab/>
        <w:t>Как отмечалось в других разделах настоящего доклада, Кенийская национальная комиссия по правам человека (КНКПЧ) является главным правительственным консультантом по правам человека. КНКПЧ в своей работе руководствуется утвержденными Организацией Объединенных Наций Парижскими принципами, касающимися создания и функционирования независимых национальных правозащитных учреждений. Национальная комиссия была аккредитована при Международном координационном комитете национальных правозащитных учреждений (МКК), базирующемся в Женеве при Управлении Верховного комиссара по правам человека, причем ей был присвоен "статус А", что означает ее соответствие Принципам. КНКПЧ является также членом Национального консультативного комитета по международным обязательствам в области осуществления прав человека. Это облегчает ей работу по мониторингу правительственных докладов договорным органам и активному отслеживанию осуществления заключительных замечаний/комментариев договорных органов на национальном уровне.</w:t>
      </w:r>
    </w:p>
    <w:p>
      <w:pPr>
        <w:pStyle w:val="H1GR"/>
        <w:rPr/>
      </w:pPr>
      <w:r>
        <w:rPr/>
        <w:tab/>
        <w:t>F.</w:t>
        <w:tab/>
        <w:t>Прочая информация, связанная с правами человека</w:t>
      </w:r>
    </w:p>
    <w:p>
      <w:pPr>
        <w:pStyle w:val="H23GR"/>
        <w:rPr/>
      </w:pPr>
      <w:r>
        <w:rPr/>
        <w:tab/>
      </w:r>
      <w:r>
        <w:rPr>
          <w:lang w:val="en-GB"/>
        </w:rPr>
        <w:t>a</w:t>
      </w:r>
      <w:r>
        <w:rPr/>
        <w:t>)</w:t>
        <w:tab/>
        <w:t>Национальная политика и План действий в области прав человека</w:t>
      </w:r>
    </w:p>
    <w:p>
      <w:pPr>
        <w:pStyle w:val="SingleTxtGR"/>
        <w:rPr/>
      </w:pPr>
      <w:r>
        <w:rPr/>
        <w:t>144.</w:t>
        <w:tab/>
        <w:t>Правительство Кении разработало под руководством Министерства юстиции, национального единства и по конституционным вопросам и Кенийской национальной комиссии по правам человека Национальную политику и План действий по правам человека. Это было сделано в рамках последующих действий в связи с рекомендацией Всемирной конференции Организации Объединенных Наций по правам человека, состоявшейся в 1993 году в Вене, о том, чтобы "каждое государство рассмотрело вопрос о целесообразности разработки национального плана действий с перечислением мер, посредством которых государство могло бы совершенствовать защиту и поощрение прав человека". Этому предшествовало признание того, что со стороны прежних правительств уделялось недостаточно внимания вопросам защиты и поощрения прав человека, причем эта ситуация усугублялась отсутствием четкого плана действий по осуществлению прав человека и учету правозащитной проблематики во всех аспектах национального развития.</w:t>
      </w:r>
    </w:p>
    <w:p>
      <w:pPr>
        <w:pStyle w:val="SingleTxtGR"/>
        <w:rPr/>
      </w:pPr>
      <w:r>
        <w:rPr/>
        <w:t>145.</w:t>
        <w:tab/>
        <w:t>В процессе разработки Национальной политики и Плана действий в области прав человека Кения исходит из следующего:</w:t>
      </w:r>
    </w:p>
    <w:p>
      <w:pPr>
        <w:pStyle w:val="Bullet1GR"/>
        <w:numPr>
          <w:ilvl w:val="0"/>
          <w:numId w:val="57"/>
        </w:numPr>
        <w:ind w:left="1701" w:right="1134" w:hanging="170"/>
        <w:rPr/>
      </w:pPr>
      <w:r>
        <w:rPr/>
        <w:t>долговременное улучшение работы в области поощрения и защиты прав человека в конечном счете зависит от правительства;</w:t>
      </w:r>
    </w:p>
    <w:p>
      <w:pPr>
        <w:pStyle w:val="Bullet1GR"/>
        <w:numPr>
          <w:ilvl w:val="0"/>
          <w:numId w:val="58"/>
        </w:numPr>
        <w:ind w:left="1701" w:right="1134" w:hanging="170"/>
        <w:rPr/>
      </w:pPr>
      <w:r>
        <w:rPr/>
        <w:t>это – консультативный процесс, и конечный результат не только задаст направление для работы правительства, но и станет критерием для оценки работы правительства в вопросах осуществления прав человека со стороны всех кенийцев. Проведение консультаций – как на секторальном, так и на региональном уровне – необычайно важно с точки зрения формирования общей заинтересованности в этой работе, без которой осуществление Национальной политики и Плана действий стало бы весьма проблематичным. В Кении использовался инклюзивный подход, при котором правительство, гражданское общество и частный сектор представлены на всех стадиях этого процесса. Во всех провинциях на уровне округов были проведены региональные слушания в целях опроса населения, что позволило добиться действенного и прямого общественного участия.</w:t>
      </w:r>
    </w:p>
    <w:p>
      <w:pPr>
        <w:pStyle w:val="SingleTxtGR"/>
        <w:rPr/>
      </w:pPr>
      <w:r>
        <w:rPr/>
        <w:t>146.</w:t>
        <w:tab/>
        <w:t>Цели Национальной политики и Плана действий в области прав человека в качестве головного документа в области прав человека, вводящего в действие включенный в Конституцию Билль о правах, сводятся к следующему:</w:t>
      </w:r>
    </w:p>
    <w:p>
      <w:pPr>
        <w:pStyle w:val="Bullet1GR"/>
        <w:numPr>
          <w:ilvl w:val="0"/>
          <w:numId w:val="59"/>
        </w:numPr>
        <w:ind w:left="1701" w:right="1134" w:hanging="170"/>
        <w:rPr/>
      </w:pPr>
      <w:r>
        <w:rPr/>
        <w:t>с их помощью будут разрабатываться и оцениваться меры, принятые страной в целях осуществления прав человека;</w:t>
      </w:r>
    </w:p>
    <w:p>
      <w:pPr>
        <w:pStyle w:val="Bullet1GR"/>
        <w:numPr>
          <w:ilvl w:val="0"/>
          <w:numId w:val="60"/>
        </w:numPr>
        <w:ind w:left="1701" w:right="1134" w:hanging="170"/>
        <w:rPr/>
      </w:pPr>
      <w:r>
        <w:rPr/>
        <w:t>они будут использоваться для анализа сильных и слабых сторон, возможностей и угроз в том, что касается защиты, соблюдения, осуществления и поощрения прав человека;</w:t>
      </w:r>
    </w:p>
    <w:p>
      <w:pPr>
        <w:pStyle w:val="Bullet1GR"/>
        <w:numPr>
          <w:ilvl w:val="0"/>
          <w:numId w:val="61"/>
        </w:numPr>
        <w:ind w:left="1701" w:right="1134" w:hanging="170"/>
        <w:rPr/>
      </w:pPr>
      <w:r>
        <w:rPr/>
        <w:t>они дадут возможность правительству обоснованно устанавливать цели и приоритеты в вопросах осуществления прав человека в реально достижимые сроки – путем определения конкретных задач, мероприятий, процессов, стратегий и реформ для их достижения;</w:t>
      </w:r>
    </w:p>
    <w:p>
      <w:pPr>
        <w:pStyle w:val="Bullet1GR"/>
        <w:numPr>
          <w:ilvl w:val="0"/>
          <w:numId w:val="62"/>
        </w:numPr>
        <w:ind w:left="1701" w:right="1134" w:hanging="170"/>
        <w:rPr/>
      </w:pPr>
      <w:r>
        <w:rPr/>
        <w:t>с их помощью будет планироваться выделение ресурсов и распоряжение этими ресурсами в соответствии с намеченными приоритетами в том, что касается поощрения, защиты и осуществления прав человека в Кении. Тем самым Национальная политика и План действий в области прав человека прямо увяжут правозащитную деятельность с составлением национальных планов и программ в области развития;</w:t>
      </w:r>
    </w:p>
    <w:p>
      <w:pPr>
        <w:pStyle w:val="Bullet1GR"/>
        <w:numPr>
          <w:ilvl w:val="0"/>
          <w:numId w:val="63"/>
        </w:numPr>
        <w:ind w:left="1701" w:right="1134" w:hanging="170"/>
        <w:rPr/>
      </w:pPr>
      <w:r>
        <w:rPr/>
        <w:t>они будут использоваться для оценки и мониторинга результатов деятельности страны в том, что касается осуществления международных обязательств в области прав человека. Они будут способствовать более широкой ратификации и введению во внутренний оборот международных и региональных правозащитных договоров в соответствии с обязательствами Кении.</w:t>
      </w:r>
    </w:p>
    <w:p>
      <w:pPr>
        <w:pStyle w:val="H23GR"/>
        <w:rPr/>
      </w:pPr>
      <w:r>
        <w:rPr/>
        <w:tab/>
      </w:r>
      <w:r>
        <w:rPr>
          <w:lang w:val="en-GB"/>
        </w:rPr>
        <w:t>b</w:t>
      </w:r>
      <w:r>
        <w:rPr/>
        <w:t>)</w:t>
        <w:tab/>
        <w:t xml:space="preserve">Универсальный периодический обзор (УПО) </w:t>
      </w:r>
    </w:p>
    <w:p>
      <w:pPr>
        <w:pStyle w:val="SingleTxtGR"/>
        <w:rPr/>
      </w:pPr>
      <w:r>
        <w:rPr/>
        <w:t>147.</w:t>
        <w:tab/>
        <w:t>6 мая 2010 года Кения представила свой национальный доклад для универсального периодического обзора. Он был подготовлен в результате интенсивных консультаций между правительством, Кенийской национальной комиссией по правам человека, другими национальными учреждениями, неправительственными организациями, организациями гражданского общества и другими заинтересованными сторонами, включая академические круги и политологические институты. Заключительный доклад прошел утверждение различных заинтересованных сторон. Этот процесс инициирован Национальным консультативным комитетом по международным правозащитным обязательствам Кении с участием многих заинтересованных сторон и координировался Министерством юстиции, национального единства и по конституционным вопросам.</w:t>
      </w:r>
    </w:p>
    <w:p>
      <w:pPr>
        <w:pStyle w:val="SingleTxtGR"/>
        <w:rPr/>
      </w:pPr>
      <w:r>
        <w:rPr/>
        <w:t>148.</w:t>
        <w:tab/>
        <w:t>В ходе интерактивного диалога выступили 55 делегаций. Двадцать два (22) дополнительных выступления, которые не могли прозвучать в ходе интерактивного диалога в силу нехватки времени, были размещены на странице на экстранете универсального периодического обзора. Кении было вынесено сто пятьдесят (150) рекомендаций, из которых она приняла 149. Рекомендация не квалифицировать в качестве правонарушения союзы лиц одного пола не получила поддержку Кении. Однако следует отметить, что при предоставлении любых видов обслуживания ни от кого не требуется информации о его сексуальной ориентации. Право на все виды услуг и защиты со стороны правительства имеют все люди без исключения.</w:t>
      </w:r>
    </w:p>
    <w:p>
      <w:pPr>
        <w:pStyle w:val="H23GR"/>
        <w:rPr/>
      </w:pPr>
      <w:r>
        <w:rPr/>
        <w:tab/>
        <w:tab/>
        <w:t>Последующие шаги в связи с проведением международных конференций</w:t>
      </w:r>
    </w:p>
    <w:p>
      <w:pPr>
        <w:pStyle w:val="SingleTxtGR"/>
        <w:rPr/>
      </w:pPr>
      <w:r>
        <w:rPr/>
        <w:t>149.</w:t>
        <w:tab/>
        <w:t>На протяжении всего доклада отмечалась связь между принятыми Кенией мерами и теми международными решениями и обязательствами, которые следовало осуществить с помощью этих мер. Можно привести следующие примеры: Всемирная конференция по правам человека 1993 года и решение Кении разработать Национальную политику и План действий в области прав человека; четвертая Всемирная конференция по положению женщин 1995 года и неизменные успехи Кении в том, что касается улучшения положения женщин; Всемирный саммит в интересах детей 1990 года и принятые Кенией меры по поощрению, защите и осуществлению прав ребенка, а также Саммит тысячелетия 2000 года.</w:t>
      </w:r>
    </w:p>
    <w:p>
      <w:pPr>
        <w:pStyle w:val="SingleTxtGR"/>
        <w:rPr/>
      </w:pPr>
      <w:r>
        <w:rPr/>
        <w:t>150.</w:t>
        <w:tab/>
        <w:t xml:space="preserve">Саммит тысячелетия 2000 года оказал наибольшее воздействие на осуществление прав человека в Кении. Подписав Декларацию тысячелетия, Кения в 2002 году приступила к работе по реализации Целей развития тысячелетия. </w:t>
        <w:br/>
        <w:t>С тех пор Кения и ее партнеры по развитию выделили значительные средства на достижение Кенией Целей развития тысячелетия. Правительство придало приоритетный характер выделению средств на реализацию Целей развития тысячелетия, увеличив объем финансирования секторов, непосредственно связанных с этими целями. Кенийская стратегия до 2030 года была разработана с учетом задачи достижения Целей развития тысячелетия.</w:t>
      </w:r>
    </w:p>
    <w:p>
      <w:pPr>
        <w:pStyle w:val="SingleTxtGR"/>
        <w:rPr/>
      </w:pPr>
      <w:r>
        <w:rPr/>
        <w:t>151.</w:t>
        <w:tab/>
        <w:t xml:space="preserve">Со времени начала этой работы Кения регулярно – в 2003, 2005, 2007 и 2009 годах – подготавливала доклады о ходе реализации Целей развития тысячелетия. В этих докладах отмечаются основные достижения, а также проблемы, с которыми сталкивается Кения в своей работе по достижению этих целей. </w:t>
        <w:br/>
        <w:t>Некоторые из достижений отмечаются ниже.</w:t>
      </w:r>
    </w:p>
    <w:p>
      <w:pPr>
        <w:pStyle w:val="SingleTxtGR"/>
        <w:rPr/>
      </w:pPr>
      <w:r>
        <w:rPr>
          <w:b/>
        </w:rPr>
        <w:t>Всеобщее начальное образование</w:t>
      </w:r>
      <w:r>
        <w:rPr/>
        <w:t>: общие показатели зачисления в школу в 2009 году выросли с 82,2% до 110%. Доля учащихся, завершивших обучение в начальной школе, увеличилась с 62,8% в 2002 году до 83,2% в 2009 году. Доля учащихся, перешедших из начальной школы в среднюю школу, возросла с 59,9% в 2008 году до 64,1% в 2009 году. Кроме того, наблюдается почти полный паритет в показателях зачисления в школу для мальчиков и девочек. Этих улучшений удалось добиться благодаря бесплатному начальному обучению, введению бесплатного обучения в средней школе и постоянным инвестициям в базовую инфраструктуру начальной школы.</w:t>
      </w:r>
    </w:p>
    <w:p>
      <w:pPr>
        <w:pStyle w:val="SingleTxtGR"/>
        <w:rPr/>
      </w:pPr>
      <w:r>
        <w:rPr>
          <w:b/>
        </w:rPr>
        <w:t>Доступ к чистой воде</w:t>
      </w:r>
      <w:r>
        <w:rPr/>
        <w:t xml:space="preserve">: этот показатель увеличился с 57% в 2006 году </w:t>
        <w:br/>
        <w:t>до 60,4% в 2009 году. Однако по-прежнему остро стоит проблема распространения неофициальных поселений, в целях решения которой осуществляется Кенийский проект расчистки трущоб.</w:t>
      </w:r>
    </w:p>
    <w:p>
      <w:pPr>
        <w:pStyle w:val="SingleTxtGR"/>
        <w:rPr/>
      </w:pPr>
      <w:r>
        <w:rPr>
          <w:b/>
        </w:rPr>
        <w:t>Младенческая смертность</w:t>
      </w:r>
      <w:r>
        <w:rPr/>
        <w:t xml:space="preserve">: младенческая смертность снизилась с 77 на </w:t>
        <w:br/>
        <w:t>1 000 живорождений в 2003 году до 52 на 1 000 живорождений в 2009 году. Охват полной вакцинацией увеличился с 56,8% в 2003 году до 77,4% в 2009 году. По-прежнему остро стоит проблема материнской смертности, несмотря на увеличение доли родов под наблюдением квалифицированных медицинских работников с 42% в 2003 году до 43,8% в 2009 году.</w:t>
      </w:r>
    </w:p>
    <w:p>
      <w:pPr>
        <w:pStyle w:val="H1GR"/>
        <w:rPr/>
      </w:pPr>
      <w:r>
        <w:rPr/>
        <w:tab/>
      </w:r>
      <w:r>
        <w:rPr>
          <w:lang w:val="en-US"/>
        </w:rPr>
        <w:t>G</w:t>
      </w:r>
      <w:r>
        <w:rPr/>
        <w:t>.</w:t>
        <w:tab/>
        <w:t>Осуществление основных положений о соблюдении прав человека, общих для всех или нескольких договоров</w:t>
      </w:r>
    </w:p>
    <w:p>
      <w:pPr>
        <w:pStyle w:val="H23GR"/>
        <w:rPr/>
      </w:pPr>
      <w:r>
        <w:rPr/>
        <w:tab/>
      </w:r>
      <w:r>
        <w:rPr>
          <w:lang w:val="en-US"/>
        </w:rPr>
        <w:t>a</w:t>
      </w:r>
      <w:r>
        <w:rPr/>
        <w:t>)</w:t>
        <w:tab/>
        <w:t>Меры по ликвидации дискриминации и обеспечению равенства</w:t>
      </w:r>
    </w:p>
    <w:p>
      <w:pPr>
        <w:pStyle w:val="SingleTxtGR"/>
        <w:rPr/>
      </w:pPr>
      <w:r>
        <w:rPr/>
        <w:t>152.</w:t>
        <w:tab/>
        <w:t>В кенийской Конституции 2010 года предусматривается, что все люди равны перед законом и имеют право на равную защиту и равные привилегии по закону. Равенство предполагает полное и одинаковое осуществление всех прав и основных свобод. Женщинам и мужчинам предоставлено право на равное обращение, включая равные возможности в политической, экономической, культурной и социальной сферах. Государство не может осуществлять прямую или косвенную дискриминацию никакого лица по какому бы то ни было признаку, в том числе по признаку расы, пола, беременности, гражданского состояния, состояния здоровья, этнического или социального происхождения, цвета кожи, возраста, инвалидности, религии, совести, верований, культуры, одежды, языка или рождения. Ни один человек не может осуществлять прямую или косвенную дискриминацию в отношении другого человека по каким-либо признакам, оговоренным или упомянутым выше. Чтобы права, гарантированные согласно этому положению, могли осуществляться в полной мере, Конституция предписывает государству принимать законодательные и иные меры, включая программы и политические меры в сфере позитивных действий, для компенсации какого-либо неблагоприятного положения, в которое какие-либо лица или группы лиц были поставлены вследствие дискриминации в прошлом.</w:t>
      </w:r>
    </w:p>
    <w:p>
      <w:pPr>
        <w:pStyle w:val="SingleTxtGR"/>
        <w:rPr/>
      </w:pPr>
      <w:r>
        <w:rPr/>
        <w:t>153.</w:t>
        <w:tab/>
        <w:t>Кроме того, в Конституции предусматривается, что национальные идеалы и принципы управления включают: человеческое достоинство, равенство, социальную справедливость, всеохватность, права человека, недискриминацию и защиту маргинальных групп населения. Поэтому все государственные органы и государственные служащие обязаны учитывать потребности уязвимых групп общества, включая женщин, пожилых людей, инвалидов, детей, молодежь, представителей меньшинств или маргинальных общин, а также представителей конкретных этнических, религиозных или культурных общин.</w:t>
      </w:r>
    </w:p>
    <w:p>
      <w:pPr>
        <w:pStyle w:val="SingleTxtGR"/>
        <w:rPr/>
      </w:pPr>
      <w:r>
        <w:rPr/>
        <w:t>154.</w:t>
        <w:tab/>
        <w:t xml:space="preserve">Эти положения важны, поскольку неравенство в Кении проявляется в различных формах. Различия в уровне доходов и охвате социальными услугами наблюдаются во всех регионах среди мужчин и женщин и даже среди отдельных сегментов населения. Неравенство также связано с осуществлением прав человека и демократическим управлением, поскольку определенные формы неравенства представляют собой дискриминацию. Это частично объясняется слаборазвитыми механизмами подотчетности и неосведомленностью среди маргинальных и уязвимых групп населения относительно права на то, чтобы их голос учитывался при принятии тех решений, которые их касаются. Это усугубляется неравенством между мужчинами и женщинами, инвалидами и другими категориями населения, вызванным неразработанностью формальных и неформальных юридических процедур. Это неравенство официально признается в Кении, и его преодоление было в числе основных задач, во-первых, Стратегии экономического восстановления на 2003−2007 годы и, во-вторых, Стратегии до </w:t>
        <w:br/>
        <w:t>2030  года, в соответствии с которой взят курс на создание равноправного и справедливого общества и тем самым на обеспечение равенства путем ликвидации дискриминации.</w:t>
      </w:r>
    </w:p>
    <w:p>
      <w:pPr>
        <w:pStyle w:val="H23GR"/>
        <w:rPr/>
      </w:pPr>
      <w:r>
        <w:rPr/>
        <w:tab/>
        <w:tab/>
        <w:t>Дискриминация в отношении женщин</w:t>
      </w:r>
    </w:p>
    <w:p>
      <w:pPr>
        <w:pStyle w:val="SingleTxtGR"/>
        <w:rPr/>
      </w:pPr>
      <w:r>
        <w:rPr/>
        <w:t>155.</w:t>
        <w:tab/>
        <w:t xml:space="preserve">В Кении все больше признается та важная роль, которую играют женщины в социально-экономическом и политическом развитии общества. Однако сохраняется ряд проблем, которые мешают полноценному участию женщин в деятельности в целях развития. Эти проблемы, по существу, ставят женщин в неблагоприятное положение (по сравнению с мужчинами) в том, что касается полной реализации их возможностей и полного осуществления их свобод. </w:t>
        <w:br/>
        <w:t xml:space="preserve">Согласно кенийскому экономическому обзору за 2011 год, при сравнительно высоком общем уровне грамотности в стране (85,1%), согласно оценкам, грамотными являются гораздо больше мужчин (90,6%), нежели женщин (79,7%). Хотя юридически женщины имеют равные права с мужчинами в отношении владения имуществом, по-прежнему действуют нормы обычного права, согласно которым владение имуществом должно переходить к мужчинам или же мужчины должны действовать в качестве опекунов собственности своих жен. </w:t>
        <w:br/>
        <w:t>В собственности женщин находится лишь 4% земель в стране.</w:t>
      </w:r>
    </w:p>
    <w:p>
      <w:pPr>
        <w:pStyle w:val="SingleTxtGR"/>
        <w:rPr/>
      </w:pPr>
      <w:r>
        <w:rPr/>
        <w:t>156.</w:t>
        <w:tab/>
        <w:t xml:space="preserve">До 2010 года Кения предприняла несколько попыток введения законов, направленных на противодействие дискриминации в отношении женщин, однако особого успеха в этом вопросе достигнуто не было. В августе 2010  года </w:t>
        <w:br/>
        <w:t>66% кенийцев проголосовали за новую Конституцию. В случае ее претворения в жизнь эта Конституция улучшит положение женщин по многим направлениям, в том числе таким как:</w:t>
      </w:r>
    </w:p>
    <w:p>
      <w:pPr>
        <w:pStyle w:val="Bullet1GR"/>
        <w:numPr>
          <w:ilvl w:val="0"/>
          <w:numId w:val="64"/>
        </w:numPr>
        <w:ind w:left="1701" w:right="1134" w:hanging="170"/>
        <w:rPr/>
      </w:pPr>
      <w:r>
        <w:rPr/>
        <w:t xml:space="preserve">прямое запрещение всех форм дискриминации, включая насилие в отношении женщин; </w:t>
      </w:r>
    </w:p>
    <w:p>
      <w:pPr>
        <w:pStyle w:val="Bullet1GR"/>
        <w:numPr>
          <w:ilvl w:val="0"/>
          <w:numId w:val="65"/>
        </w:numPr>
        <w:ind w:left="1701" w:right="1134" w:hanging="170"/>
        <w:rPr/>
      </w:pPr>
      <w:r>
        <w:rPr/>
        <w:t>осуществление права на владение землей и ее наследование;</w:t>
      </w:r>
    </w:p>
    <w:p>
      <w:pPr>
        <w:pStyle w:val="Bullet1GR"/>
        <w:numPr>
          <w:ilvl w:val="0"/>
          <w:numId w:val="66"/>
        </w:numPr>
        <w:ind w:left="1701" w:right="1134" w:hanging="170"/>
        <w:rPr/>
      </w:pPr>
      <w:r>
        <w:rPr/>
        <w:t>защита общей собственности супругов в браке и после его расторжения;</w:t>
      </w:r>
    </w:p>
    <w:p>
      <w:pPr>
        <w:pStyle w:val="Bullet1GR"/>
        <w:numPr>
          <w:ilvl w:val="0"/>
          <w:numId w:val="67"/>
        </w:numPr>
        <w:ind w:left="1701" w:right="1134" w:hanging="170"/>
        <w:rPr/>
      </w:pPr>
      <w:r>
        <w:rPr/>
        <w:t>ликвидация дискриминации в законах, обычаях и практике, связанных с землей и землевладением;</w:t>
      </w:r>
    </w:p>
    <w:p>
      <w:pPr>
        <w:pStyle w:val="Bullet1GR"/>
        <w:numPr>
          <w:ilvl w:val="0"/>
          <w:numId w:val="68"/>
        </w:numPr>
        <w:ind w:left="1701" w:right="1134" w:hanging="170"/>
        <w:rPr/>
      </w:pPr>
      <w:r>
        <w:rPr/>
        <w:t>признание равенства в браке;</w:t>
      </w:r>
    </w:p>
    <w:p>
      <w:pPr>
        <w:pStyle w:val="Bullet1GR"/>
        <w:numPr>
          <w:ilvl w:val="0"/>
          <w:numId w:val="69"/>
        </w:numPr>
        <w:ind w:left="1701" w:right="1134" w:hanging="170"/>
        <w:rPr/>
      </w:pPr>
      <w:r>
        <w:rPr/>
        <w:t>гарантирование политического представительства женщин;</w:t>
      </w:r>
    </w:p>
    <w:p>
      <w:pPr>
        <w:pStyle w:val="Bullet1GR"/>
        <w:numPr>
          <w:ilvl w:val="0"/>
          <w:numId w:val="70"/>
        </w:numPr>
        <w:ind w:left="1701" w:right="1134" w:hanging="170"/>
        <w:rPr/>
      </w:pPr>
      <w:r>
        <w:rPr/>
        <w:t xml:space="preserve">осуществление права женщин на передачу своего гражданства своим иностранным супругам или детям, рожденным за пределами страны; </w:t>
      </w:r>
    </w:p>
    <w:p>
      <w:pPr>
        <w:pStyle w:val="Bullet1GR"/>
        <w:numPr>
          <w:ilvl w:val="0"/>
          <w:numId w:val="71"/>
        </w:numPr>
        <w:ind w:left="1701" w:right="1134" w:hanging="170"/>
        <w:rPr/>
      </w:pPr>
      <w:r>
        <w:rPr/>
        <w:t>равная родительская ответственность матери и отца за обеспечение ребенка;</w:t>
      </w:r>
    </w:p>
    <w:p>
      <w:pPr>
        <w:pStyle w:val="Bullet1GR"/>
        <w:numPr>
          <w:ilvl w:val="0"/>
          <w:numId w:val="72"/>
        </w:numPr>
        <w:ind w:left="1701" w:right="1134" w:hanging="170"/>
        <w:rPr/>
      </w:pPr>
      <w:r>
        <w:rPr/>
        <w:t>увеличение числа женщин во всех органах, принимающих решения, включая правительство; лицам одного пола не может принадлежать свыше двух третей мест в выборных государственных органах.</w:t>
      </w:r>
    </w:p>
    <w:p>
      <w:pPr>
        <w:pStyle w:val="H23GR"/>
        <w:rPr/>
      </w:pPr>
      <w:r>
        <w:rPr/>
        <w:tab/>
        <w:tab/>
        <w:t>Законодательные меры против дискриминации</w:t>
      </w:r>
    </w:p>
    <w:p>
      <w:pPr>
        <w:pStyle w:val="SingleTxtGR"/>
        <w:rPr/>
      </w:pPr>
      <w:r>
        <w:rPr/>
        <w:t>157.</w:t>
        <w:tab/>
        <w:t>Ниже приводится список важных законодательных актов страны, гарантирующих равенство перед законом, равную защиту по закону и отсутствие дискриминации. Законодательство в целом запрещает прямую и косвенную дискриминацию, виктимизацию и запугивание. Оно запрещает дискриминацию по указанным в Конституции признакам в сфере занятости (и связанных с занятостью областях), школьного образования, предоставления товаров, возможностей и услуг, деятельности политических партий и осуществления государственных функций.</w:t>
      </w:r>
    </w:p>
    <w:p>
      <w:pPr>
        <w:pStyle w:val="SingleTxtGR"/>
        <w:rPr/>
      </w:pPr>
      <w:r>
        <w:rPr/>
        <w:t>158.</w:t>
        <w:tab/>
        <w:t>Законодательство также налагает на органы государственной власти обязательства по осуществлению позитивных действий в целях обеспечения равенства возможностей для представителей разных этнических групп, инвалидов и женщин. Это требует от органов государственной власти осуществления упреждающих мер по искоренению дискриминации и обеспечению равенства возможностей при разработке и осуществлении программ и услуг и в тех случаях, когда они выступают в качестве работодателей. Их обязанности могут потребовать принятия позитивных действий в тех случаях, когда кто-то оказывается в неблагоприятном положении, и обеспечения равенства во всех сферах работы органов государственной власти.</w:t>
      </w:r>
    </w:p>
    <w:p>
      <w:pPr>
        <w:pStyle w:val="Bullet1GR"/>
        <w:numPr>
          <w:ilvl w:val="0"/>
          <w:numId w:val="73"/>
        </w:numPr>
        <w:ind w:left="1701" w:right="1134" w:hanging="170"/>
        <w:rPr/>
      </w:pPr>
      <w:r>
        <w:rPr/>
        <w:t>Закон 2008 года о национальном единстве и интеграции (№ 12), запрещающий дискриминацию по этническому признаку. Под этническим признаком в этом законе понимается любое из следующих оснований: цвет кожи, раса, вероисповедание, национальность или этническое или национальное происхождение.</w:t>
      </w:r>
    </w:p>
    <w:p>
      <w:pPr>
        <w:pStyle w:val="Bullet1GR"/>
        <w:numPr>
          <w:ilvl w:val="0"/>
          <w:numId w:val="74"/>
        </w:numPr>
        <w:ind w:left="1701" w:right="1134" w:hanging="170"/>
        <w:rPr/>
      </w:pPr>
      <w:r>
        <w:rPr/>
        <w:t>Закон об инвалидах также запрещает дискриминацию со стороны работодателей и других людей на основе "каких-либо этнических, общинных, культурных или религиозных обычаев или практики".</w:t>
      </w:r>
    </w:p>
    <w:p>
      <w:pPr>
        <w:pStyle w:val="Bullet1GR"/>
        <w:numPr>
          <w:ilvl w:val="0"/>
          <w:numId w:val="75"/>
        </w:numPr>
        <w:ind w:left="1701" w:right="1134" w:hanging="170"/>
        <w:rPr/>
      </w:pPr>
      <w:r>
        <w:rPr/>
        <w:t>Закон о Национальной комиссии по вопросам гендерного равенства и развития 2003 года также предполагает борьбу с дискриминацией по признаку пола. Согласно Конституции Кении 2010 года, эта Комиссия станет Комиссией по гендерным вопросам и вопросам равенства.</w:t>
      </w:r>
    </w:p>
    <w:p>
      <w:pPr>
        <w:pStyle w:val="Bullet1GR"/>
        <w:numPr>
          <w:ilvl w:val="0"/>
          <w:numId w:val="76"/>
        </w:numPr>
        <w:ind w:left="1701" w:right="1134" w:hanging="170"/>
        <w:rPr/>
      </w:pPr>
      <w:r>
        <w:rPr/>
        <w:t>В Законе о детях содержатся положения о родительской ответственности, воспитании, усыновлении, попечении, содержании, опеке, уходе и защите детей; содержится положение об управлении детскими учреждениями; вводятся в действие принципы Конвенции о правах ребенка и Африканской хартии о правах и благополучии ребенка и рассматриваются смежные вопросы. В нем говорится, что ни один ребенок не может подвергаться дискриминации по признаку происхождения, пола, вероисповедания, убеждений, обычаев, языка, мнений, совести, цвета кожи, места рождения, социально-политического, экономического или иного статуса, расы, инвалидности, племенной принадлежности, места проживания или местных связей.</w:t>
      </w:r>
    </w:p>
    <w:p>
      <w:pPr>
        <w:pStyle w:val="Bullet1GR"/>
        <w:numPr>
          <w:ilvl w:val="0"/>
          <w:numId w:val="77"/>
        </w:numPr>
        <w:ind w:left="1701" w:right="1134" w:hanging="170"/>
        <w:rPr/>
      </w:pPr>
      <w:r>
        <w:rPr/>
        <w:t>В Законе о политических партиях поощряются региональное и этническое разнообразие, гендерная сбалансированность и представительство меньшинств и маргинальных групп населения.</w:t>
      </w:r>
    </w:p>
    <w:p>
      <w:pPr>
        <w:pStyle w:val="Bullet1GR"/>
        <w:numPr>
          <w:ilvl w:val="0"/>
          <w:numId w:val="78"/>
        </w:numPr>
        <w:ind w:left="1701" w:right="1134" w:hanging="170"/>
        <w:rPr/>
      </w:pPr>
      <w:r>
        <w:rPr/>
        <w:t>В кенийском Законе о беженцах 2006 года запрещается дискриминация любых беженцев и/или просителей убежища посредством положений о надлежащем осуществлении прав человека без неправомерной дискриминации.</w:t>
      </w:r>
    </w:p>
    <w:p>
      <w:pPr>
        <w:pStyle w:val="Bullet1GR"/>
        <w:numPr>
          <w:ilvl w:val="0"/>
          <w:numId w:val="79"/>
        </w:numPr>
        <w:ind w:left="1701" w:right="1134" w:hanging="170"/>
        <w:rPr/>
      </w:pPr>
      <w:r>
        <w:rPr/>
        <w:t>Закон о занятости направлен на содействие равенству возможностей в области занятости в целях ликвидации дискриминации в этой сфере; поощрение и гарантирование равенства возможностей трудящихся-мигрантов или членов семьи трудящихся-мигрантов, находящихся в Кении на законных основаниях; поощрение равенства возможностей в области занятости и ликвидация дискриминации в любой политике или практике в области занятости; прямое или косвенное запрещение дискриминации в отношении наемного работника или предполагаемого наемного работника или запугивания наемного работника или предполагаемого наемного работника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беременности, психического состояния или ВИЧ-инфицирования.</w:t>
      </w:r>
    </w:p>
    <w:p>
      <w:pPr>
        <w:pStyle w:val="Bullet1GR"/>
        <w:numPr>
          <w:ilvl w:val="0"/>
          <w:numId w:val="80"/>
        </w:numPr>
        <w:ind w:left="1701" w:right="1134" w:hanging="170"/>
        <w:rPr/>
      </w:pPr>
      <w:r>
        <w:rPr/>
        <w:t>Закон о предотвращении и контроле ВИЧ и СПИДа 2006 года, на основании которого создан трибунал по делам, связанным с ВИЧ/СПИДом, уполномоченный вызывать свидетелей, отбирать показания и рекомендовать соответствующие меры для всех, кто признается виновным в дискриминации в отношении лиц, которые ВИЧ-инфицированы и больны СПИДом.</w:t>
      </w:r>
    </w:p>
    <w:p>
      <w:pPr>
        <w:pStyle w:val="SingleTxtGR"/>
        <w:rPr/>
      </w:pPr>
      <w:r>
        <w:rPr/>
        <w:t>159.</w:t>
        <w:tab/>
        <w:t>В кенийской Конституции 2010 года предусмотрены далеко идущие меры по обеспечению равенства не только в отношении отдельных лиц, но и в отношении групп лиц и регионов. Это соответствует кенийскому подходу к вопросам развития, отраженному в Стратегии до 2030 года.</w:t>
      </w:r>
    </w:p>
    <w:p>
      <w:pPr>
        <w:pStyle w:val="SingleTxtGR"/>
        <w:rPr/>
      </w:pPr>
      <w:r>
        <w:rPr/>
        <w:t xml:space="preserve">Чтобы полностью претворить в жизнь положения Конституции о равенстве и свободе от дискриминации, в ней государство уполномочивается вносить поправки в существующие законы, принимать новые законы и принимать иные меры, включающие следующее: </w:t>
      </w:r>
    </w:p>
    <w:p>
      <w:pPr>
        <w:pStyle w:val="SingleTxtGR"/>
        <w:ind w:left="1701" w:right="1134" w:hanging="0"/>
        <w:rPr/>
      </w:pPr>
      <w:r>
        <w:rPr>
          <w:lang w:val="en-US"/>
        </w:rPr>
        <w:t>i</w:t>
      </w:r>
      <w:r>
        <w:rPr/>
        <w:t>.</w:t>
        <w:tab/>
        <w:t>создание Кенийской национальной комиссии по правам человека и вопросам равенства в течение одного года после вступления Конституции в силу (статья 59);</w:t>
      </w:r>
    </w:p>
    <w:p>
      <w:pPr>
        <w:pStyle w:val="SingleTxtGR"/>
        <w:ind w:left="1701" w:right="1134" w:hanging="0"/>
        <w:rPr/>
      </w:pPr>
      <w:r>
        <w:rPr>
          <w:lang w:val="en-US"/>
        </w:rPr>
        <w:t>ii</w:t>
      </w:r>
      <w:r>
        <w:rPr/>
        <w:t>.</w:t>
        <w:tab/>
        <w:t>принятие законодательных актов в целях выполнения международных обязательств Кенией в отношении обеспечения прав человека и основных свобод (статья 21 (4));</w:t>
      </w:r>
    </w:p>
    <w:p>
      <w:pPr>
        <w:pStyle w:val="SingleTxtGR"/>
        <w:ind w:left="1701" w:right="1134" w:hanging="0"/>
        <w:rPr/>
      </w:pPr>
      <w:r>
        <w:rPr/>
        <w:t>iii.</w:t>
        <w:tab/>
        <w:t>принятие законодательных и иных мер по реализации принципа, согласно которому на выборных должностях и должностях, занимаемых по назначению, в соответствующих органах число лиц одного пола не должно превышать двух третей общего числа сотрудников (статья 27 (8));</w:t>
      </w:r>
    </w:p>
    <w:p>
      <w:pPr>
        <w:pStyle w:val="SingleTxtGR"/>
        <w:ind w:left="1701" w:right="1134" w:hanging="0"/>
        <w:rPr/>
      </w:pPr>
      <w:r>
        <w:rPr/>
        <w:t>iv.</w:t>
        <w:tab/>
        <w:t>принятие законодательных, политических и иных мер, включая установление стандартов, в целях постепенного осуществления социально-экономических прав (статья 21 (2) и статья 43);</w:t>
      </w:r>
    </w:p>
    <w:p>
      <w:pPr>
        <w:pStyle w:val="SingleTxtGR"/>
        <w:ind w:left="1701" w:right="1134" w:hanging="0"/>
        <w:rPr/>
      </w:pPr>
      <w:r>
        <w:rPr/>
        <w:t>v.</w:t>
        <w:tab/>
        <w:t>принятие законодательных и иных мер, включая программы и политические установки по осуществлению позитивных действий, направленных на исправление любого неблагоприятного положения, в котором оказались отдельные лица или группы лиц в силу прошлой дискриминации (статья 27 (6));</w:t>
      </w:r>
    </w:p>
    <w:p>
      <w:pPr>
        <w:pStyle w:val="SingleTxtGR"/>
        <w:ind w:left="1701" w:right="1134" w:hanging="0"/>
        <w:rPr/>
      </w:pPr>
      <w:r>
        <w:rPr/>
        <w:t>vi.</w:t>
        <w:tab/>
        <w:t>принятие мер, направленных на постепенное осуществление принципа, согласно которому не менее 5% должностей в выборных и невыборных органах должны заниматься людьми с инвалидностью (статья 54 (2));</w:t>
      </w:r>
    </w:p>
    <w:p>
      <w:pPr>
        <w:pStyle w:val="SingleTxtGR"/>
        <w:ind w:left="1701" w:right="1134" w:hanging="0"/>
        <w:rPr/>
      </w:pPr>
      <w:r>
        <w:rPr/>
        <w:t>vii.</w:t>
        <w:tab/>
        <w:t>осуществление программ позитивных действий в целях обеспечения участия и представительства меньшинств и маргинализированных групп населения в сфере управления и других сферах жизни; предоставление им особых возможностей в сфере образования и экономики, а также особых возможностей трудоустройства; продвижение их культурных ценностей, языка и практики; и обеспечение разумного доступа к водным ресурсам, медико-санитарному обслуживанию и инфраструктуре (статья 56, статья 54 d), статья 7 (3) a) b));</w:t>
      </w:r>
    </w:p>
    <w:p>
      <w:pPr>
        <w:pStyle w:val="SingleTxtGR"/>
        <w:ind w:left="1701" w:right="1134" w:hanging="0"/>
        <w:rPr/>
      </w:pPr>
      <w:r>
        <w:rPr/>
        <w:t>viii.</w:t>
        <w:tab/>
        <w:t>принятие законодательных актов в целях выделения общинных земель общинам, связанным общностью этнического происхождения и культуры или аналогичной общностью интересов (статья 63);</w:t>
      </w:r>
    </w:p>
    <w:p>
      <w:pPr>
        <w:pStyle w:val="SingleTxtGR"/>
        <w:ind w:left="1701" w:right="1134" w:hanging="0"/>
        <w:rPr/>
      </w:pPr>
      <w:r>
        <w:rPr/>
        <w:t>ix.</w:t>
        <w:tab/>
        <w:t>принятие законодательных актов по вопросам регистрации, регулирования деятельности и финансирования политических партий, в которых закрепляется положение о том, что все политические партии должны соблюдать право всех лиц, включая представителей меньшинств и маргинализированных групп населения, принимать участие в политической деятельности, должны обеспечивать гендерное равенство и справедливость и не должны создаваться по религиозному, языковому, расовому, этническому, гендерному или региональному признаку или призывать к ненависти по какому-либо из этих признаков (статья 92);</w:t>
      </w:r>
    </w:p>
    <w:p>
      <w:pPr>
        <w:pStyle w:val="SingleTxtGR"/>
        <w:ind w:left="1701" w:right="1134" w:hanging="0"/>
        <w:rPr/>
      </w:pPr>
      <w:r>
        <w:rPr/>
        <w:t>x.</w:t>
        <w:tab/>
        <w:t>принятие законодательных актов в целях содействия представительству в парламенте и ассамблеях округов женщин, инвалидов, молодежи, представителей этнических и иных меньшинств, а также маргинализированных общин (статья 100);</w:t>
      </w:r>
    </w:p>
    <w:p>
      <w:pPr>
        <w:pStyle w:val="SingleTxtGR"/>
        <w:ind w:left="1701" w:right="1134" w:hanging="0"/>
        <w:rPr/>
      </w:pPr>
      <w:r>
        <w:rPr/>
        <w:t>xi.</w:t>
        <w:tab/>
        <w:t xml:space="preserve">принятие положения о равном распределении национального дохода между национальным правительством и органами власти округов с учетом, среди прочего, экономического неравенства внутри округов и между ними и необходимости исправления этого неравенства, а также необходимости осуществления позитивных действий в отношении районов и групп населения, находящихся в неблагоприятном положении (статьи 202 и 203); </w:t>
      </w:r>
    </w:p>
    <w:p>
      <w:pPr>
        <w:pStyle w:val="SingleTxtGR"/>
        <w:ind w:left="1701" w:right="1134" w:hanging="0"/>
        <w:rPr/>
      </w:pPr>
      <w:r>
        <w:rPr/>
        <w:t>xii.</w:t>
        <w:tab/>
        <w:t>создание Уравнительного фонда (статья 204). Национальное правительство будет использовать Уравнительный фонд только для предоставления базовых услуг, включая водоснабжение, строительство дорог, обеспечение медико-санитарными учреждениями и электричеством маргинализированных районов в той мере, в какой это необходимо для того, чтобы, насколько это возможно, довести качество услуг, предоставляемых в этих районах, до уровня остальной части страны.</w:t>
      </w:r>
    </w:p>
    <w:p>
      <w:pPr>
        <w:pStyle w:val="Normal"/>
        <w:spacing w:before="240" w:after="0"/>
        <w:jc w:val="center"/>
        <w:rPr>
          <w:u w:val="single"/>
        </w:rPr>
      </w:pPr>
      <w:r>
        <w:rPr>
          <w:u w:val="single"/>
        </w:rPr>
        <w:tab/>
        <w:tab/>
        <w:tab/>
      </w:r>
    </w:p>
    <w:p>
      <w:pPr>
        <w:pStyle w:val="SingleTxtGR"/>
        <w:rPr/>
      </w:pPr>
      <w:r>
        <w:rPr/>
      </w:r>
    </w:p>
    <w:p>
      <w:pPr>
        <w:pStyle w:val="SingleTxtGR"/>
        <w:rPr/>
      </w:pPr>
      <w:r>
        <w:rPr/>
      </w:r>
    </w:p>
    <w:p>
      <w:pPr>
        <w:pStyle w:val="SingleTxtGR"/>
        <w:rPr/>
      </w:pPr>
      <w:r>
        <w:rPr/>
      </w:r>
    </w:p>
    <w:p>
      <w:pPr>
        <w:pStyle w:val="Normal"/>
        <w:rPr/>
      </w:pPr>
      <w:r>
        <w:rPr/>
      </w:r>
    </w:p>
    <w:p>
      <w:pPr>
        <w:pStyle w:val="Normal"/>
        <w:rPr/>
      </w:pPr>
      <w:r>
        <w:rPr/>
      </w:r>
    </w:p>
    <w:p>
      <w:pPr>
        <w:pStyle w:val="Normal"/>
        <w:rPr/>
      </w:pPr>
      <w:r>
        <w:rPr/>
      </w:r>
    </w:p>
    <w:sectPr>
      <w:headerReference w:type="even" r:id="rId53"/>
      <w:headerReference w:type="default" r:id="rId54"/>
      <w:footerReference w:type="even" r:id="rId55"/>
      <w:footerReference w:type="default" r:id="rId56"/>
      <w:footerReference w:type="first" r:id="rId5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Calibri">
    <w:charset w:val="01"/>
    <w:family w:val="roman"/>
    <w:pitch w:val="variable"/>
  </w:font>
  <w:font w:name="Arial Narrow">
    <w:charset w:val="01"/>
    <w:family w:val="roman"/>
    <w:pitch w:val="variable"/>
  </w:font>
  <w:font w:name="ITC Officina Serif Book">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17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79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3-41795  (R)  </w:t>
    </w:r>
    <w:r>
      <w:rPr>
        <w:sz w:val="20"/>
        <w:lang w:val="ru-RU"/>
      </w:rPr>
      <w:t xml:space="preserve">150713  </w:t>
    </w:r>
    <w:r>
      <w:rPr>
        <w:sz w:val="20"/>
        <w:lang w:val="en-US"/>
      </w:rPr>
      <w:t>22</w:t>
    </w:r>
    <w:r>
      <w:rPr>
        <w:sz w:val="20"/>
        <w:lang w:val="ru-RU"/>
      </w:rPr>
      <w:t>0713</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tab/>
      </w:r>
      <w:r>
        <w:rPr>
          <w:rStyle w:val="FootnoteCharacters"/>
          <w:position w:val="0"/>
          <w:sz w:val="18"/>
          <w:vertAlign w:val="baseline"/>
        </w:rPr>
        <w:t>*</w:t>
      </w:r>
      <w:r>
        <w:rPr>
          <w:sz w:val="20"/>
          <w:lang w:val="ru-RU"/>
        </w:rPr>
        <w:tab/>
      </w:r>
      <w:r>
        <w:rPr/>
        <w:t xml:space="preserve">В соответствии с направленной государствам-участникам информацией относительно обработки их докладов настоящий документ не редактировал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lang w:val="ru-RU"/>
      </w:rPr>
      <w:t>C</w:t>
    </w:r>
    <w:r>
      <w:rPr>
        <w:lang w:val="en-US"/>
      </w:rPr>
      <w:t>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w:t>
    </w:r>
    <w:r>
      <w:rPr>
        <w:lang w:val="en-US"/>
      </w:rPr>
      <w:t>ORE/K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num>
  <w:num w:numId="21">
    <w:abstractNumId w:val="13"/>
  </w:num>
  <w:num w:numId="22">
    <w:abstractNumId w:val="13"/>
  </w:num>
  <w:num w:numId="23">
    <w:abstractNumId w:val="13"/>
  </w:num>
  <w:num w:numId="24">
    <w:abstractNumId w:val="13"/>
  </w:num>
  <w:num w:numId="25">
    <w:abstractNumId w:val="13"/>
  </w:num>
  <w:num w:numId="26">
    <w:abstractNumId w:val="13"/>
  </w:num>
  <w:num w:numId="27">
    <w:abstractNumId w:val="13"/>
  </w:num>
  <w:num w:numId="28">
    <w:abstractNumId w:val="13"/>
  </w:num>
  <w:num w:numId="29">
    <w:abstractNumId w:val="13"/>
  </w:num>
  <w:num w:numId="30">
    <w:abstractNumId w:val="13"/>
  </w:num>
  <w:num w:numId="31">
    <w:abstractNumId w:val="13"/>
  </w:num>
  <w:num w:numId="32">
    <w:abstractNumId w:val="13"/>
  </w:num>
  <w:num w:numId="33">
    <w:abstractNumId w:val="13"/>
  </w:num>
  <w:num w:numId="34">
    <w:abstractNumId w:val="13"/>
  </w:num>
  <w:num w:numId="35">
    <w:abstractNumId w:val="13"/>
  </w:num>
  <w:num w:numId="36">
    <w:abstractNumId w:val="13"/>
  </w:num>
  <w:num w:numId="37">
    <w:abstractNumId w:val="13"/>
  </w:num>
  <w:num w:numId="38">
    <w:abstractNumId w:val="13"/>
  </w:num>
  <w:num w:numId="39">
    <w:abstractNumId w:val="13"/>
  </w:num>
  <w:num w:numId="40">
    <w:abstractNumId w:val="13"/>
  </w:num>
  <w:num w:numId="41">
    <w:abstractNumId w:val="13"/>
  </w:num>
  <w:num w:numId="42">
    <w:abstractNumId w:val="13"/>
  </w:num>
  <w:num w:numId="43">
    <w:abstractNumId w:val="13"/>
  </w:num>
  <w:num w:numId="44">
    <w:abstractNumId w:val="13"/>
  </w:num>
  <w:num w:numId="45">
    <w:abstractNumId w:val="13"/>
  </w:num>
  <w:num w:numId="46">
    <w:abstractNumId w:val="13"/>
  </w:num>
  <w:num w:numId="47">
    <w:abstractNumId w:val="13"/>
  </w:num>
  <w:num w:numId="48">
    <w:abstractNumId w:val="13"/>
  </w:num>
  <w:num w:numId="49">
    <w:abstractNumId w:val="13"/>
  </w:num>
  <w:num w:numId="50">
    <w:abstractNumId w:val="13"/>
  </w:num>
  <w:num w:numId="51">
    <w:abstractNumId w:val="13"/>
  </w:num>
  <w:num w:numId="52">
    <w:abstractNumId w:val="13"/>
  </w:num>
  <w:num w:numId="53">
    <w:abstractNumId w:val="13"/>
  </w:num>
  <w:num w:numId="54">
    <w:abstractNumId w:val="13"/>
  </w:num>
  <w:num w:numId="55">
    <w:abstractNumId w:val="13"/>
  </w:num>
  <w:num w:numId="56">
    <w:abstractNumId w:val="13"/>
  </w:num>
  <w:num w:numId="57">
    <w:abstractNumId w:val="13"/>
  </w:num>
  <w:num w:numId="58">
    <w:abstractNumId w:val="13"/>
  </w:num>
  <w:num w:numId="59">
    <w:abstractNumId w:val="13"/>
  </w:num>
  <w:num w:numId="60">
    <w:abstractNumId w:val="13"/>
  </w:num>
  <w:num w:numId="61">
    <w:abstractNumId w:val="13"/>
  </w:num>
  <w:num w:numId="62">
    <w:abstractNumId w:val="13"/>
  </w:num>
  <w:num w:numId="63">
    <w:abstractNumId w:val="13"/>
  </w:num>
  <w:num w:numId="64">
    <w:abstractNumId w:val="13"/>
  </w:num>
  <w:num w:numId="65">
    <w:abstractNumId w:val="13"/>
  </w:num>
  <w:num w:numId="66">
    <w:abstractNumId w:val="13"/>
  </w:num>
  <w:num w:numId="67">
    <w:abstractNumId w:val="13"/>
  </w:num>
  <w:num w:numId="68">
    <w:abstractNumId w:val="13"/>
  </w:num>
  <w:num w:numId="69">
    <w:abstractNumId w:val="13"/>
  </w:num>
  <w:num w:numId="70">
    <w:abstractNumId w:val="13"/>
  </w:num>
  <w:num w:numId="71">
    <w:abstractNumId w:val="13"/>
  </w:num>
  <w:num w:numId="72">
    <w:abstractNumId w:val="13"/>
  </w:num>
  <w:num w:numId="73">
    <w:abstractNumId w:val="13"/>
  </w:num>
  <w:num w:numId="74">
    <w:abstractNumId w:val="13"/>
  </w:num>
  <w:num w:numId="75">
    <w:abstractNumId w:val="13"/>
  </w:num>
  <w:num w:numId="76">
    <w:abstractNumId w:val="13"/>
  </w:num>
  <w:num w:numId="77">
    <w:abstractNumId w:val="13"/>
  </w:num>
  <w:num w:numId="78">
    <w:abstractNumId w:val="13"/>
  </w:num>
  <w:num w:numId="79">
    <w:abstractNumId w:val="13"/>
  </w:num>
  <w:num w:numId="80">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odyTextIndent2Char" w:customStyle="1">
    <w:name w:val="Body Text Indent 2 Char"/>
    <w:link w:val="BodyTextIndent2"/>
    <w:qFormat/>
    <w:rsid w:val="009c2daf"/>
    <w:rPr>
      <w:spacing w:val="4"/>
      <w:w w:val="103"/>
      <w:kern w:val="2"/>
      <w:lang w:val="ru-RU" w:eastAsia="en-US" w:bidi="ar-SA"/>
    </w:rPr>
  </w:style>
  <w:style w:type="character" w:styleId="BodyTextIndent3Char" w:customStyle="1">
    <w:name w:val="Body Text Indent 3 Char"/>
    <w:link w:val="BodyTextIndent3"/>
    <w:qFormat/>
    <w:rsid w:val="009c2daf"/>
    <w:rPr>
      <w:spacing w:val="4"/>
      <w:w w:val="103"/>
      <w:kern w:val="2"/>
      <w:sz w:val="16"/>
      <w:szCs w:val="16"/>
      <w:lang w:val="ru-RU" w:eastAsia="en-US" w:bidi="ar-SA"/>
    </w:rPr>
  </w:style>
  <w:style w:type="character" w:styleId="BodyTextChar" w:customStyle="1">
    <w:name w:val="Body Text Char"/>
    <w:qFormat/>
    <w:rsid w:val="009c2daf"/>
    <w:rPr>
      <w:spacing w:val="4"/>
      <w:w w:val="103"/>
      <w:kern w:val="2"/>
      <w:lang w:val="ru-RU" w:eastAsia="en-US" w:bidi="ar-SA"/>
    </w:rPr>
  </w:style>
  <w:style w:type="character" w:styleId="BodyTextIndentChar" w:customStyle="1">
    <w:name w:val="Body Text Indent Char"/>
    <w:qFormat/>
    <w:rsid w:val="009c2daf"/>
    <w:rPr>
      <w:spacing w:val="4"/>
      <w:w w:val="103"/>
      <w:kern w:val="2"/>
      <w:lang w:val="ru-RU" w:eastAsia="en-US" w:bidi="ar-SA"/>
    </w:rPr>
  </w:style>
  <w:style w:type="character" w:styleId="BodyText3Char" w:customStyle="1">
    <w:name w:val="Body Text 3 Char"/>
    <w:link w:val="BodyText3"/>
    <w:qFormat/>
    <w:rsid w:val="009c2daf"/>
    <w:rPr>
      <w:spacing w:val="4"/>
      <w:w w:val="103"/>
      <w:kern w:val="2"/>
      <w:sz w:val="16"/>
      <w:szCs w:val="16"/>
      <w:lang w:val="ru-RU" w:eastAsia="en-US" w:bidi="ar-SA"/>
    </w:rPr>
  </w:style>
  <w:style w:type="character" w:styleId="BodyText2Char" w:customStyle="1">
    <w:name w:val="Body Text 2 Char"/>
    <w:link w:val="BodyText2"/>
    <w:qFormat/>
    <w:rsid w:val="009c2daf"/>
    <w:rPr>
      <w:spacing w:val="4"/>
      <w:w w:val="103"/>
      <w:kern w:val="2"/>
      <w:lang w:val="ru-RU" w:eastAsia="en-US" w:bidi="ar-SA"/>
    </w:rPr>
  </w:style>
  <w:style w:type="character" w:styleId="HeaderChar" w:customStyle="1">
    <w:name w:val="Header Char"/>
    <w:link w:val="Header"/>
    <w:qFormat/>
    <w:rsid w:val="009c2daf"/>
    <w:rPr>
      <w:b/>
      <w:sz w:val="18"/>
      <w:lang w:val="en-GB" w:eastAsia="ru-RU" w:bidi="ar-SA"/>
    </w:rPr>
  </w:style>
  <w:style w:type="character" w:styleId="FooterChar" w:customStyle="1">
    <w:name w:val="Footer Char"/>
    <w:link w:val="Footer"/>
    <w:qFormat/>
    <w:rsid w:val="009c2daf"/>
    <w:rPr>
      <w:sz w:val="16"/>
      <w:lang w:val="en-GB" w:eastAsia="ru-RU" w:bidi="ar-SA"/>
    </w:rPr>
  </w:style>
  <w:style w:type="character" w:styleId="FootnoteTextChar" w:customStyle="1">
    <w:name w:val="Footnote Text Char"/>
    <w:link w:val="Footnote"/>
    <w:qFormat/>
    <w:rsid w:val="009c2daf"/>
    <w:rPr>
      <w:spacing w:val="5"/>
      <w:w w:val="104"/>
      <w:kern w:val="2"/>
      <w:sz w:val="18"/>
      <w:lang w:val="en-GB" w:eastAsia="ru-RU" w:bidi="ar-SA"/>
    </w:rPr>
  </w:style>
  <w:style w:type="character" w:styleId="A8" w:customStyle="1">
    <w:name w:val="A8"/>
    <w:qFormat/>
    <w:rsid w:val="009c2daf"/>
    <w:rPr>
      <w:rFonts w:cs="Arial Narrow"/>
      <w:color w:val="000000"/>
      <w:sz w:val="16"/>
      <w:szCs w:val="16"/>
    </w:rPr>
  </w:style>
  <w:style w:type="character" w:styleId="Fsn1" w:customStyle="1">
    <w:name w:val="fsn1"/>
    <w:qFormat/>
    <w:rsid w:val="009c2daf"/>
    <w:rPr>
      <w:sz w:val="24"/>
      <w:szCs w:val="24"/>
    </w:rPr>
  </w:style>
  <w:style w:type="character" w:styleId="Itxtrst" w:customStyle="1">
    <w:name w:val="itxtrst"/>
    <w:qFormat/>
    <w:rsid w:val="009c2daf"/>
    <w:rPr/>
  </w:style>
  <w:style w:type="character" w:styleId="Nw1" w:customStyle="1">
    <w:name w:val="nw1"/>
    <w:qFormat/>
    <w:rsid w:val="009c2daf"/>
    <w:rPr/>
  </w:style>
  <w:style w:type="character" w:styleId="SingleTxtGChar" w:customStyle="1">
    <w:name w:val="_ Single Txt_G Char"/>
    <w:link w:val="SingleTxtG"/>
    <w:qFormat/>
    <w:rsid w:val="009c2daf"/>
    <w:rPr>
      <w:lang w:val="en-GB" w:eastAsia="en-US" w:bidi="ar-SA"/>
    </w:rPr>
  </w:style>
  <w:style w:type="character" w:styleId="HChGChar" w:customStyle="1">
    <w:name w:val="_ H _Ch_G Char"/>
    <w:link w:val="HChG"/>
    <w:qFormat/>
    <w:rsid w:val="009c2daf"/>
    <w:rPr>
      <w:b/>
      <w:sz w:val="28"/>
      <w:lang w:val="en-GB" w:eastAsia="en-US" w:bidi="ar-SA"/>
    </w:rPr>
  </w:style>
  <w:style w:type="character" w:styleId="BalloonTextChar" w:customStyle="1">
    <w:name w:val="Balloon Text Char"/>
    <w:link w:val="BalloonText"/>
    <w:qFormat/>
    <w:rsid w:val="009c2daf"/>
    <w:rPr>
      <w:rFonts w:ascii="Tahoma" w:hAnsi="Tahoma" w:cs="Tahoma"/>
      <w:sz w:val="16"/>
      <w:szCs w:val="16"/>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9c2da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link w:val="HChGChar"/>
    <w:qFormat/>
    <w:rsid w:val="009c2da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ParaNoG" w:customStyle="1">
    <w:name w:val="_ParaNo._G"/>
    <w:basedOn w:val="SingleTxtG"/>
    <w:qFormat/>
    <w:rsid w:val="009c2daf"/>
    <w:pPr/>
    <w:rPr/>
  </w:style>
  <w:style w:type="paragraph" w:styleId="SingleTxtG" w:customStyle="1">
    <w:name w:val="_ Single Txt_G"/>
    <w:basedOn w:val="Normal"/>
    <w:link w:val="SingleTxtGChar"/>
    <w:qFormat/>
    <w:rsid w:val="009c2daf"/>
    <w:pPr>
      <w:numPr>
        <w:ilvl w:val="0"/>
        <w:numId w:val="18"/>
      </w:numPr>
      <w:tabs>
        <w:tab w:val="clear" w:pos="567"/>
      </w:tabs>
      <w:suppressAutoHyphens w:val="true"/>
      <w:spacing w:before="0" w:after="120"/>
      <w:ind w:right="1134" w:hanging="0"/>
      <w:jc w:val="both"/>
    </w:pPr>
    <w:rPr>
      <w:spacing w:val="0"/>
      <w:w w:val="100"/>
      <w:kern w:val="0"/>
      <w:lang w:val="en-GB"/>
    </w:rPr>
  </w:style>
  <w:style w:type="paragraph" w:styleId="Contents1">
    <w:name w:val="TOC 1"/>
    <w:basedOn w:val="Normal"/>
    <w:next w:val="Normal"/>
    <w:autoRedefine/>
    <w:semiHidden/>
    <w:rsid w:val="009c2daf"/>
    <w:pPr>
      <w:suppressAutoHyphens w:val="true"/>
    </w:pPr>
    <w:rPr>
      <w:spacing w:val="0"/>
      <w:w w:val="100"/>
      <w:kern w:val="0"/>
      <w:lang w:val="en-GB"/>
    </w:rPr>
  </w:style>
  <w:style w:type="paragraph" w:styleId="Contents2">
    <w:name w:val="TOC 2"/>
    <w:basedOn w:val="Normal"/>
    <w:next w:val="Normal"/>
    <w:autoRedefine/>
    <w:semiHidden/>
    <w:rsid w:val="009c2daf"/>
    <w:pPr>
      <w:suppressAutoHyphens w:val="true"/>
      <w:ind w:left="200" w:hanging="0"/>
    </w:pPr>
    <w:rPr>
      <w:spacing w:val="0"/>
      <w:w w:val="100"/>
      <w:kern w:val="0"/>
      <w:lang w:val="en-GB"/>
    </w:rPr>
  </w:style>
  <w:style w:type="paragraph" w:styleId="Contents3">
    <w:name w:val="TOC 3"/>
    <w:basedOn w:val="Normal"/>
    <w:next w:val="Normal"/>
    <w:autoRedefine/>
    <w:semiHidden/>
    <w:rsid w:val="009c2daf"/>
    <w:pPr>
      <w:suppressAutoHyphens w:val="true"/>
      <w:ind w:left="400" w:hanging="0"/>
    </w:pPr>
    <w:rPr>
      <w:spacing w:val="0"/>
      <w:w w:val="100"/>
      <w:kern w:val="0"/>
      <w:lang w:val="en-GB"/>
    </w:rPr>
  </w:style>
  <w:style w:type="paragraph" w:styleId="SMG" w:customStyle="1">
    <w:name w:val="__S_M_G"/>
    <w:basedOn w:val="Normal"/>
    <w:next w:val="Normal"/>
    <w:qFormat/>
    <w:rsid w:val="009c2daf"/>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9c2daf"/>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9c2daf"/>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9c2daf"/>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9c2daf"/>
    <w:pPr>
      <w:numPr>
        <w:ilvl w:val="0"/>
        <w:numId w:val="16"/>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9c2daf"/>
    <w:pPr>
      <w:numPr>
        <w:ilvl w:val="0"/>
        <w:numId w:val="2"/>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9c2da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9c2da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9c2da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9c2daf"/>
    <w:pPr>
      <w:keepNext w:val="true"/>
      <w:keepLines/>
      <w:numPr>
        <w:ilvl w:val="0"/>
        <w:numId w:val="17"/>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rsid w:val="009c2daf"/>
    <w:pPr>
      <w:spacing w:lineRule="auto" w:line="240"/>
      <w:ind w:left="720" w:hanging="0"/>
    </w:pPr>
    <w:rPr>
      <w:rFonts w:ascii="Tahoma" w:hAnsi="Tahoma"/>
      <w:spacing w:val="0"/>
      <w:w w:val="100"/>
      <w:kern w:val="0"/>
      <w:sz w:val="24"/>
      <w:szCs w:val="24"/>
      <w:lang w:val="en-GB"/>
    </w:rPr>
  </w:style>
  <w:style w:type="paragraph" w:styleId="Bodytext" w:customStyle="1">
    <w:name w:val="bodytext"/>
    <w:basedOn w:val="Normal"/>
    <w:qFormat/>
    <w:rsid w:val="009c2daf"/>
    <w:pPr>
      <w:spacing w:lineRule="auto" w:line="240" w:beforeAutospacing="1" w:afterAutospacing="1"/>
    </w:pPr>
    <w:rPr>
      <w:spacing w:val="0"/>
      <w:w w:val="100"/>
      <w:kern w:val="0"/>
      <w:sz w:val="24"/>
      <w:szCs w:val="24"/>
      <w:lang w:val="en-GB" w:eastAsia="en-GB"/>
    </w:rPr>
  </w:style>
  <w:style w:type="paragraph" w:styleId="Char" w:customStyle="1">
    <w:name w:val=" Char"/>
    <w:basedOn w:val="Normal"/>
    <w:qFormat/>
    <w:rsid w:val="009c2daf"/>
    <w:pPr>
      <w:spacing w:lineRule="exact" w:line="240" w:before="0" w:after="160"/>
    </w:pPr>
    <w:rPr>
      <w:rFonts w:ascii="Arial" w:hAnsi="Arial"/>
      <w:spacing w:val="0"/>
      <w:w w:val="100"/>
      <w:kern w:val="2"/>
      <w:lang w:val="en-GB"/>
    </w:rPr>
  </w:style>
  <w:style w:type="paragraph" w:styleId="Default" w:customStyle="1">
    <w:name w:val="Default"/>
    <w:qFormat/>
    <w:rsid w:val="009c2daf"/>
    <w:pPr>
      <w:widowControl/>
      <w:bidi w:val="0"/>
      <w:spacing w:before="0" w:after="0"/>
      <w:jc w:val="left"/>
    </w:pPr>
    <w:rPr>
      <w:rFonts w:ascii="Bookman Old Style" w:hAnsi="Bookman Old Style" w:cs="Bookman Old Style" w:eastAsia="Times New Roman"/>
      <w:color w:val="000000"/>
      <w:kern w:val="0"/>
      <w:sz w:val="24"/>
      <w:szCs w:val="24"/>
      <w:lang w:val="en-GB" w:eastAsia="en-GB" w:bidi="ar-SA"/>
    </w:rPr>
  </w:style>
  <w:style w:type="paragraph" w:styleId="NoSpacing">
    <w:name w:val="No Spacing"/>
    <w:qFormat/>
    <w:rsid w:val="009c2daf"/>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5" w:customStyle="1">
    <w:name w:val="Pa5"/>
    <w:basedOn w:val="Default"/>
    <w:next w:val="Default"/>
    <w:qFormat/>
    <w:rsid w:val="009c2daf"/>
    <w:pPr>
      <w:spacing w:lineRule="atLeast" w:line="201"/>
    </w:pPr>
    <w:rPr>
      <w:rFonts w:ascii="Arial Narrow" w:hAnsi="Arial Narrow" w:cs="Times New Roman"/>
      <w:color w:val="auto"/>
      <w:lang w:val="en-US" w:eastAsia="en-US"/>
    </w:rPr>
  </w:style>
  <w:style w:type="paragraph" w:styleId="Pa17" w:customStyle="1">
    <w:name w:val="Pa17"/>
    <w:basedOn w:val="Default"/>
    <w:next w:val="Default"/>
    <w:qFormat/>
    <w:rsid w:val="009c2daf"/>
    <w:pPr>
      <w:spacing w:lineRule="atLeast" w:line="201"/>
    </w:pPr>
    <w:rPr>
      <w:rFonts w:ascii="Arial Narrow" w:hAnsi="Arial Narrow" w:cs="Times New Roman"/>
      <w:color w:val="auto"/>
      <w:lang w:val="en-US" w:eastAsia="en-US"/>
    </w:rPr>
  </w:style>
  <w:style w:type="paragraph" w:styleId="CM44" w:customStyle="1">
    <w:name w:val="CM44"/>
    <w:basedOn w:val="Default"/>
    <w:next w:val="Default"/>
    <w:qFormat/>
    <w:rsid w:val="009c2daf"/>
    <w:pPr/>
    <w:rPr>
      <w:rFonts w:ascii="ITC Officina Serif Book" w:hAnsi="ITC Officina Serif Book" w:cs="Times New Roman"/>
      <w:color w:val="auto"/>
      <w:lang w:val="en-US" w:eastAsia="en-US"/>
    </w:rPr>
  </w:style>
  <w:style w:type="paragraph" w:styleId="Just" w:customStyle="1">
    <w:name w:val="just"/>
    <w:basedOn w:val="Normal"/>
    <w:qFormat/>
    <w:rsid w:val="009c2daf"/>
    <w:pPr>
      <w:spacing w:lineRule="auto" w:line="240" w:before="0" w:after="15"/>
      <w:jc w:val="both"/>
    </w:pPr>
    <w:rPr>
      <w:spacing w:val="0"/>
      <w:w w:val="100"/>
      <w:kern w:val="0"/>
      <w:sz w:val="24"/>
      <w:szCs w:val="24"/>
      <w:lang w:val="en-GB"/>
    </w:rPr>
  </w:style>
  <w:style w:type="paragraph" w:styleId="Pj1" w:customStyle="1">
    <w:name w:val="pj1"/>
    <w:basedOn w:val="Normal"/>
    <w:qFormat/>
    <w:rsid w:val="009c2daf"/>
    <w:pPr>
      <w:spacing w:lineRule="auto" w:line="240"/>
      <w:jc w:val="both"/>
    </w:pPr>
    <w:rPr>
      <w:spacing w:val="0"/>
      <w:w w:val="100"/>
      <w:kern w:val="0"/>
      <w:sz w:val="24"/>
      <w:szCs w:val="24"/>
      <w:lang w:val="en-US"/>
    </w:rPr>
  </w:style>
  <w:style w:type="paragraph" w:styleId="BalloonText">
    <w:name w:val="Balloon Text"/>
    <w:basedOn w:val="Normal"/>
    <w:link w:val="BalloonTextChar"/>
    <w:qFormat/>
    <w:rsid w:val="009c2daf"/>
    <w:pPr>
      <w:suppressAutoHyphens w:val="true"/>
      <w:spacing w:lineRule="auto" w:line="240"/>
    </w:pPr>
    <w:rPr>
      <w:rFonts w:ascii="Tahoma" w:hAnsi="Tahoma" w:cs="Tahoma"/>
      <w:spacing w:val="0"/>
      <w:w w:val="100"/>
      <w:kern w:val="0"/>
      <w:sz w:val="16"/>
      <w:szCs w:val="16"/>
      <w:lang w:val="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lo.org/ilolex/cgi-lex/pdconv.pl?host=status01&amp;textbase=iloeng&amp;document=98&amp;chapter=19&amp;query=Kenya@ref-%23convention%3DP*&amp;highlight=&amp;querytype=bool" TargetMode="External"/><Relationship Id="rId5" Type="http://schemas.openxmlformats.org/officeDocument/2006/relationships/hyperlink" Target="http://www.ilo.org/ilolex/cgi-lex/pdconv.pl?host=status01&amp;textbase=iloeng&amp;document=247&amp;chapter=19&amp;query=Kenya@ref-%23convention%3DP*&amp;highlight=&amp;querytype=bool" TargetMode="External"/><Relationship Id="rId6" Type="http://schemas.openxmlformats.org/officeDocument/2006/relationships/hyperlink" Target="http://www.ilo.org/ilolex/cgi-lex/pdconv.pl?host=status01&amp;textbase=iloeng&amp;document=591&amp;chapter=19&amp;query=Kenya@ref-%23convention%3DP*&amp;highlight=&amp;querytype=bool" TargetMode="External"/><Relationship Id="rId7" Type="http://schemas.openxmlformats.org/officeDocument/2006/relationships/hyperlink" Target="http://www.ilo.org/ilolex/cgi-lex/pdconv.pl?host=status01&amp;textbase=iloeng&amp;document=663&amp;chapter=19&amp;query=Kenya@ref-%23convention%3DP*&amp;highlight=&amp;querytype=bool" TargetMode="External"/><Relationship Id="rId8" Type="http://schemas.openxmlformats.org/officeDocument/2006/relationships/hyperlink" Target="http://www.ilo.org/ilolex/cgi-lex/pdconv.pl?host=status01&amp;textbase=iloeng&amp;document=818&amp;chapter=19&amp;query=Kenya@ref-%23convention%3DP*&amp;highlight=&amp;querytype=bool" TargetMode="External"/><Relationship Id="rId9" Type="http://schemas.openxmlformats.org/officeDocument/2006/relationships/hyperlink" Target="http://www.ilo.org/ilolex/cgi-lex/pdconv.pl?host=status01&amp;textbase=iloeng&amp;document=894&amp;chapter=19&amp;query=Kenya@ref-%23convention%3DP*&amp;highlight=&amp;querytype=bool" TargetMode="External"/><Relationship Id="rId10" Type="http://schemas.openxmlformats.org/officeDocument/2006/relationships/hyperlink" Target="http://www.ilo.org/ilolex/cgi-lex/pdconv.pl?host=status01&amp;textbase=iloeng&amp;document=964&amp;chapter=19&amp;query=Kenya@ref-%23convention%3DP*&amp;highlight=&amp;querytype=bool" TargetMode="External"/><Relationship Id="rId11" Type="http://schemas.openxmlformats.org/officeDocument/2006/relationships/hyperlink" Target="http://www.ilo.org/ilolex/cgi-lex/pdconv.pl?host=status01&amp;textbase=iloeng&amp;document=1026&amp;chapter=19&amp;query=Kenya@ref-%23convention%3DP*&amp;highlight=&amp;querytype=bool" TargetMode="External"/><Relationship Id="rId12" Type="http://schemas.openxmlformats.org/officeDocument/2006/relationships/hyperlink" Target="http://www.ilo.org/ilolex/cgi-lex/pdconv.pl?host=status01&amp;textbase=iloeng&amp;document=1187&amp;chapter=19&amp;query=Kenya@ref-%23convention%3DP*&amp;highlight=&amp;querytype=bool" TargetMode="External"/><Relationship Id="rId13" Type="http://schemas.openxmlformats.org/officeDocument/2006/relationships/hyperlink" Target="http://www.ilo.org/ilolex/cgi-lex/pdconv.pl?host=status01&amp;textbase=iloeng&amp;document=1463&amp;chapter=19&amp;query=Kenya@ref-%23convention%3DP*&amp;highlight=&amp;querytype=bool" TargetMode="External"/><Relationship Id="rId14" Type="http://schemas.openxmlformats.org/officeDocument/2006/relationships/hyperlink" Target="http://www.ilo.org/ilolex/cgi-lex/pdconv.pl?host=status01&amp;textbase=iloeng&amp;document=1528&amp;chapter=19&amp;query=Kenya@ref-%23convention%3DP*&amp;highlight=&amp;querytype=bool" TargetMode="External"/><Relationship Id="rId15" Type="http://schemas.openxmlformats.org/officeDocument/2006/relationships/hyperlink" Target="http://www.ilo.org/ilolex/cgi-lex/pdconv.pl?host=status01&amp;textbase=iloeng&amp;document=1646&amp;chapter=19&amp;query=Kenya@ref-%23convention%3DP*&amp;highlight=&amp;querytype=bool" TargetMode="External"/><Relationship Id="rId16" Type="http://schemas.openxmlformats.org/officeDocument/2006/relationships/hyperlink" Target="http://www.ilo.org/ilolex/cgi-lex/pdconv.pl?host=status01&amp;textbase=iloeng&amp;document=1731&amp;chapter=19&amp;query=Kenya@ref-%23convention%3DP*&amp;highlight=&amp;querytype=bool" TargetMode="External"/><Relationship Id="rId17" Type="http://schemas.openxmlformats.org/officeDocument/2006/relationships/hyperlink" Target="http://www.ilo.org/ilolex/cgi-lex/pdconv.pl?host=status01&amp;textbase=iloeng&amp;document=2020&amp;chapter=19&amp;query=Kenya@ref-%23convention%3DP*&amp;highlight=&amp;querytype=bool" TargetMode="External"/><Relationship Id="rId18" Type="http://schemas.openxmlformats.org/officeDocument/2006/relationships/hyperlink" Target="http://www.ilo.org/ilolex/cgi-lex/pdconv.pl?host=status01&amp;textbase=iloeng&amp;document=2081&amp;chapter=19&amp;query=Kenya@ref-%23convention%3DP*&amp;highlight=&amp;querytype=bool" TargetMode="External"/><Relationship Id="rId19" Type="http://schemas.openxmlformats.org/officeDocument/2006/relationships/hyperlink" Target="http://www.ilo.org/ilolex/cgi-lex/pdconv.pl?host=status01&amp;textbase=iloeng&amp;document=2253&amp;chapter=19&amp;query=Kenya@ref-%23convention%3DP*&amp;highlight=&amp;querytype=bool" TargetMode="External"/><Relationship Id="rId20" Type="http://schemas.openxmlformats.org/officeDocument/2006/relationships/hyperlink" Target="http://www.ilo.org/ilolex/cgi-lex/pdconv.pl?host=status01&amp;textbase=iloeng&amp;document=2285&amp;chapter=19&amp;query=Kenya@ref-%23convention%3DP*&amp;highlight=&amp;querytype=bool" TargetMode="External"/><Relationship Id="rId21" Type="http://schemas.openxmlformats.org/officeDocument/2006/relationships/hyperlink" Target="http://www.ilo.org/ilolex/cgi-lex/pdconv.pl?host=status01&amp;textbase=iloeng&amp;document=2366&amp;chapter=19&amp;query=Kenya@ref-%23convention%3DP*&amp;highlight=&amp;querytype=bool" TargetMode="External"/><Relationship Id="rId22" Type="http://schemas.openxmlformats.org/officeDocument/2006/relationships/hyperlink" Target="http://www.ilo.org/ilolex/cgi-lex/pdconv.pl?host=status01&amp;textbase=iloeng&amp;document=2390&amp;chapter=19&amp;query=Kenya@ref-%23convention%3DP*&amp;highlight=&amp;querytype=bool" TargetMode="External"/><Relationship Id="rId23" Type="http://schemas.openxmlformats.org/officeDocument/2006/relationships/hyperlink" Target="http://www.ilo.org/ilolex/cgi-lex/pdconv.pl?host=status01&amp;textbase=iloeng&amp;document=2425&amp;chapter=19&amp;query=Kenya@ref-%23convention%3DP*&amp;highlight=&amp;querytype=bool" TargetMode="External"/><Relationship Id="rId24" Type="http://schemas.openxmlformats.org/officeDocument/2006/relationships/hyperlink" Target="http://www.ilo.org/ilolex/cgi-lex/pdconv.pl?host=status01&amp;textbase=iloeng&amp;document=2796&amp;chapter=19&amp;query=Kenya@ref-%23convention%3DP*&amp;highlight=&amp;querytype=bool" TargetMode="External"/><Relationship Id="rId25" Type="http://schemas.openxmlformats.org/officeDocument/2006/relationships/hyperlink" Target="http://www.ilo.org/ilolex/cgi-lex/pdconv.pl?host=status01&amp;textbase=iloeng&amp;document=2846&amp;chapter=19&amp;query=Kenya@ref-%23convention%3DP*&amp;highlight=&amp;querytype=bool" TargetMode="External"/><Relationship Id="rId26" Type="http://schemas.openxmlformats.org/officeDocument/2006/relationships/hyperlink" Target="http://www.ilo.org/ilolex/cgi-lex/pdconv.pl?host=status01&amp;textbase=iloeng&amp;document=3017&amp;chapter=19&amp;query=Kenya@ref-%23convention%3DP*&amp;highlight=&amp;querytype=bool" TargetMode="External"/><Relationship Id="rId27" Type="http://schemas.openxmlformats.org/officeDocument/2006/relationships/hyperlink" Target="http://www.ilo.org/ilolex/cgi-lex/pdconv.pl?host=status01&amp;textbase=iloeng&amp;document=3073&amp;chapter=19&amp;query=Kenya@ref-%23convention%3DP*&amp;highlight=&amp;querytype=bool" TargetMode="External"/><Relationship Id="rId28" Type="http://schemas.openxmlformats.org/officeDocument/2006/relationships/hyperlink" Target="http://www.ilo.org/ilolex/cgi-lex/pdconv.pl?host=status01&amp;textbase=iloeng&amp;document=3227&amp;chapter=19&amp;query=Kenya@ref-%23convention%3DP*&amp;highlight=&amp;querytype=bool" TargetMode="External"/><Relationship Id="rId29" Type="http://schemas.openxmlformats.org/officeDocument/2006/relationships/hyperlink" Target="http://www.ilo.org/ilolex/cgi-lex/pdconv.pl?host=status01&amp;textbase=iloeng&amp;document=3400&amp;chapter=19&amp;query=Kenya@ref-%23convention%3DP*&amp;highlight=&amp;querytype=bool" TargetMode="External"/><Relationship Id="rId30" Type="http://schemas.openxmlformats.org/officeDocument/2006/relationships/hyperlink" Target="http://www.ilo.org/ilolex/cgi-lex/pdconv.pl?host=status01&amp;textbase=iloeng&amp;document=3502&amp;chapter=19&amp;query=Kenya@ref-%23convention%3DP*&amp;highlight=&amp;querytype=bool" TargetMode="External"/><Relationship Id="rId31" Type="http://schemas.openxmlformats.org/officeDocument/2006/relationships/hyperlink" Target="http://www.ilo.org/ilolex/cgi-lex/pdconv.pl?host=status01&amp;textbase=iloeng&amp;document=3559&amp;chapter=19&amp;query=Kenya@ref-%23convention%3DP*&amp;highlight=&amp;querytype=bool" TargetMode="External"/><Relationship Id="rId32" Type="http://schemas.openxmlformats.org/officeDocument/2006/relationships/hyperlink" Target="http://www.ilo.org/ilolex/cgi-lex/pdconv.pl?host=status01&amp;textbase=iloeng&amp;document=6924&amp;chapter=19&amp;query=Kenya@ref-%23convention%3DP*&amp;highlight=&amp;querytype=bool" TargetMode="External"/><Relationship Id="rId33" Type="http://schemas.openxmlformats.org/officeDocument/2006/relationships/hyperlink" Target="http://www.ilo.org/ilolex/cgi-lex/pdconv.pl?host=status01&amp;textbase=iloeng&amp;document=3899&amp;chapter=19&amp;query=Kenya@ref-%23convention%3DP*&amp;highlight=&amp;querytype=bool" TargetMode="External"/><Relationship Id="rId34" Type="http://schemas.openxmlformats.org/officeDocument/2006/relationships/hyperlink" Target="http://www.ilo.org/ilolex/cgi-lex/pdconv.pl?host=status01&amp;textbase=iloeng&amp;document=6925&amp;chapter=19&amp;query=Kenya@ref-%23convention%3DP*&amp;highlight=&amp;querytype=bool" TargetMode="External"/><Relationship Id="rId35" Type="http://schemas.openxmlformats.org/officeDocument/2006/relationships/hyperlink" Target="http://www.ilo.org/ilolex/cgi-lex/pdconv.pl?host=status01&amp;textbase=iloeng&amp;document=4204&amp;chapter=19&amp;query=Kenya@ref-%23convention%3DP*&amp;highlight=&amp;querytype=bool" TargetMode="External"/><Relationship Id="rId36" Type="http://schemas.openxmlformats.org/officeDocument/2006/relationships/hyperlink" Target="http://www.ilo.org/ilolex/cgi-lex/pdconv.pl?host=status01&amp;textbase=iloeng&amp;document=4416&amp;chapter=19&amp;query=Kenya@ref-%23convention%3DP*&amp;highlight=&amp;querytype=bool" TargetMode="External"/><Relationship Id="rId37" Type="http://schemas.openxmlformats.org/officeDocument/2006/relationships/hyperlink" Target="http://www.ilo.org/ilolex/cgi-lex/pdconv.pl?host=status01&amp;textbase=iloeng&amp;document=4627&amp;chapter=19&amp;query=Kenya@ref-%23convention%3DP*&amp;highlight=&amp;querytype=bool" TargetMode="External"/><Relationship Id="rId38" Type="http://schemas.openxmlformats.org/officeDocument/2006/relationships/hyperlink" Target="http://www.ilo.org/ilolex/cgi-lex/pdconv.pl?host=status01&amp;textbase=iloeng&amp;document=4756&amp;chapter=19&amp;query=Kenya@ref-%23convention%3DP*&amp;highlight=&amp;querytype=bool" TargetMode="External"/><Relationship Id="rId39" Type="http://schemas.openxmlformats.org/officeDocument/2006/relationships/hyperlink" Target="http://www.ilo.org/ilolex/cgi-lex/pdconv.pl?host=status01&amp;textbase=iloeng&amp;document=4800&amp;chapter=19&amp;query=Kenya@ref-%23convention%3DP*&amp;highlight=&amp;querytype=bool" TargetMode="External"/><Relationship Id="rId40" Type="http://schemas.openxmlformats.org/officeDocument/2006/relationships/hyperlink" Target="http://www.ilo.org/ilolex/cgi-lex/pdconv.pl?host=status01&amp;textbase=iloeng&amp;document=4821&amp;chapter=19&amp;query=Kenya@ref-%23convention%3DP*&amp;highlight=&amp;querytype=bool" TargetMode="External"/><Relationship Id="rId41" Type="http://schemas.openxmlformats.org/officeDocument/2006/relationships/hyperlink" Target="http://www.ilo.org/ilolex/cgi-lex/pdconv.pl?host=status01&amp;textbase=iloeng&amp;document=4863&amp;chapter=19&amp;query=Kenya@ref-%23convention%3DP*&amp;highlight=&amp;querytype=bool" TargetMode="External"/><Relationship Id="rId42" Type="http://schemas.openxmlformats.org/officeDocument/2006/relationships/hyperlink" Target="http://www.ilo.org/ilolex/cgi-lex/pdconv.pl?host=status01&amp;textbase=iloeng&amp;document=4904&amp;chapter=19&amp;query=Kenya@ref-%23convention%3DP*&amp;highlight=&amp;querytype=bool" TargetMode="External"/><Relationship Id="rId43" Type="http://schemas.openxmlformats.org/officeDocument/2006/relationships/hyperlink" Target="http://www.ilo.org/ilolex/cgi-lex/pdconv.pl?host=status01&amp;textbase=iloeng&amp;document=4956&amp;chapter=19&amp;query=Kenya@ref-%23convention%3DP*&amp;highlight=&amp;querytype=bool" TargetMode="External"/><Relationship Id="rId44" Type="http://schemas.openxmlformats.org/officeDocument/2006/relationships/hyperlink" Target="http://www.ilo.org/ilolex/cgi-lex/pdconv.pl?host=status01&amp;textbase=iloeng&amp;document=4995&amp;chapter=19&amp;query=Kenya@ref-%23convention%3DP*&amp;highlight=&amp;querytype=bool" TargetMode="External"/><Relationship Id="rId45" Type="http://schemas.openxmlformats.org/officeDocument/2006/relationships/hyperlink" Target="http://www.ilo.org/ilolex/cgi-lex/pdconv.pl?host=status01&amp;textbase=iloeng&amp;document=5042&amp;chapter=19&amp;query=Kenya@ref-%23convention%3DP*&amp;highlight=&amp;querytype=bool" TargetMode="External"/><Relationship Id="rId46" Type="http://schemas.openxmlformats.org/officeDocument/2006/relationships/hyperlink" Target="http://www.ilo.org/ilolex/cgi-lex/pdconv.pl?host=status01&amp;textbase=iloeng&amp;document=5073&amp;chapter=19&amp;query=Kenya@ref-%23convention%3DP*&amp;highlight=&amp;querytype=bool" TargetMode="External"/><Relationship Id="rId47" Type="http://schemas.openxmlformats.org/officeDocument/2006/relationships/hyperlink" Target="http://www.ilo.org/ilolex/cgi-lex/pdconv.pl?host=status01&amp;textbase=iloeng&amp;document=5116&amp;chapter=19&amp;query=Kenya@ref-%23convention%3DP*&amp;highlight=&amp;querytype=bool" TargetMode="External"/><Relationship Id="rId48" Type="http://schemas.openxmlformats.org/officeDocument/2006/relationships/hyperlink" Target="http://www.ilo.org/ilolex/cgi-lex/pdconv.pl?host=status01&amp;textbase=iloeng&amp;document=5131&amp;chapter=19&amp;query=Kenya@ref-%23convention%3DP*&amp;highlight=&amp;querytype=bool" TargetMode="External"/><Relationship Id="rId49" Type="http://schemas.openxmlformats.org/officeDocument/2006/relationships/hyperlink" Target="http://www.ilo.org/ilolex/cgi-lex/pdconv.pl?host=status01&amp;textbase=iloeng&amp;document=5178&amp;chapter=19&amp;query=Kenya@ref-%23convention%3DP*&amp;highlight=&amp;querytype=bool" TargetMode="External"/><Relationship Id="rId50" Type="http://schemas.openxmlformats.org/officeDocument/2006/relationships/hyperlink" Target="http://www.ilo.org/ilolex/cgi-lex/pdconv.pl?host=status01&amp;textbase=iloeng&amp;document=5212&amp;chapter=19&amp;query=Kenya@ref-%23convention%3DP*&amp;highlight=&amp;querytype=bool" TargetMode="External"/><Relationship Id="rId51" Type="http://schemas.openxmlformats.org/officeDocument/2006/relationships/hyperlink" Target="http://www.ilo.org/ilolex/cgi-lex/pdconv.pl?host=status01&amp;textbase=iloeng&amp;document=5287&amp;chapter=19&amp;query=Kenya@ref-%23convention%3DP*&amp;highlight=&amp;querytype=bool" TargetMode="External"/><Relationship Id="rId52" Type="http://schemas.openxmlformats.org/officeDocument/2006/relationships/hyperlink" Target="http://www.ilo.org/ilolex/cgi-lex/pdconv.pl?host=status01&amp;textbase=iloeng&amp;document=6926&amp;chapter=19&amp;query=Kenya@ref-%23convention%3DP*&amp;highlight=&amp;querytype=boo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Pages>
  <Words>20001</Words>
  <Characters>142208</Characters>
  <CharactersWithSpaces>161952</CharactersWithSpaces>
  <Paragraphs>2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9:24:00Z</dcterms:created>
  <dc:creator>Степанова Нина</dc:creator>
  <dc:description/>
  <dc:language>en-US</dc:language>
  <cp:lastModifiedBy>Благодатских Анна</cp:lastModifiedBy>
  <cp:lastPrinted>1601-01-01T00:00:00Z</cp:lastPrinted>
  <dcterms:modified xsi:type="dcterms:W3CDTF">2013-07-22T09:2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