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2-</w:t>
                            </w:r>
                            <w:r>
                              <w:rPr/>
                              <w:t>40598</w:t>
                            </w:r>
                            <w:r>
                              <w:rPr>
                                <w:lang w:val="en-US"/>
                              </w:rPr>
                              <w:t xml:space="preserve">   (R)</w:t>
                            </w:r>
                            <w:r>
                              <w:rPr/>
                              <w:t xml:space="preserve">    050302    050302</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31.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t>40598</w:t>
                      </w:r>
                      <w:r>
                        <w:rPr>
                          <w:lang w:val="en-US"/>
                        </w:rPr>
                        <w:t xml:space="preserve">   (R)</w:t>
                      </w:r>
                      <w:r>
                        <w:rPr/>
                        <w:t xml:space="preserve">    050302    0503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vAlign w:val="center"/>
          </w:tcPr>
          <w:p>
            <w:pPr>
              <w:pStyle w:val="Heading7"/>
              <w:spacing w:before="240" w:after="60"/>
              <w:jc w:val="right"/>
              <w:rPr>
                <w:b/>
                <w:b/>
                <w:bCs/>
                <w:sz w:val="56"/>
              </w:rPr>
            </w:pPr>
            <w:r>
              <w:rPr>
                <w:b/>
                <w:bCs/>
                <w:sz w:val="56"/>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82885718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828857181"/>
            <w:bookmarkStart w:id="1" w:name="__Fieldmark__0_828857181"/>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7</w:t>
            </w:r>
            <w:r>
              <w:rPr>
                <w:sz w:val="22"/>
                <w:lang w:val="en-US"/>
              </w:rPr>
              <w:fldChar w:fldCharType="end"/>
            </w:r>
          </w:p>
          <w:p>
            <w:pPr>
              <w:pStyle w:val="Normal"/>
              <w:spacing w:lineRule="auto" w:line="216"/>
              <w:rPr>
                <w:sz w:val="22"/>
                <w:lang w:val="en-US"/>
              </w:rPr>
            </w:pPr>
            <w:r>
              <w:rPr>
                <w:sz w:val="22"/>
              </w:rPr>
              <w:t>2</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Februar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lang w:val="en-US"/>
              </w:rPr>
            </w:pPr>
            <w:r>
              <w:rPr>
                <w:sz w:val="22"/>
                <w:lang w:val="en-US"/>
              </w:rPr>
              <w:t>Original:  RUSSIAN</w:t>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10"/>
        <w:spacing w:lineRule="auto" w:line="240"/>
        <w:rPr>
          <w:bCs/>
          <w:sz w:val="28"/>
        </w:rPr>
      </w:pPr>
      <w:r>
        <w:rPr>
          <w:bCs/>
          <w:sz w:val="28"/>
        </w:rPr>
        <w:t>Азербайджанская Республика</w:t>
      </w:r>
    </w:p>
    <w:p>
      <w:pPr>
        <w:pStyle w:val="Normal"/>
        <w:spacing w:lineRule="auto" w:line="240"/>
        <w:jc w:val="center"/>
        <w:rPr>
          <w:bCs/>
          <w:sz w:val="28"/>
        </w:rPr>
      </w:pPr>
      <w:r>
        <w:rPr>
          <w:bCs/>
          <w:sz w:val="28"/>
        </w:rPr>
      </w:r>
    </w:p>
    <w:p>
      <w:pPr>
        <w:pStyle w:val="Normal"/>
        <w:spacing w:lineRule="auto" w:line="240"/>
        <w:jc w:val="right"/>
        <w:rPr/>
      </w:pPr>
      <w:r>
        <w:rPr/>
        <w:t>[</w:t>
      </w:r>
      <w:r>
        <w:rPr>
          <w:i/>
          <w:iCs/>
        </w:rPr>
        <w:t>31 января 2002 года</w:t>
      </w:r>
      <w:r>
        <w:rPr/>
        <w:t>]</w:t>
      </w:r>
    </w:p>
    <w:p>
      <w:pPr>
        <w:pStyle w:val="Footnote"/>
        <w:rPr/>
      </w:pPr>
      <w:r>
        <w:rPr/>
      </w:r>
    </w:p>
    <w:p>
      <w:pPr>
        <w:pStyle w:val="16"/>
        <w:spacing w:lineRule="auto" w:line="240"/>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i/>
          <w:iCs/>
          <w:sz w:val="20"/>
        </w:rPr>
        <w:t>Пункты</w:t>
      </w:r>
      <w:r>
        <w:rPr/>
        <w:tab/>
      </w:r>
      <w:r>
        <w:rPr>
          <w:i/>
          <w:iCs/>
          <w:sz w:val="20"/>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r>
      <w:r>
        <w:rPr>
          <w:bCs/>
        </w:rPr>
        <w:t>СТРАНА И ЛЮДИ</w:t>
      </w:r>
      <w:r>
        <w:rPr/>
        <w:tab/>
        <w:tab/>
        <w:t>1</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АЯ ПОЛИТИЧЕСКАЯ ОСНОВА</w:t>
        <w:tab/>
        <w:tab/>
        <w:t>2 - 58</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А.</w:t>
        <w:tab/>
        <w:t>История</w:t>
        <w:tab/>
        <w:tab/>
        <w:t>2 - 41</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В.</w:t>
        <w:tab/>
      </w:r>
      <w:r>
        <w:rPr>
          <w:bCs/>
        </w:rPr>
        <w:t>Конституция Азербайджанской Республики</w:t>
      </w:r>
      <w:r>
        <w:rPr/>
        <w:tab/>
        <w:tab/>
        <w:t>42 - 48</w:t>
        <w:tab/>
        <w:t>13</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Агрессия Республики Армения против</w:t>
      </w:r>
      <w:r>
        <w:rPr>
          <w:smallCaps/>
        </w:rPr>
        <w:t xml:space="preserve">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ab/>
      </w:r>
      <w:r>
        <w:rPr>
          <w:smallCaps/>
        </w:rPr>
        <w:t>А</w:t>
      </w:r>
      <w:r>
        <w:rPr/>
        <w:t>зербайджанской Республики</w:t>
        <w:tab/>
        <w:tab/>
        <w:t>49 - 53</w:t>
        <w:tab/>
        <w:t>1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Посреднические усилия</w:t>
      </w:r>
      <w:r>
        <w:rPr>
          <w:smallCaps/>
        </w:rPr>
        <w:t xml:space="preserve"> </w:t>
      </w:r>
      <w:r>
        <w:rPr/>
        <w:t>по урегулированию конфликта</w:t>
        <w:tab/>
        <w:t>54 - 58</w:t>
        <w:tab/>
        <w:t>1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 xml:space="preserve">ОБЩАЯ ПРАВОВАЯ ОСНОВА, ОБЕСПЕЧИВАЮЩАЯ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ЗАЩИТУ ПРАВ ЧЕЛОВЕКА</w:t>
        <w:tab/>
        <w:tab/>
        <w:t>59 - 80</w:t>
        <w:tab/>
        <w:t>1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Я И ПРОПАГАНДА</w:t>
        <w:tab/>
        <w:tab/>
        <w:t>81 - 90</w:t>
        <w:tab/>
        <w:t>22</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Heading1"/>
        <w:tabs>
          <w:tab w:val="left" w:pos="567" w:leader="none"/>
          <w:tab w:val="left" w:pos="1134" w:leader="none"/>
          <w:tab w:val="left" w:pos="1701" w:leader="none"/>
          <w:tab w:val="left" w:pos="2268" w:leader="none"/>
          <w:tab w:val="left" w:pos="3969" w:leader="none"/>
          <w:tab w:val="left" w:pos="6237" w:leader="none"/>
        </w:tabs>
        <w:spacing w:before="0" w:after="240"/>
        <w:jc w:val="center"/>
        <w:rPr>
          <w:bCs/>
          <w:sz w:val="28"/>
        </w:rPr>
      </w:pPr>
      <w:r>
        <w:rPr>
          <w:bCs/>
          <w:sz w:val="28"/>
        </w:rPr>
        <w:t>I.  СТРАНА И ЛЮД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tbl>
      <w:tblPr>
        <w:tblW w:w="9571" w:type="dxa"/>
        <w:jc w:val="left"/>
        <w:tblInd w:w="-108" w:type="dxa"/>
        <w:tblLayout w:type="fixed"/>
        <w:tblCellMar>
          <w:top w:w="0" w:type="dxa"/>
          <w:left w:w="108" w:type="dxa"/>
          <w:bottom w:w="0" w:type="dxa"/>
          <w:right w:w="108" w:type="dxa"/>
        </w:tblCellMar>
      </w:tblPr>
      <w:tblGrid>
        <w:gridCol w:w="4630"/>
        <w:gridCol w:w="148"/>
        <w:gridCol w:w="4793"/>
      </w:tblGrid>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Официальное названи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ая Республика (Аzerbaycan Respublikasi).</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Форма правления:</w:t>
            </w:r>
          </w:p>
        </w:tc>
        <w:tc>
          <w:tcPr>
            <w:tcW w:w="4793"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демократическая, правовая, светская, унитарная республика с однопалатным парламентом (Milli Meclis), состоящим из 125 депутатов.</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лава государств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резидент.</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Столиц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Бакы (Баку).</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осударственный язык:</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ий.</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 отделена от государства, все религии равны перед законом.  В настоящее время в Азербайджане функционирует свыше 400 официально зарегистрированных религиозных общин, из которых около 350 являются мусульманскими.  Одновременно в стране функционируют православные церкви, синагоги и духовные храмы других религиозных конфессий.  Кроме них, за последние годы зарегистрированы нетрадиционные религиозные общины, такие как "Свидетели Иеговы", "Общество Сознания Кришны" и другие.</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ая единиц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нат.</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Территория:</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6 600 кв. км.</w:t>
            </w:r>
          </w:p>
        </w:tc>
      </w:tr>
      <w:tr>
        <w:trPr>
          <w:trHeight w:val="567" w:hRule="atLeast"/>
        </w:trPr>
        <w:tc>
          <w:tcPr>
            <w:tcW w:w="9571" w:type="dxa"/>
            <w:gridSpan w:val="3"/>
            <w:tcBorders/>
            <w:vAlign w:val="center"/>
          </w:tcPr>
          <w:p>
            <w:pPr>
              <w:pStyle w:val="10"/>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Демография</w:t>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Население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081 000 чел.</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ородско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07 500 (50,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ельско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73 500 (49,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оловой состав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54 500 (48,9%);</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26 500 (51,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Возрастной состав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о 15 лет</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65 лет и старш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9 %.</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Этнический состав (1999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зербайджа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 205 500 (90,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лезг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8 000 (2,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русски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1 700 (1,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рмян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20 700 (1,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лыш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6 800 (1,0 %);</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вар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0 900 (0,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урки-месхети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3 400 (0,5%);</w:t>
            </w:r>
          </w:p>
        </w:tc>
      </w:tr>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ab/>
              <w:t>татар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0 000 (0,4%);</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краи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 000 (0,4%);</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цахур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5 900 (0,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руз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3 100 (0,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т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0 900 (0,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евре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900 (0,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д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200 (0,0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ругие национальност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 500 (0,1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Коэффициент рождаемост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8 на 1 000 чел.</w:t>
            </w:r>
          </w:p>
        </w:tc>
      </w:tr>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Коэффициент младенческой смертности (до 1 года) (2000 год)</w:t>
            </w:r>
          </w:p>
        </w:tc>
        <w:tc>
          <w:tcPr>
            <w:tcW w:w="4793"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i/>
                <w:i/>
                <w:iCs/>
              </w:rPr>
            </w:pPr>
            <w:r>
              <w:rPr/>
              <w:t>12,8 на 1 000 живорожденных.</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теринская смертность (смертность беременных, рожениц и родильниц при осложнениях беременности, родах в послеродовой период) в расчете на 100 000 родившихся живым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7,6.</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Ожидаемая продолжительность жизни при рождени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71,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68,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5,1.</w:t>
            </w:r>
          </w:p>
        </w:tc>
      </w:tr>
      <w:tr>
        <w:trPr>
          <w:trHeight w:val="567" w:hRule="atLeast"/>
        </w:trPr>
        <w:tc>
          <w:tcPr>
            <w:tcW w:w="9571" w:type="dxa"/>
            <w:gridSpan w:val="3"/>
            <w:tcBorders/>
            <w:vAlign w:val="center"/>
          </w:tcPr>
          <w:p>
            <w:pPr>
              <w:pStyle w:val="10"/>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Экономика</w:t>
            </w:r>
          </w:p>
        </w:tc>
      </w:tr>
      <w:tr>
        <w:trPr/>
        <w:tc>
          <w:tcPr>
            <w:tcW w:w="4630"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Валовой внутренний продукт:</w:t>
            </w:r>
          </w:p>
        </w:tc>
        <w:tc>
          <w:tcPr>
            <w:tcW w:w="4941"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napToGrid w:val="false"/>
              <w:spacing w:before="0" w:after="120"/>
              <w:rPr/>
            </w:pPr>
            <w:r>
              <w:rPr/>
            </w:r>
          </w:p>
        </w:tc>
      </w:tr>
      <w:tr>
        <w:trPr/>
        <w:tc>
          <w:tcPr>
            <w:tcW w:w="4630"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ab/>
              <w:t>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3 566,2 млрд. манат (5 267 1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18 875,4 млрд. манат (4 583 6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селения:</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i/>
                <w:i/>
                <w:iCs/>
              </w:rPr>
            </w:pPr>
            <w:r>
              <w:rPr>
                <w:i/>
                <w:iCs/>
              </w:rPr>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 556,8 млрд. манат (3 924 0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6 134,4 млрд. манат (3 918 0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 душу населения (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 214 800 манат (495 долл. США).</w:t>
            </w:r>
          </w:p>
        </w:tc>
      </w:tr>
      <w:tr>
        <w:trPr>
          <w:trHeight w:val="567" w:hRule="atLeast"/>
        </w:trPr>
        <w:tc>
          <w:tcPr>
            <w:tcW w:w="9571" w:type="dxa"/>
            <w:gridSpan w:val="3"/>
            <w:tcBorders/>
            <w:vAlign w:val="center"/>
          </w:tcPr>
          <w:p>
            <w:pPr>
              <w:pStyle w:val="Footnote"/>
              <w:keepNext w:val="true"/>
              <w:tabs>
                <w:tab w:val="left" w:pos="567" w:leader="none"/>
                <w:tab w:val="left" w:pos="1134" w:leader="none"/>
                <w:tab w:val="left" w:pos="1701" w:leader="none"/>
                <w:tab w:val="left" w:pos="2268" w:leader="none"/>
                <w:tab w:val="left" w:pos="3969" w:leader="none"/>
                <w:tab w:val="center" w:pos="4677" w:leader="none"/>
                <w:tab w:val="left" w:pos="6237" w:leader="none"/>
              </w:tabs>
              <w:spacing w:before="0" w:after="120"/>
              <w:rPr>
                <w:b/>
                <w:b/>
                <w:bCs/>
              </w:rPr>
            </w:pPr>
            <w:r>
              <w:rPr>
                <w:b/>
                <w:bCs/>
              </w:rPr>
              <w:t>Образование</w:t>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Уровень грамотности населения (1999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i/>
                <w:i/>
                <w:iCs/>
              </w:rPr>
            </w:pPr>
            <w:r>
              <w:rPr>
                <w:i/>
                <w:iCs/>
              </w:rPr>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5 лет и старш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98,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9,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8,2%.</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26" w:charSpace="0"/>
        </w:sectPr>
      </w:pPr>
    </w:p>
    <w:p>
      <w:pPr>
        <w:pStyle w:val="Heading8"/>
        <w:rPr/>
      </w:pPr>
      <w:r>
        <w:rPr/>
        <w:t>II.  ОБЩАЯ ПОЛИТИЧЕСКАЯ ОСНОВА</w:t>
      </w:r>
    </w:p>
    <w:p>
      <w:pPr>
        <w:pStyle w:val="10"/>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А.  Истор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w:t>
        <w:tab/>
        <w:t>Ученые включали в состав Азербайджана "…землю, населенную Азербайджанскими тюрками, народом, который населял регион, простирающийся с северных склонов Кавказских гор вдоль Каспийского моря до иранского плато"</w:t>
      </w:r>
      <w:r>
        <w:rPr>
          <w:rStyle w:val="FootnoteCharacters"/>
          <w:rStyle w:val="FootnoteAnchor"/>
        </w:rPr>
        <w:footnoteReference w:id="2"/>
      </w:r>
      <w:r>
        <w:rPr/>
        <w:t>.  Азербайджан - один из районов древнейшего расселения человека, территория которого была обитаема уже в эпоху палеолита.  В 7-м - 6-м тысячелетиях до н.э. здесь были распространены земледельческо-скотоводческие поселения.  Изображения в наскальных рисунках в Гобустане близь Баку датируются учеными концом 7-го - началом 6-го тысячелетия до н.э.  Специально прибывший в 1979 и 1994 годах в Баку для изучения этих рисунков известный норвежский исследователь Тур Хейердал считает, что именно берега Каспия были очагом цивилизации, которая по водным путям затем распространилась на юг и север.  Подкрепление своей гипотезе Хейердал нашел не только в изображениях гобустанских пирог, повторенных тысячелетия спустя викингами на скалах Норвегии, но в сагах, записанных еще в средние века</w:t>
      </w:r>
      <w:r>
        <w:rPr>
          <w:rStyle w:val="FootnoteCharacters"/>
          <w:rStyle w:val="FootnoteAnchor"/>
        </w:rPr>
        <w:footnoteReference w:id="3"/>
      </w:r>
      <w:r>
        <w:rPr/>
        <w:t>.  Наскальные рисунки судов с изображенным над ними солнцем, обнаруженные в Гобустане, подтверждают также связь ранних поселений Азербайджана с шумеро-аккадской цивилизацией Междуречья, которая оставила в наследие аналогичные культурные памятн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w:t>
        <w:tab/>
        <w:t>В 3-м - начале 2-го тысячелетия до н.э. в Азербайджане сложились предпосылки для зарождения первых классовых обществ, раннегородской цивилизации и ранних государственных образований.  Здесь возникают племенные союзы аратта, кутиев и луллубеев.  Первым государством на территории исторического Азербайджана, согласно шумерским клинописным источникам, явилось возникшее южнее и юго-восточнее озера Урмия в первой половине 3-го тысячелетия до н.э. государство Аратта.  В XXIII веке до н.э. к югу от озера Урмия возникает второе древнейшее государство на территории Азербайджана - государство Луллубум.  Во второй половине 3-го тысячелетия до н.э. западнее и юго-западнее озера Урмия создается государство Кутиум.  В 2175 г. кутии завоевали Шумер и Аккад, где правили в течение 100 лет.</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w:t>
        <w:tab/>
        <w:t>Древнейшие государства Азербайджана имели политические, экономические и культурные связи с Шумером и Аккадом, входили в ареал цивилизации Междуречья и управлялись династиями тюркского происхождения.  Тюркоязычные этносы, населявшие территорию Азербайджана с древнейших времен, поклонялись огню и исповедовали одну из самых древних религий - зороастризм.  Название страны происходит от принявшего нынешнюю форму тюркского словосочетания, означающего "земля, знатные люди, хранящие огон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w:t>
        <w:tab/>
        <w:t>Со второй половины IX до VII веков до н.э. в приурмийском районе Азербайджана существовало Маннейское царство.  В VII-VI веках до н.э. в западной части южного Азербайджана существовало Киммеро-скито-сакское королевство.  В 70-е годы VII века до н.э. на территории Азербайджана возникает Маннейское царство, в середине VI века до н.э. уступившее место персидскому Ахеменидскому государств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w:t>
        <w:tab/>
        <w:t>Важную роль в истории Азербайджана сыграло образовавшееся в его южной части в 20-х годах IV века до н.э. государство Атропатена, испытавшее значительное влияние эллинизм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w:t>
        <w:tab/>
        <w:t>На севере Азербайджана в III веке до н.э. было создано государство Кавказская Албания с южными границами по реке Араке, успешно противодействовавшая постоянной агрессии Армянского государства, ликвидированного римлянами в 66 г. до н.э.  Народ Албании включал различные этносы, подавляющее большинство которых составляли тюркоязычные.  В 313 г. в Албании было принято христианство.  В состав Албании входила также нагорная часть Карабаха, называемая тогда Арцах.</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w:t>
        <w:tab/>
        <w:t>В I-IV веках, когда весь Кавказ был подчинен Риму, Албания осталась единственным самостоятельным государством, политическая независимость которого обеспечила расцвет албанской письменности, языка, литературы.  В этот период усилилось влияние автокефального албанского католикосата, албанской церкви, которая была независима от других христианских церквей и даже распространяла христианство среди северокавказских и тюркоязычных наро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w:t>
        <w:tab/>
        <w:t>В связи с нашествием арабов, с начала VIII века доминирующей религией в Азербайджане становится ислам.  При этом большая часть албанцев исламизировалась, а меньшая - сохранила свою религию.  Учитывая влияние Византийской империи на Южном Кавказе накануне арабского вторжения, албанская церковь, равно как и грузинская, разделяла догматы диофизитства.  Для того, чтобы предотвратить влияние Византийской империи Халифат при помощи армянской церкви переводит албанскую церковь в монофизитство и подчиняет ее монофизитской армянской григорианской церкви, что впоследствии привело к постепенной григорианизации албанцев, проживавших в нагорной части Карабаха - Арцах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0.</w:t>
        <w:tab/>
        <w:t xml:space="preserve">Нахождение населения Албании и Атропатены в составе единого государства и исповедание единой религии способствовало консолидации народа Азербайджана.  В движении хуррамитов, возглавляемом Бабеком, в Азербайджане а начале </w:t>
      </w:r>
      <w:r>
        <w:rPr>
          <w:lang w:val="en-US"/>
        </w:rPr>
        <w:t>I</w:t>
      </w:r>
      <w:r>
        <w:rPr/>
        <w:t>X века нашли свое отражение идеи свободы, независимости и всеобщего раве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1.</w:t>
        <w:tab/>
        <w:t xml:space="preserve">В результате антихалифатской борьбы местного населения в </w:t>
      </w:r>
      <w:r>
        <w:rPr>
          <w:lang w:val="en-US"/>
        </w:rPr>
        <w:t>I</w:t>
      </w:r>
      <w:r>
        <w:rPr/>
        <w:t xml:space="preserve">X веке на территории Азербайджана возникло несколько новых государств, сильнейшим из которых было Ширванское со столицей в Шемахе, где правила династия Ширваншахов.  Оно просуществовало до XVI века и сыграло огромную роль в истории средневекового Азербайджана.  В </w:t>
      </w:r>
      <w:r>
        <w:rPr>
          <w:lang w:val="en-US"/>
        </w:rPr>
        <w:t>IX</w:t>
      </w:r>
      <w:r>
        <w:rPr/>
        <w:t>-</w:t>
      </w:r>
      <w:r>
        <w:rPr>
          <w:lang w:val="en-US"/>
        </w:rPr>
        <w:t>XI</w:t>
      </w:r>
      <w:r>
        <w:rPr/>
        <w:t xml:space="preserve"> веках на территории Азербайджана образовались самостоятельные государства Саджидов, Саларидов, Раввадидов (со столицей в Тебризе) и Шаддадидов (со столицей в Гяндж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2.</w:t>
        <w:tab/>
        <w:t>В конце XI века в Азербайджане правили Сельджукиды.  В 1136-1225 годах в Азербайджане существовало государство атабеков - Эльдегизи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3.</w:t>
        <w:tab/>
        <w:t>Общий тюркский язык, этническое тюркское происхождение, исламская религия коренного населения страны в конечном счете привели к консолидации азербайджанской народности, завершившейся, в основном, в Х</w:t>
      </w:r>
      <w:r>
        <w:rPr>
          <w:lang w:val="en-US"/>
        </w:rPr>
        <w:t>I</w:t>
      </w:r>
      <w:r>
        <w:rPr/>
        <w:t>-Х</w:t>
      </w:r>
      <w:r>
        <w:rPr>
          <w:lang w:val="en-US"/>
        </w:rPr>
        <w:t>II</w:t>
      </w:r>
      <w:r>
        <w:rPr/>
        <w:t xml:space="preserve"> веках.  В этот же период имел место расцвет культуры Азербайджана, подарившего миру знаменитых философов, зодчих, поэтов и ученых.  Вершиной общественной и культурной мысли Азербайджана того периода стало творчество Низами Гянджеви (1141-1209 г.г.), поэта и философа, вошедшее в золотой фонд мировой культу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4.</w:t>
        <w:tab/>
        <w:t>В Х</w:t>
      </w:r>
      <w:r>
        <w:rPr>
          <w:lang w:val="en-US"/>
        </w:rPr>
        <w:t>II</w:t>
      </w:r>
      <w:r>
        <w:rPr/>
        <w:t>-Х</w:t>
      </w:r>
      <w:r>
        <w:rPr>
          <w:lang w:val="en-US"/>
        </w:rPr>
        <w:t>III</w:t>
      </w:r>
      <w:r>
        <w:rPr/>
        <w:t xml:space="preserve"> веках в нагорной части Карабаха под правлением албанских царей происходит возвышение Хаченского княжества.  При Гасане Джалале (1215-1261 г.г.) началось возрождение Албании и было осуществлено строительство Гандзасарского монастырского комплекса, ставшего ее первопрестольным собором и в освещении которого участвовал католикос Алба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5.</w:t>
        <w:tab/>
        <w:t>С середины XIII века Азербайджанские государства стали вассалами монгольской державы Хулагуидов (1258-1356 г.г.).  В середине XIV века в результате борьбы местного населения против гнета чужеземцев к власти в Азербайджане пришел местный феодал Джалаир, создавший при опоре на азербайджанскую знать Джалаиридское государство (1359-1410 г.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6.</w:t>
        <w:tab/>
        <w:t>С конца XIV века Азербайджан стал объектом завоевательных походов Тимура и ареной его борьбы с Золотой Ордо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7.</w:t>
        <w:tab/>
        <w:t>В 1410-1468 г.г. и 1468-1501 г.г. в Азербайджане правили тюркские династии Кара</w:t>
        <w:noBreakHyphen/>
        <w:t>коюнлу и Ак-коюнлу, при которых Азербайджан достиг значительной мощи.  В 1501 г. в Азербайджане образовалось государство Сефевидов (по имени правившей династии) со столицей в г. Тебризе, которое в начале XVI века впервые в азербайджанской истории объединило все земли Азербайджана в состав единого азербайджанского государства Сефевидов.  Территория Сефевидского государства простиралась от Аму</w:t>
        <w:noBreakHyphen/>
        <w:t>Дарьи до Евфрата и от Дербента до берегов Персидского залива.  Оно сложилось и развивалось как азербайджанское государство, полнота политической власти в нем принадлежала азербайджанской феодальной знати.  Из ее рядов назначались высшие придворные сановники, военачальники, правители областей.  Войско состояло из ополчений крупнейших азербайджанских племен.  Государственным языком государства Сефевидов был азербайджанский.  К концу XVI века столица государства Сефевидов была перенесена в г. Исфаган. Опорой шахской власти стала персидская знать и управлявшееся азербайджанской династией государство приобрело персидский характе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8.</w:t>
        <w:tab/>
        <w:t>В 40-е годы XVIII века в результате ослабления шахской власти на территории Азербайджана образуется 20 независимых ханств, такие как Ардебильское, Бакинское. Гянджинское, Дербентское, Джавадское, Карабахское, Карадагское, Иреванское, Кубинское, Макинское, Марагинское, Нахичеванское, Сальянское, Урмийское, Хойское, Тебризское, Талышское, Сарабское, Ширванское, Шекинское.  Помимо ханств существовали Газах-Шамсадильское, Борчалинское, Илисуйское, Арашское, Гутгашенское, Габалинское султанства.  Верхний Карабах, населенный азербайджанцами-мусульманами и албанцами-христианами, являлся составной частью азербайджанского Карабахского ханства, которое включало в целом территории между Курой и Араксом.  В состав этого ханства на правах вассалов входили меликства Дизаг, Варанда, Хачин, Джилаборт, Гюлюстан, территории которых охватывали нагорную часть Карабах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9.</w:t>
        <w:tab/>
        <w:t>Азербайджан, занимавший выгодное стратегическое и геополитическое положение, в конце XVIII - первой трети XIX веков становится ареной борьбы за господство между Ираном, Российской и Османской империями.  Некоторые ханства с оружием в руках защищали свою государственность, другие же в целях защиты своих интересов вынужденно шли на заключение вассальных согла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0.</w:t>
        <w:tab/>
        <w:t>Так, 14 мая 1805 г, при реке Курак с азербайджанским Ханом Ибрагимом Халилом был подписан трактат о переходе независимого азербайджанского Карабахского ханства под власть России, который является весомым документом, свидетельствующим об исторической принадлежности Карабаха Азербайджан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1.</w:t>
        <w:tab/>
        <w:t>Первая русско-иранская война (1804-1813 г.г.) за установление господства над азербайджанскими ханствами привела к первому разделу азербайджанских территорий между Россией и Ираном.  Подписанный 12 октября 1813 г. между Россией и Ираном Гюлистанский мирный договор де-юре признал произошедшее в течение 1800</w:t>
        <w:noBreakHyphen/>
        <w:t>1806 г.г. фактическое присоединение к России ханств Северного Азербайджана, за исключением Нахичеванского и Иреванского.  Итогом второй русско-иранской войны (1826-1828 г.г.) 10 февраля 1828 г. стало подписание Туркменчайского мирного договора, согласно которому Иран подтвердил свой отказ от притязаний на Северный Азербайджан и окончательно признал его присоединение, включая Нахичеванское и Иреванское ханства, в состав Рос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2.</w:t>
        <w:tab/>
        <w:t>Важно отметить, что все вышеотмеченные ханства, включая Карабахское, были присоединены к</w:t>
      </w:r>
      <w:r>
        <w:rPr>
          <w:i/>
          <w:iCs/>
        </w:rPr>
        <w:t>,</w:t>
      </w:r>
      <w:r>
        <w:rPr/>
        <w:t xml:space="preserve"> России как чисто азербайджанские владения.  Они были азербайджанскими с точки зрения преобладавшего на их территории азербайджанского населения и национальной принадлежности правивших в них феодальных элит (ханы, владельцы крупных земельных угодий, духовенства и т.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3.</w:t>
        <w:tab/>
        <w:t>По условиям Туркменчайского договора и мирного договора, заключенного в Эдирне в 1829 г., армяне, проживавшие в то время в Иране и Османской империи, были переселены в Азербайджан, главным образом, в Нахичеванское, Иреванское и Карабахское ха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4.</w:t>
        <w:tab/>
        <w:t>Так, по признанию русского ученного К. Шаврова только с 1828 по 1830 г.г. в Закавказье было переселено 40 тыс. персидских и 84 тыс. турецких армян, которых "водворили на лучших коренных землях Елисаветпольской (Карабах) и Эриванской губерний, где армянское население было ничтожно и им было отведено 200 тыс. десятин казенных земель</w:t>
      </w:r>
      <w:r>
        <w:rPr>
          <w:rStyle w:val="FootnoteCharacters"/>
          <w:rStyle w:val="FootnoteAnchor"/>
        </w:rPr>
        <w:footnoteReference w:id="4"/>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5.</w:t>
        <w:tab/>
        <w:t>Как писал известный русский дипломат и писатель А. С. Грибоедов, "армяне большею частью поселены на землях помещичьих мусульманских... Переселенцы... теснят мусульман... Также мы немало рассуждали о внушениях, которые должно делать мусульманам, чтобы помирить их с нынешним их отягощением, которое не будет долговременно, и искоренить из них опасение насчет того, что армяне завладеют навсегда землями, куда их на первый раз пустили"</w:t>
      </w:r>
      <w:r>
        <w:rPr>
          <w:rStyle w:val="FootnoteCharacters"/>
          <w:rStyle w:val="FootnoteAnchor"/>
        </w:rPr>
        <w:footnoteReference w:id="5"/>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6.</w:t>
        <w:tab/>
        <w:t>В труде американского ученого Джастина Маккарти приведены следующие данные о заселении Южного Кавказа, а точнее Азербайджана, армянами.  В период 1828-1920 г.г. в процессе осуществления политики, направленной на преобразование демографической структуры населения Азербайджана в пользу армян за счет азербайджанцев, "более двух миллионов мусульман были насильственно изгнаны, неустановленное их</w:t>
      </w:r>
      <w:r>
        <w:rPr>
          <w:i/>
          <w:iCs/>
        </w:rPr>
        <w:t xml:space="preserve"> </w:t>
      </w:r>
      <w:r>
        <w:rPr/>
        <w:t>количество убито...  Дважды, в 1828 и 1854 г.г., русские вторгались в Восточною Анатолию... и дважды вынуждены были уйти, забрав 100 тысяч армян с собой на Кавказ, где их поселили вместо эмигрировавших или погибших турок (азербайджанце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7.</w:t>
        <w:tab/>
        <w:t>В войне 1877-1878 г.г. Россия захватила район Карса-Ардагана, вытеснив мусульман и поселив там 70 тысяч армян...  Примерно 60 тысяч армян переселились на Российский Кавказ во время событий 1895-1896 г.г...  Миграция в эпоху первой мировой войны вылилась в почти равный обмен - 400 тысяч армян из Восточной Анатолии на 400 тысяч мусульман из Кавказа</w:t>
      </w:r>
      <w:r>
        <w:rPr>
          <w:rStyle w:val="FootnoteCharacters"/>
          <w:rStyle w:val="FootnoteAnchor"/>
        </w:rPr>
        <w:footnoteReference w:id="6"/>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8.</w:t>
        <w:tab/>
        <w:t>С 1828 по 1920 г.г. по данным американского ученого в Азербайджан было переселено 560 тыс. армян.  Таким образом, именно после завоевания Россией Южного Кавказа численность армянского населения на территории Азербайджана к северу от Аракса начала резко возрастат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9.</w:t>
        <w:tab/>
        <w:t>Что касается Карабаха, по официальным данным 1810 г., то есть незадолго до присоединения к России, в Карабахском ханстве было до 12 тыс. семейств, в том числе 9 500 азербайджанских и лишь 2 500 армянских</w:t>
      </w:r>
      <w:r>
        <w:rPr>
          <w:rStyle w:val="FootnoteCharacters"/>
          <w:rStyle w:val="FootnoteAnchor"/>
        </w:rPr>
        <w:footnoteReference w:id="7"/>
      </w:r>
      <w:r>
        <w:rPr/>
        <w:t>.  Согласно данным 1823 года в Карабахском ханстве имелся один город - Шуша, и около 600 сел (из них 450 азербайджанских и около 150 армянских), в которых проживало около 90 000 жителей, в том числе в Шуше примерно 1 048 азербайджанских и 474 армянских семей, а в деревнях - соответственно 12 902 и 4 331 семей</w:t>
      </w:r>
      <w:r>
        <w:rPr>
          <w:rStyle w:val="FootnoteCharacters"/>
          <w:rStyle w:val="FootnoteAnchor"/>
        </w:rPr>
        <w:footnoteReference w:id="8"/>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0.</w:t>
        <w:tab/>
        <w:t>Армяне, проживающие в Карабахе, на самом деле являются потомками арменизированного местного албанского населения.  Так, армянский автор Б. Ишханян писал:  "Армяне, проживающие в Нагорном Карабахе, частью являются аборигенами, потомками древних албанцев.., а частью беженцами из Турции и Ирана, для которых азербайджанская земля стала убежищем от преследований и гонений"</w:t>
      </w:r>
      <w:r>
        <w:rPr>
          <w:rStyle w:val="FootnoteCharacters"/>
          <w:rStyle w:val="FootnoteAnchor"/>
        </w:rPr>
        <w:footnoteReference w:id="9"/>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1.</w:t>
        <w:tab/>
        <w:t>Согласно указу российского императора Николая I от 21 марта 1828 г. были упразднены азербайджанские Нахичеванское и Иреванское ханства и на их месте образована новая административная единица под названием "Армянская область", управляемая российскими чиновниками;  в 1849 г. указанная область была переименована в Эриванскую губернию.</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2.</w:t>
        <w:tab/>
        <w:t>Преследуя свои далекоидущие цели, армяне добились ликвидации российскими властями в 1836 г. албанского христианского патриаршества, действовавшего в Азербайджане, и передачи его имущества армянской церкви.  В условиях потери государственной и церковной самостоятельности в западных областях бывшей Албании - Карабахском регионе, куда продолжали проникать армянские элементы, несколько позднее начинается григорианизация (арменизация) местного албанского населе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3.</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й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5.</w:t>
        <w:tab/>
        <w:t>Многопартийному азербайджанскому парламенту и коалиционным правительствам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уже находились представители 20 стран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зербайджанской Демократической Республики, выход 11-й Красной армии к границам АДР весной 1920 г., агрессия дашнакской Армении против АДР в Карабахе и Зангезуре, террористические действия армянских и большевистской партий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й армией 27-28 апреля 1920 г.  В соответствии с телеграммой штаба кавказского фронта командованию 11-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9.</w:t>
        <w:tab/>
        <w:t>В годы советской власти от Азербайджана были отторгнуты территории Зангезура, Гекча,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0.</w:t>
        <w:tab/>
        <w:t>В 1988-1990 г.г. национально-демократическое движения Азербайджана вело активную борьбу за восстановление независимости страны.  С целые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10"/>
        <w:keepNext w:val="true"/>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В.  Конституция Азербайджанской Республики</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r>
        <w:rPr/>
        <w:t>42.</w:t>
        <w:tab/>
        <w:t>На состоявшемся 12 ноября 1995 г. референдуме была принята новая Конституция Азербайджанской Республики, вступившая в силу 5 декабря 1995 г.  Основной закон страны был разработан с учетом основополагающих международно-правовых принципов и норм.</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3.</w:t>
        <w:tab/>
        <w:t>В соответствии со статьей 1 Конституции " В Азербайджанской Республике единственным источником государственной власти является народ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5.</w:t>
        <w:tab/>
        <w:t>В соответствии со статьей 7 Конституции "Азербайджанское государство является демократической, правовой, светской, унитарной республикой.  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законодательную власть осуществляет Милли Меджлис Азербайджанской Республики;</w:t>
      </w:r>
    </w:p>
    <w:p>
      <w:pPr>
        <w:pStyle w:val="Normal"/>
        <w:numPr>
          <w:ilvl w:val="0"/>
          <w:numId w:val="3"/>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исполнительная власть принадлежит Президенту Азербайджанской Республики;</w:t>
      </w:r>
    </w:p>
    <w:p>
      <w:pPr>
        <w:pStyle w:val="Normal"/>
        <w:numPr>
          <w:ilvl w:val="0"/>
          <w:numId w:val="3"/>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 xml:space="preserve"> </w:t>
      </w:r>
      <w:r>
        <w:rPr/>
        <w:t xml:space="preserve">судебную власть осуществляют суды Азербайджанской Республики.  </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В соответствии с положениями Конституции законодательная, исполнительная судебная власти взаимодействуют и независимы в рамках своих полномоч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6.</w:t>
        <w:tab/>
        <w:t>Согласно статье 8 Конституции "главой Азербайджанской Республики является Президент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7.</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органом исполнительной власти Президента Азербайджанской Республики, подчиняется и подотчетен главе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8.</w:t>
        <w:tab/>
        <w:t>В соответствии со статьей 125 Конституции "судебную власть в стране осуществляют посредством правосудия только суды", которыми являются Конституционный суд, Верховный суд, Экономический суд, общие и специальные суды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rPr>
        <w:t>С.  Агрессия Республики Армения против</w:t>
      </w:r>
      <w:r>
        <w:rPr>
          <w:b/>
          <w:bCs/>
          <w:smallCaps/>
        </w:rPr>
        <w:t xml:space="preserve"> А</w:t>
      </w:r>
      <w:r>
        <w:rPr>
          <w:b/>
          <w:bCs/>
        </w:rPr>
        <w:t>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9.</w:t>
        <w:tab/>
        <w:t>Еще будучи в составе СССР Азербайджан столкнулся с угрозой своей территориальной целостности и безопасности.  В феврале 1988 г. на сессии областного совета Нагорно-Карабахской автономной области (НКАО) Азербайджанской ССР без участия азербайджанских депутатов было принято решение о выходе НКАО из состава Азербайджана и ее присоединении к Армении.  1 декабря 1989 г. Верховный Совет (парламент) Армянской ССР принял постановление (которое не отменено до сих пор) о присоединении нагорно-карабахского региона Азербайджана к Армении.  Эти решения противоречили Конституциям СССР и Азербайджанской СС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0.</w:t>
        <w:tab/>
        <w:t>С 1988 г. началось изгнание азербайджанцев, проживавших в Армении.  Советское руководство не нашло в себе силы прекратить антиконституционные действия Армении и воспрепятствовать засылке на территорию Азербайджана военизированных формирований и террористических групп.  На начало конфликта в ИКАО проживало 186,1 тыс. человек, из них: 138,6 тыс. армян (73,5%) и 47,5 тыс. азербайджанцев (25,3%).</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1.</w:t>
        <w:tab/>
        <w:t>Полномасштабные военные действия начали разворачиваться в конце 1991 - начале 1992 г.г.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и захват в феврале 1992 г. города Ходжалы, в результате чего погибли свыше 600 мирных жителей, в том числе женщины, дети, старики, а также оккупация в мае 1992 г. города Шуши и Шушинского района.  В результате этих акц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2.</w:t>
        <w:tab/>
        <w:t>Вслед за этим вооруженные действия вышли за пределы региона и распространились дальше по территории республики вне административных границ области, в том числе и армяно-азербайджанской границы.  Арменией были оккупированы еще шесть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3.</w:t>
        <w:tab/>
        <w:t>Таким образом, в результате агрессии против Азербайджанской Республики было оккупировано более 17 тыс. кв. км. земель, что составляет около 20% территории страны, свыше 50 тыс. человек были ранены или стали инвалидами, погибло более 18 тыс. человек, разграблены или разрушены 877 населенных пунктов, 100 тыс. жилых строений, более 1 000 экономических объектов, более 600 школ и учебных заведений, 250 медицинских учреждений, большинство архитектурных памятников, находящихся в оккупированной зоне.  В результате агрессии и этнической чистки от азербайджанцев как территории самой Армении, так и оккупированных азербайджанских земель, в Азербайджане сегодня насчитывается около миллиона беженцев и перемещенных лиц.</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lang w:val="en-US"/>
        </w:rPr>
        <w:t>D</w:t>
      </w:r>
      <w:r>
        <w:rPr>
          <w:b/>
          <w:bCs/>
        </w:rPr>
        <w:t>.  Посреднические усилия</w:t>
      </w:r>
      <w:r>
        <w:rPr>
          <w:b/>
          <w:bCs/>
          <w:smallCaps/>
        </w:rPr>
        <w:t xml:space="preserve"> </w:t>
      </w:r>
      <w:r>
        <w:rPr>
          <w:b/>
          <w:bCs/>
        </w:rPr>
        <w:t>по урегулированию конфликт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4.</w:t>
        <w:tab/>
        <w:t>С февраля 1992 г. начался процесс посреднических усилий по урегулированию армяно-азербайджан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5.</w:t>
        <w:tab/>
        <w:t>Совет Безопасности Организации Объединенных Наций в своих резолюциях 822 (1993) от 30 апреля 1993 г., 853 (1993) от 29 июня 1993 г., 874 (1993) от 14 октября 1993 г. и 884 (1993) от 11 ноября 1993 г. осудил оккупацию территорий Азербайджанской Республики, подтвердил уважение суверенитета, территориальной целостности, нерушимость границ Азербайджанской Республики, недопустимость применения силы для приобретения территории и потребовал немедленного прекращения военных действий и враждебных актов, а также немедленного, полного и безоговорочного вывода всех оккупационных сил из оккупированных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6.</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7.</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территориальная целостность Республики Армения 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b</w:t>
      </w:r>
      <w:r>
        <w:rPr/>
        <w:t>)</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c</w:t>
      </w:r>
      <w:r>
        <w:rPr/>
        <w:t>)</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8.</w:t>
        <w:tab/>
        <w:t>С 1999 г. начались прямые переговоры президентов Армении и Азербайджана.  Они не привели к урегулированию конфликта из-за деструктивной позиции армянской стороны.  Несмотря на однозначные требования Совета Безопасности ООН и других организаций, Армения продолжает по сегодняшний день удерживать оккупированные азербайджанские территории и наращивать на них свой военный потенциал.</w:t>
      </w:r>
      <w:r>
        <w:br w:type="page"/>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240"/>
        <w:jc w:val="center"/>
        <w:rPr/>
      </w:pPr>
      <w:r>
        <w:rPr>
          <w:b/>
          <w:bCs/>
          <w:sz w:val="28"/>
          <w:lang w:val="en-US"/>
        </w:rPr>
        <w:t>III</w:t>
      </w:r>
      <w:r>
        <w:rPr>
          <w:b/>
          <w:bCs/>
          <w:sz w:val="28"/>
        </w:rPr>
        <w:t>.  ОБЩАЯ ПРАВОВАЯ ОСНОВА, ОБЕСПЕЧИВАЮЩАЯ ЗАЩИТУ ПРАВ ЧЕЛОВЕКА</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bookmarkStart w:id="2" w:name="start"/>
      <w:bookmarkEnd w:id="2"/>
      <w:r>
        <w:rPr/>
        <w:t>59.</w:t>
        <w:tab/>
        <w:t>В соответствии со статьей 12 Конституции Азербайджанской Республики "обеспечение прав и свобод человека и гражданина • высшая цель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0.</w:t>
        <w:tab/>
        <w:t>Глава III Конституции посвящена основным правам и свободам человека и гражданина. Ниже приводится перечень статей данной главы.</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4</w:t>
        <w:tab/>
        <w:tab/>
        <w:t>Основной принцип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5</w:t>
        <w:tab/>
        <w:tab/>
        <w:t>Право на раве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6</w:t>
        <w:tab/>
        <w:tab/>
        <w:t>Защита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7</w:t>
        <w:tab/>
        <w:tab/>
        <w:t>Право на жизн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8</w:t>
        <w:tab/>
        <w:tab/>
        <w:t>Право на свобод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9</w:t>
        <w:tab/>
        <w:tab/>
        <w:t>Право собствен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0</w:t>
        <w:tab/>
        <w:tab/>
        <w:t>Право на интеллектуальную собст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1</w:t>
        <w:tab/>
        <w:tab/>
        <w:t>Право на безопасное прожи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2</w:t>
        <w:tab/>
        <w:tab/>
        <w:t>Право на личную неприкосно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3</w:t>
        <w:tab/>
        <w:tab/>
        <w:t>Право на неприкосновенность жил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4</w:t>
        <w:tab/>
        <w:tab/>
        <w:t>Право на брак.</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5</w:t>
        <w:tab/>
        <w:tab/>
        <w:t>Право на тр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6</w:t>
        <w:tab/>
        <w:tab/>
        <w:t>Право на забастовк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7</w:t>
        <w:tab/>
        <w:tab/>
        <w:t>Право на отдых.</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8</w:t>
        <w:tab/>
        <w:tab/>
        <w:t>Право на социальное обеспеч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9</w:t>
        <w:tab/>
        <w:tab/>
        <w:t>Право жить в здоровой окружающей сред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0</w:t>
        <w:tab/>
        <w:tab/>
        <w:t>Право на культур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1</w:t>
        <w:tab/>
        <w:tab/>
        <w:t>Право на охрану здоров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2</w:t>
        <w:tab/>
        <w:tab/>
        <w:t>Право на образо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3</w:t>
        <w:tab/>
        <w:tab/>
        <w:t>Право на жилищ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4</w:t>
        <w:tab/>
        <w:tab/>
        <w:t>Право на национальную принадлеж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5</w:t>
        <w:tab/>
        <w:tab/>
        <w:t>Право пользования родным язык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6</w:t>
        <w:tab/>
        <w:tab/>
        <w:t>Защита на защиту чести и достои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7</w:t>
        <w:tab/>
        <w:tab/>
        <w:t>Свобода мысли и сло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8</w:t>
        <w:tab/>
        <w:tab/>
        <w:t>Свобода сове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9</w:t>
        <w:tab/>
        <w:tab/>
        <w:t>Свобода собраний.</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0</w:t>
        <w:tab/>
        <w:tab/>
        <w:t>Свобода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1</w:t>
        <w:tab/>
        <w:tab/>
        <w:t>Свобода творче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2</w:t>
        <w:tab/>
        <w:tab/>
        <w:t>Право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3</w:t>
        <w:tab/>
        <w:tab/>
        <w:t>Гарантия права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4</w:t>
        <w:tab/>
        <w:tab/>
        <w:t>Право на участие в политической жизни общества и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5</w:t>
        <w:tab/>
        <w:tab/>
        <w:t>Право на участие в управлении государств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6</w:t>
        <w:tab/>
        <w:tab/>
        <w:t>Избирательное пра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7</w:t>
        <w:tab/>
        <w:tab/>
        <w:t>Право на обращ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8</w:t>
        <w:tab/>
        <w:tab/>
        <w:t>Право на объедин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9</w:t>
        <w:tab/>
        <w:tab/>
        <w:t>Право на свободу предприниматель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0</w:t>
        <w:tab/>
        <w:tab/>
        <w:t>Судебная гарантия прав и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1</w:t>
        <w:tab/>
        <w:tab/>
        <w:t>Право на получение правовой помощ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2</w:t>
        <w:tab/>
        <w:tab/>
        <w:t>Недопущение изменения судебной юрисдик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3</w:t>
        <w:tab/>
        <w:tab/>
        <w:t>Презумпция невинов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4</w:t>
        <w:tab/>
        <w:tab/>
        <w:t>Недопущение повторного осуждения за одно и то же преступл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5</w:t>
        <w:tab/>
        <w:tab/>
        <w:t>Право повторного обращения в с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6</w:t>
        <w:tab/>
        <w:tab/>
        <w:t>Недопущение принуждения свидетельствовать против родственников.</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7</w:t>
        <w:tab/>
        <w:tab/>
        <w:t>Права задержанных, арестованных и обвиняемых в совершении преступлени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8</w:t>
        <w:tab/>
        <w:tab/>
        <w:t>Право требовать возмещения ущерб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9</w:t>
        <w:tab/>
        <w:tab/>
        <w:t>Права иностранцев и лиц без гражда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70</w:t>
        <w:tab/>
        <w:tab/>
        <w:t>Право на политическое убежищ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t>Статья 71</w:t>
        <w:tab/>
        <w:tab/>
        <w:t>Защита прав и свобод человека я гражданина.</w:t>
      </w:r>
    </w:p>
    <w:p>
      <w:pPr>
        <w:pStyle w:val="Normal"/>
        <w:tabs>
          <w:tab w:val="left" w:pos="567" w:leader="none"/>
          <w:tab w:val="left" w:pos="1134" w:leader="none"/>
          <w:tab w:val="left" w:pos="1701" w:leader="none"/>
          <w:tab w:val="left" w:pos="2268" w:leader="none"/>
          <w:tab w:val="left" w:pos="3969" w:leader="none"/>
          <w:tab w:val="left" w:pos="6237" w:leader="none"/>
          <w:tab w:val="left" w:pos="8160" w:leader="none"/>
        </w:tabs>
        <w:spacing w:before="0" w:after="240"/>
        <w:rPr/>
      </w:pPr>
      <w:r>
        <w:rPr/>
        <w:t>61.</w:t>
        <w:tab/>
        <w:t>За короткий срок в стране были проведены правовые и судебные реформы, в ходе которых были приняты Уголовный кодекс, Уголовно-процессуальный кодекс, Гражданский кодекс, Гражданско-процессуальный кодекс и Кодекс исполнения наказаний.  Кроме того, были приняты законы "О Конституционном суде", "О судах и судьях", "О прокуратуре", "Об адвокатах и адвокатской деятельности", "О полиции" и другие важные законы.  Была создана полностью перестроенная трехступенчатая судебная система.  Посредством тестовых экзаменов были отобраны и назначены новые судьи.  Пенитенциарная система Азербайджанской Республики была приведена в соответствие с международными стандартам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2.</w:t>
        <w:tab/>
        <w:t>Был принят Конституционный закон "Об омбудсмане" и внесены поправки в законы "О Центральной Избирательной Комиссии" и "О средствах массовой информации".  Следует отметить, что соответствующие изменения в национальном законодательстве были внесены с учетом мнений и рекомендаций международных организац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3.</w:t>
        <w:tab/>
        <w:t>Раздел V</w:t>
      </w:r>
      <w:r>
        <w:rPr>
          <w:lang w:val="en-US"/>
        </w:rPr>
        <w:t>III</w:t>
      </w:r>
      <w:r>
        <w:rPr/>
        <w:t xml:space="preserve"> вступившего в силу 1 сентября 2000 г. Уголовного кодекса Азербайджанской Республики посвящен преступлениям против личности.  В данный раздел включены главы, касающиеся преступлений против жизни и здоровья (глава 18, статьи 120</w:t>
        <w:noBreakHyphen/>
        <w:t>143), свободы и достоинства личности (глава 19, статьи 144</w:t>
        <w:noBreakHyphen/>
        <w:t>148), половой неприкосновенности и половой свободы личности (глава 20, статьи 149</w:t>
        <w:noBreakHyphen/>
        <w:t>153), конституционных прав и свобод человека и гражданина (глава 21, статьи 154</w:t>
        <w:noBreakHyphen/>
        <w:t>169), несовершеннолетних и семейных отношений (глава 22, статьи 170</w:t>
        <w:noBreakHyphen/>
        <w:t>176).</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4.</w:t>
        <w:tab/>
        <w:t>Средства правовой защиты предусмотрены также в Уголовно-процессуальном кодексе, Кодексе исполнения наказаний и законах Азербайджанской Республики "О рассмотрении обращений граждан" от 10 июня 1997 года, "О возмещении ущерба" причиненного физическим лицам в результате незаконных действий органов дознания, предварительного следствия, прокуратуры и суда" от 29 декабря 1998 г., "Об обжаловании в суде по решениям и действиям (бездействиям), нарушающим права и свободы граждан" от 11 июня 1909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5.</w:t>
        <w:tab/>
        <w:t>В соответствии со статьей 1 Закона Азербайджанской Республики "О возмещении ущерба, причиненного физическим лицам в результате незаконных действий органов дознания, предварительного следствия, прокуратуры и суда "ущерб, причиненный какому-то ни было лицу на территории Азербайджанской Республики органами дознания, предварительного следствия, прокуратуры и суда Азербайджанской Республики в результате незаконных действий, должен быть возмещен.  Перечень незаконных действий содержится в упомянутом зако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6.</w:t>
        <w:tab/>
        <w:t>Закон Азербайджанской Республики "Об обжаловании в суде решений и действий (бездействий), нарушающих права и свободы граждан" устанавливает правила обжалования в суде решений и действий (бездействий), нарушающих закрепленные Конституцией и международными договорами, стороной которых является Азербайджанская Республика, права и свободы граждан Азербайджанской Республики, а также регулирует отношения, возникающие в связи с судебным обеспечением прав и свобод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7.</w:t>
        <w:tab/>
        <w:t>Согласно статье 1 Закона Азербайджанской Республики "Об обжаловании в суде решений и действий (бездействий). нарушающих права и свободы граждан" каждый гражданин Азербайджанской Республики, считающий нарушенными свои права и свободы в результате решений и действий (бездействий) государственных органов и органов местного самоуправления, предприятий, учреждений и организаций, общественных объединений, должностных лиц, имеет право обратиться в суд.  Иностранцы и лица без гражданства могут обратиться в соответствующий суд в установленном Законом порядке если в межгосударственных договорах, стороной которых является Азербайджанская Республика, не предусмотрен иной порядо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8.</w:t>
        <w:tab/>
        <w:t>Исполнение вступившего в силу решения суда обязательно для государственных органов и органов местного самоуправления, предприятий, учреждений и организаций, общественных объединений, должностных лиц.  В случае неисполнения решения суда, суд в предусмотренном законодательством Азербайджанской Республики порядке принимает соответствующие меры (статья 7 Закона Азербайджанской Республики "Об обжаловании в суде решений и действий (бездействий), нарушающих права и свободы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9.</w:t>
        <w:tab/>
        <w:t>Система мер, предусматривающая обеспечение безопасности и социальную защиту потерпевших, свидетелей по уголовному делу и других лиц, участвующих в уголовном процессе, предусмотрена в Законе Азербайджанской Республики "О государственной защите лиц, участвующих в уголовном процессе" от 11 декабря 1998 г.  Меры безопасности, определенные данным законом, применяются в том случае, если обеспечить безопасность вышеуказанных лиц другими средствами невозможно.</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0.</w:t>
        <w:tab/>
        <w:t>Азербайджанская Республика присоединилась к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1.</w:t>
        <w:tab/>
        <w:t>25 декабря 2001 г. парламент Азербайджанской Республики ратифицировал Европейскую Конвенцию о защите прав человека и основных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2.</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3.</w:t>
        <w:tab/>
        <w:t xml:space="preserve">В соответствии с частью </w:t>
      </w:r>
      <w:r>
        <w:rPr>
          <w:lang w:val="en-US"/>
        </w:rPr>
        <w:t>II</w:t>
      </w:r>
      <w:r>
        <w:rPr/>
        <w:t xml:space="preserve">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4.</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5.</w:t>
        <w:tab/>
        <w:t>В статье 151 Конституции предусматривает,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6.</w:t>
        <w:tab/>
        <w:t>В соответствии с Указом Президента Азербайджанской Республики от 22 февраля 1998 г. "О мерах по обеспечению прав и свобод человека я гражданина" Кабинету министров Азербайджанской Республики и Исполнительному Аппарату Президента Азербайджанской Республики совместно с соответствующими государственными, органами поручено, в связи с проведением правовых реформ, принять меры по обеспечению полного соответствия нормативно-правовых актов международным стандартам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7.</w:t>
        <w:tab/>
        <w:t>С целью поощрения и защиты прав человека Президентом Азербайджанской Республики были изданы также Указы "О государственной программе по защите прав человека", "О дополнительных мерах по обеспечению свободы слова, мысли и информации", "О праздновании пятидесятилетия Всеобщей декларации прав человека" и д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8.</w:t>
        <w:tab/>
        <w:t>В феврале 1998 г., по предложению Президента Азербайджанской Республики, парламент страны полностью отменил смертную казнь в Азербайджа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9.</w:t>
        <w:tab/>
        <w:t>В соответствии с Законом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подлежат неукоснительному соблюдению Азербайджанской Республикой в соответствии с нормами международного пра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0.</w:t>
        <w:tab/>
        <w:t>Согласно статье 17 данного Закона "Кабинет Министров, министерства, государственные комитеты, ведомства и другие государственные органы Азербайджанской Республики, в компетенцию которых входят вопросы, регулируемые международными договорами Азербайджанской Республики, обеспечивают выполнение обязательств, принятых по договорам Азербайджанской Республики".</w:t>
      </w:r>
      <w:r>
        <w:br w:type="page"/>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sz w:val="28"/>
          <w:lang w:val="en-US"/>
        </w:rPr>
        <w:t>IV</w:t>
      </w:r>
      <w:r>
        <w:rPr>
          <w:b/>
          <w:bCs/>
          <w:sz w:val="28"/>
        </w:rPr>
        <w:t>.  ИНФОРМАЦИЯ И ПРОПАГАН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1.</w:t>
        <w:tab/>
        <w:t>В соответствии со статьей 25 Закона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2.</w:t>
        <w:tab/>
        <w:t>В соответствии со статьей 26 упомянутого Закона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3.</w:t>
        <w:tab/>
        <w:t>В Министерстве юстиции функционируют Управление законодательства и правовой пропаганды, одним из направлений деятельности которой является реализация способов повышения информированности общественности в правовой сфере.  Это направление деятельности осуществляется путем выступлений сотрудников данного управления в печатных изданиях и телевид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4.</w:t>
        <w:tab/>
        <w:t>Доклады Азербайджанской Республики по международным договорам по правам человека, стороной которых является Азербайджанская Республика, подготавливаются правительством Азербайджанской Республики в соответствии с Указами Президента и решениями Кабинета министров Азербайджанской Республики, и представляются Генеральному секретарю Организации Объединенных Наций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5.</w:t>
        <w:tab/>
        <w:t>Для подготовки докладов Распоряжением Президента страны создаются Рабочие группы, в состав которых включаются представители соответствующих государственных органов.  К работе над докладами привлекаются также представители неправительственных организаций и независимые эксперт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6.</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7.</w:t>
        <w:tab/>
        <w:t>В 1998 году при содействии Азербайджанской Национальной Комиссии по делам ЮНЕСКО был издан на азербайджанском языке Сборник международных договоров Организации Объединенных Наций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8.</w:t>
        <w:tab/>
        <w:t>В 2001 году Министерством юстиции выпущен Сборник документов по правам человека, который включил в себя международные договоры, указы Президента страны, приказы министра юстиции в области прав человека, предотвращения пыток и соблюдения прав осужденных в местах лишения свободы в соответствии с международными стандартами.  Данный сборник направлен для использования во все правоохранительные органы страны, исправительные учреждения и суд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9.</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соответственно Институтом государственного строительства и международных отношений и Обществом международного права и международных отно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0.</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16"/>
        <w:tabs>
          <w:tab w:val="left" w:pos="567" w:leader="none"/>
          <w:tab w:val="left" w:pos="1134" w:leader="none"/>
          <w:tab w:val="left" w:pos="1701" w:leader="none"/>
          <w:tab w:val="left" w:pos="2268" w:leader="none"/>
          <w:tab w:val="left" w:pos="3969" w:leader="none"/>
          <w:tab w:val="left" w:pos="6237" w:leader="none"/>
        </w:tabs>
        <w:spacing w:before="0" w:after="240"/>
        <w:rPr/>
      </w:pPr>
      <w:r>
        <w:rPr/>
        <w:t>-----</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57820</wp:posOffset>
              </wp:positionH>
              <wp:positionV relativeFrom="paragraph">
                <wp:posOffset>-1646555</wp:posOffset>
              </wp:positionV>
              <wp:extent cx="2070100" cy="457835"/>
              <wp:effectExtent l="0" t="0" r="0" b="0"/>
              <wp:wrapNone/>
              <wp:docPr id="6"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adeusz Swietochowski, </w:t>
      </w:r>
      <w:r>
        <w:rPr>
          <w:i/>
          <w:iCs/>
          <w:lang w:val="en-US"/>
        </w:rPr>
        <w:t>Russia and Azerbaijan:  A borderland in transition</w:t>
      </w:r>
      <w:r>
        <w:rPr>
          <w:lang w:val="en-US"/>
        </w:rPr>
        <w:t xml:space="preserve"> (New York: Columbia University Press, 1995), 1.</w:t>
      </w:r>
    </w:p>
    <w:p>
      <w:pPr>
        <w:pStyle w:val="Footnote"/>
        <w:rPr/>
      </w:pPr>
      <w:r>
        <w:rPr/>
      </w:r>
    </w:p>
  </w:footnote>
  <w:footnote w:id="3">
    <w:p>
      <w:pPr>
        <w:pStyle w:val="Footnote"/>
        <w:rPr/>
      </w:pPr>
      <w:r>
        <w:rPr>
          <w:rStyle w:val="FootnoteCharacters"/>
        </w:rPr>
        <w:footnoteRef/>
      </w:r>
      <w:r>
        <w:rPr/>
        <w:t xml:space="preserve">  </w:t>
      </w:r>
      <w:r>
        <w:rPr/>
        <w:t>"Труд", 26 апреля 1995 года.</w:t>
      </w:r>
    </w:p>
  </w:footnote>
  <w:footnote w:id="4">
    <w:p>
      <w:pPr>
        <w:pStyle w:val="Footnote"/>
        <w:rPr/>
      </w:pPr>
      <w:r>
        <w:rPr>
          <w:rStyle w:val="FootnoteCharacters"/>
        </w:rPr>
        <w:footnoteRef/>
      </w:r>
      <w:r>
        <w:rPr/>
        <w:t xml:space="preserve">  </w:t>
      </w:r>
      <w:r>
        <w:rPr/>
        <w:t xml:space="preserve">Шавров К. Н. </w:t>
      </w:r>
      <w:r>
        <w:rPr>
          <w:i/>
          <w:iCs/>
        </w:rPr>
        <w:t>Новая угроза русскому делу в Закавказье:  распродажа Мугани инородцам</w:t>
      </w:r>
      <w:r>
        <w:rPr/>
        <w:t>. СПб, 1911 г.</w:t>
      </w:r>
    </w:p>
    <w:p>
      <w:pPr>
        <w:pStyle w:val="Footnote"/>
        <w:rPr/>
      </w:pPr>
      <w:r>
        <w:rPr/>
      </w:r>
    </w:p>
  </w:footnote>
  <w:footnote w:id="5">
    <w:p>
      <w:pPr>
        <w:pStyle w:val="Footnote"/>
        <w:rPr/>
      </w:pPr>
      <w:r>
        <w:rPr>
          <w:rStyle w:val="FootnoteCharacters"/>
        </w:rPr>
        <w:footnoteRef/>
      </w:r>
      <w:r>
        <w:rPr/>
        <w:t xml:space="preserve">  </w:t>
      </w:r>
      <w:r>
        <w:rPr/>
        <w:t xml:space="preserve">Грибоедов А. С. </w:t>
      </w:r>
      <w:r>
        <w:rPr>
          <w:i/>
          <w:iCs/>
        </w:rPr>
        <w:t>Горе от ума. Письма и записки</w:t>
      </w:r>
      <w:r>
        <w:rPr/>
        <w:t>. Баку, 1989 г., стр. 387.</w:t>
      </w:r>
    </w:p>
  </w:footnote>
  <w:footnote w:id="6">
    <w:p>
      <w:pPr>
        <w:pStyle w:val="Footnote"/>
        <w:rPr/>
      </w:pPr>
      <w:r>
        <w:rPr>
          <w:rStyle w:val="FootnoteCharacters"/>
        </w:rPr>
        <w:footnoteRef/>
      </w:r>
      <w:r>
        <w:rPr/>
        <w:t xml:space="preserve">  </w:t>
      </w:r>
      <w:r>
        <w:rPr/>
        <w:t xml:space="preserve">Джастин Маккарти. </w:t>
      </w:r>
      <w:r>
        <w:rPr>
          <w:i/>
          <w:iCs/>
        </w:rPr>
        <w:t>Армянский терроризм. История как яд и противоядие</w:t>
      </w:r>
      <w:r>
        <w:rPr/>
        <w:t>. Анкара, 1984 г., стр. 85-94.</w:t>
      </w:r>
    </w:p>
    <w:p>
      <w:pPr>
        <w:pStyle w:val="Footnote"/>
        <w:rPr/>
      </w:pPr>
      <w:r>
        <w:rPr/>
      </w:r>
    </w:p>
  </w:footnote>
  <w:footnote w:id="7">
    <w:p>
      <w:pPr>
        <w:pStyle w:val="Footnote"/>
        <w:rPr/>
      </w:pPr>
      <w:r>
        <w:rPr>
          <w:rStyle w:val="FootnoteCharacters"/>
        </w:rPr>
        <w:footnoteRef/>
      </w:r>
      <w:r>
        <w:rPr/>
        <w:t xml:space="preserve">  </w:t>
      </w:r>
      <w:r>
        <w:rPr>
          <w:i/>
          <w:iCs/>
        </w:rPr>
        <w:t>Присоединение Восточной Армении к России</w:t>
      </w:r>
      <w:r>
        <w:rPr/>
        <w:t>. Том 1, Ереван, 1972 г., стр. 562.</w:t>
      </w:r>
    </w:p>
    <w:p>
      <w:pPr>
        <w:pStyle w:val="Footnote"/>
        <w:rPr/>
      </w:pPr>
      <w:r>
        <w:rPr/>
      </w:r>
    </w:p>
  </w:footnote>
  <w:footnote w:id="8">
    <w:p>
      <w:pPr>
        <w:pStyle w:val="Footnote"/>
        <w:rPr/>
      </w:pPr>
      <w:r>
        <w:rPr>
          <w:rStyle w:val="FootnoteCharacters"/>
        </w:rPr>
        <w:footnoteRef/>
      </w:r>
      <w:r>
        <w:rPr/>
        <w:t xml:space="preserve">  </w:t>
      </w:r>
      <w:r>
        <w:rPr>
          <w:i/>
          <w:iCs/>
        </w:rPr>
        <w:t>Описания Карабахской провинции, составленного в 1823 г. действительным статским советником Могилевским и полковником Ермоловым</w:t>
      </w:r>
      <w:r>
        <w:rPr/>
        <w:t>. Тифлис, 1866 г.</w:t>
      </w:r>
    </w:p>
    <w:p>
      <w:pPr>
        <w:pStyle w:val="Footnote"/>
        <w:rPr/>
      </w:pPr>
      <w:r>
        <w:rPr/>
      </w:r>
    </w:p>
  </w:footnote>
  <w:footnote w:id="9">
    <w:p>
      <w:pPr>
        <w:pStyle w:val="Footnote"/>
        <w:rPr/>
      </w:pPr>
      <w:r>
        <w:rPr>
          <w:rStyle w:val="FootnoteCharacters"/>
        </w:rPr>
        <w:footnoteRef/>
      </w:r>
      <w:r>
        <w:rPr/>
        <w:t xml:space="preserve">  </w:t>
      </w:r>
      <w:r>
        <w:rPr/>
        <w:t xml:space="preserve">Б. Ишханян. </w:t>
      </w:r>
      <w:r>
        <w:rPr>
          <w:i/>
          <w:iCs/>
        </w:rPr>
        <w:t>Народности Кавказа</w:t>
      </w:r>
      <w:r>
        <w:rPr/>
        <w:t>. Петроград, 191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mc:AlternateContent>
        <mc:Choice Requires="wps">
          <w:drawing>
            <wp:anchor behindDoc="1" distT="0" distB="0" distL="114935" distR="114935" simplePos="0" locked="0" layoutInCell="0" allowOverlap="1" relativeHeight="5">
              <wp:simplePos x="0" y="0"/>
              <wp:positionH relativeFrom="column">
                <wp:posOffset>8109585</wp:posOffset>
              </wp:positionH>
              <wp:positionV relativeFrom="paragraph">
                <wp:posOffset>1346200</wp:posOffset>
              </wp:positionV>
              <wp:extent cx="2070735" cy="457835"/>
              <wp:effectExtent l="0" t="0" r="0" b="0"/>
              <wp:wrapNone/>
              <wp:docPr id="3"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r>
      <w:rPr>
        <w:lang w:val="fr-FR" w:eastAsia="en-US"/>
      </w:rPr>
      <w:t>HRI/CORE/1/Add.117</w:t>
    </w:r>
  </w:p>
  <w:p>
    <w:pPr>
      <w:pStyle w:val="Header"/>
      <w:rPr>
        <w:rStyle w:val="PageNumber"/>
        <w:lang w:val="en-US"/>
      </w:rPr>
    </w:pPr>
    <w:r>
      <w:rPr>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7080" w:leader="none"/>
        <w:tab w:val="right" w:pos="9240" w:leader="none"/>
      </w:tabs>
      <w:rPr/>
    </w:pPr>
    <w:r>
      <w:rPr>
        <w:rStyle w:val="PageNumber"/>
        <w:lang w:val="en-US"/>
      </w:rPr>
      <w:tab/>
      <w:tab/>
      <w:tab/>
    </w:r>
  </w:p>
  <w:p>
    <w:pPr>
      <w:pStyle w:val="Header"/>
      <w:tabs>
        <w:tab w:val="clear" w:pos="8306"/>
        <w:tab w:val="center" w:pos="4153" w:leader="none"/>
        <w:tab w:val="left" w:pos="7080" w:leader="none"/>
        <w:tab w:val="right" w:pos="9240" w:leader="none"/>
      </w:tabs>
      <w:rPr/>
    </w:pPr>
    <w:r>
      <w:rPr>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mc:AlternateContent>
        <mc:Choice Requires="wps">
          <w:drawing>
            <wp:anchor behindDoc="1" distT="0" distB="0" distL="114935" distR="114935" simplePos="0" locked="0" layoutInCell="0" allowOverlap="1" relativeHeight="22">
              <wp:simplePos x="0" y="0"/>
              <wp:positionH relativeFrom="column">
                <wp:posOffset>8109585</wp:posOffset>
              </wp:positionH>
              <wp:positionV relativeFrom="paragraph">
                <wp:posOffset>1346200</wp:posOffset>
              </wp:positionV>
              <wp:extent cx="2070735" cy="457835"/>
              <wp:effectExtent l="0" t="0" r="0" b="0"/>
              <wp:wrapNone/>
              <wp:docPr id="5"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r>
      <w:rPr>
        <w:lang w:val="fr-FR" w:eastAsia="en-US"/>
      </w:rPr>
      <w:t>HRI/CORE/1/Add.117</w:t>
    </w:r>
  </w:p>
  <w:p>
    <w:pPr>
      <w:pStyle w:val="Header"/>
      <w:rPr/>
    </w:pPr>
    <w:r>
      <w:rPr>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8306"/>
        <w:tab w:val="center" w:pos="4153" w:leader="none"/>
        <w:tab w:val="left" w:pos="7080" w:leader="none"/>
        <w:tab w:val="right" w:pos="9240" w:leader="none"/>
      </w:tabs>
      <w:rPr/>
    </w:pPr>
    <w:r>
      <w:rPr>
        <w:rStyle w:val="PageNumber"/>
        <w:lang w:val="en-US"/>
      </w:rPr>
      <w:tab/>
      <w:tab/>
      <w:tab/>
    </w:r>
  </w:p>
  <w:p>
    <w:pPr>
      <w:pStyle w:val="Header"/>
      <w:tabs>
        <w:tab w:val="clear" w:pos="8306"/>
        <w:tab w:val="center" w:pos="4153" w:leader="none"/>
        <w:tab w:val="left" w:pos="7080" w:leader="none"/>
        <w:tab w:val="right" w:pos="9240" w:leader="none"/>
      </w:tabs>
      <w:rPr/>
    </w:pPr>
    <w:r>
      <w:rPr>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lowerLetter"/>
      <w:lvlText w:val="%1)"/>
      <w:lvlJc w:val="left"/>
      <w:pPr>
        <w:tabs>
          <w:tab w:val="num" w:pos="1140"/>
        </w:tabs>
        <w:ind w:left="114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3969" w:leader="none"/>
        <w:tab w:val="left" w:pos="6237" w:leader="none"/>
      </w:tabs>
      <w:spacing w:lineRule="auto" w:line="480" w:before="0" w:after="240"/>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примечания"/>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16:00Z</dcterms:created>
  <dc:creator>Azerbaijan</dc:creator>
  <dc:description>From 20 to 27 February 2002
Electronic version of the document was not submitted by the author.
</dc:description>
  <dc:language>en-US</dc:language>
  <cp:lastModifiedBy>Tatiana TCHERNIAEVA</cp:lastModifiedBy>
  <cp:lastPrinted>2002-03-05T11:14:00Z</cp:lastPrinted>
  <dcterms:modified xsi:type="dcterms:W3CDTF">2002-03-05T10:16:00Z</dcterms:modified>
  <cp:revision>2</cp:revision>
  <dc:subject>HRI/CORE/1/Add.117</dc:subject>
  <dc:title>HUMAN RIGHTS INSTRUMENTS</dc:title>
</cp:coreProperties>
</file>