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2</w:t>
                              <w:br/>
                              <w:t>8 Januar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2</w:t>
                        <w:br/>
                        <w:t>8 Januar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Cs w:val="36"/>
          <w:rtl w:val="true"/>
        </w:rPr>
        <w:t>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</w:p>
    <w:p>
      <w:pPr>
        <w:pStyle w:val="Normal"/>
        <w:jc w:val="center"/>
        <w:rPr/>
      </w:pPr>
      <w:r>
        <w:rPr>
          <w:rtl w:val="true"/>
        </w:rPr>
        <w:t>موريتانيا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س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ه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szCs w:val="36"/>
          <w:rtl w:val="true"/>
        </w:rPr>
        <w:t>أولاً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بي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غراف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03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ـ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ليمت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ن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جتماعية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ب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و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آخ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tl w:val="true"/>
        </w:rPr>
        <w:t xml:space="preserve">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6.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الر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ـبة</w:t>
      </w:r>
      <w:r>
        <w:rPr>
          <w:rFonts w:cs="Times New Roman"/>
          <w:rtl w:val="true"/>
        </w:rPr>
        <w:t xml:space="preserve"> </w:t>
      </w:r>
      <w:r>
        <w:rPr/>
        <w:t>3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8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94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6577"/>
      </w:tblGrid>
      <w:tr>
        <w:trPr>
          <w:tblHeader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88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ؤش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اقتصادية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3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4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آلاف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030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ساح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كم</w:t>
            </w: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8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نسمة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كم</w:t>
            </w: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للفر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اح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أوقية،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حد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نقد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حل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تمت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الخدم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ح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8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وصو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الح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شرب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حسب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عدل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نجاز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وصو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راف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ح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لائق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.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التحا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مد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التحا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مد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أولاد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.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بنات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7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سجل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20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و</w:t>
            </w:r>
            <w:r>
              <w:rPr>
                <w:sz w:val="24"/>
                <w:szCs w:val="26"/>
              </w:rPr>
              <w:t>24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اماً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.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ح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م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.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Cs w:val="26"/>
              </w:rPr>
              <w:t>15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اماً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</w:t>
            </w:r>
            <w:r>
              <w:rPr>
                <w:sz w:val="24"/>
                <w:sz w:val="24"/>
                <w:szCs w:val="26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.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عم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سنوات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.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ولاد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ل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سم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وف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ل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سم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.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رض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ل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حي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0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 w:val="24"/>
                <w:szCs w:val="26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مه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ائ</w:t>
            </w:r>
            <w:r>
              <w:rPr>
                <w:sz w:val="24"/>
                <w:sz w:val="24"/>
                <w:szCs w:val="26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لف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حي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خصو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طف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امرأ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8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0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.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.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حضري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.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ريفي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9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93</w:t>
            </w:r>
          </w:p>
        </w:tc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حضريون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.4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ريفيون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2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7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1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58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نشط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آلاف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1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نشاط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  <w:rtl w:val="true"/>
              </w:rPr>
              <w:t>(</w:t>
            </w:r>
            <w:r>
              <w:rPr>
                <w:sz w:val="24"/>
                <w:sz w:val="24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sz w:val="24"/>
                <w:szCs w:val="26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Cs w:val="36"/>
        </w:rPr>
      </w:pPr>
      <w:r>
        <w:br w:type="page"/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هي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ية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قسي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ركز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tl w:val="true"/>
        </w:rPr>
        <w:t xml:space="preserve">.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نظي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اسية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3</w:t>
      </w:r>
      <w:r>
        <w:rPr>
          <w:rtl w:val="true"/>
        </w:rPr>
        <w:t>-</w:t>
      </w:r>
      <w:r>
        <w:rPr/>
        <w:t>196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tl w:val="true"/>
        </w:rPr>
        <w:t>:</w:t>
      </w:r>
    </w:p>
    <w:p>
      <w:pPr>
        <w:pStyle w:val="Normal"/>
        <w:ind w:left="1489" w:right="0" w:hanging="684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ظ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1961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89" w:right="0" w:hanging="684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8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u w:val="single"/>
          <w:rtl w:val="true"/>
        </w:rPr>
        <w:t>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u w:val="single"/>
          <w:rtl w:val="true"/>
        </w:rPr>
        <w:t>الحكومة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u w:val="single"/>
          <w:rtl w:val="true"/>
        </w:rPr>
        <w:t>البرلمان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ي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-</w:t>
      </w:r>
      <w:r>
        <w:rPr/>
        <w:t>01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محا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قاطعا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tl w:val="true"/>
        </w:rPr>
        <w:t xml:space="preserve">.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محا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محا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محك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تئناف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محا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ائ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محك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ي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tl w:val="true"/>
        </w:rPr>
        <w:t xml:space="preserve">.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u w:val="single"/>
          <w:rtl w:val="true"/>
        </w:rPr>
        <w:t>الهيئ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ؤسس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رى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مج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ستوري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محك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د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ي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ديو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اسبة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ستشارون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راج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مج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سلام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على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rFonts w:eastAsia="Traditional Arabic" w:ascii="Traditional Arabic" w:hAnsi="Traditional Arabic"/>
          <w:b/>
          <w:bCs/>
          <w:rtl w:val="true"/>
        </w:rPr>
        <w:t>‍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المج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قتصا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جتماعي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وسي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هورية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وي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</w:t>
      </w:r>
      <w:r>
        <w:rPr>
          <w:rtl w:val="true"/>
        </w:rPr>
        <w:t xml:space="preserve">: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ثالث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ضما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ستو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ط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نو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حم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ضمان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باج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ري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ّ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ع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يت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ب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ري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ب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ع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ناع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سلاته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ضمان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عاهد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يت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توكو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sz w:val="30"/>
          <w:rtl w:val="true"/>
        </w:rPr>
        <w:t xml:space="preserve">: 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وب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و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أ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ع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اض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ق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ق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ق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ـ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ؤرخ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3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ـ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ؤر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49</w:t>
      </w:r>
      <w:r>
        <w:rPr>
          <w:sz w:val="30"/>
          <w:sz w:val="30"/>
          <w:rtl w:val="true"/>
        </w:rPr>
        <w:t>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؛</w:t>
      </w:r>
    </w:p>
    <w:p>
      <w:pPr>
        <w:pStyle w:val="Normal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sz w:val="30"/>
          <w:rtl w:val="true"/>
        </w:rPr>
        <w:t>.</w:t>
      </w:r>
    </w:p>
    <w:p>
      <w:pPr>
        <w:pStyle w:val="Normal"/>
        <w:ind w:left="720" w:right="0" w:hanging="0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Style w:val="FootnoteCharacters"/>
          <w:bCs w:val="false"/>
          <w:position w:val="0"/>
          <w:sz w:val="36"/>
          <w:sz w:val="36"/>
          <w:vertAlign w:val="baseline"/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2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2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50:00Z</dcterms:created>
  <dc:creator>هيثم</dc:creator>
  <dc:description/>
  <dc:language>en-US</dc:language>
  <cp:lastModifiedBy>TPS</cp:lastModifiedBy>
  <cp:lastPrinted>2000-04-25T10:52:00Z</cp:lastPrinted>
  <dcterms:modified xsi:type="dcterms:W3CDTF">2001-04-19T07:50:00Z</dcterms:modified>
  <cp:revision>2</cp:revision>
  <dc:subject/>
  <dc:title>الجمعية العامة</dc:title>
</cp:coreProperties>
</file>