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2919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4927</w:t>
                            </w:r>
                            <w:r>
                              <w:rPr>
                                <w:lang w:val="en-US"/>
                              </w:rPr>
                              <w:fldChar w:fldCharType="end"/>
                            </w:r>
                            <w:r>
                              <w:rPr>
                                <w:lang w:val="en-US"/>
                              </w:rPr>
                              <w:t xml:space="preserve">   (R)</w:t>
                            </w:r>
                            <w:r>
                              <w:rPr/>
                              <w:t xml:space="preserve">    131201    181201</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31.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4927</w:t>
                      </w:r>
                      <w:r>
                        <w:rPr>
                          <w:lang w:val="en-US"/>
                        </w:rPr>
                        <w:fldChar w:fldCharType="end"/>
                      </w:r>
                      <w:r>
                        <w:rPr>
                          <w:lang w:val="en-US"/>
                        </w:rPr>
                        <w:t xml:space="preserve">   (R)</w:t>
                      </w:r>
                      <w:r>
                        <w:rPr/>
                        <w:t xml:space="preserve">    131201    1812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50384680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503846809"/>
            <w:bookmarkStart w:id="1" w:name="__Fieldmark__0_1503846809"/>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6</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 October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50384680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503846809"/>
            <w:bookmarkStart w:id="3" w:name="__Fieldmark__1_1503846809"/>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16"/>
        <w:spacing w:lineRule="auto" w:line="240"/>
        <w:rPr/>
      </w:pPr>
      <w:r>
        <w:rPr/>
        <w:t xml:space="preserve">ОСНОВНОЙ ДОКУМЕНТ, ЯВЛЯЮЩИЙСЯ СОСТАВНОЙ ЧАСТЬЮ </w:t>
      </w:r>
    </w:p>
    <w:p>
      <w:pPr>
        <w:pStyle w:val="Normal"/>
        <w:spacing w:lineRule="auto" w:line="240"/>
        <w:jc w:val="center"/>
        <w:rPr/>
      </w:pPr>
      <w:r>
        <w:rPr/>
        <w:t>ДОКЛАДОВ ГОСУДАРСТВ-УЧАСТНИКОВ</w:t>
      </w:r>
    </w:p>
    <w:p>
      <w:pPr>
        <w:pStyle w:val="Normal"/>
        <w:spacing w:lineRule="auto" w:line="240"/>
        <w:jc w:val="center"/>
        <w:rPr/>
      </w:pPr>
      <w:r>
        <w:rPr/>
      </w:r>
    </w:p>
    <w:p>
      <w:pPr>
        <w:pStyle w:val="Normal"/>
        <w:spacing w:lineRule="auto" w:line="240"/>
        <w:jc w:val="center"/>
        <w:rPr/>
      </w:pPr>
      <w:r>
        <w:rPr/>
        <w:t>Турецкая Республика</w:t>
      </w:r>
    </w:p>
    <w:p>
      <w:pPr>
        <w:pStyle w:val="Normal"/>
        <w:spacing w:lineRule="auto" w:line="240"/>
        <w:jc w:val="center"/>
        <w:rPr/>
      </w:pPr>
      <w:r>
        <w:rPr/>
      </w:r>
    </w:p>
    <w:p>
      <w:pPr>
        <w:pStyle w:val="Normal"/>
        <w:spacing w:lineRule="auto" w:line="240"/>
        <w:jc w:val="right"/>
        <w:rPr/>
      </w:pPr>
      <w:r>
        <w:rPr/>
        <w:t>[17 сентября 2001 года]</w:t>
      </w:r>
    </w:p>
    <w:p>
      <w:pPr>
        <w:pStyle w:val="Footnote"/>
        <w:rPr/>
      </w:pPr>
      <w:r>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80"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w:t>
        <w:tab/>
        <w:t>ТЕРРИТОРИЯ И НАСЕЛЕНИЕ</w:t>
        <w:tab/>
        <w:tab/>
        <w:t xml:space="preserve">  1 - 10</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А.</w:t>
        <w:tab/>
        <w:t>География и климат</w:t>
        <w:tab/>
        <w:tab/>
        <w:t>1 - 8</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В.</w:t>
        <w:tab/>
        <w:t>Население</w:t>
        <w:tab/>
        <w:tab/>
        <w:t xml:space="preserve">  9 - 10</w:t>
        <w:tab/>
        <w:t>4</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w:t>
        <w:tab/>
        <w:t>ОБЩЕПОЛИТИЧЕСКАЯ СТРУКТУРА</w:t>
        <w:tab/>
        <w:tab/>
        <w:t>11 - 49</w:t>
        <w:tab/>
      </w:r>
      <w:r>
        <w:rPr>
          <w:lang w:val="en-US"/>
        </w:rPr>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lang w:val="en-US"/>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А.</w:t>
        <w:tab/>
        <w:t>История</w:t>
        <w:tab/>
        <w:tab/>
        <w:t>11 - 12</w:t>
        <w:tab/>
      </w:r>
      <w:r>
        <w:rPr>
          <w:lang w:val="en-US"/>
        </w:rPr>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В.</w:t>
        <w:tab/>
        <w:t>Унитарное государственное устройство</w:t>
        <w:tab/>
        <w:tab/>
        <w:t>13 - 16</w:t>
      </w:r>
      <w:r>
        <w:rPr>
          <w:lang w:val="en-US"/>
        </w:rPr>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С.</w:t>
        <w:tab/>
        <w:t>Конституция</w:t>
        <w:tab/>
        <w:tab/>
        <w:t>17 - 25</w:t>
        <w:tab/>
      </w:r>
      <w:r>
        <w:rPr>
          <w:lang w:val="en-US"/>
        </w:rPr>
        <w:t>7</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D.</w:t>
        <w:tab/>
        <w:t>Исполнительная власть</w:t>
        <w:tab/>
        <w:tab/>
        <w:t>26 - 34</w:t>
        <w:tab/>
      </w:r>
      <w:r>
        <w:rPr>
          <w:lang w:val="en-US"/>
        </w:rPr>
        <w:t>9</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Е.</w:t>
        <w:tab/>
        <w:t>Законодательная власть</w:t>
        <w:tab/>
        <w:tab/>
        <w:t>35 - 39</w:t>
        <w:tab/>
      </w:r>
      <w:r>
        <w:rPr>
          <w:lang w:val="en-US"/>
        </w:rPr>
        <w:t>11</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F.</w:t>
        <w:tab/>
        <w:t>Судебная власть</w:t>
        <w:tab/>
        <w:tab/>
        <w:t>40 - 49</w:t>
        <w:tab/>
      </w:r>
      <w:r>
        <w:rPr>
          <w:lang w:val="en-US"/>
        </w:rPr>
        <w:t>1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lang w:val="en-US"/>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I.</w:t>
        <w:tab/>
        <w:t>ОБЩЕПРАВОВЫЕ РАМКИ ЗАЩИТЫ ПРАВ ЧЕЛОВЕКА</w:t>
        <w:tab/>
        <w:tab/>
        <w:t>50 - 87</w:t>
        <w:tab/>
      </w:r>
      <w:r>
        <w:rPr>
          <w:lang w:val="en-US"/>
        </w:rPr>
        <w:t>16</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lang w:val="en-US"/>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lang w:val="en-US"/>
        </w:rPr>
        <w:tab/>
      </w:r>
      <w:r>
        <w:rPr/>
        <w:tab/>
        <w:t>А.</w:t>
        <w:tab/>
        <w:t>Защита основных прав по Конституции</w:t>
        <w:tab/>
        <w:tab/>
        <w:t>50 - 58</w:t>
        <w:tab/>
      </w:r>
      <w:r>
        <w:rPr>
          <w:lang w:val="en-US"/>
        </w:rPr>
        <w:t>16</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В.</w:t>
        <w:tab/>
        <w:t xml:space="preserve">Средства правовой защиты, гарантирующие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ab/>
        <w:t>осуществление основных прав</w:t>
        <w:tab/>
        <w:tab/>
        <w:t>59 - 67</w:t>
        <w:tab/>
      </w:r>
      <w:r>
        <w:rPr>
          <w:lang w:val="en-US"/>
        </w:rPr>
        <w:t>19</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С.</w:t>
        <w:tab/>
        <w:t>Государственные органы, обладающие юрисдикцией</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ab/>
        <w:t>в области прав человека</w:t>
        <w:tab/>
        <w:tab/>
        <w:t>68 - 82</w:t>
        <w:tab/>
      </w:r>
      <w:r>
        <w:rPr>
          <w:lang w:val="en-US"/>
        </w:rPr>
        <w:t>21</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D.</w:t>
        <w:tab/>
        <w:t>Статус международных договоров по правам человека</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ab/>
        <w:t>по турецкому законодательству</w:t>
        <w:tab/>
        <w:tab/>
        <w:t>83 - 87</w:t>
        <w:tab/>
      </w:r>
      <w:r>
        <w:rPr>
          <w:lang w:val="en-US"/>
        </w:rPr>
        <w:t>2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lang w:val="en-US"/>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V.</w:t>
        <w:tab/>
        <w:t>ИНФОРМАЦИОННО ПРОСВЕТИТЕЛЬНАЯ ДЕЯТЕЛЬНОСТЬ</w:t>
        <w:tab/>
        <w:t>88 - 97</w:t>
        <w:tab/>
      </w:r>
      <w:r>
        <w:rPr>
          <w:lang w:val="en-US"/>
        </w:rPr>
        <w:t>29</w:t>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r>
        <w:br w:type="page"/>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t>I.</w:t>
        <w:tab/>
        <w:t>ТЕРРИТОРИЯ И НАСЕЛЕНИЕ</w:t>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t>А.</w:t>
        <w:tab/>
      </w:r>
      <w:r>
        <w:rPr>
          <w:b/>
          <w:bCs/>
          <w:u w:val="single"/>
        </w:rPr>
        <w:t>География и климат</w:t>
      </w:r>
    </w:p>
    <w:p>
      <w:pPr>
        <w:pStyle w:val="Footnote"/>
        <w:tabs>
          <w:tab w:val="clear" w:pos="567"/>
          <w:tab w:val="clear" w:pos="1134"/>
          <w:tab w:val="clear" w:pos="1701"/>
          <w:tab w:val="clear" w:pos="2268"/>
          <w:tab w:val="clear" w:pos="6237"/>
          <w:tab w:val="left" w:pos="561" w:leader="none"/>
          <w:tab w:val="left" w:pos="5375" w:leader="none"/>
        </w:tabs>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rPr>
          <w:b/>
          <w:b/>
          <w:bCs/>
        </w:rPr>
      </w:pPr>
      <w:r>
        <w:rPr>
          <w:b/>
          <w:bCs/>
        </w:rPr>
        <w:t>География</w:t>
      </w:r>
    </w:p>
    <w:p>
      <w:pPr>
        <w:pStyle w:val="Footnote"/>
        <w:tabs>
          <w:tab w:val="clear" w:pos="567"/>
          <w:tab w:val="clear" w:pos="6237"/>
          <w:tab w:val="left" w:pos="561" w:leader="none"/>
          <w:tab w:val="left" w:pos="1134" w:leader="none"/>
          <w:tab w:val="left" w:pos="1701" w:leader="none"/>
          <w:tab w:val="left" w:pos="2268" w:leader="none"/>
          <w:tab w:val="left" w:pos="6171" w:leader="none"/>
        </w:tabs>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w:t>
        <w:tab/>
        <w:t>Турецкая Республика, расположенная на стыке азиатского, европейского и африканского континентов, граничит с Грузией, Арменией, Нахичеванью (Азербайджан) и Ираном</w:t>
      </w:r>
      <w:r>
        <w:rPr>
          <w:lang w:val="en-US"/>
        </w:rPr>
        <w:t xml:space="preserve"> – </w:t>
      </w:r>
      <w:r>
        <w:rPr/>
        <w:t>на востоке, с Болгарией и Грецией – на западе и с Сирией и Ираком – на юге.  С трех сторон берега Турции омываются водами Средиземного моря на юге, Черного моря на севере и Эгейского моря на запад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w:t>
        <w:tab/>
        <w:t>Площадь территории Турецкой Республики составляет 814 578 км</w:t>
      </w:r>
      <w:r>
        <w:rPr>
          <w:vertAlign w:val="superscript"/>
        </w:rPr>
        <w:t>2</w:t>
      </w:r>
      <w:r>
        <w:rPr/>
        <w:t>, из которых 3% приходится на Фракию, находящуюся на Европейском континенте.  Остальная территории, расположенная на азиатском континенте (97%), называется Анатолией.  Территория Турции, напоминающая по форме треугольник, имеет ширину приблизительно 550 км и длину около 1 500 км.  Протяженность береговой линии составляет 8 333 км, а сухопутных границ - 2 875 км.</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w:t>
        <w:tab/>
        <w:t xml:space="preserve">Турция преимущественно горная страна с весьма разнообразным рельефом местности.  В Турции горы покрывают обширную территорию, но здесь имеется и много участков, на которых находятся различные равнины, плато и низины.  С одной стороны, эти особенности рельефа способствуют формированию различных климатических условий, а с другой – оказывают воздействие на размещение поселений и на экономическую жизнь.  С учетом таких факторов, как климат, естественный растительный покров и тип сельскохозяйственной деятельности, в Турции выделяют семь географических областей:  Средиземноморье, побережье Эгейского моря, побережье Мраморного моря, Черноморский регион, Центральная Анатолия, Восточная Анатолия и Юго-Восточная Анатолия.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4.</w:t>
        <w:tab/>
        <w:t>Главные горные хребты в Турции, которая является горной страной, расположены на севере и юге страны и обычно пролегают параллельно береговой линии.  На севере находятся горы Северной Анатолии, а на юге – горная система Тавр.  В центральных районах Анатолии эти горные цепи отделены друг от друга обширными равнинами.  Горные хребты расположены в основном в восточных районах Турции, где они образуют высокие горные пики.  На западе страны рельеф понижается.  На побережье Эгейского и Мраморного морей горных районов немного.  Эти территории заняты в основном низменностями.  Кроме того, обширные равнинные участки имеются в Юго-Восточной Анатолии, а также в центральных районах Турции, до которых не доходят отроги Таврских гор.</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w:t>
        <w:tab/>
        <w:t>По территории Турции протекает много больших и малых рек.  Значительная часть этих водных ресурсов используется для выработки электроэнергии.  Большинство рек впадают в моря, окружающие Турцию, а некоторые из них, пересекая границы страны, достигают других морей.  Евфрат и Тигр – главные реки Восточной и Юго-Восточной Анатолии – впадают в Персидский залив;  воды рек Центральной Анатолии:  Ешиль-Ирмак, Кызыл-Ирмак и Сакарья – текут в Черное море;  реки западной части страны:  Сузурлук, Бига и Гёнен – относятся к бассейну Мраморного моря;  а реки Гедиз, Малый и Большой Мендерес впадают в Эгейское море.  Крупными реками, впадающими в Средиземное море, являются Сейхан, Джесхан и Гёксу и такие малые реки, как Даламан и Эзен.  Крупнейшей рекой, протекающей по территории Турции, является р. Кызыл-Ирмак (1 355 км).</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w:t>
        <w:tab/>
        <w:t>В Турции общая площадь озер составляет около 9 200 км</w:t>
      </w:r>
      <w:r>
        <w:rPr>
          <w:vertAlign w:val="superscript"/>
        </w:rPr>
        <w:t>2</w:t>
      </w:r>
      <w:r>
        <w:rPr/>
        <w:t>.  По количеству озер первое место занимает Восточная Анатолия.  Крупнейшим озером Турции является озеро Ван (3 713 к</w:t>
      </w:r>
      <w:r>
        <w:rPr>
          <w:color w:val="000000"/>
        </w:rPr>
        <w:t>м</w:t>
      </w:r>
      <w:r>
        <w:rPr>
          <w:color w:val="000000"/>
          <w:vertAlign w:val="superscript"/>
        </w:rPr>
        <w:t>2</w:t>
      </w:r>
      <w:r>
        <w:rPr>
          <w:color w:val="000000"/>
        </w:rPr>
        <w:t>).  Водные ресурсы пресных озер используются для целей орошения, а на многих озерах ловят рыбу.  За последние 30 лет в результате широкомасштабного строительства плотин был создан ряд весьма крупных водохранилищ.</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t>7.</w:t>
        <w:tab/>
        <w:t>Турция с трех сторон окружена морями и имеет выход к океанам через морские проливы.  Мраморное море и турецкие проливы являются важными морскими артериями, открывающими другим странам доступ к Черному морю.  Мраморное море, которое почти полностью находится в пределах национальных границ, соединяется с Черным морем через пролив Босфор и с Эгейским и Средиземным морями – через пролив Дарданеллы.  Турецкое побережье Эгейского моря и западной части Средиземного моря сильно изрезано, и здесь образовались многочисленные заливы.  Это объясняется понижением берегового рельефа к востоку от Средиземного моря.</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keepNext w:val="tru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b/>
          <w:bCs/>
          <w:color w:val="000000"/>
        </w:rPr>
        <w:t>Климат</w:t>
      </w:r>
    </w:p>
    <w:p>
      <w:pPr>
        <w:pStyle w:val="Footnote"/>
        <w:keepNext w:val="tru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t>8.</w:t>
        <w:tab/>
        <w:t>Несмотря на то, что Турция находится в поясе умеренного климата, в силу того, что горы проходят параллельно береговой линии, а морфология поверхности носит диверсифицированный характер, отмечаются вариации климата в разных районах.  В прибрежных районах отмечается умеренный морской климат, а для внутренних районов, окруженных горами, характерен континентальный климат.  Лето в Средиземноморье, область которого находится под влиянием средиземноморского климата, жаркое и сухое, а зима – мягкая и дождливая.  Воздействие средиземноморского климата ощущается и на побережье Эгейского моря и в южных районах побережья Мраморного моря.  В Черноморье превалирует более умеренный и дождливый морской климат.  Во внутренних районах летние периоды жаркие и относительно дождливые, а для зимних месяцев характерен степной климат с низкими температурами и большим количеством осадков в виде снега.  В Восточной Анатолии летом прохладно, а зимой очень холодно и выпадает большое количество снега.  В Юго-Восточной Анатолии при жарком и сухом лете зимы не очень холодны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jc w:val="center"/>
        <w:rPr>
          <w:b/>
          <w:b/>
          <w:bCs/>
        </w:rPr>
      </w:pPr>
      <w:r>
        <w:rPr>
          <w:b/>
          <w:bCs/>
        </w:rPr>
        <w:t>В.</w:t>
        <w:tab/>
      </w:r>
      <w:r>
        <w:rPr>
          <w:b/>
          <w:bCs/>
          <w:u w:val="single"/>
        </w:rPr>
        <w:t>Населени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jc w:val="center"/>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9.</w:t>
        <w:tab/>
        <w:t>Демографические данные (за 2000 год):</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4927"/>
        <w:gridCol w:w="4643"/>
      </w:tblGrid>
      <w:tr>
        <w:trPr/>
        <w:tc>
          <w:tcPr>
            <w:tcW w:w="4927" w:type="dxa"/>
            <w:tcBorders>
              <w:top w:val="single" w:sz="4" w:space="0" w:color="000000"/>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Общая численность населения</w:t>
            </w:r>
          </w:p>
        </w:tc>
        <w:tc>
          <w:tcPr>
            <w:tcW w:w="4643" w:type="dxa"/>
            <w:tcBorders>
              <w:top w:val="single" w:sz="4" w:space="0" w:color="000000"/>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5 293 000 человек</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городского населения</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7,6%</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сельского населения</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2,4%</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Плотность населения</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85 жителей на к</w:t>
            </w:r>
            <w:r>
              <w:rPr>
                <w:color w:val="000000"/>
              </w:rPr>
              <w:t>м</w:t>
            </w:r>
            <w:r>
              <w:rPr>
                <w:color w:val="000000"/>
                <w:vertAlign w:val="superscript"/>
              </w:rPr>
              <w:t>2</w:t>
            </w:r>
            <w:r>
              <w:rPr/>
              <w:t xml:space="preserve"> </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Темпы роста населения</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4,8 на тысячу жителей</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рождаемост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1,8 на тысячу жителей</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смертност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7 на тысячу жителей</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Общий коэффициент фертильност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5 ребенка на одну женщину</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младенческой смертност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5,3 на тысячу живорождений</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материнской смертност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5 на 100 000 живорождений</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Средняя продолжительность жизн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 xml:space="preserve">66,9 лет для мужчин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 xml:space="preserve">71,5 лет для женщин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 среднем 69,1 года)</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населения в возрасте до 15 лет</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9,9%</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населения в возрасте старше 65 лет</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6%</w:t>
            </w:r>
          </w:p>
        </w:tc>
      </w:tr>
      <w:tr>
        <w:trPr/>
        <w:tc>
          <w:tcPr>
            <w:tcW w:w="4927" w:type="dxa"/>
            <w:tcBorders>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Процент грамотного населения</w:t>
            </w:r>
          </w:p>
        </w:tc>
        <w:tc>
          <w:tcPr>
            <w:tcW w:w="4643" w:type="dxa"/>
            <w:tcBorders>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 xml:space="preserve">94,2% для мужчин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 xml:space="preserve">77,4% для женщин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 среднем 85,8%)</w:t>
            </w:r>
          </w:p>
        </w:tc>
      </w:tr>
    </w:tbl>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0.</w:t>
        <w:tab/>
        <w:t>Экономические показатели (за 2000 год):</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аловой национальный продукт</w:t>
            </w:r>
          </w:p>
        </w:tc>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98,6 млрд. дол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НП на душу населения</w:t>
            </w:r>
          </w:p>
        </w:tc>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 986 дол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Годовые темпы инфляции</w:t>
            </w:r>
          </w:p>
        </w:tc>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Уровень безработицы</w:t>
            </w:r>
          </w:p>
        </w:tc>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6%</w:t>
            </w:r>
          </w:p>
        </w:tc>
      </w:tr>
    </w:tbl>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Normal"/>
        <w:rPr/>
      </w:pPr>
      <w:r>
        <w:rPr/>
      </w:r>
    </w:p>
    <w:p>
      <w:pPr>
        <w:pStyle w:val="Normal"/>
        <w:keepNext w:val="true"/>
        <w:jc w:val="center"/>
        <w:rPr/>
      </w:pPr>
      <w:r>
        <w:rPr>
          <w:b/>
          <w:bCs/>
          <w:lang w:val="en-US"/>
        </w:rPr>
        <w:t>II</w:t>
      </w:r>
      <w:r>
        <w:rPr>
          <w:b/>
          <w:bCs/>
        </w:rPr>
        <w:t>.</w:t>
        <w:tab/>
        <w:t>ОБЩЕПОЛИТИЧЕСКАЯ СТРУКТУРА</w:t>
      </w:r>
    </w:p>
    <w:p>
      <w:pPr>
        <w:pStyle w:val="14"/>
        <w:keepNext w:val="true"/>
        <w:rPr>
          <w:b w:val="false"/>
          <w:b w:val="false"/>
          <w:bCs/>
        </w:rPr>
      </w:pPr>
      <w:r>
        <w:rPr>
          <w:b w:val="false"/>
          <w:bCs/>
        </w:rPr>
      </w:r>
    </w:p>
    <w:p>
      <w:pPr>
        <w:pStyle w:val="Normal"/>
        <w:keepNext w:val="true"/>
        <w:jc w:val="center"/>
        <w:rPr/>
      </w:pPr>
      <w:r>
        <w:rPr>
          <w:b/>
          <w:bCs/>
        </w:rPr>
        <w:t>А.</w:t>
        <w:tab/>
      </w:r>
      <w:r>
        <w:rPr>
          <w:b/>
          <w:bCs/>
          <w:u w:val="single"/>
        </w:rPr>
        <w:t>История</w:t>
      </w:r>
    </w:p>
    <w:p>
      <w:pPr>
        <w:pStyle w:val="Normal"/>
        <w:jc w:val="center"/>
        <w:rPr>
          <w:b/>
          <w:b/>
          <w:bCs/>
          <w:u w:val="single"/>
        </w:rPr>
      </w:pPr>
      <w:r>
        <w:rPr>
          <w:b/>
          <w:bCs/>
          <w:u w:val="single"/>
        </w:rPr>
      </w:r>
    </w:p>
    <w:p>
      <w:pPr>
        <w:pStyle w:val="Normal"/>
        <w:rPr/>
      </w:pPr>
      <w:r>
        <w:rPr/>
        <w:t>11.</w:t>
        <w:tab/>
        <w:t xml:space="preserve">На протяжении своей истории тюрки создавали многочисленные государства в разных географических областях азиатского и европейского континентов.  Много веков на равнинах Центральной Азии существовали мощные государства, созданные тюрками до начала их миграции в западном направлении.  Турки-сельджуки, которые поселились на Анатолийском полуострове после победы в 1071 году в битве при Манцикерте, господствовали на этой территории почти 200 лет.  Созданная в начале </w:t>
      </w:r>
      <w:r>
        <w:rPr>
          <w:lang w:val="en-US"/>
        </w:rPr>
        <w:t>XIV</w:t>
      </w:r>
      <w:r>
        <w:rPr/>
        <w:t> века Османской империя контролировала обширные территории в Европе, Азии и Африке и более шести веков являлась одной из крупнейших держав.  После распада Османской империи 29 октября 1923 года была основана Турецкая Республика.  Благодаря успешным реформам основателя республики Мустафы Кемаля Ататюрка Турция стала современным государством.  С момента своего основания Турецкая Республика неизменно проводит политику мира.  Основополагающими принципами турецкой внешней политики являются поддержание дружественных и взаимовыгодных отношений со всеми странами, поощрение региональных и международных механизмов сотрудничества, стремление к урегулированию конфликтов мирными средствами и содействие региональному и международному миру, стабильности и процветанию.</w:t>
      </w:r>
    </w:p>
    <w:p>
      <w:pPr>
        <w:pStyle w:val="Normal"/>
        <w:rPr/>
      </w:pPr>
      <w:r>
        <w:rPr/>
      </w:r>
    </w:p>
    <w:p>
      <w:pPr>
        <w:pStyle w:val="Normal"/>
        <w:rPr/>
      </w:pPr>
      <w:r>
        <w:rPr/>
        <w:t>12.</w:t>
        <w:tab/>
        <w:t>Турция является одновременно членом Организации Североатлантического договора, Совета Европы, Организации экономического сотрудничества и развития, Организации по безопасности и сотрудничеству в Европе, Организации Исламская конференция, Организации экономического сотрудничества и Организации Черноморского экономического сотрудничества.  Она также является ассоциированным членом Европейского союза и рассчитывает обрести полноправный членский статус в этой организации.</w:t>
      </w:r>
    </w:p>
    <w:p>
      <w:pPr>
        <w:pStyle w:val="Normal"/>
        <w:rPr/>
      </w:pPr>
      <w:r>
        <w:rPr/>
      </w:r>
    </w:p>
    <w:p>
      <w:pPr>
        <w:pStyle w:val="Normal"/>
        <w:jc w:val="center"/>
        <w:rPr/>
      </w:pPr>
      <w:r>
        <w:rPr>
          <w:b/>
          <w:bCs/>
        </w:rPr>
        <w:t>В.</w:t>
        <w:tab/>
      </w:r>
      <w:r>
        <w:rPr>
          <w:b/>
          <w:bCs/>
          <w:u w:val="single"/>
        </w:rPr>
        <w:t>Унитарное государственное устройство</w:t>
      </w:r>
    </w:p>
    <w:p>
      <w:pPr>
        <w:pStyle w:val="Normal"/>
        <w:jc w:val="center"/>
        <w:rPr>
          <w:b/>
          <w:b/>
          <w:bCs/>
          <w:u w:val="single"/>
        </w:rPr>
      </w:pPr>
      <w:r>
        <w:rPr>
          <w:b/>
          <w:bCs/>
          <w:u w:val="single"/>
        </w:rPr>
      </w:r>
    </w:p>
    <w:p>
      <w:pPr>
        <w:pStyle w:val="Normal"/>
        <w:rPr/>
      </w:pPr>
      <w:r>
        <w:rPr/>
        <w:t>13.</w:t>
        <w:tab/>
        <w:t>Турецкая Республика является унитарным государством, разделенным в административном отношении на 81 вилайет.  Унитарное государственное устройство Турецкой Республики восходит к Национальному пакту 1920 года.  Национальный пакт, который был принят в ходе войны за независимость, определил границы страны.  За освобождение территории в рамках этих границ от иноземной оккупации и за создание на этой территории суверенного государства велась напряженная борьба.  Эта борьба предопределила ее унитарное государственное устройство.  Анатолия, которая за свою историю повидала немало цивилизаций, представляет собой пестрое сочетание культурных особенностей.  Конституция, защищая это культурное многообразие, закрепляет неделимую целостность государства – его территории и нации.  Таким образом, форма государственного устройства сложилась под влиянием исторических, социальных, экономических, географических и культурных факторов.</w:t>
      </w:r>
    </w:p>
    <w:p>
      <w:pPr>
        <w:pStyle w:val="Normal"/>
        <w:rPr/>
      </w:pPr>
      <w:r>
        <w:rPr/>
      </w:r>
    </w:p>
    <w:p>
      <w:pPr>
        <w:pStyle w:val="Normal"/>
        <w:rPr/>
      </w:pPr>
      <w:r>
        <w:rPr/>
        <w:t>14.</w:t>
        <w:tab/>
        <w:t xml:space="preserve">Унитарное государство построено в виде сочетания центральной администрации и местных администраций.  Центральная администрация, исключая органы законодательной и судебной власти, состоит из премьер-министра и министерств.  Кроме того, существует ряд организаций, подведомственных министерствам или связанных с ними. </w:t>
      </w:r>
    </w:p>
    <w:p>
      <w:pPr>
        <w:pStyle w:val="Normal"/>
        <w:rPr/>
      </w:pPr>
      <w:r>
        <w:rPr/>
      </w:r>
    </w:p>
    <w:p>
      <w:pPr>
        <w:pStyle w:val="Normal"/>
        <w:rPr/>
      </w:pPr>
      <w:r>
        <w:rPr/>
        <w:t>15.</w:t>
        <w:tab/>
        <w:t>Турецкая Республика избрала модель унитарного государства в сочетании с местными органами управления, а не модель централизованного, монолитно структурированного унитарного государства.  Вдобавок к центральной администрации, административные функции в стране выполняют лица, избираемые населением разных районов.  Организационные структуры местной администрации (специальные администрации вилайетов, муниципалитеты и сельские органы управления) обладают своими собственными, обособленными от государства публичными правосубъектностью, обязанностями, правомочиями и финансовыми ресурсами.  Организационные структуры местной администрации руководствуются законами, вводимыми в действие центральной администрацией, и ведут свою деятельность в рамках этих законов.  В стране действует система надзора, получившая название "система административной опеки", которая была введена для того, чтобы интересы политических партий не влияли на характер работы местных органов власти и чтобы эти органы не занимались деятельностью, которая противоречила бы принципу равноправия.  Центральные органы власти используют систему административной опеки для надзора за соблюдением законов, а в некоторых случаях – и для проверки их адекватности.  Однако система административной опеки не может подменять местные органы управления и выполнять функции по заключению сделок.  Так, решения, принимаемые общим собранием вилайета, подлежат утверждению со стороны вали.</w:t>
      </w:r>
    </w:p>
    <w:p>
      <w:pPr>
        <w:pStyle w:val="Normal"/>
        <w:rPr/>
      </w:pPr>
      <w:r>
        <w:rPr/>
      </w:r>
    </w:p>
    <w:p>
      <w:pPr>
        <w:pStyle w:val="Normal"/>
        <w:rPr/>
      </w:pPr>
      <w:r>
        <w:rPr/>
        <w:t>16.</w:t>
        <w:tab/>
        <w:t>Конституция предусматривает создание местных органов управления двух типов – местных администраций и функциональных органов управления.  К первому типу относятся специальные администрации вилайетов, муниципалитеты и сельские органы власти.  Эти органы обладают публичной правосубъектностью, избираются населением в качестве общих руководящих органов и отвечают за удовлетворение местных потребностей общего характера.  Функциональными органами управления являются так называемые "местные функциональные администрации", или "автономные администрации".  Они создаются по функциональному признаку и обособляются от общей администрации.  Их появление обусловлено потребностями современного общества, и за короткий промежуток времени они получили значительное развитие.  В качестве примера таких структур можно привести профессиональные организации, обладающие признаками публичных организаций.</w:t>
      </w:r>
    </w:p>
    <w:p>
      <w:pPr>
        <w:pStyle w:val="Normal"/>
        <w:rPr/>
      </w:pPr>
      <w:r>
        <w:rPr/>
      </w:r>
    </w:p>
    <w:p>
      <w:pPr>
        <w:pStyle w:val="10"/>
        <w:rPr>
          <w:bCs/>
        </w:rPr>
      </w:pPr>
      <w:r>
        <w:rPr>
          <w:bCs/>
        </w:rPr>
        <w:t>С.</w:t>
        <w:tab/>
      </w:r>
      <w:r>
        <w:rPr>
          <w:bCs/>
          <w:u w:val="single"/>
        </w:rPr>
        <w:t>Конституция</w:t>
      </w:r>
    </w:p>
    <w:p>
      <w:pPr>
        <w:pStyle w:val="10"/>
        <w:rPr>
          <w:bCs/>
        </w:rPr>
      </w:pPr>
      <w:r>
        <w:rPr>
          <w:bCs/>
        </w:rPr>
      </w:r>
    </w:p>
    <w:p>
      <w:pPr>
        <w:pStyle w:val="Normal"/>
        <w:rPr/>
      </w:pPr>
      <w:r>
        <w:rPr/>
        <w:t>17.</w:t>
        <w:tab/>
        <w:t>Деятельность по подготовке Конституции началась в Турции во второй половине ХIХ века, и первая Конституция была принята в 1876 году – на заключительном этапе существования Османской империи.  В ходе войны за независимость была промульгирована вторая Конституция - Конституция 1921 года, которая включала положения, продиктованные условиями и требованиями войны.  В период Республики было принято три Конституции.  Первая Конституция Турецкой Республики была принята в 1924 году, вторая - в 1961 году, а третья Конституция – действующая и в настоящее время - была принята путем референдума в 1982 году.</w:t>
      </w:r>
    </w:p>
    <w:p>
      <w:pPr>
        <w:pStyle w:val="Normal"/>
        <w:rPr/>
      </w:pPr>
      <w:r>
        <w:rPr/>
      </w:r>
    </w:p>
    <w:p>
      <w:pPr>
        <w:pStyle w:val="Normal"/>
        <w:rPr/>
      </w:pPr>
      <w:r>
        <w:rPr/>
        <w:t>18.</w:t>
        <w:tab/>
        <w:t>В Турецкой Республике, как и во всех современных демократиях, принята система разделения властей.  В преамбуле Конституции, в которой определены основы государственного устройства, подчеркивается, что разделение властей подразумевает не закрепление иерархических отношений среди государственных органов, а дифференциацию конкретных государственных ведомств и функций и обеспечение взаимодействия между ними.</w:t>
      </w:r>
    </w:p>
    <w:p>
      <w:pPr>
        <w:pStyle w:val="Normal"/>
        <w:rPr/>
      </w:pPr>
      <w:r>
        <w:rPr/>
      </w:r>
    </w:p>
    <w:p>
      <w:pPr>
        <w:pStyle w:val="Normal"/>
        <w:rPr/>
      </w:pPr>
      <w:r>
        <w:rPr/>
        <w:t>19.</w:t>
        <w:tab/>
        <w:t>Согласно Конституции, нация наделена безусловным и неограниченным суверенитетом.  Народ осуществляет свой суверенитет прямо – через выборы и косвенно – через уполномоченные органы в рамках принципов, установленных в Конституции.  Реализацией суверенитета занимаются органы законодательной, исполнительной и судебной власти.  Законодательная власть возлагается на Великое национальное собрание Турции (ВНСТ), и она не подлежит делегированию.  Исполнительная власть и исполнительные функции осуществляются и реализуются Президентом Республики и Советом министров в соответствии с Конституцией и законами.  Осуществление судебной власти производится независимыми судами, выступающими от имени турецкой нации.</w:t>
      </w:r>
    </w:p>
    <w:p>
      <w:pPr>
        <w:pStyle w:val="Normal"/>
        <w:rPr/>
      </w:pPr>
      <w:r>
        <w:rPr/>
      </w:r>
    </w:p>
    <w:p>
      <w:pPr>
        <w:pStyle w:val="Normal"/>
        <w:rPr/>
      </w:pPr>
      <w:r>
        <w:rPr/>
        <w:t>20.</w:t>
        <w:tab/>
        <w:t>Принцип разделения властей лежит в основе всякого правового государства.  Он предусматривает верховенство права в отношениях между государством и обществом.  За счет принципа верховенства права производится ограничение полномочий законодательных и исполнительных органов и их уравновешивание с полномочиями органов судебной власти.  Все законодательные и исполнительные процедуры и виды деятельности подлежат судебному надзору.  Тем самым обеспечивается защита демократии в рамках государственной администрации.  Конституция обеспечена нормами, которые гарантируют сохранение такой системы.  Положения Конституции представляют собой основополагающие юридические правила, которые связывают органы законодательной, исполнительной и судебной власти, правительство, а также всех физических и юридических лиц.  Эти положения представляют собой источник легитимности для правительственных процедур.</w:t>
      </w:r>
    </w:p>
    <w:p>
      <w:pPr>
        <w:pStyle w:val="Normal"/>
        <w:rPr/>
      </w:pPr>
      <w:r>
        <w:rPr/>
      </w:r>
    </w:p>
    <w:p>
      <w:pPr>
        <w:pStyle w:val="Normal"/>
        <w:rPr/>
      </w:pPr>
      <w:r>
        <w:rPr/>
        <w:t>21.</w:t>
        <w:tab/>
        <w:t>В Конституции указывается, что государство существует в форме республики и обладает безусловным и неограниченным суверенитетом.  Турецкая Республика есть демократическое, светское и социальное государство, основанное на верховенстве права и на уважении прав человека и приверженное национальным идеалам Ататюрка.</w:t>
      </w:r>
    </w:p>
    <w:p>
      <w:pPr>
        <w:pStyle w:val="Normal"/>
        <w:rPr/>
      </w:pPr>
      <w:r>
        <w:rPr/>
      </w:r>
    </w:p>
    <w:p>
      <w:pPr>
        <w:pStyle w:val="Normal"/>
        <w:rPr/>
      </w:pPr>
      <w:r>
        <w:rPr/>
        <w:t>22.</w:t>
        <w:tab/>
        <w:t>Тот факт, что нации принадлежит безусловный и неограниченный суверенитет, отражает собой демократическую модель государственного устройства.  Демократия, провозглашенная Конституцией, является представительной демократией.  Народ избирает своих представителей путем голосования и тем самым косвенно реализует свои суверенные права.  Кроме того, в соответствии с принципом разделения властей и положениями Конституции реализацией суверенитета занимаются уполномоченные органы.  Ни одно лицо, ни один орган не может использовать государственное полномочие, которое не вытекает из Конституции.  Референдум, представляющий собой прямую реализацию суверенитета, предусмотрен только для внесения поправок в Конституцию.  Органы, управомоченные на реализацию суверенитета, не могут действовать вне рамок демократии и правовой системы, предопределенной требованиями демократии.</w:t>
      </w:r>
    </w:p>
    <w:p>
      <w:pPr>
        <w:pStyle w:val="Normal"/>
        <w:rPr/>
      </w:pPr>
      <w:r>
        <w:rPr/>
      </w:r>
    </w:p>
    <w:p>
      <w:pPr>
        <w:pStyle w:val="Normal"/>
        <w:rPr/>
      </w:pPr>
      <w:r>
        <w:rPr/>
        <w:t>23.</w:t>
        <w:tab/>
        <w:t>Государство, построенное на началах предусмотренного в Конституции верховенства права, основывается на принципе защиты основных прав и свобод и разделения властей.  При этом основополагающее значение имеет верховенство права.  Законодательные процедуры подлежат надзору со стороны Конституционного суда, а административные процедуры и виды деятельности - со стороны административных судов.</w:t>
      </w:r>
    </w:p>
    <w:p>
      <w:pPr>
        <w:pStyle w:val="Normal"/>
        <w:rPr/>
      </w:pPr>
      <w:r>
        <w:rPr/>
      </w:r>
    </w:p>
    <w:p>
      <w:pPr>
        <w:pStyle w:val="Normal"/>
        <w:rPr/>
      </w:pPr>
      <w:r>
        <w:rPr/>
        <w:t>24.</w:t>
        <w:tab/>
        <w:t>Согласно закрепленному в Конституции принципу секуляризма, никто не может, пусть даже частично, ставить в зависимость от религиозных правил основополагающую социальную, экономическую, политическую и правовую систему государства;  равно как никто не может каким бы то ни было образом злоупотреблять религией, религиозными убеждениями и предметами, признаваемыми религией в качестве священных реликвий, в целях получения политической или личной выгоды или влияния.</w:t>
      </w:r>
    </w:p>
    <w:p>
      <w:pPr>
        <w:pStyle w:val="Normal"/>
        <w:rPr/>
      </w:pPr>
      <w:r>
        <w:rPr/>
      </w:r>
    </w:p>
    <w:p>
      <w:pPr>
        <w:pStyle w:val="Normal"/>
        <w:rPr/>
      </w:pPr>
      <w:r>
        <w:rPr/>
        <w:t>25.</w:t>
        <w:tab/>
        <w:t>Неотъемлемыми элементами демократической жизни являются политические партии.  Вместе с тем Конституция гарантирует независимость государства, неделимость страны и нации, национальный суверенитет, защиту демократической свободы, светский характер государства, права и свободы человека, а также принцип правового государства.</w:t>
      </w:r>
    </w:p>
    <w:p>
      <w:pPr>
        <w:pStyle w:val="Footnote"/>
        <w:spacing w:lineRule="auto" w:line="288"/>
        <w:rPr/>
      </w:pPr>
      <w:r>
        <w:rPr/>
      </w:r>
    </w:p>
    <w:p>
      <w:pPr>
        <w:pStyle w:val="Normal"/>
        <w:jc w:val="center"/>
        <w:rPr/>
      </w:pPr>
      <w:r>
        <w:rPr>
          <w:b/>
          <w:bCs/>
          <w:lang w:val="en-US"/>
        </w:rPr>
        <w:t>D</w:t>
      </w:r>
      <w:r>
        <w:rPr>
          <w:b/>
          <w:bCs/>
        </w:rPr>
        <w:t>.</w:t>
        <w:tab/>
      </w:r>
      <w:r>
        <w:rPr>
          <w:b/>
          <w:bCs/>
          <w:u w:val="single"/>
        </w:rPr>
        <w:t>Исполнительная власть</w:t>
      </w:r>
    </w:p>
    <w:p>
      <w:pPr>
        <w:pStyle w:val="Normal"/>
        <w:jc w:val="center"/>
        <w:rPr/>
      </w:pPr>
      <w:r>
        <w:rPr/>
      </w:r>
    </w:p>
    <w:p>
      <w:pPr>
        <w:pStyle w:val="Normal"/>
        <w:rPr/>
      </w:pPr>
      <w:r>
        <w:rPr/>
        <w:t>26.</w:t>
        <w:tab/>
        <w:t>Исполнительная ветвь власти состоит из Президента и Совета министров.  В раздел Конституции, посвященной исполнительной власти, включены также некоторые административные подразделения.  Институты, название или организационная структура которых упомянуты в Конституции, имеют статус "конституционных институтов".  К</w:t>
      </w:r>
      <w:r>
        <w:rPr>
          <w:lang w:val="en-US"/>
        </w:rPr>
        <w:t> </w:t>
      </w:r>
      <w:r>
        <w:rPr/>
        <w:t xml:space="preserve">числу этих организаций относятся высшие учебные заведения, государственные профессиональные организации, Турецкая радио- и телекорпорация, Высший совет по вопросам культуры, языкознания и истории имени Ататюрка и Директорат по делам религий.  </w:t>
      </w:r>
    </w:p>
    <w:p>
      <w:pPr>
        <w:pStyle w:val="Normal"/>
        <w:rPr/>
      </w:pPr>
      <w:r>
        <w:rPr/>
      </w:r>
    </w:p>
    <w:p>
      <w:pPr>
        <w:pStyle w:val="Heading1"/>
        <w:rPr>
          <w:bCs/>
        </w:rPr>
      </w:pPr>
      <w:r>
        <w:rPr>
          <w:bCs/>
        </w:rPr>
        <w:t>Президент</w:t>
      </w:r>
    </w:p>
    <w:p>
      <w:pPr>
        <w:pStyle w:val="Heading1"/>
        <w:rPr>
          <w:bCs/>
        </w:rPr>
      </w:pPr>
      <w:r>
        <w:rPr>
          <w:bCs/>
        </w:rPr>
      </w:r>
    </w:p>
    <w:p>
      <w:pPr>
        <w:pStyle w:val="Normal"/>
        <w:rPr/>
      </w:pPr>
      <w:r>
        <w:rPr/>
        <w:t>27.</w:t>
        <w:tab/>
        <w:t>Главой государства является Президент.  В этом качестве он/она олицетворяет собой Турецкую Республику и единство турецкой нации.  Президент избирается ВНСТ тайным голосованием большинством в две трети всех членов парламента из числа лиц в возрасте не моложе сорока лет, депутатов с высшим образованием или турецких граждан, отвечающих требованиям для избрания в качестве депутата.  Срок его полномочий составляет семь лет.  Лицо, избранное Президентом, прерывает его/ее связи со своей партией, если таковые имеются, и у него прекращается членство в ВНСТ.  Президент не может быть избран на второй срок.  При вступлении в должность Президент дает клятву, текст которой изложен в Конституции.</w:t>
      </w:r>
    </w:p>
    <w:p>
      <w:pPr>
        <w:pStyle w:val="Normal"/>
        <w:rPr/>
      </w:pPr>
      <w:r>
        <w:rPr/>
      </w:r>
    </w:p>
    <w:p>
      <w:pPr>
        <w:pStyle w:val="Normal"/>
        <w:rPr/>
      </w:pPr>
      <w:r>
        <w:rPr/>
        <w:t>28.</w:t>
        <w:tab/>
        <w:t xml:space="preserve">Президент обеспечивает реализацию Конституции, а также организует и координирует деятельность государственных органов.  Он/она обладает функциями и полномочиями в законодательной, исполнительной и судебной областях.  Функции Президента в законодательной сфере заключаются в том, чтобы созывать ВНСТ в тех случаях, когда это необходимо;  опубликовывать законы и в случае необходимости возвращать законы в парламент на повторное рассмотрение;  проводить референдум о внесении поправок в Конституцию в тех случаях, когда он/она сочтет это необходимым;  обращаться в Конституционный суд в тех случаях, когда, по его мнению, имеет место нарушение Конституции в связи с законами, указами, имеющими силу закона, и Внутренними регламентом ВНСТ;  и при необходимости назначать новые выборы в ВНСТ.  Его/ее функции в сфере исполнительной власти носят весьма всеобъемлющий характер.  Он/она назначает премьер-министра и по предложению премьер-министра назначает министров;  аккредитует представителей турецкого государства в других странах и принимает представителей иностранных государств;  а также ратифицирует и опубликовывает международные соглашения.  Кроме того, он/она скрепляет указы своей подписью;  при наличии соответствующих условий смягчает приговоры или производит помилование в отношении тех или иных осужденных;  назначает членов Государственного наблюдательного совета и Высшего совета по вопросам образования, а также и ректоров университетов.  Функции Президента в судебной сфере ограничиваются назначением членов вышестоящих судов.  </w:t>
      </w:r>
    </w:p>
    <w:p>
      <w:pPr>
        <w:pStyle w:val="Normal"/>
        <w:rPr/>
      </w:pPr>
      <w:r>
        <w:rPr/>
      </w:r>
    </w:p>
    <w:p>
      <w:pPr>
        <w:pStyle w:val="Normal"/>
        <w:rPr/>
      </w:pPr>
      <w:r>
        <w:rPr/>
        <w:t>29.</w:t>
        <w:tab/>
        <w:t xml:space="preserve">В разделе Конституции, посвященном институту Президента, предусмотрено создание двух конституционных учреждений:  Генерального секретариата Президента и Государственного наблюдательного совета.  Функции Государственного наблюдательного совета заключаются в том, чтобы налаживать регулярное и эффективное функционирование органов управления и соблюдение ими законов.  </w:t>
      </w:r>
    </w:p>
    <w:p>
      <w:pPr>
        <w:pStyle w:val="Normal"/>
        <w:rPr/>
      </w:pPr>
      <w:r>
        <w:rPr/>
      </w:r>
    </w:p>
    <w:p>
      <w:pPr>
        <w:pStyle w:val="Heading1"/>
        <w:rPr>
          <w:bCs/>
        </w:rPr>
      </w:pPr>
      <w:r>
        <w:rPr>
          <w:bCs/>
        </w:rPr>
        <w:t>Совет министров</w:t>
      </w:r>
    </w:p>
    <w:p>
      <w:pPr>
        <w:pStyle w:val="Heading1"/>
        <w:rPr>
          <w:bCs/>
        </w:rPr>
      </w:pPr>
      <w:r>
        <w:rPr>
          <w:bCs/>
        </w:rPr>
      </w:r>
    </w:p>
    <w:p>
      <w:pPr>
        <w:pStyle w:val="Normal"/>
        <w:rPr/>
      </w:pPr>
      <w:r>
        <w:rPr/>
        <w:t>30.</w:t>
        <w:tab/>
        <w:t>Совет министров состоит из премьер-министра и министров.  Премьер-министр назначается Президентом из числа членов ВНСТ.  Министры подбираются премьер-министром из числа депутатов или из числа лиц, имеющих право быть избранными в качестве депутатов, их назначение производится Президентом.  В необходимых случаях министры могут быть смещены Президентом по предложению премьер-министра.</w:t>
      </w:r>
    </w:p>
    <w:p>
      <w:pPr>
        <w:pStyle w:val="Normal"/>
        <w:rPr/>
      </w:pPr>
      <w:r>
        <w:rPr/>
      </w:r>
    </w:p>
    <w:p>
      <w:pPr>
        <w:pStyle w:val="Normal"/>
        <w:rPr/>
      </w:pPr>
      <w:r>
        <w:rPr/>
        <w:t>31.</w:t>
        <w:tab/>
        <w:t>При формировании Совета министров правительственная программа обсуждается в ВНСТ и проводится голосование по вотуму доверия.  Правительство приступает к исполнению своих обязанностей после получения вотума доверия.  Члены Совета министров несут солидарную ответственность за реализацию общей политики.  Порядок создания и ликвидации министерств, а также их функции, полномочия и организационная структура регулируются законом.</w:t>
      </w:r>
    </w:p>
    <w:p>
      <w:pPr>
        <w:pStyle w:val="Normal"/>
        <w:rPr/>
      </w:pPr>
      <w:r>
        <w:rPr/>
      </w:r>
    </w:p>
    <w:p>
      <w:pPr>
        <w:pStyle w:val="Normal"/>
        <w:rPr/>
      </w:pPr>
      <w:r>
        <w:rPr/>
        <w:t>32.</w:t>
        <w:tab/>
        <w:t xml:space="preserve">В разделе Конституции, посвященном Совету министров, также содержится положение относительно национальной обороны.  В нем определены полномочия и функции таких структур, как Управление главнокомандующего, Управление начальника Генерального штаба и Совет национальной безопасности.  </w:t>
      </w:r>
    </w:p>
    <w:p>
      <w:pPr>
        <w:pStyle w:val="Normal"/>
        <w:rPr/>
      </w:pPr>
      <w:r>
        <w:rPr/>
      </w:r>
    </w:p>
    <w:p>
      <w:pPr>
        <w:pStyle w:val="Normal"/>
        <w:rPr/>
      </w:pPr>
      <w:r>
        <w:rPr/>
        <w:t>33.</w:t>
        <w:tab/>
        <w:t>Возглавляемый Президентом Совет национальной безопасности состоит из премьер-министра, начальника Генерального штаба, министра национальной обороны, министра внутренних дел, министра иностранных дел, командующих сухопутными войсками, военно-морским флотом и военно-воздушными силами и командующего силами жандармерии.  Совет принимает решения по разработке, установлению и проведению политики в области национальной безопасности, а также информирует о них Совет министров.  Совет министров уделяет приоритетное внимание решениям Совета национальной безопасности относительно мер, которые, по его мнению, необходимо принять с целью обеспечить сохранение и независимость государства, его целостность и неделимость, а также мир и спокойствие в обществе.</w:t>
      </w:r>
    </w:p>
    <w:p>
      <w:pPr>
        <w:pStyle w:val="Normal"/>
        <w:rPr/>
      </w:pPr>
      <w:r>
        <w:rPr/>
      </w:r>
    </w:p>
    <w:p>
      <w:pPr>
        <w:pStyle w:val="Heading1"/>
        <w:rPr>
          <w:bCs/>
        </w:rPr>
      </w:pPr>
      <w:r>
        <w:rPr>
          <w:bCs/>
        </w:rPr>
        <w:t>Органы управления</w:t>
      </w:r>
    </w:p>
    <w:p>
      <w:pPr>
        <w:pStyle w:val="Heading1"/>
        <w:rPr>
          <w:bCs/>
        </w:rPr>
      </w:pPr>
      <w:r>
        <w:rPr>
          <w:bCs/>
        </w:rPr>
      </w:r>
    </w:p>
    <w:p>
      <w:pPr>
        <w:pStyle w:val="Normal"/>
        <w:rPr/>
      </w:pPr>
      <w:r>
        <w:rPr/>
        <w:t>34.</w:t>
        <w:tab/>
        <w:t>Органы управления представляют собой целостный комплекс, располагающий своей структурой и функциями, и их деятельность регулируется законом.  Организация и функции органов управления основаны на принципе централизации и местного управления.  Структура центральных органов управления в Турции предусматривает создание органов управления вилайетов, районов, подрайонов и сел.  К числу местных органов управления относятся специальные администрации вилайетов, а также органы управления в городах и селах.  Местные органы управления, обладающие публичной правоспособностью, созданы в целях удовлетворения общих местных потребностей вилайетов, городов и сел, чьи директивные органы формируются избирательским корпусом.</w:t>
      </w:r>
    </w:p>
    <w:p>
      <w:pPr>
        <w:pStyle w:val="Normal"/>
        <w:rPr/>
      </w:pPr>
      <w:r>
        <w:rPr/>
      </w:r>
    </w:p>
    <w:p>
      <w:pPr>
        <w:pStyle w:val="Normal"/>
        <w:jc w:val="center"/>
        <w:rPr/>
      </w:pPr>
      <w:r>
        <w:rPr>
          <w:b/>
          <w:bCs/>
        </w:rPr>
        <w:t>Е.</w:t>
        <w:tab/>
      </w:r>
      <w:r>
        <w:rPr>
          <w:b/>
          <w:bCs/>
          <w:u w:val="single"/>
        </w:rPr>
        <w:t>Законодательная власть</w:t>
      </w:r>
    </w:p>
    <w:p>
      <w:pPr>
        <w:pStyle w:val="Normal"/>
        <w:jc w:val="center"/>
        <w:rPr/>
      </w:pPr>
      <w:r>
        <w:rPr/>
      </w:r>
    </w:p>
    <w:p>
      <w:pPr>
        <w:pStyle w:val="Footnote"/>
        <w:spacing w:lineRule="auto" w:line="288"/>
        <w:rPr/>
      </w:pPr>
      <w:r>
        <w:rPr/>
        <w:t>35.</w:t>
        <w:tab/>
        <w:t>В состав Великого национального собрания Турции входят 550 депутатов.  Парламентские выборы проводятся один раз в пять лет.  Подобно тому, как парламент может принять решение о проведении новых выборов до истечения этого срока, Президент, на основе своих конституционных полномочий, также может принять решение о проведении новых выборов.  В случае войны парламент может принять решение об отсрочке выборов на один год.  Если в членском составе ВНСТ образуется вакансия, то в течение каждого пятилетнего срока созыва один раз назначаются промежуточные выборы.</w:t>
      </w:r>
    </w:p>
    <w:p>
      <w:pPr>
        <w:pStyle w:val="Footnote"/>
        <w:spacing w:lineRule="auto" w:line="288"/>
        <w:rPr/>
      </w:pPr>
      <w:r>
        <w:rPr/>
      </w:r>
    </w:p>
    <w:p>
      <w:pPr>
        <w:pStyle w:val="Footnote"/>
        <w:spacing w:lineRule="auto" w:line="288"/>
        <w:rPr/>
      </w:pPr>
      <w:r>
        <w:rPr/>
        <w:t>36.</w:t>
        <w:tab/>
        <w:t>Выборы проводятся под общим руководством и надзором со стороны судебных органов, а порядок выборов определяется законом.  Закон призван обеспечить соблюдение принципов "справедливой представленности и стабильности управления".  Эти принципы, которые были впервые установлены решением Конституционного суда, включены в Конституцию за счет поправок, принятых 25 июля 1995 года.</w:t>
      </w:r>
    </w:p>
    <w:p>
      <w:pPr>
        <w:pStyle w:val="Footnote"/>
        <w:spacing w:lineRule="auto" w:line="288"/>
        <w:rPr/>
      </w:pPr>
      <w:r>
        <w:rPr/>
      </w:r>
    </w:p>
    <w:p>
      <w:pPr>
        <w:pStyle w:val="Footnote"/>
        <w:spacing w:lineRule="auto" w:line="288"/>
        <w:rPr/>
      </w:pPr>
      <w:r>
        <w:rPr/>
        <w:t>37.</w:t>
        <w:tab/>
        <w:t>Депутаты представляют всю нацию, и при вступлении в должность они дают клятву, текст которой приведен в Конституции.  Депутаты обладают иммунитетом, которым они пользуются при голосовании и выражении своего устного мнения.  Для получения возможности допросить депутатов или начать в отношении них расследование, генеральная ассамблея парламента должна лишить депутатов иммунитета, за исключением тех случаев, когда они были прямо уличены в совершении любого преступления.  Наказание может быть применено по истечении срока их депутатских полномочий.</w:t>
      </w:r>
    </w:p>
    <w:p>
      <w:pPr>
        <w:pStyle w:val="Footnote"/>
        <w:spacing w:lineRule="auto" w:line="288"/>
        <w:rPr/>
      </w:pPr>
      <w:r>
        <w:rPr/>
      </w:r>
    </w:p>
    <w:p>
      <w:pPr>
        <w:pStyle w:val="Footnote"/>
        <w:spacing w:lineRule="auto" w:line="288"/>
        <w:rPr/>
      </w:pPr>
      <w:r>
        <w:rPr/>
        <w:t>38.</w:t>
        <w:tab/>
        <w:t>Великое национальное собрание Турции осуществляет свою деятельность в соответствии со своим внутренним регламентом.  В Конституции и внутреннем регламенте предусмотрено, что парламент должен проводить свою работу через комиссии.  Комиссии создаются в различных специализированных областях.  На комиссии возлагается предварительная разработка законопроектов, которые подлежат утверждению генеральной ассамблеей.</w:t>
      </w:r>
    </w:p>
    <w:p>
      <w:pPr>
        <w:pStyle w:val="Normal"/>
        <w:rPr/>
      </w:pPr>
      <w:r>
        <w:rPr/>
      </w:r>
    </w:p>
    <w:p>
      <w:pPr>
        <w:pStyle w:val="Normal"/>
        <w:rPr/>
      </w:pPr>
      <w:r>
        <w:rPr/>
        <w:t>39.</w:t>
        <w:tab/>
        <w:t>Помимо своих особых функций и полномочий, предписанных Конституцией, ВНСТ принимает законы, вносит поправки в них и отклоняет законы;  осуществляет надзор над Советом министров и министрами;  наделяет Совет министров полномочиями по изданию указов, имеющих силу закона, и утверждает бюджет и окончательные варианты законопроектов.  Кроме того, функции и полномочия ВНСТ также включают принятие решений в отношении печатания денежных знаков или чеканки монет, объявление войны, введение военного или чрезвычайного положения;  ратификация подписанных Турцией международных соглашений;  принятие решений об объявлении общей или специальной амнистии, а также об исполнении смертных приговоров, вынесенных и утвержденных судами.</w:t>
      </w:r>
    </w:p>
    <w:p>
      <w:pPr>
        <w:pStyle w:val="Normal"/>
        <w:rPr/>
      </w:pPr>
      <w:r>
        <w:rPr/>
      </w:r>
    </w:p>
    <w:p>
      <w:pPr>
        <w:pStyle w:val="Normal"/>
        <w:jc w:val="center"/>
        <w:rPr>
          <w:b/>
          <w:b/>
          <w:bCs/>
        </w:rPr>
      </w:pPr>
      <w:r>
        <w:rPr>
          <w:b/>
          <w:bCs/>
          <w:lang w:val="en-US"/>
        </w:rPr>
        <w:t>F</w:t>
      </w:r>
      <w:r>
        <w:rPr>
          <w:b/>
          <w:bCs/>
        </w:rPr>
        <w:t>.</w:t>
        <w:tab/>
      </w:r>
      <w:r>
        <w:rPr>
          <w:b/>
          <w:bCs/>
          <w:u w:val="single"/>
        </w:rPr>
        <w:t>Судебная власть</w:t>
      </w:r>
    </w:p>
    <w:p>
      <w:pPr>
        <w:pStyle w:val="Normal"/>
        <w:jc w:val="center"/>
        <w:rPr>
          <w:b/>
          <w:b/>
          <w:bCs/>
          <w:i/>
          <w:i/>
          <w:iCs/>
        </w:rPr>
      </w:pPr>
      <w:r>
        <w:rPr>
          <w:b/>
          <w:bCs/>
          <w:i/>
          <w:iCs/>
        </w:rPr>
      </w:r>
    </w:p>
    <w:p>
      <w:pPr>
        <w:pStyle w:val="Normal"/>
        <w:rPr/>
      </w:pPr>
      <w:r>
        <w:rPr/>
        <w:t>40.</w:t>
        <w:tab/>
        <w:t>В Турции судебная власть осуществляется от имени турецкой нации независимыми судами и высшими судебными инстанциями.  Положения раздела Конституции, касающиеся судебной системы, основаны на принципе полной независимости судов и судей.</w:t>
      </w:r>
    </w:p>
    <w:p>
      <w:pPr>
        <w:pStyle w:val="Normal"/>
        <w:rPr/>
      </w:pPr>
      <w:r>
        <w:rPr/>
      </w:r>
    </w:p>
    <w:p>
      <w:pPr>
        <w:pStyle w:val="Normal"/>
        <w:rPr/>
      </w:pPr>
      <w:r>
        <w:rPr/>
        <w:t>41.</w:t>
        <w:tab/>
        <w:t>Судебные слушания открыты для общественности, за исключением закрытых заседаний, которые проводятся в особых случаях.  При расследовании преступлений и вынесении наказаний действует принцип законности, индивидуальной ответственности за совершение правонарушения и презумпции невиновности.</w:t>
      </w:r>
    </w:p>
    <w:p>
      <w:pPr>
        <w:pStyle w:val="Normal"/>
        <w:rPr/>
      </w:pPr>
      <w:r>
        <w:rPr/>
      </w:r>
      <w:r>
        <w:br w:type="page"/>
      </w:r>
    </w:p>
    <w:p>
      <w:pPr>
        <w:pStyle w:val="Normal"/>
        <w:rPr/>
      </w:pPr>
      <w:r>
        <w:rPr/>
        <w:t>42.</w:t>
        <w:tab/>
        <w:t>Каждый имеет право в качестве истца или ответчика предъявлять или отстаивать свои права в судебном порядке.  Это право закреплено в Конституции и является одним из важных элементов принципа правового государства.  Никто не может представать перед иным  органом власти, нежели суд, которому он юридически подсуден.</w:t>
      </w:r>
    </w:p>
    <w:p>
      <w:pPr>
        <w:pStyle w:val="Normal"/>
        <w:rPr/>
      </w:pPr>
      <w:r>
        <w:rPr/>
      </w:r>
    </w:p>
    <w:p>
      <w:pPr>
        <w:pStyle w:val="Normal"/>
        <w:rPr/>
      </w:pPr>
      <w:r>
        <w:rPr/>
        <w:t>43.</w:t>
        <w:tab/>
        <w:t>Правом вершить правосудие наделены только независимые судьи.  Судьи и государственные обвинители выполняют свои функции в соответствии с принципами независимости и беспристрастности.  Судей и государственных обвинителей нельзя принудить выйти в отставку до достижения ими 65-летнего возраста, если только они сами не попросят об этом, их также нельзя уволить и лишить заработной платы, надбавок и других прав служащего даже в случае упразднения суда или их постоянной должности.</w:t>
      </w:r>
    </w:p>
    <w:p>
      <w:pPr>
        <w:pStyle w:val="Normal"/>
        <w:rPr/>
      </w:pPr>
      <w:r>
        <w:rPr/>
      </w:r>
    </w:p>
    <w:p>
      <w:pPr>
        <w:pStyle w:val="Normal"/>
        <w:rPr/>
      </w:pPr>
      <w:r>
        <w:rPr/>
        <w:t>44.</w:t>
        <w:tab/>
        <w:t>Принципы, касающиеся независимости судов и гарантированного трудоустройства судей и государственных обвинителей, определены в третьей части Конституции, озаглавленной "Судебная власть" (статьи 138-160).  Соответственно, ни один орган, организация, ведомство или отдельное лицо не могут отдавать приказы или давать указания судам или судьям в отношении осуществления судебной власти или направлять им циркуляры, рекомендации или предложения.  Кроме того, в законодательном собрании не могут задаваться вопросы, проводиться дебаты или делаться заявления, касающиеся осуществления судебной власти применительно к делу, рассматриваемому в суде.  Органы законодательной и исполнительной власти, а также администрация обязаны соблюдать судебные решения.</w:t>
      </w:r>
    </w:p>
    <w:p>
      <w:pPr>
        <w:pStyle w:val="Normal"/>
        <w:rPr/>
      </w:pPr>
      <w:r>
        <w:rPr/>
      </w:r>
    </w:p>
    <w:p>
      <w:pPr>
        <w:pStyle w:val="Normal"/>
        <w:rPr/>
      </w:pPr>
      <w:r>
        <w:rPr/>
        <w:t>45.</w:t>
        <w:tab/>
        <w:t xml:space="preserve">Положения Конституции являются основополагающими правовыми нормами, имеющими обязательную силу для органов законодательной, исполнительной и судебной власти, административных ведомств и всех других учреждений и частных лиц.  Принимаемые законы не должны противоречить Конституции.  С тем чтобы подкрепить этот принцип, был учрежден Конституционный суд, который занял положение </w:t>
      </w:r>
      <w:r>
        <w:rPr>
          <w:lang w:val="en-US"/>
        </w:rPr>
        <w:t>primus</w:t>
      </w:r>
      <w:r>
        <w:rPr/>
        <w:t xml:space="preserve"> </w:t>
      </w:r>
      <w:r>
        <w:rPr>
          <w:lang w:val="en-US"/>
        </w:rPr>
        <w:t>inter</w:t>
      </w:r>
      <w:r>
        <w:rPr/>
        <w:t xml:space="preserve"> </w:t>
      </w:r>
      <w:r>
        <w:rPr>
          <w:lang w:val="en-US"/>
        </w:rPr>
        <w:t>pares</w:t>
      </w:r>
      <w:r>
        <w:rPr/>
        <w:t xml:space="preserve"> среди вышестоящих судебных инстанций судебной системы.</w:t>
      </w:r>
    </w:p>
    <w:p>
      <w:pPr>
        <w:pStyle w:val="Normal"/>
        <w:rPr/>
      </w:pPr>
      <w:r>
        <w:rPr/>
      </w:r>
    </w:p>
    <w:p>
      <w:pPr>
        <w:pStyle w:val="Normal"/>
        <w:rPr/>
      </w:pPr>
      <w:r>
        <w:rPr/>
        <w:t>46.</w:t>
        <w:tab/>
        <w:t>Конституционный суд рассматривает вопросы о конституционности - как по форме, так и по существу - законов, указов, имеющих силу закона, и внутреннего регламента Великого национального собрания Турции.  Президент Республики, парламентские фракции правящей партии и главной оппозиционной партии и не менее одной пятой от всех членов Великого национального собрания (110 членов) имеют право обратиться в Конституционный суд с просьбой принять решение об отмене - на основании заявления об их неконституционности как по форме, так и существу - законов, указов, имеющих силу закона, внутреннего регламента Великого национального собрания или их отдельных статей или положений.  Кроме того, если суд, занимающийся рассмотрением какого-либо дела, приходит к выводу, что закон или указ, имеющий силу закона, который должен быть применен в данном случае, является неконституционным, или если он убежден в обоснованности утверждения одной из сторон о его неконституционности, он может обратиться в Конституционный суд и отложить рассмотрение дела до тех пор, пока Конституционный суд не вынесет решение по данному вопросу.  Решения Конституционного суда носят окончательный характер.  Эти решения не могут быть скорректированы каким бы то ни было образом, и их применение не может быть отсрочено.</w:t>
      </w:r>
    </w:p>
    <w:p>
      <w:pPr>
        <w:pStyle w:val="Normal"/>
        <w:rPr/>
      </w:pPr>
      <w:r>
        <w:rPr/>
      </w:r>
    </w:p>
    <w:p>
      <w:pPr>
        <w:pStyle w:val="Normal"/>
        <w:rPr/>
      </w:pPr>
      <w:r>
        <w:rPr/>
        <w:t>47.</w:t>
        <w:tab/>
        <w:t>Конституционный суд выполняет следующие другие функции:</w:t>
      </w:r>
    </w:p>
    <w:p>
      <w:pPr>
        <w:pStyle w:val="Normal"/>
        <w:rPr/>
      </w:pPr>
      <w:r>
        <w:rPr/>
      </w:r>
    </w:p>
    <w:p>
      <w:pPr>
        <w:pStyle w:val="Normal"/>
        <w:ind w:left="1134" w:hanging="1134"/>
        <w:rPr/>
      </w:pPr>
      <w:r>
        <w:rPr/>
        <w:tab/>
        <w:t>-</w:t>
        <w:tab/>
        <w:t xml:space="preserve">выступая в качестве Верховного суда, судит Президента, членов Совета министров, членов вышестоящих судов, председателей и членов Верховного совета судей и государственных обвинителей и Верховного суда по национальным счетам за должностные преступления;  </w:t>
      </w:r>
    </w:p>
    <w:p>
      <w:pPr>
        <w:pStyle w:val="Normal"/>
        <w:ind w:left="1134" w:hanging="1134"/>
        <w:rPr/>
      </w:pPr>
      <w:r>
        <w:rPr/>
      </w:r>
    </w:p>
    <w:p>
      <w:pPr>
        <w:pStyle w:val="Normal"/>
        <w:ind w:left="1134" w:hanging="1134"/>
        <w:rPr/>
      </w:pPr>
      <w:r>
        <w:rPr/>
        <w:tab/>
        <w:t>-</w:t>
        <w:tab/>
        <w:t>рассматривает дела о роспуске политических партий, и просьбы главного обвинителя Верховного апелляционного суда о вынесении предупреждения политическим партиям;</w:t>
      </w:r>
    </w:p>
    <w:p>
      <w:pPr>
        <w:pStyle w:val="Normal"/>
        <w:ind w:left="1134" w:hanging="1134"/>
        <w:rPr/>
      </w:pPr>
      <w:r>
        <w:rPr/>
      </w:r>
    </w:p>
    <w:p>
      <w:pPr>
        <w:pStyle w:val="Normal"/>
        <w:ind w:left="1134" w:hanging="1134"/>
        <w:rPr/>
      </w:pPr>
      <w:r>
        <w:rPr/>
        <w:tab/>
        <w:t>-</w:t>
        <w:tab/>
        <w:t>проводит ревизионную проверку финансовых средств политических партий;  и</w:t>
      </w:r>
    </w:p>
    <w:p>
      <w:pPr>
        <w:pStyle w:val="Normal"/>
        <w:ind w:left="1134" w:hanging="1134"/>
        <w:rPr/>
      </w:pPr>
      <w:r>
        <w:rPr/>
      </w:r>
    </w:p>
    <w:p>
      <w:pPr>
        <w:pStyle w:val="Normal"/>
        <w:ind w:left="1134" w:hanging="1134"/>
        <w:rPr/>
      </w:pPr>
      <w:r>
        <w:rPr/>
        <w:tab/>
        <w:t>-</w:t>
        <w:tab/>
        <w:t>рассматривает решения ВНСТ о лишении иммунитета депутатов либо о смещении членов парламента.</w:t>
      </w:r>
    </w:p>
    <w:p>
      <w:pPr>
        <w:pStyle w:val="Normal"/>
        <w:ind w:left="1134" w:hanging="1134"/>
        <w:rPr/>
      </w:pPr>
      <w:r>
        <w:rPr/>
      </w:r>
    </w:p>
    <w:p>
      <w:pPr>
        <w:pStyle w:val="Normal"/>
        <w:rPr/>
      </w:pPr>
      <w:r>
        <w:rPr/>
        <w:t>48.</w:t>
        <w:tab/>
        <w:t>Конституционный суд состоит из 11 постоянных полноправных членов и четырех заместителей.  Решения принимаются в составе 11 членов.  Члены Суда отбираются по особым процедурам и квотам из числа членов Верховного апелляционного суда, Государственного совета, Верховного апелляционного военного суда, Верховного военного административного суда и Верховного суда по национальным счетам, а также высокопоставленных административных работников, ученых и юристов.</w:t>
      </w:r>
    </w:p>
    <w:p>
      <w:pPr>
        <w:pStyle w:val="Normal"/>
        <w:rPr/>
      </w:pPr>
      <w:r>
        <w:rPr/>
      </w:r>
    </w:p>
    <w:p>
      <w:pPr>
        <w:pStyle w:val="Normal"/>
        <w:rPr/>
      </w:pPr>
      <w:r>
        <w:rPr/>
        <w:t>49.</w:t>
        <w:tab/>
        <w:t>В правовой системе Турции органы обычного, административного и военного правосудия являются обособленными структурами.  В соответствии с положениями статьи 142 Конституции организация, функции и юрисдикция судов, а также порядок их работы и процедуры судопроизводства регулируются законом.  Соответственно, в правовой системе Турции:</w:t>
      </w:r>
    </w:p>
    <w:p>
      <w:pPr>
        <w:pStyle w:val="Normal"/>
        <w:rPr/>
      </w:pPr>
      <w:r>
        <w:rPr/>
      </w:r>
      <w:r>
        <w:br w:type="page"/>
      </w:r>
    </w:p>
    <w:p>
      <w:pPr>
        <w:pStyle w:val="Normal"/>
        <w:rPr/>
      </w:pPr>
      <w:r>
        <w:rPr/>
        <w:tab/>
        <w:t>а)</w:t>
        <w:tab/>
        <w:t>судебные органы состоят из:</w:t>
      </w:r>
    </w:p>
    <w:p>
      <w:pPr>
        <w:pStyle w:val="Normal"/>
        <w:rPr/>
      </w:pPr>
      <w:r>
        <w:rPr/>
      </w:r>
    </w:p>
    <w:p>
      <w:pPr>
        <w:pStyle w:val="Normal"/>
        <w:rPr/>
      </w:pPr>
      <w:r>
        <w:rPr/>
        <w:tab/>
        <w:tab/>
      </w:r>
      <w:r>
        <w:rPr>
          <w:lang w:val="en-US"/>
        </w:rPr>
        <w:t>i</w:t>
      </w:r>
      <w:r>
        <w:rPr/>
        <w:t>)</w:t>
        <w:tab/>
        <w:t>общих судов первой инстанции:</w:t>
      </w:r>
    </w:p>
    <w:p>
      <w:pPr>
        <w:pStyle w:val="Normal"/>
        <w:rPr/>
      </w:pPr>
      <w:r>
        <w:rPr/>
      </w:r>
    </w:p>
    <w:p>
      <w:pPr>
        <w:pStyle w:val="Normal"/>
        <w:ind w:left="2268" w:hanging="2268"/>
        <w:rPr/>
      </w:pPr>
      <w:r>
        <w:rPr/>
        <w:tab/>
        <w:tab/>
        <w:tab/>
        <w:t>-</w:t>
        <w:tab/>
        <w:t>уголовных судов, а именно:  магистратских судов, общеуголовных судов и судов по делам, связанным с совершением тяжких преступлений (фелонии),</w:t>
      </w:r>
    </w:p>
    <w:p>
      <w:pPr>
        <w:pStyle w:val="Normal"/>
        <w:ind w:left="2268" w:hanging="2268"/>
        <w:rPr/>
      </w:pPr>
      <w:r>
        <w:rPr/>
      </w:r>
    </w:p>
    <w:p>
      <w:pPr>
        <w:pStyle w:val="Normal"/>
        <w:ind w:left="2268" w:hanging="2268"/>
        <w:rPr/>
      </w:pPr>
      <w:r>
        <w:rPr/>
        <w:tab/>
        <w:tab/>
        <w:tab/>
        <w:t>-</w:t>
        <w:tab/>
        <w:t>гражданских судов, а именно:  гражданских мировых судов, общегражданских судов и судебных палат по торговым делам;</w:t>
      </w:r>
    </w:p>
    <w:p>
      <w:pPr>
        <w:pStyle w:val="Normal"/>
        <w:ind w:left="2268" w:hanging="2268"/>
        <w:rPr/>
      </w:pPr>
      <w:r>
        <w:rPr/>
      </w:r>
    </w:p>
    <w:p>
      <w:pPr>
        <w:pStyle w:val="Normal"/>
        <w:ind w:left="2268" w:hanging="2268"/>
        <w:rPr/>
      </w:pPr>
      <w:r>
        <w:rPr/>
        <w:tab/>
        <w:tab/>
      </w:r>
      <w:r>
        <w:rPr>
          <w:lang w:val="en-US"/>
        </w:rPr>
        <w:t>ii</w:t>
      </w:r>
      <w:r>
        <w:rPr/>
        <w:t>)</w:t>
        <w:tab/>
        <w:t>специализированных судов первой инстанции:</w:t>
      </w:r>
    </w:p>
    <w:p>
      <w:pPr>
        <w:pStyle w:val="Normal"/>
        <w:ind w:left="2268" w:hanging="2268"/>
        <w:rPr/>
      </w:pPr>
      <w:r>
        <w:rPr/>
      </w:r>
    </w:p>
    <w:p>
      <w:pPr>
        <w:pStyle w:val="Normal"/>
        <w:ind w:left="2268" w:hanging="2268"/>
        <w:rPr/>
      </w:pPr>
      <w:r>
        <w:rPr/>
        <w:tab/>
        <w:tab/>
        <w:tab/>
        <w:t>-</w:t>
        <w:tab/>
        <w:t>судов государственной безопасности;</w:t>
      </w:r>
    </w:p>
    <w:p>
      <w:pPr>
        <w:pStyle w:val="Normal"/>
        <w:ind w:left="2268" w:hanging="2268"/>
        <w:rPr/>
      </w:pPr>
      <w:r>
        <w:rPr/>
      </w:r>
    </w:p>
    <w:p>
      <w:pPr>
        <w:pStyle w:val="Normal"/>
        <w:ind w:left="2268" w:hanging="2268"/>
        <w:rPr/>
      </w:pPr>
      <w:r>
        <w:rPr/>
        <w:tab/>
        <w:tab/>
        <w:tab/>
        <w:t>-</w:t>
        <w:tab/>
        <w:t>судов по делам несовершеннолетних;</w:t>
      </w:r>
    </w:p>
    <w:p>
      <w:pPr>
        <w:pStyle w:val="Normal"/>
        <w:ind w:left="2268" w:hanging="2268"/>
        <w:rPr/>
      </w:pPr>
      <w:r>
        <w:rPr/>
      </w:r>
    </w:p>
    <w:p>
      <w:pPr>
        <w:pStyle w:val="Normal"/>
        <w:ind w:left="2268" w:hanging="2268"/>
        <w:rPr/>
      </w:pPr>
      <w:r>
        <w:rPr/>
        <w:tab/>
        <w:tab/>
        <w:tab/>
        <w:t>-</w:t>
        <w:tab/>
        <w:t>судов по делам о регистрации земельной собственности;</w:t>
      </w:r>
    </w:p>
    <w:p>
      <w:pPr>
        <w:pStyle w:val="Normal"/>
        <w:ind w:left="2268" w:hanging="2268"/>
        <w:rPr/>
      </w:pPr>
      <w:r>
        <w:rPr/>
      </w:r>
    </w:p>
    <w:p>
      <w:pPr>
        <w:pStyle w:val="Normal"/>
        <w:ind w:left="2268" w:hanging="2268"/>
        <w:rPr/>
      </w:pPr>
      <w:r>
        <w:rPr/>
        <w:tab/>
        <w:tab/>
        <w:tab/>
        <w:t>-</w:t>
        <w:tab/>
        <w:t>судов по делам, связанным с трудовыми конфликтами;</w:t>
      </w:r>
    </w:p>
    <w:p>
      <w:pPr>
        <w:pStyle w:val="Normal"/>
        <w:ind w:left="2268" w:hanging="2268"/>
        <w:rPr/>
      </w:pPr>
      <w:r>
        <w:rPr/>
      </w:r>
    </w:p>
    <w:p>
      <w:pPr>
        <w:pStyle w:val="Normal"/>
        <w:ind w:left="2268" w:hanging="2268"/>
        <w:rPr/>
      </w:pPr>
      <w:r>
        <w:rPr/>
        <w:tab/>
        <w:tab/>
        <w:tab/>
        <w:t>-</w:t>
        <w:tab/>
        <w:t>судов по делам, связанным с интеллектуальной собственностью;</w:t>
      </w:r>
    </w:p>
    <w:p>
      <w:pPr>
        <w:pStyle w:val="Normal"/>
        <w:ind w:left="2268" w:hanging="2268"/>
        <w:rPr/>
      </w:pPr>
      <w:r>
        <w:rPr/>
      </w:r>
    </w:p>
    <w:p>
      <w:pPr>
        <w:pStyle w:val="Normal"/>
        <w:ind w:left="1701" w:hanging="1701"/>
        <w:rPr/>
      </w:pPr>
      <w:r>
        <w:rPr/>
        <w:tab/>
        <w:tab/>
      </w:r>
      <w:r>
        <w:rPr>
          <w:lang w:val="en-US"/>
        </w:rPr>
        <w:t>iii</w:t>
      </w:r>
      <w:r>
        <w:rPr/>
        <w:t>)</w:t>
        <w:tab/>
        <w:t>Верховного апелляционного суда (который также называется Кассационным судом), являющегося судом последней инстанции по надзору за решениями и постановлениями, вынесенными юридическими судебными инстанциями (статья 154 Конституции).</w:t>
      </w:r>
    </w:p>
    <w:p>
      <w:pPr>
        <w:pStyle w:val="Normal"/>
        <w:ind w:left="1134" w:hanging="1134"/>
        <w:rPr/>
      </w:pPr>
      <w:r>
        <w:rPr/>
      </w:r>
    </w:p>
    <w:p>
      <w:pPr>
        <w:pStyle w:val="Normal"/>
        <w:ind w:left="1134" w:hanging="1134"/>
        <w:rPr/>
      </w:pPr>
      <w:r>
        <w:rPr/>
        <w:tab/>
      </w:r>
      <w:r>
        <w:rPr>
          <w:lang w:val="en-US"/>
        </w:rPr>
        <w:t>b</w:t>
      </w:r>
      <w:r>
        <w:rPr/>
        <w:t>)</w:t>
        <w:tab/>
        <w:t>Система административного правосудия состоит из:</w:t>
      </w:r>
    </w:p>
    <w:p>
      <w:pPr>
        <w:pStyle w:val="Normal"/>
        <w:ind w:left="1134" w:hanging="1134"/>
        <w:rPr/>
      </w:pPr>
      <w:r>
        <w:rPr/>
      </w:r>
    </w:p>
    <w:p>
      <w:pPr>
        <w:pStyle w:val="Normal"/>
        <w:ind w:left="1134" w:hanging="1134"/>
        <w:rPr/>
      </w:pPr>
      <w:r>
        <w:rPr/>
        <w:tab/>
        <w:tab/>
      </w:r>
      <w:r>
        <w:rPr>
          <w:lang w:val="en-US"/>
        </w:rPr>
        <w:t>i</w:t>
      </w:r>
      <w:r>
        <w:rPr/>
        <w:t>)</w:t>
        <w:tab/>
        <w:t>административных судов;</w:t>
      </w:r>
    </w:p>
    <w:p>
      <w:pPr>
        <w:pStyle w:val="Normal"/>
        <w:ind w:left="1134" w:hanging="1134"/>
        <w:rPr/>
      </w:pPr>
      <w:r>
        <w:rPr/>
      </w:r>
    </w:p>
    <w:p>
      <w:pPr>
        <w:pStyle w:val="Normal"/>
        <w:ind w:left="1134" w:hanging="1134"/>
        <w:rPr/>
      </w:pPr>
      <w:r>
        <w:rPr/>
        <w:tab/>
        <w:tab/>
      </w:r>
      <w:r>
        <w:rPr>
          <w:lang w:val="en-US"/>
        </w:rPr>
        <w:t>ii</w:t>
      </w:r>
      <w:r>
        <w:rPr/>
        <w:t>)</w:t>
        <w:tab/>
        <w:t>налоговых судов;</w:t>
      </w:r>
    </w:p>
    <w:p>
      <w:pPr>
        <w:pStyle w:val="Normal"/>
        <w:ind w:left="1134" w:hanging="1134"/>
        <w:rPr/>
      </w:pPr>
      <w:r>
        <w:rPr/>
      </w:r>
    </w:p>
    <w:p>
      <w:pPr>
        <w:pStyle w:val="Normal"/>
        <w:ind w:left="1134" w:hanging="1134"/>
        <w:rPr/>
      </w:pPr>
      <w:r>
        <w:rPr/>
        <w:tab/>
        <w:tab/>
      </w:r>
      <w:r>
        <w:rPr>
          <w:lang w:val="en-US"/>
        </w:rPr>
        <w:t>iii</w:t>
      </w:r>
      <w:r>
        <w:rPr/>
        <w:t>)</w:t>
        <w:tab/>
        <w:t>районных административных судов;</w:t>
      </w:r>
    </w:p>
    <w:p>
      <w:pPr>
        <w:pStyle w:val="Normal"/>
        <w:ind w:left="1134" w:hanging="1134"/>
        <w:rPr/>
      </w:pPr>
      <w:r>
        <w:rPr/>
      </w:r>
    </w:p>
    <w:p>
      <w:pPr>
        <w:pStyle w:val="Normal"/>
        <w:ind w:left="1701" w:hanging="1701"/>
        <w:rPr/>
      </w:pPr>
      <w:r>
        <w:rPr/>
        <w:tab/>
        <w:tab/>
      </w:r>
      <w:r>
        <w:rPr>
          <w:lang w:val="en-US"/>
        </w:rPr>
        <w:t>iv</w:t>
      </w:r>
      <w:r>
        <w:rPr/>
        <w:t>)</w:t>
        <w:tab/>
        <w:t>Государственного совета, являющегося последней инстанцией по надзору за решениями и постановлениями, вынесенными административными судами (статья 155 Конституции).</w:t>
      </w:r>
    </w:p>
    <w:p>
      <w:pPr>
        <w:pStyle w:val="Normal"/>
        <w:ind w:left="1701" w:hanging="1701"/>
        <w:rPr/>
      </w:pPr>
      <w:r>
        <w:rPr/>
      </w:r>
    </w:p>
    <w:p>
      <w:pPr>
        <w:pStyle w:val="Normal"/>
        <w:rPr/>
      </w:pPr>
      <w:r>
        <w:rPr/>
        <w:tab/>
        <w:t>с)</w:t>
        <w:tab/>
        <w:t>Военное правосудие осуществляется военными судами и военными дисциплинарными судами.  Эти суды компетентны проводить разбирательство по делам военнослужащих, связанным с военными преступлениями и преступлениями, совершенными ими против других военнослужащих или на военных объектах, или с преступлениями, совершенными в ходе несения военной службы и выполнения соответствующих обязанностей.  Военные суды также компетентны проводить разбирательства по делам гражданских лиц, связанным с военными преступлениями, упомянутыми в специальном законе, или преступлениями, совершенными при исполнении их обязанностей, указанных в законе, или правонарушениями, совершенными в отношении военнослужащих на военных объектах, упомянутых в законодательстве (статья 145 Конституции).  Верховный апелляционный военный суд является последней инстанцией по надзору за решениями и постановлениями, вынесенными военными судами (статья 157 Конституции).</w:t>
      </w:r>
    </w:p>
    <w:p>
      <w:pPr>
        <w:pStyle w:val="Normal"/>
        <w:rPr/>
      </w:pPr>
      <w:r>
        <w:rPr/>
      </w:r>
    </w:p>
    <w:p>
      <w:pPr>
        <w:pStyle w:val="Normal"/>
        <w:jc w:val="center"/>
        <w:rPr/>
      </w:pPr>
      <w:r>
        <w:rPr>
          <w:b/>
          <w:bCs/>
          <w:lang w:val="en-US"/>
        </w:rPr>
        <w:t>III</w:t>
      </w:r>
      <w:r>
        <w:rPr>
          <w:b/>
          <w:bCs/>
        </w:rPr>
        <w:t>.</w:t>
        <w:tab/>
        <w:t>ОБЩЕПРАВОВЫЕ РАМКИ ЗАЩИТЫ ПРАВ ЧЕЛОВЕКА</w:t>
      </w:r>
    </w:p>
    <w:p>
      <w:pPr>
        <w:pStyle w:val="Normal"/>
        <w:jc w:val="center"/>
        <w:rPr>
          <w:b/>
          <w:b/>
          <w:bCs/>
        </w:rPr>
      </w:pPr>
      <w:r>
        <w:rPr>
          <w:b/>
          <w:bCs/>
        </w:rPr>
      </w:r>
    </w:p>
    <w:p>
      <w:pPr>
        <w:pStyle w:val="Normal"/>
        <w:jc w:val="center"/>
        <w:rPr>
          <w:b/>
          <w:b/>
          <w:bCs/>
        </w:rPr>
      </w:pPr>
      <w:r>
        <w:rPr>
          <w:b/>
          <w:bCs/>
        </w:rPr>
        <w:t>А.</w:t>
        <w:tab/>
      </w:r>
      <w:r>
        <w:rPr>
          <w:b/>
          <w:bCs/>
          <w:u w:val="single"/>
        </w:rPr>
        <w:t>Защита основных прав по Конституции</w:t>
      </w:r>
    </w:p>
    <w:p>
      <w:pPr>
        <w:pStyle w:val="Normal"/>
        <w:jc w:val="center"/>
        <w:rPr>
          <w:b/>
          <w:b/>
          <w:bCs/>
        </w:rPr>
      </w:pPr>
      <w:r>
        <w:rPr>
          <w:b/>
          <w:bCs/>
        </w:rPr>
      </w:r>
    </w:p>
    <w:p>
      <w:pPr>
        <w:pStyle w:val="Normal"/>
        <w:rPr/>
      </w:pPr>
      <w:r>
        <w:rPr/>
        <w:t>50.</w:t>
        <w:tab/>
        <w:t>Как гласит преамбула Конституции, каждый турецкий гражданин имеет право на осуществление основных прав и свобод, закрепленных в Конституции, в соответствии с принципами равенства и социальной справедливости, с тем чтобы вести достойную жизнь в условиях существующих национальной культуры, цивилизации и правовой системы, а также право и полномочия на развитие в этих целях своего материального и духовного благополучия.</w:t>
      </w:r>
    </w:p>
    <w:p>
      <w:pPr>
        <w:pStyle w:val="Normal"/>
        <w:rPr/>
      </w:pPr>
      <w:r>
        <w:rPr/>
      </w:r>
    </w:p>
    <w:p>
      <w:pPr>
        <w:pStyle w:val="Normal"/>
        <w:rPr/>
      </w:pPr>
      <w:r>
        <w:rPr/>
        <w:t>51.</w:t>
        <w:tab/>
        <w:t>В статье 2 Конституции принцип уважения прав человека упомянут в качестве одного из главных признаков Турецкой Республики, которая является демократическим, светским и социальным правовым государством.  В статье 5 говорится, что одна из основополагающих обязанностей государства заключается в том, чтобы стремиться к устранению политических, социальных и экономических препятствий, которые ограничивают основные права и свободы личности несовместимым образом с принципом справедливости и принципами социального правового государства;  а также создавать условия, необходимые для развития материального и духовного бытия личности.</w:t>
      </w:r>
    </w:p>
    <w:p>
      <w:pPr>
        <w:pStyle w:val="Normal"/>
        <w:rPr/>
      </w:pPr>
      <w:r>
        <w:rPr/>
      </w:r>
    </w:p>
    <w:p>
      <w:pPr>
        <w:pStyle w:val="Normal"/>
        <w:rPr/>
      </w:pPr>
      <w:r>
        <w:rPr/>
        <w:t>52.</w:t>
        <w:tab/>
        <w:t>В статье 10, озаглавленной "Равенство перед законом", предусмотрено, что все люди без какой-либо дискриминации равны перед законом без различия по признаку языка, расы, цвета кожи, пола, политических убеждений, философских взглядов, религии и принадлежности к какой</w:t>
        <w:noBreakHyphen/>
        <w:t>либо секте или любых иных соображений.  В вышеупомянутой статье также указано, что ни одному лицу, семье, группе или классу не предоставляется каких</w:t>
        <w:noBreakHyphen/>
        <w:t>либо преимуществ, и государственные органы и административные ведомства во всех своих действиях обеспечивают соблюдение принципа равенства перед законом.</w:t>
      </w:r>
    </w:p>
    <w:p>
      <w:pPr>
        <w:pStyle w:val="Normal"/>
        <w:rPr/>
      </w:pPr>
      <w:r>
        <w:rPr/>
      </w:r>
    </w:p>
    <w:p>
      <w:pPr>
        <w:pStyle w:val="Normal"/>
        <w:rPr/>
      </w:pPr>
      <w:r>
        <w:rPr/>
        <w:t>53.</w:t>
        <w:tab/>
        <w:t>Во второй части Конституции определены основные права и обязанности.  Конституция содержит нормы, разработанные на основе как естественного, так и современного права.  В этой связи в статье 12 предусмотрено, что каждый обладает неотъемлемыми основными правами и свободами, которые носят неприкосновенный и неотчуждаемый характер.  Кроме того, в этой статье указано, что основные права и свободы также включают обязанности и ответственность личности по отношению к обществу, семье и другим частным лицам.</w:t>
      </w:r>
    </w:p>
    <w:p>
      <w:pPr>
        <w:pStyle w:val="Normal"/>
        <w:rPr/>
      </w:pPr>
      <w:r>
        <w:rPr/>
      </w:r>
    </w:p>
    <w:p>
      <w:pPr>
        <w:pStyle w:val="Normal"/>
        <w:rPr/>
      </w:pPr>
      <w:r>
        <w:rPr/>
        <w:t>54.</w:t>
        <w:tab/>
        <w:t>Права и обязанности личности изложены во второй главе второй части (статьи 17</w:t>
        <w:noBreakHyphen/>
        <w:t>40) Конституции, которая имеет тот же заголовок.</w:t>
      </w:r>
    </w:p>
    <w:p>
      <w:pPr>
        <w:pStyle w:val="Normal"/>
        <w:rPr/>
      </w:pPr>
      <w:r>
        <w:rPr/>
      </w:r>
    </w:p>
    <w:p>
      <w:pPr>
        <w:pStyle w:val="Normal"/>
        <w:rPr/>
      </w:pPr>
      <w:r>
        <w:rPr/>
        <w:t>55.</w:t>
        <w:tab/>
        <w:t>В статье 17 в контексте основных прав признано право личности на жизнь, а также на защиту и укрепление своего материального и духовного благополучия.  Личная неприкосновенность человека может быть нарушена только при наличии медицинской необходимости и в случаях, предусмотренных законом;  он не может быть подвергнут научным или медицинским экспериментам без его согласия.  Никто не может быть подвергнут пыткам или жестокому обращению либо наказанию или обращению, несовместимому с человеческим достоинством.</w:t>
      </w:r>
    </w:p>
    <w:p>
      <w:pPr>
        <w:pStyle w:val="Normal"/>
        <w:rPr/>
      </w:pPr>
      <w:r>
        <w:rPr/>
      </w:r>
    </w:p>
    <w:p>
      <w:pPr>
        <w:pStyle w:val="Normal"/>
        <w:rPr/>
      </w:pPr>
      <w:r>
        <w:rPr/>
        <w:t>56.</w:t>
        <w:tab/>
        <w:t>Принудительный труд запрещен;  ни от кого нельзя требовать заниматься принудительным трудом.  Неоплачиваемый обязательный труд запрещен (статья 18).  В статье 19 Конституции, озаглавленной "Личная свобода и безопасность", подчеркнуто, что каждый имеет право на свободу и личную безопасность.  В этой статье четко определены условия, позволяющие производить задержание по постановлению судьи лиц, в отношении которых существуют веские данные о том, что они совершили правонарушение, и в ней предусмотрено следующее:</w:t>
      </w:r>
    </w:p>
    <w:p>
      <w:pPr>
        <w:pStyle w:val="Normal"/>
        <w:rPr/>
      </w:pPr>
      <w:r>
        <w:rPr/>
      </w:r>
    </w:p>
    <w:p>
      <w:pPr>
        <w:pStyle w:val="Normal"/>
        <w:rPr/>
      </w:pPr>
      <w:r>
        <w:rPr/>
        <w:tab/>
        <w:t>а)</w:t>
        <w:tab/>
        <w:t>информирование арестованных или задержанных об основаниях для их ареста или задержания и о выдвигаемых против них обвинениях;</w:t>
      </w:r>
    </w:p>
    <w:p>
      <w:pPr>
        <w:pStyle w:val="Normal"/>
        <w:rPr/>
      </w:pPr>
      <w:r>
        <w:rPr/>
      </w:r>
    </w:p>
    <w:p>
      <w:pPr>
        <w:pStyle w:val="Normal"/>
        <w:rPr/>
      </w:pPr>
      <w:r>
        <w:rPr/>
        <w:tab/>
      </w:r>
      <w:r>
        <w:rPr>
          <w:lang w:val="en-US"/>
        </w:rPr>
        <w:t>b</w:t>
      </w:r>
      <w:r>
        <w:rPr/>
        <w:t>)</w:t>
        <w:tab/>
        <w:t>уведомление ближайших родственников этих лиц об их аресте или задержании, за исключением  тех случаев, когда этого нельзя делать по соображениям, связанным с опасностью разглашения информации о содержании и предмете расследования;</w:t>
      </w:r>
    </w:p>
    <w:p>
      <w:pPr>
        <w:pStyle w:val="Normal"/>
        <w:rPr/>
      </w:pPr>
      <w:r>
        <w:rPr/>
      </w:r>
    </w:p>
    <w:p>
      <w:pPr>
        <w:pStyle w:val="Normal"/>
        <w:rPr/>
      </w:pPr>
      <w:r>
        <w:rPr/>
        <w:tab/>
        <w:t>с)</w:t>
        <w:tab/>
        <w:t>право задержанных или арестованных обращаться с просьбой о проведении судебного разбирательства в течение разумного периода времени или с ходатайством об освобождении на период проведения расследования или уголовного разбирательства;</w:t>
      </w:r>
    </w:p>
    <w:p>
      <w:pPr>
        <w:pStyle w:val="Normal"/>
        <w:rPr/>
      </w:pPr>
      <w:r>
        <w:rPr/>
      </w:r>
    </w:p>
    <w:p>
      <w:pPr>
        <w:pStyle w:val="Normal"/>
        <w:rPr/>
      </w:pPr>
      <w:r>
        <w:rPr/>
        <w:tab/>
      </w:r>
      <w:r>
        <w:rPr>
          <w:lang w:val="en-US"/>
        </w:rPr>
        <w:t>d</w:t>
      </w:r>
      <w:r>
        <w:rPr/>
        <w:t>)</w:t>
        <w:tab/>
        <w:t>право лиц, лишенных свободы, ходатайствовать перед соответствующим судебным органом о сокращении сроков принятия решения по их делу и об их освобождении в том случае, если примененная к ним мера пресечения является незаконной.</w:t>
      </w:r>
    </w:p>
    <w:p>
      <w:pPr>
        <w:pStyle w:val="Normal"/>
        <w:rPr/>
      </w:pPr>
      <w:r>
        <w:rPr/>
      </w:r>
    </w:p>
    <w:p>
      <w:pPr>
        <w:pStyle w:val="Normal"/>
        <w:rPr/>
      </w:pPr>
      <w:r>
        <w:rPr/>
        <w:t>57.</w:t>
        <w:tab/>
        <w:t>Кроме вышеупомянутых прав и свобод в Конституции регулируются и гарантируются следующие права и свободы:  неприкосновенность частной жизни (статья 20);  неприкосновенность жилища (статья 21);  свобода сообщения (статья 22);  свобода местожительства и передвижения (статья 23);  свобода религии и совести (статья 24);  свобода мысли и убеждений (статья 25);  свобода выражения своего мнения и распространения идей (статья 26);  свобода науки и искусства (статья 27);  свобода печати (статья 28);  свобода ассоциации (статья 33);  право на проведение собраний и демонстраций (статья 34) и право на собственность (статья 35).</w:t>
      </w:r>
    </w:p>
    <w:p>
      <w:pPr>
        <w:pStyle w:val="Normal"/>
        <w:rPr/>
      </w:pPr>
      <w:r>
        <w:rPr/>
      </w:r>
    </w:p>
    <w:p>
      <w:pPr>
        <w:pStyle w:val="Normal"/>
        <w:rPr/>
      </w:pPr>
      <w:r>
        <w:rPr/>
        <w:t>58.</w:t>
        <w:tab/>
        <w:t>В статье 38 Конституции определены принципы, касающиеся правонарушений и наказаний.  В соответствии с положениями данной статьи:</w:t>
      </w:r>
    </w:p>
    <w:p>
      <w:pPr>
        <w:pStyle w:val="Normal"/>
        <w:rPr/>
      </w:pPr>
      <w:r>
        <w:rPr/>
      </w:r>
    </w:p>
    <w:p>
      <w:pPr>
        <w:pStyle w:val="Normal"/>
        <w:rPr/>
      </w:pPr>
      <w:r>
        <w:rPr/>
        <w:tab/>
        <w:t>а)</w:t>
        <w:tab/>
        <w:t>виды наказаний и меры безопасности, принимаемые вместо применения наказания, устанавливаются только законом;</w:t>
      </w:r>
    </w:p>
    <w:p>
      <w:pPr>
        <w:pStyle w:val="Normal"/>
        <w:rPr/>
      </w:pPr>
      <w:r>
        <w:rPr/>
      </w:r>
    </w:p>
    <w:p>
      <w:pPr>
        <w:pStyle w:val="Normal"/>
        <w:rPr/>
      </w:pPr>
      <w:r>
        <w:rPr/>
        <w:tab/>
      </w:r>
      <w:r>
        <w:rPr>
          <w:lang w:val="en-US"/>
        </w:rPr>
        <w:t>b</w:t>
      </w:r>
      <w:r>
        <w:rPr/>
        <w:t>)</w:t>
        <w:tab/>
        <w:t>никто не может считаться виновным до тех пор, пока его виновность не будет доказана в суде;</w:t>
      </w:r>
    </w:p>
    <w:p>
      <w:pPr>
        <w:pStyle w:val="Normal"/>
        <w:rPr/>
      </w:pPr>
      <w:r>
        <w:rPr/>
      </w:r>
    </w:p>
    <w:p>
      <w:pPr>
        <w:pStyle w:val="Normal"/>
        <w:rPr/>
      </w:pPr>
      <w:r>
        <w:rPr/>
        <w:tab/>
        <w:t>с)</w:t>
        <w:tab/>
        <w:t>никто не может быть принужден к даче показаний, которые инкриминировали бы его самого или его ближайших законных родственников, или представлять такие инкриминирующие доказательства;</w:t>
      </w:r>
    </w:p>
    <w:p>
      <w:pPr>
        <w:pStyle w:val="Normal"/>
        <w:rPr/>
      </w:pPr>
      <w:r>
        <w:rPr/>
      </w:r>
    </w:p>
    <w:p>
      <w:pPr>
        <w:pStyle w:val="Normal"/>
        <w:rPr/>
      </w:pPr>
      <w:r>
        <w:rPr/>
        <w:tab/>
      </w:r>
      <w:r>
        <w:rPr>
          <w:lang w:val="en-US"/>
        </w:rPr>
        <w:t>d</w:t>
      </w:r>
      <w:r>
        <w:rPr/>
        <w:t>)</w:t>
        <w:tab/>
        <w:t>уголовная ответственность носит индивидуальный характер;  и</w:t>
      </w:r>
    </w:p>
    <w:p>
      <w:pPr>
        <w:pStyle w:val="Normal"/>
        <w:rPr/>
      </w:pPr>
      <w:r>
        <w:rPr/>
      </w:r>
    </w:p>
    <w:p>
      <w:pPr>
        <w:pStyle w:val="Normal"/>
        <w:rPr/>
      </w:pPr>
      <w:r>
        <w:rPr/>
        <w:tab/>
        <w:t>е)</w:t>
        <w:tab/>
        <w:t>административные органы не имеют право накладывать какую</w:t>
        <w:noBreakHyphen/>
        <w:t>либо санкцию, ограничивающую личную свободу.</w:t>
      </w:r>
    </w:p>
    <w:p>
      <w:pPr>
        <w:pStyle w:val="Normal"/>
        <w:rPr/>
      </w:pPr>
      <w:r>
        <w:rPr/>
      </w:r>
      <w:r>
        <w:br w:type="page"/>
      </w:r>
    </w:p>
    <w:p>
      <w:pPr>
        <w:pStyle w:val="10"/>
        <w:rPr/>
      </w:pPr>
      <w:r>
        <w:rPr>
          <w:bCs/>
        </w:rPr>
        <w:t>В.</w:t>
        <w:tab/>
      </w:r>
      <w:r>
        <w:rPr>
          <w:bCs/>
          <w:u w:val="single"/>
        </w:rPr>
        <w:t>Средства правовой защиты, гарантирующие осуществление</w:t>
      </w:r>
    </w:p>
    <w:p>
      <w:pPr>
        <w:pStyle w:val="Normal"/>
        <w:jc w:val="center"/>
        <w:rPr>
          <w:b/>
          <w:b/>
          <w:bCs/>
        </w:rPr>
      </w:pPr>
      <w:r>
        <w:rPr>
          <w:b/>
          <w:bCs/>
          <w:u w:val="single"/>
        </w:rPr>
        <w:t>основных прав</w:t>
      </w:r>
    </w:p>
    <w:p>
      <w:pPr>
        <w:pStyle w:val="10"/>
        <w:rPr>
          <w:b w:val="false"/>
          <w:b w:val="false"/>
          <w:bCs/>
        </w:rPr>
      </w:pPr>
      <w:r>
        <w:rPr>
          <w:b w:val="false"/>
          <w:bCs/>
        </w:rPr>
      </w:r>
    </w:p>
    <w:p>
      <w:pPr>
        <w:pStyle w:val="Normal"/>
        <w:rPr/>
      </w:pPr>
      <w:r>
        <w:rPr/>
        <w:t>59.</w:t>
        <w:tab/>
        <w:t>Основополагающий принцип правовой системы Турции заключается в том, что государство несет прямую ответственность за действия или правонарушения, совершенные государственными должностными лицами с превышением своих полномочий.  Следовательно, требования о возмещении ущерба, понесенного в результате таких действий, предъявляются непосредственно государству.</w:t>
      </w:r>
    </w:p>
    <w:p>
      <w:pPr>
        <w:pStyle w:val="Normal"/>
        <w:rPr/>
      </w:pPr>
      <w:r>
        <w:rPr/>
      </w:r>
    </w:p>
    <w:p>
      <w:pPr>
        <w:pStyle w:val="Normal"/>
        <w:rPr/>
      </w:pPr>
      <w:r>
        <w:rPr/>
        <w:t>60.</w:t>
        <w:tab/>
        <w:t>В этой связи в статье 40 Конституции предусмотрено следующее:</w:t>
      </w:r>
    </w:p>
    <w:p>
      <w:pPr>
        <w:pStyle w:val="Normal"/>
        <w:rPr/>
      </w:pPr>
      <w:r>
        <w:rPr/>
      </w:r>
    </w:p>
    <w:p>
      <w:pPr>
        <w:pStyle w:val="Normal"/>
        <w:ind w:left="567" w:hanging="567"/>
        <w:rPr/>
      </w:pPr>
      <w:r>
        <w:rPr/>
        <w:tab/>
        <w:tab/>
        <w:t>Каждый, у кого были нарушены конституционные права и свободы, имеет право обратиться с просьбой о незамедлительном предоставлении доступа к компетентным органам.  Ущерб, причиненный любому лицу в результате незаконных действий со стороны государственных должностных лиц, возмещается государством.  Государство оставляет за собой право предъявить регрессное требование к виновному должностному лицу.</w:t>
      </w:r>
    </w:p>
    <w:p>
      <w:pPr>
        <w:pStyle w:val="Normal"/>
        <w:ind w:left="567" w:hanging="567"/>
        <w:rPr/>
      </w:pPr>
      <w:r>
        <w:rPr/>
      </w:r>
    </w:p>
    <w:p>
      <w:pPr>
        <w:pStyle w:val="Normal"/>
        <w:rPr/>
      </w:pPr>
      <w:r>
        <w:rPr/>
      </w:r>
    </w:p>
    <w:p>
      <w:pPr>
        <w:pStyle w:val="Normal"/>
        <w:rPr/>
      </w:pPr>
      <w:r>
        <w:rPr/>
        <w:t>61.</w:t>
        <w:tab/>
        <w:t xml:space="preserve">В статье 125 Конституции, озаглавленной "Обжалование в судебном порядке", предусмотрена возможность опротестования в судебном порядке всех действий и решений администрации.  В этой статье также указано, что администрация несет ответственность за возмещение ущерба, причиненного такими действиями и решениями. </w:t>
      </w:r>
    </w:p>
    <w:p>
      <w:pPr>
        <w:pStyle w:val="Normal"/>
        <w:rPr/>
      </w:pPr>
      <w:r>
        <w:rPr/>
      </w:r>
    </w:p>
    <w:p>
      <w:pPr>
        <w:pStyle w:val="Normal"/>
        <w:rPr/>
      </w:pPr>
      <w:r>
        <w:rPr/>
        <w:t>62.</w:t>
        <w:tab/>
        <w:t>В статье 129 Конституции предусмотрено, что иски о возмещении ущерба, причиненного по вине гражданских служащих и других государственных работников при исполнении ими своих служебных обязанностей, предъявляются администрации.</w:t>
      </w:r>
    </w:p>
    <w:p>
      <w:pPr>
        <w:pStyle w:val="Normal"/>
        <w:rPr/>
      </w:pPr>
      <w:r>
        <w:rPr/>
      </w:r>
    </w:p>
    <w:p>
      <w:pPr>
        <w:pStyle w:val="Normal"/>
        <w:rPr/>
      </w:pPr>
      <w:r>
        <w:rPr/>
        <w:t>63.</w:t>
        <w:tab/>
        <w:t>В статье 13 Закона № 657 о гражданских служащих указывается, что государство несет прямую ответственность за ущерб, причиненный в результате незаконных действий какого</w:t>
        <w:noBreakHyphen/>
        <w:t>либо государственного должностного лица, и в административном суде возбуждается дело о выплате соответствующей компенсации.  Согласно положениям статьи 467 Уголовного кодекса Турции, лица, подвергнувшиеся жестокому обращению, в результате которого был нанесен ущерб, имеют право предъявлять иски о возмещении ущерба.</w:t>
      </w:r>
    </w:p>
    <w:p>
      <w:pPr>
        <w:pStyle w:val="Normal"/>
        <w:rPr/>
      </w:pPr>
      <w:r>
        <w:rPr/>
      </w:r>
      <w:r>
        <w:br w:type="page"/>
      </w:r>
    </w:p>
    <w:p>
      <w:pPr>
        <w:pStyle w:val="Normal"/>
        <w:rPr/>
      </w:pPr>
      <w:r>
        <w:rPr/>
        <w:t>64.</w:t>
        <w:tab/>
        <w:t>7 мая 1964 года с учетом вышеупомянутых конституционных и правовых положений был принят Закон № 466 о возмещении ущерба незаконно арестованным или задержанным.  В соответствии с этим законом, право на получение возмещения со стороны государства предоставляется:</w:t>
      </w:r>
    </w:p>
    <w:p>
      <w:pPr>
        <w:pStyle w:val="Normal"/>
        <w:rPr/>
      </w:pPr>
      <w:r>
        <w:rPr/>
      </w:r>
    </w:p>
    <w:p>
      <w:pPr>
        <w:pStyle w:val="Normal"/>
        <w:rPr/>
      </w:pPr>
      <w:r>
        <w:rPr/>
        <w:tab/>
      </w:r>
      <w:r>
        <w:rPr>
          <w:lang w:val="en-US"/>
        </w:rPr>
        <w:t>a</w:t>
      </w:r>
      <w:r>
        <w:rPr/>
        <w:t>)</w:t>
        <w:tab/>
        <w:t>лицам, которые были незаконно задержаны или арестованы или сроки содержания под стражей которых были незаконно продлены;</w:t>
      </w:r>
    </w:p>
    <w:p>
      <w:pPr>
        <w:pStyle w:val="Normal"/>
        <w:rPr/>
      </w:pPr>
      <w:r>
        <w:rPr/>
      </w:r>
    </w:p>
    <w:p>
      <w:pPr>
        <w:pStyle w:val="Normal"/>
        <w:rPr/>
      </w:pPr>
      <w:r>
        <w:rPr/>
        <w:tab/>
      </w:r>
      <w:r>
        <w:rPr>
          <w:lang w:val="en-US"/>
        </w:rPr>
        <w:t>b</w:t>
      </w:r>
      <w:r>
        <w:rPr/>
        <w:t>)</w:t>
        <w:tab/>
        <w:t>лицам, которые не были незамедлительно проинформированы о мотивах их ареста или задержания и о выдвигаемых против них обвинениях;</w:t>
      </w:r>
    </w:p>
    <w:p>
      <w:pPr>
        <w:pStyle w:val="Normal"/>
        <w:rPr/>
      </w:pPr>
      <w:r>
        <w:rPr/>
      </w:r>
    </w:p>
    <w:p>
      <w:pPr>
        <w:pStyle w:val="Normal"/>
        <w:rPr/>
      </w:pPr>
      <w:r>
        <w:rPr/>
        <w:tab/>
      </w:r>
      <w:r>
        <w:rPr>
          <w:lang w:val="en-US"/>
        </w:rPr>
        <w:t>c</w:t>
      </w:r>
      <w:r>
        <w:rPr/>
        <w:t>)</w:t>
        <w:tab/>
        <w:t>лицам, в отношении которых не было возбуждено судебное дело после их ареста или задержания в пределах сроков, предусмотренных законом для этих целей;</w:t>
      </w:r>
    </w:p>
    <w:p>
      <w:pPr>
        <w:pStyle w:val="Normal"/>
        <w:rPr/>
      </w:pPr>
      <w:r>
        <w:rPr/>
      </w:r>
    </w:p>
    <w:p>
      <w:pPr>
        <w:pStyle w:val="Normal"/>
        <w:rPr/>
      </w:pPr>
      <w:r>
        <w:rPr/>
        <w:tab/>
      </w:r>
      <w:r>
        <w:rPr>
          <w:lang w:val="en-US"/>
        </w:rPr>
        <w:t>d</w:t>
      </w:r>
      <w:r>
        <w:rPr/>
        <w:t>)</w:t>
        <w:tab/>
        <w:t xml:space="preserve">лицам, которые были лишены свободы без судебного распоряжения после истечения законного срока их доставки к судье;  </w:t>
      </w:r>
    </w:p>
    <w:p>
      <w:pPr>
        <w:pStyle w:val="Normal"/>
        <w:rPr/>
      </w:pPr>
      <w:r>
        <w:rPr/>
      </w:r>
    </w:p>
    <w:p>
      <w:pPr>
        <w:pStyle w:val="Normal"/>
        <w:rPr/>
      </w:pPr>
      <w:r>
        <w:rPr/>
        <w:tab/>
      </w:r>
      <w:r>
        <w:rPr>
          <w:lang w:val="en-US"/>
        </w:rPr>
        <w:t>e</w:t>
      </w:r>
      <w:r>
        <w:rPr/>
        <w:t>)</w:t>
        <w:tab/>
        <w:t>лицам, ближайшие родственники которых не были незамедлительно уведомлены об их аресте или задержании;</w:t>
      </w:r>
    </w:p>
    <w:p>
      <w:pPr>
        <w:pStyle w:val="Normal"/>
        <w:rPr/>
      </w:pPr>
      <w:r>
        <w:rPr/>
      </w:r>
    </w:p>
    <w:p>
      <w:pPr>
        <w:pStyle w:val="Normal"/>
        <w:rPr/>
      </w:pPr>
      <w:r>
        <w:rPr/>
        <w:tab/>
      </w:r>
      <w:r>
        <w:rPr>
          <w:lang w:val="en-US"/>
        </w:rPr>
        <w:t>f</w:t>
      </w:r>
      <w:r>
        <w:rPr/>
        <w:t>)</w:t>
        <w:tab/>
        <w:t>лицам, которые после ареста или задержания в соответствии с законом впоследствии не были преданы суду или были оправданы или признаны невиновными после суда;</w:t>
      </w:r>
    </w:p>
    <w:p>
      <w:pPr>
        <w:pStyle w:val="Normal"/>
        <w:rPr/>
      </w:pPr>
      <w:r>
        <w:rPr/>
      </w:r>
    </w:p>
    <w:p>
      <w:pPr>
        <w:pStyle w:val="Normal"/>
        <w:rPr/>
      </w:pPr>
      <w:r>
        <w:rPr/>
        <w:tab/>
        <w:t>g)</w:t>
        <w:tab/>
        <w:t>лицам, которых было назначено наказание в виде лишения свободы на срок продолжительностью менее периода, в течение которого они содержались под стражей, или лицам, которые были приговорены лишь к уплате денежного штрафа.</w:t>
      </w:r>
    </w:p>
    <w:p>
      <w:pPr>
        <w:pStyle w:val="Normal"/>
        <w:rPr/>
      </w:pPr>
      <w:r>
        <w:rPr/>
      </w:r>
    </w:p>
    <w:p>
      <w:pPr>
        <w:pStyle w:val="Normal"/>
        <w:rPr/>
      </w:pPr>
      <w:r>
        <w:rPr/>
        <w:t>65.</w:t>
        <w:tab/>
        <w:t>Статья 2 Закона № 466 предусматривает, что любое лицо, которое понесло ущерб по причинам, изложенным в статье 1, может предъявить иск о возмещении ущерба в уголовном суде по рассмотрению тяжких преступлений, юрисдикция которого распространяется на его местожительство, в течение трех месяцев после даты вступления в окончательную силу постановления, вынесенного в отношении утверждений, лежащих в основе его иска.</w:t>
      </w:r>
    </w:p>
    <w:p>
      <w:pPr>
        <w:pStyle w:val="Normal"/>
        <w:rPr/>
      </w:pPr>
      <w:r>
        <w:rPr/>
      </w:r>
    </w:p>
    <w:p>
      <w:pPr>
        <w:pStyle w:val="Normal"/>
        <w:rPr/>
      </w:pPr>
      <w:r>
        <w:rPr/>
        <w:t>66.</w:t>
        <w:tab/>
        <w:t>В соответствии со статьей 74 Конституции, озаглавленной "Право на подачу ходатайства", граждане Турции имеют право обращаться в письменном виде к компетентным органам или Великому национальному собранию Турции в связи с просьбами и жалобами, имеющими отношение к ним или общественности.  В вышеупомянутой статье также указано, что петиционер должен быть проинформирован в письменном виде о результатах рассмотрения заявления.</w:t>
      </w:r>
    </w:p>
    <w:p>
      <w:pPr>
        <w:pStyle w:val="Normal"/>
        <w:rPr/>
      </w:pPr>
      <w:r>
        <w:rPr/>
      </w:r>
    </w:p>
    <w:p>
      <w:pPr>
        <w:pStyle w:val="Normal"/>
        <w:rPr/>
      </w:pPr>
      <w:r>
        <w:rPr/>
        <w:t>67.</w:t>
        <w:tab/>
        <w:t xml:space="preserve">Порядок осуществления права на подачу ходатайства определен в Законе № 3071 от 1 января 1984 года об использовании права на подачу ходатайства.  В соответствии с этим законом о результатах судебного разбирательства, проведенного по просьбе или жалобе гражданина Турции, касающейся либо его, либо общественности, ему сообщается не позднее чем через два месяца (статья 7).  В законе также регулируется право подавать ходатайство в Великое национальное собрание. </w:t>
      </w:r>
    </w:p>
    <w:p>
      <w:pPr>
        <w:pStyle w:val="Normal"/>
        <w:rPr/>
      </w:pPr>
      <w:r>
        <w:rPr/>
      </w:r>
    </w:p>
    <w:p>
      <w:pPr>
        <w:pStyle w:val="Normal"/>
        <w:jc w:val="center"/>
        <w:rPr/>
      </w:pPr>
      <w:r>
        <w:rPr>
          <w:b/>
          <w:bCs/>
          <w:lang w:val="en-US"/>
        </w:rPr>
        <w:t>C</w:t>
      </w:r>
      <w:r>
        <w:rPr>
          <w:b/>
          <w:bCs/>
        </w:rPr>
        <w:t>.</w:t>
        <w:tab/>
      </w:r>
      <w:r>
        <w:rPr>
          <w:b/>
          <w:bCs/>
          <w:u w:val="single"/>
        </w:rPr>
        <w:t>Государственные органы, обладающие юрисдикцией в области прав человека</w:t>
      </w:r>
    </w:p>
    <w:p>
      <w:pPr>
        <w:pStyle w:val="Normal"/>
        <w:jc w:val="center"/>
        <w:rPr>
          <w:b/>
          <w:b/>
          <w:bCs/>
          <w:i/>
          <w:i/>
          <w:iCs/>
          <w:u w:val="single"/>
        </w:rPr>
      </w:pPr>
      <w:r>
        <w:rPr>
          <w:b/>
          <w:bCs/>
          <w:i/>
          <w:iCs/>
          <w:u w:val="single"/>
        </w:rPr>
      </w:r>
    </w:p>
    <w:p>
      <w:pPr>
        <w:pStyle w:val="Normal"/>
        <w:rPr/>
      </w:pPr>
      <w:r>
        <w:rPr/>
        <w:t>68.</w:t>
        <w:tab/>
        <w:t>В Турции происходит постепенное укрепление внутренней институциональной структуры в отношении защиты и поощрения прав человека.</w:t>
      </w:r>
    </w:p>
    <w:p>
      <w:pPr>
        <w:pStyle w:val="Normal"/>
        <w:rPr/>
      </w:pPr>
      <w:r>
        <w:rPr/>
      </w:r>
    </w:p>
    <w:p>
      <w:pPr>
        <w:pStyle w:val="Normal"/>
        <w:rPr/>
      </w:pPr>
      <w:r>
        <w:rPr/>
        <w:t>69.</w:t>
        <w:tab/>
        <w:t>5 декабря 1990 года Законом № 3686 была учреждена Следственная комиссия Великого национального собрания Турции по правам человека, призванная защищать и поощрять в Турции права человека в соответствии с современными универсальными ценностями.  Среди различных задач, которые должна выполнять Комиссия в соответствии с Законом № 3686, необходимо выделить следующие:</w:t>
      </w:r>
    </w:p>
    <w:p>
      <w:pPr>
        <w:pStyle w:val="Normal"/>
        <w:rPr/>
      </w:pPr>
      <w:r>
        <w:rPr/>
      </w:r>
    </w:p>
    <w:p>
      <w:pPr>
        <w:pStyle w:val="Normal"/>
        <w:rPr/>
      </w:pPr>
      <w:r>
        <w:rPr/>
        <w:tab/>
      </w:r>
      <w:r>
        <w:rPr>
          <w:lang w:val="en-US"/>
        </w:rPr>
        <w:t>a</w:t>
      </w:r>
      <w:r>
        <w:rPr/>
        <w:t>)</w:t>
        <w:tab/>
        <w:t>следить за изменениями, происходящими в области прав человека на международных форумах;</w:t>
      </w:r>
    </w:p>
    <w:p>
      <w:pPr>
        <w:pStyle w:val="Normal"/>
        <w:rPr/>
      </w:pPr>
      <w:r>
        <w:rPr/>
      </w:r>
    </w:p>
    <w:p>
      <w:pPr>
        <w:pStyle w:val="Normal"/>
        <w:rPr/>
      </w:pPr>
      <w:r>
        <w:rPr/>
        <w:tab/>
      </w:r>
      <w:r>
        <w:rPr>
          <w:lang w:val="en-US"/>
        </w:rPr>
        <w:t>b</w:t>
      </w:r>
      <w:r>
        <w:rPr/>
        <w:t>)</w:t>
        <w:tab/>
        <w:t>рассматривать вопрос о том, какие изменения следует произвести с целью обеспечить соответствие Конституции и национального законодательства международным конвенциям в области прав человека, участницей которых является Турция, и предлагать с этой целью поправки к законодательству;</w:t>
      </w:r>
    </w:p>
    <w:p>
      <w:pPr>
        <w:pStyle w:val="Normal"/>
        <w:rPr/>
      </w:pPr>
      <w:r>
        <w:rPr/>
      </w:r>
    </w:p>
    <w:p>
      <w:pPr>
        <w:pStyle w:val="Normal"/>
        <w:rPr/>
      </w:pPr>
      <w:r>
        <w:rPr/>
        <w:tab/>
      </w:r>
      <w:r>
        <w:rPr>
          <w:lang w:val="en-US"/>
        </w:rPr>
        <w:t>c</w:t>
      </w:r>
      <w:r>
        <w:rPr/>
        <w:t>)</w:t>
        <w:tab/>
        <w:t>представлять, по просьбе или по своей собственной инициативе, мнения и предложения в отношении вопросов, которые входят в сферу ее компетенции и стоят в повестке дня других специализированных комиссий Великого национального собрания Турции;</w:t>
      </w:r>
    </w:p>
    <w:p>
      <w:pPr>
        <w:pStyle w:val="Normal"/>
        <w:rPr/>
      </w:pPr>
      <w:r>
        <w:rPr/>
      </w:r>
    </w:p>
    <w:p>
      <w:pPr>
        <w:pStyle w:val="Normal"/>
        <w:rPr/>
      </w:pPr>
      <w:r>
        <w:rPr/>
        <w:tab/>
        <w:t>d)</w:t>
        <w:tab/>
        <w:t>изучать вопрос о том, в какой степени существующая в Турции практика в области прав человека соответствует требованиям Конституции, национального законодательства и международных конвенций, участницей которых является Турция, и в этих целях проводить исследования, а также предлагать соответствующие изменения и средства правовой защиты;</w:t>
      </w:r>
    </w:p>
    <w:p>
      <w:pPr>
        <w:pStyle w:val="Normal"/>
        <w:rPr/>
      </w:pPr>
      <w:r>
        <w:rPr/>
      </w:r>
    </w:p>
    <w:p>
      <w:pPr>
        <w:pStyle w:val="Normal"/>
        <w:rPr/>
      </w:pPr>
      <w:r>
        <w:rPr/>
        <w:tab/>
        <w:t>е)</w:t>
        <w:tab/>
        <w:t>рассматривать заявления, касающиеся предполагаемых нарушений прав человека, и в тех случаях, когда она сочтет это необходимым, направлять их соответствующим компетентным органам;</w:t>
      </w:r>
    </w:p>
    <w:p>
      <w:pPr>
        <w:pStyle w:val="Normal"/>
        <w:rPr/>
      </w:pPr>
      <w:r>
        <w:rPr/>
      </w:r>
    </w:p>
    <w:p>
      <w:pPr>
        <w:pStyle w:val="Normal"/>
        <w:rPr/>
      </w:pPr>
      <w:r>
        <w:rPr/>
        <w:tab/>
        <w:t>f)</w:t>
        <w:tab/>
        <w:t xml:space="preserve">рассматривать, в случае необходимости, нарушения прав человека в других странах и доводить информацию об этих нарушениях до сведения парламентариев соответствующей страны либо непосредственно, либо через существующие межпарламентские форумы.  </w:t>
      </w:r>
    </w:p>
    <w:p>
      <w:pPr>
        <w:pStyle w:val="Normal"/>
        <w:rPr/>
      </w:pPr>
      <w:r>
        <w:rPr/>
      </w:r>
    </w:p>
    <w:p>
      <w:pPr>
        <w:pStyle w:val="Normal"/>
        <w:rPr/>
      </w:pPr>
      <w:r>
        <w:rPr/>
        <w:t>70.</w:t>
        <w:tab/>
        <w:t xml:space="preserve">Комиссия состоит из 25 членов.  Председатель и члены Комиссии избираются ВНСТ из числа членов Собрания.  Фракции политических партий и независимые депутаты представлены в Комиссии с учетом доли принадлежащих им в парламенте мест – не считая вакантные места – в общем числе мест в парламенте.  В период одного созыва законодательного органа проводится два тура выборов с целью определения состава Комиссии.  Срок полномочий членов, избранных в ходе первого тура, составляет два года, а срок полномочий членов, избранных в ходе второго тура - три года.  Расходы Комиссии покрываются за счет общего бюджета ВНСТ.  </w:t>
      </w:r>
    </w:p>
    <w:p>
      <w:pPr>
        <w:pStyle w:val="Normal"/>
        <w:rPr/>
      </w:pPr>
      <w:r>
        <w:rPr/>
      </w:r>
    </w:p>
    <w:p>
      <w:pPr>
        <w:pStyle w:val="Normal"/>
        <w:rPr/>
      </w:pPr>
      <w:r>
        <w:rPr/>
        <w:t>71.</w:t>
        <w:tab/>
        <w:t>Следственная комиссия по правам человека обладает широкими полномочиями по проведению расследований.  В ходе выполнения своих обязанностей она имеет право запрашивать информацию у министерств и других государственных ведомств, местных органов власти, университетов и других государственных учреждений, а также у частных заведений;  проводить в них расследование на месте и предлагать представителям этих структур явиться в Комиссию и предоставить информацию.  В случае необходимости Комиссия может также воспользоваться услугами подбираемых ею экспертов и работать за пределами Анкары.  Комиссия может вести свою деятельность путем создания подкомиссий.</w:t>
      </w:r>
    </w:p>
    <w:p>
      <w:pPr>
        <w:pStyle w:val="Normal"/>
        <w:rPr/>
      </w:pPr>
      <w:r>
        <w:rPr/>
      </w:r>
    </w:p>
    <w:p>
      <w:pPr>
        <w:pStyle w:val="Normal"/>
        <w:rPr/>
      </w:pPr>
      <w:r>
        <w:rPr/>
        <w:t>72.</w:t>
        <w:tab/>
        <w:t>Комиссия представляет президиуму Великого национального собрания Турции ежегодный доклад, а также специальные доклады, которые она готовит в связи с осуществлением своих функций и по вопросам, которые включены в ее мандат.  По согласованию с Консультативным советом, эти доклады могут включаться в обсуждаемую повестку дня генеральной ассамблеи.  Свои доклады Комиссия также направляет премьер-министру и соответствующим министерствам.  Если Комиссия сочтет это необходимым, то президиум Великого национального собрания Турции может передать эти доклады соответствующему органу с поручением устранить указанные в них конкретные недостатки.  Комиссия также имеет право передавать в судебные органы любое рассмотренное ее членами конкретное дело с поручением возбудить судебное преследование в отношении должностных лиц, которые, как предполагается, совершили нарушения.</w:t>
      </w:r>
    </w:p>
    <w:p>
      <w:pPr>
        <w:pStyle w:val="Normal"/>
        <w:rPr/>
      </w:pPr>
      <w:r>
        <w:rPr/>
      </w:r>
    </w:p>
    <w:p>
      <w:pPr>
        <w:pStyle w:val="Normal"/>
        <w:rPr/>
      </w:pPr>
      <w:r>
        <w:rPr/>
        <w:t>73.</w:t>
        <w:tab/>
        <w:t>Комиссия имеет право непосредственно принимать личные заявления.  Какого-либо конкретного порядка подачи жалоб не предусмотрено.  Любой гражданин может представить в Комиссию петицию в отношении предполагаемых нарушений в области прав человека, совершенных официальными властями.  Все заявители не позднее чем через три месяца информируются о результатах расследований, проведенных по их заявлениям.</w:t>
      </w:r>
    </w:p>
    <w:p>
      <w:pPr>
        <w:pStyle w:val="Normal"/>
        <w:rPr/>
      </w:pPr>
      <w:r>
        <w:rPr/>
      </w:r>
    </w:p>
    <w:p>
      <w:pPr>
        <w:pStyle w:val="Normal"/>
        <w:rPr/>
      </w:pPr>
      <w:r>
        <w:rPr/>
        <w:t>74.</w:t>
        <w:tab/>
        <w:t>С 1 марта 1991 года, когда Следственная комиссия по правам человека приступила к работе, она получила более 5 000 заявлений по различным вопросам.  Эти заявления весьма полезны для выявления вопросов, по которым от граждан поступает наибольшее число жалоб;  кроме того, они позволяют определить те области государственного управления, которые больше всего нуждаются в реформе.</w:t>
      </w:r>
    </w:p>
    <w:p>
      <w:pPr>
        <w:pStyle w:val="Normal"/>
        <w:rPr/>
      </w:pPr>
      <w:r>
        <w:rPr/>
      </w:r>
    </w:p>
    <w:p>
      <w:pPr>
        <w:pStyle w:val="Normal"/>
        <w:rPr/>
      </w:pPr>
      <w:r>
        <w:rPr/>
        <w:t>75.</w:t>
        <w:tab/>
        <w:t>Помимо вышеупомянутой парламентской Комиссии при правительстве Турции создан целый ряд институтов, обладающих компетенцией в области прав человека.  В этой связи, начиная с 1991 года, на одного из государственных министров в составе каждого правительства возлагалась особая ответственность за положение в области прав человека.</w:t>
      </w:r>
    </w:p>
    <w:p>
      <w:pPr>
        <w:pStyle w:val="Normal"/>
        <w:rPr/>
      </w:pPr>
      <w:r>
        <w:rPr/>
      </w:r>
    </w:p>
    <w:p>
      <w:pPr>
        <w:pStyle w:val="Normal"/>
        <w:rPr/>
      </w:pPr>
      <w:r>
        <w:rPr/>
        <w:t>76.</w:t>
        <w:tab/>
        <w:t>Закон № 4643, который был одобрен парламентом 12 апреля 2001 года и вступил в силу 21 апреля 2001 года, обеспечивает дальнейшее повышение и укрепление статуса внутренних организационных структур правительства, ответственных за защиту прав человека.  В соответствии с этим законом был создан Высший совет по правам человека, который до этого функционировал с 1997 года в качестве Высшего координационного комитета по правам человека.  Координацию деятельности, проводимой в области прав человека в рамках правительства, осуществляет Высокий совет, возглавляемый государственным министром, ответственным за права человека.  Членами Высокого совета являются заместители премьер-министра и министров юстиции, внутренних дел, иностранных дел, национального образования, здравоохранения и труда.  В целях повышения эффективности своей работы Высокий совет может приглашать участвовать в своих ежемесячных заседаниях высокопоставленных должностных лиц из других государственных учреждений или представителей неправительственных организаций, занимающихся деятельностью в области прав человека.</w:t>
      </w:r>
    </w:p>
    <w:p>
      <w:pPr>
        <w:pStyle w:val="Normal"/>
        <w:rPr/>
      </w:pPr>
      <w:r>
        <w:rPr/>
      </w:r>
      <w:r>
        <w:br w:type="page"/>
      </w:r>
    </w:p>
    <w:p>
      <w:pPr>
        <w:pStyle w:val="Normal"/>
        <w:rPr/>
      </w:pPr>
      <w:r>
        <w:rPr/>
        <w:t>77.</w:t>
        <w:tab/>
        <w:t>Высокому совету поручено выполнять функции по подготовке рекомендаций для соответствующих министерств и государственных учреждений, а также предлагать законопроекты в защиты и поощрения прав человека.  Высокий совет также проводит расследование предполагаемых случаев нарушения прав человека в Турции, результаты которых периодически предаются гласности.  Высокий совет может также принимать индивидуальные жалобы на нарушение прав человека и препровождать их соответствующим ведомством для принятия решения.  К настоящему времени Высокий совет, который в целях обеспечения максимальной эффективности своей работы создал ряд подкомитетов, принял большое число правовых и административных решений, обеспечил осуществление некоторых из них и разработал график проведения подготовительной работы по остальным решениям.</w:t>
      </w:r>
    </w:p>
    <w:p>
      <w:pPr>
        <w:pStyle w:val="Normal"/>
        <w:rPr/>
      </w:pPr>
      <w:r>
        <w:rPr/>
      </w:r>
    </w:p>
    <w:p>
      <w:pPr>
        <w:pStyle w:val="Normal"/>
        <w:rPr/>
      </w:pPr>
      <w:r>
        <w:rPr/>
        <w:t>78.</w:t>
        <w:tab/>
        <w:t>В соответствии с Законом № 4643 при канцелярии премьер-министра был также создан Департамент по правам человека, которому было поручено координировать деятельность различных государственных учреждений в области прав человека.  Департамент по правам человека функционирует в качестве секретариата Высокого совета.  В состав Департамента входят сотрудники, назначенные представленными в Высоком совете министерствами.  Департамент по правам человека выполняет следующие основные функции:</w:t>
      </w:r>
    </w:p>
    <w:p>
      <w:pPr>
        <w:pStyle w:val="Normal"/>
        <w:rPr/>
      </w:pPr>
      <w:r>
        <w:rPr/>
      </w:r>
    </w:p>
    <w:p>
      <w:pPr>
        <w:pStyle w:val="Normal"/>
        <w:rPr/>
      </w:pPr>
      <w:r>
        <w:rPr/>
        <w:tab/>
        <w:t>а)</w:t>
        <w:tab/>
        <w:t>осуществляет координацию между различными правозащитными подразделениями соответствующих государственных учреждений,</w:t>
      </w:r>
    </w:p>
    <w:p>
      <w:pPr>
        <w:pStyle w:val="Normal"/>
        <w:rPr/>
      </w:pPr>
      <w:r>
        <w:rPr/>
      </w:r>
    </w:p>
    <w:p>
      <w:pPr>
        <w:pStyle w:val="Normal"/>
        <w:rPr/>
      </w:pPr>
      <w:r>
        <w:rPr/>
        <w:tab/>
      </w:r>
      <w:r>
        <w:rPr>
          <w:lang w:val="en-US"/>
        </w:rPr>
        <w:t>b</w:t>
      </w:r>
      <w:r>
        <w:rPr/>
        <w:t>)</w:t>
        <w:tab/>
        <w:t>обеспечивает соблюдение положений соответствующего законодательства, касающихся защиты и поощрения прав человека,</w:t>
      </w:r>
    </w:p>
    <w:p>
      <w:pPr>
        <w:pStyle w:val="Normal"/>
        <w:rPr/>
      </w:pPr>
      <w:r>
        <w:rPr/>
      </w:r>
    </w:p>
    <w:p>
      <w:pPr>
        <w:pStyle w:val="Normal"/>
        <w:rPr/>
      </w:pPr>
      <w:r>
        <w:rPr/>
        <w:tab/>
      </w:r>
      <w:r>
        <w:rPr>
          <w:lang w:val="en-US"/>
        </w:rPr>
        <w:t>c</w:t>
      </w:r>
      <w:r>
        <w:rPr/>
        <w:t>)</w:t>
        <w:tab/>
        <w:t>координирует работу, направленную на приведение законодательства Турции в области прав человека в соответствие с международными договорами, участницей которых является Турция, и разрабатывает предложения по этому вопросу,</w:t>
      </w:r>
    </w:p>
    <w:p>
      <w:pPr>
        <w:pStyle w:val="Normal"/>
        <w:rPr/>
      </w:pPr>
      <w:r>
        <w:rPr/>
      </w:r>
    </w:p>
    <w:p>
      <w:pPr>
        <w:pStyle w:val="Normal"/>
        <w:rPr/>
      </w:pPr>
      <w:r>
        <w:rPr/>
        <w:tab/>
      </w:r>
      <w:r>
        <w:rPr>
          <w:lang w:val="en-US"/>
        </w:rPr>
        <w:t>d</w:t>
      </w:r>
      <w:r>
        <w:rPr/>
        <w:t>)</w:t>
        <w:tab/>
        <w:t>координирует проведение внутриведомственной подготовки сотрудников соответствующих официальных органов по проблематике прав человека,</w:t>
      </w:r>
    </w:p>
    <w:p>
      <w:pPr>
        <w:pStyle w:val="Normal"/>
        <w:rPr/>
      </w:pPr>
      <w:r>
        <w:rPr/>
      </w:r>
    </w:p>
    <w:p>
      <w:pPr>
        <w:pStyle w:val="Normal"/>
        <w:rPr/>
      </w:pPr>
      <w:r>
        <w:rPr/>
        <w:tab/>
        <w:t>е)</w:t>
        <w:tab/>
        <w:t>проводит расследование жалоб и заявлений, касающихся нарушений прав человека, и координирует меры, применяемые в целях устранения таких нарушений.</w:t>
      </w:r>
    </w:p>
    <w:p>
      <w:pPr>
        <w:pStyle w:val="Normal"/>
        <w:rPr/>
      </w:pPr>
      <w:r>
        <w:rPr/>
      </w:r>
    </w:p>
    <w:p>
      <w:pPr>
        <w:pStyle w:val="Normal"/>
        <w:rPr/>
      </w:pPr>
      <w:r>
        <w:rPr/>
        <w:t>79.</w:t>
        <w:tab/>
        <w:t>В соответствии с вышеупомянутым законом в аппарате премьер-министра создан Консультативный совет по правам человека, который обеспечивает связь между государственными органами и неправительственными организациями по вопросам прав человека и консультирует соответствующие организации по внутренним и международным вопросам, связанным с правами человека.  Консультативный совет будет состоять из представителей государственных структур и неправительственных организаций;  он будет разрабатывать рекомендации и представлять доклады о положении в области защиты и поощрения прав человека.</w:t>
      </w:r>
    </w:p>
    <w:p>
      <w:pPr>
        <w:pStyle w:val="Normal"/>
        <w:rPr/>
      </w:pPr>
      <w:r>
        <w:rPr/>
      </w:r>
    </w:p>
    <w:p>
      <w:pPr>
        <w:pStyle w:val="Normal"/>
        <w:rPr/>
      </w:pPr>
      <w:r>
        <w:rPr/>
        <w:t>80.</w:t>
        <w:tab/>
        <w:t>Закон № 4643 также предусматривает создание в составе представителей официальных и неправительственных органов так называемых следственных делегаций по правам человека, которые будут расследовать на местном уровне обвинения в нарушении прав человека и сообщать свои выводы соответствующим ведомствам.</w:t>
      </w:r>
    </w:p>
    <w:p>
      <w:pPr>
        <w:pStyle w:val="Normal"/>
        <w:rPr/>
      </w:pPr>
      <w:r>
        <w:rPr/>
      </w:r>
    </w:p>
    <w:p>
      <w:pPr>
        <w:pStyle w:val="Normal"/>
        <w:rPr/>
      </w:pPr>
      <w:r>
        <w:rPr/>
        <w:t>81.</w:t>
        <w:tab/>
        <w:t>В соответствии с правительственным постановлением от 2 ноября 2000 года во всех вилайетах и районах Турции были созданы советы по правам человека.  Этим советам, которые незамедлительно приступили к работе, поручено расследовать жалобы и заявления, касающиеся нарушений прав человека, сообщать о своих выводах соответствующим ведомствам и информировать местные общины о правах человека.  В состав совета входят представители местных муниципалитетов, университетов, адвокатских ассоциаций, коллегий врачей, торгово-промышленных палат, неправительственных организаций, средств массовой информации, а также государственные должностные лица.</w:t>
      </w:r>
    </w:p>
    <w:p>
      <w:pPr>
        <w:pStyle w:val="Normal"/>
        <w:rPr/>
      </w:pPr>
      <w:r>
        <w:rPr/>
      </w:r>
    </w:p>
    <w:p>
      <w:pPr>
        <w:pStyle w:val="Normal"/>
        <w:rPr/>
      </w:pPr>
      <w:r>
        <w:rPr/>
        <w:t>82.</w:t>
        <w:tab/>
        <w:t>В целях дальнейшего расширения внутренних институциональных рамок защиты прав человека парламенту был представлен и в настоящее время стоит в повестке дня Комиссии по делам правосудия законопроект по вопросу о создании института "общественных инспекторов", которые будут выполнять функции омбудсменов.  Мандат этого института, который должен соответствовать универсальным нормам и отвечать конкретным условиям Турции, будет заключаться в обеспечении защиты и поощрения прав человека в случае их нарушения официальными органами.</w:t>
      </w:r>
    </w:p>
    <w:p>
      <w:pPr>
        <w:pStyle w:val="Normal"/>
        <w:rPr/>
      </w:pPr>
      <w:r>
        <w:rPr/>
      </w:r>
    </w:p>
    <w:p>
      <w:pPr>
        <w:pStyle w:val="Normal"/>
        <w:jc w:val="center"/>
        <w:rPr/>
      </w:pPr>
      <w:r>
        <w:rPr>
          <w:b/>
          <w:bCs/>
          <w:lang w:val="en-US"/>
        </w:rPr>
        <w:t>D</w:t>
      </w:r>
      <w:r>
        <w:rPr>
          <w:b/>
          <w:bCs/>
        </w:rPr>
        <w:t>.</w:t>
        <w:tab/>
      </w:r>
      <w:r>
        <w:rPr>
          <w:b/>
          <w:bCs/>
          <w:u w:val="single"/>
        </w:rPr>
        <w:t>Статус международных договоров по правам человека</w:t>
      </w:r>
    </w:p>
    <w:p>
      <w:pPr>
        <w:pStyle w:val="Normal"/>
        <w:jc w:val="center"/>
        <w:rPr>
          <w:b/>
          <w:b/>
          <w:bCs/>
          <w:u w:val="single"/>
        </w:rPr>
      </w:pPr>
      <w:r>
        <w:rPr>
          <w:b/>
          <w:bCs/>
          <w:u w:val="single"/>
        </w:rPr>
        <w:t>по турецкому законодательству</w:t>
      </w:r>
    </w:p>
    <w:p>
      <w:pPr>
        <w:pStyle w:val="16"/>
        <w:rPr/>
      </w:pPr>
      <w:r>
        <w:rPr/>
      </w:r>
    </w:p>
    <w:p>
      <w:pPr>
        <w:pStyle w:val="Normal"/>
        <w:rPr/>
      </w:pPr>
      <w:r>
        <w:rPr/>
        <w:t>83.</w:t>
        <w:tab/>
        <w:t>В статье 90 Конституции Турции, озаглавленной "Ратификация международных договоров", указано, что "должным образом вступившие в силу международные соглашения имеют силу закона".  Таким образом, соглашения, утвержденные парламентом Турции в соответствии с законом о ратификации, непосредственно становятся одним из элементов внутреннего законодательства и их положения превалируют над остальными внутренними законами, поскольку в той же статье Конституции указано, что в отличие от ситуации с внутренним законодательством "в случае этих соглашений отсутствует возможность обращения в Конституционный суд по мотивам их неконституционности".  Таким образом, в соответствии с положениями статьи 90 Конституции в турецких судах можно прямо ссылаться на положения международных договоров по правам человека, ратифицированных Турцией.</w:t>
      </w:r>
    </w:p>
    <w:p>
      <w:pPr>
        <w:pStyle w:val="Normal"/>
        <w:rPr/>
      </w:pPr>
      <w:r>
        <w:rPr/>
      </w:r>
    </w:p>
    <w:p>
      <w:pPr>
        <w:pStyle w:val="Normal"/>
        <w:rPr/>
      </w:pPr>
      <w:r>
        <w:rPr/>
        <w:t>84.</w:t>
        <w:tab/>
        <w:t>Турция, являющаяся одним из членов - основателей Организации Объединенных Наций, издав 6 апреля 1949 года Постановление № 9119 Совета министров, вошла в число первых стран, которые присоединились к Всеобщей декларации о правах человека, принятой 10 декабря 1948 года Генеральной Ассамблеей Организации Объединенных Наций.  Законом № 6366 от 10 марта 1954 года Турция, которая также является одним из членов - основателей Совета Европы, ратифицировала Европейскую конвенцию о защите прав человека и основных свобод 1950 года.</w:t>
      </w:r>
    </w:p>
    <w:p>
      <w:pPr>
        <w:pStyle w:val="Normal"/>
        <w:rPr/>
      </w:pPr>
      <w:r>
        <w:rPr/>
      </w:r>
    </w:p>
    <w:p>
      <w:pPr>
        <w:pStyle w:val="Normal"/>
        <w:rPr/>
      </w:pPr>
      <w:r>
        <w:rPr/>
        <w:t>85.</w:t>
        <w:tab/>
        <w:t xml:space="preserve">28 января 1987 года Турция признала компетенцию Европейской комиссии по правам человека принимать петиции от любого лица, неправительственной организации или группы лиц.  22 января 1990 года Турция сделала заявление о признании обязательной </w:t>
      </w:r>
      <w:r>
        <w:rPr>
          <w:lang w:val="en-US"/>
        </w:rPr>
        <w:t>ipso</w:t>
      </w:r>
      <w:r>
        <w:rPr/>
        <w:t xml:space="preserve"> </w:t>
      </w:r>
      <w:r>
        <w:rPr>
          <w:lang w:val="en-US"/>
        </w:rPr>
        <w:t>facto</w:t>
      </w:r>
      <w:r>
        <w:rPr/>
        <w:t xml:space="preserve"> и без особого соглашения юрисдикции Европейского суда по правам человека по всем вопросам, касающимся толкования и применения Европейской конвенции о правах человека в порядке осуществления юрисдикции в пределах границ национальной территории Турецкой Республики.  6 ноября 1990 года Турция подписала девятый Дополнительный протокол к Европейской конвенции о правах человека, в котором предусмотрено право подачи индивидуальных петиций в Европейский суд по правам человека.</w:t>
      </w:r>
    </w:p>
    <w:p>
      <w:pPr>
        <w:pStyle w:val="Normal"/>
        <w:rPr/>
      </w:pPr>
      <w:r>
        <w:rPr/>
      </w:r>
    </w:p>
    <w:p>
      <w:pPr>
        <w:pStyle w:val="Normal"/>
        <w:rPr/>
      </w:pPr>
      <w:r>
        <w:rPr/>
        <w:t>86.</w:t>
        <w:tab/>
        <w:t>Законом № 3411 от 25 февраля 1988 года Турция ратифицировала Европейскую конвенцию 1987 года о предупреждении пыток и бесчеловечных или унижающих достоинство видов обращения и наказания, а после принятия парламентом 21 апреля 1988 года Закона № 3441 она стала участницей Конвенции 1984 года против пыток и других жестоких, бесчеловечных или унижающих достоинство видов обращения и наказания.  В связи с ратификацией ею этой Конвенции Организации Объединенных Наций, Турция, посредством письменного заявления, как это предусмотрено в пункте 1 статьи 21, признала компетенцию Комитета против пыток принимать и рассматривать сообщения государств-участников, как это предусмотрено в пункте 1 статьи 21, а также отдельных лиц, подпадающих под ее юрисдикцию, или от их имени, как это предусмотрено в пункте 1 статьи 22, о том, что она не выполняет своих обязательств по настоящей Конвенции.</w:t>
      </w:r>
    </w:p>
    <w:p>
      <w:pPr>
        <w:pStyle w:val="Normal"/>
        <w:rPr/>
      </w:pPr>
      <w:r>
        <w:rPr/>
      </w:r>
    </w:p>
    <w:p>
      <w:pPr>
        <w:pStyle w:val="Normal"/>
        <w:rPr/>
      </w:pPr>
      <w:r>
        <w:rPr/>
        <w:t>87.</w:t>
        <w:tab/>
        <w:t>Помимо вышеупомянутых документов Турция подписала или ратифицировала следующие договоры Организации Объединенных Наций и Совета Европы, касающиеся защиты и поощрения прав человека:</w:t>
      </w:r>
    </w:p>
    <w:p>
      <w:pPr>
        <w:pStyle w:val="Normal"/>
        <w:rPr/>
      </w:pPr>
      <w:r>
        <w:rPr/>
      </w:r>
    </w:p>
    <w:p>
      <w:pPr>
        <w:pStyle w:val="Normal"/>
        <w:rPr/>
      </w:pPr>
      <w:r>
        <w:rPr/>
        <w:t>а)</w:t>
        <w:tab/>
        <w:t>договоры Организации Объединенных Наций:</w:t>
      </w:r>
    </w:p>
    <w:p>
      <w:pPr>
        <w:pStyle w:val="Normal"/>
        <w:rPr/>
      </w:pPr>
      <w:r>
        <w:rPr/>
      </w:r>
    </w:p>
    <w:p>
      <w:pPr>
        <w:pStyle w:val="Normal"/>
        <w:ind w:left="1134" w:hanging="1134"/>
        <w:rPr/>
      </w:pPr>
      <w:r>
        <w:rPr/>
        <w:tab/>
        <w:t>-</w:t>
        <w:tab/>
        <w:t>Конвенцию о предупреждении преступления геноцида и наказании за него 1948 года (Закон № 5630 от 29 марта 1950 года);</w:t>
      </w:r>
    </w:p>
    <w:p>
      <w:pPr>
        <w:pStyle w:val="Normal"/>
        <w:ind w:left="1134" w:hanging="1134"/>
        <w:rPr/>
      </w:pPr>
      <w:r>
        <w:rPr/>
      </w:r>
    </w:p>
    <w:p>
      <w:pPr>
        <w:pStyle w:val="Normal"/>
        <w:ind w:left="1134" w:hanging="1134"/>
        <w:rPr/>
      </w:pPr>
      <w:r>
        <w:rPr/>
        <w:tab/>
        <w:t>-</w:t>
        <w:tab/>
        <w:t>Конвенцию о статусе беженцев 1951 года (Закон № 359 от 5 сентября 1961 года);</w:t>
      </w:r>
    </w:p>
    <w:p>
      <w:pPr>
        <w:pStyle w:val="Normal"/>
        <w:ind w:left="1134" w:hanging="1134"/>
        <w:rPr/>
      </w:pPr>
      <w:r>
        <w:rPr/>
      </w:r>
    </w:p>
    <w:p>
      <w:pPr>
        <w:pStyle w:val="Normal"/>
        <w:ind w:left="1134" w:hanging="1134"/>
        <w:rPr/>
      </w:pPr>
      <w:r>
        <w:rPr/>
        <w:tab/>
        <w:t>-</w:t>
        <w:tab/>
        <w:t>Протокол 1967 года, касающийся статуса беженцев (Постановление Совета министров № 6/10266 от 1 июля 1968 года);</w:t>
      </w:r>
    </w:p>
    <w:p>
      <w:pPr>
        <w:pStyle w:val="Normal"/>
        <w:ind w:left="1134" w:hanging="1134"/>
        <w:rPr/>
      </w:pPr>
      <w:r>
        <w:rPr/>
      </w:r>
    </w:p>
    <w:p>
      <w:pPr>
        <w:pStyle w:val="Normal"/>
        <w:ind w:left="1134" w:hanging="1134"/>
        <w:rPr/>
      </w:pPr>
      <w:r>
        <w:rPr/>
        <w:tab/>
        <w:t>-</w:t>
        <w:tab/>
        <w:t>Конвенцию о политических правах женщин 1952 года (Закон № 7288 от 2 июня 1959 года);</w:t>
      </w:r>
    </w:p>
    <w:p>
      <w:pPr>
        <w:pStyle w:val="Normal"/>
        <w:ind w:left="1134" w:hanging="1134"/>
        <w:rPr/>
      </w:pPr>
      <w:r>
        <w:rPr/>
      </w:r>
    </w:p>
    <w:p>
      <w:pPr>
        <w:pStyle w:val="Normal"/>
        <w:ind w:left="1134" w:hanging="1134"/>
        <w:rPr/>
      </w:pPr>
      <w:r>
        <w:rPr/>
        <w:tab/>
        <w:t>-</w:t>
        <w:tab/>
        <w:t>Международную конвенцию о ликвидации всех форм расовой дискриминации 1966 года (подписана 13 октября 1972 года);</w:t>
      </w:r>
    </w:p>
    <w:p>
      <w:pPr>
        <w:pStyle w:val="Normal"/>
        <w:ind w:left="1134" w:hanging="1134"/>
        <w:rPr/>
      </w:pPr>
      <w:r>
        <w:rPr/>
      </w:r>
    </w:p>
    <w:p>
      <w:pPr>
        <w:pStyle w:val="Normal"/>
        <w:ind w:left="1134" w:hanging="1134"/>
        <w:rPr/>
      </w:pPr>
      <w:r>
        <w:rPr/>
        <w:tab/>
        <w:t>-</w:t>
        <w:tab/>
        <w:t>Международный пакт о гражданских и политических правах 1966 года (подписан 15 августа 2000 года);</w:t>
      </w:r>
    </w:p>
    <w:p>
      <w:pPr>
        <w:pStyle w:val="Normal"/>
        <w:ind w:left="1134" w:hanging="1134"/>
        <w:rPr/>
      </w:pPr>
      <w:r>
        <w:rPr/>
      </w:r>
    </w:p>
    <w:p>
      <w:pPr>
        <w:pStyle w:val="Normal"/>
        <w:ind w:left="1134" w:hanging="1134"/>
        <w:rPr/>
      </w:pPr>
      <w:r>
        <w:rPr/>
        <w:tab/>
        <w:t>-</w:t>
        <w:tab/>
        <w:t>Международный пакт об экономических, социальных и культурных правах 1966 года (подписан 15 августа 2000 года);</w:t>
      </w:r>
    </w:p>
    <w:p>
      <w:pPr>
        <w:pStyle w:val="Normal"/>
        <w:ind w:left="1134" w:hanging="1134"/>
        <w:rPr/>
      </w:pPr>
      <w:r>
        <w:rPr/>
      </w:r>
    </w:p>
    <w:p>
      <w:pPr>
        <w:pStyle w:val="Normal"/>
        <w:ind w:left="1134" w:hanging="1134"/>
        <w:rPr/>
      </w:pPr>
      <w:r>
        <w:rPr/>
        <w:tab/>
        <w:t>-</w:t>
        <w:tab/>
        <w:t>Конвенцию о ликвидации всех форм расовой дискриминации в отношении женщин 1979 года (Закон № 3232 от 25 июня 1985 года);</w:t>
      </w:r>
    </w:p>
    <w:p>
      <w:pPr>
        <w:pStyle w:val="Normal"/>
        <w:ind w:left="1134" w:hanging="1134"/>
        <w:rPr/>
      </w:pPr>
      <w:r>
        <w:rPr/>
      </w:r>
    </w:p>
    <w:p>
      <w:pPr>
        <w:pStyle w:val="Normal"/>
        <w:ind w:left="1134" w:hanging="1134"/>
        <w:rPr/>
      </w:pPr>
      <w:r>
        <w:rPr/>
        <w:tab/>
        <w:t>-</w:t>
        <w:tab/>
        <w:t>Факультативный протокол к Конвенции о ликвидации всех форм расовой дискриминации в отношении женщин 1999 года (подписан 8 сентября 2000 года);</w:t>
      </w:r>
    </w:p>
    <w:p>
      <w:pPr>
        <w:pStyle w:val="Normal"/>
        <w:ind w:left="1701" w:hanging="1701"/>
        <w:rPr/>
      </w:pPr>
      <w:r>
        <w:rPr/>
      </w:r>
    </w:p>
    <w:p>
      <w:pPr>
        <w:pStyle w:val="Normal"/>
        <w:rPr/>
      </w:pPr>
      <w:r>
        <w:rPr/>
        <w:tab/>
        <w:noBreakHyphen/>
        <w:tab/>
        <w:t>Конвенцию о правах ребенка 1989 года (Закон № 4058, 11 декабря 1994 года);</w:t>
      </w:r>
    </w:p>
    <w:p>
      <w:pPr>
        <w:pStyle w:val="Normal"/>
        <w:rPr/>
      </w:pPr>
      <w:r>
        <w:rPr/>
      </w:r>
    </w:p>
    <w:p>
      <w:pPr>
        <w:pStyle w:val="Normal"/>
        <w:ind w:left="1134" w:hanging="1134"/>
        <w:rPr/>
      </w:pPr>
      <w:r>
        <w:rPr/>
        <w:tab/>
        <w:noBreakHyphen/>
        <w:tab/>
        <w:t>Факультативный протокол к Конвенции о правах ребенка, касающийся участия детей в вооруженных конфликтах, от 2000 года (подписан 8 сентября 2000 года);</w:t>
      </w:r>
    </w:p>
    <w:p>
      <w:pPr>
        <w:pStyle w:val="Normal"/>
        <w:ind w:left="567" w:hanging="567"/>
        <w:rPr/>
      </w:pPr>
      <w:r>
        <w:rPr/>
      </w:r>
    </w:p>
    <w:p>
      <w:pPr>
        <w:pStyle w:val="Normal"/>
        <w:ind w:left="1134" w:hanging="1134"/>
        <w:rPr/>
      </w:pPr>
      <w:r>
        <w:rPr/>
        <w:tab/>
        <w:noBreakHyphen/>
        <w:tab/>
        <w:t>Факультативный протокол к Конвенции о правах ребенка, касающийся торговли детьми, детской проституции и детской порнографии, от 2000 года (подписан 8 сентября 2000 года);</w:t>
      </w:r>
    </w:p>
    <w:p>
      <w:pPr>
        <w:pStyle w:val="Normal"/>
        <w:ind w:left="567" w:hanging="567"/>
        <w:rPr/>
      </w:pPr>
      <w:r>
        <w:rPr/>
      </w:r>
    </w:p>
    <w:p>
      <w:pPr>
        <w:pStyle w:val="Normal"/>
        <w:ind w:left="1134" w:hanging="1134"/>
        <w:rPr/>
      </w:pPr>
      <w:r>
        <w:rPr/>
        <w:tab/>
        <w:noBreakHyphen/>
        <w:tab/>
        <w:t>Международную конвенцию о защите прав всех трудящихся</w:t>
        <w:noBreakHyphen/>
        <w:t>мигрантов и членов их семей 1990 года (подписана 13 января 1999 года);</w:t>
      </w:r>
    </w:p>
    <w:p>
      <w:pPr>
        <w:pStyle w:val="Normal"/>
        <w:ind w:left="567" w:hanging="567"/>
        <w:rPr/>
      </w:pPr>
      <w:r>
        <w:rPr/>
      </w:r>
    </w:p>
    <w:p>
      <w:pPr>
        <w:pStyle w:val="Normal"/>
        <w:ind w:left="567" w:hanging="567"/>
        <w:rPr/>
      </w:pPr>
      <w:r>
        <w:rPr>
          <w:lang w:val="en-US"/>
        </w:rPr>
        <w:t>b</w:t>
      </w:r>
      <w:r>
        <w:rPr/>
        <w:t>)</w:t>
        <w:tab/>
      </w:r>
      <w:r>
        <w:rPr>
          <w:u w:val="single"/>
        </w:rPr>
        <w:t>Договоры Совета Европы</w:t>
      </w:r>
    </w:p>
    <w:p>
      <w:pPr>
        <w:pStyle w:val="Normal"/>
        <w:ind w:left="567" w:hanging="567"/>
        <w:rPr>
          <w:u w:val="single"/>
        </w:rPr>
      </w:pPr>
      <w:r>
        <w:rPr>
          <w:u w:val="single"/>
        </w:rPr>
      </w:r>
    </w:p>
    <w:p>
      <w:pPr>
        <w:pStyle w:val="TextBodyIndent"/>
        <w:spacing w:lineRule="auto" w:line="288"/>
        <w:ind w:left="1134" w:hanging="1134"/>
        <w:rPr/>
      </w:pPr>
      <w:r>
        <w:rPr/>
        <w:tab/>
        <w:noBreakHyphen/>
        <w:tab/>
        <w:t>Протокол 1952 года к Европейской конвенции о защите прав человека и основных свобод с поправками, внесенными Протоколом № 11 (Закон № 6366 от 10 марта 1954 года);</w:t>
      </w:r>
    </w:p>
    <w:p>
      <w:pPr>
        <w:pStyle w:val="TextBodyIndent"/>
        <w:spacing w:lineRule="auto" w:line="288"/>
        <w:rPr/>
      </w:pPr>
      <w:r>
        <w:rPr/>
      </w:r>
    </w:p>
    <w:p>
      <w:pPr>
        <w:pStyle w:val="Normal"/>
        <w:ind w:left="1134" w:hanging="1134"/>
        <w:rPr/>
      </w:pPr>
      <w:r>
        <w:rPr/>
        <w:tab/>
        <w:noBreakHyphen/>
        <w:tab/>
        <w:t>Протокол № 4 от 1963 года к Европейской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подписан 19 октября 1992 года);</w:t>
      </w:r>
    </w:p>
    <w:p>
      <w:pPr>
        <w:pStyle w:val="Normal"/>
        <w:ind w:left="567" w:hanging="567"/>
        <w:rPr/>
      </w:pPr>
      <w:r>
        <w:rPr/>
      </w:r>
    </w:p>
    <w:p>
      <w:pPr>
        <w:pStyle w:val="Normal"/>
        <w:ind w:left="1134" w:hanging="1134"/>
        <w:rPr/>
      </w:pPr>
      <w:r>
        <w:rPr/>
        <w:tab/>
        <w:noBreakHyphen/>
        <w:tab/>
        <w:t>Протокол № 7 от 1984 года к Европейской конвенции о защите прав человека и основных свобод (подписан 14 марта 1985 года);</w:t>
      </w:r>
    </w:p>
    <w:p>
      <w:pPr>
        <w:pStyle w:val="Normal"/>
        <w:ind w:left="567" w:hanging="567"/>
        <w:rPr/>
      </w:pPr>
      <w:r>
        <w:rPr/>
      </w:r>
    </w:p>
    <w:p>
      <w:pPr>
        <w:pStyle w:val="Normal"/>
        <w:ind w:left="1134" w:hanging="1134"/>
        <w:rPr/>
      </w:pPr>
      <w:r>
        <w:rPr/>
        <w:tab/>
        <w:noBreakHyphen/>
        <w:tab/>
        <w:t>Протокол № 11 от 1994 года к Европейской конвенции о защите прав человека и основных свобод, касающийся реорганизации контрольного механизма, созданного в соответствии с Конвенцией (Закон № 4255 14 мая 1997 года);</w:t>
      </w:r>
    </w:p>
    <w:p>
      <w:pPr>
        <w:pStyle w:val="Normal"/>
        <w:ind w:left="567" w:hanging="567"/>
        <w:rPr/>
      </w:pPr>
      <w:r>
        <w:rPr/>
      </w:r>
    </w:p>
    <w:p>
      <w:pPr>
        <w:pStyle w:val="Normal"/>
        <w:ind w:left="1134" w:hanging="1134"/>
        <w:rPr/>
      </w:pPr>
      <w:r>
        <w:rPr/>
        <w:tab/>
        <w:noBreakHyphen/>
        <w:tab/>
        <w:t>Европейское соглашение о правилах, регулирующих передвижение между государствами </w:t>
        <w:noBreakHyphen/>
        <w:t> членами Совета Европы 1957 года (ратификационная грамота сдана на хранение 25 мая 1961 года);</w:t>
      </w:r>
    </w:p>
    <w:p>
      <w:pPr>
        <w:pStyle w:val="Normal"/>
        <w:ind w:left="567" w:hanging="567"/>
        <w:rPr/>
      </w:pPr>
      <w:r>
        <w:rPr/>
      </w:r>
    </w:p>
    <w:p>
      <w:pPr>
        <w:pStyle w:val="Normal"/>
        <w:ind w:left="1134" w:hanging="1134"/>
        <w:rPr/>
      </w:pPr>
      <w:r>
        <w:rPr/>
        <w:tab/>
        <w:noBreakHyphen/>
        <w:tab/>
        <w:t>Европейское соглашение о передвижении молодежи по коллективным паспортам между государствами </w:t>
        <w:noBreakHyphen/>
        <w:t xml:space="preserve"> членами Совета Европы 1961 года (ратификационная грамота сдана на хранение 14 сентября 1962 года);</w:t>
      </w:r>
    </w:p>
    <w:p>
      <w:pPr>
        <w:pStyle w:val="Normal"/>
        <w:ind w:left="567" w:hanging="567"/>
        <w:rPr/>
      </w:pPr>
      <w:r>
        <w:rPr/>
      </w:r>
    </w:p>
    <w:p>
      <w:pPr>
        <w:pStyle w:val="Normal"/>
        <w:ind w:left="567" w:hanging="567"/>
        <w:rPr/>
      </w:pPr>
      <w:r>
        <w:rPr/>
        <w:tab/>
        <w:noBreakHyphen/>
        <w:tab/>
        <w:t xml:space="preserve">Европейская социальная хартия 1961 года (Закон № 3581 от 4 июля 1989 года); </w:t>
      </w:r>
    </w:p>
    <w:p>
      <w:pPr>
        <w:pStyle w:val="Normal"/>
        <w:ind w:left="567" w:hanging="567"/>
        <w:rPr/>
      </w:pPr>
      <w:r>
        <w:rPr/>
      </w:r>
    </w:p>
    <w:p>
      <w:pPr>
        <w:pStyle w:val="Normal"/>
        <w:ind w:left="1134" w:hanging="1134"/>
        <w:rPr/>
      </w:pPr>
      <w:r>
        <w:rPr/>
        <w:tab/>
        <w:noBreakHyphen/>
        <w:tab/>
        <w:t>Дополнительный протокол 1988 года к Европейской социальной хартии (подписан 5 мая 1988 года);</w:t>
      </w:r>
    </w:p>
    <w:p>
      <w:pPr>
        <w:pStyle w:val="Normal"/>
        <w:ind w:left="567" w:hanging="567"/>
        <w:rPr/>
      </w:pPr>
      <w:r>
        <w:rPr/>
      </w:r>
    </w:p>
    <w:p>
      <w:pPr>
        <w:pStyle w:val="Normal"/>
        <w:ind w:left="1134" w:hanging="1134"/>
        <w:rPr/>
      </w:pPr>
      <w:r>
        <w:rPr/>
        <w:tab/>
        <w:noBreakHyphen/>
        <w:tab/>
        <w:t>Протокол № 1 от 1993 года к Европейской конвенции о предупреждении пыток и бесчеловечных или унижающих достоинство видов обращения и наказания (Закон № 4327 от 4 апреля 1997 года);</w:t>
      </w:r>
    </w:p>
    <w:p>
      <w:pPr>
        <w:pStyle w:val="Normal"/>
        <w:ind w:left="567" w:hanging="567"/>
        <w:rPr/>
      </w:pPr>
      <w:r>
        <w:rPr/>
      </w:r>
    </w:p>
    <w:p>
      <w:pPr>
        <w:pStyle w:val="Normal"/>
        <w:ind w:left="1134" w:hanging="1134"/>
        <w:rPr/>
      </w:pPr>
      <w:r>
        <w:rPr/>
        <w:tab/>
        <w:noBreakHyphen/>
        <w:tab/>
        <w:t>Протокол № 2 от 1993 года к Европейской конвенции о предупреждении пыток и бесчеловечных или унижающих достоинство видов обращения и наказания (Закон № 4327 от 4 апреля 1997 года).</w:t>
      </w:r>
    </w:p>
    <w:p>
      <w:pPr>
        <w:pStyle w:val="Normal"/>
        <w:ind w:left="567" w:hanging="567"/>
        <w:rPr/>
      </w:pPr>
      <w:r>
        <w:rPr/>
      </w:r>
    </w:p>
    <w:p>
      <w:pPr>
        <w:pStyle w:val="Normal"/>
        <w:ind w:left="567" w:hanging="567"/>
        <w:jc w:val="center"/>
        <w:rPr/>
      </w:pPr>
      <w:r>
        <w:rPr>
          <w:b/>
          <w:bCs/>
          <w:lang w:val="en-US"/>
        </w:rPr>
        <w:t>IV</w:t>
      </w:r>
      <w:r>
        <w:rPr>
          <w:b/>
          <w:bCs/>
        </w:rPr>
        <w:t>.</w:t>
        <w:tab/>
        <w:t>ИНФОРМАЦИОННО-ПРОСВЕТИТЕЛЬНАЯ ДЕЯТЕЛЬНОСТЬ</w:t>
      </w:r>
    </w:p>
    <w:p>
      <w:pPr>
        <w:pStyle w:val="Normal"/>
        <w:ind w:left="567" w:hanging="567"/>
        <w:rPr/>
      </w:pPr>
      <w:r>
        <w:rPr/>
      </w:r>
    </w:p>
    <w:p>
      <w:pPr>
        <w:pStyle w:val="Normal"/>
        <w:rPr/>
      </w:pPr>
      <w:r>
        <w:rPr/>
        <w:t>88.</w:t>
        <w:tab/>
        <w:t>Помимо осуществления законодательных и административных реформ в этой области, власти Турции предпринимают активные усилия по распространению информации о правах человека за счет просветительской деятельности.  С этой целью в учебные программы начальных школ включены обязательные курсы по теме "Гражданство и права человека".  Кроме того, в средних школах предлагаются факультативные курсы по теме "Демократия и права человека".  В различных университетах, в дополнение к существующим, созданы новые центры по правам человека.  В программу подготовки кандидатов в гражданские служащие также включены курсы по правам человека.</w:t>
      </w:r>
    </w:p>
    <w:p>
      <w:pPr>
        <w:pStyle w:val="Normal"/>
        <w:rPr/>
      </w:pPr>
      <w:r>
        <w:rPr/>
      </w:r>
    </w:p>
    <w:p>
      <w:pPr>
        <w:pStyle w:val="Normal"/>
        <w:rPr/>
      </w:pPr>
      <w:r>
        <w:rPr/>
        <w:t>89.</w:t>
        <w:tab/>
        <w:t>В 1998 году в целях координации усилий и деятельности в области образования и информирования о правах человека Высший совет по правам человека создал Национальный комитет по десятилетию образования в области прав человека для выполнения функций консультативного органа на период Десятилетия образования в области прав человека Организации Объединенных Наций.  В состав Комитета входят 15 членов, в том числе по одному представителю от ведомства премьер</w:t>
        <w:noBreakHyphen/>
        <w:t>министра и от министерств юстиции, внутренних дел, иностранных дел, государственного образования, здравоохранения и культуры, представители от четырех неправительственных организаций, активно действующих в области прав человека, а также четверо ученых, получивших известность в результате своей деятельности в области прав человека.  С учетом соответствующих руководящих указаний и принципов, изложенных в Плане действий на Десятилетие образования в области прав человека Организации Объединенных Наций, Комитет разработал Программу образования в области прав человека применительно к Турции (1998</w:t>
        <w:noBreakHyphen/>
        <w:t>2007 годы).  В июле 1999 года Национальная программа была утверждена Высшим советом и направлена премьер</w:t>
        <w:noBreakHyphen/>
        <w:t>министром соответствующим ведомствам на предмет исполнения.  Программа предусматривает организацию более интенсивной подготовки в области прав человека, в частности для гражданских служащих, работающих в правоохранительной сфере.</w:t>
      </w:r>
    </w:p>
    <w:p>
      <w:pPr>
        <w:pStyle w:val="Normal"/>
        <w:rPr/>
      </w:pPr>
      <w:r>
        <w:rPr/>
      </w:r>
    </w:p>
    <w:p>
      <w:pPr>
        <w:pStyle w:val="Normal"/>
        <w:rPr/>
      </w:pPr>
      <w:r>
        <w:rPr/>
        <w:t>90.</w:t>
        <w:tab/>
        <w:t>Задача Национального комитета заключается в том, чтобы осуществлять контроль за выполнением Национальной программы и сотрудничать с правительственными и неправительственными организациями, а также средствами массовой информации в целях повышения уровня информированности общественности по вопросам, связанным с образованием в области прав человека.  В контексте реализации Национальной программы Национальный комитет выделил следующие основные целевые группы:</w:t>
      </w:r>
    </w:p>
    <w:p>
      <w:pPr>
        <w:pStyle w:val="Normal"/>
        <w:rPr/>
      </w:pPr>
      <w:r>
        <w:rPr/>
      </w:r>
    </w:p>
    <w:p>
      <w:pPr>
        <w:pStyle w:val="Normal"/>
        <w:rPr/>
      </w:pPr>
      <w:r>
        <w:rPr/>
        <w:tab/>
        <w:noBreakHyphen/>
        <w:tab/>
        <w:t>преподаватели школьных курсов по обучению в области прав человека,</w:t>
      </w:r>
    </w:p>
    <w:p>
      <w:pPr>
        <w:pStyle w:val="Normal"/>
        <w:rPr/>
      </w:pPr>
      <w:r>
        <w:rPr/>
      </w:r>
    </w:p>
    <w:p>
      <w:pPr>
        <w:pStyle w:val="Normal"/>
        <w:ind w:left="1134" w:hanging="1134"/>
        <w:rPr/>
      </w:pPr>
      <w:r>
        <w:rPr/>
        <w:tab/>
        <w:noBreakHyphen/>
        <w:tab/>
        <w:t>сотрудники правоохранительных органов (судьи, государственные обвинители, сотрудники пенитенциарных учреждений, полиции, жандармерии и сотрудники других государственных органов),</w:t>
      </w:r>
    </w:p>
    <w:p>
      <w:pPr>
        <w:pStyle w:val="Normal"/>
        <w:ind w:left="1134" w:hanging="1134"/>
        <w:rPr/>
      </w:pPr>
      <w:r>
        <w:rPr/>
      </w:r>
    </w:p>
    <w:p>
      <w:pPr>
        <w:pStyle w:val="Normal"/>
        <w:ind w:left="1134" w:hanging="1134"/>
        <w:rPr/>
      </w:pPr>
      <w:r>
        <w:rPr/>
        <w:tab/>
        <w:noBreakHyphen/>
        <w:tab/>
        <w:t>сотрудники средств массовой информации,</w:t>
      </w:r>
    </w:p>
    <w:p>
      <w:pPr>
        <w:pStyle w:val="Normal"/>
        <w:ind w:left="1134" w:hanging="1134"/>
        <w:rPr/>
      </w:pPr>
      <w:r>
        <w:rPr/>
      </w:r>
    </w:p>
    <w:p>
      <w:pPr>
        <w:pStyle w:val="Normal"/>
        <w:ind w:left="1134" w:hanging="1134"/>
        <w:rPr/>
      </w:pPr>
      <w:r>
        <w:rPr/>
        <w:tab/>
        <w:noBreakHyphen/>
        <w:tab/>
        <w:t>сотрудники неправительственных организаций, занимающихся деятельностью, связанной с темой прав человека,</w:t>
      </w:r>
    </w:p>
    <w:p>
      <w:pPr>
        <w:pStyle w:val="Normal"/>
        <w:ind w:left="1134" w:hanging="1134"/>
        <w:rPr/>
      </w:pPr>
      <w:r>
        <w:rPr/>
      </w:r>
    </w:p>
    <w:p>
      <w:pPr>
        <w:pStyle w:val="Normal"/>
        <w:ind w:left="1134" w:hanging="1134"/>
        <w:rPr/>
      </w:pPr>
      <w:r>
        <w:rPr/>
        <w:tab/>
        <w:t>-</w:t>
        <w:tab/>
        <w:t>работники социальной сферы и сотрудники общинных центров, отвечающих за проведение информационной работы в области прав человека среди семей, живущих в экономически и социально неблагополучных городских районах.</w:t>
      </w:r>
    </w:p>
    <w:p>
      <w:pPr>
        <w:pStyle w:val="Normal"/>
        <w:ind w:left="1134" w:hanging="1134"/>
        <w:rPr/>
      </w:pPr>
      <w:r>
        <w:rPr/>
      </w:r>
    </w:p>
    <w:p>
      <w:pPr>
        <w:pStyle w:val="Normal"/>
        <w:rPr/>
      </w:pPr>
      <w:r>
        <w:rPr/>
        <w:t>91.</w:t>
        <w:tab/>
        <w:t>В соответствии с Программой образования в области прав человека применительно к Турции все официальные учреждения, непосредственно связанные с деятельностью в области прав человека, расширили свои программы подготовки в области прав человека, которые они осуществляют в рамках своих соответствующих планов обучения на рабочем месте.</w:t>
      </w:r>
    </w:p>
    <w:p>
      <w:pPr>
        <w:pStyle w:val="Normal"/>
        <w:rPr/>
      </w:pPr>
      <w:r>
        <w:rPr/>
      </w:r>
    </w:p>
    <w:p>
      <w:pPr>
        <w:pStyle w:val="Normal"/>
        <w:rPr/>
      </w:pPr>
      <w:r>
        <w:rPr/>
        <w:t>92.</w:t>
        <w:tab/>
        <w:t>В этой связи кандидаты на должности судей и государственных обвинителей теперь должны в обязательном порядке посещать учебные курсы по правам человека во время их пребывания на протяжении двухлетнего испытательного срока в Учебном центре для судей и государственных обвинителей.  Министерство юстиции включило тему прав человека в программу обучения в рабочее время, предназначенную для судей и государственных обвинителей, которые начинают заниматься профессиональной деятельностью после успешного завершения испытательного срока.  Судьи и государственные обвинители проходят подготовку на курсах обучения в области прав человека, организованных в сотрудничестве с Советом Европы и другими международными организациями.  Кроме того, с участием ряда стран были осуществлены двухсторонние программы, направленные на обеспечение подготовки судей и обвинителей в области прав человека.</w:t>
      </w:r>
    </w:p>
    <w:p>
      <w:pPr>
        <w:pStyle w:val="Normal"/>
        <w:rPr/>
      </w:pPr>
      <w:r>
        <w:rPr/>
      </w:r>
    </w:p>
    <w:p>
      <w:pPr>
        <w:pStyle w:val="Normal"/>
        <w:rPr/>
      </w:pPr>
      <w:r>
        <w:rPr/>
        <w:t>93.</w:t>
        <w:tab/>
        <w:t xml:space="preserve">Помимо включения курсов по правам человека в учебные программы, министерство юстиции также организует периодические семинары, которые проводятся в рабочее время для сотрудников судебных органов различных уровней в целях их информирования об обязательствах Турции по соответствующим конвенциям Организации Объединенных Наций, документам ОБСЕ, Европейской конвенции о правах человека и Европейской конвенции о предупреждении пыток и бесчеловечных или унижающих достоинство видов обращения и наказания, о воздействии этих договоров на внутреннее право Турции и о постановлениях Европейского суда по правам человека, касающихся Турции.  В ходе этих семинаров судьи и обвинители информируются, в частности, о том, каким образом на положения этих документов могут ссылаться ответчики и каким образом их можно включать </w:t>
      </w:r>
      <w:r>
        <w:rPr>
          <w:lang w:val="en-US"/>
        </w:rPr>
        <w:t>ipso</w:t>
      </w:r>
      <w:r>
        <w:rPr/>
        <w:t xml:space="preserve"> </w:t>
      </w:r>
      <w:r>
        <w:rPr>
          <w:lang w:val="en-US"/>
        </w:rPr>
        <w:t>facto</w:t>
      </w:r>
      <w:r>
        <w:rPr/>
        <w:t xml:space="preserve"> в судебные решения с учетом того, что они вошли в состав внутреннего законодательства Турции.</w:t>
      </w:r>
    </w:p>
    <w:p>
      <w:pPr>
        <w:pStyle w:val="Normal"/>
        <w:rPr/>
      </w:pPr>
      <w:r>
        <w:rPr/>
      </w:r>
    </w:p>
    <w:p>
      <w:pPr>
        <w:pStyle w:val="Normal"/>
        <w:rPr/>
      </w:pPr>
      <w:r>
        <w:rPr/>
        <w:t>94.</w:t>
        <w:tab/>
        <w:t>Кроме того, подготовку в области прав человека проходят тюремные надзиратели, а</w:t>
      </w:r>
      <w:r>
        <w:rPr>
          <w:lang w:val="en-US"/>
        </w:rPr>
        <w:t> </w:t>
      </w:r>
      <w:r>
        <w:rPr/>
        <w:t>также врачи, психологи, социальные работники и воспитатели, работающие в пенитенциарных учреждениях.  До своего назначения на постоянную должность тюремные стражники и офицеры службы безопасности пенитенциарных учреждений также проходят одногодичную кандидатскую подготовку по вопросам профессиональной деятельности и прав человека в соответствии с Положением о подготовке подведомственных министерству юстиции кандидатов в гражданские служащие.  Кроме того, в дополнение к обучению тюремного персонала в области прав человека во всех пенитенциарных учреждениях распространяется литература, справочники и другие соответствующие документы, разработанные экспертами и учеными.</w:t>
      </w:r>
    </w:p>
    <w:p>
      <w:pPr>
        <w:pStyle w:val="Normal"/>
        <w:rPr/>
      </w:pPr>
      <w:r>
        <w:rPr/>
      </w:r>
    </w:p>
    <w:p>
      <w:pPr>
        <w:pStyle w:val="Normal"/>
        <w:rPr/>
      </w:pPr>
      <w:r>
        <w:rPr/>
        <w:t>95.</w:t>
        <w:tab/>
        <w:t>Организация более интенсивного обучения сотрудников правоохранительных органов считается одним из особенно эффективных средств содействия осуществлению прав человека.  В этой связи с 1991 года курсы по правам человека были включены в качестве одного из обязательных элементов в учебные программы полицейской академии и полицейских колледжей.  Используемые на этих курсах учебники отвечают букве и духу соответствующих конвенций Организации Объединенных Наций и Совета Европы, а также других международных договоров.  25 апреля 2001 года был утвержден парламентом, а 9 мая 2001 года вступил в силу Закон № 4652 о высшем образовании для сотрудников полиции, разработанный в соответствии с рекомендациями Национального комитета.  Согласно положениям этого закона 26 полицейских школ на всей территории Турции, в которых сотрудники полиции ранее проходили подготовку в течение девяти месяцев, были преобразованы в двухгодичные школы профессиональной подготовки, предусматривающие уделение более пристального внимания вопросам образования в области прав человека.</w:t>
      </w:r>
    </w:p>
    <w:p>
      <w:pPr>
        <w:pStyle w:val="Normal"/>
        <w:rPr/>
      </w:pPr>
      <w:r>
        <w:rPr/>
      </w:r>
    </w:p>
    <w:p>
      <w:pPr>
        <w:pStyle w:val="Normal"/>
        <w:rPr/>
      </w:pPr>
      <w:r>
        <w:rPr/>
        <w:t>96.</w:t>
        <w:tab/>
        <w:t>На протяжении периода, охватываемого данным докладом, в рамках деятельности по правозащитному обучению различных категорий сотрудников министерства внутренних дел периодически проводились семинары, конференции и рабочие совещания.  На этих семинарах рассматривались такие вопросы, как положения внутреннего законодательства Турции, касающиеся прав человека, обязанности и функции по обеспечению прав человека, которые должны выполнять старшие руководители и сотрудники правоохранительных органов согласно внутреннему законодательству и в соответствии с международными конвенциями, участницей которых является Турция, обязательства Турции в области прав человека согласно конвенциям и документам Организации Объединенных Наций, Совета Европы и ОБСЕ, полномочия, методы работы и процедуры Комитета против пыток Организации Объединенных Наций и Европейского комитета по предупреждению пыток и постановления Европейского суда по правам человека.</w:t>
      </w:r>
    </w:p>
    <w:p>
      <w:pPr>
        <w:pStyle w:val="Normal"/>
        <w:rPr/>
      </w:pPr>
      <w:r>
        <w:rPr/>
      </w:r>
    </w:p>
    <w:p>
      <w:pPr>
        <w:pStyle w:val="Normal"/>
        <w:rPr/>
      </w:pPr>
      <w:r>
        <w:rPr/>
        <w:t>97.</w:t>
        <w:tab/>
        <w:t xml:space="preserve">Вышеупомянутые семинары предназначены главным образом для старших административных должностных лиц (губернаторов вилайетов и районов) и старших сотрудников полиции и жандармерии, которые несут совместную ответственность за обеспечение безопасности, соблюдение законности и общественного порядка в вилайетах и районах и должны координировать работу этих служб в практическом плане.  Вместе с тем на практике принимаются меры, направленные на охват этой деятельностью не только старших сотрудников, но и персонала подразделений на местах, который в силу выполняемых им функций вступает в прямой контакт с представителями общественности.  Соответственно, в рамках Проекта по организации обучения в области прав человека для сотрудников министерства внутренних дел и подведомственных ему учреждений, который был разработан в сотрудничестве с Национальным комитетом, министерство внутренних дел планирует организовывать систематическое профессиональное обучение непосредственно по проблемам прав человека для руководителей и сотрудников более низкого ранга правоохранительных органов, мобильных подразделений, департаментов безопасности, дорожной полиции и департаментов по вопросам контрабанды/ организованной преступности в рамках провинциальных директоратов безопасности и продолжать эту деятельность до тех пор, пока все сотрудники не пройдут такого рода информационно-просветительскую подготовку. </w:t>
      </w:r>
    </w:p>
    <w:p>
      <w:pPr>
        <w:pStyle w:val="Normal"/>
        <w:rPr/>
      </w:pPr>
      <w:r>
        <w:rPr/>
      </w:r>
    </w:p>
    <w:p>
      <w:pPr>
        <w:pStyle w:val="Normal"/>
        <w:rPr/>
      </w:pPr>
      <w:r>
        <w:rPr/>
      </w:r>
    </w:p>
    <w:p>
      <w:pPr>
        <w:pStyle w:val="16"/>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6</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4">
    <w:name w:val="Заголовок 14"/>
    <w:basedOn w:val="Normal"/>
    <w:qFormat/>
    <w:pPr>
      <w:jc w:val="center"/>
    </w:pPr>
    <w:rPr>
      <w:b/>
      <w:u w:val="single"/>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5:15:00Z</dcterms:created>
  <dc:creator>АМир</dc:creator>
  <dc:description/>
  <dc:language>en-US</dc:language>
  <cp:lastModifiedBy>АМир</cp:lastModifiedBy>
  <cp:lastPrinted>2001-12-18T16:16:00Z</cp:lastPrinted>
  <dcterms:modified xsi:type="dcterms:W3CDTF">2001-12-18T15:18:00Z</dcterms:modified>
  <cp:revision>3</cp:revision>
  <dc:subject>Погорельский</dc:subject>
  <dc:title>44927.doc</dc:title>
</cp:coreProperties>
</file>