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rPr>
            </w:pPr>
            <w:r>
              <w:rPr>
                <w:sz w:val="22"/>
              </w:rPr>
              <w:t>Distr.</w:t>
            </w:r>
          </w:p>
          <w:p>
            <w:pPr>
              <w:pStyle w:val="Normal"/>
              <w:spacing w:lineRule="auto" w:line="216"/>
              <w:rPr>
                <w:sz w:val="22"/>
              </w:rPr>
            </w:pPr>
            <w:r>
              <w:fldChar w:fldCharType="begin">
                <w:ffData>
                  <w:name w:val="__Fieldmark__0_311764570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0_3117645706"/>
            <w:bookmarkStart w:id="1" w:name="__Fieldmark__0_3117645706"/>
            <w:bookmarkEnd w:id="1"/>
            <w:r/>
            <w:r>
              <w:rPr>
                <w:sz w:val="22"/>
              </w:rPr>
              <w:fldChar w:fldCharType="end"/>
            </w:r>
            <w:r>
              <w:rPr>
                <w:sz w:val="22"/>
              </w:rPr>
            </w:r>
          </w:p>
          <w:p>
            <w:pPr>
              <w:pStyle w:val="Normal"/>
              <w:spacing w:lineRule="auto" w:line="216"/>
              <w:rPr>
                <w:sz w:val="22"/>
              </w:rPr>
            </w:pPr>
            <w:r>
              <w:rPr>
                <w:sz w:val="22"/>
              </w:rPr>
            </w:r>
          </w:p>
          <w:p>
            <w:pPr>
              <w:pStyle w:val="Normal"/>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4/Rev.1</w:t>
            </w:r>
            <w:r>
              <w:rPr>
                <w:sz w:val="22"/>
              </w:rPr>
              <w:fldChar w:fldCharType="end"/>
            </w:r>
          </w:p>
          <w:p>
            <w:pPr>
              <w:pStyle w:val="Normal"/>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7 May 2002</w:t>
            </w:r>
            <w:r>
              <w:rPr>
                <w:sz w:val="22"/>
              </w:rPr>
              <w:fldChar w:fldCharType="end"/>
            </w:r>
          </w:p>
          <w:p>
            <w:pPr>
              <w:pStyle w:val="Normal"/>
              <w:spacing w:lineRule="auto" w:line="216"/>
              <w:rPr>
                <w:sz w:val="22"/>
              </w:rPr>
            </w:pPr>
            <w:r>
              <w:rPr>
                <w:sz w:val="22"/>
              </w:rPr>
            </w:r>
          </w:p>
          <w:p>
            <w:pPr>
              <w:pStyle w:val="Normal"/>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3117645706"/>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1_3117645706"/>
            <w:bookmarkStart w:id="3" w:name="__Fieldmark__1_3117645706"/>
            <w:bookmarkEnd w:id="3"/>
            <w:r/>
            <w:r>
              <w:rPr>
                <w:sz w:val="22"/>
              </w:rPr>
              <w:fldChar w:fldCharType="end"/>
            </w:r>
            <w:r>
              <w:rPr>
                <w:sz w:val="22"/>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ОСНОВНОЙ ДОКУМЕНТ, ЯВЛЯЮЩИЙСЯ ЧАСТЬЮ</w:t>
      </w:r>
    </w:p>
    <w:p>
      <w:pPr>
        <w:pStyle w:val="Normal"/>
        <w:suppressAutoHyphens w:val="true"/>
        <w:jc w:val="center"/>
        <w:rPr/>
      </w:pPr>
      <w:r>
        <w:rPr/>
        <w:t>ДОКЛАДОВ ГОСУДАРСТВ</w:t>
        <w:noBreakHyphen/>
        <w:t>УЧАСТНИКОВ</w:t>
      </w:r>
    </w:p>
    <w:p>
      <w:pPr>
        <w:pStyle w:val="Normal"/>
        <w:suppressAutoHyphens w:val="true"/>
        <w:jc w:val="center"/>
        <w:rPr/>
      </w:pPr>
      <w:r>
        <w:rPr/>
      </w:r>
    </w:p>
    <w:p>
      <w:pPr>
        <w:pStyle w:val="Normal"/>
        <w:suppressAutoHyphens w:val="true"/>
        <w:jc w:val="center"/>
        <w:rPr/>
      </w:pPr>
      <w:r>
        <w:rPr/>
        <w:t>ШВЕЦИЯ</w:t>
      </w:r>
    </w:p>
    <w:p>
      <w:pPr>
        <w:pStyle w:val="Normal"/>
        <w:suppressAutoHyphens w:val="true"/>
        <w:rPr/>
      </w:pPr>
      <w:r>
        <w:rPr/>
      </w:r>
    </w:p>
    <w:p>
      <w:pPr>
        <w:pStyle w:val="Normal"/>
        <w:suppressAutoHyphens w:val="true"/>
        <w:jc w:val="right"/>
        <w:rPr/>
      </w:pPr>
      <w:r>
        <w:rPr/>
        <w:t>[24 декабря 2001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Footnote"/>
        <w:suppressAutoHyphens w:val="true"/>
        <w:spacing w:lineRule="auto" w:line="288"/>
        <w:jc w:val="center"/>
        <w:rPr/>
      </w:pPr>
      <w:r>
        <w:rPr/>
        <w:t>I.</w:t>
        <w:tab/>
        <w:t>ТЕРРИТОРИЯ И НАСЕЛЕНИЕ</w:t>
      </w:r>
    </w:p>
    <w:p>
      <w:pPr>
        <w:pStyle w:val="Normal"/>
        <w:suppressAutoHyphens w:val="true"/>
        <w:rPr/>
      </w:pPr>
      <w:r>
        <w:rPr/>
      </w:r>
    </w:p>
    <w:p>
      <w:pPr>
        <w:pStyle w:val="Normal"/>
        <w:suppressAutoHyphens w:val="true"/>
        <w:rPr/>
      </w:pPr>
      <w:r>
        <w:rPr/>
        <w:t>1.</w:t>
        <w:tab/>
        <w:t>Площадь суши Швеции составляет 450 000 км</w:t>
      </w:r>
      <w:r>
        <w:rPr>
          <w:vertAlign w:val="superscript"/>
        </w:rPr>
        <w:t>2</w:t>
      </w:r>
      <w:r>
        <w:rPr/>
        <w:t>.  Численность населения равна 8,9 млн. человек.  Ожидается, что в течение следующих десяти лет население увеличится примерно на 200 000 человек.  Во многих частях страны плотность населения довольно низка.  85% населения проживает в южной половине Швеции, главным образом в городских районах, в частности в Стокгольме (1,7 млн. жителей, включая пригороды), Гётеборге (800 000 жителей) и Мальмё на юге страны (500 000 жителей).</w:t>
      </w:r>
    </w:p>
    <w:p>
      <w:pPr>
        <w:pStyle w:val="Normal"/>
        <w:suppressAutoHyphens w:val="true"/>
        <w:rPr/>
      </w:pPr>
      <w:r>
        <w:rPr/>
      </w:r>
    </w:p>
    <w:p>
      <w:pPr>
        <w:pStyle w:val="Normal"/>
        <w:suppressAutoHyphens w:val="true"/>
        <w:rPr/>
      </w:pPr>
      <w:r>
        <w:rPr/>
        <w:t>2.</w:t>
        <w:tab/>
        <w:t>Подавляющая часть населения состоит из шведов, родным языком которых является шведский язык.  Со времени второй мировой войны Швеция превратилась из этнически однородной страны в многокультурное общество.  До этого основными группами этнических меньшинств в Швеции были саами, шведские финны, "торнедалеры", рома и евреи.  В настоящее время число жителей Швеции, родившихся за границей, составляет свыше 900 000 человек из более чем 150 стран.  Кроме того, около 800 000 лиц, родившихся в Швеции, имеют по крайней мере одного родителя иностранного происхождения.  Это означает, что примерно пятая часть жителей страны родились либо за границей, либо в Швеции, но имеют по крайней мере одного родителя иностранного происхождения.  Основные группы иммигрантов состоят из лиц, выехавших из Финляндии, Югославии, Норвегии, Дании, Германии, Польши, Исламской Республики Иран, Ирака и Турции.</w:t>
      </w:r>
    </w:p>
    <w:p>
      <w:pPr>
        <w:pStyle w:val="Normal"/>
        <w:suppressAutoHyphens w:val="true"/>
        <w:rPr/>
      </w:pPr>
      <w:r>
        <w:rPr/>
      </w:r>
    </w:p>
    <w:p>
      <w:pPr>
        <w:pStyle w:val="Normal"/>
        <w:suppressAutoHyphens w:val="true"/>
        <w:rPr/>
      </w:pPr>
      <w:r>
        <w:rPr/>
        <w:t>3.</w:t>
        <w:tab/>
        <w:t>Хотя Швеция представляет собой светское общество, приблизительно 83% ее населения относится к шведской церкви.</w:t>
      </w:r>
    </w:p>
    <w:p>
      <w:pPr>
        <w:pStyle w:val="Normal"/>
        <w:suppressAutoHyphens w:val="true"/>
        <w:rPr/>
      </w:pPr>
      <w:r>
        <w:rPr/>
      </w:r>
    </w:p>
    <w:p>
      <w:pPr>
        <w:pStyle w:val="Normal"/>
        <w:suppressAutoHyphens w:val="true"/>
        <w:rPr/>
      </w:pPr>
      <w:r>
        <w:rPr/>
        <w:t>4.</w:t>
        <w:tab/>
        <w:t>Среди взрослых шведов уровень грамотности оценивается в 100%.</w:t>
      </w:r>
    </w:p>
    <w:p>
      <w:pPr>
        <w:pStyle w:val="Normal"/>
        <w:suppressAutoHyphens w:val="true"/>
        <w:rPr/>
      </w:pPr>
      <w:r>
        <w:rPr/>
      </w:r>
    </w:p>
    <w:p>
      <w:pPr>
        <w:pStyle w:val="Normal"/>
        <w:suppressAutoHyphens w:val="true"/>
        <w:rPr/>
      </w:pPr>
      <w:r>
        <w:rPr/>
        <w:t>5.</w:t>
        <w:tab/>
        <w:t>Средняя продолжительность жизни в Швеции является высокой и составляет 77,5 года для мужчин и 82 года для женщин.  Коэффициент рождаемости составляет 1,55 (2000 год).  Коэффициент детской смертности в возрасте 12 месяцев составил в 2000 году 4,0 на 1 000 живорожденных для мальчиков и 2,8 для девочек.  В 1998 году в Швеции зарегистрировано 7 случаев материнской смертности.</w:t>
      </w:r>
    </w:p>
    <w:p>
      <w:pPr>
        <w:pStyle w:val="Normal"/>
        <w:suppressAutoHyphens w:val="true"/>
        <w:rPr/>
      </w:pPr>
      <w:r>
        <w:rPr/>
      </w:r>
    </w:p>
    <w:p>
      <w:pPr>
        <w:pStyle w:val="Normal"/>
        <w:suppressAutoHyphens w:val="true"/>
        <w:rPr/>
      </w:pPr>
      <w:r>
        <w:rPr/>
        <w:t>6.</w:t>
        <w:tab/>
        <w:t>Процент женщин в возрасте свыше 65 лет равен 19,6, аналогичный показатель для мужчин составляет 14,8;  процент женского населения в возрасте менее 15 лет составляет 17,7, а мужского </w:t>
      </w:r>
      <w:r>
        <w:rPr>
          <w:rFonts w:eastAsia="Symbol" w:cs="Symbol" w:ascii="Symbol" w:hAnsi="Symbol"/>
        </w:rPr>
        <w:t></w:t>
      </w:r>
      <w:r>
        <w:rPr/>
        <w:t xml:space="preserve"> 19,0.</w:t>
      </w:r>
    </w:p>
    <w:p>
      <w:pPr>
        <w:pStyle w:val="Normal"/>
        <w:suppressAutoHyphens w:val="true"/>
        <w:rPr/>
      </w:pPr>
      <w:r>
        <w:rPr/>
      </w:r>
    </w:p>
    <w:p>
      <w:pPr>
        <w:pStyle w:val="Normal"/>
        <w:suppressAutoHyphens w:val="true"/>
        <w:rPr/>
      </w:pPr>
      <w:r>
        <w:rPr/>
        <w:t>7.</w:t>
        <w:tab/>
        <w:t>В 2000 году 79% женщин в возрасте 20</w:t>
      </w:r>
      <w:r>
        <w:rPr>
          <w:rFonts w:eastAsia="Symbol" w:cs="Symbol" w:ascii="Symbol" w:hAnsi="Symbol"/>
        </w:rPr>
        <w:t></w:t>
      </w:r>
      <w:r>
        <w:rPr/>
        <w:t>64 года входили в число работающих, в то время как для мужчин этот показатель составлял 84%.</w:t>
      </w:r>
    </w:p>
    <w:p>
      <w:pPr>
        <w:pStyle w:val="Normal"/>
        <w:suppressAutoHyphens w:val="true"/>
        <w:rPr/>
      </w:pPr>
      <w:r>
        <w:rPr/>
        <w:t>8.</w:t>
        <w:tab/>
        <w:t>В 2000 году уровень безработицы составлял 4,7% от общей численности трудоспособного населения (для скандинавских граждан </w:t>
      </w:r>
      <w:r>
        <w:rPr>
          <w:rFonts w:eastAsia="Symbol" w:cs="Symbol" w:ascii="Symbol" w:hAnsi="Symbol"/>
        </w:rPr>
        <w:t></w:t>
      </w:r>
      <w:r>
        <w:rPr/>
        <w:t xml:space="preserve"> 6,7% и для других иностранных граждан </w:t>
      </w:r>
      <w:r>
        <w:rPr>
          <w:rFonts w:eastAsia="Symbol" w:cs="Symbol" w:ascii="Symbol" w:hAnsi="Symbol"/>
        </w:rPr>
        <w:t></w:t>
      </w:r>
      <w:r>
        <w:rPr/>
        <w:t xml:space="preserve"> 16,9%).</w:t>
      </w:r>
    </w:p>
    <w:p>
      <w:pPr>
        <w:pStyle w:val="Normal"/>
        <w:suppressAutoHyphens w:val="true"/>
        <w:rPr/>
      </w:pPr>
      <w:r>
        <w:rPr/>
      </w:r>
    </w:p>
    <w:p>
      <w:pPr>
        <w:pStyle w:val="Normal"/>
        <w:suppressAutoHyphens w:val="true"/>
        <w:rPr/>
      </w:pPr>
      <w:r>
        <w:rPr/>
        <w:t>9.</w:t>
        <w:tab/>
        <w:t>В течение ХХ столетия Швеция превратилась из в основном сельскохозяйственной страны в индустриализованное государство.  В результате такого развития население Швеции достигло высокого уровня жизни.  Средний доход на душу населения шведских мужчин и женщин в 1999 году составил соответственно 198 900 и 137 000 шведских крон.</w:t>
      </w:r>
    </w:p>
    <w:p>
      <w:pPr>
        <w:pStyle w:val="Normal"/>
        <w:suppressAutoHyphens w:val="true"/>
        <w:rPr/>
      </w:pPr>
      <w:r>
        <w:rPr/>
      </w:r>
    </w:p>
    <w:p>
      <w:pPr>
        <w:pStyle w:val="Normal"/>
        <w:suppressAutoHyphens w:val="true"/>
        <w:rPr/>
      </w:pPr>
      <w:r>
        <w:rPr/>
        <w:t>10.</w:t>
        <w:tab/>
        <w:t>В 2000 году валовой внутренний продукт Швеции исчислялся суммой в 2 083 000 млн. шведских крон.  Внешняя задолженность, исключая ценные бумаги и акции, составляла 236 млрд. шведских крон.  В июне 2001 года темпы инфляции равнялись 2,9%.</w:t>
      </w:r>
    </w:p>
    <w:p>
      <w:pPr>
        <w:pStyle w:val="Normal"/>
        <w:suppressAutoHyphens w:val="true"/>
        <w:rPr/>
      </w:pPr>
      <w:r>
        <w:rPr/>
      </w:r>
    </w:p>
    <w:p>
      <w:pPr>
        <w:pStyle w:val="Normal"/>
        <w:keepNext w:val="true"/>
        <w:suppressAutoHyphens w:val="true"/>
        <w:jc w:val="center"/>
        <w:rPr/>
      </w:pPr>
      <w:r>
        <w:rPr/>
        <w:t>II.</w:t>
        <w:tab/>
        <w:t>ОБЩАЯ ПОЛИТИЧЕСКАЯ СТРУКТУРА</w:t>
      </w:r>
    </w:p>
    <w:p>
      <w:pPr>
        <w:pStyle w:val="Normal"/>
        <w:keepNext w:val="true"/>
        <w:suppressAutoHyphens w:val="true"/>
        <w:rPr/>
      </w:pPr>
      <w:r>
        <w:rPr/>
      </w:r>
    </w:p>
    <w:p>
      <w:pPr>
        <w:pStyle w:val="Normal"/>
        <w:suppressAutoHyphens w:val="true"/>
        <w:rPr/>
      </w:pPr>
      <w:r>
        <w:rPr/>
        <w:t>11.</w:t>
        <w:tab/>
        <w:t>Швеция представляет собой конституционную монархию с давней традицией парламентской демократии.  Шведский парламентаризм начал развиваться в ХIХ столетии, когда политическая власть стала передаваться от монарха парламенту.  Принцип разделения политической власти между исполнительными и законодательными органами государства закреплен в Конституции 1809 года, т.е. в Правительственном акте (rеgеringsfоrmеn).</w:t>
      </w:r>
    </w:p>
    <w:p>
      <w:pPr>
        <w:pStyle w:val="Footnote"/>
        <w:suppressAutoHyphens w:val="true"/>
        <w:spacing w:lineRule="auto" w:line="288"/>
        <w:rPr/>
      </w:pPr>
      <w:r>
        <w:rPr/>
      </w:r>
    </w:p>
    <w:p>
      <w:pPr>
        <w:pStyle w:val="Normal"/>
        <w:suppressAutoHyphens w:val="true"/>
        <w:rPr/>
      </w:pPr>
      <w:r>
        <w:rPr/>
        <w:t>12.</w:t>
        <w:tab/>
        <w:t>В начале ХХ века постепенно стала развиваться выборная система.  Всеобщее голосование было введено в 1909 году для мужчин и в 1921 году для женщин.</w:t>
      </w:r>
    </w:p>
    <w:p>
      <w:pPr>
        <w:pStyle w:val="Normal"/>
        <w:suppressAutoHyphens w:val="true"/>
        <w:rPr/>
      </w:pPr>
      <w:r>
        <w:rPr/>
      </w:r>
    </w:p>
    <w:p>
      <w:pPr>
        <w:pStyle w:val="Normal"/>
        <w:suppressAutoHyphens w:val="true"/>
        <w:rPr/>
      </w:pPr>
      <w:r>
        <w:rPr/>
        <w:t>13.</w:t>
        <w:tab/>
        <w:t>В первой половине ХХ века Швеция начала превращаться в государство всеобщего благосостояния.  Этот период отмечен эволюцией и расширением шведской системы социального обеспечения, а также повсеместным экономическим развитием.</w:t>
      </w:r>
    </w:p>
    <w:p>
      <w:pPr>
        <w:pStyle w:val="Normal"/>
        <w:suppressAutoHyphens w:val="true"/>
        <w:rPr/>
      </w:pPr>
      <w:r>
        <w:rPr/>
      </w:r>
    </w:p>
    <w:p>
      <w:pPr>
        <w:pStyle w:val="Normal"/>
        <w:suppressAutoHyphens w:val="true"/>
        <w:rPr/>
      </w:pPr>
      <w:r>
        <w:rPr/>
        <w:t>14.</w:t>
        <w:tab/>
        <w:t>За исключением периода второй мировой войны, когда Швеция находилась под правлением коалиции, политическая власть с выборов 1932 года до выборов 1976 года находилась в руках социал</w:t>
        <w:noBreakHyphen/>
        <w:t>демократической партии.  В 1976 году социал-демократы потеряли власть после того, как большинства добились партии правого крыла.  В 1982 году социал-демократы вновь пришли к власти, затем снова ее потеряли после того, как в результате выборов 1991 года к власти пришла коалиция из четырех несоциалистических партий.  В 1994 году социал-демократы вновь выиграли выборы и сохранили власть после выборов 1998 года.  Нынешнее правительство тесно сотрудничает с двумя другими парламентскими партиями </w:t>
      </w:r>
      <w:r>
        <w:rPr>
          <w:rFonts w:eastAsia="Symbol" w:cs="Symbol" w:ascii="Symbol" w:hAnsi="Symbol"/>
        </w:rPr>
        <w:t></w:t>
      </w:r>
      <w:r>
        <w:rPr/>
        <w:t xml:space="preserve"> Левой партией и Партией "зеленых".</w:t>
      </w:r>
    </w:p>
    <w:p>
      <w:pPr>
        <w:pStyle w:val="Normal"/>
        <w:suppressAutoHyphens w:val="true"/>
        <w:rPr/>
      </w:pPr>
      <w:r>
        <w:rPr/>
        <w:t>15.</w:t>
        <w:tab/>
        <w:t>С 1995 года Швеция является членом Европейского союза.</w:t>
      </w:r>
    </w:p>
    <w:p>
      <w:pPr>
        <w:pStyle w:val="Normal"/>
        <w:suppressAutoHyphens w:val="true"/>
        <w:rPr/>
      </w:pPr>
      <w:r>
        <w:rPr/>
      </w:r>
    </w:p>
    <w:p>
      <w:pPr>
        <w:pStyle w:val="Normal"/>
        <w:suppressAutoHyphens w:val="true"/>
        <w:rPr/>
      </w:pPr>
      <w:r>
        <w:rPr/>
        <w:t>16.</w:t>
        <w:tab/>
        <w:t>Действующая Конституция Швеции состоит из четырех отдельных актов:  Правительственного акта (ПА) 1974 года (для краткости часто называемого просто Конституцией), Закона о правопреемстве, принятого в 1810 году с поправками, внесенными в 1979 году, Закона о свободе печати 1949 года и Закона о свободе слова 1991 года.  Конституция основана на принципах национального суверенитета, представительной демократии и парламентаризма.</w:t>
      </w:r>
    </w:p>
    <w:p>
      <w:pPr>
        <w:pStyle w:val="Normal"/>
        <w:suppressAutoHyphens w:val="true"/>
        <w:rPr/>
      </w:pPr>
      <w:r>
        <w:rPr/>
      </w:r>
    </w:p>
    <w:p>
      <w:pPr>
        <w:pStyle w:val="Normal"/>
        <w:suppressAutoHyphens w:val="true"/>
        <w:rPr/>
      </w:pPr>
      <w:r>
        <w:rPr/>
        <w:t>17.</w:t>
        <w:tab/>
        <w:t>Законодательная власть остается главным образом за парламентом (риксдагом), хотя правительство обладает некоторыми вспомогательными регулирующими полномочиями.  Парламент является однопалатным и образуется путем прямых выборов.  Право голоса имеют все шведские граждане в возрасте 18 лет и старше, которые проживали или проживают в Швеции.  В парламенте 349 мест.  Выборы основаны на методе пропорциональности.  Всеобщие выборы проводятся раз в три года в третье воскресенье сентября.  Между очередными выборами правительство может провести внеочередные.</w:t>
      </w:r>
    </w:p>
    <w:p>
      <w:pPr>
        <w:pStyle w:val="Normal"/>
        <w:suppressAutoHyphens w:val="true"/>
        <w:rPr/>
      </w:pPr>
      <w:r>
        <w:rPr/>
      </w:r>
    </w:p>
    <w:p>
      <w:pPr>
        <w:pStyle w:val="Normal"/>
        <w:suppressAutoHyphens w:val="true"/>
        <w:rPr/>
      </w:pPr>
      <w:r>
        <w:rPr/>
        <w:t>18.</w:t>
        <w:tab/>
        <w:t>Муниципальные выборы проводятся в то же время, что и всеобщие выборы.  В этих выборах помимо шведских граждан могут принимать участие граждане Европейского союза, Норвегии и Исландии, законно проживающие в Швеции, а также иностранные граждане, которые законно проживают в Швеции в течение более 3 лет.</w:t>
      </w:r>
    </w:p>
    <w:p>
      <w:pPr>
        <w:pStyle w:val="Normal"/>
        <w:suppressAutoHyphens w:val="true"/>
        <w:rPr/>
      </w:pPr>
      <w:r>
        <w:rPr/>
      </w:r>
    </w:p>
    <w:p>
      <w:pPr>
        <w:pStyle w:val="Normal"/>
        <w:suppressAutoHyphens w:val="true"/>
        <w:rPr/>
      </w:pPr>
      <w:r>
        <w:rPr/>
        <w:t>19.</w:t>
        <w:tab/>
        <w:t xml:space="preserve">Лица, имеющие право участвовать в парламентских выборах, могут также участвовать в выборах в парламент Европейского союза. </w:t>
      </w:r>
    </w:p>
    <w:p>
      <w:pPr>
        <w:pStyle w:val="Normal"/>
        <w:suppressAutoHyphens w:val="true"/>
        <w:rPr/>
      </w:pPr>
      <w:r>
        <w:rPr/>
      </w:r>
    </w:p>
    <w:p>
      <w:pPr>
        <w:pStyle w:val="Normal"/>
        <w:suppressAutoHyphens w:val="true"/>
        <w:rPr/>
      </w:pPr>
      <w:r>
        <w:rPr/>
        <w:t>20.</w:t>
        <w:tab/>
        <w:t>Важной функцией парламента является его контроль за исполнительной властью, осуществляемой правительством.  На основе абсолютного большинства парламент может выразить вотум недоверия, ведущий к смещению отдельных министров или к смещению всего правительства, если правительство не потребует проведения новых выборов в течение одной недели.</w:t>
      </w:r>
    </w:p>
    <w:p>
      <w:pPr>
        <w:pStyle w:val="Normal"/>
        <w:suppressAutoHyphens w:val="true"/>
        <w:rPr/>
      </w:pPr>
      <w:r>
        <w:rPr/>
      </w:r>
    </w:p>
    <w:p>
      <w:pPr>
        <w:pStyle w:val="Normal"/>
        <w:suppressAutoHyphens w:val="true"/>
        <w:rPr/>
      </w:pPr>
      <w:r>
        <w:rPr/>
        <w:t>21.</w:t>
        <w:tab/>
        <w:t>Дальнейший законодательный контроль осуществляется Юридическим советом (lаgrаdеt), который состоит из членов Верховного суда и Верховного административного суда.  Совет выносит заключения по проектам законов, передаваемых ему правительством.  С этими заключениями может ознакомиться и общественность.  Однако правительство не обязано действовать в соответствии с рекомендациями Совета.</w:t>
      </w:r>
    </w:p>
    <w:p>
      <w:pPr>
        <w:pStyle w:val="Normal"/>
        <w:suppressAutoHyphens w:val="true"/>
        <w:rPr/>
      </w:pPr>
      <w:r>
        <w:rPr/>
      </w:r>
      <w:r>
        <w:br w:type="page"/>
      </w:r>
    </w:p>
    <w:p>
      <w:pPr>
        <w:pStyle w:val="Normal"/>
        <w:suppressAutoHyphens w:val="true"/>
        <w:rPr/>
      </w:pPr>
      <w:r>
        <w:rPr/>
        <w:t>22.</w:t>
        <w:tab/>
        <w:t>Обязанности короля как главы государства носят главным образом церемониальный характер.  Смена одного правительства другим происходит в присутствии главы государства в ходе специального совещания кабинета.  Он открывает ежегодную сессию парламента и председательствует в Консультативном совете по иностранным делам.  Премьер</w:t>
        <w:noBreakHyphen/>
        <w:t>министр постоянно информирует главу государства о состоянии дел в королевстве.</w:t>
      </w:r>
    </w:p>
    <w:p>
      <w:pPr>
        <w:pStyle w:val="Normal"/>
        <w:suppressAutoHyphens w:val="true"/>
        <w:rPr/>
      </w:pPr>
      <w:r>
        <w:rPr/>
      </w:r>
    </w:p>
    <w:p>
      <w:pPr>
        <w:pStyle w:val="Normal"/>
        <w:suppressAutoHyphens w:val="true"/>
        <w:rPr/>
      </w:pPr>
      <w:r>
        <w:rPr/>
        <w:t>23.</w:t>
        <w:tab/>
        <w:t>Политическую власть осуществляет правительство.  Согласно Конституции, именно правительство, а не монарх, обладает официальной властью принятия правительственных решений.  Спикер парламента предлагает парламенту нового премьер</w:t>
        <w:noBreakHyphen/>
        <w:t>министра после консультаций с политическими партиями, представленными в нем.  Премьер</w:t>
        <w:noBreakHyphen/>
        <w:t>министр назначает кабинет министров и определяет, какие министры должны возглавлять соответствующие министерства.  Премьер</w:t>
        <w:noBreakHyphen/>
        <w:t>министр обладает полномочием смещать кабинет министров в любое время.</w:t>
      </w:r>
    </w:p>
    <w:p>
      <w:pPr>
        <w:pStyle w:val="Normal"/>
        <w:suppressAutoHyphens w:val="true"/>
        <w:rPr/>
      </w:pPr>
      <w:r>
        <w:rPr/>
      </w:r>
    </w:p>
    <w:p>
      <w:pPr>
        <w:pStyle w:val="Normal"/>
        <w:suppressAutoHyphens w:val="true"/>
        <w:rPr/>
      </w:pPr>
      <w:r>
        <w:rPr/>
        <w:t>24.</w:t>
        <w:tab/>
        <w:t>В соответствии с принципом коллективной ответственности ответственность за решения правительства лежит на правительстве в целом.</w:t>
      </w:r>
    </w:p>
    <w:p>
      <w:pPr>
        <w:pStyle w:val="Normal"/>
        <w:suppressAutoHyphens w:val="true"/>
        <w:rPr/>
      </w:pPr>
      <w:r>
        <w:rPr/>
      </w:r>
    </w:p>
    <w:p>
      <w:pPr>
        <w:pStyle w:val="Normal"/>
        <w:suppressAutoHyphens w:val="true"/>
        <w:rPr/>
      </w:pPr>
      <w:r>
        <w:rPr/>
        <w:t>25.</w:t>
        <w:tab/>
        <w:t>Судебная система состоит из общих судов и административных судов.  Окружные суды, апелляционные суды и Верховный суд занимаются общими вопросами.  Имеются также районные административные суды, апелляционные административные суды и Верховный административный суд, которые занимаются административными вопросами.</w:t>
      </w:r>
    </w:p>
    <w:p>
      <w:pPr>
        <w:pStyle w:val="Normal"/>
        <w:suppressAutoHyphens w:val="true"/>
        <w:rPr/>
      </w:pPr>
      <w:r>
        <w:rPr/>
      </w:r>
    </w:p>
    <w:p>
      <w:pPr>
        <w:pStyle w:val="Normal"/>
        <w:suppressAutoHyphens w:val="true"/>
        <w:rPr/>
      </w:pPr>
      <w:r>
        <w:rPr/>
        <w:t>26.</w:t>
        <w:tab/>
        <w:t>В соответствии с разделом 2 главы 11 Правительственного акта ни государственные власти, ни парламент не могут предопределять результаты по какому</w:t>
        <w:noBreakHyphen/>
        <w:t>либо делу, находящемуся в судопроизводстве, или пытаться оказать влияние на суд в применении им той или иной нормы закона по какому</w:t>
        <w:noBreakHyphen/>
        <w:t>либо делу.</w:t>
      </w:r>
    </w:p>
    <w:p>
      <w:pPr>
        <w:pStyle w:val="Normal"/>
        <w:suppressAutoHyphens w:val="true"/>
        <w:rPr/>
      </w:pPr>
      <w:r>
        <w:rPr/>
      </w:r>
    </w:p>
    <w:p>
      <w:pPr>
        <w:pStyle w:val="Normal"/>
        <w:suppressAutoHyphens w:val="true"/>
        <w:ind w:left="567" w:hanging="567"/>
        <w:jc w:val="center"/>
        <w:rPr/>
      </w:pPr>
      <w:r>
        <w:rPr>
          <w:lang w:val="en-US"/>
        </w:rPr>
        <w:t>III</w:t>
      </w:r>
      <w:r>
        <w:rPr/>
        <w:t>.</w:t>
        <w:tab/>
        <w:t>ОБЩАЯ ПРАВОВАЯ ОСНОВА, В РАМКАХ КОТОРОЙ ЗАЩИЩАЮТСЯ ПРАВА ЧЕЛОВЕКА</w:t>
      </w:r>
    </w:p>
    <w:p>
      <w:pPr>
        <w:pStyle w:val="Normal"/>
        <w:suppressAutoHyphens w:val="true"/>
        <w:rPr/>
      </w:pPr>
      <w:r>
        <w:rPr/>
      </w:r>
    </w:p>
    <w:p>
      <w:pPr>
        <w:pStyle w:val="Normal"/>
        <w:suppressAutoHyphens w:val="true"/>
        <w:rPr/>
      </w:pPr>
      <w:r>
        <w:rPr/>
        <w:t>27.</w:t>
        <w:tab/>
        <w:t>Шведское законодательство подверглось влиянию как со стороны континентального права, так и общего права, хотя в нем больше общего с континентальными правовыми системами.  Шведское право главным образом основано на статутном праве, в то время как прецедентное право играет вспомогательную роль в качестве источника права.  Однако правовые нормы не сводятся к какому</w:t>
        <w:noBreakHyphen/>
        <w:t>либо одному всеобъемлющему кодексу, а содержатся в нескольких основных кодексах и в ряде специфических актов.</w:t>
      </w:r>
    </w:p>
    <w:p>
      <w:pPr>
        <w:pStyle w:val="Normal"/>
        <w:suppressAutoHyphens w:val="true"/>
        <w:rPr/>
      </w:pPr>
      <w:r>
        <w:rPr/>
      </w:r>
      <w:r>
        <w:br w:type="page"/>
      </w:r>
    </w:p>
    <w:p>
      <w:pPr>
        <w:pStyle w:val="Normal"/>
        <w:suppressAutoHyphens w:val="true"/>
        <w:jc w:val="center"/>
        <w:rPr/>
      </w:pPr>
      <w:r>
        <w:rPr/>
        <w:t>А.</w:t>
        <w:tab/>
        <w:t>Органы, обладающие юрисдикцией в области прав человека</w:t>
      </w:r>
    </w:p>
    <w:p>
      <w:pPr>
        <w:pStyle w:val="Footnote"/>
        <w:suppressAutoHyphens w:val="true"/>
        <w:spacing w:lineRule="auto" w:line="288"/>
        <w:rPr/>
      </w:pPr>
      <w:r>
        <w:rPr/>
      </w:r>
    </w:p>
    <w:p>
      <w:pPr>
        <w:pStyle w:val="Normal"/>
        <w:suppressAutoHyphens w:val="true"/>
        <w:rPr/>
      </w:pPr>
      <w:r>
        <w:rPr/>
        <w:t>28.</w:t>
        <w:tab/>
        <w:t>Разработка законодательства Швеции в области защиты индивидов от государства восходит примерно к 1350 году.  В настоящее время основные права и свободы включены в главу 2 шведского Правительственного акта, который содержит перечисление основных прав и свобод.  Закон о свободе печати и закон о свободе слова также являются частью Конституции.</w:t>
      </w:r>
    </w:p>
    <w:p>
      <w:pPr>
        <w:pStyle w:val="Normal"/>
        <w:suppressAutoHyphens w:val="true"/>
        <w:rPr/>
      </w:pPr>
      <w:r>
        <w:rPr/>
      </w:r>
    </w:p>
    <w:p>
      <w:pPr>
        <w:pStyle w:val="Normal"/>
        <w:suppressAutoHyphens w:val="true"/>
        <w:rPr/>
      </w:pPr>
      <w:r>
        <w:rPr/>
        <w:t>29.</w:t>
        <w:tab/>
        <w:t xml:space="preserve">Как упоминалось выше, в Швеции имеются суды, действующие при отправлении правосудия по нормам обычного права, а также государственные и муниципальные  административные органы, занимающиеся вопросами государственной администрации.  Таким образом, правовыми вопросами занимаются общие суды, административные суды и административные органы.  В соответствии с Конституцией суды, государственные органы и прочие учреждения, которые выполняют функции государственной администрации, соблюдают в своей работе принцип равенства всех лиц перед законом, а также обеспечивают объективность и беспристрастность.  </w:t>
      </w:r>
    </w:p>
    <w:p>
      <w:pPr>
        <w:pStyle w:val="Normal"/>
        <w:suppressAutoHyphens w:val="true"/>
        <w:rPr/>
      </w:pPr>
      <w:r>
        <w:rPr/>
      </w:r>
    </w:p>
    <w:p>
      <w:pPr>
        <w:pStyle w:val="Normal"/>
        <w:suppressAutoHyphens w:val="true"/>
        <w:jc w:val="center"/>
        <w:rPr/>
      </w:pPr>
      <w:r>
        <w:rPr/>
        <w:t>1.</w:t>
        <w:tab/>
        <w:t>Суды</w:t>
      </w:r>
    </w:p>
    <w:p>
      <w:pPr>
        <w:pStyle w:val="Normal"/>
        <w:suppressAutoHyphens w:val="true"/>
        <w:rPr/>
      </w:pPr>
      <w:r>
        <w:rPr/>
      </w:r>
    </w:p>
    <w:p>
      <w:pPr>
        <w:pStyle w:val="Normal"/>
        <w:suppressAutoHyphens w:val="true"/>
        <w:rPr/>
      </w:pPr>
      <w:r>
        <w:rPr/>
        <w:t>30.</w:t>
        <w:tab/>
        <w:t>Суды отвечают за отправление правосудия (раздел 8 главы 1 ПА).  Раздел 3 главы 11 ПА предусматривает, что судебные споры между частными лицами не могут быть урегулированы каким</w:t>
        <w:noBreakHyphen/>
        <w:t>либо органом за исключением суда, кроме тех случаев, когда иное предусмотрено законом.  Раздел 9 главы 2 ПА гарантирует возможность незамедлительного оспаривания в суде решения о лишении свободы в случае вынесения судом такого решения.  В отношении организации судебной системы ПА делается ссылка на Верховный суд и Верховный административный суд (раздел 1 главы 11 ПА), кроме того, в нем предусмотрено, что в соответствии с законом может быть создан любой другой суд.  Положения, касающиеся функций судов в области отправления правосудия, основные характеристики организации судов и судебные процедуры определяются законом (раздел 4 главы 11 ПА).</w:t>
      </w:r>
    </w:p>
    <w:p>
      <w:pPr>
        <w:pStyle w:val="Normal"/>
        <w:suppressAutoHyphens w:val="true"/>
        <w:rPr/>
      </w:pPr>
      <w:r>
        <w:rPr/>
      </w:r>
      <w:r>
        <w:br w:type="page"/>
      </w:r>
    </w:p>
    <w:p>
      <w:pPr>
        <w:pStyle w:val="Normal"/>
        <w:suppressAutoHyphens w:val="true"/>
        <w:rPr/>
      </w:pPr>
      <w:r>
        <w:rPr/>
        <w:t>31.</w:t>
        <w:tab/>
        <w:t>Правительственный акт гарантирует независимость судов.  Ни парламент, ни правительство, ни какой</w:t>
        <w:noBreakHyphen/>
        <w:t>либо другой государственный орган не могут определять, каким образом тот или иной суд должен рассматривать конкретное дело или каким образом в других отношениях суд должен применять ту или иную форму закона в конкретном деле (раздел 2 главы 11 ПА).  Судьи могут быть отстранены от занимаемой ими должности, если по причине преступного акта или грубой или часто повторяющейся небрежности в исполнении своих официальных обязанностей они показывают себя в качестве лиц, явно не соответствующих занимаемой ими должности, или если они должны в соответствии с требованиями закона выйти на пенсию (раздел 5 главы 11 ПА).</w:t>
      </w:r>
    </w:p>
    <w:p>
      <w:pPr>
        <w:pStyle w:val="Normal"/>
        <w:suppressAutoHyphens w:val="true"/>
        <w:rPr/>
      </w:pPr>
      <w:r>
        <w:rPr/>
      </w:r>
    </w:p>
    <w:p>
      <w:pPr>
        <w:pStyle w:val="Normal"/>
        <w:suppressAutoHyphens w:val="true"/>
        <w:rPr/>
      </w:pPr>
      <w:r>
        <w:rPr/>
        <w:t>32.</w:t>
        <w:tab/>
        <w:t>Швеция ратифицировала Европейскую конвенцию о защите прав человека и основных свобод в 1952 году.  Кроме того, Швеция ратифицировала все дополнительные протоколы к Конвенции за исключением Протокола № 12.  Швеция не делала никаких оговорок в отношении Конвенции или дополнительных протоколов.  С самого начала Швеция признала компетенцию Европейской комиссии по правам человека получать петиции от отдельных лиц и неправительственных организаций.  В 1966 году Швеция заявила о том, что она признает юрисдикцию Европейского суда по правам человека рассматривать жалобы.  Конвенция и дополнительные протоколы были инкорпорированы в шведскую правовую систему путем принятия специального законодательного акта (Акт № 1944:1219), который вступил в силу в 1995 году.  Соответственно шведские суды и административные органы должны применять Конвенцию и дополнительные протоколы в процессе принятия решений наравне с любыми другими шведскими законодательными актами.</w:t>
      </w:r>
    </w:p>
    <w:p>
      <w:pPr>
        <w:pStyle w:val="Normal"/>
        <w:suppressAutoHyphens w:val="true"/>
        <w:rPr/>
      </w:pPr>
      <w:r>
        <w:rPr/>
      </w:r>
    </w:p>
    <w:p>
      <w:pPr>
        <w:pStyle w:val="Normal"/>
        <w:suppressAutoHyphens w:val="true"/>
        <w:rPr/>
      </w:pPr>
      <w:r>
        <w:rPr/>
        <w:t>33.</w:t>
        <w:tab/>
        <w:t>Швеция ратифицировала Римский статут Международного уголовного суда и в настоящее время осуществляет процедуры по применению Статута в рамках национального законодательства.</w:t>
      </w:r>
    </w:p>
    <w:p>
      <w:pPr>
        <w:pStyle w:val="Normal"/>
        <w:suppressAutoHyphens w:val="true"/>
        <w:rPr/>
      </w:pPr>
      <w:r>
        <w:rPr/>
      </w:r>
    </w:p>
    <w:p>
      <w:pPr>
        <w:pStyle w:val="Normal"/>
        <w:suppressAutoHyphens w:val="true"/>
        <w:jc w:val="center"/>
        <w:rPr/>
      </w:pPr>
      <w:r>
        <w:rPr/>
        <w:t>2.</w:t>
        <w:tab/>
        <w:t>Административные органы</w:t>
      </w:r>
    </w:p>
    <w:p>
      <w:pPr>
        <w:pStyle w:val="Footnote"/>
        <w:suppressAutoHyphens w:val="true"/>
        <w:spacing w:lineRule="auto" w:line="288"/>
        <w:rPr/>
      </w:pPr>
      <w:r>
        <w:rPr/>
      </w:r>
    </w:p>
    <w:p>
      <w:pPr>
        <w:pStyle w:val="Normal"/>
        <w:suppressAutoHyphens w:val="true"/>
        <w:rPr/>
      </w:pPr>
      <w:r>
        <w:rPr/>
        <w:t>34.</w:t>
        <w:tab/>
        <w:t xml:space="preserve">В Швеции имеются органы центрального правительства и органы местного управления, которые отвечают за государственное управление (раздел 8 главы 1 ПА).  Большое количество задач, возлагаемых на административные органы, имеют характер услуг, в которых элемент отправления закона не является столь очевидным, например образование, оборона, здравоохранение и т.д.  Однако многие из этих органов также </w:t>
      </w:r>
      <w:r>
        <w:br w:type="page"/>
      </w:r>
    </w:p>
    <w:p>
      <w:pPr>
        <w:pStyle w:val="Normal"/>
        <w:suppressAutoHyphens w:val="true"/>
        <w:rPr/>
      </w:pPr>
      <w:r>
        <w:rPr/>
        <w:t>применяют нормы закона, которые имеют большое значение для частных лиц, например нормы, касающиеся установления налогов, социального обеспечения, физического планирования и охраны окружающей среды.  Решения административных органов в области права обычно могут быть обжалованы, причем рассмотрением апелляций во многих случаях занимается административный суд.</w:t>
      </w:r>
    </w:p>
    <w:p>
      <w:pPr>
        <w:pStyle w:val="Normal"/>
        <w:suppressAutoHyphens w:val="true"/>
        <w:rPr/>
      </w:pPr>
      <w:r>
        <w:rPr/>
      </w:r>
    </w:p>
    <w:p>
      <w:pPr>
        <w:pStyle w:val="Normal"/>
        <w:suppressAutoHyphens w:val="true"/>
        <w:rPr/>
      </w:pPr>
      <w:r>
        <w:rPr/>
        <w:t>35.</w:t>
        <w:tab/>
        <w:t>Шведские административные органы являются относительно независимыми от правительства, и такая независимость гарантируется Правительственным актом.  Центральные административные советы непосредственно подчиняются правительству, а не соответствующему министерству (раздел 6 главы 11 ПА).  Ни риксдаг, ни правительство, ни какой</w:t>
        <w:noBreakHyphen/>
        <w:t>либо другой орган не могут навязывать решение какому</w:t>
        <w:noBreakHyphen/>
        <w:t>либо органу по конкретному делу в связи с осуществлением государственной власти в отношении частного лица или местного коммунального органа управления или в связи с осуществлением закона (раздел 7 главы 11 ПА).  В этом отношении директивы могут даваться только в виде правил общего характера.  В других случаях вышестоящий орган может давать инструкции в связи с каким</w:t>
        <w:noBreakHyphen/>
        <w:t>либо конкретным делом.  Если суд или любой другой государственный орган считает, что какое</w:t>
        <w:noBreakHyphen/>
        <w:t>либо положение противоречит положению основного закона, т.е. закона, являющегося частью Конституции, или положению какого</w:t>
        <w:noBreakHyphen/>
        <w:t>либо нормативного акта более высокого порядка или что предписанная процедура не применялась в отношении какого</w:t>
        <w:noBreakHyphen/>
        <w:t>либо важного аспекта после того, как было введено соответствующее положение, то в этом случае это положение может не применяться.  Однако если такое положение было одобрено парламентом или правительством, то оно может не применяться только в том случае, если ошибка является очевидной (раздел 14 главы 11 ПА).</w:t>
      </w:r>
    </w:p>
    <w:p>
      <w:pPr>
        <w:pStyle w:val="Normal"/>
        <w:suppressAutoHyphens w:val="true"/>
        <w:rPr/>
      </w:pPr>
      <w:r>
        <w:rPr/>
      </w:r>
    </w:p>
    <w:p>
      <w:pPr>
        <w:pStyle w:val="Normal"/>
        <w:suppressAutoHyphens w:val="true"/>
        <w:rPr/>
      </w:pPr>
      <w:r>
        <w:rPr/>
        <w:t>36.</w:t>
        <w:tab/>
        <w:t>В большей или меньшей степени все вышеописанные органы обладают юрисдикцией, касающейся прав человека.  Иначе говоря, как только вопросы прав человека распространились в различных слоях общества, такие вопросы в определенной степени сразу стали частью различного рода разбирательств в этих органах.</w:t>
      </w:r>
    </w:p>
    <w:p>
      <w:pPr>
        <w:pStyle w:val="Normal"/>
        <w:suppressAutoHyphens w:val="true"/>
        <w:rPr/>
      </w:pPr>
      <w:r>
        <w:rPr/>
      </w:r>
    </w:p>
    <w:p>
      <w:pPr>
        <w:pStyle w:val="Normal"/>
        <w:suppressAutoHyphens w:val="true"/>
        <w:rPr/>
      </w:pPr>
      <w:r>
        <w:rPr/>
        <w:t>37.</w:t>
        <w:tab/>
        <w:t>Тем не менее конституционного суда в Швеции не существует.  Более того, не имеется также какого</w:t>
        <w:noBreakHyphen/>
        <w:t>либо другого органа, обладающего полномочиями занять какую</w:t>
        <w:noBreakHyphen/>
        <w:t>либо позицию в различных вопросах исключительно с точки зрения прав человека, содержащихся в международных пактах или конвенциях.  Это может быть объяснено тем фактом, что, хотя международные обязательства Швеции в области прав человека соблюдаются, международные документы в области прав человека не являются как таковые частью национальной правовой системы Швеции (см. информацию, представленную ниже в разделе D).</w:t>
      </w:r>
    </w:p>
    <w:p>
      <w:pPr>
        <w:pStyle w:val="Normal"/>
        <w:suppressAutoHyphens w:val="true"/>
        <w:rPr/>
      </w:pPr>
      <w:r>
        <w:rPr/>
      </w:r>
    </w:p>
    <w:p>
      <w:pPr>
        <w:pStyle w:val="Normal"/>
        <w:suppressAutoHyphens w:val="true"/>
        <w:rPr/>
      </w:pPr>
      <w:r>
        <w:rPr/>
        <w:t>38.</w:t>
        <w:tab/>
        <w:t xml:space="preserve">В этом отношении определенный интерес представляют собой ряд учреждений.  Они являются частью шведской системы омбудсменов.  В Швеции существуют шесть официальных омбудсменов:  Канцелярия парламентского омбудсмена (ПО), Омбудсмен по делам потребителей (ОП), Канцелярия омбудсмена по обеспечению равных возможностей (ОРВ), Омбудсмен по борьбе с этнической дискриминацией (ОЭД), </w:t>
      </w:r>
    </w:p>
    <w:p>
      <w:pPr>
        <w:pStyle w:val="Normal"/>
        <w:suppressAutoHyphens w:val="true"/>
        <w:rPr/>
      </w:pPr>
      <w:r>
        <w:rPr/>
        <w:t>Омбудсмен по делам детей (ОД), Канцелярия омбудсмена по делам инвалидов и Омбудсмен по борьбе с дискриминацией по признаку сексуальной ориентации (ОДСО).</w:t>
      </w:r>
    </w:p>
    <w:p>
      <w:pPr>
        <w:pStyle w:val="Normal"/>
        <w:suppressAutoHyphens w:val="true"/>
        <w:rPr/>
      </w:pPr>
      <w:r>
        <w:rPr/>
      </w:r>
    </w:p>
    <w:p>
      <w:pPr>
        <w:pStyle w:val="Normal"/>
        <w:suppressAutoHyphens w:val="true"/>
        <w:rPr/>
      </w:pPr>
      <w:r>
        <w:rPr/>
        <w:t>39.</w:t>
        <w:tab/>
        <w:t>Канцелярия парламентского омбудсмена (ПО) была создана в 1809 году первоначально с целью обеспечения парламента средствами контроля за соблюдением законов и постановлений всеми судьями, гражданскими служащими и военными.  ПО контролирует все государственные и муниципальные органы и учреждения, а также их персонал.  Этот контроль, однако, не распространяется на выполнение министерских обязанностей.  За некоторыми исключениями, все лица, обладающие государственной властью, контролируются ПО.  ПО может проводить расследования по своей собственной инициативе, а также она занимается рассмотрением жалоб со стороны частных лиц.  Любое лицо, которое считает, что оно было обмануто, может представить письменную жалобу в ПО.  ПО занимается, главным образом, такими жалобами, которые имеют значение с точки зрения поддержания справедливого равновесия между свободой индивидуума и жалобами со стороны общины.  Расследования, проводимые ПО, могут привести к дисциплинарным санкциям, налагаемым на соответствующего гражданского служащего или судью.  Нарушение обязанностей, например, в рамках гражданской службы, также может привести к уголовным обвинениям, выдвигаемым против ответственного гражданского служащего.</w:t>
      </w:r>
    </w:p>
    <w:p>
      <w:pPr>
        <w:pStyle w:val="Normal"/>
        <w:suppressAutoHyphens w:val="true"/>
        <w:rPr/>
      </w:pPr>
      <w:r>
        <w:rPr/>
      </w:r>
    </w:p>
    <w:p>
      <w:pPr>
        <w:pStyle w:val="Normal"/>
        <w:rPr/>
      </w:pPr>
      <w:r>
        <w:rPr/>
        <w:t>40.</w:t>
        <w:tab/>
        <w:t>Омбудсмен по делам потребителей (ОП) является Генеральным директором Бюро по делам потребителей.  Бюро по делам потребителей является государственным учреждением, обязанности которого заключаются в оказании содействия шведской общественности в вопросах, затрагивающих потребителей.  Сфера деятельности бюро касается в первую очередь рекламы и условий контрактов, информирования и просвещения потребителей, национальных финансов, безопасности, качества и экологического воздействия продукции.  ОП представляет интересы потребителей в связи с предпринимательской деятельностью и возбуждать юридические иски в интересах потребителей.  Общестратегические цели заключаются в следующем:  содействие домашним хозяйствам в максимально рациональном использовании денежных средств;  укрепление позиции потребителей на рынке;  охрана здоровья и безопасности потребителей;  поощрение развития моделей производства и потребления, способствующих долговременному устойчивому развитию.</w:t>
      </w:r>
    </w:p>
    <w:p>
      <w:pPr>
        <w:pStyle w:val="Normal"/>
        <w:rPr/>
      </w:pPr>
      <w:r>
        <w:rPr/>
      </w:r>
    </w:p>
    <w:p>
      <w:pPr>
        <w:pStyle w:val="Normal"/>
        <w:suppressAutoHyphens w:val="true"/>
        <w:rPr/>
      </w:pPr>
      <w:r>
        <w:rPr/>
        <w:t>41.</w:t>
        <w:tab/>
        <w:t>Канцелярия омбудсмена по обеспечению равных возможностей (ОРВ) была создана в 1980 году.  Ее задачей является обеспечение соблюдения положений Закона о равных возможностях.  Этот Закон направлен на предоставление равных прав мужчинам и женщинам в отношении работы и условий работы.  Он включает запрещение дискриминации по признаку пола и требует принятия активных мер в целях соблюдения равенства на рабочих местах.  В соответствии со своими обязанностями ОРВ, в случае дискриминации, прежде всего стремится урегулировать возникший спор путем переговоров.  Если такое урегулирование не достигается, дело может быть передано в суд по трудовым вопросам.  Однако ОРВ может лишь организовать слушание в суде по трудовым вопросам в тех случаях, когда профсоюз решает не представлять соответствующего служащего или претендента на рабочее место.  Комиссия по вопросам равных возможностей является особым органом, который в соответствии с принятым Законом и по просьбе ОРВ может приказать нанимателю, под угрозой наказания штрафом, принять конкретные меры для обеспечения равенства на работе.</w:t>
      </w:r>
    </w:p>
    <w:p>
      <w:pPr>
        <w:pStyle w:val="Normal"/>
        <w:suppressAutoHyphens w:val="true"/>
        <w:rPr/>
      </w:pPr>
      <w:r>
        <w:rPr/>
      </w:r>
    </w:p>
    <w:p>
      <w:pPr>
        <w:pStyle w:val="Normal"/>
        <w:suppressAutoHyphens w:val="true"/>
        <w:rPr/>
      </w:pPr>
      <w:r>
        <w:rPr/>
        <w:t>42.</w:t>
        <w:tab/>
        <w:t>С 1986 года осуществляет свою деятельность омбудсмен по борьбе с этнической дискриминацией (ОЭД).  Область деятельности ОЭД охватывает все вопросы жизни общества, за исключением вопросов, относящихся к частной жизни.  ОЭД обращает особое внимание на этническую дискриминацию на рынке труда.  Он дает советы по конкретным делам, и в более общем плане его деятельность включает проведение обсуждений на рабочих местах и предоставление информации на публичных заседаниях.  Вся деятельность ОЭД направлена на обеспечение соблюдения законодательства в данной области, а также на определение того, какие дальнейшие меры могут быть приняты для оказания противодействия этнической дискриминации.  ОЭД уполномочен принуждать нанимателей под угрозой штрафа проводить с ним обсуждения и представлять ему информацию.</w:t>
      </w:r>
    </w:p>
    <w:p>
      <w:pPr>
        <w:pStyle w:val="Normal"/>
        <w:suppressAutoHyphens w:val="true"/>
        <w:rPr/>
      </w:pPr>
      <w:r>
        <w:rPr/>
      </w:r>
    </w:p>
    <w:p>
      <w:pPr>
        <w:pStyle w:val="Normal"/>
        <w:suppressAutoHyphens w:val="true"/>
        <w:rPr/>
      </w:pPr>
      <w:r>
        <w:rPr/>
        <w:t>43.</w:t>
        <w:tab/>
        <w:t>ОЭД оказывает помощь Консультативный комитет по вопросам этнической дискриминации.  Этот Комитет консультирует ОЭД по важным принципиальным вопросам.  Он также предлагает законодательные меры или мероприятия, направленные на предотвращение этнической дискриминации.  Кроме того, Комитет рассматривает решения о наложении штрафов, принятые ОЭД.</w:t>
      </w:r>
    </w:p>
    <w:p>
      <w:pPr>
        <w:pStyle w:val="Normal"/>
        <w:rPr/>
      </w:pPr>
      <w:r>
        <w:rPr/>
      </w:r>
      <w:r>
        <w:br w:type="page"/>
      </w:r>
    </w:p>
    <w:p>
      <w:pPr>
        <w:pStyle w:val="Normal"/>
        <w:rPr/>
      </w:pPr>
      <w:r>
        <w:rPr/>
        <w:t>44.</w:t>
        <w:tab/>
        <w:t>Шведские дети и молодые люди в возрасте до 18 лет имеют собственного омбудсмена - Омбудсмена по делам детей (ОД).  Главная задача омбудсмена по делам детей заключается в обеспечении прав и интересов и молодых людей, закрепленных в Конвенции о правах ребенка.  Омбудсмен по делам детей осуществляет надзор за делами, затрагивающими права и интересы детей и молодых людей.  Так, например, этот омбудсмен проверяет законы и нормативные акты, а также процедуру их осуществления на предмет их соответствия обязательствам Швеции по Конвенции о правах ребенка.  Вопросы, не относящиеся к сфере применения Конвенции, также могут подлежать рассмотрению, если они касаются тех прав и проблем, которые подпадают под возлагаемые на омбудсмена по делам детей обязанности по надзору.  Должность омбудсмена по делам детей носит независимый неполитический характер.  Омбудсмен по делам детей формулирует юридические рекомендации и представляет информацию и выполняет функции консультативной структуры в процессе разработки законодательства, касающегося детей и молодых людей.</w:t>
      </w:r>
    </w:p>
    <w:p>
      <w:pPr>
        <w:pStyle w:val="Normal"/>
        <w:rPr/>
      </w:pPr>
      <w:r>
        <w:rPr/>
      </w:r>
    </w:p>
    <w:p>
      <w:pPr>
        <w:pStyle w:val="Normal"/>
        <w:rPr/>
      </w:pPr>
      <w:r>
        <w:rPr/>
        <w:t>45.</w:t>
        <w:tab/>
        <w:t>Канцелярия омбудсмена по делам инвалидов (</w:t>
      </w:r>
      <w:r>
        <w:rPr>
          <w:lang w:val="en-US"/>
        </w:rPr>
        <w:t>Handikappombudsmannen</w:t>
      </w:r>
      <w:r>
        <w:rPr/>
        <w:t>) была создана в 1994 году для целей надзора за соблюдением прав и интересов инвалидов.  Работа этого омбудсмена направлена на достижение общих целей, заключающихся в полномасштабном охвате инвалидов соответствующей политикой и обеспечении равноправия инвалидов в обществе.  Деятельность омбудсмена регулируется специальным нормативным актом.  Одно из положений этого акта гласит, что власти не могут отказывать Канцелярии омбудсмена по делам инвалидов в представлении информации или проведении с ним обсуждений.  Омбудсмен принимает меры по устранению существующих в законодательстве изъянов и, в частности, ставит в этой связи вопросы о внесении в законодательство соответствующих изменений.  Кроме того, омбудсмен осуществляет инициативы, направленные на укрепление юридического статуса инвалидов.  Одной из центральных задач омбудсмена является анализ и распространение информации о Стандартных правилах обеспечения равных возможностей для инвалидов, которые были приняты Организацией Объединенных Наций в 1993 году.  Кроме того, омбудсмен должен проводить расследования с целью определения степени соблюдения и выполнения этих норм в обществе, например, государственными учреждениями или местными властями.</w:t>
      </w:r>
    </w:p>
    <w:p>
      <w:pPr>
        <w:pStyle w:val="Normal"/>
        <w:rPr/>
      </w:pPr>
      <w:r>
        <w:rPr/>
      </w:r>
    </w:p>
    <w:p>
      <w:pPr>
        <w:pStyle w:val="Normal"/>
        <w:rPr/>
      </w:pPr>
      <w:r>
        <w:rPr/>
        <w:t>46.</w:t>
        <w:tab/>
        <w:t>Омбудсмен по борьбе с дискриминацией по признаку сексуальной ориентации (ОДСО) - это государственная должность, которая была учреждена 1 мая 1999 года.  В обязанности омбудсмена входит борьба с дискриминацией по признаку сексуальной ориентации во всех сферах шведского общества.  Дискриминация по признаку сексуальной ориентации означает несправедливое или унижающее достоинство обращение, связанное с гомосексуальной, бисексуальной или гетеросексуальной ориентацией соответствующего лица.  Омбудсмен может принимать меры по получению соответствующих жалоб или действовать по собственной инициативе даже в случае их отсутствия.  Если омбудсмен обнаруживает в какой-либо сфере общества проявления дискриминации по признаку сексуальной ориентации, то он может принять меры по ее устранению во взаимодействии с другими государственными органами, компаниями, организациями и т.д.  Кроме того, в обязанности омбудсмена входит представление правительству предложений о внесении изменений в законодательство или осуществление других необходимых мер с целью пресечения дискриминации по признаку сексуальной ориентации.</w:t>
      </w:r>
    </w:p>
    <w:p>
      <w:pPr>
        <w:pStyle w:val="Normal"/>
        <w:rPr/>
      </w:pPr>
      <w:r>
        <w:rPr/>
      </w:r>
    </w:p>
    <w:p>
      <w:pPr>
        <w:pStyle w:val="Normal"/>
        <w:suppressAutoHyphens w:val="true"/>
        <w:jc w:val="center"/>
        <w:rPr/>
      </w:pPr>
      <w:r>
        <w:rPr/>
        <w:t>В.  Средства правовой защиты и компенсация ущерба</w:t>
      </w:r>
    </w:p>
    <w:p>
      <w:pPr>
        <w:pStyle w:val="Footnote"/>
        <w:suppressAutoHyphens w:val="true"/>
        <w:spacing w:lineRule="auto" w:line="288"/>
        <w:rPr/>
      </w:pPr>
      <w:r>
        <w:rPr/>
      </w:r>
    </w:p>
    <w:p>
      <w:pPr>
        <w:pStyle w:val="Normal"/>
        <w:suppressAutoHyphens w:val="true"/>
        <w:rPr/>
      </w:pPr>
      <w:r>
        <w:rPr/>
        <w:t>47.</w:t>
        <w:tab/>
        <w:t>Информация, представленная в разделе А, свидетельствует о том, что вопросы прав человека являются неотъемлемой частью многих различных акций, осуществляемых в шведских судах и органах власти.  Поэтому трудно составить исчерпывающий перечень всех имеющихся средств правовой защиты, касающихся конкретных прав человека.</w:t>
      </w:r>
    </w:p>
    <w:p>
      <w:pPr>
        <w:pStyle w:val="Normal"/>
        <w:suppressAutoHyphens w:val="true"/>
        <w:rPr/>
      </w:pPr>
      <w:r>
        <w:rPr/>
      </w:r>
    </w:p>
    <w:p>
      <w:pPr>
        <w:pStyle w:val="Normal"/>
        <w:suppressAutoHyphens w:val="true"/>
        <w:rPr/>
      </w:pPr>
      <w:r>
        <w:rPr/>
        <w:t>48.</w:t>
        <w:tab/>
        <w:t>Если то или иное лицо заявляет о том, что оно подверглось незаконной практике, то такие заявления могут быть переданы государственному прокурору для расследования.  Как правило, такое расследование должно проводиться прокурором в силу занимаемой им должности, если есть разумные основания считать, что было совершено правонарушение.  Однако в двух случаях жертва преступления может возбудить уголовное дело, а именно:  когда прокурор решил не осуществлять преследования и когда против жертвы были выдвинуты ложные обвинения.  Если жертва была убита, то это средство правовой защиты остается в распоряжении ее семьи.</w:t>
      </w:r>
    </w:p>
    <w:p>
      <w:pPr>
        <w:pStyle w:val="Normal"/>
        <w:suppressAutoHyphens w:val="true"/>
        <w:rPr/>
      </w:pPr>
      <w:r>
        <w:rPr/>
      </w:r>
    </w:p>
    <w:p>
      <w:pPr>
        <w:pStyle w:val="Normal"/>
        <w:suppressAutoHyphens w:val="true"/>
        <w:rPr/>
      </w:pPr>
      <w:r>
        <w:rPr/>
        <w:t>49.</w:t>
        <w:tab/>
        <w:t>Согласно разделу 1 главы 22 Судебно</w:t>
        <w:noBreakHyphen/>
        <w:t>процессуального кодекса, любой индивидуум может в связи с уголовным судопроизводством по какому</w:t>
        <w:noBreakHyphen/>
        <w:t>либо преступлению принять меры по возмещению ущерба, возникшего в результате этого преступления.  В целом государственный прокурор по просьбе пострадавшего лица имеет право подготовить и представить вместе с обвинением иск пострадавшего лица.  Если меры по возмещению ущерба не принимаются одновременно с уголовным судопроизводством либо потому, что государственный прокурор решает не предъявлять иск в отношении возмещения ущерба от лица пострадавшего, либо потому, что суд решает, что данный вопрос должен рассматриваться отдельно, то пострадавшее лицо может предъявить отдельный гражданский иск.  Этот иск может быть рассмотрен в соответствии с процедурой гражданского судопроизводства.  С другой стороны, если какой</w:t>
        <w:noBreakHyphen/>
        <w:t>либо отдельный иск предъявляется обвиняемому в ходе уголовного судопроизводства, то суд может принять решение рассматривать гражданский и уголовный иск совместно.</w:t>
      </w:r>
    </w:p>
    <w:p>
      <w:pPr>
        <w:pStyle w:val="Normal"/>
        <w:suppressAutoHyphens w:val="true"/>
        <w:rPr/>
      </w:pPr>
      <w:r>
        <w:rPr/>
        <w:t>50.</w:t>
        <w:tab/>
        <w:t>Например, может быть предоставлено такое средство правовой защиты, как защита права на личную жизнь и на неприкосновенность жилища (см. пункт 1 статьи 17 Международного пакта о гражданских и политических правах).  Если служащий полиции проводит обыск жилища без предварительного ордера, то в таком случае пострадавшее лицо имеет несколько возможностей обращения к средствам правовой защиты.  Прежде всего, оно может обратиться с просьбой к полицейским властям провести расследование и принять соответствующие меры.  Такие меры могут состоять в наложении дисциплинарных санкций на соответствующего сотрудника полиции.  Кроме того, это дело может быть передано государственному прокурору, который в свою очередь может предъявить обвинения сотруднику полиции.  Если прокурор примет решение отказаться от преследования, то пострадавший сам может отстаивать исковые требования.  Разумеется, он может также передать дело ПО, который также может возбудить уголовное дело (см. информацию, содержащуюся в разделе А выше).</w:t>
      </w:r>
    </w:p>
    <w:p>
      <w:pPr>
        <w:pStyle w:val="Normal"/>
        <w:suppressAutoHyphens w:val="true"/>
        <w:rPr/>
      </w:pPr>
      <w:r>
        <w:rPr/>
      </w:r>
    </w:p>
    <w:p>
      <w:pPr>
        <w:pStyle w:val="Normal"/>
        <w:suppressAutoHyphens w:val="true"/>
        <w:rPr/>
      </w:pPr>
      <w:r>
        <w:rPr/>
        <w:t>51.</w:t>
        <w:tab/>
        <w:t>Что касается вопроса о компенсации, то пострадавший может обратиться с просьбой к прокурору оказать ему содействие в предъявлении частного иска в суде в отношении возмещения ущерба в рамках судопроизводства по уголовному делу.  Однако если по каким</w:t>
        <w:noBreakHyphen/>
        <w:t>либо причинам индивид предпочитает, чтобы частный иск не рассматривался в этом контексте, то он может прибегнуть к процедуре, которая применяется в случае компенсации ущерба по гражданским делам.  В таких случаях может быть оказана юридическая помощь.  При определенных обстоятельствах жертве может быть предоставлена юридическая помощь в виде услуг государственного ассистента.</w:t>
      </w:r>
    </w:p>
    <w:p>
      <w:pPr>
        <w:pStyle w:val="Normal"/>
        <w:suppressAutoHyphens w:val="true"/>
        <w:rPr/>
      </w:pPr>
      <w:r>
        <w:rPr/>
      </w:r>
    </w:p>
    <w:p>
      <w:pPr>
        <w:pStyle w:val="Normal"/>
        <w:suppressAutoHyphens w:val="true"/>
        <w:rPr/>
      </w:pPr>
      <w:r>
        <w:rPr/>
        <w:t>52.</w:t>
        <w:tab/>
        <w:t>Как упоминалось в разделе А выше, дела о дискриминации по признаку пола могут быть переданы в суд по трудовым вопросам либо ОРВ, либо профсоюзом.  Суд может принять решение в отношении любого нанимателя, который действовал в нарушение запрещения дискриминации, содержащегося в Законе о равных возможностях, о выплате компенсации лицу или лицам, пострадавшим от дискриминации.</w:t>
      </w:r>
    </w:p>
    <w:p>
      <w:pPr>
        <w:pStyle w:val="Normal"/>
        <w:suppressAutoHyphens w:val="true"/>
        <w:rPr/>
      </w:pPr>
      <w:r>
        <w:rPr/>
      </w:r>
    </w:p>
    <w:p>
      <w:pPr>
        <w:pStyle w:val="Normal"/>
        <w:suppressAutoHyphens w:val="true"/>
        <w:rPr/>
      </w:pPr>
      <w:r>
        <w:rPr/>
        <w:t>53.</w:t>
        <w:tab/>
        <w:t>Все омбудсмены, перечисленные выше в разделе А, занимаются рассмотрением индивидуальных жалоб в рамках их соответствующей компетенции.  Поэтому любое пострадавшее лицо имеет возможность уведомить соответствующего омбудсмена о том, что с ним произошло.</w:t>
      </w:r>
    </w:p>
    <w:p>
      <w:pPr>
        <w:pStyle w:val="Normal"/>
        <w:suppressAutoHyphens w:val="true"/>
        <w:rPr/>
      </w:pPr>
      <w:r>
        <w:rPr/>
      </w:r>
      <w:r>
        <w:br w:type="page"/>
      </w:r>
    </w:p>
    <w:p>
      <w:pPr>
        <w:pStyle w:val="Normal"/>
        <w:suppressAutoHyphens w:val="true"/>
        <w:rPr/>
      </w:pPr>
      <w:r>
        <w:rPr/>
        <w:t>54.</w:t>
        <w:tab/>
        <w:t>В соответствии с Законом об ответственности в случае гражданских правонарушений 1972 года государство или муниципалитет обязано выплатить компенсацию за ущерб, причиненный противоправным действием или бездействием при осуществлении государственной власти или в связи с таким осуществлением, ответственность за которое лежит на государстве или соответствующем муниципалитете (раздел 2 главы 3).</w:t>
      </w:r>
    </w:p>
    <w:p>
      <w:pPr>
        <w:pStyle w:val="Normal"/>
        <w:suppressAutoHyphens w:val="true"/>
        <w:rPr/>
      </w:pPr>
      <w:r>
        <w:rPr/>
      </w:r>
    </w:p>
    <w:p>
      <w:pPr>
        <w:pStyle w:val="Normal"/>
        <w:suppressAutoHyphens w:val="true"/>
        <w:rPr/>
      </w:pPr>
      <w:r>
        <w:rPr/>
        <w:t>55.</w:t>
        <w:tab/>
        <w:t>Однако имеются и другие средства получения компенсации.  В случае посягательства на право на свободу индивид имеет право на возмещение ущерба со стороны государства.  Закон о возмещении ущерба в связи с ограничением  свободы 1974 года содержит соответствующие положения по этому вопросу.  Закон применяется к лицам, которые содержались под стражей по различным причинам.  Он касается лиц, которые несправедливо содержались под стражей по подозрению в совершении преступления, лиц, которым было запрещено совершать поездки, лиц, помещенных в судебно</w:t>
        <w:noBreakHyphen/>
        <w:t>психиатрические учреждения на основании такого подозрения, а также военных, которые необоснованно были подвергнуты дисциплинарным санкциям, и лиц, которые в результате выдачи судебного ордера, несправедливо содержались в каком</w:t>
        <w:noBreakHyphen/>
        <w:t>либо учреждении для душевнобольных или умственно отсталых.</w:t>
      </w:r>
    </w:p>
    <w:p>
      <w:pPr>
        <w:pStyle w:val="Normal"/>
        <w:suppressAutoHyphens w:val="true"/>
        <w:rPr/>
      </w:pPr>
      <w:r>
        <w:rPr/>
      </w:r>
    </w:p>
    <w:p>
      <w:pPr>
        <w:pStyle w:val="Normal"/>
        <w:suppressAutoHyphens w:val="true"/>
        <w:jc w:val="center"/>
        <w:rPr/>
      </w:pPr>
      <w:r>
        <w:rPr/>
        <w:t>С.  Конституционные положения, касающиеся прав человека</w:t>
      </w:r>
    </w:p>
    <w:p>
      <w:pPr>
        <w:pStyle w:val="Footnote"/>
        <w:suppressAutoHyphens w:val="true"/>
        <w:spacing w:lineRule="auto" w:line="288"/>
        <w:rPr/>
      </w:pPr>
      <w:r>
        <w:rPr/>
      </w:r>
    </w:p>
    <w:p>
      <w:pPr>
        <w:pStyle w:val="Normal"/>
        <w:suppressAutoHyphens w:val="true"/>
        <w:rPr/>
      </w:pPr>
      <w:r>
        <w:rPr/>
        <w:t>56.</w:t>
        <w:tab/>
        <w:t>Права человека и основные свободы защищаются в Швеции в соответствии с законом примерно с 1350 года.  В настоящее время основные права и свободы защищаются Конституцией.  Отдельных законов о правах человека не имеется.  Защиту гражданских, политических, социальных и культурных прав, а также свободу печати обеспечивает Конституция.</w:t>
      </w:r>
    </w:p>
    <w:p>
      <w:pPr>
        <w:pStyle w:val="Normal"/>
        <w:suppressAutoHyphens w:val="true"/>
        <w:rPr/>
      </w:pPr>
      <w:r>
        <w:rPr/>
      </w:r>
    </w:p>
    <w:p>
      <w:pPr>
        <w:pStyle w:val="Normal"/>
        <w:suppressAutoHyphens w:val="true"/>
        <w:rPr/>
      </w:pPr>
      <w:r>
        <w:rPr/>
        <w:t>57.</w:t>
        <w:tab/>
        <w:t>В главе 2 Правительственного акта содержится перечисление наиболее важных прав человека и свобод, о которых говорится в документах о правах человека.  Некоторые из этих прав и свобод, которые уточняются в положениях главы 2, носят абсолютный характер и могут быть ограничены или отменены только посредством внесения поправок в Конституцию.  Другие права и свободы содержатся в Конституции, однако они могут быть ограничены актом парламента.</w:t>
      </w:r>
    </w:p>
    <w:p>
      <w:pPr>
        <w:pStyle w:val="Normal"/>
        <w:suppressAutoHyphens w:val="true"/>
        <w:rPr/>
      </w:pPr>
      <w:r>
        <w:rPr/>
      </w:r>
    </w:p>
    <w:p>
      <w:pPr>
        <w:pStyle w:val="Normal"/>
        <w:suppressAutoHyphens w:val="true"/>
        <w:rPr/>
      </w:pPr>
      <w:r>
        <w:rPr/>
        <w:t>58.</w:t>
        <w:tab/>
        <w:t>К абсолютным правам и свободам, содержащимся в главе 2 Правительственного акта, относятся:  свобода вероисповедания, защита от принуждения со стороны государственных органов в целях выяснения мнения в политической, религиозной, культурной или какой</w:t>
        <w:noBreakHyphen/>
        <w:t>либо другой аналогичной области, защита от принуждения к участию в собраниях с целью формирования какого</w:t>
        <w:noBreakHyphen/>
        <w:t>либо мнения, от принуждения принадлежать к какой</w:t>
        <w:noBreakHyphen/>
        <w:t>либо политической ассоциации, религиозной общине или к какой</w:t>
        <w:noBreakHyphen/>
        <w:t>либо другой аналогичной ассоциации.  Кроме того, никакой протокол, содержащий политические взгляды того или иного гражданина, не может быть занесен в какой</w:t>
        <w:noBreakHyphen/>
        <w:t>либо государственный регистр без его согласия.</w:t>
      </w:r>
    </w:p>
    <w:p>
      <w:pPr>
        <w:pStyle w:val="Normal"/>
        <w:suppressAutoHyphens w:val="true"/>
        <w:rPr/>
      </w:pPr>
      <w:r>
        <w:rPr/>
      </w:r>
    </w:p>
    <w:p>
      <w:pPr>
        <w:pStyle w:val="Normal"/>
        <w:suppressAutoHyphens w:val="true"/>
        <w:rPr/>
      </w:pPr>
      <w:r>
        <w:rPr/>
        <w:t>59.</w:t>
        <w:tab/>
        <w:t>В разделе 4 главы 2 содержится абсолютный запрет смертной казни, т.е. как в мирное, так и в военное время.  Раздел 5 той же главы запрещает телесные наказания, пытки, медицинское воздействие или вмешательство, применяемые для того, чтобы заставить подследственного давать или не давать показания.</w:t>
      </w:r>
    </w:p>
    <w:p>
      <w:pPr>
        <w:pStyle w:val="Normal"/>
        <w:suppressAutoHyphens w:val="true"/>
        <w:rPr/>
      </w:pPr>
      <w:r>
        <w:rPr/>
      </w:r>
    </w:p>
    <w:p>
      <w:pPr>
        <w:pStyle w:val="Normal"/>
        <w:suppressAutoHyphens w:val="true"/>
        <w:rPr/>
      </w:pPr>
      <w:r>
        <w:rPr/>
        <w:t>60.</w:t>
        <w:tab/>
        <w:t>Ни один гражданин не может быть выслан из Швеции или получить отказ во въезде в Швецию.  Конституция также гарантирует право лишения свободы какого</w:t>
        <w:noBreakHyphen/>
        <w:t>либо гражданина судом общего права или каким</w:t>
        <w:noBreakHyphen/>
        <w:t>либо аналогичным органом.</w:t>
      </w:r>
    </w:p>
    <w:p>
      <w:pPr>
        <w:pStyle w:val="Normal"/>
        <w:suppressAutoHyphens w:val="true"/>
        <w:rPr/>
      </w:pPr>
      <w:r>
        <w:rPr/>
      </w:r>
    </w:p>
    <w:p>
      <w:pPr>
        <w:pStyle w:val="Normal"/>
        <w:suppressAutoHyphens w:val="true"/>
        <w:rPr/>
      </w:pPr>
      <w:r>
        <w:rPr/>
        <w:t>61.</w:t>
        <w:tab/>
        <w:t>Запрещение ретроактивного уголовного законодательства не может быть ограничено.  То же самое относится к принципу фискального законодательства.  Равным образом Конституция предусматривает абсолютное запрещение учреждения суда по какому</w:t>
        <w:noBreakHyphen/>
        <w:t>либо конкретному спору или делу для рассмотрения правонарушения, которое уже рассмотрено в другом суде.  Граждане имеют право на компенсацию в случае экспроприации или какого</w:t>
        <w:noBreakHyphen/>
        <w:t>либо другого отчуждения подобного рода.  Ни один закон или какой</w:t>
        <w:noBreakHyphen/>
        <w:t>либо статутный документ не может повлечь дискриминации против любого гражданина в силу того, что он принадлежит к какому</w:t>
        <w:noBreakHyphen/>
        <w:t>либо меньшинству с точки зрения расы, цвета кожи и этнического происхождения.</w:t>
      </w:r>
    </w:p>
    <w:p>
      <w:pPr>
        <w:pStyle w:val="Normal"/>
        <w:suppressAutoHyphens w:val="true"/>
        <w:rPr/>
      </w:pPr>
      <w:r>
        <w:rPr/>
      </w:r>
    </w:p>
    <w:p>
      <w:pPr>
        <w:pStyle w:val="Normal"/>
        <w:suppressAutoHyphens w:val="true"/>
        <w:rPr/>
      </w:pPr>
      <w:r>
        <w:rPr/>
        <w:t>62.</w:t>
        <w:tab/>
        <w:t xml:space="preserve">Вышеизложенные абсолютные права дополняются правами и свободами, которые могут ограничиваться в соответствии с законом при условиях, описанных ниже.  Эта вторая категория прав и свобод характеризуется наличием противоположных интересов, которые должны приниматься во внимание.  Положения, которые могут быть ограничены, включают положения, касающиеся свободы слова, свободы информации, свободы собраний, свободы демонстраций и свободы ассоциации. </w:t>
      </w:r>
    </w:p>
    <w:p>
      <w:pPr>
        <w:pStyle w:val="Normal"/>
        <w:suppressAutoHyphens w:val="true"/>
        <w:rPr/>
      </w:pPr>
      <w:r>
        <w:rPr/>
      </w:r>
    </w:p>
    <w:p>
      <w:pPr>
        <w:pStyle w:val="Normal"/>
        <w:suppressAutoHyphens w:val="true"/>
        <w:rPr/>
      </w:pPr>
      <w:r>
        <w:rPr/>
        <w:t>63.</w:t>
        <w:tab/>
        <w:t xml:space="preserve">К другим правам и свободам, которые могут быть ограничены, относится защита от физического насилия, а также защита от личного обыска и от обыска жилища и от подобных вторжений.  Кроме того, граждане защищены от проверки почтовых отправлений, подключения к проводной связи и подобного рода вмешательств в конфиденциальную связь.  Конституция также предусматривает защиту всех граждан в их отношениях с государственной администрацией от лишений свободы и ограничений свободы передвижения, а также в ней содержится право на публичное судопроизводство. </w:t>
      </w:r>
    </w:p>
    <w:p>
      <w:pPr>
        <w:pStyle w:val="Normal"/>
        <w:suppressAutoHyphens w:val="true"/>
        <w:rPr/>
      </w:pPr>
      <w:r>
        <w:rPr/>
      </w:r>
    </w:p>
    <w:p>
      <w:pPr>
        <w:pStyle w:val="Normal"/>
        <w:suppressAutoHyphens w:val="true"/>
        <w:rPr/>
      </w:pPr>
      <w:r>
        <w:rPr/>
        <w:t>64.</w:t>
        <w:tab/>
        <w:t>Объем ограничения этих конституционных прав является строго определенным.  В Конституции содержится перечень условий, которые должны соблюдаться, для того чтобы ограничение того или иного конституционного права было возможным.  В соответствии с разделом 12 главы 2 ограничение должно соответствовать цели, приемлемой в демократическом обществе.  Оно не должно превышать того объема, который обусловлен причиной этого ограничения, а также оно не должно создавать угрозы для свободы формирования мнения, которая является одной из основ демократии.  То или иное конституционное право или свобода не может быть ограничено только лишь в силу политических, религиозных, культурных или подобных взглядов граждан.  Наконец, никакое ограничение не может быть наложено, если оно носит дискриминационный характер.</w:t>
      </w:r>
    </w:p>
    <w:p>
      <w:pPr>
        <w:pStyle w:val="Normal"/>
        <w:suppressAutoHyphens w:val="true"/>
        <w:rPr/>
      </w:pPr>
      <w:r>
        <w:rPr/>
      </w:r>
    </w:p>
    <w:p>
      <w:pPr>
        <w:pStyle w:val="Normal"/>
        <w:suppressAutoHyphens w:val="true"/>
        <w:rPr/>
      </w:pPr>
      <w:r>
        <w:rPr/>
        <w:t>65.</w:t>
        <w:tab/>
        <w:t xml:space="preserve">К некоторым конституционным правам и свободам применимы дальнейшие ограничения возможности наложения ограничений.  Например, ограничения свободы ассоциации допускаются только в отношении организованных групп военного или подобного характера или групп, занимающихся преследованием по расовому признаку.  </w:t>
      </w:r>
    </w:p>
    <w:p>
      <w:pPr>
        <w:pStyle w:val="Normal"/>
        <w:suppressAutoHyphens w:val="true"/>
        <w:rPr/>
      </w:pPr>
      <w:r>
        <w:rPr/>
      </w:r>
    </w:p>
    <w:p>
      <w:pPr>
        <w:pStyle w:val="Normal"/>
        <w:suppressAutoHyphens w:val="true"/>
        <w:rPr/>
      </w:pPr>
      <w:r>
        <w:rPr/>
        <w:t>66.</w:t>
        <w:tab/>
        <w:t>Законопроекты, передаваемые в парламент с целью принятия норм, ограничивающих вышеперечисленные права и свободы, подвергаются особому законодательному процессу.  Парламентское меньшинство численностью не менее 10 членов может, за некоторыми исключениями, задержать такой законопроект на 12 месяцев.  По истечении этого периода он может быть принят обычным образом на основе решения, принятого простым большинством членов.</w:t>
      </w:r>
    </w:p>
    <w:p>
      <w:pPr>
        <w:pStyle w:val="Normal"/>
        <w:suppressAutoHyphens w:val="true"/>
        <w:rPr/>
      </w:pPr>
      <w:r>
        <w:rPr/>
      </w:r>
    </w:p>
    <w:p>
      <w:pPr>
        <w:pStyle w:val="Normal"/>
        <w:suppressAutoHyphens w:val="true"/>
        <w:rPr/>
      </w:pPr>
      <w:r>
        <w:rPr/>
        <w:t>67.</w:t>
        <w:tab/>
        <w:t>Правительственный акт также предусматривает общее запрещение законов и норм, ведущих к дискриминации против меньшинств или индивидов по признаку пола.  Однако это не устраняет законы, направленные на обеспечение равенства между полами или касающиеся воинской повинности или соответствующих официальных обязанностей.</w:t>
      </w:r>
    </w:p>
    <w:p>
      <w:pPr>
        <w:pStyle w:val="Normal"/>
        <w:suppressAutoHyphens w:val="true"/>
        <w:rPr/>
      </w:pPr>
      <w:r>
        <w:rPr/>
      </w:r>
    </w:p>
    <w:p>
      <w:pPr>
        <w:pStyle w:val="Normal"/>
        <w:suppressAutoHyphens w:val="true"/>
        <w:rPr/>
      </w:pPr>
      <w:r>
        <w:rPr/>
        <w:t>68.</w:t>
        <w:tab/>
        <w:t>Права человека и основные свободы охраняются в Швеции в рамках принципов, закрепленных в Европейской конвенции о правах человека, которая, как это отмечалось в разделе А выше, является в настоящее время частью шведского законодательства.  Согласно разделу 23 главы 2 Правительственного акта запрещается принятие каких-либо законов или нормативных актов, которые противоречат обязательствам Швеции по Конвенции.</w:t>
      </w:r>
    </w:p>
    <w:p>
      <w:pPr>
        <w:pStyle w:val="Normal"/>
        <w:suppressAutoHyphens w:val="true"/>
        <w:rPr/>
      </w:pPr>
      <w:r>
        <w:rPr/>
      </w:r>
      <w:r>
        <w:br w:type="page"/>
      </w:r>
    </w:p>
    <w:p>
      <w:pPr>
        <w:pStyle w:val="Normal"/>
        <w:suppressAutoHyphens w:val="true"/>
        <w:rPr/>
      </w:pPr>
      <w:r>
        <w:rPr/>
        <w:t>69.</w:t>
        <w:tab/>
        <w:t>Меры защиты, предусмотренные в Европейской конвенции о защите прав человека и основных свобод, являются частью законодательства Европейского сообщества.  Кроме того, статья 6 Договора Европейского союза гласит, что Союз уважает основополагающие права, охраняемые Конвенцией и национальными конституциями.</w:t>
      </w:r>
    </w:p>
    <w:p>
      <w:pPr>
        <w:pStyle w:val="Normal"/>
        <w:suppressAutoHyphens w:val="true"/>
        <w:rPr/>
      </w:pPr>
      <w:r>
        <w:rPr/>
      </w:r>
    </w:p>
    <w:p>
      <w:pPr>
        <w:pStyle w:val="Normal"/>
        <w:suppressAutoHyphens w:val="true"/>
        <w:rPr/>
      </w:pPr>
      <w:r>
        <w:rPr/>
        <w:t>70.</w:t>
        <w:tab/>
        <w:t>Некоторые права человека содержатся в законодательстве, касающемся конкретных областей общественной жизни.  Например, законы о труде позволяют профсоюзам и нанимателям заниматься вопросами забастовок и локаутов.  Законодательство в области авторских прав предоставляет авторам и художникам специфические права.  Важные положения, касающиеся обеспечения личной неприкосновенности, закреплены в Законе о защите данных, который регулирует использование компьютерных досье, содержащих информацию о частных лицах.</w:t>
      </w:r>
    </w:p>
    <w:p>
      <w:pPr>
        <w:pStyle w:val="Normal"/>
        <w:suppressAutoHyphens w:val="true"/>
        <w:rPr/>
      </w:pPr>
      <w:r>
        <w:rPr/>
      </w:r>
    </w:p>
    <w:p>
      <w:pPr>
        <w:pStyle w:val="Normal"/>
        <w:suppressAutoHyphens w:val="true"/>
        <w:rPr/>
      </w:pPr>
      <w:r>
        <w:rPr/>
        <w:t>71.</w:t>
        <w:tab/>
        <w:t>В более общем плане социальные и культурные права защищаются положениями главы 1 Правительственного акта.  Раздел 2 главы 1 гласит, что "государственная власть осуществляется исходя из равной ценности всех граждан и уважения свободы и достоинства индивида".  Основные цели государственной деятельности состоят в личном экономическом и культурном благосостоянии индивида.  Имеется конкретное положение, которое гласит, что на государственную администрацию возлагается обеспечение права на работу, жилище и образование.  Правительство и государственные органы также способствуют развитию социальных услуг и социального обеспечения и создают благоприятные условия для жизни.</w:t>
      </w:r>
    </w:p>
    <w:p>
      <w:pPr>
        <w:pStyle w:val="Normal"/>
        <w:suppressAutoHyphens w:val="true"/>
        <w:rPr/>
      </w:pPr>
      <w:r>
        <w:rPr/>
      </w:r>
    </w:p>
    <w:p>
      <w:pPr>
        <w:pStyle w:val="Normal"/>
        <w:suppressAutoHyphens w:val="true"/>
        <w:rPr/>
      </w:pPr>
      <w:r>
        <w:rPr/>
        <w:t>72.</w:t>
        <w:tab/>
        <w:t>Кроме того, государственная администрация обязана в соответствии с Конституцией способствовать достижению идеалов демократии в качестве основных ориентиров во всех секторах общества.  Она гарантирует равные права для мужчин и женщин и защищает личную и семейную жизнь индивида.  Кроме того, она должна расширять возможности для сохранения и развития культурной и социальной жизни этнических, религиозных и языковых меньшинств.</w:t>
      </w:r>
    </w:p>
    <w:p>
      <w:pPr>
        <w:pStyle w:val="Normal"/>
        <w:suppressAutoHyphens w:val="true"/>
        <w:rPr/>
      </w:pPr>
      <w:r>
        <w:rPr/>
      </w:r>
    </w:p>
    <w:p>
      <w:pPr>
        <w:pStyle w:val="Normal"/>
        <w:suppressAutoHyphens w:val="true"/>
        <w:rPr/>
      </w:pPr>
      <w:r>
        <w:rPr/>
        <w:t>73.</w:t>
        <w:tab/>
        <w:t xml:space="preserve">Существование свободной печати является главной основой свободного и демократического общества.  Закон о свободе печати, как было сказано выше, является частью Конституции, он гарантирует свободу печати и право доступа к государственным документам в качестве конституционных прав.  Все шведские граждане могут выражать в печати свои мысли и взгляды, публиковать любой письменный материал и распространять информацию по любому вопросу.  В принципе, иностранцы обладают теми же правами в этом отношении, что и шведские граждане.  </w:t>
      </w:r>
    </w:p>
    <w:p>
      <w:pPr>
        <w:pStyle w:val="Normal"/>
        <w:suppressAutoHyphens w:val="true"/>
        <w:rPr/>
      </w:pPr>
      <w:r>
        <w:rPr/>
      </w:r>
    </w:p>
    <w:p>
      <w:pPr>
        <w:pStyle w:val="Normal"/>
        <w:suppressAutoHyphens w:val="true"/>
        <w:rPr/>
      </w:pPr>
      <w:r>
        <w:rPr/>
        <w:t>74.</w:t>
        <w:tab/>
        <w:t>С 1 января 1992 года Закон о свободе печати дополнен новым Законом о свободе слова.  Цель этого нового конституционного документа состоит, в частности, в обеспечении свободы выражения мыслей и мнений по радио, телевидению, в кино и в видеозаписях, а также в предоставлении гарантий от цензуры в этих средствах информации.  Этот закон основан на тех же основных принципах, что и Закон о свободе печати.</w:t>
      </w:r>
    </w:p>
    <w:p>
      <w:pPr>
        <w:pStyle w:val="Normal"/>
        <w:suppressAutoHyphens w:val="true"/>
        <w:rPr/>
      </w:pPr>
      <w:r>
        <w:rPr/>
      </w:r>
    </w:p>
    <w:p>
      <w:pPr>
        <w:pStyle w:val="Normal"/>
        <w:suppressAutoHyphens w:val="true"/>
        <w:rPr/>
      </w:pPr>
      <w:r>
        <w:rPr/>
        <w:t>75.</w:t>
        <w:tab/>
        <w:t>В рамках Европейского сообщества действуют несколько положений, касающихся принципа недискриминации.  В Амстердамский протокол была включена статья 13, дополняющая существующие полномочия по борьбе с дискриминацией по ряду конкретных признаков, а именно статью 141 (гендерная дискриминация), статью 137 (меры по борьбе с остракизмом на рынке труда) и статью 12 (дискриминация по признаку национального происхождения).</w:t>
      </w:r>
    </w:p>
    <w:p>
      <w:pPr>
        <w:pStyle w:val="Normal"/>
        <w:suppressAutoHyphens w:val="true"/>
        <w:rPr/>
      </w:pPr>
      <w:r>
        <w:rPr/>
      </w:r>
    </w:p>
    <w:p>
      <w:pPr>
        <w:pStyle w:val="Normal"/>
        <w:suppressAutoHyphens w:val="true"/>
        <w:rPr/>
      </w:pPr>
      <w:r>
        <w:rPr/>
        <w:t>76.</w:t>
        <w:tab/>
        <w:t>Согласно статье 13 Сообщество вправе принимать меры по борьбе с дискриминацией по признаку расы и этнического происхождения, религии и убеждений, пола, инвалидности, возраста и сексуальной ориентации).</w:t>
      </w:r>
    </w:p>
    <w:p>
      <w:pPr>
        <w:pStyle w:val="Footnote"/>
        <w:suppressAutoHyphens w:val="true"/>
        <w:spacing w:lineRule="auto" w:line="288"/>
        <w:rPr/>
      </w:pPr>
      <w:r>
        <w:rPr/>
      </w:r>
    </w:p>
    <w:p>
      <w:pPr>
        <w:pStyle w:val="Normal"/>
        <w:suppressAutoHyphens w:val="true"/>
        <w:jc w:val="center"/>
        <w:rPr/>
      </w:pPr>
      <w:r>
        <w:rPr/>
        <w:t>D.</w:t>
        <w:tab/>
      </w:r>
      <w:r>
        <w:rPr>
          <w:u w:val="single"/>
        </w:rPr>
        <w:t>Международное право и национальное законодательство</w:t>
      </w:r>
    </w:p>
    <w:p>
      <w:pPr>
        <w:pStyle w:val="Normal"/>
        <w:suppressAutoHyphens w:val="true"/>
        <w:jc w:val="both"/>
        <w:rPr/>
      </w:pPr>
      <w:r>
        <w:rPr/>
      </w:r>
    </w:p>
    <w:p>
      <w:pPr>
        <w:pStyle w:val="Normal"/>
        <w:suppressAutoHyphens w:val="true"/>
        <w:rPr/>
      </w:pPr>
      <w:r>
        <w:rPr/>
        <w:t>77.</w:t>
        <w:tab/>
        <w:t>Международные договоры не становятся автоматически частью шведского законодательства.  Швеция придерживается дуалистической правовой системы, в которой договоры, для того чтобы они стали частью национального законодательства, должны быть преобразованы или официально включены в шведские статутные акты.  Договоры обычно преобразуются в шведские законы путем принятия эквивалентных положений в каком</w:t>
        <w:noBreakHyphen/>
        <w:t>либо уже существующем или новом шведском своде законов.  В редких случаях договор может быть заключен путем принятия общего закона, который гласит, что данный договор применяется Швецией в качестве шведского закона.  Одним из примеров является Европейская конвенция о защите прав человека и основных свобод, которая вступила в силу в качестве шведского закона в 1995 году.</w:t>
      </w:r>
    </w:p>
    <w:p>
      <w:pPr>
        <w:pStyle w:val="Normal"/>
        <w:suppressAutoHyphens w:val="true"/>
        <w:rPr/>
      </w:pPr>
      <w:r>
        <w:rPr/>
      </w:r>
    </w:p>
    <w:p>
      <w:pPr>
        <w:pStyle w:val="Normal"/>
        <w:suppressAutoHyphens w:val="true"/>
        <w:rPr/>
      </w:pPr>
      <w:r>
        <w:rPr/>
        <w:t>78.</w:t>
        <w:tab/>
        <w:t>В рамках процесса присоединения к какому</w:t>
        <w:noBreakHyphen/>
        <w:t>либо международному договору соответствующее шведское законодательство подвергается тщательному изучению, чтобы убедиться в его соответствии данному договору.  Если в существующее законодательство необходимо внести поправки, то они обычно излагаются в предлагаемом парламенту законопроекте, в котором правительство передает данный договор для утверждения.  Эти поправки, как правило, одобряются и принимаются до того, как правительство с согласия парламента, может принять решение о ратификации договора.</w:t>
      </w:r>
    </w:p>
    <w:p>
      <w:pPr>
        <w:pStyle w:val="Normal"/>
        <w:suppressAutoHyphens w:val="true"/>
        <w:rPr/>
      </w:pPr>
      <w:r>
        <w:rPr/>
      </w:r>
    </w:p>
    <w:p>
      <w:pPr>
        <w:pStyle w:val="Normal"/>
        <w:suppressAutoHyphens w:val="true"/>
        <w:rPr/>
      </w:pPr>
      <w:r>
        <w:rPr/>
        <w:t>79.</w:t>
        <w:tab/>
        <w:t>Как только международные договоры включены или преобразованы в шведский закон, их материальное содержание становится имеющим обязательную юридическую силу в шведских судах общего права.</w:t>
      </w:r>
    </w:p>
    <w:p>
      <w:pPr>
        <w:pStyle w:val="Normal"/>
        <w:suppressAutoHyphens w:val="true"/>
        <w:rPr/>
      </w:pPr>
      <w:r>
        <w:rPr/>
      </w:r>
    </w:p>
    <w:p>
      <w:pPr>
        <w:pStyle w:val="Normal"/>
        <w:suppressAutoHyphens w:val="true"/>
        <w:rPr/>
      </w:pPr>
      <w:r>
        <w:rPr/>
        <w:t>80.</w:t>
        <w:tab/>
        <w:t>Для выполнения обязательств по какому</w:t>
        <w:noBreakHyphen/>
        <w:t xml:space="preserve">либо договору о правах человека недостаточно пересмотреть существующее законодательство и затем присоединиться к этому договору.  Ежегодно парламенту представляется ряд законопроектов с предложениями в области законодательства, которое касается прав человека.  Новые законодательные акты должны соответствовать международным обязательствам в области прав человека.  Поэтому были разработаны процедуры, позволяющие убедиться в том, что новое законодательство не противоречит договорам в области прав человека, в которых Швеция является одной из сторон.  Первая из этих процедур состоит в осуществлении контроля внутри правительства, прежде всего в министерстве, ответственном за разработку законодательства.  Все законопроекты, содержащие новое законодательство, посылаются в министерство иностранных дел.  Там они пересматриваются на предмет соответствия нового законодательства Европейской конвенции о правах человека, Международному пакту о гражданских и политических правах и другим договорам в области прав человека.  В случае необходимости ответственное министерство вносит поправки в проект с целью приведения его в соответствие этим договорам.  Вторичный контроль осуществляется Юридическим советом (см. выше, раздел </w:t>
      </w:r>
      <w:r>
        <w:rPr>
          <w:lang w:val="en-US"/>
        </w:rPr>
        <w:t>II</w:t>
      </w:r>
      <w:r>
        <w:rPr/>
        <w:t>).</w:t>
      </w:r>
    </w:p>
    <w:p>
      <w:pPr>
        <w:pStyle w:val="Normal"/>
        <w:suppressAutoHyphens w:val="true"/>
        <w:rPr/>
      </w:pPr>
      <w:r>
        <w:rPr/>
      </w:r>
    </w:p>
    <w:p>
      <w:pPr>
        <w:pStyle w:val="Footnote"/>
        <w:tabs>
          <w:tab w:val="clear" w:pos="1134"/>
          <w:tab w:val="left" w:pos="0" w:leader="none"/>
          <w:tab w:val="left" w:pos="567" w:leader="none"/>
          <w:tab w:val="left" w:pos="1122" w:leader="none"/>
          <w:tab w:val="left" w:pos="1701" w:leader="none"/>
          <w:tab w:val="left" w:pos="2268" w:leader="none"/>
          <w:tab w:val="left" w:pos="6237" w:leader="none"/>
        </w:tabs>
        <w:suppressAutoHyphens w:val="true"/>
        <w:spacing w:lineRule="auto" w:line="288"/>
        <w:rPr/>
      </w:pPr>
      <w:r>
        <w:rPr/>
        <w:tab/>
        <w:t>Е.</w:t>
        <w:tab/>
        <w:t>Могут ли национальные суды и органы делать ссылки на международные</w:t>
      </w:r>
    </w:p>
    <w:p>
      <w:pPr>
        <w:pStyle w:val="11"/>
        <w:tabs>
          <w:tab w:val="clear" w:pos="1134"/>
          <w:tab w:val="left" w:pos="0" w:leader="none"/>
          <w:tab w:val="left" w:pos="567" w:leader="none"/>
          <w:tab w:val="left" w:pos="1122" w:leader="none"/>
          <w:tab w:val="left" w:pos="1701" w:leader="none"/>
          <w:tab w:val="left" w:pos="2268" w:leader="none"/>
          <w:tab w:val="left" w:pos="6237" w:leader="none"/>
        </w:tabs>
        <w:suppressAutoHyphens w:val="true"/>
        <w:ind w:left="1122" w:hanging="1122"/>
        <w:jc w:val="left"/>
        <w:rPr>
          <w:u w:val="none"/>
        </w:rPr>
      </w:pPr>
      <w:r>
        <w:rPr>
          <w:u w:val="none"/>
        </w:rPr>
        <w:tab/>
        <w:tab/>
        <w:t>документы в области прав человека или непосредственно придавать им юридическую силу?</w:t>
      </w:r>
    </w:p>
    <w:p>
      <w:pPr>
        <w:pStyle w:val="Footnote"/>
        <w:suppressAutoHyphens w:val="true"/>
        <w:spacing w:lineRule="auto" w:line="288"/>
        <w:rPr>
          <w:u w:val="none"/>
        </w:rPr>
      </w:pPr>
      <w:r>
        <w:rPr>
          <w:u w:val="none"/>
        </w:rPr>
      </w:r>
    </w:p>
    <w:p>
      <w:pPr>
        <w:pStyle w:val="Normal"/>
        <w:suppressAutoHyphens w:val="true"/>
        <w:rPr/>
      </w:pPr>
      <w:r>
        <w:rPr/>
        <w:t>81.</w:t>
        <w:tab/>
        <w:t>В шведских судах, трибуналах и административных органах иногда делаются ссылки на положения различных документов в области прав человека.  Однако эти органы не могут принимать свои решения на основе положений международных документов.  Они могут выносить решения по делам только на основе шведского законодательства, и документы в области прав человека как таковые не являются частью шведского права.  Таким образом, для того чтобы эти документы имели силу для соответствующих органов, они должны быть преобразованы во внутренние законы или административные нормы.  Как было отмечено выше, международные обязательства Швеции осуществляются на основе такого преобразования, если национальное законодательство уже не учитывает требования международных документов в области прав человека.  Тем не менее в случае Европейской конвенции был использован другой метод.  Как отмечалось выше, прямое применение этой Конвенции было обеспечено путем принятия специального нормативного акта, в соответствии с которым Конвенция подлежала применению в качестве шведского закона.</w:t>
      </w:r>
    </w:p>
    <w:p>
      <w:pPr>
        <w:pStyle w:val="Normal"/>
        <w:suppressAutoHyphens w:val="true"/>
        <w:rPr/>
      </w:pPr>
      <w:r>
        <w:rPr/>
        <w:t>82.</w:t>
        <w:tab/>
        <w:t xml:space="preserve">Однако даже если документы в области прав человека, которые Швеция ратифицировала или к которым она присоединилась, не имеют обязательной юридической силы для судов, трибуналов и административных органов, они могут использовать положения этих документов для толкования своих внутренних законов.  Фактически это стало общим принципом в шведском прецедентном праве, в соответствии с которым внутреннее законодательство должно толковаться в свете международных обязательств Швеции.  Иначе говоря, толкование должно осуществляться со "сдвигом" в пользу международных документов по правам человека.  Этот принцип был принят как Верховным судом, так и Верховным административным судом.  </w:t>
      </w:r>
    </w:p>
    <w:p>
      <w:pPr>
        <w:pStyle w:val="Normal"/>
        <w:suppressAutoHyphens w:val="true"/>
        <w:rPr/>
      </w:pPr>
      <w:r>
        <w:rPr/>
      </w:r>
    </w:p>
    <w:p>
      <w:pPr>
        <w:pStyle w:val="Normal"/>
        <w:suppressAutoHyphens w:val="true"/>
        <w:rPr/>
      </w:pPr>
      <w:r>
        <w:rPr/>
        <w:t>83.</w:t>
        <w:tab/>
        <w:t>Важная черта законодательства Европейского сообщества заключается в том, что при некоторых обстоятельствах оно имеет прямое действие.  В нескольких случаях, касающихся дискриминации по признаку национального происхождения и пола, Европейский суд вынес решение, предусматривающее прямое применение соответствующих положений.  В силу этого в шведских судах, трибуналах и административных органах можно ссылаться на законодательство Европейского сообщества.  Статья 46 обеспечивает возможность применения в судебном порядке положения статьи 6 Договора Европейского союза относительно уважения прав человека.</w:t>
      </w:r>
    </w:p>
    <w:p>
      <w:pPr>
        <w:pStyle w:val="Normal"/>
        <w:suppressAutoHyphens w:val="true"/>
        <w:rPr/>
      </w:pPr>
      <w:r>
        <w:rPr/>
      </w:r>
    </w:p>
    <w:p>
      <w:pPr>
        <w:pStyle w:val="Footnote"/>
        <w:suppressAutoHyphens w:val="true"/>
        <w:spacing w:lineRule="auto" w:line="288"/>
        <w:rPr/>
      </w:pPr>
      <w:r>
        <w:rPr/>
        <w:tab/>
        <w:t>F.</w:t>
        <w:tab/>
        <w:t>Учреждения или национальный механизм по осуществлению</w:t>
      </w:r>
    </w:p>
    <w:p>
      <w:pPr>
        <w:pStyle w:val="11"/>
        <w:suppressAutoHyphens w:val="true"/>
        <w:ind w:left="1134" w:hanging="1134"/>
        <w:jc w:val="left"/>
        <w:rPr>
          <w:u w:val="none"/>
        </w:rPr>
      </w:pPr>
      <w:r>
        <w:rPr>
          <w:u w:val="none"/>
        </w:rPr>
        <w:tab/>
        <w:tab/>
        <w:t>контроля за соблюдением прав человека</w:t>
      </w:r>
    </w:p>
    <w:p>
      <w:pPr>
        <w:pStyle w:val="Normal"/>
        <w:suppressAutoHyphens w:val="true"/>
        <w:rPr>
          <w:u w:val="none"/>
        </w:rPr>
      </w:pPr>
      <w:r>
        <w:rPr>
          <w:u w:val="none"/>
        </w:rPr>
      </w:r>
    </w:p>
    <w:p>
      <w:pPr>
        <w:pStyle w:val="Normal"/>
        <w:suppressAutoHyphens w:val="true"/>
        <w:rPr/>
      </w:pPr>
      <w:r>
        <w:rPr/>
        <w:t>84.</w:t>
        <w:tab/>
        <w:t xml:space="preserve">Средства правовой защиты, предусмотренные шведской судебной системой, имеют в качестве одной из целей защиту прав человека.  </w:t>
      </w:r>
    </w:p>
    <w:p>
      <w:pPr>
        <w:pStyle w:val="Normal"/>
        <w:suppressAutoHyphens w:val="true"/>
        <w:rPr/>
      </w:pPr>
      <w:r>
        <w:rPr/>
      </w:r>
    </w:p>
    <w:p>
      <w:pPr>
        <w:pStyle w:val="Normal"/>
        <w:suppressAutoHyphens w:val="true"/>
        <w:rPr/>
      </w:pPr>
      <w:r>
        <w:rPr/>
        <w:t>85.</w:t>
        <w:tab/>
        <w:t xml:space="preserve">Как об этом говорилось выше в разделе А, контроль за осуществлением прав человека в значительной степени осуществляется различными омбудсменами. </w:t>
      </w:r>
    </w:p>
    <w:p>
      <w:pPr>
        <w:pStyle w:val="Normal"/>
        <w:suppressAutoHyphens w:val="true"/>
        <w:rPr/>
      </w:pPr>
      <w:r>
        <w:rPr/>
      </w:r>
    </w:p>
    <w:p>
      <w:pPr>
        <w:pStyle w:val="Normal"/>
        <w:suppressAutoHyphens w:val="true"/>
        <w:rPr/>
      </w:pPr>
      <w:r>
        <w:rPr/>
        <w:t>86.</w:t>
        <w:tab/>
        <w:t xml:space="preserve">Парламентский омбудсмен получает и расследует жалобы, касающиеся государственных служащих, судей и других сотрудников государственной службы.  Он может возбудить дело в соответствии с уголовным правом против гражданского служащего, однако чаще он ограничивается выступлением по делам, в которых находит основание для критики.  </w:t>
      </w:r>
    </w:p>
    <w:p>
      <w:pPr>
        <w:pStyle w:val="Normal"/>
        <w:suppressAutoHyphens w:val="true"/>
        <w:rPr/>
      </w:pPr>
      <w:r>
        <w:rPr/>
      </w:r>
      <w:r>
        <w:br w:type="page"/>
      </w:r>
    </w:p>
    <w:p>
      <w:pPr>
        <w:pStyle w:val="Normal"/>
        <w:suppressAutoHyphens w:val="true"/>
        <w:rPr/>
      </w:pPr>
      <w:r>
        <w:rPr/>
        <w:t>87.</w:t>
        <w:tab/>
        <w:t>Помимо общего контроля за осуществлением прав человека, осуществляемого омбудсменом, имеются особые дисциплинарные процедуры, регулирующие деятельность некоторых профессиональных групп.  Например, в отношении медицинского персонала может быть проведено расследование соответствующим дисциплинарным органом, который уполномочен аннулировать решения медицинских органов.  Этот орган может также сделать предупреждение какому</w:t>
        <w:noBreakHyphen/>
        <w:t xml:space="preserve">либо члену медицинского персонала, который действовал неправильно, своевольно или ошибочно.  Аналогичные процедуры применяются к сотрудникам полиции.  Особые дисциплинарные меры могут быть приняты против военнослужащих, действующих в нарушение соответствующих норм.  </w:t>
      </w:r>
    </w:p>
    <w:p>
      <w:pPr>
        <w:pStyle w:val="Normal"/>
        <w:suppressAutoHyphens w:val="true"/>
        <w:rPr/>
      </w:pPr>
      <w:r>
        <w:rPr/>
      </w:r>
    </w:p>
    <w:p>
      <w:pPr>
        <w:pStyle w:val="Normal"/>
        <w:suppressAutoHyphens w:val="true"/>
        <w:jc w:val="center"/>
        <w:rPr/>
      </w:pPr>
      <w:r>
        <w:rPr>
          <w:lang w:val="en-US"/>
        </w:rPr>
        <w:t>I</w:t>
      </w:r>
      <w:r>
        <w:rPr/>
        <w:t>V.</w:t>
        <w:tab/>
        <w:t>ИНФОРМАЦИЯ И РЕКЛАМА</w:t>
      </w:r>
    </w:p>
    <w:p>
      <w:pPr>
        <w:pStyle w:val="Normal"/>
        <w:suppressAutoHyphens w:val="true"/>
        <w:rPr/>
      </w:pPr>
      <w:r>
        <w:rPr/>
      </w:r>
    </w:p>
    <w:p>
      <w:pPr>
        <w:pStyle w:val="Normal"/>
        <w:suppressAutoHyphens w:val="true"/>
        <w:rPr/>
      </w:pPr>
      <w:r>
        <w:rPr/>
        <w:t>88.</w:t>
        <w:tab/>
        <w:t xml:space="preserve">Повышение осведомленности в области прав человека и свобод имеет первостепенное значение для того, чтобы права человека являлись неотъемлемой частью всех аспектов жизни общества.  Усилия, прилагаемые с целью повышения такой осведомленности, сосредоточены на распространении документов о правах человека, переведенных на шведский язык, что дает возможность общественности и государственным органам ознакомиться с содержанием этих документов, а также способствовать обмену мнениями по вопросам прав человека с неправительственными организациями.  </w:t>
      </w:r>
    </w:p>
    <w:p>
      <w:pPr>
        <w:pStyle w:val="Normal"/>
        <w:suppressAutoHyphens w:val="true"/>
        <w:rPr/>
      </w:pPr>
      <w:r>
        <w:rPr/>
      </w:r>
    </w:p>
    <w:p>
      <w:pPr>
        <w:pStyle w:val="Normal"/>
        <w:suppressAutoHyphens w:val="true"/>
        <w:rPr/>
      </w:pPr>
      <w:r>
        <w:rPr/>
        <w:t>89.</w:t>
        <w:tab/>
        <w:t>Переводы на шведский язык международных соглашений, заключенных Швецией, публикуются в шведском сборнике договоров (</w:t>
      </w:r>
      <w:r>
        <w:rPr>
          <w:lang w:val="en-US"/>
        </w:rPr>
        <w:t>Sveriges</w:t>
      </w:r>
      <w:r>
        <w:rPr/>
        <w:t xml:space="preserve"> </w:t>
      </w:r>
      <w:r>
        <w:rPr>
          <w:lang w:val="en-US"/>
        </w:rPr>
        <w:t>internationella</w:t>
      </w:r>
      <w:r>
        <w:rPr/>
        <w:t xml:space="preserve"> ö</w:t>
      </w:r>
      <w:r>
        <w:rPr>
          <w:lang w:val="en-US"/>
        </w:rPr>
        <w:t>verenskommelser</w:t>
      </w:r>
      <w:r>
        <w:rPr/>
        <w:t xml:space="preserve">, </w:t>
      </w:r>
      <w:r>
        <w:rPr>
          <w:lang w:val="en-US"/>
        </w:rPr>
        <w:t>S</w:t>
      </w:r>
      <w:r>
        <w:rPr/>
        <w:t>Ö).  Раз в два года министерством иностранных дел публикуется индекс к шведскому сборнику договоров.  Кроме того, шведские законы, принятые в связи с заключением международных соглашений, публикуются в шведском юридическом сборнике (</w:t>
      </w:r>
      <w:r>
        <w:rPr>
          <w:lang w:val="en-US"/>
        </w:rPr>
        <w:t>Svensk</w:t>
      </w:r>
      <w:r>
        <w:rPr/>
        <w:t xml:space="preserve"> </w:t>
      </w:r>
      <w:r>
        <w:rPr>
          <w:lang w:val="en-US"/>
        </w:rPr>
        <w:t>f</w:t>
      </w:r>
      <w:r>
        <w:rPr/>
        <w:t>ö</w:t>
      </w:r>
      <w:r>
        <w:rPr>
          <w:lang w:val="en-US"/>
        </w:rPr>
        <w:t>rfattningssamling</w:t>
      </w:r>
      <w:r>
        <w:rPr/>
        <w:t>).</w:t>
      </w:r>
    </w:p>
    <w:p>
      <w:pPr>
        <w:pStyle w:val="Normal"/>
        <w:suppressAutoHyphens w:val="true"/>
        <w:rPr/>
      </w:pPr>
      <w:r>
        <w:rPr/>
      </w:r>
    </w:p>
    <w:p>
      <w:pPr>
        <w:pStyle w:val="Normal"/>
        <w:suppressAutoHyphens w:val="true"/>
        <w:rPr/>
      </w:pPr>
      <w:r>
        <w:rPr/>
        <w:t>90.</w:t>
        <w:tab/>
        <w:t>В соответствии с Конституцией Швеции правительство полномочно заключать международные соглашения.  Однако соглашения, требующие изменений в существующем законодательстве или опубликования нового законодательства, должны быть утверждены парламентом.  Утверждение парламента также необходимо в отношении соглашений, заключаемых в тех областях, в которых он обладает компетенцией принятия решений, а также его утверждение необходимо для других соглашений, имеющих большое значение.  Правительственный законопроект, представляемый в парламент, должен в большинстве случаев содержать перевод на шведский язык всего текста соглашения.  Правительственные законопроекты публикуются в парламентских изданиях, которые широко доступны для общественности.</w:t>
      </w:r>
    </w:p>
    <w:p>
      <w:pPr>
        <w:pStyle w:val="Normal"/>
        <w:suppressAutoHyphens w:val="true"/>
        <w:rPr/>
      </w:pPr>
      <w:r>
        <w:rPr/>
      </w:r>
    </w:p>
    <w:p>
      <w:pPr>
        <w:pStyle w:val="Normal"/>
        <w:suppressAutoHyphens w:val="true"/>
        <w:rPr/>
      </w:pPr>
      <w:r>
        <w:rPr/>
        <w:t>91.</w:t>
        <w:tab/>
        <w:t xml:space="preserve">Официальные заявления и речи по вопросам прав человека, а также резюме судебных решений Европейского суда по правам человека по делам, возбужденным против Швеции, публикуются министерством иностранных дел на ежегодной основе в издании </w:t>
      </w:r>
      <w:r>
        <w:rPr>
          <w:lang w:val="en-US"/>
        </w:rPr>
        <w:t>Utrikesfr</w:t>
      </w:r>
      <w:r>
        <w:rPr/>
        <w:t>å</w:t>
      </w:r>
      <w:r>
        <w:rPr>
          <w:lang w:val="en-US"/>
        </w:rPr>
        <w:t>gor</w:t>
      </w:r>
      <w:r>
        <w:rPr/>
        <w:t>, которое также выпускается на английском языке (</w:t>
      </w:r>
      <w:r>
        <w:rPr>
          <w:u w:val="single"/>
        </w:rPr>
        <w:t>Документы внешней политики Швеции</w:t>
      </w:r>
      <w:r>
        <w:rPr/>
        <w:t>).</w:t>
      </w:r>
    </w:p>
    <w:p>
      <w:pPr>
        <w:pStyle w:val="Normal"/>
        <w:suppressAutoHyphens w:val="true"/>
        <w:rPr/>
      </w:pPr>
      <w:r>
        <w:rPr/>
      </w:r>
    </w:p>
    <w:p>
      <w:pPr>
        <w:pStyle w:val="Normal"/>
        <w:suppressAutoHyphens w:val="true"/>
        <w:rPr/>
      </w:pPr>
      <w:r>
        <w:rPr/>
        <w:t>92.</w:t>
        <w:tab/>
        <w:t xml:space="preserve">Дополнительная информация в отношении содержания документов в области прав человека содержится в серии брошюр по иностранным делам, публикуемой министерством иностранных дел UD </w:t>
      </w:r>
      <w:r>
        <w:rPr>
          <w:lang w:val="en-US"/>
        </w:rPr>
        <w:t>i</w:t>
      </w:r>
      <w:r>
        <w:rPr/>
        <w:t>nfоrmеrаr ("Информация министерства иностранных дел").  Эта серия охватывает ряд вопросов, включая права человека.  Так, например, недавно были опубликованы брошюры, касающиеся Европейской конвенции о защите прав человека и основных свобод, Международного пакта о гражданских и политических правах, Конвенции о правах ребенка Организации Объединенных Наций и Конвенции о ликвидации всех форм дискриминации в отношении женщин;  кроме того, были выпущены такие брошюры, как "Права человека в шведской иностранной политике" и "Демократия и права человека в рамках сотрудничества Швеции в интересах развития". Буклет, посвященный Европейской конвенции о правах человека, в котором описывается предусмотренная Конвенцией процедура представления жалоб, содержит резюме решений, вынесенных Европейским судом по правам человека по делам в отношении Швеции.  Эти брошюры распространяются среди общественности бесплатно.</w:t>
      </w:r>
    </w:p>
    <w:p>
      <w:pPr>
        <w:pStyle w:val="Normal"/>
        <w:suppressAutoHyphens w:val="true"/>
        <w:rPr/>
      </w:pPr>
      <w:r>
        <w:rPr/>
      </w:r>
    </w:p>
    <w:p>
      <w:pPr>
        <w:pStyle w:val="Normal"/>
        <w:suppressAutoHyphens w:val="true"/>
        <w:rPr/>
      </w:pPr>
      <w:r>
        <w:rPr/>
        <w:t>93.</w:t>
        <w:tab/>
        <w:t>Шведское правительство несет ответственность за соблюдение обязательств Швеции по конвенциям и соглашениям в области прав человека, в которых Швеция является одной из сторон, и соответственно за подготовку периодических докладов, подлежащих представлению в различные комитеты.  Поскольку охват этих докладов является довольно широким и включает множество самых разных вопросов, в их подготовке должны принимать участие несколько специализированных министерств.  Шведское правительство решительно поддерживает практику представления в дополнение к докладу государства так называемых "теневых" докладов, которые готовятся и препровождаются в комитеты гражданским обществом, поскольку гражданское общество играет важную роль в процессе представления докладов.</w:t>
      </w:r>
    </w:p>
    <w:p>
      <w:pPr>
        <w:pStyle w:val="Normal"/>
        <w:rPr/>
      </w:pPr>
      <w:r>
        <w:rPr/>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4/Rev.1</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9:15:00Z</dcterms:created>
  <dc:creator>BELOVA Natalia</dc:creator>
  <dc:description/>
  <dc:language>en-US</dc:language>
  <cp:lastModifiedBy>Valentina NOSKOVA</cp:lastModifiedBy>
  <cp:lastPrinted>2002-06-07T13:17:00Z</cp:lastPrinted>
  <dcterms:modified xsi:type="dcterms:W3CDTF">2002-06-07T09:18:00Z</dcterms:modified>
  <cp:revision>3</cp:revision>
  <dc:subject>LIKHOLETOV</dc:subject>
  <dc:title>42200.01</dc:title>
</cp:coreProperties>
</file>