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75/Rev.1</w:t>
                              <w:br/>
                              <w:t>31 Januar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75/Rev.1</w:t>
                        <w:br/>
                        <w:t>31 Januar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لمانيا</w:t>
      </w:r>
    </w:p>
    <w:p>
      <w:pPr>
        <w:pStyle w:val="Normal"/>
        <w:spacing w:before="12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]</w:t>
      </w:r>
    </w:p>
    <w:p>
      <w:pPr>
        <w:pStyle w:val="Normal"/>
        <w:spacing w:before="36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بل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السك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-</w:t>
      </w:r>
      <w:r>
        <w:rPr>
          <w:sz w:val="28"/>
          <w:lang w:eastAsia="en-US"/>
        </w:rPr>
        <w:t>40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خ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4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هي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أساس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41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84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</w:t>
      </w:r>
      <w:r>
        <w:rPr>
          <w:rtl w:val="true"/>
          <w:lang w:eastAsia="en-US"/>
        </w:rPr>
        <w:t>-</w:t>
      </w:r>
      <w:r>
        <w:rPr>
          <w:lang w:eastAsia="en-US"/>
        </w:rPr>
        <w:t>5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3</w:t>
      </w:r>
      <w:r>
        <w:rPr>
          <w:rtl w:val="true"/>
          <w:lang w:eastAsia="en-US"/>
        </w:rPr>
        <w:t>-</w:t>
      </w:r>
      <w:r>
        <w:rPr>
          <w:lang w:eastAsia="en-US"/>
        </w:rPr>
        <w:t>84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إ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قانو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ع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لحم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قو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85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132</w:t>
      </w:r>
      <w:r>
        <w:rPr>
          <w:sz w:val="34"/>
          <w:szCs w:val="32"/>
          <w:rtl w:val="true"/>
          <w:lang w:eastAsia="en-US"/>
        </w:rPr>
        <w:tab/>
      </w:r>
      <w:r>
        <w:rPr>
          <w:sz w:val="28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5</w:t>
      </w:r>
      <w:r>
        <w:rPr>
          <w:rtl w:val="true"/>
          <w:lang w:eastAsia="en-US"/>
        </w:rPr>
        <w:t>-</w:t>
      </w:r>
      <w:r>
        <w:rPr>
          <w:lang w:eastAsia="en-US"/>
        </w:rPr>
        <w:t>125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6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راب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معلوم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منشور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قو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133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138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خ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020</w:t>
      </w:r>
      <w:r>
        <w:rPr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: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،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  <w:sz w:val="28"/>
          <w:szCs w:val="28"/>
        </w:rPr>
      </w:pPr>
      <w:r>
        <w:rPr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منط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با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ل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بافار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شم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ء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ضيق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لس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جب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لتفّ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جبا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ل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وروبية</w:t>
      </w:r>
      <w:r>
        <w:rPr>
          <w:spacing w:val="0"/>
          <w:sz w:val="32"/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بي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/>
        <w:t>3</w:t>
      </w:r>
      <w:r>
        <w:rPr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خ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1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-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+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7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ر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زاخ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ئ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ط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) -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زاخ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ق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توس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وق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/19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8.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0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ض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spacing w:val="0"/>
          <w:rtl w:val="true"/>
        </w:rPr>
        <w:t xml:space="preserve">) </w:t>
      </w:r>
      <w:r>
        <w:rPr>
          <w:spacing w:val="0"/>
        </w:rPr>
        <w:t>7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وم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صوب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ن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ر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ط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ض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م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حيد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73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ج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44</w:t>
      </w:r>
      <w:r>
        <w:rPr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5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9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ية</w:t>
      </w:r>
    </w:p>
    <w:p>
      <w:pPr>
        <w:pStyle w:val="Normal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ّ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ا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7</w:t>
      </w:r>
      <w:r>
        <w:rPr>
          <w:spacing w:val="0"/>
          <w:rtl w:val="true"/>
        </w:rPr>
        <w:t xml:space="preserve"> </w:t>
      </w:r>
      <w:r>
        <w:rPr>
          <w:spacing w:val="0"/>
        </w:rPr>
        <w:t>4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</w:rPr>
        <w:t>84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89</w:t>
      </w:r>
      <w:r>
        <w:rPr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ن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م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tbl>
      <w:tblPr>
        <w:tblW w:w="8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959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9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تحا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روبي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19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65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ذل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يطاليا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واليونان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6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يوغوسلاف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22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17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ذل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جمه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وغوسلاف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تحادية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وكرواتيا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ترك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65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اتحا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وفياتي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ولندا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ـ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ئ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ث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دي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>:</w:t>
      </w:r>
    </w:p>
    <w:tbl>
      <w:tblPr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130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0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1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7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وماني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4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6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9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ر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ستق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لمان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ديم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سيح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رثوذكس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لمان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طائف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يهودي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قرا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سلمون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ث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؛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ثوذك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ات</w:t>
      </w:r>
      <w:r>
        <w:rPr>
          <w:rtl w:val="true"/>
        </w:rPr>
        <w:t>)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197"/>
        <w:gridCol w:w="2394"/>
        <w:gridCol w:w="1500"/>
      </w:tblGrid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33.7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1.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29.4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71.6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25.5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74.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63.0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يورو</w:t>
      </w:r>
      <w:r>
        <w:rPr>
          <w:rtl w:val="true"/>
        </w:rPr>
        <w:t>)</w:t>
      </w:r>
    </w:p>
    <w:tbl>
      <w:tblPr>
        <w:tblW w:w="8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197"/>
        <w:gridCol w:w="2394"/>
        <w:gridCol w:w="1539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bCs/>
          <w:position w:val="0"/>
          <w:sz w:val="22"/>
          <w:vertAlign w:val="baseline"/>
          <w:rtl w:val="true"/>
        </w:rPr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حل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إجما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عام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ذ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يكسب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دخلاً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باليورو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394"/>
        <w:gridCol w:w="1539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6</w:t>
            </w:r>
            <w:r>
              <w:rPr>
                <w:b/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5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  <w:r>
              <w:rPr>
                <w:b/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1</w:t>
            </w:r>
            <w:r>
              <w:rPr>
                <w:b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position w:val="0"/>
          <w:sz w:val="22"/>
          <w:vertAlign w:val="baseline"/>
        </w:rPr>
        <w:t>23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ووفقاً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لحسابا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كتب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إحصائ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فدرال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تعلق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ناتج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حل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إجمالي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إن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يم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عمل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نجز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ألمانيا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زاد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1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مقارن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مع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0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0.6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أرق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حقيقية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ع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أن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كان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زاد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3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0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مقارن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مع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position w:val="0"/>
          <w:sz w:val="22"/>
          <w:vertAlign w:val="baseline"/>
        </w:rPr>
        <w:t>1999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24</w:t>
      </w:r>
      <w:r>
        <w:rPr>
          <w:b/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ات</w:t>
      </w:r>
      <w:r>
        <w:rPr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223"/>
        <w:gridCol w:w="1710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25.6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91.8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15.5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2.4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17.86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62.0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54.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vertAlign w:val="baseline"/>
          <w:rtl w:val="true"/>
        </w:rPr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قوم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إجمال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فر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باليورو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223"/>
        <w:gridCol w:w="1710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vertAlign w:val="baseline"/>
        </w:rPr>
        <w:t>25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وقد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سجل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مجموع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قوم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إجمال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ألمان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زياد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</w:rPr>
        <w:t>2001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</w:rPr>
        <w:t>0.5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بالأرقام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حقيقية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مالة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5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Eurostat AKE 2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/>
        <w:t>4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4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بطال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/>
        <w:t>3.58</w:t>
      </w:r>
      <w:r>
        <w:rPr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1992</w:t>
      </w:r>
      <w:r>
        <w:rPr>
          <w:rtl w:val="true"/>
        </w:rPr>
        <w:t xml:space="preserve">: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/>
        <w:t>8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: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jc w:val="both"/>
        <w:rPr/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=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539"/>
        <w:gridCol w:w="2565"/>
        <w:gridCol w:w="11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4.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2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2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4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0.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2.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/>
        <w:t>71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ا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ا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إع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pacing w:val="0"/>
          <w:rtl w:val="true"/>
        </w:rPr>
        <w:t>ينظ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ياج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خر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Cs/>
          <w:spacing w:val="0"/>
        </w:rPr>
        <w:t>Bundessozialhifegesetz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ماج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ل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عليم</w:t>
      </w:r>
    </w:p>
    <w:p>
      <w:pPr>
        <w:pStyle w:val="Normal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Bundesausbi</w:t>
      </w:r>
      <w:r>
        <w:rPr>
          <w:spacing w:val="0"/>
        </w:rPr>
        <w:t>l</w:t>
      </w:r>
      <w:r>
        <w:rPr>
          <w:spacing w:val="0"/>
          <w:lang w:val="fr-CH"/>
        </w:rPr>
        <w:t>dungsförderungsgeset</w:t>
      </w:r>
      <w:r>
        <w:rPr>
          <w:spacing w:val="0"/>
        </w:rPr>
        <w:t>z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إ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ان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از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غط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لي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يشت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عليم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ف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وا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خرى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ص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ساس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حق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واة</w:t>
      </w:r>
      <w:r>
        <w:rPr>
          <w:rFonts w:cs="Times New Roman"/>
          <w:spacing w:val="0"/>
          <w:rtl w:val="true"/>
          <w:lang w:val="fr-CH"/>
        </w:rPr>
        <w:t xml:space="preserve">  </w:t>
      </w:r>
      <w:r>
        <w:rPr>
          <w:spacing w:val="0"/>
          <w:rtl w:val="true"/>
          <w:lang w:val="fr-CH"/>
        </w:rPr>
        <w:t>ب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س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م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ب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بنائ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يث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هد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لال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فاوت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جتماع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غر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تا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ر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ساو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استخد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كام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أم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رصو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تعلي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التز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تحق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فؤ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ر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د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ستور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ندر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ض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د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شتراك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ا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ساسي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38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قار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59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جام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لمان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در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زي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نسبت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.2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قار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ض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إ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ال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يد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د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سط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9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هر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39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ف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تحا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ولا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نح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قد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و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يدر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ي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زي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91.6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قار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ابق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أُنف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72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ل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.7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ل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امعات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ص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سط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471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اً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ين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ام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ص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لغ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63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هر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40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ك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د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شب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شابات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كث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6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در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تم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ما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جو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شت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ش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نجاح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ر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ريب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إعداد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حي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0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ل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ر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نتقال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لغ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لي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.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ورو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فض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م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1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ور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ريب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كث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8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ش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ن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ور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ح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طا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فو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باب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4"/>
          <w:szCs w:val="36"/>
          <w:lang w:val="fr-CH"/>
        </w:rPr>
      </w:pP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ثانياً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Cs/>
          <w:spacing w:val="0"/>
          <w:sz w:val="34"/>
          <w:szCs w:val="36"/>
          <w:rtl w:val="true"/>
          <w:lang w:val="fr-CH"/>
        </w:rPr>
        <w:t xml:space="preserve">-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هيكل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عام</w:t>
      </w:r>
    </w:p>
    <w:p>
      <w:pPr>
        <w:pStyle w:val="Normal"/>
        <w:jc w:val="center"/>
        <w:rPr>
          <w:b/>
          <w:b/>
          <w:bCs/>
          <w:spacing w:val="0"/>
          <w:szCs w:val="32"/>
          <w:lang w:val="fr-CH"/>
        </w:rPr>
      </w:pPr>
      <w:r>
        <w:rPr>
          <w:b/>
          <w:b/>
          <w:bCs/>
          <w:spacing w:val="0"/>
          <w:szCs w:val="32"/>
          <w:rtl w:val="true"/>
          <w:lang w:val="fr-CH"/>
        </w:rPr>
        <w:t>ألف</w:t>
      </w:r>
      <w:r>
        <w:rPr>
          <w:rFonts w:cs="Times New Roman"/>
          <w:b/>
          <w:b/>
          <w:bCs/>
          <w:spacing w:val="0"/>
          <w:szCs w:val="32"/>
          <w:rtl w:val="true"/>
          <w:lang w:val="fr-CH"/>
        </w:rPr>
        <w:t xml:space="preserve"> </w:t>
      </w:r>
      <w:r>
        <w:rPr>
          <w:b/>
          <w:bCs/>
          <w:spacing w:val="0"/>
          <w:szCs w:val="32"/>
          <w:rtl w:val="true"/>
          <w:lang w:val="fr-CH"/>
        </w:rPr>
        <w:t xml:space="preserve">- </w:t>
      </w:r>
      <w:r>
        <w:rPr>
          <w:b/>
          <w:b/>
          <w:bCs/>
          <w:spacing w:val="0"/>
          <w:szCs w:val="32"/>
          <w:rtl w:val="true"/>
          <w:lang w:val="fr-CH"/>
        </w:rPr>
        <w:t>التاريخ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ف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تنب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عزّ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تلك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ل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كفو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جو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ف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ن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انكف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ـ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ـز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67</w:t>
      </w:r>
      <w:r>
        <w:rPr>
          <w:spacing w:val="0"/>
          <w:rtl w:val="true"/>
        </w:rPr>
        <w:t>-</w:t>
      </w:r>
      <w:r>
        <w:rPr>
          <w:spacing w:val="0"/>
        </w:rPr>
        <w:t>187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ه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ا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ي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ل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لاندر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مُ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3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ف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ق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ر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ر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ستشار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وئ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ضح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ستاغ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س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يخ</w:t>
      </w:r>
      <w:r>
        <w:rPr>
          <w:spacing w:val="0"/>
          <w:rtl w:val="true"/>
        </w:rPr>
        <w:t>" (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كيني</w:t>
      </w:r>
      <w:r>
        <w:rPr>
          <w:spacing w:val="0"/>
          <w:rtl w:val="true"/>
        </w:rPr>
        <w:t xml:space="preserve">")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ُ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ك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و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جاه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ز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ض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رماخ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3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مقا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م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يبس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ني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غ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م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+</w:t>
      </w:r>
      <w:r>
        <w:rPr>
          <w:spacing w:val="0"/>
        </w:rPr>
        <w:t>4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ن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ندنبي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يلانبي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وميرا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ه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ورن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غ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جمهو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رئ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</w:t>
      </w:r>
    </w:p>
    <w:p>
      <w:pPr>
        <w:pStyle w:val="Normal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undestag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and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يمقراطية</w:t>
      </w:r>
    </w:p>
    <w:p>
      <w:pPr>
        <w:pStyle w:val="Normal"/>
        <w:jc w:val="both"/>
        <w:rPr/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undestag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ئر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حز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ا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ي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ر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ع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ق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ماني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Sozialdemokratiscne Partei Deutschlands-SPD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ristliche Demokratische Union Deutschlands-CDU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ف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ristliche Soziale Union in Bayern e.V.-CSU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</w:t>
      </w:r>
      <w:r>
        <w:rPr>
          <w:rFonts w:cs="Times New Roman"/>
          <w:spacing w:val="0"/>
        </w:rPr>
        <w:t>ü</w:t>
      </w:r>
      <w:r>
        <w:rPr>
          <w:spacing w:val="0"/>
        </w:rPr>
        <w:t>ndnis 90/DIE GRÜNEN-Gr</w:t>
      </w:r>
      <w:r>
        <w:rPr>
          <w:rFonts w:cs="Times New Roman"/>
          <w:spacing w:val="0"/>
        </w:rPr>
        <w:t>ü</w:t>
      </w:r>
      <w:r>
        <w:rPr>
          <w:spacing w:val="0"/>
        </w:rPr>
        <w:t>ne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Freie Demokratische Partei-F.D.P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ei des Demokratische Sozialismus-PDS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بوندست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برلمان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ط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-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ز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م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ئ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ز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َ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ت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spacing w:val="0"/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كتا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ن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را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صب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و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ّ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س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م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ط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يدلة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حـ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ـص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دع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ندر</w:t>
      </w:r>
      <w:r>
        <w:rPr>
          <w:spacing w:val="0"/>
          <w:rtl w:val="true"/>
        </w:rPr>
        <w:t xml:space="preserve">): </w:t>
      </w:r>
      <w:r>
        <w:rPr>
          <w:spacing w:val="0"/>
          <w:rtl w:val="true"/>
        </w:rPr>
        <w:t>با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تيم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فا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ندنبير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مبور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يكلان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مير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را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ويستفا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ينل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لاتين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رلا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نهال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ورنجيا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ند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ستو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م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وم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ُب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دا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ز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ن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و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ن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س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بوندسرات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Bundesrat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jc w:val="both"/>
        <w:rPr/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spacing w:val="0"/>
          <w:rtl w:val="true"/>
        </w:rPr>
        <w:t>البوندسر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بلد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اب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ي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خطي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عّا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تخص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وال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ف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ي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بات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إر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ص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فاو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ع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طي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يخوخ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ا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عض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روب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د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ل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ث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روب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جس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ي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سمب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before="0" w:after="0"/>
        <w:ind w:left="1318" w:right="0" w:hanging="684"/>
        <w:jc w:val="both"/>
        <w:rPr>
          <w:spacing w:val="0"/>
        </w:rPr>
      </w:pPr>
      <w:r>
        <w:rPr>
          <w:spacing w:val="0"/>
          <w:rtl w:val="true"/>
        </w:rPr>
        <w:tab/>
        <w:t>"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</w:t>
      </w:r>
      <w:r>
        <w:rPr>
          <w:spacing w:val="0"/>
          <w:rtl w:val="true"/>
        </w:rPr>
        <w:t>.</w:t>
      </w:r>
    </w:p>
    <w:p>
      <w:pPr>
        <w:pStyle w:val="Normal"/>
        <w:spacing w:before="0" w:after="0"/>
        <w:ind w:left="634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"(</w:t>
      </w:r>
      <w:r>
        <w:rPr>
          <w:spacing w:val="0"/>
        </w:rPr>
        <w:t>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.</w:t>
      </w:r>
    </w:p>
    <w:p>
      <w:pPr>
        <w:pStyle w:val="Normal"/>
        <w:spacing w:before="0" w:after="0"/>
        <w:ind w:left="634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"(</w:t>
      </w:r>
      <w:r>
        <w:rPr>
          <w:spacing w:val="0"/>
        </w:rPr>
        <w:t>3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ُلز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spacing w:val="0"/>
          <w:rtl w:val="true"/>
        </w:rPr>
        <w:t>"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ز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خص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ظ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يره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تأ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"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spacing w:val="0"/>
          <w:rtl w:val="true"/>
        </w:rPr>
        <w:t>"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صال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ز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َنتخ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نتخ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)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ـ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ـ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ا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اً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ض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يتخ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أ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ء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ه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جاز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jc w:val="both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ح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ريس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ترن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اج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1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),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م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فا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فاء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و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ض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ء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ً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ـ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اس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َ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غ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ّ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ك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ل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اً</w:t>
      </w:r>
      <w:r>
        <w:rPr>
          <w:spacing w:val="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فا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َّ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دي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و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طبَّ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َّ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ف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ظَّ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قبل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ه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ـ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ـ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ـ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ُّ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طل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م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تعويض</w:t>
      </w:r>
    </w:p>
    <w:p>
      <w:pPr>
        <w:pStyle w:val="Normal"/>
        <w:jc w:val="both"/>
        <w:rPr/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ِلُّ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ظي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َّ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ـ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ـ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</w:t>
      </w:r>
      <w:r>
        <w:rPr>
          <w:rFonts w:cs="Times New Roman"/>
          <w:spacing w:val="0"/>
        </w:rPr>
        <w:t>ű</w:t>
      </w:r>
      <w:r>
        <w:rPr>
          <w:spacing w:val="0"/>
        </w:rPr>
        <w:t>rgerliches Gesetzbuch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ّ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اً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لَ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ِّ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بث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لجن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و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714" w:leader="none"/>
        </w:tabs>
        <w:ind w:left="1434" w:right="0" w:hanging="1434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لمـ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ـ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ـ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ة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, 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خرى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وندست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فا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م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ي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ز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م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ح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ع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وقي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معه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لم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</w:p>
    <w:p>
      <w:pPr>
        <w:pStyle w:val="Normal"/>
        <w:jc w:val="both"/>
        <w:rPr/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ؤو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 xml:space="preserve">: </w:t>
      </w:r>
      <w:r>
        <w:rPr>
          <w:spacing w:val="0"/>
        </w:rPr>
        <w:t>Deutsches Institut f</w:t>
      </w:r>
      <w:r>
        <w:rPr>
          <w:rFonts w:cs="Times New Roman"/>
          <w:spacing w:val="0"/>
        </w:rPr>
        <w:t>ü</w:t>
      </w:r>
      <w:r>
        <w:rPr>
          <w:spacing w:val="0"/>
        </w:rPr>
        <w:t>r Menschenrechte, Zimmerstraße 26/27 10969 Berlin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institut-fuer-menschenrechte.de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و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ـ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و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ش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نت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>:</w:t>
      </w:r>
      <w:r>
        <w:rPr>
          <w:spacing w:val="0"/>
        </w:rPr>
        <w:t>Sekretariat des Forum Menschenrechte, Haus der Demokratie und Menschenrechte, Greifswalder Straße 4, 10405 Berlin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Forum.Menschenrechte@debitel.ne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تف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ه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حفا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ر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د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ا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ت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4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0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معلوم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منشور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ص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د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u w:val="single"/>
        </w:rPr>
        <w:t>Bundesanzeig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ّ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ـ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ـ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لل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ـ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ين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www.auswaertiges-amt.de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u w:val="single"/>
        </w:rPr>
        <w:t>www.bmj.bund.de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ب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شطة</w:t>
      </w:r>
      <w:r>
        <w:rPr>
          <w:spacing w:val="0"/>
          <w:rtl w:val="true"/>
        </w:rPr>
        <w:t>.</w:t>
      </w:r>
    </w:p>
    <w:p>
      <w:pPr>
        <w:pStyle w:val="Normal"/>
        <w:spacing w:before="240" w:after="24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0340    090403    100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75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75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391160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02:00Z</dcterms:created>
  <dc:creator>منتهى</dc:creator>
  <dc:description/>
  <dc:language>en-US</dc:language>
  <cp:lastModifiedBy>CSD</cp:lastModifiedBy>
  <cp:lastPrinted>2003-04-10T14:54:00Z</cp:lastPrinted>
  <dcterms:modified xsi:type="dcterms:W3CDTF">2003-04-10T14:02:00Z</dcterms:modified>
  <cp:revision>2</cp:revision>
  <dc:subject/>
  <dc:title>الجمعية العامة</dc:title>
</cp:coreProperties>
</file>