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THA/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93420067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934200670"/>
            <w:bookmarkStart w:id="1" w:name="__Fieldmark__0_393420067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Octo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934200670"/>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934200670"/>
            <w:bookmarkStart w:id="3" w:name="__Fieldmark__1_3934200670"/>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представляемых государствами-участниками</w:t>
      </w:r>
    </w:p>
    <w:p>
      <w:pPr>
        <w:pStyle w:val="HMGR"/>
        <w:rPr/>
      </w:pPr>
      <w:r>
        <w:rPr>
          <w:lang w:val="en-US"/>
        </w:rPr>
        <w:tab/>
        <w:tab/>
      </w:r>
      <w:r>
        <w:rPr/>
        <w:t>Таиланд</w:t>
      </w:r>
      <w:r>
        <w:rPr>
          <w:rStyle w:val="FootnoteCharacters"/>
          <w:rStyle w:val="FootnoteAnchor"/>
          <w:b/>
          <w:position w:val="0"/>
          <w:sz w:val="18"/>
          <w:szCs w:val="18"/>
          <w:vertAlign w:val="baseline"/>
        </w:rPr>
        <w:footnoteReference w:customMarkFollows="1" w:id="2"/>
        <w:t>*</w:t>
      </w:r>
      <w:r>
        <w:rPr>
          <w:b w:val="false"/>
          <w:sz w:val="18"/>
          <w:szCs w:val="18"/>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r>
        <w:rPr>
          <w:sz w:val="18"/>
          <w:szCs w:val="18"/>
        </w:rPr>
        <w:t xml:space="preserve"> </w:t>
      </w:r>
    </w:p>
    <w:p>
      <w:pPr>
        <w:pStyle w:val="SingleTxtGR1"/>
        <w:spacing w:before="480" w:after="120"/>
        <w:jc w:val="right"/>
        <w:rPr/>
      </w:pPr>
      <w:r>
        <w:rPr/>
        <w:t>[17 января 2012 года]</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I</w:t>
      </w:r>
      <w:r>
        <w:rPr/>
        <w:t>.</w:t>
        <w:tab/>
        <w:t>Введение</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r>
      <w:r>
        <w:rPr>
          <w:rStyle w:val="SingleTxtGChar"/>
          <w:lang w:val="ru-RU"/>
        </w:rPr>
        <w:t>Положение, географические условия и история</w:t>
      </w:r>
      <w:r>
        <w:rPr/>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селение и демографическая структура</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Экономические, социальные, культурные и политические условия</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литическая и административная структуры, Конституция и</w:t>
        <w:br/>
        <w:tab/>
        <w:tab/>
        <w:tab/>
        <w:t>законы, политика и система управления</w:t>
        <w:tab/>
        <w:tab/>
        <w:t>24–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снов</w:t>
      </w:r>
      <w:r>
        <w:rPr>
          <w:lang w:val="en-US"/>
        </w:rPr>
        <w:t>a</w:t>
      </w:r>
      <w:r>
        <w:rPr/>
        <w:t xml:space="preserve"> для защиты и  поощрения прав человека</w:t>
        <w:tab/>
        <w:tab/>
        <w:t>43–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знание международных норм</w:t>
        <w:tab/>
        <w:tab/>
        <w:t>43–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ациональная законодательная база</w:t>
        <w:tab/>
        <w:tab/>
        <w:t>52–5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Основные национальные директивы</w:t>
        <w:tab/>
        <w:tab/>
        <w:t>60–6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Подготовка доклада</w:t>
        <w:tab/>
        <w:tab/>
        <w:t>64–6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Другая информация о правах человека</w:t>
        <w:tab/>
        <w:tab/>
        <w:t>68–7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Соблюдение и выполнение основных правозащитных  принципов</w:t>
        <w:tab/>
        <w:tab/>
        <w:t>71–8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ринцип недискриминации и равенства</w:t>
        <w:tab/>
        <w:tab/>
        <w:t>72–7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Поощрение правозащитных принципов</w:t>
        <w:tab/>
        <w:tab/>
        <w:t>77–8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Резюме общей ситуации в стране и руководящие принципы</w:t>
        <w:br/>
        <w:tab/>
        <w:tab/>
        <w:tab/>
        <w:t>осуществления</w:t>
        <w:tab/>
        <w:tab/>
        <w:t>81–8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Таблицы 1–7</w:t>
      </w:r>
      <w:r>
        <w:br w:type="page"/>
      </w:r>
    </w:p>
    <w:p>
      <w:pPr>
        <w:pStyle w:val="HChGR"/>
        <w:rPr/>
      </w:pPr>
      <w:r>
        <w:rPr/>
        <w:tab/>
        <w:t>I.</w:t>
        <w:tab/>
        <w:t>Введение</w:t>
      </w:r>
      <w:r>
        <w:rPr>
          <w:rStyle w:val="FootnoteCharacters"/>
          <w:rStyle w:val="FootnoteAnchor"/>
          <w:b/>
        </w:rPr>
        <w:footnoteReference w:id="4"/>
      </w:r>
    </w:p>
    <w:p>
      <w:pPr>
        <w:pStyle w:val="H1GR"/>
        <w:rPr/>
      </w:pPr>
      <w:r>
        <w:rPr/>
        <w:tab/>
        <w:t>А.</w:t>
        <w:tab/>
      </w:r>
      <w:r>
        <w:rPr>
          <w:rStyle w:val="SingleTxtGChar"/>
          <w:szCs w:val="24"/>
          <w:lang w:val="ru-RU" w:eastAsia="ru-RU"/>
        </w:rPr>
        <w:t>Положение, географические условия и история</w:t>
      </w:r>
    </w:p>
    <w:p>
      <w:pPr>
        <w:pStyle w:val="H23GR"/>
        <w:rPr/>
      </w:pPr>
      <w:r>
        <w:rPr>
          <w:rStyle w:val="SingleTxtGChar"/>
          <w:szCs w:val="24"/>
          <w:lang w:val="ru-RU" w:eastAsia="ru-RU"/>
        </w:rPr>
        <w:tab/>
        <w:t>1.</w:t>
        <w:tab/>
        <w:t>Положение и географические условия</w:t>
      </w:r>
    </w:p>
    <w:p>
      <w:pPr>
        <w:pStyle w:val="SingleTxtGR1"/>
        <w:rPr/>
      </w:pPr>
      <w:r>
        <w:rPr>
          <w:szCs w:val="24"/>
        </w:rPr>
        <w:t>1.</w:t>
        <w:tab/>
        <w:t>Таиланд расположен в Юго-Восточной Азии между 5° 30′ и 21° северной широты и 97° 30′ и 105° 37′ восточной долготы. Его территория составляет 513 115 км</w:t>
      </w:r>
      <w:r>
        <w:rPr>
          <w:szCs w:val="24"/>
          <w:vertAlign w:val="superscript"/>
        </w:rPr>
        <w:t>2</w:t>
      </w:r>
      <w:r>
        <w:rPr>
          <w:szCs w:val="24"/>
        </w:rPr>
        <w:t>. На севере Таиланд граничит с Лаосской Народно-Демократической Республикой (ЛНДР) и Мьянмой; на востоке − с ЛНДР, Камбоджей и омывается водами Сиамского залива; на западе − с Мьянмой и омывается водами Индийского океана; на юге − с Малайзией. Максимальная протяженность территории с севера на юг составляет 2 500 км, с запада на восток − 1 250 км, а общая протяженность береговой линии на востоке составляет 1 840 км (Сиамский залив), на западе − 856 км (Индийский океан/Андаманское море). В целом климат Таиланда характеризуется как тропический: жаркий и очень влажный. Сезон дождей длится шесть месяцев, затем к концу и началу года на один или два месяца устанавливается более прохладная погода. Среднее значение температуры колеблется от 23,7 до 37,5 °</w:t>
      </w:r>
      <w:r>
        <w:rPr>
          <w:szCs w:val="24"/>
          <w:lang w:val="en-US"/>
        </w:rPr>
        <w:t>C</w:t>
      </w:r>
      <w:r>
        <w:rPr>
          <w:szCs w:val="24"/>
        </w:rPr>
        <w:t>. Таиланд разделен на четыре основных географических региона с соответствующими природными особенностями: высокие горы на севере; гористое плато на северо-востоке; низменный рельеф на центральной равнине, который на юге переходит в длинную горную гряду и узкую равнину, простирающуюся вдоль моря. Столица Таиланда − Бангкок.</w:t>
      </w:r>
    </w:p>
    <w:p>
      <w:pPr>
        <w:pStyle w:val="H23GR"/>
        <w:rPr/>
      </w:pPr>
      <w:r>
        <w:rPr/>
        <w:tab/>
        <w:t>2.</w:t>
        <w:tab/>
        <w:t>История</w:t>
      </w:r>
    </w:p>
    <w:p>
      <w:pPr>
        <w:pStyle w:val="SingleTxtGR1"/>
        <w:rPr/>
      </w:pPr>
      <w:r>
        <w:rPr>
          <w:szCs w:val="24"/>
        </w:rPr>
        <w:t>2.</w:t>
        <w:tab/>
        <w:t>Изначально считалось, что тайский народ мигрировал из Сычуани, провинции на юге Китая, 4 500 лет назад. Однако после обнаружения археологических артефактов, которым более 3 500 лет, в Банчианге, провинция Удонтхани, появилась новая теория, согласно которой тайский народ проживал на этой территории со времен бронзового века и расселился по всей Юго-Восточной Азии, включая Китай. Традиционно тайцы называли свою страну Сиам. В 1939 году она была переименована в Таиланд. Считается, что название "тайцы" происходит от слова "тай", которое значит "свобода" на тайском языке. Поэтому Таиланд означает "земля свободных людей".</w:t>
      </w:r>
    </w:p>
    <w:p>
      <w:pPr>
        <w:pStyle w:val="SingleTxtGR1"/>
        <w:rPr>
          <w:szCs w:val="24"/>
        </w:rPr>
      </w:pPr>
      <w:r>
        <w:rPr>
          <w:szCs w:val="24"/>
        </w:rPr>
        <w:t>3.</w:t>
        <w:tab/>
        <w:t xml:space="preserve">Письменные упоминания о Таиланде начинаются с момента создания городов-государств в ХIII веке. В 1238 году появилось независимое королевство Сукхотай. После падения Сукхотая в 1350 году ему на смену пришло королевство Аюттхая, которое распространило свое влияние на весь бассейн реки Чаопрайя. Расцвет Аюттхая совпал с периодом господства северного государства Ланна с центром в Чиангмае, уникальное культурное наследие которого и по сей день сохранило свое влияние. Королевство Аюттхая процветало в течение 417 лет, а затем в 1767 году оно было разрушено напавшими на него бирманцами. После нашествия бирманцев столица была перенесена в Тонбури, а затем в Бангкок в 1782 году, и с этого момента началось правление династии Чакри. В 1932 году система абсолютной монархии была заменена на конституционную монархию. </w:t>
      </w:r>
      <w:r>
        <w:rPr>
          <w:color w:val="000000"/>
          <w:szCs w:val="24"/>
        </w:rPr>
        <w:t>Пумипон Адульядет</w:t>
      </w:r>
      <w:r>
        <w:rPr>
          <w:szCs w:val="24"/>
        </w:rPr>
        <w:t xml:space="preserve"> является правящим королем Таиланда и девятым монархом династии Чакри.</w:t>
      </w:r>
      <w:r>
        <w:br w:type="page"/>
      </w:r>
    </w:p>
    <w:p>
      <w:pPr>
        <w:pStyle w:val="H1GR"/>
        <w:rPr>
          <w:lang w:val="en-US" w:bidi="th-TH"/>
        </w:rPr>
      </w:pPr>
      <w:r>
        <w:rPr>
          <w:lang w:val="en-GB" w:bidi="th-TH"/>
        </w:rPr>
        <w:tab/>
        <w:t>B.</w:t>
        <w:tab/>
      </w:r>
      <w:r>
        <w:rPr>
          <w:lang w:bidi="th-TH"/>
        </w:rPr>
        <w:t>Население</w:t>
      </w:r>
      <w:r>
        <w:rPr>
          <w:lang w:val="en-US" w:bidi="th-TH"/>
        </w:rPr>
        <w:t xml:space="preserve"> </w:t>
      </w:r>
      <w:r>
        <w:rPr>
          <w:lang w:bidi="th-TH"/>
        </w:rPr>
        <w:t>и</w:t>
      </w:r>
      <w:r>
        <w:rPr>
          <w:lang w:val="en-US" w:bidi="th-TH"/>
        </w:rPr>
        <w:t xml:space="preserve"> </w:t>
      </w:r>
      <w:r>
        <w:rPr>
          <w:lang w:bidi="th-TH"/>
        </w:rPr>
        <w:t>демографическая</w:t>
      </w:r>
      <w:r>
        <w:rPr>
          <w:lang w:val="en-US" w:bidi="th-TH"/>
        </w:rPr>
        <w:t xml:space="preserve"> </w:t>
      </w:r>
      <w:r>
        <w:rPr>
          <w:lang w:bidi="th-TH"/>
        </w:rPr>
        <w:t>структура</w:t>
      </w:r>
    </w:p>
    <w:p>
      <w:pPr>
        <w:pStyle w:val="SingleTxtGR1"/>
        <w:rPr/>
      </w:pPr>
      <w:r>
        <w:rPr>
          <w:lang w:bidi="th-TH"/>
        </w:rPr>
        <w:t>4.</w:t>
        <w:tab/>
        <w:t>Согласно оценкам 2010 года население Таиланда составляло 63,87 млн. человек и распределялось в практически равной пропорции между женщинами и мужчинами (31,45 млн. мужчин и 32,42 млн. женщин). Население Таиланда рассредоточено между четырьмя регионами и Большим Бангкоком. Большинство населения − 33,77% (21,57 млн.) живет в северо-восточном регионе, за ним следует центральный регион − 24,92% (15,92 млн.), северный  регион − 18,45% (11,78 млн.), южный регион − 13,92% (8,89 млн.) и Большой Бангкок − 8,92% (5,70 млн.)</w:t>
      </w:r>
      <w:r>
        <w:rPr>
          <w:rStyle w:val="FootnoteAnchor"/>
          <w:sz w:val="18"/>
          <w:szCs w:val="18"/>
          <w:vertAlign w:val="superscript"/>
          <w:lang w:val="en-GB" w:bidi="th-TH"/>
        </w:rPr>
        <w:footnoteReference w:id="5"/>
      </w:r>
      <w:r>
        <w:rPr>
          <w:lang w:bidi="th-TH"/>
        </w:rPr>
        <w:t>.</w:t>
      </w:r>
    </w:p>
    <w:p>
      <w:pPr>
        <w:pStyle w:val="SingleTxtGR1"/>
        <w:rPr/>
      </w:pPr>
      <w:r>
        <w:rPr>
          <w:lang w:bidi="th-TH"/>
        </w:rPr>
        <w:t>5.</w:t>
        <w:tab/>
        <w:t>Согласно оценкам середины 2011 года</w:t>
      </w:r>
      <w:r>
        <w:rPr>
          <w:rStyle w:val="FootnoteCharacters"/>
          <w:rStyle w:val="FootnoteAnchor"/>
        </w:rPr>
        <w:footnoteReference w:id="6"/>
      </w:r>
      <w:r>
        <w:rPr>
          <w:lang w:bidi="th-TH"/>
        </w:rPr>
        <w:t xml:space="preserve"> в демографической структуре Таиланда представлена следующая доля каждой группы населения из общего состава населения: 20,36% (13,01 млн.) детей в возрасте младше 15 лет; 67,44% (43,09 млн.) трудоспособного населения в возрасте от 15 до 59 лет; 12,19% (7,79 млн.) пожилых людей в возрасте старше 60 лет; 23,77% (15,19 млн.) детей школьного возраста (от 6 до 21 года); 27,72% (17,71 млн.) женщин репродуктивного возраста (от 15 до 49 лет). Согласно этим же оценкам 79,6% женщин репродуктивного возраста используют какие-либо виды контрацепции; в среднем на каждую семью приходится по 1,5 детей; естественный прирост населения составляет 0,6%; средний показатель рождаемости на 1 000 человек составляет 12,4%; смертность сократилась до 6,9%; показатели младенческой и детской смертности (на 1 000 живорожденных детей) уменьшились соответственно до 12,3% и 14,3% и, ожидается, что в ближайшие четыре−пять лет этот спад продолжится. Ожидается, что средняя продолжительность жизни женщин увеличится до 76,3 лет, мужчин − до 69,5 лет (таблица 1</w:t>
      </w:r>
      <w:r>
        <w:rPr>
          <w:rStyle w:val="FootnoteAnchor"/>
          <w:sz w:val="18"/>
          <w:szCs w:val="18"/>
          <w:vertAlign w:val="superscript"/>
          <w:lang w:val="en-GB" w:bidi="th-TH"/>
        </w:rPr>
        <w:footnoteReference w:id="7"/>
      </w:r>
      <w:r>
        <w:rPr>
          <w:lang w:bidi="th-TH"/>
        </w:rPr>
        <w:t>).</w:t>
      </w:r>
      <w:r>
        <w:rPr>
          <w:bCs/>
          <w:lang w:bidi="th-TH"/>
        </w:rPr>
        <w:t xml:space="preserve"> </w:t>
      </w:r>
    </w:p>
    <w:p>
      <w:pPr>
        <w:pStyle w:val="H1GR"/>
        <w:rPr>
          <w:lang w:bidi="th-TH"/>
        </w:rPr>
      </w:pPr>
      <w:r>
        <w:rPr>
          <w:lang w:bidi="th-TH"/>
        </w:rPr>
        <w:tab/>
      </w:r>
      <w:r>
        <w:rPr>
          <w:lang w:val="en-GB" w:bidi="th-TH"/>
        </w:rPr>
        <w:t>C</w:t>
      </w:r>
      <w:r>
        <w:rPr>
          <w:lang w:bidi="th-TH"/>
        </w:rPr>
        <w:t>.</w:t>
        <w:tab/>
        <w:t>Экономические, социальные, культурные и политические условия</w:t>
      </w:r>
    </w:p>
    <w:p>
      <w:pPr>
        <w:pStyle w:val="SingleTxtGR1"/>
        <w:rPr>
          <w:lang w:bidi="th-TH"/>
        </w:rPr>
      </w:pPr>
      <w:r>
        <w:rPr>
          <w:lang w:bidi="th-TH"/>
        </w:rPr>
        <w:t>6.</w:t>
        <w:tab/>
        <w:t xml:space="preserve">Политика развития страны основывается, прежде всего, на нескольких рассчитанных на пять лет национальных планах экономического и социального развития. В разработанных впервые в 1961 году первых трех планах (1961−1976 годы) основное внимание уделялось экономическому развитию, формированию основ экономического развития и стимулированию притока частных инвестиций. Лишь в четвертом плане (1977−1982 годы) некоторое внимание стали уделять социальным аспектам развития. Появилось осознание того, что экономическое развитие привело к различиям в доходах и к социальным проблемам. Отныне аспект социального развития стал включаться в планы развития, в которых больше внимания уделялось качеству жизни тайского народа, прежде всего в сфере образования и здравоохранения. Пятый−седьмой планы привели к росту основных отраслей промышленности и крупной экспортной отрасли благодаря иностранным инвестициям. В этой связи появилась потребность в квалифицированных кадрах и, следовательно, в принятии продуманного, ориентированного на человеческий потенциал подхода к развитию в качестве основного направления развития в восьмом и девятом планах (1997−2006 годы). В восьмом и девятом планах внимание уделялось главным образом развитию человеческого потенциала и социальному развитию, строительству сплоченного и сбалансированного общества и развитию национального жизненного потенциала, необходимого для конкуренции в как никогда ранее глобализованном мире и преодоления экономического кризиса 1996−1997 годов в соответствии с концепцией "самодостаточной экономики" Его Величества Короля. </w:t>
      </w:r>
    </w:p>
    <w:p>
      <w:pPr>
        <w:pStyle w:val="H23GR"/>
        <w:rPr>
          <w:lang w:val="en-US" w:bidi="th-TH"/>
        </w:rPr>
      </w:pPr>
      <w:r>
        <w:rPr>
          <w:lang w:bidi="th-TH"/>
        </w:rPr>
        <w:tab/>
      </w:r>
      <w:r>
        <w:rPr>
          <w:lang w:val="en-GB" w:bidi="th-TH"/>
        </w:rPr>
        <w:t>1.</w:t>
        <w:tab/>
      </w:r>
      <w:r>
        <w:rPr>
          <w:lang w:bidi="th-TH"/>
        </w:rPr>
        <w:t>Экономические</w:t>
      </w:r>
      <w:r>
        <w:rPr>
          <w:lang w:val="en-US" w:bidi="th-TH"/>
        </w:rPr>
        <w:t xml:space="preserve"> </w:t>
      </w:r>
      <w:r>
        <w:rPr>
          <w:lang w:bidi="th-TH"/>
        </w:rPr>
        <w:t>условия</w:t>
      </w:r>
    </w:p>
    <w:p>
      <w:pPr>
        <w:pStyle w:val="SingleTxtGR1"/>
        <w:rPr/>
      </w:pPr>
      <w:r>
        <w:rPr>
          <w:lang w:bidi="th-TH"/>
        </w:rPr>
        <w:t>7.</w:t>
        <w:tab/>
        <w:t>В настоящее время Таиланд осуществляет десятый Национальный план экономического и социального развития на 2007−2011 годы, в котором основное внимание уделяется участию партнеров по развитию, в том числе правительства, частного сектора, предпринимателей, общественности, СМИ, неправительственных организаций (НПО) и местных общин, в реализации этого плана, основанного на принципе ориентированности на население. Десятый план предполагает строительство счастливого общества, живущего в гармонии с природой, с опорой на концепцию эффективного управления и "самодостаточной экономики" и на основе пяти основных стратегий: накопление знаний и формирование высоких моральных качеств у населения; общинное развитие; реформирование экономики для обеспечения справедливости и равенства; сохранение биоразнообразия и природных ресурсов и повышение эффективности управления в национальных административных органах. Этот план направлен на укрепление жизненного потенциала людей и общества, позволяющего им приспосабливаться к условиям все более глобализованного мира.</w:t>
      </w:r>
    </w:p>
    <w:p>
      <w:pPr>
        <w:pStyle w:val="SingleTxtGR1"/>
        <w:rPr/>
      </w:pPr>
      <w:r>
        <w:rPr>
          <w:lang w:bidi="th-TH"/>
        </w:rPr>
        <w:t>8.</w:t>
        <w:tab/>
        <w:t xml:space="preserve">В настоящее время Таиланд готовит одиннадцатый Национальный план экономического и социального развития на 2012−2016 годы.  В одиннадцатом плане по-прежнему будет уделяться внимание национальному развитию в интересах населения на основе концепции "самодостаточной экономики" с упором на участие партнеров по развитию из всех слоев общества для достижения всестороннего национального развития и сбалансированности во всех аспектах благодаря комплексным мерам, направленным на предоставление каждому тайцу широких и качественных услуг социального обеспечения, создание надежной, продуманной и самодостаточной экономической структуры, укрепление потенциала общин, управление природными ресурсами, сокращение неравенства и обеспечение справедливого распределения доходов, а также поощрения эффективного управления и создания высоконравственного общества. </w:t>
      </w:r>
    </w:p>
    <w:p>
      <w:pPr>
        <w:pStyle w:val="SingleTxtGR1"/>
        <w:rPr/>
      </w:pPr>
      <w:r>
        <w:rPr>
          <w:lang w:bidi="th-TH"/>
        </w:rPr>
        <w:t>9.</w:t>
        <w:tab/>
        <w:t>Согласно своему экономическому статусу Таиланд является развивающейся страной со средним уровнем доходов. Ниже приведены некоторые основные экономические показатели Таиланда</w:t>
      </w:r>
      <w:r>
        <w:rPr>
          <w:rStyle w:val="FootnoteCharacters"/>
          <w:rStyle w:val="FootnoteAnchor"/>
        </w:rPr>
        <w:footnoteReference w:id="8"/>
      </w:r>
      <w:r>
        <w:rPr>
          <w:lang w:bidi="th-TH"/>
        </w:rPr>
        <w:t xml:space="preserve">: </w:t>
      </w:r>
    </w:p>
    <w:p>
      <w:pPr>
        <w:pStyle w:val="Bullet1GR"/>
        <w:numPr>
          <w:ilvl w:val="0"/>
          <w:numId w:val="14"/>
        </w:numPr>
        <w:ind w:right="1134" w:hanging="0"/>
        <w:rPr>
          <w:lang w:bidi="th-TH"/>
        </w:rPr>
      </w:pPr>
      <w:r>
        <w:rPr>
          <w:lang w:bidi="th-TH"/>
        </w:rPr>
        <w:t xml:space="preserve">ВВП: </w:t>
      </w:r>
      <w:r>
        <w:rPr>
          <w:lang w:val="en-US" w:bidi="th-TH"/>
        </w:rPr>
        <w:t>10 103</w:t>
      </w:r>
      <w:r>
        <w:rPr>
          <w:lang w:bidi="th-TH"/>
        </w:rPr>
        <w:t>,</w:t>
      </w:r>
      <w:r>
        <w:rPr>
          <w:lang w:val="en-US" w:bidi="th-TH"/>
        </w:rPr>
        <w:t>0</w:t>
      </w:r>
      <w:r>
        <w:rPr>
          <w:lang w:bidi="th-TH"/>
        </w:rPr>
        <w:t xml:space="preserve"> млрд. батов; ВВП на душу населения: 150 089,7 батов;</w:t>
      </w:r>
    </w:p>
    <w:p>
      <w:pPr>
        <w:pStyle w:val="Bullet1GR"/>
        <w:numPr>
          <w:ilvl w:val="0"/>
          <w:numId w:val="14"/>
        </w:numPr>
        <w:ind w:right="1134" w:hanging="0"/>
        <w:rPr>
          <w:lang w:bidi="th-TH"/>
        </w:rPr>
      </w:pPr>
      <w:r>
        <w:rPr>
          <w:lang w:bidi="th-TH"/>
        </w:rPr>
        <w:t>темпы роста ВВП: 11,7%; ВНП: 9 667,0 млрд. батов; ВНП на душу населения: 143 612,5 батов;</w:t>
      </w:r>
    </w:p>
    <w:p>
      <w:pPr>
        <w:pStyle w:val="Bullet1GR"/>
        <w:numPr>
          <w:ilvl w:val="0"/>
          <w:numId w:val="14"/>
        </w:numPr>
        <w:ind w:right="1134" w:hanging="0"/>
        <w:rPr>
          <w:lang w:bidi="th-TH"/>
        </w:rPr>
      </w:pPr>
      <w:r>
        <w:rPr>
          <w:lang w:bidi="th-TH"/>
        </w:rPr>
        <w:t>национальный доход: 6 513,1 млрд. батов; национальный доход на душу населения: 97 350,9 батов;</w:t>
      </w:r>
    </w:p>
    <w:p>
      <w:pPr>
        <w:pStyle w:val="Bullet1GR"/>
        <w:numPr>
          <w:ilvl w:val="0"/>
          <w:numId w:val="14"/>
        </w:numPr>
        <w:ind w:right="1134" w:hanging="0"/>
        <w:rPr/>
      </w:pPr>
      <w:r>
        <w:rPr>
          <w:lang w:bidi="th-TH"/>
        </w:rPr>
        <w:t xml:space="preserve">валовое накопление основного капитала: 2 181,8 млрд. батов, − 591,9 млрд. батов в государственном секторе и 1 589,9 млрд. батов в частном секторе; </w:t>
      </w:r>
    </w:p>
    <w:p>
      <w:pPr>
        <w:pStyle w:val="Bullet1GR"/>
        <w:numPr>
          <w:ilvl w:val="0"/>
          <w:numId w:val="14"/>
        </w:numPr>
        <w:ind w:right="1134" w:hanging="0"/>
        <w:rPr>
          <w:lang w:bidi="th-TH"/>
        </w:rPr>
      </w:pPr>
      <w:r>
        <w:rPr>
          <w:lang w:bidi="th-TH"/>
        </w:rPr>
        <w:t>внутреннее потребление: 2 817,6 млрд. батов; внутренние инвестиции: 955,4 млрд. батов;</w:t>
      </w:r>
    </w:p>
    <w:p>
      <w:pPr>
        <w:pStyle w:val="Bullet1GR"/>
        <w:numPr>
          <w:ilvl w:val="0"/>
          <w:numId w:val="14"/>
        </w:numPr>
        <w:ind w:right="1134" w:hanging="0"/>
        <w:rPr>
          <w:lang w:bidi="th-TH"/>
        </w:rPr>
      </w:pPr>
      <w:r>
        <w:rPr>
          <w:lang w:bidi="th-TH"/>
        </w:rPr>
        <w:t>стоимость экспорта: 7</w:t>
      </w:r>
      <w:r>
        <w:rPr>
          <w:lang w:val="en-US" w:bidi="th-TH"/>
        </w:rPr>
        <w:t> </w:t>
      </w:r>
      <w:r>
        <w:rPr>
          <w:lang w:bidi="th-TH"/>
        </w:rPr>
        <w:t>203,3 млрд. батов; стоимость импорта товаров и услуг: 6 452,8 млрд. батов; внешняя задолженность: 89,944 млн. долл. США;</w:t>
      </w:r>
    </w:p>
    <w:p>
      <w:pPr>
        <w:pStyle w:val="Bullet1GR"/>
        <w:numPr>
          <w:ilvl w:val="0"/>
          <w:numId w:val="14"/>
        </w:numPr>
        <w:ind w:right="1134" w:hanging="0"/>
        <w:rPr>
          <w:lang w:bidi="th-TH"/>
        </w:rPr>
      </w:pPr>
      <w:r>
        <w:rPr>
          <w:lang w:bidi="th-TH"/>
        </w:rPr>
        <w:t>экспортные поступления: 229,464 млн. долл. США; коэффициент обслуживания долга: 4,6%;</w:t>
      </w:r>
    </w:p>
    <w:p>
      <w:pPr>
        <w:pStyle w:val="Bullet1GR"/>
        <w:numPr>
          <w:ilvl w:val="0"/>
          <w:numId w:val="14"/>
        </w:numPr>
        <w:ind w:right="1134" w:hanging="0"/>
        <w:rPr>
          <w:lang w:bidi="th-TH"/>
        </w:rPr>
      </w:pPr>
      <w:r>
        <w:rPr>
          <w:lang w:bidi="th-TH"/>
        </w:rPr>
        <w:t>сальдо платежного баланса по текущим операциям: 463,5 млрд. батов, платежный баланс: 986,3 млрд. батов; международные резервы: 5 189,7 млрд. батов;</w:t>
      </w:r>
    </w:p>
    <w:p>
      <w:pPr>
        <w:pStyle w:val="Bullet1GR"/>
        <w:numPr>
          <w:ilvl w:val="0"/>
          <w:numId w:val="14"/>
        </w:numPr>
        <w:ind w:right="1134" w:hanging="0"/>
        <w:rPr>
          <w:lang w:bidi="th-TH"/>
        </w:rPr>
      </w:pPr>
      <w:r>
        <w:rPr>
          <w:lang w:bidi="th-TH"/>
        </w:rPr>
        <w:t xml:space="preserve">индекс потребительских цен: 97,1; темпы инфляции: -1,0%; количество иностранных туристов: </w:t>
      </w:r>
      <w:r>
        <w:rPr>
          <w:lang w:val="en-US" w:bidi="th-TH"/>
        </w:rPr>
        <w:t>15</w:t>
      </w:r>
      <w:r>
        <w:rPr>
          <w:lang w:bidi="th-TH"/>
        </w:rPr>
        <w:t>,</w:t>
      </w:r>
      <w:r>
        <w:rPr>
          <w:lang w:val="en-US" w:bidi="th-TH"/>
        </w:rPr>
        <w:t>8417</w:t>
      </w:r>
      <w:r>
        <w:rPr>
          <w:lang w:bidi="th-TH"/>
        </w:rPr>
        <w:t xml:space="preserve"> млн. человек; доходы от туризма: 586,0 млрд. батов;</w:t>
      </w:r>
    </w:p>
    <w:p>
      <w:pPr>
        <w:pStyle w:val="Bullet1GR"/>
        <w:numPr>
          <w:ilvl w:val="0"/>
          <w:numId w:val="14"/>
        </w:numPr>
        <w:ind w:right="1134" w:hanging="0"/>
        <w:rPr>
          <w:lang w:bidi="th-TH"/>
        </w:rPr>
      </w:pPr>
      <w:r>
        <w:rPr>
          <w:lang w:bidi="th-TH"/>
        </w:rPr>
        <w:t>доля дохода от туризма в ВВП: 5,8%;</w:t>
      </w:r>
    </w:p>
    <w:p>
      <w:pPr>
        <w:pStyle w:val="Bullet1GR"/>
        <w:numPr>
          <w:ilvl w:val="0"/>
          <w:numId w:val="14"/>
        </w:numPr>
        <w:ind w:right="1134" w:hanging="0"/>
        <w:rPr>
          <w:lang w:bidi="th-TH"/>
        </w:rPr>
      </w:pPr>
      <w:r>
        <w:rPr>
          <w:lang w:bidi="th-TH"/>
        </w:rPr>
        <w:t>национальные бюджеты 2008, 2009, 2010 и 2011 годов: соответственно 1,66, 1,835, 1,7 и 2,07 трлн. батов;</w:t>
      </w:r>
    </w:p>
    <w:p>
      <w:pPr>
        <w:pStyle w:val="Bullet1GR"/>
        <w:numPr>
          <w:ilvl w:val="0"/>
          <w:numId w:val="14"/>
        </w:numPr>
        <w:ind w:right="1134" w:hanging="0"/>
        <w:rPr>
          <w:lang w:bidi="th-TH"/>
        </w:rPr>
      </w:pPr>
      <w:r>
        <w:rPr>
          <w:lang w:bidi="th-TH"/>
        </w:rPr>
        <w:t>обменный валютный курс в 2010 году: 31,7 батов/1 долл. США (в среднем).</w:t>
      </w:r>
    </w:p>
    <w:p>
      <w:pPr>
        <w:pStyle w:val="SingleTxtGR1"/>
        <w:rPr>
          <w:lang w:val="en-US" w:bidi="th-TH"/>
        </w:rPr>
      </w:pPr>
      <w:r>
        <w:rPr>
          <w:lang w:bidi="th-TH"/>
        </w:rPr>
        <w:t>10.</w:t>
        <w:tab/>
        <w:t>В 2009 году среднемесячный доход домашнего хозяйства составлял 20 903 батов, а среднемесячные расходы домашнего хозяйства − 16 205 батов. Размер среднего семейного долга за год достигал 134 699 батов. Нижняя граница прожиточного минимума находилась на уровне 1 586 батов в месяц на человека. Количество людей, живущих в нищете составляет 5,3 млн. человек, или 8,1% (таблица 2).</w:t>
      </w:r>
    </w:p>
    <w:p>
      <w:pPr>
        <w:pStyle w:val="SingleTxtGR1"/>
        <w:rPr/>
      </w:pPr>
      <w:r>
        <w:rPr/>
        <w:t>11.</w:t>
        <w:tab/>
        <w:t>Трудовые ресурсы Таиланда заняты как в сельскохозяйственном, так и в несельскохозяйственных секторах.</w:t>
      </w:r>
    </w:p>
    <w:p>
      <w:pPr>
        <w:pStyle w:val="SingleTxtGR1"/>
        <w:rPr/>
      </w:pPr>
      <w:r>
        <w:rPr/>
        <w:t>12.</w:t>
        <w:tab/>
        <w:t>Основные сельскохозяйственные товары Таиланда включают: продукцию лесного хозяйства и рыболовства, долговечные и многолетние растения, овощи, рис, травы, декоративные и лиственные растения, фрукты, каучук, продукцию пастбищного и рыбоводного хозяйства и другие.</w:t>
      </w:r>
    </w:p>
    <w:p>
      <w:pPr>
        <w:pStyle w:val="SingleTxtGR1"/>
        <w:rPr/>
      </w:pPr>
      <w:r>
        <w:rPr/>
        <w:t>13.</w:t>
        <w:tab/>
        <w:t>К несельскохозяйственным отраслям относятся: горнодобывающая промышленность, коммунальное хозяйство (газо-, водо-, электроснабжение), строительство, розничная торговля, ремонт автомобилей и оборудования, гостиничное и ресторанное хозяйство, логистика и транспортное обеспечение, складское хозяйство, бытовое и социальное обслуживание.</w:t>
      </w:r>
    </w:p>
    <w:p>
      <w:pPr>
        <w:pStyle w:val="SingleTxtGR1"/>
        <w:rPr/>
      </w:pPr>
      <w:r>
        <w:rPr/>
        <w:t>14.</w:t>
        <w:tab/>
        <w:t>К основным промышленным товарам Таиланда относятся: продовольственные продукты и напитки, табачные изделия, текстиль, лесоматериалы, металлические и неметаллические минералы, каучук, пластмасса, мебель, нефтепродукты, строительные материалы, автомобили и автозапчасти, электроприборы и электрооборудование и т.д.</w:t>
      </w:r>
    </w:p>
    <w:p>
      <w:pPr>
        <w:pStyle w:val="H23GR"/>
        <w:rPr/>
      </w:pPr>
      <w:r>
        <w:rPr/>
        <w:tab/>
        <w:t>2.</w:t>
        <w:tab/>
        <w:t>Социальные и культурные условия</w:t>
      </w:r>
    </w:p>
    <w:p>
      <w:pPr>
        <w:pStyle w:val="SingleTxtGR1"/>
        <w:rPr/>
      </w:pPr>
      <w:r>
        <w:rPr/>
        <w:t>15.</w:t>
        <w:tab/>
        <w:t xml:space="preserve">Тайское общество − многокультурное общество, которое включает более 60 этнических групп, принадлежащих к пяти языковым семьям. Более 85% населения составляют этнические тайцы из различных племен. Основная часть населения состоит из центральных тайцев (включая Большой Бангкок), северо-восточных тайцев, северных тайцев и южных тайцев. Диалект центральных тайцев является административным и официальным языком страны. Местные диалекты и языки используются в различных регионах в повседневной жизни. Девять различных горных племен живут главным образом в горах северного и верхнего центрального региона Таиланда и включают следующие народы: карены, хмонги, мьены, акха, лахи, лису, луа, кхму и млабри. Среди многочисленных этнических групп северо-восточного региона отмечаются йоу, пхуан, саек, калеунг, кхмеры, куй, бру и со. Южные этнические группы включают: малайцев, сакай (жители южных горных районов) и некоторые народы, живущие у воды или на море, такие как мокен и урак-лавой. Некоторые этнические группы, такие как китайцы, моны и вьетнамцы, настолько ассимилировались с тайцами, что иногда их трудно различить. </w:t>
      </w:r>
    </w:p>
    <w:p>
      <w:pPr>
        <w:pStyle w:val="SingleTxtGR1"/>
        <w:rPr/>
      </w:pPr>
      <w:r>
        <w:rPr/>
        <w:t>16.</w:t>
        <w:tab/>
        <w:t>Примерно 95% тайцев являются буддистами или последователями школы Тхеравада. Примерно 4% населения составляют мусульмане, которые живут главным образом в самых южных провинциях и образуют вторую по численности религиозную группу Таиланда. Христиане, индуисты, сикхи и другие составляют примерно 1% от всего населения. Религия оказывает значительное влияние на культуру и историю. Религиозное многообразие лишь усиливает разнообразный характер тайского общества с его различными культурами и самобытными традициями. Например, южные народы, большинство которых составляют исповедующие мусульманство малайцы, говорят на местном языке яви, и поэтому их культура и язык отличаются от населения других регионов, которые исповедуют буддизм, христианство, индуизм и т.д.</w:t>
      </w:r>
    </w:p>
    <w:p>
      <w:pPr>
        <w:pStyle w:val="SingleTxtGR1"/>
        <w:rPr/>
      </w:pPr>
      <w:r>
        <w:rPr/>
        <w:t>17.</w:t>
        <w:tab/>
        <w:t>Семья − основополагающий институт тайского общества. По состоянию на 2009 год в Таиланде насчитывалось 18,3 млн. домохозяйств. Согласно данным 2010 года Национального статистического управления</w:t>
      </w:r>
      <w:r>
        <w:rPr>
          <w:rStyle w:val="FootnoteCharacters"/>
          <w:rStyle w:val="FootnoteAnchor"/>
        </w:rPr>
        <w:footnoteReference w:id="9"/>
      </w:r>
      <w:r>
        <w:rPr/>
        <w:t xml:space="preserve"> в силу внутренних и внешних факторов в структуре тайской семьи произошли многочисленные изменения, в частности следующие:</w:t>
      </w:r>
    </w:p>
    <w:p>
      <w:pPr>
        <w:pStyle w:val="Bullet1GR"/>
        <w:numPr>
          <w:ilvl w:val="0"/>
          <w:numId w:val="14"/>
        </w:numPr>
        <w:ind w:right="1134" w:hanging="0"/>
        <w:rPr/>
      </w:pPr>
      <w:r>
        <w:rPr/>
        <w:t xml:space="preserve">Вместо расширенных семей традиционного общества все чаще стали появляться нуклеарные семьи современного общества. В 2010 </w:t>
      </w:r>
      <w:r>
        <w:rPr>
          <w:lang w:bidi="th-TH"/>
        </w:rPr>
        <w:t xml:space="preserve">году нуклеарные семьи составляли 52,3% от общего количества семей, </w:t>
      </w:r>
      <w:r>
        <w:rPr/>
        <w:t xml:space="preserve">а расширенные − 34,5%. Домохозяйства с одним членом семьи составляли 12,6%, а домохозяйства, в которых его члены не состояли в родстве, составляли 0,6%. Из всех нуклеарных семей на семьи, состоящие из мужа, жены и детей, приходилось лишь 29,7%; на семьи, состоящие лишь из мужа и жены, − 15,0%; на семьи, состоящие лишь из одного родителя с детьми − 7,6% (таблица 3). </w:t>
      </w:r>
    </w:p>
    <w:p>
      <w:pPr>
        <w:pStyle w:val="SingleTxtGR1"/>
        <w:rPr/>
      </w:pPr>
      <w:r>
        <w:rPr/>
        <w:t>18.</w:t>
        <w:tab/>
        <w:t>В настоящее время тайские семьи сталкиваются как с социальными, так и с экономическими проблемами. Осознание этой ситуации побудило правительство разработать Политику и стратегию развития семьи на 2004−2013 годы, опирающиеся на четыре основные стратегии: всестороннее развитие института семьи; социальное обеспечение для семей; разработка административных механизмов укрепления семьи; наращивание потенциала социальных сетей для развития семьи.</w:t>
      </w:r>
    </w:p>
    <w:p>
      <w:pPr>
        <w:pStyle w:val="SingleTxtGR1"/>
        <w:rPr/>
      </w:pPr>
      <w:r>
        <w:rPr/>
        <w:t>19.</w:t>
        <w:tab/>
        <w:t>Образовательная система Таиланда предусматривает девять лет обязательного образования, состоящего из шести лет начального образования и трех лет первой ступени среднего образования; при этом 12-летнее базовое образование включает шесть лет обучения в начальной школе ("Пратом", 1−6), три года обучения на первой ступени средней школы ("Маттайом" 1−3) и три года обучения на второй ступени средней школы в рамках общей ("Маттайом" 4−6) или профессиональной подготовки (1−3 года). Государство сейчас предоставляет возможность получить 15-летнее бесплатное образование от первого уровня детского сада до полного среднего образования (соответствует "Маттайом" 6 или трехлетней профессиональной подготовке) (таблица 4).</w:t>
      </w:r>
    </w:p>
    <w:p>
      <w:pPr>
        <w:pStyle w:val="SingleTxtGR1"/>
        <w:rPr/>
      </w:pPr>
      <w:r>
        <w:rPr/>
        <w:t>20.</w:t>
        <w:tab/>
        <w:t xml:space="preserve">Доля учащихся в рамках формальной системы школьного образования из общего числа детей школьного возраста в 2007−2009 годах составляла соответственно 74,5%, 74,8% и 74,2%. Статистические данные об учащихся в рамках формальной системы школьного образования за 2007−2009 учебные годы можно распределить по следующим категориям различных уровней образования: </w:t>
      </w:r>
    </w:p>
    <w:p>
      <w:pPr>
        <w:pStyle w:val="Bullet1GR"/>
        <w:numPr>
          <w:ilvl w:val="0"/>
          <w:numId w:val="14"/>
        </w:numPr>
        <w:ind w:right="1134" w:hanging="0"/>
        <w:rPr/>
      </w:pPr>
      <w:r>
        <w:rPr/>
        <w:t>дошкольное образование (учащиеся в возрасте 3−5 лет) − 87,2%, 91,9%, 94,4%;</w:t>
      </w:r>
    </w:p>
    <w:p>
      <w:pPr>
        <w:pStyle w:val="Bullet1GR"/>
        <w:numPr>
          <w:ilvl w:val="0"/>
          <w:numId w:val="14"/>
        </w:numPr>
        <w:ind w:right="1134" w:hanging="0"/>
        <w:rPr/>
      </w:pPr>
      <w:r>
        <w:rPr/>
        <w:t>начальное образование (учащиеся в возрасте 6−11 лет) − 96,9%, 93,8%, 89,2%;</w:t>
      </w:r>
    </w:p>
    <w:p>
      <w:pPr>
        <w:pStyle w:val="Bullet1GR"/>
        <w:numPr>
          <w:ilvl w:val="0"/>
          <w:numId w:val="14"/>
        </w:numPr>
        <w:ind w:right="1134" w:hanging="0"/>
        <w:rPr/>
      </w:pPr>
      <w:r>
        <w:rPr/>
        <w:t xml:space="preserve">первая ступень среднего образования (учащиеся в возрасте 12−14 лет) − 88,7%, 91,0%, 92,8%; </w:t>
      </w:r>
    </w:p>
    <w:p>
      <w:pPr>
        <w:pStyle w:val="Bullet1GR"/>
        <w:numPr>
          <w:ilvl w:val="0"/>
          <w:numId w:val="14"/>
        </w:numPr>
        <w:ind w:right="1134" w:hanging="0"/>
        <w:rPr/>
      </w:pPr>
      <w:r>
        <w:rPr/>
        <w:t>вторая ступень среднего образования (учащиеся в возрасте 15−17 лет) − 61,1%, 61,9%, 62,9%; и</w:t>
      </w:r>
    </w:p>
    <w:p>
      <w:pPr>
        <w:pStyle w:val="Bullet1GR"/>
        <w:numPr>
          <w:ilvl w:val="0"/>
          <w:numId w:val="14"/>
        </w:numPr>
        <w:ind w:right="1134" w:hanging="0"/>
        <w:rPr/>
      </w:pPr>
      <w:r>
        <w:rPr/>
        <w:t>высшее образование (учащиеся в возрасте 18−21 года) − 34,6%, 34,5%, 34,7%.</w:t>
      </w:r>
    </w:p>
    <w:p>
      <w:pPr>
        <w:pStyle w:val="SingleTxtGR1"/>
        <w:rPr/>
      </w:pPr>
      <w:r>
        <w:rPr/>
        <w:t>21.</w:t>
        <w:tab/>
        <w:t>Несмотря на широкие образовательные возможности, предлагаемые государственным и частным секторами, вышеуказанная статистика показывает, что определенное число учащихся, достигших трудоспособного возраста, часто бросают школу ради работы. Во многом это обусловлено высокой стоимостью жизни и другими экономическими условиями. Однако они могут продолжить свое обучение в неформальной системе образования (таблица 5).</w:t>
      </w:r>
    </w:p>
    <w:p>
      <w:pPr>
        <w:pStyle w:val="SingleTxtGR1"/>
        <w:rPr/>
      </w:pPr>
      <w:r>
        <w:rPr/>
        <w:t>22.</w:t>
        <w:tab/>
        <w:t>Уровень здравоохранения и государственного здравоохранения в Таиланде считается достаточно высоким. Каждый гражданин Таиланда имеет право пользоваться медицинскими услугами в Таиланде благодаря системе медицинского страхования. Продолжительность жизни растет, а самой распространенной причиной смерти у пожилых людей является старость (37%). Из общего числа инвалидов (2% населения) 97% могут пользоваться медицинскими услугами. За последние десять лет Таиланд достиг исключительных успехов по сокращению распространенности ВИЧ-инфекции (таблица 6). Закон о национальной системе медицинского страхования, подкрепленный программой всеобщего медицинского страхования, призван предоставить всем тайцам равный доступ к качественным медицинским услугам. В соответствии с этим Законом был учрежден Национальный фонд медицинского страхования, который работает в сотрудничестве с местными административными органами с целью обеспечения всех медицинским страхованием, включая лиц с неурегулированным статусом. Эти меры привели к резкому увеличению государственных расходов. В этой связи был выработан инициативный подход к общественному здравоохранению, опирающийся главным образом на профилактические меры и самостоятельное оказание помощи. Закон о национальной системе здравоохранения В.Е. 2550 от 2007 года предполагает создание Национального собрания по вопросам здравоохранения, чтобы позволить населению участвовать в разработке стратегий в сфере здравоохранения, которые соответствовали бы местным потребностям и знаниям.</w:t>
      </w:r>
      <w:r>
        <w:br w:type="page"/>
      </w:r>
    </w:p>
    <w:p>
      <w:pPr>
        <w:pStyle w:val="H23GR"/>
        <w:rPr/>
      </w:pPr>
      <w:r>
        <w:rPr>
          <w:lang w:val="en-US"/>
        </w:rPr>
        <w:tab/>
      </w:r>
      <w:r>
        <w:rPr/>
        <w:t>3.</w:t>
        <w:tab/>
        <w:t>Политическая обстановка</w:t>
      </w:r>
    </w:p>
    <w:p>
      <w:pPr>
        <w:pStyle w:val="SingleTxtGR1"/>
        <w:rPr/>
      </w:pPr>
      <w:r>
        <w:rPr/>
        <w:t>23.</w:t>
        <w:tab/>
        <w:t>Последние всеобщие выборы в Таиланде состоялись 3 июля 2011 года и привели к формированию нового правительства для управления страной. Передача власти от старого правительства к новому прошла спокойно и мирно в соответствии с демократическими нормами и процедурами. Впервые в Таиланде Премьер-министром, возглавившим правительство, стала женщина. 23 августа 2011 года правительство выступило перед парламентом со своим политическим заявлением, отметив следующие приоритеты:</w:t>
      </w:r>
    </w:p>
    <w:p>
      <w:pPr>
        <w:pStyle w:val="SingleTxtGR1"/>
        <w:rPr/>
      </w:pPr>
      <w:r>
        <w:rPr/>
        <w:tab/>
        <w:t>а)</w:t>
        <w:tab/>
        <w:t>создание в Таиланде сбалансированной экономической структуры и укрепление национальной экономики в качестве главной основы для повышения качества жизни и обеспечения устойчивого роста. Способность повышать качество жизни и улучшать здоровье жителей Таиланда всех возрастов станет главным фактором обеспечения жизнеспособности и конкурентоспособности тайской экономики;</w:t>
      </w:r>
    </w:p>
    <w:p>
      <w:pPr>
        <w:pStyle w:val="SingleTxtGR1"/>
        <w:rPr/>
      </w:pPr>
      <w:r>
        <w:rPr/>
        <w:tab/>
      </w:r>
      <w:r>
        <w:rPr>
          <w:lang w:val="en-US"/>
        </w:rPr>
        <w:t>b</w:t>
      </w:r>
      <w:r>
        <w:rPr/>
        <w:t>)</w:t>
        <w:tab/>
        <w:t>формирование в Таиланде общества, живущего в мире и гармонии, на основе верховенства права, закрепленного в универсальных нормах, а также принципа равенства, применимого к каждому тайцу;</w:t>
      </w:r>
    </w:p>
    <w:p>
      <w:pPr>
        <w:pStyle w:val="SingleTxtGR1"/>
        <w:rPr/>
      </w:pPr>
      <w:r>
        <w:rPr/>
        <w:tab/>
        <w:t>с)</w:t>
        <w:tab/>
        <w:t>обеспечение к 2015 году полноценного членства Таиланда в Сообществе АСЕАН за счет укрепления готовности страны и потенциала во всех сферах: экономической, социальной, культурной, политической, а также в сфере безопасности.</w:t>
      </w:r>
    </w:p>
    <w:p>
      <w:pPr>
        <w:pStyle w:val="H1GR"/>
        <w:rPr/>
      </w:pPr>
      <w:r>
        <w:rPr>
          <w:lang w:val="en-US"/>
        </w:rPr>
        <w:tab/>
        <w:t>D</w:t>
      </w:r>
      <w:r>
        <w:rPr/>
        <w:t>.</w:t>
        <w:tab/>
        <w:t>Политическая и административная структуры, Конституция и</w:t>
      </w:r>
      <w:r>
        <w:rPr>
          <w:lang w:val="en-US"/>
        </w:rPr>
        <w:t> </w:t>
      </w:r>
      <w:r>
        <w:rPr/>
        <w:t>законы, политика и система управления</w:t>
      </w:r>
    </w:p>
    <w:p>
      <w:pPr>
        <w:pStyle w:val="SingleTxtGR1"/>
        <w:rPr/>
      </w:pPr>
      <w:r>
        <w:rPr/>
        <w:t>24.</w:t>
        <w:tab/>
        <w:t xml:space="preserve">По своей политической системе Таиланд − конституционная монархия, а главой государства является Его Величество Король. Конституция является наивысшим законом страны. Система управления состоит из законодательной, исполнительной и судебной ветвей власти. Законодательная власть представлена парламентом, состоящим из Сената и Палаты представителей и отвечающим за разработку законов. Исполнительная власть представлена правительством, отвечающим за управление государственными делами и исполнение законов. Судебная власть представлена судами, отвечающими за судопроизводство в соответствии с законом. Существуют также местные органы власти, занимающиеся управлением местными делами в интересах местных жителей и всей страны, а также по меньшей мере четыре независимых механизма в рамках системы "сдержек и противовесов". </w:t>
      </w:r>
    </w:p>
    <w:p>
      <w:pPr>
        <w:pStyle w:val="SingleTxtGR1"/>
        <w:rPr/>
      </w:pPr>
      <w:r>
        <w:rPr/>
        <w:t>25.</w:t>
        <w:tab/>
        <w:t>Административная структура страны разбита на три уровня: центральная администрация, региональная администрация и местная администрация:</w:t>
      </w:r>
    </w:p>
    <w:p>
      <w:pPr>
        <w:pStyle w:val="Bullet1GR"/>
        <w:numPr>
          <w:ilvl w:val="0"/>
          <w:numId w:val="14"/>
        </w:numPr>
        <w:ind w:right="1134" w:hanging="0"/>
        <w:rPr/>
      </w:pPr>
      <w:r>
        <w:rPr/>
        <w:t xml:space="preserve">центральная администрация состоит из 20 министерств, выполняющих свои обязанности по предоставлению государственных услуг в соответствии с Законом В.Е. 2545 о реорганизации правительства от 2002 года. Главой правительства является Премьер-министр, которому подчиняются все министерства. В соответствии с Конституцией Премьер-министр должен избираться и являться членом парламента. В каждом министерстве есть министр − глава политической структуры, который отвечает за политику, а также постоянный секретарь − глава гражданской структуры, который отвечает за работу своих департаментов или аналогичных органов, находящихся под руководством генерального директора или его аналога; </w:t>
      </w:r>
    </w:p>
    <w:p>
      <w:pPr>
        <w:pStyle w:val="Bullet1GR"/>
        <w:numPr>
          <w:ilvl w:val="0"/>
          <w:numId w:val="14"/>
        </w:numPr>
        <w:ind w:right="1134" w:hanging="0"/>
        <w:rPr/>
      </w:pPr>
      <w:r>
        <w:rPr/>
        <w:t>региональная администрация. Страна разделена на следующие административно-территориальные единицы: 77 провинций, 877 округов, 7 255 коммун и 74 944 поселков. Поселок − базовая административная единица, возглавляемая сельским старостой, который отвечает за поддержание правопорядка. Коммуна представляет собой объединение поселков под руководством главы коммуны (камнана). Сельские старосты и главы коммун являются представителями правительства, однако избираются местными жителями и подотчетны непосредственно главам округов, которые подчиняются напрямую губернатору провинции. Главы округов и губернаторы провинций являются государственными служащими, которых в централизованном порядке назначает Министр внутренних дел;</w:t>
      </w:r>
    </w:p>
    <w:p>
      <w:pPr>
        <w:pStyle w:val="Bullet1GR"/>
        <w:numPr>
          <w:ilvl w:val="0"/>
          <w:numId w:val="14"/>
        </w:numPr>
        <w:ind w:right="1134" w:hanging="0"/>
        <w:rPr/>
      </w:pPr>
      <w:r>
        <w:rPr/>
        <w:t>местная администрация. Администрация города Бангкока − особая форма местного управления на уровне провинций во главе с губернатором Бангкока, а город Патайя считается особой административной зоной во главе с мэром города Патайя. И тот, и другой избираются прямым голосованием. Местная администрация состоит из 76 административных органов провинций, 2 010 муниципальных органов и 5 765 административных органов коммун во главе с руководителями, избираемыми прямым голосованием.</w:t>
      </w:r>
    </w:p>
    <w:p>
      <w:pPr>
        <w:pStyle w:val="SingleTxtGR1"/>
        <w:rPr/>
      </w:pPr>
      <w:r>
        <w:rPr/>
        <w:t>26.</w:t>
        <w:tab/>
        <w:t>Аппарат правительства работает в соответствии с централизованной бюджетной системой, в рамках которой ежегодный бюджет проверяется и утверждается парламентом. Финансовый год начинается 1 октября и заканчивается 30 сентября следующего года. Общенациональный бюджет в 2010 году составил 1,7 трлн. батов, а в 2011 году − 2,07 трлн. батов.</w:t>
      </w:r>
    </w:p>
    <w:p>
      <w:pPr>
        <w:pStyle w:val="H23GR"/>
        <w:rPr/>
      </w:pPr>
      <w:r>
        <w:rPr>
          <w:lang w:val="en-US"/>
        </w:rPr>
        <w:tab/>
      </w:r>
      <w:r>
        <w:rPr/>
        <w:t>1.</w:t>
        <w:tab/>
        <w:t>Конституция</w:t>
      </w:r>
    </w:p>
    <w:p>
      <w:pPr>
        <w:pStyle w:val="SingleTxtGR1"/>
        <w:rPr/>
      </w:pPr>
      <w:r>
        <w:rPr/>
        <w:t>27.</w:t>
        <w:tab/>
        <w:t>Действующая Конституция Таиланда (с 2007 года по настоящее время) во многом опирается на содержание Конституции 1997 года, но при этом содержит более четкие положения и широкие перспективы в отношении гарантий прав и свобод населения, и в ней большее внимание уделяется процессу прямого участия населения. Необходимо отметить четыре следующих новых положения Конституции 2007 года:</w:t>
      </w:r>
    </w:p>
    <w:p>
      <w:pPr>
        <w:pStyle w:val="SingleTxtGR1"/>
        <w:rPr/>
      </w:pPr>
      <w:r>
        <w:rPr/>
        <w:tab/>
        <w:t>а)</w:t>
        <w:tab/>
        <w:t>укрепление защиты и поощрения прав человека и свобод населения;</w:t>
      </w:r>
    </w:p>
    <w:p>
      <w:pPr>
        <w:pStyle w:val="SingleTxtGR1"/>
        <w:rPr/>
      </w:pPr>
      <w:r>
        <w:rPr/>
        <w:tab/>
      </w:r>
      <w:r>
        <w:rPr>
          <w:lang w:val="en-US"/>
        </w:rPr>
        <w:t>b</w:t>
      </w:r>
      <w:r>
        <w:rPr/>
        <w:t>)</w:t>
        <w:tab/>
        <w:t>ограничение, наложенное на исполнительную ветвь власти с целью сведения к минимуму неправомерных действий и превышения полномочий;</w:t>
      </w:r>
    </w:p>
    <w:p>
      <w:pPr>
        <w:pStyle w:val="SingleTxtGR1"/>
        <w:rPr/>
      </w:pPr>
      <w:r>
        <w:rPr/>
        <w:tab/>
        <w:t>с)</w:t>
        <w:tab/>
        <w:t>повышение роли транспарентности, моральных и этических норм в управлении страной; и</w:t>
      </w:r>
    </w:p>
    <w:p>
      <w:pPr>
        <w:pStyle w:val="SingleTxtGR1"/>
        <w:rPr/>
      </w:pPr>
      <w:r>
        <w:rPr/>
        <w:tab/>
      </w:r>
      <w:r>
        <w:rPr>
          <w:lang w:val="en-US"/>
        </w:rPr>
        <w:t>d</w:t>
      </w:r>
      <w:r>
        <w:rPr/>
        <w:t>)</w:t>
        <w:tab/>
        <w:t>положения, направленные на укрепление власти различных независимых органов с целью обеспечения функционирования системы "сдержек и противовесов".</w:t>
      </w:r>
    </w:p>
    <w:p>
      <w:pPr>
        <w:pStyle w:val="SingleTxtGR1"/>
        <w:rPr/>
      </w:pPr>
      <w:r>
        <w:rPr/>
        <w:t>28.</w:t>
        <w:tab/>
        <w:t>Ниже изложены суть и структура Конституции 2007 года, которая гарантирует права и свободы тайского народа в соответствии с правозащитными принципами.</w:t>
      </w:r>
    </w:p>
    <w:p>
      <w:pPr>
        <w:pStyle w:val="H23GR"/>
        <w:rPr/>
      </w:pPr>
      <w:r>
        <w:rPr/>
        <w:tab/>
        <w:t>2.</w:t>
        <w:tab/>
        <w:t>Принципы/руководящие указания</w:t>
      </w:r>
    </w:p>
    <w:p>
      <w:pPr>
        <w:pStyle w:val="SingleTxtGR1"/>
        <w:rPr/>
      </w:pPr>
      <w:r>
        <w:rPr/>
        <w:t>29.</w:t>
        <w:tab/>
        <w:t>Основные принципы прав человека, гарантированные Конституцией 2007 года, включают следующее:</w:t>
      </w:r>
    </w:p>
    <w:p>
      <w:pPr>
        <w:pStyle w:val="Bullet1GR"/>
        <w:numPr>
          <w:ilvl w:val="0"/>
          <w:numId w:val="14"/>
        </w:numPr>
        <w:ind w:right="1134" w:hanging="0"/>
        <w:rPr/>
      </w:pPr>
      <w:r>
        <w:rPr/>
        <w:t>в соответствии с общими положениями (статьи 4 и 5) подлежат защите человеческое достоинство, права, свобода и равенство; граждане Таиланда независимо от их происхождения, пола или религии пользуются равной защитой в соответствии с настоящей Конституцией;</w:t>
      </w:r>
    </w:p>
    <w:p>
      <w:pPr>
        <w:pStyle w:val="Bullet1GR"/>
        <w:numPr>
          <w:ilvl w:val="0"/>
          <w:numId w:val="14"/>
        </w:numPr>
        <w:ind w:right="1134" w:hanging="0"/>
        <w:rPr/>
      </w:pPr>
      <w:r>
        <w:rPr/>
        <w:t>все государственные органы при исполнении своих обязанностей (статьи 26−69) должны надлежащим образом охранять человеческое достоинство, права и свободы в соответствии с положениями настоящей Конституции;</w:t>
      </w:r>
    </w:p>
    <w:p>
      <w:pPr>
        <w:pStyle w:val="Bullet1GR"/>
        <w:numPr>
          <w:ilvl w:val="0"/>
          <w:numId w:val="14"/>
        </w:numPr>
        <w:ind w:right="1134" w:hanging="0"/>
        <w:rPr/>
      </w:pPr>
      <w:r>
        <w:rPr/>
        <w:t>любое лицо, чьи права и свободы, признанные настоящей Конституцией, нарушены, может ссылаться на положения Конституции при подаче иска или защите себя в суде;</w:t>
      </w:r>
    </w:p>
    <w:p>
      <w:pPr>
        <w:pStyle w:val="Bullet1GR"/>
        <w:numPr>
          <w:ilvl w:val="0"/>
          <w:numId w:val="14"/>
        </w:numPr>
        <w:ind w:right="1134" w:hanging="0"/>
        <w:rPr/>
      </w:pPr>
      <w:r>
        <w:rPr/>
        <w:t>ни одно лицо не должно подвергаться ограничению прав и свобод, признаваемых Конституцией;</w:t>
      </w:r>
    </w:p>
    <w:p>
      <w:pPr>
        <w:pStyle w:val="Bullet1GR"/>
        <w:numPr>
          <w:ilvl w:val="0"/>
          <w:numId w:val="14"/>
        </w:numPr>
        <w:ind w:right="1134" w:hanging="0"/>
        <w:rPr/>
      </w:pPr>
      <w:r>
        <w:rPr/>
        <w:t>мужчины и женщины имеют равные права;</w:t>
      </w:r>
    </w:p>
    <w:p>
      <w:pPr>
        <w:pStyle w:val="Bullet1GR"/>
        <w:numPr>
          <w:ilvl w:val="0"/>
          <w:numId w:val="14"/>
        </w:numPr>
        <w:ind w:right="1134" w:hanging="0"/>
        <w:rPr/>
      </w:pPr>
      <w:r>
        <w:rPr/>
        <w:t>не должна допускаться неправомерная дискриминация какого бы то ни было лица по признаку его происхождения, расы, языка, пола, возраста, инвалидности, физического состояния или состояния здоровья, личного статуса, экономического или социального положения, религиозных убеждений, уровня образования или соответствующих Конституции политических взглядов;</w:t>
      </w:r>
    </w:p>
    <w:p>
      <w:pPr>
        <w:pStyle w:val="SingleTxtGR1"/>
        <w:numPr>
          <w:ilvl w:val="0"/>
          <w:numId w:val="14"/>
        </w:numPr>
        <w:rPr/>
      </w:pPr>
      <w:r>
        <w:rPr/>
        <w:t>любое лицо имеет право пользоваться правами и свободами, касающимися его жизни и физического здоровья;</w:t>
      </w:r>
    </w:p>
    <w:p>
      <w:pPr>
        <w:pStyle w:val="SingleTxtGR1"/>
        <w:numPr>
          <w:ilvl w:val="0"/>
          <w:numId w:val="14"/>
        </w:numPr>
        <w:rPr/>
      </w:pPr>
      <w:r>
        <w:rPr/>
        <w:t>запрещаются любые пытки, насильственные действия или жестокие и бесчеловечные виды наказания;</w:t>
      </w:r>
    </w:p>
    <w:p>
      <w:pPr>
        <w:pStyle w:val="SingleTxtGR1"/>
        <w:numPr>
          <w:ilvl w:val="0"/>
          <w:numId w:val="14"/>
        </w:numPr>
        <w:rPr/>
      </w:pPr>
      <w:r>
        <w:rPr/>
        <w:t>запрещаются незаконное задержание, содержание под стражей и обыск любого лица;</w:t>
      </w:r>
    </w:p>
    <w:p>
      <w:pPr>
        <w:pStyle w:val="SingleTxtGR1"/>
        <w:numPr>
          <w:ilvl w:val="0"/>
          <w:numId w:val="14"/>
        </w:numPr>
        <w:rPr/>
      </w:pPr>
      <w:r>
        <w:rPr/>
        <w:t>гарантируется право на реабилитацию любого лица, подвергшегося насилию;</w:t>
      </w:r>
    </w:p>
    <w:p>
      <w:pPr>
        <w:pStyle w:val="SingleTxtGR1"/>
        <w:numPr>
          <w:ilvl w:val="0"/>
          <w:numId w:val="14"/>
        </w:numPr>
        <w:rPr/>
      </w:pPr>
      <w:r>
        <w:rPr/>
        <w:t>обеспечивается право на безопасное убежище;</w:t>
      </w:r>
    </w:p>
    <w:p>
      <w:pPr>
        <w:pStyle w:val="SingleTxtGR1"/>
        <w:numPr>
          <w:ilvl w:val="0"/>
          <w:numId w:val="14"/>
        </w:numPr>
        <w:rPr/>
      </w:pPr>
      <w:r>
        <w:rPr/>
        <w:t>обеспечивается право на свободу передвижения и свободу выбирать себе местожительство в пределах Королевства Таиланд;</w:t>
      </w:r>
    </w:p>
    <w:p>
      <w:pPr>
        <w:pStyle w:val="SingleTxtGR1"/>
        <w:numPr>
          <w:ilvl w:val="0"/>
          <w:numId w:val="14"/>
        </w:numPr>
        <w:rPr/>
      </w:pPr>
      <w:r>
        <w:rPr/>
        <w:t>гарантируются семейные права, достоинство, репутация человека, а также право на неприкосновенность частной жизни;</w:t>
      </w:r>
    </w:p>
    <w:p>
      <w:pPr>
        <w:pStyle w:val="SingleTxtGR1"/>
        <w:numPr>
          <w:ilvl w:val="0"/>
          <w:numId w:val="14"/>
        </w:numPr>
        <w:rPr/>
      </w:pPr>
      <w:r>
        <w:rPr/>
        <w:t>любое лицо имеет право на свободу общения законным путем;</w:t>
      </w:r>
    </w:p>
    <w:p>
      <w:pPr>
        <w:pStyle w:val="SingleTxtGR1"/>
        <w:numPr>
          <w:ilvl w:val="0"/>
          <w:numId w:val="14"/>
        </w:numPr>
        <w:rPr/>
      </w:pPr>
      <w:r>
        <w:rPr/>
        <w:t>любое лицо имеет право совершенно свободно исповедовать религию;</w:t>
      </w:r>
    </w:p>
    <w:p>
      <w:pPr>
        <w:pStyle w:val="SingleTxtGR1"/>
        <w:numPr>
          <w:ilvl w:val="0"/>
          <w:numId w:val="14"/>
        </w:numPr>
        <w:rPr/>
      </w:pPr>
      <w:r>
        <w:rPr/>
        <w:t>ни одно лицо не должно наказываться за какое-либо деяние, если только это деяние на момент его совершения не считалось преступлением согласно закону (</w:t>
      </w:r>
      <w:r>
        <w:rPr>
          <w:i/>
          <w:lang w:val="en-US"/>
        </w:rPr>
        <w:t>Nullum</w:t>
      </w:r>
      <w:r>
        <w:rPr>
          <w:i/>
        </w:rPr>
        <w:t xml:space="preserve"> </w:t>
      </w:r>
      <w:r>
        <w:rPr>
          <w:i/>
          <w:lang w:val="en-US"/>
        </w:rPr>
        <w:t>crimen</w:t>
      </w:r>
      <w:r>
        <w:rPr>
          <w:i/>
        </w:rPr>
        <w:t xml:space="preserve">, </w:t>
      </w:r>
      <w:r>
        <w:rPr>
          <w:i/>
          <w:lang w:val="en-US"/>
        </w:rPr>
        <w:t>Nulla</w:t>
      </w:r>
      <w:r>
        <w:rPr>
          <w:i/>
        </w:rPr>
        <w:t xml:space="preserve"> </w:t>
      </w:r>
      <w:r>
        <w:rPr>
          <w:i/>
          <w:lang w:val="en-US"/>
        </w:rPr>
        <w:t>poena</w:t>
      </w:r>
      <w:r>
        <w:rPr>
          <w:i/>
        </w:rPr>
        <w:t xml:space="preserve"> </w:t>
      </w:r>
      <w:r>
        <w:rPr>
          <w:i/>
          <w:lang w:val="en-US"/>
        </w:rPr>
        <w:t>sine</w:t>
      </w:r>
      <w:r>
        <w:rPr>
          <w:i/>
        </w:rPr>
        <w:t xml:space="preserve"> </w:t>
      </w:r>
      <w:r>
        <w:rPr>
          <w:i/>
          <w:lang w:val="en-US"/>
        </w:rPr>
        <w:t>lege</w:t>
      </w:r>
      <w:r>
        <w:rPr/>
        <w:t>);</w:t>
      </w:r>
    </w:p>
    <w:p>
      <w:pPr>
        <w:pStyle w:val="SingleTxtGR1"/>
        <w:numPr>
          <w:ilvl w:val="0"/>
          <w:numId w:val="14"/>
        </w:numPr>
        <w:rPr/>
      </w:pPr>
      <w:r>
        <w:rPr/>
        <w:t>лицо, подозреваемое или обвиняемое в совершении уголовного преступления, считается невиновным до тех пор, пока его вина не будет доказана;</w:t>
      </w:r>
    </w:p>
    <w:p>
      <w:pPr>
        <w:pStyle w:val="SingleTxtGR1"/>
        <w:numPr>
          <w:ilvl w:val="0"/>
          <w:numId w:val="14"/>
        </w:numPr>
        <w:rPr/>
      </w:pPr>
      <w:r>
        <w:rPr/>
        <w:t>обеспечивается право на беспрепятственный доступ к судебным процедурам;</w:t>
      </w:r>
    </w:p>
    <w:p>
      <w:pPr>
        <w:pStyle w:val="SingleTxtGR1"/>
        <w:numPr>
          <w:ilvl w:val="0"/>
          <w:numId w:val="14"/>
        </w:numPr>
        <w:rPr/>
      </w:pPr>
      <w:r>
        <w:rPr/>
        <w:t>каждая женщина и каждый ребенок, молодой человек, пожилой человек или инвалид имеют право на надлежащую защиту в ходе судебного разбирательства.</w:t>
      </w:r>
    </w:p>
    <w:p>
      <w:pPr>
        <w:pStyle w:val="SingleTxtGR1"/>
        <w:rPr/>
      </w:pPr>
      <w:r>
        <w:rPr/>
        <w:t>30.</w:t>
        <w:tab/>
        <w:t>Другие гарантированные этой Конституцией права касаются прав собственности; права на наследование; права на справедливую компенсацию при отчуждении недвижимого имущества; прав и свобод профессиональной деятельности и права на охрану труда и социальную защиту; свободного выражения людьми своих мнений и свободы печати; недопущения закрытия газеты или средства массовой информации, а также вмешательства в работу СМИ и предоставления государством финансовых средств или иного имущества в качестве субсидий для частных газет или других СМИ; прав и свобод в области образования; прав на услуги общественного здравоохранения и социальную защиту; прав на информацию и на подачу петиций; прав на свободу собраний, ассоциации и формирование политической партии; общинных прав; а также права на охрану Конституции.</w:t>
      </w:r>
    </w:p>
    <w:p>
      <w:pPr>
        <w:pStyle w:val="SingleTxtGR1"/>
        <w:rPr/>
      </w:pPr>
      <w:r>
        <w:rPr/>
        <w:t>31.</w:t>
        <w:tab/>
        <w:t>В соответствии с Руководящими принципами основных государственных стратегий (статьи 75−87) государство через правительство обеспечивает выполнение законов, разрабатывает политику, ясно информирует парламент о планируемой деятельности, устанавливает сроки выполнения конкретных государственных дел, а также готовит и представляет Национальному собранию ежегодный отчет о результатах их выполнения. Основные государственные стратегии охватывают такие области, как государственная безопасность; государственное управление; религиозная, социальная, образовательная и культурная политика, а также политика в области общественного здравоохранения; законность и правосудие; внешняя политика; экономическая политика; землепользование, природные ресурсы и окружающая среда; наука, интеллектуальная собственность и энергетика; участие общественности в формировании государственной политики, в процессе принятия политических решений, проверке выполнения государством своих полномочий, организации государственной деятельности и просвещении общественности с целью развития политической и административной системы в соответствии с Конституцией.</w:t>
      </w:r>
    </w:p>
    <w:p>
      <w:pPr>
        <w:pStyle w:val="SingleTxtGR1"/>
        <w:rPr/>
      </w:pPr>
      <w:r>
        <w:rPr/>
        <w:t>32.</w:t>
        <w:tab/>
        <w:t>Конституция предусматривает наличие таких органов (статьи 229−258), как Избирательная комиссия, Управление Омбудсмена, Национальная комиссия по борьбе с коррупцией, Государственная аудиторская комиссия, Генеральная прокуратура, Национальная правозащитная комиссия и Национальный экономический и социальный консультативный совет. Кроме того, в Конституции содержатся положения в отношении контроля за государственной властью (статьи 259−278), в которых предусматривается проверка активов и действий, рассматриваемых как конфликт интересов, снятие с должности, уголовное разбирательство в отношении лиц, занимающих государственные должности, а также содержатся ссылки на кодекс профессиональной этики для лиц, занимающих государственные должности (статьи 279−280). (Более подробную информацию см. в Добавлении.)</w:t>
      </w:r>
    </w:p>
    <w:p>
      <w:pPr>
        <w:pStyle w:val="H23GR"/>
        <w:rPr/>
      </w:pPr>
      <w:r>
        <w:rPr/>
        <w:tab/>
        <w:t>3.</w:t>
        <w:tab/>
        <w:t>Механизмы/Органы</w:t>
      </w:r>
    </w:p>
    <w:p>
      <w:pPr>
        <w:pStyle w:val="SingleTxtGR1"/>
        <w:rPr/>
      </w:pPr>
      <w:r>
        <w:rPr/>
        <w:t>33.</w:t>
        <w:tab/>
        <w:t>Парламент состоит из Палаты представителей и Сената. Из 500 членов Палаты представителей 375 избираются голосованием по округам, а 125 − на основе пропорционального представительства. Сенат состоит из 150 членов, из которых избирается по одному члену от каждой из 77 провинций, а оставшиеся 73 члена назначаются.</w:t>
      </w:r>
    </w:p>
    <w:p>
      <w:pPr>
        <w:pStyle w:val="SingleTxtGR1"/>
        <w:rPr/>
      </w:pPr>
      <w:r>
        <w:rPr/>
        <w:t>34.</w:t>
        <w:tab/>
        <w:t>Кабинет состоит не более чем из 36 членов.</w:t>
      </w:r>
    </w:p>
    <w:p>
      <w:pPr>
        <w:pStyle w:val="SingleTxtGR1"/>
        <w:rPr/>
      </w:pPr>
      <w:r>
        <w:rPr/>
        <w:t>35.</w:t>
        <w:tab/>
        <w:t xml:space="preserve">Судебные органы состоят из Конституционного суда, судов общей юрисдикции, Административного суда и Военного суда. </w:t>
      </w:r>
    </w:p>
    <w:p>
      <w:pPr>
        <w:pStyle w:val="SingleTxtGR1"/>
        <w:numPr>
          <w:ilvl w:val="0"/>
          <w:numId w:val="14"/>
        </w:numPr>
        <w:rPr/>
      </w:pPr>
      <w:r>
        <w:rPr/>
        <w:t>Конституционный суд решает вопрос о том, соответствуют ли положения того или иного закона Конституции и не вступают ли они с ней в противоречие.</w:t>
      </w:r>
    </w:p>
    <w:p>
      <w:pPr>
        <w:pStyle w:val="SingleTxtGR1"/>
        <w:numPr>
          <w:ilvl w:val="0"/>
          <w:numId w:val="14"/>
        </w:numPr>
        <w:rPr/>
      </w:pPr>
      <w:r>
        <w:rPr/>
        <w:t>Суды общей юрисдикции рассматривают все дела, за исключением тех, которые в соответствии с Конституцией или законами относятся к юрисдикции других судов, а также выносят решения по этим делам.</w:t>
      </w:r>
    </w:p>
    <w:p>
      <w:pPr>
        <w:pStyle w:val="SingleTxtGR1"/>
        <w:numPr>
          <w:ilvl w:val="0"/>
          <w:numId w:val="14"/>
        </w:numPr>
        <w:rPr/>
      </w:pPr>
      <w:r>
        <w:rPr/>
        <w:t>Административный суд рассматривает дела о спорах между государственным органом, должностными лицами и частным лицом/частными лицами или между самими должностными лицами, а также выносят по ним решения. Предполагается создание Верховного административного суда и административных судов первой инстанции, а также может появиться Апелляционный административный суд.</w:t>
      </w:r>
    </w:p>
    <w:p>
      <w:pPr>
        <w:pStyle w:val="SingleTxtGR1"/>
        <w:numPr>
          <w:ilvl w:val="0"/>
          <w:numId w:val="14"/>
        </w:numPr>
        <w:rPr/>
      </w:pPr>
      <w:r>
        <w:rPr/>
        <w:t>Военные суды рассматривают дела, в которых правонарушители подпадают под юрисдикцию военных судов в момент совершения правонарушений, а также выносят решения по этим делам.</w:t>
      </w:r>
    </w:p>
    <w:p>
      <w:pPr>
        <w:pStyle w:val="SingleTxtGR1"/>
        <w:rPr/>
      </w:pPr>
      <w:r>
        <w:rPr/>
        <w:t>36.</w:t>
        <w:tab/>
        <w:t>Местные административные органы − основные органы, которые заботятся о местном населении и предоставляют государственные услуги в их интересах, а также могут самостоятельно управлять своими делами. Они могут проводить независимую административную, финансовую и бюджетно-налоговую политику и выполнять конкретные полномочия и обязанности, учитывая при этом должным образом политику развития на провинциальном и национальном уровнях. Правительство будет осуществлять лишь тот необходимый контроль, который предусмотрен законом, с целью дальнейшего укрепления процесса децентрализации.</w:t>
      </w:r>
    </w:p>
    <w:p>
      <w:pPr>
        <w:pStyle w:val="SingleTxtGR1"/>
        <w:rPr/>
      </w:pPr>
      <w:r>
        <w:rPr/>
        <w:t>37.</w:t>
        <w:tab/>
        <w:t>В соответствии с Конституцией к независимым органам относятся:</w:t>
      </w:r>
    </w:p>
    <w:p>
      <w:pPr>
        <w:pStyle w:val="SingleTxtGR1"/>
        <w:numPr>
          <w:ilvl w:val="0"/>
          <w:numId w:val="14"/>
        </w:numPr>
        <w:rPr/>
      </w:pPr>
      <w:r>
        <w:rPr/>
        <w:t>Избирательная комиссия, которая отвечает за проведение выборов и наблюдение за ними или, в соответствующих случаях, за назначение членов Палаты представителей, сенаторов, членов местных собраний и местных руководителей, а также за определение служебных обязанностей временного правительства, наблюдение за голосованием на референдуме, чтобы обеспечить его добросовестное и законное проведение;</w:t>
      </w:r>
    </w:p>
    <w:p>
      <w:pPr>
        <w:pStyle w:val="SingleTxtGR1"/>
        <w:numPr>
          <w:ilvl w:val="0"/>
          <w:numId w:val="14"/>
        </w:numPr>
        <w:rPr/>
      </w:pPr>
      <w:r>
        <w:rPr/>
        <w:t>омбудсмены, которые отвечают за рассмотрение и изучение жалоб(ы) для установления фактов в следующих случаях: а) невыполнение предусмотренных законом полномочий и обязанностей или злоупотребление ими со стороны правительственного должностного лица, должностного лица или служащего правительственного органа, государственного органа, государственного предприятия или местного органа власти; b) выполнение или невыполнение обязанностей правительственным должностным лицом, должностным лицом или служащим правительственного органа, государственного органа, государственного предприятия или местного органа власти, которые приводят к неправомерному нанесению ущерба заявителю или общественности; принятие мер в связи с несоблюдением этических норм политическими деятелями и государственными должностными лицами; мониторинг, оценка и подготовка рекомендаций о соблюдении положений Конституции; изучение случаев, когда такие действия могут причинить вред общественности в целом или существует необходимость охраны общественных интересов;</w:t>
      </w:r>
    </w:p>
    <w:p>
      <w:pPr>
        <w:pStyle w:val="Bullet1GR"/>
        <w:numPr>
          <w:ilvl w:val="0"/>
          <w:numId w:val="14"/>
        </w:numPr>
        <w:ind w:right="1134" w:hanging="0"/>
        <w:rPr/>
      </w:pPr>
      <w:r>
        <w:rPr/>
        <w:t>Национальная комиссия по борьбе с коррупцией, отвечающая за изучение обстоятельств и подготовку заключений в связи со снятием с должности политических чиновников и высокопоставленных должностных лиц, которые представляются в Сенат или в палату по уголовным делам для лиц, занимающих политические посты, Верховного суда; за проверку активов и пассивов лиц, занимающих политические посты, и контроль за соблюдением моральных и этнических норм лицами, занимающими политические посты; и</w:t>
      </w:r>
    </w:p>
    <w:p>
      <w:pPr>
        <w:pStyle w:val="Bullet1GR"/>
        <w:numPr>
          <w:ilvl w:val="0"/>
          <w:numId w:val="14"/>
        </w:numPr>
        <w:ind w:right="1134" w:hanging="0"/>
        <w:rPr/>
      </w:pPr>
      <w:r>
        <w:rPr/>
        <w:t>Государственная аудиторская комиссия, которая отвечает за проверку и утверждение норм и правил проведения государственного аудита и за предоставление консультаций и рекомендаций по корректирующим мерам в отношении государственного аудита независимым и беспристрастным образом.</w:t>
      </w:r>
    </w:p>
    <w:p>
      <w:pPr>
        <w:pStyle w:val="SingleTxtGR1"/>
        <w:rPr/>
      </w:pPr>
      <w:r>
        <w:rPr/>
        <w:t>38.</w:t>
        <w:tab/>
        <w:t>К другим статутным органам относятся:</w:t>
      </w:r>
    </w:p>
    <w:p>
      <w:pPr>
        <w:pStyle w:val="Bullet1GR"/>
        <w:numPr>
          <w:ilvl w:val="0"/>
          <w:numId w:val="14"/>
        </w:numPr>
        <w:ind w:right="1134" w:hanging="0"/>
        <w:rPr/>
      </w:pPr>
      <w:r>
        <w:rPr/>
        <w:t>Генеральная прокуратура, входящие в состав которой прокуроры уполномочены самостоятельно принимать решения о возбуждении или невозбуждении судебного разбирательства и беспристрастно выполнять свои обязанности в соответствии с Конституцией;</w:t>
      </w:r>
    </w:p>
    <w:p>
      <w:pPr>
        <w:pStyle w:val="Bullet1GR"/>
        <w:numPr>
          <w:ilvl w:val="0"/>
          <w:numId w:val="14"/>
        </w:numPr>
        <w:ind w:right="1134" w:hanging="0"/>
        <w:rPr/>
      </w:pPr>
      <w:r>
        <w:rPr/>
        <w:t>Национальная правозащитная комиссия, которая отвечает за рассмотрение случаев нарушения прав человека или несоблюдения обязательств Таиланда по международным договорам о правах человека и информирование о таких случаях, за предоставление заключений соответствующим органам, включая парламент, правительство, Конституционный суд и Административный суд, с рекомендацией корректирующих мер, включая пересмотр законов, норм и административных распоряжений, нарушающих права человека; за передачу дела в суды общей юрисдикции или в Конституционный суд от имени потерпевшего лица с целью устранения проблемы нарушения прав человека в целом; за распространение информации о правах человека и расширение сотрудничества с различными секторами для обеспечения более эффективного соблюдения прав человека; и</w:t>
      </w:r>
    </w:p>
    <w:p>
      <w:pPr>
        <w:pStyle w:val="Bullet1GR"/>
        <w:numPr>
          <w:ilvl w:val="0"/>
          <w:numId w:val="14"/>
        </w:numPr>
        <w:ind w:right="1134" w:hanging="0"/>
        <w:rPr/>
      </w:pPr>
      <w:r>
        <w:rPr/>
        <w:t>Национальный экономический и социальный консультативный совет, который отвечает за предоставление советов и рекомендаций правительству по экономическим и социальным вопросам и связанным с ними законам.</w:t>
      </w:r>
    </w:p>
    <w:p>
      <w:pPr>
        <w:pStyle w:val="H23GR"/>
        <w:rPr/>
      </w:pPr>
      <w:r>
        <w:rPr/>
        <w:tab/>
        <w:t>4.</w:t>
        <w:tab/>
        <w:t>Законы и система отправления правосудия</w:t>
      </w:r>
    </w:p>
    <w:p>
      <w:pPr>
        <w:pStyle w:val="SingleTxtGR1"/>
        <w:rPr/>
      </w:pPr>
      <w:r>
        <w:rPr/>
        <w:t>39.</w:t>
        <w:tab/>
        <w:t xml:space="preserve">Система правосудия Таиланда представляет собой сочетание тайского обычного права и западного права. Письменные законы принимаются для осуществления судебных процедур, правоприменения и защиты правосудия. Помимо Конституции, в которой содержатся основные руководящие принципы защиты прав и свобод граждан, существуют также тайский Уголовный кодекс и Гражданский и торговый кодекс, вступившие в силу соответственно в 1908 и 1923 годах и усовершенствованные благодаря внесенным в них поправкам. Существуют также вступившие в силу в 1936 году Гражданский процессуальный кодекс и Уголовно-процессуальный кодекс, которые являются главной основой для судопроизводства. Уголовный кодекс охватывает уголовные преступления против жизни и физического здоровья, имущества и физического благополучия граждан, при этом применение смертной казни в отношении лица в возрасте младше 18 лет запрещено. Гражданский и торговый кодекс содержит общие принципы и правила по вопросам социального благосостояния, имущества и общих условий жизни. Эти два кодекса законов составляют законодательную базу для защиты прав граждан. </w:t>
      </w:r>
    </w:p>
    <w:p>
      <w:pPr>
        <w:pStyle w:val="SingleTxtGR1"/>
        <w:rPr/>
      </w:pPr>
      <w:r>
        <w:rPr/>
        <w:t>40.</w:t>
        <w:tab/>
        <w:t>Процесс отправления уголовного правосудия начинается с того, что в соответствии с Уголовно-процессуальным кодексом компетентный дознаватель после получения жалобы проводит задержание в связи с совершенным нарушением или преступлением. Если после проведения следствия дознаватель принимает решение о передаче дела в суд, он/она направляет прокурору дело обвиняемого и следственные материалы; в противном случае он/она направляет лишь следственные материалы (за исключением материалов, указанных в статье 20 Уголовно-процессуального кодекса). Прокурор действует в качестве государственного атторнея и уполномочен принимать решение о возбуждении или невозбуждении судебного преследования после изучения материалов и связанных с ними доказательств. В случае подачи иска в суд непосредственно потерпевшим лицом это дело будет рассматривать судья. Если судья постановляет, что подсудимый не совершал предполагаемого правонарушения или что его/ее действия по закону не являются уголовным преступлением, судья закрывает дело и оправдывает подсудимого. Обвиняемое лицо считается невиновным до тех пор, пока его вина не будет доказана, и такое лицо имеет полное право защищать себя в суде, с тем чтобы доказать свою невиновность, а также право на услуги адвоката. Если совершенное преступление предполагает наказание в виде тюремного заключения или смертной казни или если обвиняемое лицо на момент предъявления ему обвинений не достигло 18–летнего возраста, государство обязано предоставить ему адвоката. В Конституции предусмотрена полноценная защита прав человека обвиняемого лица.</w:t>
      </w:r>
    </w:p>
    <w:p>
      <w:pPr>
        <w:pStyle w:val="SingleTxtGR1"/>
        <w:rPr/>
      </w:pPr>
      <w:r>
        <w:rPr/>
        <w:t>41.</w:t>
        <w:tab/>
        <w:t>Все чаще признается целесообразность альтернативных вариантов разрешения споров и все чаще используются меры реституционного правосудия в качестве альтернативы более карательному подходу в системе уголовного правосудия. В гражданских делах для разрешения споров используются арбитраж, посредничество и компромисс. При рассмотрении дел о несовершеннолетних и семейных дел проводятся семейные и общинные совещания. В уголовных делах практика разрешения споров была введена для определения условий возмещения ущерба между обвиняемым и потерпевшим в соответствии со статьей 44/1 Уголовно-процессуального кодекса и т.д.</w:t>
      </w:r>
    </w:p>
    <w:p>
      <w:pPr>
        <w:pStyle w:val="SingleTxtGR1"/>
        <w:rPr/>
      </w:pPr>
      <w:r>
        <w:rPr/>
        <w:t>42.</w:t>
        <w:tab/>
        <w:t>В соответствии с Законом В.Е. 2543 о принятии Закона об организации судов общей юрисдикции от 2000 года в Таиланде существуют три уровня судов общей юрисдикции: суды первой инстанции, апелляционные суды и Верховный суд. В зависимости от характера дел ими занимаются различные специальные суды, в частности суды по делам несовершеннолетних и по семейным делам, суды по трудовым спорам, центральные налоговые суды, центральные суды по делам интеллектуальной собственности и международной торговли, а также центральные суды по делам о банкротстве. У каждого суда есть особые процедуры и целевые группы, однако все они опираются на общий принцип защиты правосудия.</w:t>
      </w:r>
    </w:p>
    <w:p>
      <w:pPr>
        <w:pStyle w:val="HChGR"/>
        <w:rPr/>
      </w:pPr>
      <w:r>
        <w:rPr>
          <w:lang w:val="en-US"/>
        </w:rPr>
        <w:tab/>
        <w:t>II</w:t>
      </w:r>
      <w:r>
        <w:rPr/>
        <w:t>.</w:t>
        <w:tab/>
        <w:t>Основа для защиты и поощрения прав человека</w:t>
      </w:r>
    </w:p>
    <w:p>
      <w:pPr>
        <w:pStyle w:val="H1GR"/>
        <w:rPr/>
      </w:pPr>
      <w:r>
        <w:rPr/>
        <w:tab/>
        <w:t>А.</w:t>
        <w:tab/>
        <w:t>Признание международных норм</w:t>
      </w:r>
    </w:p>
    <w:p>
      <w:pPr>
        <w:pStyle w:val="SingleTxtGR1"/>
        <w:rPr/>
      </w:pPr>
      <w:r>
        <w:rPr/>
        <w:t>43.</w:t>
        <w:tab/>
        <w:t>Как показано в таблице 7, в настоящее время Таиланд является участником семи из девяти основных договоров Организации Объединенных Наций (ООН) о правах человека. К ним относятся:</w:t>
      </w:r>
    </w:p>
    <w:p>
      <w:pPr>
        <w:pStyle w:val="Bullet1GR"/>
        <w:numPr>
          <w:ilvl w:val="0"/>
          <w:numId w:val="14"/>
        </w:numPr>
        <w:ind w:right="1134" w:hanging="0"/>
        <w:rPr/>
      </w:pPr>
      <w:r>
        <w:rPr/>
        <w:t>Конвенция о ликвидации всех форм дискриминации в отношении женщин (КЛДЖ) с 8 сентября 1985 года с несколькими оговорками, в том числе: к статье 7 о равенстве в политической и общественной жизни; статье 9 о гражданстве ребенка; статье 10 о равных правах в области образования; статье 11 о занятости; статье 15 о договорах; статье 16 об одинаковых правах и равенстве в вопросах брака и семейных отношений; статье 29 о спорах между государствами-участниками. Пять из семи оговорок были сняты. Оставшиеся две оговорки касаются статей 16 и 29. (В настоящее время Таиланд рассматривает возможность снятия оговорки к статье 16.).</w:t>
      </w:r>
    </w:p>
    <w:p>
      <w:pPr>
        <w:pStyle w:val="Bullet1GR"/>
        <w:numPr>
          <w:ilvl w:val="0"/>
          <w:numId w:val="14"/>
        </w:numPr>
        <w:ind w:right="1134" w:hanging="0"/>
        <w:rPr/>
      </w:pPr>
      <w:r>
        <w:rPr/>
        <w:t>Конвенция о правах ребенка (КПР) с 26 апреля 1992 года с тремя оговорками: к статье 7 о праве на приобретение гражданства и регистрацию рождения; статье 22 об обеспечении интересов ребенка, желающего получить статус беженца; и статье 29 об образовании; оговорки к статье 29 и статье 7 были сняты, и осталась лишь одна оговорка к статье 22.</w:t>
      </w:r>
    </w:p>
    <w:p>
      <w:pPr>
        <w:pStyle w:val="Bullet1GR"/>
        <w:numPr>
          <w:ilvl w:val="0"/>
          <w:numId w:val="14"/>
        </w:numPr>
        <w:ind w:right="1134" w:hanging="0"/>
        <w:rPr/>
      </w:pPr>
      <w:r>
        <w:rPr/>
        <w:t>Международный пакт о гражданских и политических правах (МПГПП)</w:t>
        <w:br/>
        <w:t>с 30 января 1997 года. Таиланд не сделал никаких оговорок, однако представил заявление о толковании в отношении четырех статей: статьи 1</w:t>
        <w:br/>
        <w:t>о праве на самоопределение; статьи 6 о вынесении смертного приговора правонарушителям моложе 18 лет; статьи 9 о праве задержанного лица быть в срочном порядке доставленным к судье; и статьи 20</w:t>
        <w:br/>
        <w:t>о запрещении пропаганды войны. Правительство рассматривает возможность отозвать свои заявления о толковании в отношении статей 6 и 9, поскольку в соответствующие законы уже были внесены поправки.</w:t>
      </w:r>
    </w:p>
    <w:p>
      <w:pPr>
        <w:pStyle w:val="Bullet1GR"/>
        <w:numPr>
          <w:ilvl w:val="0"/>
          <w:numId w:val="14"/>
        </w:numPr>
        <w:ind w:right="1134" w:hanging="0"/>
        <w:rPr/>
      </w:pPr>
      <w:r>
        <w:rPr/>
        <w:t>Международный пакт об экономических, социальных и культурных правах (МПЭСКП) с 5 декабря 1999 года с сохраняющимся заявлением</w:t>
        <w:br/>
        <w:t>о толковании понятия "самоопределение".</w:t>
      </w:r>
    </w:p>
    <w:p>
      <w:pPr>
        <w:pStyle w:val="Bullet1GR"/>
        <w:numPr>
          <w:ilvl w:val="0"/>
          <w:numId w:val="14"/>
        </w:numPr>
        <w:ind w:right="1134" w:hanging="0"/>
        <w:rPr/>
      </w:pPr>
      <w:r>
        <w:rPr/>
        <w:t>Международная конвенция о ликвидации всех форм расовой дискриминации (МКЛРД) с 27 февраля 2003 года с общим заявлением о толковании, в соответствии с которым Таиланд не толкует и не применяет положения этой Конвенции как налагающие на Таиланд какие-либо обязательства сверх тех, которые предусмотрены Конституцией и законами Таиланда. Таиланд также представил оговорки к статье 4 о немедленных и позитивных мерах по искоренению дискриминации и к статье 22 о разрешении споров между государствами-участниками Международным Судом.</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КПП) с 1 ноября 2007 года с заявлениями о толковании в отношении трех статей: статьи 1, касающейся определения понятия "пытки"; статьи 4, касающейся требования к государствам-участникам рассматривать все акты пытки, включая попытку совершения такого действия в соучастии с другим лицом, в соответствии со своим уголовным законодательством как преступления;</w:t>
        <w:br/>
        <w:t>и статьи 5, касающейся мер по установлению юрисдикции в отношении преступлений, указанных в статье 4. Заявления Таиланда основываются на действующем Уголовном кодексе, а его оговорка к статье 30 об урегулировании споров Международным Судом основывается на том, что Таиланд не признает компетенцию Международного Суда для разрешения споров между государствами.</w:t>
      </w:r>
    </w:p>
    <w:p>
      <w:pPr>
        <w:pStyle w:val="Bullet1GR"/>
        <w:numPr>
          <w:ilvl w:val="0"/>
          <w:numId w:val="14"/>
        </w:numPr>
        <w:ind w:right="1134" w:hanging="0"/>
        <w:rPr/>
      </w:pPr>
      <w:r>
        <w:rPr/>
        <w:t>Конвенция о правах инвалидов (КПИ), подписанная в первый день ее открытия для подписания 30 марта 2007 года и ратифицированная 29 июля 2008 года. Эта Конвенция вступила в силу для Таиланда 28 августа 2008 года с заявлением о толковании в отношении статьи 18, касающейся права на свободу передвижения и на приобретение гражданства, о том, что предусмотренные в этой статье обязательства должны соответствовать правовым положениям, нормам и директивным принципам Таиланда.</w:t>
      </w:r>
    </w:p>
    <w:p>
      <w:pPr>
        <w:pStyle w:val="SingleTxtGR1"/>
        <w:rPr/>
      </w:pPr>
      <w:r>
        <w:rPr/>
        <w:t>44.</w:t>
        <w:tab/>
        <w:t>Таиланд подписал Международную конвенцию для защиты всех лиц от насильственных исчезновений (КНИ) 9 января 2012 года.</w:t>
      </w:r>
    </w:p>
    <w:p>
      <w:pPr>
        <w:pStyle w:val="SingleTxtGR1"/>
        <w:rPr/>
      </w:pPr>
      <w:r>
        <w:rPr/>
        <w:t>45.</w:t>
        <w:tab/>
        <w:t>Таиланд также стал государством − участником многих других договоров, связанных с правами человека. К ним относятся:</w:t>
      </w:r>
    </w:p>
    <w:p>
      <w:pPr>
        <w:pStyle w:val="Bullet1GR"/>
        <w:numPr>
          <w:ilvl w:val="0"/>
          <w:numId w:val="14"/>
        </w:numPr>
        <w:ind w:right="1134" w:hanging="0"/>
        <w:rPr/>
      </w:pPr>
      <w:r>
        <w:rPr/>
        <w:t>Факультативный протокол к КПР, касающийся торговли детьми, детской проституции и детской порнографии, с 11 января 2006 года;</w:t>
      </w:r>
    </w:p>
    <w:p>
      <w:pPr>
        <w:pStyle w:val="Bullet1GR"/>
        <w:numPr>
          <w:ilvl w:val="0"/>
          <w:numId w:val="14"/>
        </w:numPr>
        <w:ind w:right="1134" w:hanging="0"/>
        <w:rPr/>
      </w:pPr>
      <w:r>
        <w:rPr/>
        <w:t>Факультативный протокол к КПР, касающийся участия детей в вооруженных конфликтах, с 27 февраля 2006 года;</w:t>
      </w:r>
    </w:p>
    <w:p>
      <w:pPr>
        <w:pStyle w:val="Bullet1GR"/>
        <w:numPr>
          <w:ilvl w:val="0"/>
          <w:numId w:val="14"/>
        </w:numPr>
        <w:ind w:right="1134" w:hanging="0"/>
        <w:rPr/>
      </w:pPr>
      <w:r>
        <w:rPr/>
        <w:t>Факультативный протокол к КЛДЖ с 14 июня 2000 года;</w:t>
      </w:r>
    </w:p>
    <w:p>
      <w:pPr>
        <w:pStyle w:val="Bullet1GR"/>
        <w:numPr>
          <w:ilvl w:val="0"/>
          <w:numId w:val="14"/>
        </w:numPr>
        <w:ind w:right="1134" w:hanging="0"/>
        <w:rPr/>
      </w:pPr>
      <w:r>
        <w:rPr/>
        <w:t>Гаагская конвенция о гражданско-правовых аспектах международного похищения детей с 1 ноября 2002 года;</w:t>
      </w:r>
    </w:p>
    <w:p>
      <w:pPr>
        <w:pStyle w:val="Bullet1GR"/>
        <w:numPr>
          <w:ilvl w:val="0"/>
          <w:numId w:val="14"/>
        </w:numPr>
        <w:ind w:right="1134" w:hanging="0"/>
        <w:rPr/>
      </w:pPr>
      <w:r>
        <w:rPr/>
        <w:t>Гаагская конвенция о защите детей и сотрудничестве в области межгосударственного усыновления с 1 августа 2004 года;</w:t>
      </w:r>
    </w:p>
    <w:p>
      <w:pPr>
        <w:pStyle w:val="Bullet1GR"/>
        <w:numPr>
          <w:ilvl w:val="0"/>
          <w:numId w:val="14"/>
        </w:numPr>
        <w:ind w:right="1134" w:hanging="0"/>
        <w:rPr/>
      </w:pPr>
      <w:r>
        <w:rPr/>
        <w:t>Конвенции МОТ № 14, 19, 29, 80, 88, 100, 104, 105, 116, 122, 123, 127, 138, 182 и 159. Совсем недавно, 10 октября 2010 года, Таиланд ратифицировал Конвенцию МОТ № 159 о профессиональной реабилитации и занятости инвалидов.</w:t>
      </w:r>
    </w:p>
    <w:p>
      <w:pPr>
        <w:pStyle w:val="SingleTxtGR1"/>
        <w:rPr/>
      </w:pPr>
      <w:r>
        <w:rPr/>
        <w:t>46.</w:t>
        <w:tab/>
        <w:t>Кроме того, Министерство труда рассматривает вопрос о ратификации Конвенции МОТ № 87 о свободе объединений и защите права объединяться в профсоюзы и Конвенции МОТ № 98 о применении принципов права на объединение в профсоюзы и на ведение коллективных переговоров.</w:t>
      </w:r>
    </w:p>
    <w:p>
      <w:pPr>
        <w:pStyle w:val="SingleTxtGR1"/>
        <w:rPr/>
      </w:pPr>
      <w:r>
        <w:rPr/>
        <w:t>47.</w:t>
        <w:tab/>
        <w:t>После того как Таиланд стал государством − участником вышеупомянутых договоров, их положения наложили на Таиланд следующие юридические обязательства: обеспечивать осуществление предусмотренных в этих договорах прав; принимать меры для практического гарантирования реализации и защиты предусмотренных в этих договорах прав; широко распространять информацию о принципах и содержании этих прав; и готовить доклады об осуществлении этих договоров.</w:t>
      </w:r>
    </w:p>
    <w:p>
      <w:pPr>
        <w:pStyle w:val="SingleTxtGR1"/>
        <w:rPr/>
      </w:pPr>
      <w:r>
        <w:rPr/>
        <w:t>48.</w:t>
        <w:tab/>
        <w:t>Таиланд предпринял значительные усилия для выполнения своих обязательств по договорам, участником которых он является. После того как Таиланд стал государством − участником различных международных договоров о правах человека, его нормативная база для защиты прав человека заметно укрепилась. Правозащитные принципы были включены в Конституцию. Были созданы независимые правозащитные органы для мониторинга и защиты прав человека. Были предприняты усилия для пересмотра, изменения и введения в действие законов с целью укрепления защиты прав человека, а также для разработки стратегий по исправлению сложившейся ситуации. В результате этих усилий был снят ряд оговорок, сделанных при ратификации договоров о правах человека, в том числе к статьям 7 и 29 КПР и статьям 7, 9, 10, 11 и 15 КЛДЖ. Были предприняты усилия по распространению различными способами положений этих договоров среди максимально широких слоев общественности.</w:t>
      </w:r>
    </w:p>
    <w:p>
      <w:pPr>
        <w:pStyle w:val="SingleTxtGR1"/>
        <w:rPr/>
      </w:pPr>
      <w:r>
        <w:rPr/>
        <w:t>49.</w:t>
        <w:tab/>
        <w:t>Таиланд серьезно воспринимает свои обязанности по представлению докладов. Каждый договор предусматривает особые условия и сроки подготовки докладов. Эти доклады служат важными механизмами мониторинга для Организации Объединенных Наций, а также механизмами самооценки для самих государств-участников. Успехи Таиланда по осуществлению этих договоров будут подробно описаны в докладах по каждому договору.</w:t>
      </w:r>
    </w:p>
    <w:p>
      <w:pPr>
        <w:pStyle w:val="SingleTxtGR1"/>
        <w:rPr/>
      </w:pPr>
      <w:r>
        <w:rPr/>
        <w:t>50.</w:t>
        <w:tab/>
        <w:t>Кроме того, Таиланд сыграл важную роль в создании Правил Организации Объединенных Наций, касающихся обращения с женщинами-заключенными и мер наказания для женщин-правонарушителей, не связанных с лишением свободы, или Бангкокских правил, которые опирались на принципы улучшения условий жизни женщин-заключенных, или проект УЖЖЗ, инициированный Ее Королевским Высочеством принцессой Баджракитиябха. Этот проект направлен на повышение уровня информированности о проблемах, с которыми сталкиваются женщины-заключенные в системе исправительных учреждений, а также на укрепление сотрудничества для дальнейшего усовершенствования норм обращения с ними. Бангкокские правила были утверждены 21 декабря 2010 года на шестьдесят пятой сессии Генеральной Ассамблеи Организации Объединенных Наций в качестве руководящих принципов обращения с женщинами-заключенными в национальных пенитенциарных учреждениях с учетом гендерных различий и особых потребностей женщин</w:t>
      </w:r>
      <w:r>
        <w:rPr>
          <w:rStyle w:val="FootnoteCharacters"/>
          <w:rStyle w:val="FootnoteAnchor"/>
          <w:szCs w:val="24"/>
        </w:rPr>
        <w:footnoteReference w:id="10"/>
      </w:r>
      <w:r>
        <w:rPr/>
        <w:t>.</w:t>
      </w:r>
    </w:p>
    <w:p>
      <w:pPr>
        <w:pStyle w:val="SingleTxtGR1"/>
        <w:rPr/>
      </w:pPr>
      <w:r>
        <w:rPr/>
        <w:t>51.</w:t>
        <w:tab/>
        <w:t>В настоящее время Таиланд создает Тайский институт юстиции для содействия осуществлению Бангкокских правил в Таиланде и в других странах мира.</w:t>
      </w:r>
    </w:p>
    <w:p>
      <w:pPr>
        <w:pStyle w:val="H1GR"/>
        <w:rPr/>
      </w:pPr>
      <w:r>
        <w:rPr/>
        <w:tab/>
        <w:t>В.</w:t>
        <w:tab/>
        <w:t>Национальная законодательная база</w:t>
      </w:r>
    </w:p>
    <w:p>
      <w:pPr>
        <w:pStyle w:val="SingleTxtGR1"/>
        <w:rPr/>
      </w:pPr>
      <w:r>
        <w:rPr/>
        <w:t>52.</w:t>
        <w:tab/>
        <w:t>Конституция, Гражданский и торговый кодекс и Уголовный кодекс являются основой для защиты прав человека в Таиланде, которая дополняется предусмотренными Конституцией законами, такими как законы, регулирующие деятельность Национальной правозащитной комиссии, омбудсменов, Административного суда, Национальной избирательной комиссии, и планом и процедурами децентрализации местных органов управления, которые станут важными инструментами защиты и поощрения прав человека на местном уровне. Как показано ниже, в период с 2005 по 2009 год был изменен и введен в действие ряд законодательных актов о правах человека, как кодексов, так и конкретных законов, в частности касающихся защиты и поощрения прав и свобод людей и особых групп населения, таких как дети, молодежь, женщины, инвалиды и т.д.</w:t>
      </w:r>
    </w:p>
    <w:p>
      <w:pPr>
        <w:pStyle w:val="H23GR"/>
        <w:rPr/>
      </w:pPr>
      <w:r>
        <w:rPr/>
        <w:tab/>
        <w:t>1.</w:t>
        <w:tab/>
        <w:t>Законы о личном статусе</w:t>
      </w:r>
    </w:p>
    <w:p>
      <w:pPr>
        <w:pStyle w:val="SingleTxtGR1"/>
        <w:rPr/>
      </w:pPr>
      <w:r>
        <w:rPr/>
        <w:t>53.</w:t>
        <w:tab/>
        <w:t>К таким законам относятся:</w:t>
      </w:r>
    </w:p>
    <w:p>
      <w:pPr>
        <w:pStyle w:val="Bullet1GR"/>
        <w:numPr>
          <w:ilvl w:val="0"/>
          <w:numId w:val="14"/>
        </w:numPr>
        <w:ind w:right="1134" w:hanging="0"/>
        <w:rPr/>
      </w:pPr>
      <w:r>
        <w:rPr/>
        <w:t xml:space="preserve">Закон № 4 </w:t>
      </w:r>
      <w:r>
        <w:rPr>
          <w:lang w:val="en-GB"/>
        </w:rPr>
        <w:t>B</w:t>
      </w:r>
      <w:r>
        <w:rPr/>
        <w:t>.</w:t>
      </w:r>
      <w:r>
        <w:rPr>
          <w:lang w:val="en-GB"/>
        </w:rPr>
        <w:t>E</w:t>
      </w:r>
      <w:r>
        <w:rPr/>
        <w:t>. 2551 о гражданстве 2008 года содержит важные поправки к предыдущим редакциям этого закона, основанные главным образом на руководящих принципах предоставления конкретного статуса лицам при совместном учете интересов национальной безопасности и прав человека. Это предполагает возвращение гражданства Таиланда некоторым лицам, которые были лишены такого гражданства на основаниях, не соответствующих нынешней ситуации; применяется предусмотренный Конституцией принцип гендерного равенства;</w:t>
      </w:r>
    </w:p>
    <w:p>
      <w:pPr>
        <w:pStyle w:val="Bullet1GR"/>
        <w:numPr>
          <w:ilvl w:val="0"/>
          <w:numId w:val="14"/>
        </w:numPr>
        <w:ind w:right="1134" w:hanging="0"/>
        <w:rPr/>
      </w:pPr>
      <w:r>
        <w:rPr/>
        <w:t xml:space="preserve">Закон № 2 </w:t>
      </w:r>
      <w:r>
        <w:rPr>
          <w:lang w:val="en-GB"/>
        </w:rPr>
        <w:t>B</w:t>
      </w:r>
      <w:r>
        <w:rPr/>
        <w:t>.</w:t>
      </w:r>
      <w:r>
        <w:rPr>
          <w:lang w:val="en-GB"/>
        </w:rPr>
        <w:t>E</w:t>
      </w:r>
      <w:r>
        <w:rPr/>
        <w:t xml:space="preserve">. 2551 о регистрации актов гражданского состояния </w:t>
        <w:br/>
        <w:t>2008 года. Поправки предусматривают право на регистрацию рождения каждого родившегося в Таиланде ребенка независимо от его расы. Кроме того, в соответствии с упомянутым законом процедуры регистрации актов гражданского состояния должны стать более беспристрастными и удобными для населения. Среди важных изменений отмечается следующее: уведомление регистратора о рождении в других населенных пунктах; уведомление о рождении и регистрация рождения; выдача свидетельств о рождении и внесение записей о рождении; предоставление учетных документов о рождении безнадзорным детям, детям без опекунов или брошенным детям; регистрация лиц, не имеющих гражданства Таиланда, в соответствии с Законом о гражданстве в целях учета.</w:t>
      </w:r>
    </w:p>
    <w:p>
      <w:pPr>
        <w:pStyle w:val="H23GR"/>
        <w:rPr/>
      </w:pPr>
      <w:r>
        <w:rPr/>
        <w:tab/>
        <w:t>2.</w:t>
        <w:tab/>
        <w:t>Законы о защите и улучшении положения уязвимых групп, в том числе детей, молодежи, женщин, инвалидов, пожилых людей и жертв преступлений</w:t>
      </w:r>
    </w:p>
    <w:p>
      <w:pPr>
        <w:pStyle w:val="SingleTxtGR1"/>
        <w:rPr/>
      </w:pPr>
      <w:r>
        <w:rPr/>
        <w:t>54.</w:t>
        <w:tab/>
        <w:t>К таким законам относятся:</w:t>
      </w:r>
    </w:p>
    <w:p>
      <w:pPr>
        <w:pStyle w:val="Bullet1GR"/>
        <w:numPr>
          <w:ilvl w:val="0"/>
          <w:numId w:val="14"/>
        </w:numPr>
        <w:ind w:right="1134" w:hanging="0"/>
        <w:rPr/>
      </w:pPr>
      <w:r>
        <w:rPr/>
        <w:t xml:space="preserve">Законы № 19 и № 20 </w:t>
      </w:r>
      <w:r>
        <w:rPr>
          <w:lang w:val="en-GB"/>
        </w:rPr>
        <w:t>B</w:t>
      </w:r>
      <w:r>
        <w:rPr/>
        <w:t>.</w:t>
      </w:r>
      <w:r>
        <w:rPr>
          <w:lang w:val="en-GB"/>
        </w:rPr>
        <w:t>E</w:t>
      </w:r>
      <w:r>
        <w:rPr/>
        <w:t>. 2550 от 2007 года о внесении поправок в Уголовный кодекс, которые охватывают изнасилование как мужчин, так и женщин, изнасилование, совершенное членами семьи, и предусматривают ужесточение наказания за изнасилование детей в возрасте младше 13−15 лет;</w:t>
      </w:r>
    </w:p>
    <w:p>
      <w:pPr>
        <w:pStyle w:val="Bullet1GR"/>
        <w:numPr>
          <w:ilvl w:val="0"/>
          <w:numId w:val="14"/>
        </w:numPr>
        <w:ind w:right="1134" w:hanging="0"/>
        <w:rPr/>
      </w:pPr>
      <w:r>
        <w:rPr/>
        <w:t xml:space="preserve">Закон № 21 </w:t>
      </w:r>
      <w:r>
        <w:rPr>
          <w:lang w:val="en-GB"/>
        </w:rPr>
        <w:t>B</w:t>
      </w:r>
      <w:r>
        <w:rPr/>
        <w:t>.</w:t>
      </w:r>
      <w:r>
        <w:rPr>
          <w:lang w:val="en-GB"/>
        </w:rPr>
        <w:t>E</w:t>
      </w:r>
      <w:r>
        <w:rPr/>
        <w:t xml:space="preserve">. 2551 от 2008 года о внесении поправок в Уголовный кодекс. В соответствии с этим законом возраст наступления уголовной ответственности был увеличен с семи до десяти лет; несовершеннолетние преступники в возрасте 10−15 лет освобождаются от наказания, но по соответствующему решению судьи они могут подвергнуться дисциплинарному взысканию или направлены в учебные центры; срок наказания несовершеннолетних преступников в возрасте 15−18 лет сокращается вдвое или судья может назначить карательные меры, применяемые к детям; срок наказания преступников в возрасте 18−20 лет сокращается на одну треть; </w:t>
      </w:r>
    </w:p>
    <w:p>
      <w:pPr>
        <w:pStyle w:val="Bullet1GR"/>
        <w:numPr>
          <w:ilvl w:val="0"/>
          <w:numId w:val="14"/>
        </w:numPr>
        <w:ind w:right="1134" w:hanging="0"/>
        <w:rPr/>
      </w:pPr>
      <w:r>
        <w:rPr/>
        <w:t xml:space="preserve">Закон № 25 </w:t>
      </w:r>
      <w:r>
        <w:rPr>
          <w:lang w:val="en-GB"/>
        </w:rPr>
        <w:t>B</w:t>
      </w:r>
      <w:r>
        <w:rPr/>
        <w:t>.</w:t>
      </w:r>
      <w:r>
        <w:rPr>
          <w:lang w:val="en-GB"/>
        </w:rPr>
        <w:t>E</w:t>
      </w:r>
      <w:r>
        <w:rPr/>
        <w:t>. 2550 от 2007 года о внесении поправок в Уголовно-процессуальный кодекс предусматривает изменение положений о содержании под стражей обвиняемых или подсудимых в ходе расследования или судебного разбирательства в месте, не являющемся полицейским участком; в случае, если заключенные отбыли более одной трети срока своего наказания, назначенного по окончательному решению судьи, они содержатся не в тюрьмах, а в других местах содержания под стражей; смертная казнь, назначенная беременным женщинам, заменяется на пожизненное тюремное заключение с предоставлением матери возможности ухаживать в тюрьме за своим ребенком в надлежащем месте и надлежащим образом;</w:t>
      </w:r>
    </w:p>
    <w:p>
      <w:pPr>
        <w:pStyle w:val="Bullet1GR"/>
        <w:numPr>
          <w:ilvl w:val="0"/>
          <w:numId w:val="14"/>
        </w:numPr>
        <w:ind w:right="1134" w:hanging="0"/>
        <w:rPr/>
      </w:pPr>
      <w:r>
        <w:rPr/>
        <w:t xml:space="preserve">Закон № 26 </w:t>
      </w:r>
      <w:r>
        <w:rPr>
          <w:lang w:val="en-GB"/>
        </w:rPr>
        <w:t>B</w:t>
      </w:r>
      <w:r>
        <w:rPr/>
        <w:t>.</w:t>
      </w:r>
      <w:r>
        <w:rPr>
          <w:lang w:val="en-GB"/>
        </w:rPr>
        <w:t>E</w:t>
      </w:r>
      <w:r>
        <w:rPr/>
        <w:t xml:space="preserve">. 2550 от 2007 года о внесении поправок в Уголовно-процессуальный кодекс предусматривает изменение положений о проведении допроса и расследования в отношении детей в возрасте младше </w:t>
        <w:br/>
        <w:t xml:space="preserve">18 лет, а Кодекс № 28 </w:t>
      </w:r>
      <w:r>
        <w:rPr>
          <w:lang w:val="en-GB"/>
        </w:rPr>
        <w:t>B</w:t>
      </w:r>
      <w:r>
        <w:rPr/>
        <w:t>.</w:t>
      </w:r>
      <w:r>
        <w:rPr>
          <w:lang w:val="en-GB"/>
        </w:rPr>
        <w:t>E</w:t>
      </w:r>
      <w:r>
        <w:rPr/>
        <w:t>. 2552 от 2008 года предусматривает предоставление обвиняемым, подсудимым, потерпевшим лицам или свидетелям переводчика, в том числе переводчиков, владеющих конкретным языком, диалектом или языком жестов. Этот Закон № 28 о внесении поправок также касается допроса женщин в рамках дел о преступлениях на сексуальной почве и предусматривает проведение такого допроса и освидетельствования сотрудником женского пола. В ходе допроса женщин-свидетелей по таким делам запрещается расспрашивать женщин об их половых контактах с другими лицами, за исключением ситуаций, когда имеется соответствующее разрешение суда. Проведение криминалистической экспертизы при изучении свидетельств, полученных из организма человека, допускается лишь с согласия соответствующих лиц;</w:t>
      </w:r>
    </w:p>
    <w:p>
      <w:pPr>
        <w:pStyle w:val="Bullet1GR"/>
        <w:numPr>
          <w:ilvl w:val="0"/>
          <w:numId w:val="14"/>
        </w:numPr>
        <w:ind w:right="1134" w:hanging="0"/>
        <w:rPr/>
      </w:pPr>
      <w:r>
        <w:rPr/>
        <w:t xml:space="preserve">Закон № 19 </w:t>
      </w:r>
      <w:r>
        <w:rPr>
          <w:lang w:val="en-GB"/>
        </w:rPr>
        <w:t>B</w:t>
      </w:r>
      <w:r>
        <w:rPr/>
        <w:t>.</w:t>
      </w:r>
      <w:r>
        <w:rPr>
          <w:lang w:val="en-GB"/>
        </w:rPr>
        <w:t>E</w:t>
      </w:r>
      <w:r>
        <w:rPr/>
        <w:t>. 2551 от 2008 года о внесении поправок в Гражданский и торговый кодекс предусматривает более эффективную защиту детей и женщин в их семьях, а также изменение положений о законности рождения ребенка и опекунских правах;</w:t>
      </w:r>
    </w:p>
    <w:p>
      <w:pPr>
        <w:pStyle w:val="Bullet1GR"/>
        <w:numPr>
          <w:ilvl w:val="0"/>
          <w:numId w:val="14"/>
        </w:numPr>
        <w:ind w:right="1134" w:hanging="0"/>
        <w:rPr/>
      </w:pPr>
      <w:r>
        <w:rPr/>
        <w:t xml:space="preserve">Закон </w:t>
      </w:r>
      <w:r>
        <w:rPr>
          <w:lang w:val="en-GB"/>
        </w:rPr>
        <w:t>B</w:t>
      </w:r>
      <w:r>
        <w:rPr/>
        <w:t>.</w:t>
      </w:r>
      <w:r>
        <w:rPr>
          <w:lang w:val="en-GB"/>
        </w:rPr>
        <w:t>E</w:t>
      </w:r>
      <w:r>
        <w:rPr/>
        <w:t>. 2550 от 2007 года о содействии развитию детей и молодежи в стране предусматривает руководящие принципы по более эффективному содействию развитию детей и молодежи, которые соответствуют реалиям нынешнего общества. Он поощряет деятельность частных и общинных организаций по развитию детей и молодежи, которая основывается на принципе наилучшего обеспечения интересов ребенка. Этот Закон обеспечивает права на регистрацию рождения, услуги здравоохранения, образования, защиту и развитие, а также участие. Он предусматривает специальные меры для детей-инвалидов. Этот Закон направлен на поощрение всестороннего развития детей;</w:t>
      </w:r>
    </w:p>
    <w:p>
      <w:pPr>
        <w:pStyle w:val="Bullet1GR"/>
        <w:numPr>
          <w:ilvl w:val="0"/>
          <w:numId w:val="14"/>
        </w:numPr>
        <w:ind w:right="1134" w:hanging="0"/>
        <w:rPr/>
      </w:pPr>
      <w:r>
        <w:rPr/>
        <w:t xml:space="preserve">Закон </w:t>
      </w:r>
      <w:r>
        <w:rPr>
          <w:lang w:val="en-GB"/>
        </w:rPr>
        <w:t>B</w:t>
      </w:r>
      <w:r>
        <w:rPr/>
        <w:t>.</w:t>
      </w:r>
      <w:r>
        <w:rPr>
          <w:lang w:val="en-GB"/>
        </w:rPr>
        <w:t>E</w:t>
      </w:r>
      <w:r>
        <w:rPr/>
        <w:t xml:space="preserve">. 2546 от 2003 года о защите детей. Этот Закон, основанный на закрепленных в КПР принципах наилучшего обеспечения интересов ребенка и недискриминации, призван обеспечить защиту детей от всех форм ненадлежащего обращения, эксплуатации, насилия и грубой халатности и четко предусматривает, что любой ребенок в возрасте младше </w:t>
        <w:br/>
        <w:t xml:space="preserve">18 лет находится под защитой государства. Для обеспечения надлежащей защиты детей были созданы механизмы защиты, в частности Комитет по защите детей и Многопрофильная группа по защите детей. Был также учрежден Фонд защиты детей, предоставляющий ресурсы для развития и защиты детей; </w:t>
      </w:r>
    </w:p>
    <w:p>
      <w:pPr>
        <w:pStyle w:val="Bullet1GR"/>
        <w:numPr>
          <w:ilvl w:val="0"/>
          <w:numId w:val="14"/>
        </w:numPr>
        <w:ind w:right="1134" w:hanging="0"/>
        <w:rPr/>
      </w:pPr>
      <w:r>
        <w:rPr/>
        <w:t xml:space="preserve">Закон </w:t>
      </w:r>
      <w:r>
        <w:rPr>
          <w:lang w:val="en-GB"/>
        </w:rPr>
        <w:t>B</w:t>
      </w:r>
      <w:r>
        <w:rPr/>
        <w:t>.</w:t>
      </w:r>
      <w:r>
        <w:rPr>
          <w:lang w:val="en-GB"/>
        </w:rPr>
        <w:t>E</w:t>
      </w:r>
      <w:r>
        <w:rPr/>
        <w:t>. 2550 от 2007 года о защите жертв бытового насилия. В соответствии с этим Законом были установлены меры и процедуры рассмотрения дел о бытовом насилии, которые предусматривают как для потерпевших, так и для виновных защиту и возможность реабилитации с целью содействия примирению и восстановлению семейных отношений;</w:t>
      </w:r>
    </w:p>
    <w:p>
      <w:pPr>
        <w:pStyle w:val="Bullet1GR"/>
        <w:numPr>
          <w:ilvl w:val="0"/>
          <w:numId w:val="14"/>
        </w:numPr>
        <w:ind w:right="1134" w:hanging="0"/>
        <w:rPr/>
      </w:pPr>
      <w:r>
        <w:rPr/>
        <w:t xml:space="preserve">Закон </w:t>
      </w:r>
      <w:r>
        <w:rPr>
          <w:lang w:val="en-GB"/>
        </w:rPr>
        <w:t>B</w:t>
      </w:r>
      <w:r>
        <w:rPr/>
        <w:t>.</w:t>
      </w:r>
      <w:r>
        <w:rPr>
          <w:lang w:val="en-GB"/>
        </w:rPr>
        <w:t>E</w:t>
      </w:r>
      <w:r>
        <w:rPr/>
        <w:t>. 2551 от 2008 года о борьбе с торговлей людьми. Этот Закон направлен на предоставление всем людям, особенно детям и женщинам, защиты от сексуальной эксплуатации, рабства, принуждения к попрошайничеству, принудительного труда или обслуживания, принудительного удаления органа (органов) с целью торговли ими или от любой другой сходной практики, сводящейся к насильственному вымогательству. Поскольку торговля людьми приобрела более сложный характер и форму транснациональной организованной преступности, этот Закон основывается на Конвенции Организации Объединенный Наций против транснациональной организованной преступности и Протоколе о предупреждении и пресечении торговли людьми, особенно женщинами и детьми, и наказании за нее при назначении преступникам мер наказания и предоставлении надлежащей помощи и защиты жертвам;</w:t>
      </w:r>
    </w:p>
    <w:p>
      <w:pPr>
        <w:pStyle w:val="Bullet1GR"/>
        <w:numPr>
          <w:ilvl w:val="0"/>
          <w:numId w:val="14"/>
        </w:numPr>
        <w:ind w:right="1134" w:hanging="0"/>
        <w:rPr/>
      </w:pPr>
      <w:r>
        <w:rPr/>
        <w:t>Закон № 3</w:t>
      </w:r>
      <w:r>
        <w:rPr>
          <w:spacing w:val="0"/>
          <w:w w:val="100"/>
          <w:kern w:val="0"/>
          <w:lang w:eastAsia="en-US"/>
        </w:rPr>
        <w:t xml:space="preserve"> </w:t>
      </w:r>
      <w:r>
        <w:rPr>
          <w:lang w:val="en-GB"/>
        </w:rPr>
        <w:t>B</w:t>
      </w:r>
      <w:r>
        <w:rPr/>
        <w:t>.</w:t>
      </w:r>
      <w:r>
        <w:rPr>
          <w:lang w:val="en-GB"/>
        </w:rPr>
        <w:t>E</w:t>
      </w:r>
      <w:r>
        <w:rPr/>
        <w:t>. 2548 от 2006 года о фамилиях. В соответствии с предусмотренными Конституцией положениями о поощрении гендерного равенства этот Закон предусматривает право обоих состоящих в браке лиц использовать выбранную ими фамилию семьи, будь то фамилия супруга или супруги, или же оба супруга по договоренности могут сохранить свои собственные фамилии;</w:t>
      </w:r>
    </w:p>
    <w:p>
      <w:pPr>
        <w:pStyle w:val="Bullet1GR"/>
        <w:numPr>
          <w:ilvl w:val="0"/>
          <w:numId w:val="14"/>
        </w:numPr>
        <w:ind w:right="1134" w:hanging="0"/>
        <w:rPr/>
      </w:pPr>
      <w:r>
        <w:rPr/>
        <w:t xml:space="preserve">Закон </w:t>
      </w:r>
      <w:r>
        <w:rPr>
          <w:lang w:val="en-GB"/>
        </w:rPr>
        <w:t>B</w:t>
      </w:r>
      <w:r>
        <w:rPr/>
        <w:t>.</w:t>
      </w:r>
      <w:r>
        <w:rPr>
          <w:lang w:val="en-GB"/>
        </w:rPr>
        <w:t>E</w:t>
      </w:r>
      <w:r>
        <w:rPr/>
        <w:t>. 2552 от 2008 года о форме обращения к женщинам решает проблему неправомерной гендерной дискриминации, предоставляя замужней или разведенной женщине возможность выбирать форму обращения "мисс" или "миссис" в соответствии с принципом недискриминации и положениями Конституции и Закона о фамилиях;</w:t>
      </w:r>
    </w:p>
    <w:p>
      <w:pPr>
        <w:pStyle w:val="Bullet1GR"/>
        <w:numPr>
          <w:ilvl w:val="0"/>
          <w:numId w:val="14"/>
        </w:numPr>
        <w:ind w:right="1134" w:hanging="0"/>
        <w:rPr/>
      </w:pPr>
      <w:r>
        <w:rPr/>
        <w:t xml:space="preserve">Закон </w:t>
      </w:r>
      <w:r>
        <w:rPr>
          <w:lang w:val="en-GB"/>
        </w:rPr>
        <w:t>B</w:t>
      </w:r>
      <w:r>
        <w:rPr/>
        <w:t>.</w:t>
      </w:r>
      <w:r>
        <w:rPr>
          <w:lang w:val="en-GB"/>
        </w:rPr>
        <w:t>E</w:t>
      </w:r>
      <w:r>
        <w:rPr/>
        <w:t>. 2550 от 2007 года о поощрении и улучшении качества жизни инвалидов, вступивший в силу 27 сентября 2007 года, содержит положения о льготах и защите инвалидов от неправомерной дискриминации по признаку физического состояния или состояния здоровья, а также предусматривает коммунальные услуги и государственные пособия и помощь инвалидам с целью улучшения их качества жизни;</w:t>
      </w:r>
    </w:p>
    <w:p>
      <w:pPr>
        <w:pStyle w:val="Bullet1GR"/>
        <w:numPr>
          <w:ilvl w:val="0"/>
          <w:numId w:val="14"/>
        </w:numPr>
        <w:ind w:right="1134" w:hanging="0"/>
        <w:rPr/>
      </w:pPr>
      <w:r>
        <w:rPr/>
        <w:t xml:space="preserve">Закон </w:t>
      </w:r>
      <w:r>
        <w:rPr>
          <w:lang w:val="en-GB"/>
        </w:rPr>
        <w:t>B</w:t>
      </w:r>
      <w:r>
        <w:rPr/>
        <w:t>.</w:t>
      </w:r>
      <w:r>
        <w:rPr>
          <w:lang w:val="en-GB"/>
        </w:rPr>
        <w:t>E</w:t>
      </w:r>
      <w:r>
        <w:rPr/>
        <w:t>. 2546 от 2003 года о пожилых людях в соответствии с Мадридским международным планом действий по проблемам старения 2002 года предусматривает права пожилых людей в различных областях, в том числе создание Фонда пожилых людей, который выдает беспроцентные кредиты заинтересованным пожилым людям, желающим после выхода на пенсию заниматься приносящими доход инвестиционными вкладами;</w:t>
      </w:r>
    </w:p>
    <w:p>
      <w:pPr>
        <w:pStyle w:val="Bullet1GR"/>
        <w:numPr>
          <w:ilvl w:val="0"/>
          <w:numId w:val="14"/>
        </w:numPr>
        <w:ind w:right="1134" w:hanging="0"/>
        <w:rPr/>
      </w:pPr>
      <w:r>
        <w:rPr/>
        <w:t xml:space="preserve">Закон </w:t>
      </w:r>
      <w:r>
        <w:rPr>
          <w:lang w:val="en-GB"/>
        </w:rPr>
        <w:t>B</w:t>
      </w:r>
      <w:r>
        <w:rPr/>
        <w:t>.</w:t>
      </w:r>
      <w:r>
        <w:rPr>
          <w:lang w:val="en-GB"/>
        </w:rPr>
        <w:t>E</w:t>
      </w:r>
      <w:r>
        <w:rPr/>
        <w:t>. 2553 от 2010 года о процедурах и судах по делам несовершеннолетних и семьи содержит поправки, направленные на укрепление защиты прав и безопасности детей, молодежи, женщин или любых других членов семьи, ставших жертвами насилия в семье, а также на улучшение обращения с ними в соответствии с Законом о защите жертв бытового насилия; усовершенствование судебных процедур в рамках дел о несовершеннолетних и семье, которые касаются защиты прав обвиняемых детей и молодежи, находящихся в конфликте с законом, с целью предоставления им через эти процедуры правомерной и надлежащей защиты в соответствии с Конституцией, Конвенцией о правах ребенка (КПР) и Конвенцией о ликвидации всех форм дискриминации в отношении женщин (КЛДЖ);</w:t>
      </w:r>
    </w:p>
    <w:p>
      <w:pPr>
        <w:pStyle w:val="Bullet1GR"/>
        <w:numPr>
          <w:ilvl w:val="0"/>
          <w:numId w:val="14"/>
        </w:numPr>
        <w:ind w:right="1134" w:hanging="0"/>
        <w:rPr/>
      </w:pPr>
      <w:r>
        <w:rPr/>
        <w:t xml:space="preserve">Закон </w:t>
      </w:r>
      <w:r>
        <w:rPr>
          <w:lang w:val="en-GB"/>
        </w:rPr>
        <w:t>B</w:t>
      </w:r>
      <w:r>
        <w:rPr/>
        <w:t>.</w:t>
      </w:r>
      <w:r>
        <w:rPr>
          <w:lang w:val="en-GB"/>
        </w:rPr>
        <w:t>E</w:t>
      </w:r>
      <w:r>
        <w:rPr/>
        <w:t>. 2551 от 2008 года о процедурах отправления правосудия по делам о потребителях представляет собой Закон, позволяющий потребителям реализовывать свое право на подачу жалоб и предусматривающий предоставление потерпевшим потребителям своевременной, эффективной и беспристрастной помощи, средств правовой защиты и компенсации.</w:t>
      </w:r>
    </w:p>
    <w:p>
      <w:pPr>
        <w:pStyle w:val="H23GR"/>
        <w:rPr/>
      </w:pPr>
      <w:r>
        <w:rPr/>
        <w:tab/>
        <w:t>3.</w:t>
        <w:tab/>
        <w:t>Законы о защите потерпевших, подсудимых и свидетелей в уголовных делах</w:t>
      </w:r>
    </w:p>
    <w:p>
      <w:pPr>
        <w:pStyle w:val="SingleTxtGR1"/>
        <w:rPr/>
      </w:pPr>
      <w:r>
        <w:rPr/>
        <w:t>55.</w:t>
        <w:tab/>
        <w:t>К таким законам относятся:</w:t>
      </w:r>
    </w:p>
    <w:p>
      <w:pPr>
        <w:pStyle w:val="Bullet1GR"/>
        <w:numPr>
          <w:ilvl w:val="0"/>
          <w:numId w:val="14"/>
        </w:numPr>
        <w:ind w:right="1134" w:hanging="0"/>
        <w:rPr/>
      </w:pPr>
      <w:r>
        <w:rPr/>
        <w:t xml:space="preserve">Закон </w:t>
      </w:r>
      <w:r>
        <w:rPr>
          <w:lang w:val="en-GB"/>
        </w:rPr>
        <w:t>B</w:t>
      </w:r>
      <w:r>
        <w:rPr/>
        <w:t>.</w:t>
      </w:r>
      <w:r>
        <w:rPr>
          <w:lang w:val="en-GB"/>
        </w:rPr>
        <w:t>E</w:t>
      </w:r>
      <w:r>
        <w:rPr/>
        <w:t xml:space="preserve"> 2544 от 2001 года о возмещении ущерба пострадавшим лицам и предоставлении компенсации и возмещении расходов обвиняемым по уголовным делам направлен на предоставление компенсации за ущерб, причиненный жертвам в уголовных делах. В соответствии с этим Законом жертвам, права и достоинства которых были нарушены и которые получили психические или физические травмы или умерли в результате преступного деяния или халатности, а также были неправомерно обвинены или содержались под стражей в связи с рассмотрением уголовных дел, предоставляется реституция;</w:t>
      </w:r>
    </w:p>
    <w:p>
      <w:pPr>
        <w:pStyle w:val="Bullet1GR"/>
        <w:numPr>
          <w:ilvl w:val="0"/>
          <w:numId w:val="14"/>
        </w:numPr>
        <w:ind w:right="1134" w:hanging="0"/>
        <w:rPr/>
      </w:pPr>
      <w:r>
        <w:rPr/>
        <w:t xml:space="preserve">Закон </w:t>
      </w:r>
      <w:r>
        <w:rPr>
          <w:lang w:val="en-GB"/>
        </w:rPr>
        <w:t>B</w:t>
      </w:r>
      <w:r>
        <w:rPr/>
        <w:t>.</w:t>
      </w:r>
      <w:r>
        <w:rPr>
          <w:lang w:val="en-GB"/>
        </w:rPr>
        <w:t>E</w:t>
      </w:r>
      <w:r>
        <w:rPr/>
        <w:t>. 2546 от 2003 года о защите свидетелей направлен на предоставление защиты свидетелям по уголовным делам. Он содержит общие положения, применимые ко всем уголовным делам, а также особые положения о защите свидетелей по уголовным делам, которые предполагают использование, при необходимости, соответствующих особых мер, в частности в случае преступлений на сексуальной почве, преступлений, связанных с наркотиками, организованной преступности и т.д.</w:t>
      </w:r>
    </w:p>
    <w:p>
      <w:pPr>
        <w:pStyle w:val="H23GR"/>
        <w:rPr/>
      </w:pPr>
      <w:r>
        <w:rPr/>
        <w:tab/>
        <w:t>4.</w:t>
        <w:tab/>
        <w:t>Законы об охране труда</w:t>
      </w:r>
    </w:p>
    <w:p>
      <w:pPr>
        <w:pStyle w:val="SingleTxtGR1"/>
        <w:rPr/>
      </w:pPr>
      <w:r>
        <w:rPr/>
        <w:t>56.</w:t>
        <w:tab/>
        <w:t>К таким законам относятся:</w:t>
      </w:r>
    </w:p>
    <w:p>
      <w:pPr>
        <w:pStyle w:val="Bullet1GR"/>
        <w:numPr>
          <w:ilvl w:val="0"/>
          <w:numId w:val="14"/>
        </w:numPr>
        <w:ind w:right="1134" w:hanging="0"/>
        <w:rPr/>
      </w:pPr>
      <w:r>
        <w:rPr/>
        <w:t xml:space="preserve">Закон № 2 </w:t>
      </w:r>
      <w:r>
        <w:rPr>
          <w:lang w:val="en-GB"/>
        </w:rPr>
        <w:t>B</w:t>
      </w:r>
      <w:r>
        <w:rPr/>
        <w:t>.</w:t>
      </w:r>
      <w:r>
        <w:rPr>
          <w:lang w:val="en-GB"/>
        </w:rPr>
        <w:t>E</w:t>
      </w:r>
      <w:r>
        <w:rPr/>
        <w:t xml:space="preserve">. 2551 от 2008 года об охране труда. Этот Закон вносит поправки в Закон </w:t>
      </w:r>
      <w:r>
        <w:rPr>
          <w:lang w:val="en-GB"/>
        </w:rPr>
        <w:t>B</w:t>
      </w:r>
      <w:r>
        <w:rPr/>
        <w:t>.</w:t>
      </w:r>
      <w:r>
        <w:rPr>
          <w:lang w:val="en-GB"/>
        </w:rPr>
        <w:t>E</w:t>
      </w:r>
      <w:r>
        <w:rPr/>
        <w:t>. 2541 от 1998 года об охране труда, который направлен на предоставление дополнительной защиты наемным работникам с точки зрения их условий труда;</w:t>
      </w:r>
    </w:p>
    <w:p>
      <w:pPr>
        <w:pStyle w:val="Bullet1GR"/>
        <w:numPr>
          <w:ilvl w:val="0"/>
          <w:numId w:val="14"/>
        </w:numPr>
        <w:ind w:right="1134" w:hanging="0"/>
        <w:rPr/>
      </w:pPr>
      <w:r>
        <w:rPr/>
        <w:t xml:space="preserve">Закон </w:t>
      </w:r>
      <w:r>
        <w:rPr>
          <w:lang w:val="en-GB"/>
        </w:rPr>
        <w:t>B</w:t>
      </w:r>
      <w:r>
        <w:rPr/>
        <w:t>.</w:t>
      </w:r>
      <w:r>
        <w:rPr>
          <w:lang w:val="en-GB"/>
        </w:rPr>
        <w:t>E</w:t>
      </w:r>
      <w:r>
        <w:rPr/>
        <w:t>. 2551 от 2008 года об иностранных трудящихся регулирует трудовую деятельность лиц, которые приезжают в Таиланд для работы. При выдаче этим людям разрешений на работу необходимо надлежащим образом учитывать интересы национальной безопасности, возможности трудоустройства для тайцев и последствия использования рабочей силы трудящихся-мигрантов для развития страны;</w:t>
      </w:r>
    </w:p>
    <w:p>
      <w:pPr>
        <w:pStyle w:val="Bullet1GR"/>
        <w:numPr>
          <w:ilvl w:val="0"/>
          <w:numId w:val="14"/>
        </w:numPr>
        <w:ind w:right="1134" w:hanging="0"/>
        <w:rPr>
          <w:sz w:val="24"/>
        </w:rPr>
      </w:pPr>
      <w:r>
        <w:rPr/>
        <w:t xml:space="preserve">Закон </w:t>
      </w:r>
      <w:r>
        <w:rPr>
          <w:lang w:val="en-GB"/>
        </w:rPr>
        <w:t>B</w:t>
      </w:r>
      <w:r>
        <w:rPr/>
        <w:t>.</w:t>
      </w:r>
      <w:r>
        <w:rPr>
          <w:lang w:val="en-GB"/>
        </w:rPr>
        <w:t>E</w:t>
      </w:r>
      <w:r>
        <w:rPr/>
        <w:t xml:space="preserve">. 2528 от 1985 года о трудоустройстве и защите лиц, ищущих работу, вторая редакция Закона </w:t>
      </w:r>
      <w:r>
        <w:rPr>
          <w:lang w:val="en-GB"/>
        </w:rPr>
        <w:t>B</w:t>
      </w:r>
      <w:r>
        <w:rPr/>
        <w:t>.</w:t>
      </w:r>
      <w:r>
        <w:rPr>
          <w:lang w:val="en-GB"/>
        </w:rPr>
        <w:t>E</w:t>
      </w:r>
      <w:r>
        <w:rPr/>
        <w:t xml:space="preserve">. 2537 от 1994 года и третья редакция Закона </w:t>
      </w:r>
      <w:r>
        <w:rPr>
          <w:lang w:val="en-GB"/>
        </w:rPr>
        <w:t>B</w:t>
      </w:r>
      <w:r>
        <w:rPr/>
        <w:t>.</w:t>
      </w:r>
      <w:r>
        <w:rPr>
          <w:lang w:val="en-GB"/>
        </w:rPr>
        <w:t>E</w:t>
      </w:r>
      <w:r>
        <w:rPr/>
        <w:t>. 2554 от 2011 года регулируют деятельность агентств занятости, которые занимаются трудоустройством населения как в Таиланде, так и за границей, а также предоставляют защиту для тайских рабочих за рубежом.</w:t>
      </w:r>
    </w:p>
    <w:p>
      <w:pPr>
        <w:pStyle w:val="SingleTxtGR1"/>
        <w:rPr/>
      </w:pPr>
      <w:r>
        <w:rPr/>
        <w:t>57.</w:t>
        <w:tab/>
        <w:t xml:space="preserve">Департамент охраны труда и социального обеспечения уже учредил две целевые группы для разработки и пересмотра двух законов о трудовых отношениях: Закона </w:t>
      </w:r>
      <w:r>
        <w:rPr>
          <w:lang w:val="en-GB"/>
        </w:rPr>
        <w:t>B</w:t>
      </w:r>
      <w:r>
        <w:rPr/>
        <w:t>.</w:t>
      </w:r>
      <w:r>
        <w:rPr>
          <w:lang w:val="en-GB"/>
        </w:rPr>
        <w:t>E</w:t>
      </w:r>
      <w:r>
        <w:rPr/>
        <w:t xml:space="preserve">. 2518 от 1975 года о трудовых отношениях и Закона </w:t>
      </w:r>
      <w:r>
        <w:rPr>
          <w:lang w:val="en-GB"/>
        </w:rPr>
        <w:t>B</w:t>
      </w:r>
      <w:r>
        <w:rPr/>
        <w:t>.</w:t>
      </w:r>
      <w:r>
        <w:rPr>
          <w:lang w:val="en-GB"/>
        </w:rPr>
        <w:t>E</w:t>
      </w:r>
      <w:r>
        <w:rPr/>
        <w:t>. 2543 от 2000 года о трудовых отношениях государственных предприятий с целью их приведения в соответствие с принципами Конвенций МОТ № 87 и № 98.</w:t>
      </w:r>
    </w:p>
    <w:p>
      <w:pPr>
        <w:pStyle w:val="SingleTxtGR1"/>
        <w:rPr/>
      </w:pPr>
      <w:r>
        <w:rPr/>
        <w:t>58.</w:t>
        <w:tab/>
        <w:t>Кроме того, Департамент охраны труда и социального обеспечения предусматривает не только для тайских рабочих, но и для иностранцев или мигрантов, работающих в Таиланде, такие меры защиты, как:</w:t>
      </w:r>
    </w:p>
    <w:p>
      <w:pPr>
        <w:pStyle w:val="SingleTxtGR1"/>
        <w:rPr/>
      </w:pPr>
      <w:r>
        <w:rPr/>
        <w:tab/>
        <w:t>а)</w:t>
        <w:tab/>
        <w:t>разработка политики по обеспечению выполнения Закона об охране труда без дискриминации, т.е. с тайскими или иностранными трудящимися и трудящимися-мигрантами будут обращаться одинаковым образом и они будут пользоваться одинаковой защитой;</w:t>
      </w:r>
    </w:p>
    <w:p>
      <w:pPr>
        <w:pStyle w:val="SingleTxtGR1"/>
        <w:rPr/>
      </w:pPr>
      <w:r>
        <w:rPr/>
        <w:tab/>
      </w:r>
      <w:r>
        <w:rPr>
          <w:lang w:val="en-US"/>
        </w:rPr>
        <w:t>b</w:t>
      </w:r>
      <w:r>
        <w:rPr/>
        <w:t>)</w:t>
        <w:tab/>
        <w:t xml:space="preserve">применение мер в соответствии с Конвенцией МОТ № 182 с целью искоренения наихудших форм детского труда; и </w:t>
      </w:r>
    </w:p>
    <w:p>
      <w:pPr>
        <w:pStyle w:val="SingleTxtGR1"/>
        <w:rPr/>
      </w:pPr>
      <w:r>
        <w:rPr/>
        <w:tab/>
        <w:t>с)</w:t>
        <w:tab/>
        <w:t xml:space="preserve">взаимодействие с основным ведомством, занимающимся борьбой с торговлей людьми, т.е. с Министерством социального развития и общественной безопасности. </w:t>
      </w:r>
    </w:p>
    <w:p>
      <w:pPr>
        <w:pStyle w:val="SingleTxtGR1"/>
        <w:rPr/>
      </w:pPr>
      <w:r>
        <w:rPr/>
        <w:t>59.</w:t>
        <w:tab/>
        <w:t xml:space="preserve">Был принят ряд новых законов, таких как законы о местных органах власти, образовании, государственном здравоохранении и медицинском обеспечении, для защиты и поощрения прав человека, гражданских прав и права людей на участие с целью упрочения мира и поощрения нравственно-этических ценностей в обществе. К ним относятся Закон </w:t>
      </w:r>
      <w:r>
        <w:rPr>
          <w:lang w:val="en-GB"/>
        </w:rPr>
        <w:t>B</w:t>
      </w:r>
      <w:r>
        <w:rPr/>
        <w:t>.</w:t>
      </w:r>
      <w:r>
        <w:rPr>
          <w:lang w:val="en-GB"/>
        </w:rPr>
        <w:t>E</w:t>
      </w:r>
      <w:r>
        <w:rPr/>
        <w:t xml:space="preserve">. 2550 от 2007 года о национальной системе здравоохранения − ориентированный на защиту Закон, который направлен на мобилизацию всех заинтересованных сторон с целью взаимодействия друг с другом для выработки нового подхода к тайской системе здравоохранения через процесс разработки государственной политики создания Национального собрания по вопросам здравоохранения для разработки подзаконных актов в области национальной системы здравоохранения и конкретных местных подзаконных актов, которые соответствуют конкретным местным условиям и потребностям. Закон </w:t>
      </w:r>
      <w:r>
        <w:rPr>
          <w:lang w:val="en-GB"/>
        </w:rPr>
        <w:t>B</w:t>
      </w:r>
      <w:r>
        <w:rPr/>
        <w:t>.</w:t>
      </w:r>
      <w:r>
        <w:rPr>
          <w:lang w:val="en-GB"/>
        </w:rPr>
        <w:t>E</w:t>
      </w:r>
      <w:r>
        <w:rPr/>
        <w:t>. 2542 от 2007 года об улучшении качества жизни инвалидов определяет права инвалидов и направлен на улучшение качества их жизни. Были внесены дополнительные изменения в законодательство, касающиеся общинных прав, с целью защиты прав местного населения от негативных последствий крупных проектов развития, с тем чтобы позволить им реализовывать свое право на участие в процессе принятия решений по этим проектам.</w:t>
      </w:r>
    </w:p>
    <w:p>
      <w:pPr>
        <w:pStyle w:val="H1GR"/>
        <w:rPr/>
      </w:pPr>
      <w:r>
        <w:rPr/>
        <w:tab/>
        <w:t>С.</w:t>
        <w:tab/>
        <w:t>Основные национальные директивы</w:t>
      </w:r>
    </w:p>
    <w:p>
      <w:pPr>
        <w:pStyle w:val="SingleTxtGR1"/>
        <w:rPr/>
      </w:pPr>
      <w:r>
        <w:rPr/>
        <w:t>60.</w:t>
        <w:tab/>
        <w:t>Существует несколько внутренних директив, которые составляют базу для определения указаний и целей для поощрения и защиты прав человека в Таиланде. Ниже приведены наиболее важные из них.</w:t>
      </w:r>
    </w:p>
    <w:p>
      <w:pPr>
        <w:pStyle w:val="H23GR"/>
        <w:rPr/>
      </w:pPr>
      <w:r>
        <w:rPr/>
        <w:tab/>
        <w:tab/>
        <w:t>Основные направления государственной политики по защите прав человека</w:t>
      </w:r>
    </w:p>
    <w:p>
      <w:pPr>
        <w:pStyle w:val="SingleTxtGR1"/>
        <w:rPr/>
      </w:pPr>
      <w:r>
        <w:rPr/>
        <w:t>61.</w:t>
        <w:tab/>
        <w:t>Нынешняя государственная социальная политика, представленная парламенту, направлена на выполнение следующих задач: обеспечение безопасности людей, особенно безопасности их жизнедеятельности, благодаря гарантированию неприкосновенности человеческого достоинства путем искоренения дискриминации и нарушений прав человека во всех их формах; развитие образования и создание для всех справедливых и равных возможностей в сфере образования; улучшение льгот и социального обеспечения для трудящихся;  поощрение права людей на здоровье на протяжении всей их жизни с момента зарождения до престарелого возраста; поощрение развития семьи, искоренение торговли людьми, укрепление защиты прав потребителей, ликвидация всех форм нарушений прав ребенка и молодежи; улучшение положения женщин и поощрение их равноправной роли в развитии страны, защита женщин от ненадлежащего обращения и бытового насилия; улучшение качества жизни пожилых людей, инвалидов и находящихся в неблагоприятном положении лиц; поощрение справедливости и преодоление неравенства в использовании земли и природных ресурсов; проведение экономической политики, поддерживающей справедливое распределение доходов; поощрение культурных прав; поддержка местных инициатив по созданию рабочих мест и содействию трудоустройству на местах; поощрение демократических процессов, прав человека, гуманитарной деятельности, защита окружающей среды и обеспечение устойчивого развития на международном уровне, а также налаживание сотрудничества для решения межгосударственных проблем, которые могут негативно отразиться на безопасности людей.</w:t>
      </w:r>
    </w:p>
    <w:p>
      <w:pPr>
        <w:pStyle w:val="SingleTxtGR1"/>
        <w:rPr/>
      </w:pPr>
      <w:r>
        <w:rPr/>
        <w:t>62.</w:t>
        <w:tab/>
        <w:t>Планы по защите прав человека:</w:t>
      </w:r>
    </w:p>
    <w:p>
      <w:pPr>
        <w:pStyle w:val="Bullet1GR"/>
        <w:numPr>
          <w:ilvl w:val="0"/>
          <w:numId w:val="14"/>
        </w:numPr>
        <w:ind w:right="1134" w:hanging="0"/>
        <w:rPr/>
      </w:pPr>
      <w:r>
        <w:rPr/>
        <w:t>десятый Национальный план экономического и социального развития на 2007−2011 годы направлен на развитие человеческого и общественного потенциала для обеспечения безопасности жизнедеятельности на основе социальной справедливости. Он также ориентирован на укрепление правоприменительной системы и на привитие ценностей, касающихся активной гражданской позиции, и соблюдение прав человека и уважение человеческого достоинства;</w:t>
      </w:r>
    </w:p>
    <w:p>
      <w:pPr>
        <w:pStyle w:val="Bullet1GR"/>
        <w:numPr>
          <w:ilvl w:val="0"/>
          <w:numId w:val="14"/>
        </w:numPr>
        <w:ind w:right="1134" w:hanging="0"/>
        <w:rPr/>
      </w:pPr>
      <w:r>
        <w:rPr/>
        <w:t>в рамках осуществления национальной политики в области безопасности на 2007−2011 годы внимание уделяется сбалансированному учету правозащитных принципов и интересов национальной безопасности, а также недискриминации и поощрению хорошего взаимопонимания между народами, принадлежащими к разным этническим группам и культурам;</w:t>
      </w:r>
    </w:p>
    <w:p>
      <w:pPr>
        <w:pStyle w:val="Bullet1GR"/>
        <w:numPr>
          <w:ilvl w:val="0"/>
          <w:numId w:val="14"/>
        </w:numPr>
        <w:ind w:right="1134" w:hanging="0"/>
        <w:rPr/>
      </w:pPr>
      <w:r>
        <w:rPr/>
        <w:t>второй Национальный план по правам человека опирается на первый план и охватывает 11 основных направлений: 1) образование; 2) культура; 3) занятость; 4) общественное здравоохранение; 5) природные ресурсы; 6) жилищное обеспечение; 7) свобода ассоциации; 8) доступ к государственной информации; 9) свобода СМИ; 10) правительство и политика; и 11) религия. В этом плане выделяется 20 групп, к которым относятся: дети, женщины, пожилые люди, инвалиды; пациенты; ВИЧ-инфицированные лица; этнические меньшинства; иностранцы; перемещенные лица; апатриды; малоимущие лица; наемные рабочие; землевладельцы; потребители; правозащитники; заключенные; освобожденные заключенные; пострадавшие по уголовным делам; общины и лица, живущие на государственные социальные пособия;</w:t>
      </w:r>
    </w:p>
    <w:p>
      <w:pPr>
        <w:pStyle w:val="Bullet1GR"/>
        <w:numPr>
          <w:ilvl w:val="0"/>
          <w:numId w:val="14"/>
        </w:numPr>
        <w:ind w:right="1134" w:hanging="0"/>
        <w:rPr/>
      </w:pPr>
      <w:r>
        <w:rPr/>
        <w:t>пятилетний Стратегический план Национальной правозащитной комиссии (НПК) на 2002−2007 годы определяет задачи НПК в качестве независимой организации по поощрению культуры и образа жизни, при котором уважаются права человека и человеческое достоинство. В течение пяти лет действия этого Плана НПК будет заниматься главным образом поощрением и защитой пяти аспектов прав человека в одной целевой географической зоне. К ним относятся: 1) права человека в процессе отправления правосудия; 2) общинные права и справедливое распределение природных ресурсов; 3) права человека групп повышенного риска, состоящих из лиц, которые особо подвержены насилию или неправомерному обращению; 4) права человека и роль частного сектора и 5) права человека и использование принципа терпимости при смягчении или устранении различий в точках зрения или мнениях. Целевой географической зоной охвата являются южные пограничные провинции. Основные стратегии осуществления этого Плана включают: укрепление контроля и проверок; поощрение реализации людьми их прав; разработка политики и установление социальных норм, касающихся прав человека; укрепление связей с партнерами; уделение внимания коммуникации для привития ценностей соблюдения прав человека в обществе; совершенствование рабочих механизмов и процессов НПК для повышения ее действенности и эффективности;</w:t>
      </w:r>
    </w:p>
    <w:p>
      <w:pPr>
        <w:pStyle w:val="Bullet1GR"/>
        <w:numPr>
          <w:ilvl w:val="0"/>
          <w:numId w:val="14"/>
        </w:numPr>
        <w:ind w:right="1134" w:hanging="0"/>
        <w:rPr/>
      </w:pPr>
      <w:r>
        <w:rPr/>
        <w:t>План действий по децентрализации на 2000 год. В соответствии с Законом B.E. 2542 от 1999 года, предписывающим План и процесс децентрализации, этот План действий предусматривает процедуры передачи полномочий от центральных органов к местным и разделен на три этапа. Первый этап (2001−2004 годы) предусматривал передачу полномочий в соответствии с Законом о децентрализации. Второй этап (2005−2010 годы) предусматривал реструктуризацию центральных, региональных и местных органов управления и общественного сектора для содействия совместному обучению и взаимодействию, а также проведение законодательной реформы. Третий этап (с 2011 года по настоящее время) предусматривает улучшение качества жизни местного населения, расширение его доступа к основным услугам, а также обеспечение его активного и полноценного участия в процессе принятия решений, мониторинга и поддержки деятельности местных органов управления;</w:t>
      </w:r>
    </w:p>
    <w:p>
      <w:pPr>
        <w:pStyle w:val="Bullet1GR"/>
        <w:numPr>
          <w:ilvl w:val="0"/>
          <w:numId w:val="14"/>
        </w:numPr>
        <w:ind w:right="1134" w:hanging="0"/>
        <w:rPr/>
      </w:pPr>
      <w:r>
        <w:rPr/>
        <w:t>Национальный генеральный план в области отправления правосудия на 2009−2012 годы</w:t>
      </w:r>
      <w:r>
        <w:rPr>
          <w:rStyle w:val="FootnoteCharacters"/>
          <w:rStyle w:val="FootnoteAnchor"/>
        </w:rPr>
        <w:footnoteReference w:id="11"/>
      </w:r>
      <w:r>
        <w:rPr/>
        <w:t xml:space="preserve">, утвержденный правительством 17 марта 2009 года, был подготовлен в рамках последующей деятельности по осуществлению Закона В.Е. 2549 от 2006 года о национальной системе отправления правосудия. Он содержит руководящие указания для сотрудничества при отправлении правосудия между правительственными ведомствами и другими связанными с ними органами в целях содействия согласованному и эффективному отправлению правосудия в интересах граждан, а также для обеспечения максимально экономичного использования ресурсов; </w:t>
      </w:r>
    </w:p>
    <w:p>
      <w:pPr>
        <w:pStyle w:val="Bullet1GR"/>
        <w:numPr>
          <w:ilvl w:val="0"/>
          <w:numId w:val="14"/>
        </w:numPr>
        <w:ind w:right="1134" w:hanging="0"/>
        <w:rPr/>
      </w:pPr>
      <w:r>
        <w:rPr/>
        <w:t>подготовка этого Генерального плана состояла из нескольких этапов и различных процессов − от сбора данных по различным ситуациям и обстоятельствам до коллективного обсуждения идей и мнений всеми заинтересованными сторонами из всех секторов по всей стране. В этом Генеральном плане была поставлена следующая задача:</w:t>
      </w:r>
    </w:p>
    <w:p>
      <w:pPr>
        <w:pStyle w:val="SingleTxtGR1"/>
        <w:ind w:left="2268" w:right="1134" w:hanging="0"/>
        <w:rPr/>
      </w:pPr>
      <w:r>
        <w:rPr/>
        <w:t>"создание современной, надежной, транспарентной и справедливой системы отправления правосудия, которая имеет универсальный характер и работает безотказно и эффективно. Население имеет простой, быстрый, удобный, недорогой и равный доступ к услугам системы отправления правосудия, что способствует созданию безопасного, спокойного, упорядоченного и гармоничного общества".</w:t>
      </w:r>
    </w:p>
    <w:p>
      <w:pPr>
        <w:pStyle w:val="SingleTxtGR1"/>
        <w:rPr/>
      </w:pPr>
      <w:r>
        <w:rPr/>
        <w:t>63.</w:t>
        <w:tab/>
        <w:t>Были также подготовлены конкретные планы и руководящие указания для особых групп населения. К ним относятся: Национальный стратегический план и Политика по развитию детей; документ "Мир, пригодный для жизни детей" на 2007−2016 годы; План развития в интересах женщин в рамках десятого Национального плана экономического и социального развития на 2007−2011 годы; План улучшения качества жизни инвалидов на 2007−2011 годы и двадцатилетний Национальный план № 2 в интересах пожилых людей на 2002−2022 годы. За выполнением каждого из этих планов и достижением конкретных результатов следит отдельный национальный комитет.</w:t>
      </w:r>
    </w:p>
    <w:p>
      <w:pPr>
        <w:pStyle w:val="H1GR"/>
        <w:rPr/>
      </w:pPr>
      <w:r>
        <w:rPr/>
        <w:tab/>
      </w:r>
      <w:r>
        <w:rPr>
          <w:lang w:val="en-US"/>
        </w:rPr>
        <w:t>D</w:t>
      </w:r>
      <w:r>
        <w:rPr/>
        <w:t>.</w:t>
        <w:tab/>
        <w:t>Подготовка докладов</w:t>
      </w:r>
    </w:p>
    <w:p>
      <w:pPr>
        <w:pStyle w:val="SingleTxtGR1"/>
        <w:rPr/>
      </w:pPr>
      <w:r>
        <w:rPr/>
        <w:t>64.</w:t>
        <w:tab/>
        <w:t>Подготовка обязательных докладов о ходе выполнения договоров по правам человека, участником которых является Таиланд, проходила при активном участии всех заинтересованных сторон. В качестве основного механизма подготовки доклада были созданы Национальный комитет или Рабочая группа, которые состояли из соответствующих представителей государственного и частного секторов, научных кругов и заинтересованных сторон или целевых групп, для которых эти договоры предусматривают защиту. Например, представители детей участвовали в подготовке доклада по КПР в составе соответствующего комитета. Аналогичным образом Комитет по подготовке доклада по КЛДЖ состоял из представителей женских организаций из каждого сектора, а Комитет по МКЛРД проводил совещания с этническими группами по всей стране. Формат, суть и принципы подготовки докладов соответствовали требованиям и руководящим указаниям комитетов Организации Объединенных Наций, которые отвечают за эти договоры. Проект доклада готовился на тайском языке с учетом материалов от различных рабочих групп, состоящих из представителей как государственного, так и частного сектора, которые отвечали за конкретные темы. Затем на региональном и национальном уровнях проводились общественные обсуждения проекта этого доклада для получения замечаний и рекомендаций. После этого измененный доклад направлялся в профильные ведомства для его утверждения и перевода на английский язык. Окончательный вариант доклада передавался в правительство для его утверждения, а затем в Министерство иностранных дел для его официального представления Организации Объединенных Наций.</w:t>
      </w:r>
    </w:p>
    <w:p>
      <w:pPr>
        <w:pStyle w:val="SingleTxtGR1"/>
        <w:rPr/>
      </w:pPr>
      <w:r>
        <w:rPr/>
        <w:t>65.</w:t>
        <w:tab/>
        <w:t xml:space="preserve">Процедура подготовки доклада включает: </w:t>
      </w:r>
    </w:p>
    <w:p>
      <w:pPr>
        <w:pStyle w:val="Bullet1GR"/>
        <w:numPr>
          <w:ilvl w:val="0"/>
          <w:numId w:val="14"/>
        </w:numPr>
        <w:ind w:right="1134" w:hanging="0"/>
        <w:rPr/>
      </w:pPr>
      <w:r>
        <w:rPr/>
        <w:t>составление плана, определение основных тем и содержания доклада и распределение обязанностей Комитетом;</w:t>
      </w:r>
    </w:p>
    <w:p>
      <w:pPr>
        <w:pStyle w:val="Bullet1GR"/>
        <w:numPr>
          <w:ilvl w:val="0"/>
          <w:numId w:val="14"/>
        </w:numPr>
        <w:ind w:right="1134" w:hanging="0"/>
        <w:rPr/>
      </w:pPr>
      <w:r>
        <w:rPr/>
        <w:t>подготовку проекта доклада Рабочей группы;</w:t>
      </w:r>
    </w:p>
    <w:p>
      <w:pPr>
        <w:pStyle w:val="Bullet1GR"/>
        <w:numPr>
          <w:ilvl w:val="0"/>
          <w:numId w:val="14"/>
        </w:numPr>
        <w:ind w:right="1134" w:hanging="0"/>
        <w:rPr/>
      </w:pPr>
      <w:r>
        <w:rPr/>
        <w:t>изучение доклада Комитетом;</w:t>
      </w:r>
    </w:p>
    <w:p>
      <w:pPr>
        <w:pStyle w:val="Bullet1GR"/>
        <w:numPr>
          <w:ilvl w:val="0"/>
          <w:numId w:val="14"/>
        </w:numPr>
        <w:ind w:right="1134" w:hanging="0"/>
        <w:rPr/>
      </w:pPr>
      <w:r>
        <w:rPr/>
        <w:t>обсуждение доклада и вынесение рекомендаций на региональном и национальном уровнях соответствующими группами, состоящими из представителей государственного и частного секторов;</w:t>
      </w:r>
    </w:p>
    <w:p>
      <w:pPr>
        <w:pStyle w:val="Bullet1GR"/>
        <w:numPr>
          <w:ilvl w:val="0"/>
          <w:numId w:val="14"/>
        </w:numPr>
        <w:ind w:right="1134" w:hanging="0"/>
        <w:rPr/>
      </w:pPr>
      <w:r>
        <w:rPr/>
        <w:t>переработку доклада, включение в него замечаний и рекомендаций Рабочей группой;</w:t>
      </w:r>
    </w:p>
    <w:p>
      <w:pPr>
        <w:pStyle w:val="Bullet1GR"/>
        <w:numPr>
          <w:ilvl w:val="0"/>
          <w:numId w:val="14"/>
        </w:numPr>
        <w:ind w:right="1134" w:hanging="0"/>
        <w:rPr/>
      </w:pPr>
      <w:r>
        <w:rPr/>
        <w:t>редактирование Комитетом;</w:t>
      </w:r>
    </w:p>
    <w:p>
      <w:pPr>
        <w:pStyle w:val="Bullet1GR"/>
        <w:numPr>
          <w:ilvl w:val="0"/>
          <w:numId w:val="14"/>
        </w:numPr>
        <w:ind w:right="1134" w:hanging="0"/>
        <w:rPr/>
      </w:pPr>
      <w:r>
        <w:rPr/>
        <w:t>запрос дополнительной информации и утверждения у ведомств, направивших данные и информацию;</w:t>
      </w:r>
    </w:p>
    <w:p>
      <w:pPr>
        <w:pStyle w:val="Bullet1GR"/>
        <w:numPr>
          <w:ilvl w:val="0"/>
          <w:numId w:val="14"/>
        </w:numPr>
        <w:ind w:right="1134" w:hanging="0"/>
        <w:rPr/>
      </w:pPr>
      <w:r>
        <w:rPr/>
        <w:t>перевод доклада на английский язык и редактирование лингвистами и представителями Министерства иностранных дел;</w:t>
      </w:r>
    </w:p>
    <w:p>
      <w:pPr>
        <w:pStyle w:val="Bullet1GR"/>
        <w:numPr>
          <w:ilvl w:val="0"/>
          <w:numId w:val="14"/>
        </w:numPr>
        <w:ind w:right="1134" w:hanging="0"/>
        <w:rPr/>
      </w:pPr>
      <w:r>
        <w:rPr/>
        <w:t>представление доклада правительству профильным ведомством;</w:t>
      </w:r>
    </w:p>
    <w:p>
      <w:pPr>
        <w:pStyle w:val="Bullet1GR"/>
        <w:numPr>
          <w:ilvl w:val="0"/>
          <w:numId w:val="14"/>
        </w:numPr>
        <w:ind w:right="1134" w:hanging="0"/>
        <w:rPr/>
      </w:pPr>
      <w:r>
        <w:rPr/>
        <w:t>представление Министерством иностранных дел доклада Генеральному секретарю Организации Объединенных Наций.</w:t>
      </w:r>
    </w:p>
    <w:p>
      <w:pPr>
        <w:pStyle w:val="SingleTxtGR1"/>
        <w:rPr/>
      </w:pPr>
      <w:r>
        <w:rPr/>
        <w:t>66.</w:t>
        <w:tab/>
        <w:t>К докладам, которые уже были подготовлены и представлены Организации Объединенных Наций, относятся:</w:t>
      </w:r>
    </w:p>
    <w:p>
      <w:pPr>
        <w:pStyle w:val="Bullet1GR"/>
        <w:numPr>
          <w:ilvl w:val="0"/>
          <w:numId w:val="14"/>
        </w:numPr>
        <w:ind w:right="1134" w:hanging="0"/>
        <w:rPr/>
      </w:pPr>
      <w:r>
        <w:rPr/>
        <w:t>объединенные первый, второй и третий доклады и объединенные четвертый и пятый доклады по КЛДЖ, представленные соответственно в 1987, 1997 и 2003 годах;</w:t>
      </w:r>
    </w:p>
    <w:p>
      <w:pPr>
        <w:pStyle w:val="Bullet1GR"/>
        <w:numPr>
          <w:ilvl w:val="0"/>
          <w:numId w:val="14"/>
        </w:numPr>
        <w:ind w:right="1134" w:hanging="0"/>
        <w:rPr/>
      </w:pPr>
      <w:r>
        <w:rPr/>
        <w:t>первый и второй доклады по КПР, представленные соответственно в 1996 и 2004 годах. Объединенные третий и четвертый доклады были представлены в 2001 году;</w:t>
      </w:r>
    </w:p>
    <w:p>
      <w:pPr>
        <w:pStyle w:val="Bullet1GR"/>
        <w:numPr>
          <w:ilvl w:val="0"/>
          <w:numId w:val="14"/>
        </w:numPr>
        <w:ind w:right="1134" w:hanging="0"/>
        <w:rPr/>
      </w:pPr>
      <w:r>
        <w:rPr/>
        <w:t>первый доклад по МПГПП был представлен в 2003 году;</w:t>
      </w:r>
    </w:p>
    <w:p>
      <w:pPr>
        <w:pStyle w:val="Bullet1GR"/>
        <w:numPr>
          <w:ilvl w:val="0"/>
          <w:numId w:val="14"/>
        </w:numPr>
        <w:ind w:right="1134" w:hanging="0"/>
        <w:rPr/>
      </w:pPr>
      <w:r>
        <w:rPr/>
        <w:t>объединенные первый и второй доклады по МКЛРД были представлены в 2001 году.</w:t>
      </w:r>
    </w:p>
    <w:p>
      <w:pPr>
        <w:pStyle w:val="SingleTxtGR1"/>
        <w:rPr/>
      </w:pPr>
      <w:r>
        <w:rPr/>
        <w:t>67.</w:t>
        <w:tab/>
        <w:t>В настоящее время готовятся следующие доклады:</w:t>
      </w:r>
    </w:p>
    <w:p>
      <w:pPr>
        <w:pStyle w:val="Bullet1GR"/>
        <w:numPr>
          <w:ilvl w:val="0"/>
          <w:numId w:val="14"/>
        </w:numPr>
        <w:ind w:right="1134" w:hanging="0"/>
        <w:rPr/>
      </w:pPr>
      <w:r>
        <w:rPr/>
        <w:t>первый доклад по МПЭСКП;</w:t>
      </w:r>
    </w:p>
    <w:p>
      <w:pPr>
        <w:pStyle w:val="Bullet1GR"/>
        <w:numPr>
          <w:ilvl w:val="0"/>
          <w:numId w:val="14"/>
        </w:numPr>
        <w:ind w:right="1134" w:hanging="0"/>
        <w:rPr/>
      </w:pPr>
      <w:r>
        <w:rPr/>
        <w:t>первый доклад по КПП;</w:t>
      </w:r>
    </w:p>
    <w:p>
      <w:pPr>
        <w:pStyle w:val="Bullet1GR"/>
        <w:numPr>
          <w:ilvl w:val="0"/>
          <w:numId w:val="14"/>
        </w:numPr>
        <w:ind w:right="1134" w:hanging="0"/>
        <w:rPr/>
      </w:pPr>
      <w:r>
        <w:rPr/>
        <w:t>первый доклад по КПИ;</w:t>
      </w:r>
    </w:p>
    <w:p>
      <w:pPr>
        <w:pStyle w:val="Bullet1GR"/>
        <w:numPr>
          <w:ilvl w:val="0"/>
          <w:numId w:val="14"/>
        </w:numPr>
        <w:ind w:right="1134" w:hanging="0"/>
        <w:rPr/>
      </w:pPr>
      <w:r>
        <w:rPr/>
        <w:t>объединенные шестой и седьмой доклады по КЛДЖ;</w:t>
      </w:r>
    </w:p>
    <w:p>
      <w:pPr>
        <w:pStyle w:val="Bullet1GR"/>
        <w:numPr>
          <w:ilvl w:val="0"/>
          <w:numId w:val="14"/>
        </w:numPr>
        <w:ind w:right="1134" w:hanging="0"/>
        <w:rPr/>
      </w:pPr>
      <w:r>
        <w:rPr/>
        <w:t>второй доклад по МПГПП.</w:t>
      </w:r>
    </w:p>
    <w:p>
      <w:pPr>
        <w:pStyle w:val="H1GR"/>
        <w:rPr/>
      </w:pPr>
      <w:r>
        <w:rPr/>
        <w:tab/>
      </w:r>
      <w:r>
        <w:rPr>
          <w:lang w:val="en-US"/>
        </w:rPr>
        <w:t>E</w:t>
      </w:r>
      <w:r>
        <w:rPr/>
        <w:t>.</w:t>
        <w:tab/>
        <w:t>Другая информация о правах человека</w:t>
      </w:r>
    </w:p>
    <w:p>
      <w:pPr>
        <w:pStyle w:val="H23GR"/>
        <w:rPr/>
      </w:pPr>
      <w:r>
        <w:rPr/>
        <w:tab/>
        <w:tab/>
        <w:t>Поощрение прав человека на международных форумах</w:t>
      </w:r>
    </w:p>
    <w:p>
      <w:pPr>
        <w:pStyle w:val="SingleTxtGR1"/>
        <w:rPr/>
      </w:pPr>
      <w:r>
        <w:rPr/>
        <w:t>68.</w:t>
        <w:tab/>
        <w:t>Таиланд всегда уделял внимание поощрению и защите прав человека как на национальном, так и международном уровне. Он играл активную роль в решении конкретных проблем, касающихся прав человека, совместно с международным сообществом. В то же время Таиланд всегда предпринимал усилия для соблюдения международных норм в области прав человека с целью улучшения защиты прав человека в стране как с точки зрения законодательства, так и с точки зрения политики. К главным основам, появившимся в результате международных обязательств Таиланда в области прав человека, относятся:</w:t>
      </w:r>
    </w:p>
    <w:p>
      <w:pPr>
        <w:pStyle w:val="Bullet1GR"/>
        <w:numPr>
          <w:ilvl w:val="0"/>
          <w:numId w:val="14"/>
        </w:numPr>
        <w:ind w:right="1134" w:hanging="0"/>
        <w:rPr/>
      </w:pPr>
      <w:r>
        <w:rPr/>
        <w:t>Национальный план действий по борьбе с сексуальной эксплуатацией детей в коммерческих целях от 1996 года, который был разработан после проведения четвертой Всемирной конференции по положению женщин в 1995 году;</w:t>
      </w:r>
    </w:p>
    <w:p>
      <w:pPr>
        <w:pStyle w:val="Bullet1GR"/>
        <w:numPr>
          <w:ilvl w:val="0"/>
          <w:numId w:val="14"/>
        </w:numPr>
        <w:ind w:right="1134" w:hanging="0"/>
        <w:rPr/>
      </w:pPr>
      <w:r>
        <w:rPr/>
        <w:t xml:space="preserve">Национальная политика и план по предупреждению, искоренению и решению проблемы внутренней и трансграничной торговли детьми и женщинами на 2003−2008 годы, которые в дальнейшем были преобразованы в Закон В.Е. 2551 от 2008 года о предупреждении и искоренении торговли людьми в рамках последующей деятельности Таиланда в связи с подписанием Конвенции Организации Объединенных Наций против транснациональной организованной преступности (по итогам встречи по вопросам Конвенции в Палермо, Италия, в 2000 году). Впоследствии Таиланд создал механизмы на национальном и региональном уровнях по борьбе с торговлей людьми, в том числе разработал Меморандум о взаимопонимании в отношении общих руководящих принципов работы между государственными учреждениями и НПО, а затем подписал двухсторонний Меморандум о взаимопонимании по вопросам борьбы с торговлей людьми в субрегионе Большого Меконга с Камбоджей, Лаосской Народно-Демократической Республикой и Вьетнамом, после чего участвовал в международном региональном сотрудничестве в рамках АСЕАН, в частности в совещании Балийского соглашения </w:t>
      </w:r>
      <w:r>
        <w:rPr>
          <w:lang w:val="en-US"/>
        </w:rPr>
        <w:t>II</w:t>
      </w:r>
      <w:r>
        <w:rPr/>
        <w:t>, и на более постоянной основе участвует во встречах АСЕАН на уровне министров и в деятельности Комитета по делам женщин АСЕАН. Кроме того, Таиланд также наладил в 2001 году сотрудничество со странами других регионов, такими как Австралия, для борьбы с нелегальной иммиграцией, которое затем преобразовалось в международное сотрудничество в рамках Балийского процесса по проблеме незаконного провоза людей и торговли ими и связанной с ними транснациональной преступности;</w:t>
      </w:r>
    </w:p>
    <w:p>
      <w:pPr>
        <w:pStyle w:val="Bullet1GR"/>
        <w:numPr>
          <w:ilvl w:val="0"/>
          <w:numId w:val="14"/>
        </w:numPr>
        <w:ind w:right="1134" w:hanging="0"/>
        <w:rPr/>
      </w:pPr>
      <w:r>
        <w:rPr/>
        <w:t>в результате проведения Всемирной встречи на высшем уровне в интересах детей в 1990 году были разработаны Тайская декларация в интересах детей от 1991 года и Национальная стратегия и План действия для программы "Мир, пригодный для жизни детей" от 2006 года, процесс осуществления которых продолжается;</w:t>
      </w:r>
    </w:p>
    <w:p>
      <w:pPr>
        <w:pStyle w:val="Bullet1GR"/>
        <w:numPr>
          <w:ilvl w:val="0"/>
          <w:numId w:val="14"/>
        </w:numPr>
        <w:ind w:right="1134" w:hanging="0"/>
        <w:rPr/>
      </w:pPr>
      <w:r>
        <w:rPr/>
        <w:t>принятие Таиландом Дурбанской декларации, провозглашенной в 2001 году в Дурбане, Южная Африка, на Всемирной конференции по борьбе против расизма, расовой дискриминации, ксенофобии и связанной с ними нетерпимости, что способствовало в дальнейшем ратификации Таиландом Международной конвенции о ликвидации всех форм расовой дискриминации (МКЛРД) в 2003 году.</w:t>
      </w:r>
    </w:p>
    <w:p>
      <w:pPr>
        <w:pStyle w:val="SingleTxtGR1"/>
        <w:rPr/>
      </w:pPr>
      <w:r>
        <w:rPr>
          <w:szCs w:val="24"/>
        </w:rPr>
        <w:t>69.</w:t>
        <w:tab/>
        <w:t>Таиланд также был избран членом Совета по правам человека (СПЧ) на 2010−2013 годы. Он занял второе место среди всех 14 кандидатов, получив 182 голоса в результате серьезных усилий Таиланда в деле выполнения обязательств по международным договорам в области прав человека, участником которых он является, особенно в том, что касается защиты прав различных групп населения. В качестве члена СПЧ Таиланд предложил быть связующим звеном между различными группами, чтобы позволить СПЧ своевременно и эффективно решать срочные проблемы в области прав человека на основе конструктивного диалога и взаимодействия. Таиланд также способствует укреплению прав уязвимых групп, в том числе прав детей, женщин и инвалидов в рамках СПЧ. Кроме того, Таиланд сыграл активную роль в укреплении потенциала государств по предупреждению нарушений прав человека, предложив на восемнадцатой сессии СПЧ в сентябре 2011 года резолюцию о техническом сотрудничестве, которая получила единогласную поддержку Совета.</w:t>
      </w:r>
    </w:p>
    <w:p>
      <w:pPr>
        <w:pStyle w:val="SingleTxtGR1"/>
        <w:rPr/>
      </w:pPr>
      <w:r>
        <w:rPr>
          <w:szCs w:val="24"/>
        </w:rPr>
        <w:t>70.</w:t>
        <w:tab/>
        <w:t>Кроме того, Таиланд был избран председателем СПЧ на срок с июня 2010 года по июнь 2011 года. В этом качестве Таиланд должен был запрашивать, выслушивать и учитывать мнения всех сторон. Таиланд также возглавил важнейшее направление деятельности по пересмотру работы Совета с целью повышения авторитета и эффективности СПЧ, особенно при рассмотрении серьезных нарушений прав человека. Для обеспечения искренних и всесторонних обсуждений с целью повышения эффективности работы Совета в духе сотрудничества Таиланд организовал Бангкокский выездной семинар по обзору работы Совета по правам человека в Бангкоке 8−10 декабря 2010 года. Итоговая резолюция по обзору СПЧ была принята Генеральной Ассамблеей Организации Объединенных Наций в июне 2011 года. Одним из важных итогов этого обзора стало укрепление второго цикла Универсального периодического обзора, в котором основное внимание уделяется выполнению рекомендаций, полученных в ходе первого цикла.</w:t>
      </w:r>
    </w:p>
    <w:p>
      <w:pPr>
        <w:pStyle w:val="HChGR"/>
        <w:rPr/>
      </w:pPr>
      <w:r>
        <w:rPr/>
        <w:tab/>
      </w:r>
      <w:r>
        <w:rPr>
          <w:lang w:val="en-US"/>
        </w:rPr>
        <w:t xml:space="preserve">III. </w:t>
        <w:tab/>
      </w:r>
      <w:r>
        <w:rPr/>
        <w:t>Соблюдение и выполнение основных правозащитных принципов</w:t>
      </w:r>
    </w:p>
    <w:p>
      <w:pPr>
        <w:pStyle w:val="SingleTxtGR1"/>
        <w:rPr/>
      </w:pPr>
      <w:r>
        <w:rPr>
          <w:szCs w:val="24"/>
        </w:rPr>
        <w:t>71.</w:t>
        <w:tab/>
        <w:t>Конституции Таиланда 1997 и 2007 годов содержат четкие положения, гарантирующие защиту человеческого достоинства, прав и свобод человека и равенство между людьми, и определяют обязательства по принятию мер для реализации этих прав. Были приняты соответствующие законы, и для обеспечения осуществления этих законов были разработаны руководящие указания и стратегические планы. Помимо предпринимаемых на национальном уровне усилий по соблюдению международных принципов в области прав человека, Таиланд также принял ряд международных договоров по правам человека.</w:t>
      </w:r>
    </w:p>
    <w:p>
      <w:pPr>
        <w:pStyle w:val="H1GR"/>
        <w:rPr/>
      </w:pPr>
      <w:r>
        <w:rPr/>
        <w:tab/>
        <w:t>А.</w:t>
        <w:tab/>
        <w:t>Принцип недискриминации и равенства</w:t>
      </w:r>
    </w:p>
    <w:p>
      <w:pPr>
        <w:pStyle w:val="SingleTxtGR1"/>
        <w:rPr/>
      </w:pPr>
      <w:r>
        <w:rPr>
          <w:szCs w:val="24"/>
        </w:rPr>
        <w:t>72.</w:t>
        <w:tab/>
        <w:t>Таиланд предпринял усилия по ликвидации дискриминации в отношении уязвимых групп, включая детей, женщин, инвалидов и пожилых людей, за счет изменения соответствующих законов, с тем чтобы позволить им пользоваться своими правами на равных со всеми условиях, как это описано выше.</w:t>
      </w:r>
    </w:p>
    <w:p>
      <w:pPr>
        <w:pStyle w:val="SingleTxtGR1"/>
        <w:rPr/>
      </w:pPr>
      <w:r>
        <w:rPr>
          <w:szCs w:val="24"/>
        </w:rPr>
        <w:t>73.</w:t>
        <w:tab/>
        <w:t>Кроме того, в рамках борьбы с дискриминацией в отношении людей, имеющих проблемы с правовым статусом, Таиланд решил разработать национальную стратегию по решению проблем статуса и прав населения в 2005 году и принял поправки к Закону о гражданстве в 2008 году. Эти поправки направлены на решение проблем со статусом некоторых групп населения, к которым относятся: неохваченные переписью лица; иммигранты, которые прибыли в Таиланд, проживают в Таиланде в течение длительного времени и не могут вернуться в свои страны происхождения, в том числе апатриды и лица "без корней", с тем чтобы позволить им получить надлежащий статус, предусмотренную законом защиту и доступ к основным услугам, таким как услуги здравоохранения и образования на равных условиях с остальной частью населения, вести нормальный образ жизни в обществе и максимально активно участвовать в развитии страны. В сфере образования в соответствии с постановлением правительства от 2005 года все дети имеют право на 15-летнее базовое образование без дискриминации, независимо от их гражданства или способности представить какой-либо официальный документ согласно Политике по образованию для всех. В этой связи государство покрывает расходы соответствующих учебных заведений на каждого учащегося.</w:t>
      </w:r>
    </w:p>
    <w:p>
      <w:pPr>
        <w:pStyle w:val="SingleTxtGR1"/>
        <w:rPr>
          <w:szCs w:val="24"/>
        </w:rPr>
      </w:pPr>
      <w:r>
        <w:rPr>
          <w:szCs w:val="24"/>
        </w:rPr>
        <w:t>74.</w:t>
        <w:tab/>
        <w:t>В том что касается жертв торговли людьми, большинство из которых составляют женщины и дети из Таиланда и соседних стран, были предприняты усилия по предоставлению им помощи и защиты без дискриминации. Они равнозначно считаются жертвами, которые нуждаются в соответствующей помощи, реабилитации и компенсации, независимо от их этнического происхождения, языка или племенной принадлежности. Если эти жертвы не из Таиланда, то предпринимаются усилия для обеспечения их безопасной репатриации в страны их прохождения. Им предоставляется право на проживание в Таиланде на время рассмотрения их дел, а также помощь в поисках их близких в странах их происхождения. Созданы механизмы для обеспечения эффективного проведения соответствующих операций, в том числе меморандумы о взаимопонимании относительно общих оперативных руководящих принципов, сотрудничества и координации деятельности между государствами, между государством и частным сектором, а также между различными частными секторами как на национальном, так и на международном уровне.</w:t>
      </w:r>
    </w:p>
    <w:p>
      <w:pPr>
        <w:pStyle w:val="SingleTxtGR1"/>
        <w:rPr/>
      </w:pPr>
      <w:r>
        <w:rPr/>
        <w:t>75.</w:t>
        <w:tab/>
        <w:t>В том что касается системы отправления уголовного правосудия, в случае открытия дела суд рассматривает его справедливо и без дискриминации независимо от статуса подсудимого и истца, даже если они являются апатридами или не имеют ясно определенного правового статуса. Существует ряд тайских НПО и международных организаций, которые готовы оказывать помощь при рассмотрении судебного дела, тесно и независимо взаимодействуя с жертвами, без какого-либо вмешательства и преград со стороны государства.</w:t>
      </w:r>
    </w:p>
    <w:p>
      <w:pPr>
        <w:pStyle w:val="SingleTxtGR1"/>
        <w:rPr/>
      </w:pPr>
      <w:r>
        <w:rPr/>
        <w:t>76.</w:t>
        <w:tab/>
        <w:t>В Таиланде существуют сильные и свободные НПО и СМИ. Они могут служить механизмами в рамках системы "сдержек и противовесов" и отслеживать нарушения прав человека или другие случаи неправомерных деяний или дискриминации со стороны государства, неправительственного сектора или отдельных лиц. Они могут совершенно свободно подавать жалобы и защищать лиц, права которых были нарушены, и тем самым побуждать государства к соблюдению принципов в области прав человека как на уровне политики, так и на уровне осуществления. Иными словами, они выполняют в обществе роль блюстителей порядка, отслеживающих нарушения прав человека.</w:t>
      </w:r>
    </w:p>
    <w:p>
      <w:pPr>
        <w:pStyle w:val="H1GR"/>
        <w:rPr/>
      </w:pPr>
      <w:r>
        <w:rPr/>
        <w:tab/>
        <w:t>В.</w:t>
        <w:tab/>
        <w:t>Поощрение правозащитных принципов</w:t>
      </w:r>
    </w:p>
    <w:p>
      <w:pPr>
        <w:pStyle w:val="SingleTxtGR1"/>
        <w:rPr/>
      </w:pPr>
      <w:r>
        <w:rPr/>
        <w:t>77.</w:t>
        <w:tab/>
        <w:t>До создания независимых правозащитных органов в соответствии с требованиями Конституции 1997 года и Закона В.Е. 2542 от 1999 года о Национальной правозащитной комиссии предпринимались усилия по поощрению прав человека в виде специальных мер в интересах конкретных целевых групп правительственными ведомствами, отвечающими за выполнение обязательств по конкретным конвенциям, или сетями НПО, занимающимися такими вопросами, как права женщин, детей, инвалидов, этнических меньшинств и т.д. Были предприняты усилия для широкого распространения информации о предусмотренных в этих договорах принципах прав человека, а также для обеспечения их понимания.</w:t>
      </w:r>
    </w:p>
    <w:p>
      <w:pPr>
        <w:pStyle w:val="SingleTxtGR1"/>
        <w:rPr/>
      </w:pPr>
      <w:r>
        <w:rPr/>
        <w:t>78.</w:t>
        <w:tab/>
        <w:t xml:space="preserve">После учреждения Национальной правозащитной комиссии в 2001 году появился центральный орган, который непосредственно отвечает за распространение принципов прав человека. Был разработан учебный план по правам человека, направленный на изучение вопросов прав человека как в формальных, так и в неформальных учебных заведениях. В рамках неформальной системы обучение организуется для специальных целевых групп и сотрудников государственных и частных учреждений, а также для местных органов управления. Были предприняты усилия для формирования базы знаний за счет поощрения исследований и подготовки для специалистов и добровольцев, а также просвещения населения через все виды СМИ. Кроме того, соответствующие правительственные ведомства имеют конкретные обязанности по распространению правозащитных принципов, которые выглядят следующим образом: Министерство образования разрабатывает учебные программы по правам человека и включает их в систему формального образования на всех уровнях от детских садов до высших учебных заведений; Министерство социального развития и общественной безопасности занимается поощрением прав детей, женщин и инвалидов соответственно через Департамент социального обеспечения, защиты и расширения прав и возможностей уязвимых групп, Департамент по делам женщин и развитию семьи и Департамент по улучшению качества жизни инвалидов; Генеральная прокуратура отвечает за поощрение экономических, социальных и культурных прав; Департамент защиты прав и свобод при Министерстве юстиции занимается распространением знаний о гражданских правах, политических правах, правах этнических меньшинств и правах на защиту от пыток в соответствии с положениями международных договоров, участниками которых является Таиланд. </w:t>
      </w:r>
    </w:p>
    <w:p>
      <w:pPr>
        <w:pStyle w:val="SingleTxtGR1"/>
        <w:rPr/>
      </w:pPr>
      <w:r>
        <w:rPr/>
        <w:t>79.</w:t>
        <w:tab/>
        <w:t>Принципы прав человека распространяются как прямым путем, так и через СМИ. Прямой путь распространения охватывает как законодательные, так и исполнительные органы власти, правительственные ведомства, учебные заведения и неправительственные организации. К ним относятся Национальная правозащитная комиссия и Департамент по защите прав и свобод при Министерстве юстиции. Просвещение населения организовывалось через формальное и неформальное обучение, подготовку и семинары. Были разработаны методические и учебные программы для преподавателей и сотрудников учебных заведений, сотрудников местных органов управления и добровольцев-правозащитников. По всей стране проводились встречи и рабочие совещания для обмена опытом между всеми специалистами, работающими в системе отправления правосудия, включая полицию, прокуроров, судей, сотрудников Департамента исполнения наказаний, сотрудников Центра по защите несовершеннолетних и молодежи и наблюдению за ними, а также провинциальные комитеты по защите детей.</w:t>
      </w:r>
    </w:p>
    <w:p>
      <w:pPr>
        <w:pStyle w:val="SingleTxtGR1"/>
        <w:rPr/>
      </w:pPr>
      <w:r>
        <w:rPr/>
        <w:t>80.</w:t>
        <w:tab/>
        <w:t>Распространение информации через СМИ включает различные формы публикаций, таких как книги, брошюры и газеты; исследования по правам человека, в частности о заключенных, детях в системе отправления правосудия, правах ребенка, насилии и детях, и т.д.; мониторинг и оценку учебных программ по правам человека в начальных и средних учебных заведениях; анализ и разработку методических, обучающих и тренировочных программ; проведение просветительских кампаний для населения через аудиовизуальные средства, такие как радио, телевидение и видеозаписи, а также электронные СМИ, такие как Интернет и электронная почта.</w:t>
      </w:r>
    </w:p>
    <w:p>
      <w:pPr>
        <w:pStyle w:val="H1GR"/>
        <w:rPr/>
      </w:pPr>
      <w:r>
        <w:rPr/>
        <w:tab/>
        <w:t>С.</w:t>
        <w:tab/>
        <w:t>Резюме общей ситуации в стране и руководящие принципы осуществления</w:t>
      </w:r>
    </w:p>
    <w:p>
      <w:pPr>
        <w:pStyle w:val="H23GR"/>
        <w:rPr/>
      </w:pPr>
      <w:r>
        <w:rPr/>
        <w:tab/>
        <w:t>1.</w:t>
        <w:tab/>
        <w:t>Общая ситуации в стране</w:t>
      </w:r>
    </w:p>
    <w:p>
      <w:pPr>
        <w:pStyle w:val="SingleTxtGR1"/>
        <w:rPr/>
      </w:pPr>
      <w:r>
        <w:rPr/>
        <w:t>81.</w:t>
        <w:tab/>
        <w:t>В связи с вопросом о положении уязвимых групп, таких как дети, молодежь, женщины, инвалиды, находящиеся в неблагоприятном положении лица и этнические меньшинства, Таиланд признает необходимость оказывать помощь этим группам населения в соответствии с его обязательствами по договорам о правах человека, участником которых он является. В целом положение уязвимых групп значительно улучшилось. Налажено предоставление более качественных услуг по уходу за детьми и молодежью наряду с повышением качества их жизни во всех аспектах, таких как здравоохранение, образование и социальная защита. Государство и общество в целом стали уделять больше внимания детям, находящимся в сложных обстоятельствах (дети, подвергшиеся насилию и эксплуатации, дети-инвалиды, сироты, дети, зараженные ВИЧ/СПИДом, дети, сталкивающиеся с социальными проблемами, и дети, находящиеся в конфликте с законом). Были предприняты усилия по улучшению положения детей, не имеющих постоянного правового статуса, за счет расширения их доступа к системе регистрации рождений, услугам здравоохранения и образованию. Улучшилось положение женщин в семье и в обществе в целом, расширились их возможности в сфере образования и профессиональной деятельности, они пользуются большей свободой и независимостью, а также равенством перед законом и стали активнее участвовать в жизни общества и в политике. Увеличилось число женщин, занимающих руководящие должности в коммерческом и государственном секторах. Вместе с тем ввиду уязвимого положения этих групп населения их права по-прежнему нарушаются, в частности они подвергаются сексуальной и трудовой эксплуатации и торговле людьми, а также не имеют доступа к основным услугам. В этой связи государство должно принимать ответные меры для защиты этих уязвимых групп населения и предоставлять им возможность пользоваться своими правами на более равноправных условиях, а также укреплять правоприменительную деятельность для наказания виновных в нарушении прав человека.</w:t>
      </w:r>
    </w:p>
    <w:p>
      <w:pPr>
        <w:pStyle w:val="SingleTxtGR1"/>
        <w:rPr/>
      </w:pPr>
      <w:r>
        <w:rPr/>
        <w:t>82.</w:t>
        <w:tab/>
        <w:t>В том что касается успехов в правовой системе и в системе оправления правосудия, был изменен или принят ряд законов, предусматривающих правозащитные принципы, в частности Закон В.Е. 2550 от 2007 года о защите жертв бытового населения, законы о внесении поправок в Уголовный кодекс и законы о внесении поправок в Гражданский и торговый кодекс, которые касаются равноправия в семейных делах. Были также предприняты усилия по реформированию руководства системы отправления правосудия за счет отделения судебной власти от Министерства юстиции; созданию специальных судов; ознакомлению с правозащитными принципами персонала на всех уровнях системы отправления правосудия; принятию систематического подхода к защите жертв и возмещению причиненного им ущерба. Однако, несмотря на достигнутые успехи, по-прежнему сохраняются проблемы. Некоторые законы и процедуры в системе отправления правосудия устарели ввиду постоянно изменяющейся ситуации, и поэтому их необходимо актуализировать для повышения эффективности защиты прав человека, в частности с точки зрения правоприменения, эффективности и этических ценностей сотрудников системы отправления правосудия от расследования до судебного преследования, защиты свидетелей, судебного разбирательства и вынесения судебных решений, содержания заключенных и своевременного возмещения причиненного жертвам ущерба.</w:t>
      </w:r>
    </w:p>
    <w:p>
      <w:pPr>
        <w:pStyle w:val="SingleTxtGR1"/>
        <w:rPr/>
      </w:pPr>
      <w:r>
        <w:rPr/>
        <w:t>83.</w:t>
        <w:tab/>
        <w:t>В том что касается социальной, общинной и экологической ситуации, для обеспечения социального развития, справедливости и равенства, а также безопасности в семье и в общинах было создано Министерство социального развития и общественной безопасности. Для восстановления и устойчивого использования природных ресурсов, окружающей среды и местных знаний в качестве социального капитала, а также для систематического управления природными ресурсами и их развития было создано Министерство природных ресурсов и охраны окружающей среды. Однако по-прежнему сохраняется проблема защиты прав людей, живущих в сельских общинах. Государству следует уделять больше внимание расширению процесса участия с целью привлечения всех заинтересованных сторон, особенно местного населения, к принятию решений по крупным проектам развития, которые могут повлиять на их жизнь, природные ресурсы, окружающую среду и экологическую систему. Необходимо принимать более строгие законы для защиты местного населения от нарушений их прав, вызванных государственными проектами развития и инвестициями частного сектора. Следует также уделять внимание повышению роли общин в процессе децентрализации, с тем чтобы позволить им более эффективно реализовывать свои права.</w:t>
      </w:r>
    </w:p>
    <w:p>
      <w:pPr>
        <w:pStyle w:val="SingleTxtGR1"/>
        <w:rPr/>
      </w:pPr>
      <w:r>
        <w:rPr/>
        <w:t>84.</w:t>
        <w:tab/>
        <w:t>В Таиланде по-прежнему существуют социальные различия и социальное неравенство с точки зрения пользования правами, возможностями и основными услугами. Государство обязано обеспечивать справедливость в обществе, бороться с экономическим и социальным неравенством и улучшать качество жизни всех жителей Таиланда. Этого можно добиться путем проведения масштабных реформ в различных областях с целью обеспечения равенства и справедливости и предоставления равных возможностей всем людям в соответствии с политическим заявлением правительства, представленным парламенту.</w:t>
      </w:r>
    </w:p>
    <w:p>
      <w:pPr>
        <w:pStyle w:val="H23GR"/>
        <w:rPr/>
      </w:pPr>
      <w:r>
        <w:rPr/>
        <w:tab/>
        <w:t>2.</w:t>
        <w:tab/>
        <w:t>Руководящие принципы для осуществления</w:t>
      </w:r>
    </w:p>
    <w:p>
      <w:pPr>
        <w:pStyle w:val="SingleTxtGR1"/>
        <w:rPr/>
      </w:pPr>
      <w:r>
        <w:rPr/>
        <w:t>85.</w:t>
        <w:tab/>
        <w:t>В Таиланде существует целый ряд механизмов для защиты прав населения. Его Конституция предусматривает права и свободу людей в соответствии с правозащитными принципами. Эти закрепленные в Конституции принципы были включены в государственную политику, законодательство и стратегические планы, направленные на обеспечение реализации этих принципов на практике. Для контроля защиты прав человека в различных аспектах были созданы несколько национальных комитетов, и эти функции и обязанности были делегированы местным органам управления, что способствовало лучшей координации и согласованности деятельности как на национальном, так и на региональном и местном уровнях. Это позволяет разрабатывать четкие указания и рекомендации для будущих проектов и деятельности по улучшению защиты прав человека в Таиланде с широким участием представителей всех секторов.</w:t>
      </w:r>
    </w:p>
    <w:p>
      <w:pPr>
        <w:pStyle w:val="SingleTxtGR1"/>
        <w:rPr/>
      </w:pPr>
      <w:r>
        <w:rPr/>
        <w:t>86.</w:t>
        <w:tab/>
        <w:t>Государственные учреждения и неправительственные организации являются основными механизмами по реализации политики на практике благодаря наблюдению за положением в области прав человека, поиску решений и предоставлению защиты жертвам в надлежащей, своевременной и справедливой форме. Государству следует и впредь укреплять эти существующие механизмы, обеспечивать выполнение планов, укреплять правоприменительную деятельность, активизировать участие представителей всех секторов, расширять процесс децентрализации и наращивать потенциал местных органов управления с целью защиты прав местного населения.</w:t>
      </w:r>
    </w:p>
    <w:p>
      <w:pPr>
        <w:pStyle w:val="SingleTxtGR1"/>
        <w:rPr/>
      </w:pPr>
      <w:r>
        <w:rPr/>
        <w:t>87.</w:t>
        <w:tab/>
        <w:t>Важной инициативой по улучшению защиты прав человека является реформирование системы отправления правосудия и повышение эффективности правоприменительной деятельности. Судебная власть была отделена от Министерства юстиции, в результате чего судам было поручено проводить судебные разбирательства и выносить решения, а Министерству юстиции было поручено управлять системой отправления правосудия. Эта инициатива позволила провести реформу и принять законы по укреплению защиты прав человека. Вместе с тем по-прежнему сохраняется проблема обеспечения выполнения законов, поскольку оно предполагает формирование правильного отношения и понимания, а также развитие необходимых навыков у специалистов-практиков. Необходимо предпринимать дополнительные усилия для оценки и выполнения новых законов с целью определения трудностей, существующих в правоприменительной практике, а также требуемых корректировок. Ответственность за это лежит на многих сторонах. Были предприняты усилия по улучшению знаний и опыта специалистов-практиков в сочетании с мониторингом и оценкой нынешней правоприменительной деятельности с целью обеспечения полноценного и эффективного соблюдения законов.</w:t>
      </w:r>
    </w:p>
    <w:p>
      <w:pPr>
        <w:pStyle w:val="SingleTxtGR1"/>
        <w:rPr/>
      </w:pPr>
      <w:r>
        <w:rPr/>
        <w:t>88.</w:t>
        <w:tab/>
        <w:t>Одна из главных обязанностей основных правозащитных учреждений, таких как Национальная правозащитная комиссия, Министерство юстиции и другие государственные учреждения, заключается в том, чтобы содействовать активному участию представителей всех секторов общества в поощрении и защите прав человека. НПО и СМИ играют важную роль в обеспечении полноценного и эффективного выполнения этих договоров и надлежащем информировании населения о нынешнем положении. Существуют различные сети, занимающиеся вопросами прав человека, такие как совместные сети государства и НПО, сети НПО, сети гражданского общества и сети СМИ. Государство предпринимает активные усилия по укреплению потенциала этих сетей, а также общинных организаций и добровольцев, которые занимаются различными проблемами прав человека, включая торговлю людьми в северных районах, права детей и женщин, этнических меньшинств и племенных собраний. Деятельность этих сетей свидетельствует об эффективном и активном участии населения и общин в поощрении и защите прав человека.</w:t>
      </w:r>
    </w:p>
    <w:p>
      <w:pPr>
        <w:pStyle w:val="Normal"/>
        <w:spacing w:before="240" w:after="0"/>
        <w:jc w:val="center"/>
        <w:rPr>
          <w:u w:val="single"/>
        </w:rPr>
      </w:pPr>
      <w:r>
        <w:rPr>
          <w:u w:val="single"/>
        </w:rPr>
        <w:tab/>
        <w:tab/>
        <w:tab/>
      </w:r>
    </w:p>
    <w:p>
      <w:pPr>
        <w:pStyle w:val="SingleTxtGR1"/>
        <w:spacing w:before="0" w:after="120"/>
        <w:rPr>
          <w:szCs w:val="24"/>
          <w:u w:val="single"/>
        </w:rPr>
      </w:pPr>
      <w:r>
        <w:rPr>
          <w:szCs w:val="24"/>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2-468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824</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6824  (R)  311212   07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информацией, направленной государствами-участниками в отношении оформления их докладов, настоящий документ не редактировался.</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С прило</w:t>
      </w:r>
      <w:r>
        <w:rPr>
          <w:lang w:val="ru-RU"/>
        </w:rPr>
        <w:t>жением к докладу можно ознакомиться в архиве Секретариата.</w:t>
      </w:r>
    </w:p>
  </w:footnote>
  <w:footnote w:id="4">
    <w:p>
      <w:pPr>
        <w:pStyle w:val="Footnote"/>
        <w:rPr/>
      </w:pPr>
      <w:r>
        <w:rPr>
          <w:rStyle w:val="FootnoteCharacters"/>
        </w:rPr>
        <w:footnoteRef/>
      </w:r>
      <w:r>
        <w:rPr>
          <w:lang w:val="ru-RU"/>
        </w:rPr>
        <w:tab/>
      </w:r>
      <w:r>
        <w:rPr>
          <w:rStyle w:val="FootnoteCharacters"/>
        </w:rPr>
        <w:t>?</w:t>
      </w:r>
      <w:r>
        <w:rPr>
          <w:lang w:val="ru-RU"/>
        </w:rPr>
        <w:tab/>
        <w:t>Настоящий документ был подготовлен в период с 2007 по 2011 год.</w:t>
      </w:r>
    </w:p>
  </w:footnote>
  <w:footnote w:id="5">
    <w:p>
      <w:pPr>
        <w:pStyle w:val="Footnote"/>
        <w:rPr/>
      </w:pPr>
      <w:r>
        <w:rPr>
          <w:rStyle w:val="FootnoteCharacters"/>
        </w:rPr>
        <w:footnoteRef/>
      </w:r>
      <w:r>
        <w:rPr/>
        <w:tab/>
      </w:r>
      <w:r>
        <w:rPr>
          <w:rStyle w:val="FootnoteCharacters"/>
          <w:szCs w:val="32"/>
        </w:rPr>
        <w:t>?</w:t>
      </w:r>
      <w:r>
        <w:rPr/>
        <w:tab/>
      </w:r>
      <w:r>
        <w:rPr>
          <w:szCs w:val="18"/>
        </w:rPr>
        <w:t>Mahidol University, Institute of Population and Social Research, Journal of Population Study, no. 19, January 2010</w:t>
      </w:r>
      <w:r>
        <w:rPr>
          <w:sz w:val="24"/>
          <w:szCs w:val="24"/>
          <w:lang w:val="en-US"/>
        </w:rPr>
        <w:t>.</w:t>
      </w:r>
    </w:p>
  </w:footnote>
  <w:footnote w:id="6">
    <w:p>
      <w:pPr>
        <w:pStyle w:val="Footnote"/>
        <w:rPr/>
      </w:pPr>
      <w:r>
        <w:rPr>
          <w:rStyle w:val="FootnoteCharacters"/>
        </w:rPr>
        <w:footnoteRef/>
      </w:r>
      <w:r>
        <w:rPr>
          <w:sz w:val="24"/>
          <w:szCs w:val="24"/>
        </w:rPr>
        <w:tab/>
      </w:r>
      <w:r>
        <w:rPr>
          <w:rStyle w:val="FootnoteCharacters"/>
          <w:szCs w:val="18"/>
        </w:rPr>
        <w:t>?</w:t>
      </w:r>
      <w:r>
        <w:rPr>
          <w:sz w:val="24"/>
          <w:szCs w:val="24"/>
        </w:rPr>
        <w:tab/>
      </w:r>
      <w:r>
        <w:rPr>
          <w:szCs w:val="18"/>
        </w:rPr>
        <w:t>Mahidol University, Institute of Population and Social Research, Journal of Population Study, no. 19, January 2010</w:t>
      </w:r>
      <w:r>
        <w:rPr>
          <w:szCs w:val="18"/>
          <w:lang w:val="en-US"/>
        </w:rPr>
        <w:t>.</w:t>
      </w:r>
    </w:p>
  </w:footnote>
  <w:footnote w:id="7">
    <w:p>
      <w:pPr>
        <w:pStyle w:val="Footnote"/>
        <w:rPr/>
      </w:pPr>
      <w:r>
        <w:rPr>
          <w:rStyle w:val="FootnoteCharacters"/>
        </w:rPr>
        <w:footnoteRef/>
      </w:r>
      <w:r>
        <w:rPr/>
        <w:tab/>
      </w:r>
      <w:r>
        <w:rPr>
          <w:rStyle w:val="FootnoteCharacters"/>
        </w:rPr>
        <w:t>?</w:t>
      </w:r>
      <w:r>
        <w:rPr>
          <w:lang w:val="ru-RU"/>
        </w:rPr>
        <w:tab/>
        <w:t>С содержащимися в приложении таблицами можно ознакомиться в архиве Секретариата.</w:t>
      </w:r>
    </w:p>
  </w:footnote>
  <w:footnote w:id="8">
    <w:p>
      <w:pPr>
        <w:pStyle w:val="Footnote"/>
        <w:rPr/>
      </w:pPr>
      <w:r>
        <w:rPr>
          <w:rStyle w:val="FootnoteCharacters"/>
        </w:rPr>
        <w:footnoteRef/>
      </w:r>
      <w:r>
        <w:rPr>
          <w:lang w:val="ru-RU"/>
        </w:rPr>
        <w:tab/>
      </w:r>
      <w:r>
        <w:rPr>
          <w:rStyle w:val="FootnoteCharacters"/>
        </w:rPr>
        <w:t>?</w:t>
      </w:r>
      <w:r>
        <w:rPr/>
        <w:tab/>
      </w:r>
      <w:r>
        <w:rPr>
          <w:szCs w:val="18"/>
        </w:rPr>
        <w:t xml:space="preserve">Ministry of Information and Communication Technology and National Statistical Office, </w:t>
      </w:r>
      <w:r>
        <w:rPr>
          <w:i/>
          <w:szCs w:val="18"/>
        </w:rPr>
        <w:t>Core Economic Indicators of Thailand</w:t>
      </w:r>
      <w:r>
        <w:rPr>
          <w:szCs w:val="18"/>
        </w:rPr>
        <w:t>, 2008, Text and Publication Co. Ltd., Bangkok 2008</w:t>
      </w:r>
      <w:r>
        <w:rPr>
          <w:szCs w:val="18"/>
          <w:lang w:val="en-US"/>
        </w:rPr>
        <w:t>.</w:t>
      </w:r>
    </w:p>
  </w:footnote>
  <w:footnote w:id="9">
    <w:p>
      <w:pPr>
        <w:pStyle w:val="Footnote"/>
        <w:rPr/>
      </w:pPr>
      <w:r>
        <w:rPr>
          <w:rStyle w:val="FootnoteCharacters"/>
        </w:rPr>
        <w:footnoteRef/>
      </w:r>
      <w:r>
        <w:rPr/>
        <w:tab/>
      </w:r>
      <w:r>
        <w:rPr>
          <w:rStyle w:val="FootnoteCharacters"/>
        </w:rPr>
        <w:t>?</w:t>
      </w:r>
      <w:r>
        <w:rPr/>
        <w:tab/>
      </w:r>
      <w:r>
        <w:rPr>
          <w:lang w:val="en-US"/>
        </w:rPr>
        <w:t xml:space="preserve">Ministry of Information and Communication Technology and National Statistical Office, </w:t>
      </w:r>
      <w:r>
        <w:rPr>
          <w:i/>
          <w:lang w:val="en-US"/>
        </w:rPr>
        <w:t>Core Economic Indicators of Thailand</w:t>
      </w:r>
      <w:r>
        <w:rPr>
          <w:lang w:val="en-US"/>
        </w:rPr>
        <w:t>, 2008, Text and Publication Co. Ltd., Bangkok 2008.</w:t>
      </w:r>
    </w:p>
  </w:footnote>
  <w:footnote w:id="10">
    <w:p>
      <w:pPr>
        <w:pStyle w:val="Footnote"/>
        <w:rPr/>
      </w:pPr>
      <w:r>
        <w:rPr>
          <w:rStyle w:val="FootnoteCharacters"/>
        </w:rPr>
        <w:footnoteRef/>
      </w:r>
      <w:r>
        <w:rPr/>
        <w:tab/>
      </w:r>
      <w:r>
        <w:rPr>
          <w:rStyle w:val="FootnoteCharacters"/>
        </w:rPr>
        <w:t>?</w:t>
      </w:r>
      <w:r>
        <w:rPr>
          <w:lang w:val="ru-RU"/>
        </w:rPr>
        <w:tab/>
        <w:t>Основное содержание Бангкокских правил выглядит следующим образом:</w:t>
      </w:r>
    </w:p>
    <w:p>
      <w:pPr>
        <w:pStyle w:val="Footnote"/>
        <w:rPr>
          <w:lang w:val="ru-RU"/>
        </w:rPr>
      </w:pPr>
      <w:r>
        <w:rPr>
          <w:lang w:val="ru-RU"/>
        </w:rPr>
        <w:tab/>
        <w:tab/>
        <w:t>Раздел 1 − Общеприменимые правила − касается правил общего управления пенитенциарными учреждениями, которые применимы ко всем категориям женщин-правонарушителей независимо от формы лишения свободы, в том числе к женщинам, содержащимся под стражей в рамках мер безопасности или исправительных мер.</w:t>
      </w:r>
    </w:p>
    <w:p>
      <w:pPr>
        <w:pStyle w:val="Footnote"/>
        <w:rPr>
          <w:lang w:val="ru-RU"/>
        </w:rPr>
      </w:pPr>
      <w:r>
        <w:rPr>
          <w:lang w:val="ru-RU"/>
        </w:rPr>
        <w:tab/>
        <w:tab/>
        <w:t>Раздел 2 − Правила, применимые к особым категориям, − касается распределения по различным предполагающим особое обращение категориям женщин-заключенных в зависимости от их особых обстоятельств или отличительных особенностей, к которым относятся, например, женщины-заключенные, подвергшиеся незаконному обращению или насилию, беременные женщины-заключенные, женщины-заключенные, принадлежащие к этническим группам или племенам.</w:t>
      </w:r>
    </w:p>
    <w:p>
      <w:pPr>
        <w:pStyle w:val="Footnote"/>
        <w:rPr>
          <w:lang w:val="ru-RU"/>
        </w:rPr>
      </w:pPr>
      <w:r>
        <w:rPr>
          <w:lang w:val="ru-RU"/>
        </w:rPr>
        <w:tab/>
        <w:tab/>
        <w:t>Раздел 3 − Меры, не связанные с лишением свободы, − касается применения этих мер в отношении женщин-правонарушителей, которые совершили незначительные правонарушения и физическое состояние которых освобождает их от тюремного заключения; к ним относятся, например несовершеннолетние девушки-правонарушители или беременные женщины-правонарушители.</w:t>
      </w:r>
    </w:p>
    <w:p>
      <w:pPr>
        <w:pStyle w:val="Footnote"/>
        <w:rPr>
          <w:lang w:val="ru-RU"/>
        </w:rPr>
      </w:pPr>
      <w:r>
        <w:rPr>
          <w:lang w:val="ru-RU"/>
        </w:rPr>
        <w:tab/>
        <w:tab/>
        <w:t>Раздел 4 − Исследование, планирование, оценка и информирование − содержит правила исследования соответствующего поведения и характерных особенностей женщин-правонарушителей, включая исследование влияния тюремного заключения на женщин-заключенных и их детей.</w:t>
      </w:r>
    </w:p>
  </w:footnote>
  <w:footnote w:id="11">
    <w:p>
      <w:pPr>
        <w:pStyle w:val="Footnote"/>
        <w:rPr>
          <w:lang w:val="ru-RU"/>
        </w:rPr>
      </w:pPr>
      <w:r>
        <w:rPr>
          <w:rStyle w:val="FootnoteCharacters"/>
        </w:rPr>
        <w:footnoteRef/>
      </w:r>
      <w:r>
        <w:rPr/>
        <w:tab/>
      </w:r>
      <w:r>
        <w:rPr>
          <w:rStyle w:val="FootnoteCharacters"/>
        </w:rPr>
        <w:t>?</w:t>
      </w:r>
      <w:r>
        <w:rPr>
          <w:lang w:val="ru-RU"/>
        </w:rPr>
        <w:tab/>
        <w:t xml:space="preserve">Национальный генеральный план в области отправления правосудия на </w:t>
        <w:br/>
        <w:t>2009−2012 годы предусматривает пять оперативных стратегий:</w:t>
      </w:r>
    </w:p>
    <w:p>
      <w:pPr>
        <w:pStyle w:val="Footnote"/>
        <w:rPr/>
      </w:pPr>
      <w:r>
        <w:rPr>
          <w:lang w:val="ru-RU"/>
        </w:rPr>
        <w:tab/>
        <w:tab/>
      </w:r>
      <w:r>
        <w:rPr>
          <w:b/>
          <w:lang w:val="ru-RU"/>
        </w:rPr>
        <w:t>Стратегия 1. Укрепление защиты от преступлений и сокращение количества споров</w:t>
      </w:r>
    </w:p>
    <w:p>
      <w:pPr>
        <w:pStyle w:val="Footnote"/>
        <w:rPr/>
      </w:pPr>
      <w:r>
        <w:rPr>
          <w:lang w:val="ru-RU"/>
        </w:rPr>
        <w:tab/>
        <w:tab/>
        <w:t>Цель: наращивать потенциал общества по получению знаний, представлений и информации о правосудии, справедливости и гармонии; защищать и охранять граждан и разрешать проблемы, связанные с преступлениями; приобретать основные навыки разрешения споров и конфликтов мирными средствами.</w:t>
      </w:r>
    </w:p>
    <w:p>
      <w:pPr>
        <w:pStyle w:val="Footnote"/>
        <w:rPr/>
      </w:pPr>
      <w:r>
        <w:rPr>
          <w:b/>
          <w:lang w:val="ru-RU"/>
        </w:rPr>
        <w:tab/>
        <w:tab/>
        <w:t>Стратегия 2. Поощрение компромиссов в спорах и реституционное правосудие</w:t>
      </w:r>
    </w:p>
    <w:p>
      <w:pPr>
        <w:pStyle w:val="Footnote"/>
        <w:rPr/>
      </w:pPr>
      <w:r>
        <w:rPr>
          <w:lang w:val="ru-RU"/>
        </w:rPr>
        <w:tab/>
        <w:tab/>
        <w:t>Цель: позволить населению получать доступ к правосудию по различным каналам и в надлежащей форме и добиваться справедливости, сократить количество дел, рассматриваемых в судах или в рамках судебных процедур, что позволит сохранить время и деньги как государства, так и населения. Это также позволит разрешать конфликты и обеспечивать мир и согласие в обществе.</w:t>
      </w:r>
    </w:p>
    <w:p>
      <w:pPr>
        <w:pStyle w:val="Footnote"/>
        <w:rPr/>
      </w:pPr>
      <w:r>
        <w:rPr>
          <w:b/>
          <w:lang w:val="ru-RU"/>
        </w:rPr>
        <w:tab/>
        <w:tab/>
        <w:t>Стратегия 3. Расширение участия и повышение роли различных партнеров по развитию</w:t>
      </w:r>
    </w:p>
    <w:p>
      <w:pPr>
        <w:pStyle w:val="Footnote"/>
        <w:rPr/>
      </w:pPr>
      <w:r>
        <w:rPr>
          <w:lang w:val="ru-RU"/>
        </w:rPr>
        <w:tab/>
        <w:tab/>
        <w:t>Цель: стимулировать и поддерживать различных партнеров по развитию, включающих: сектор гражданского общества, местные органы управления, частный сектор, НПО, образовательные учреждения и СМИ, чтобы они принимали участие и играли надлежащую роль в процессе отправления правосудия и уменьшения ограничений на всех уровнях.</w:t>
      </w:r>
    </w:p>
    <w:p>
      <w:pPr>
        <w:pStyle w:val="Footnote"/>
        <w:rPr/>
      </w:pPr>
      <w:r>
        <w:rPr>
          <w:lang w:val="ru-RU"/>
        </w:rPr>
        <w:tab/>
        <w:tab/>
      </w:r>
      <w:r>
        <w:rPr>
          <w:b/>
          <w:lang w:val="ru-RU"/>
        </w:rPr>
        <w:t>Стратегия 4. Координация сотрудничества и разработка системы отправления правосудия</w:t>
      </w:r>
    </w:p>
    <w:p>
      <w:pPr>
        <w:pStyle w:val="Footnote"/>
        <w:rPr/>
      </w:pPr>
      <w:r>
        <w:rPr>
          <w:lang w:val="ru-RU"/>
        </w:rPr>
        <w:tab/>
        <w:tab/>
        <w:t>Цель: укрепить межведомственное взаимодействие в процессе отправления правосудия, а также взаимодействие между ведомствами и другими соответствующими органами; разработать эффективную и современную административно-управленческую систему, которая может эффективно и своевременно удовлетворять потребности населения.</w:t>
      </w:r>
    </w:p>
    <w:p>
      <w:pPr>
        <w:pStyle w:val="Footnote"/>
        <w:rPr/>
      </w:pPr>
      <w:r>
        <w:rPr>
          <w:lang w:val="ru-RU"/>
        </w:rPr>
        <w:tab/>
        <w:tab/>
      </w:r>
      <w:r>
        <w:rPr>
          <w:b/>
          <w:lang w:val="ru-RU"/>
        </w:rPr>
        <w:t>Стратегия 5. Повышение эффективности услуг и поощрение этических норм и надлежащего управления</w:t>
      </w:r>
    </w:p>
    <w:p>
      <w:pPr>
        <w:pStyle w:val="Footnote"/>
        <w:rPr/>
      </w:pPr>
      <w:r>
        <w:rPr>
          <w:lang w:val="ru-RU"/>
        </w:rPr>
        <w:tab/>
        <w:tab/>
        <w:t>Цель: позволить населению получить быстрый, удобный, недорогой и надлежащий доступ к службам отправления правосудия; развивать человеческий потенциал для формирования профессиональных этических ценностей и добросовестности, а также соблюдать принципы надлежащего управления и развивать навыки и знания населения в соответствии с установленными стандартами.</w:t>
      </w:r>
    </w:p>
    <w:p>
      <w:pPr>
        <w:pStyle w:val="Footnote"/>
        <w:rPr/>
      </w:pPr>
      <w:r>
        <w:rPr>
          <w:lang w:val="ru-RU"/>
        </w:rPr>
        <w:tab/>
        <w:tab/>
        <w:t xml:space="preserve">Для содействия осуществлению в соответствии со стратегиями, указанными в Национальном генеральном плане в области отправления правосудия на </w:t>
        <w:br/>
        <w:t>2009−2012 годы, необходимо сделать следующее:</w:t>
      </w:r>
    </w:p>
    <w:p>
      <w:pPr>
        <w:pStyle w:val="Footnote"/>
        <w:rPr>
          <w:lang w:val="ru-RU"/>
        </w:rPr>
      </w:pPr>
      <w:r>
        <w:rPr>
          <w:lang w:val="ru-RU"/>
        </w:rPr>
        <w:tab/>
        <w:tab/>
        <w:t>1.</w:t>
        <w:tab/>
        <w:t>опубликовать Генеральный план и обеспечить знание и понимание всеми заинтересованными сторонами его содержания и сути;</w:t>
      </w:r>
    </w:p>
    <w:p>
      <w:pPr>
        <w:pStyle w:val="Footnote"/>
        <w:rPr>
          <w:lang w:val="ru-RU"/>
        </w:rPr>
      </w:pPr>
      <w:r>
        <w:rPr>
          <w:lang w:val="ru-RU"/>
        </w:rPr>
        <w:tab/>
        <w:tab/>
        <w:t>2.</w:t>
        <w:tab/>
        <w:t>разработать механизмы сотрудничества при выполнении этого Плана путем создания органа для координации деятельности между ведомствами, занимающимися отправлением правосудия, и партнерами по развитию, а также союзниками на всех уровнях: от национального до регионального, провинциального и местного;</w:t>
      </w:r>
    </w:p>
    <w:p>
      <w:pPr>
        <w:pStyle w:val="Footnote"/>
        <w:rPr>
          <w:lang w:val="ru-RU"/>
        </w:rPr>
      </w:pPr>
      <w:r>
        <w:rPr>
          <w:lang w:val="ru-RU"/>
        </w:rPr>
        <w:tab/>
        <w:tab/>
        <w:t>3.</w:t>
        <w:tab/>
        <w:t>внедрять планы и проекты, соответствующие предусмотренным Генеральным планом стратегиям;</w:t>
      </w:r>
    </w:p>
    <w:p>
      <w:pPr>
        <w:pStyle w:val="Footnote"/>
        <w:rPr/>
      </w:pPr>
      <w:r>
        <w:rPr>
          <w:lang w:val="ru-RU"/>
        </w:rPr>
        <w:tab/>
        <w:tab/>
        <w:t>4.</w:t>
        <w:tab/>
        <w:t>раз в год обязательно проводить опросы населения и совещания с населением для оценки потребностей и ожиданий населения от ведомств, занимающихся отправлением правосудия и предоставлением доступа к правосудию. Это также повлияет на ход осуществления Генерального пл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qFormat/>
    <w:rPr>
      <w:lang w:val="fr-CH" w:bidi="ar-SA"/>
    </w:rPr>
  </w:style>
  <w:style w:type="character" w:styleId="Style6">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32:00Z</dcterms:created>
  <dc:creator>Chvets</dc:creator>
  <dc:description/>
  <cp:keywords/>
  <dc:language>en-US</dc:language>
  <cp:lastModifiedBy>Ирина Сафонова</cp:lastModifiedBy>
  <cp:lastPrinted>2013-01-07T12:33:00Z</cp:lastPrinted>
  <dcterms:modified xsi:type="dcterms:W3CDTF">2013-01-07T11:33:00Z</dcterms:modified>
  <cp:revision>4</cp:revision>
  <dc:subject/>
  <dc:title>Организация Объединенных Наций</dc:title>
</cp:coreProperties>
</file>