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5181"/>
        <w:gridCol w:w="4458"/>
      </w:tblGrid>
      <w:tr>
        <w:trPr/>
        <w:tc>
          <w:tcPr>
            <w:tcW w:w="5181" w:type="dxa"/>
            <w:tcBorders>
              <w:bottom w:val="single" w:sz="8" w:space="0" w:color="000000"/>
            </w:tcBorders>
          </w:tcPr>
          <w:p>
            <w:pPr>
              <w:pStyle w:val="Normal"/>
              <w:rPr>
                <w:b/>
                <w:b/>
                <w:sz w:val="30"/>
              </w:rPr>
            </w:pPr>
            <w:r>
              <w:rPr>
                <w:b/>
                <w:sz w:val="30"/>
              </w:rPr>
              <w:t>ОРГАНИЗАЦИЯ</w:t>
            </w:r>
            <w:r>
              <mc:AlternateContent>
                <mc:Choice Requires="wps">
                  <w:drawing>
                    <wp:anchor behindDoc="0" distT="0" distB="0" distL="114935" distR="114935" simplePos="0" locked="0" layoutInCell="0" allowOverlap="1" relativeHeight="3">
                      <wp:simplePos x="0" y="0"/>
                      <wp:positionH relativeFrom="page">
                        <wp:posOffset>1080135</wp:posOffset>
                      </wp:positionH>
                      <wp:positionV relativeFrom="paragraph">
                        <wp:posOffset>8641715</wp:posOffset>
                      </wp:positionV>
                      <wp:extent cx="1440180" cy="252095"/>
                      <wp:effectExtent l="0" t="0" r="0" b="0"/>
                      <wp:wrapNone/>
                      <wp:docPr id="1" name="Frame1"/>
                      <a:graphic xmlns:a="http://schemas.openxmlformats.org/drawingml/2006/main">
                        <a:graphicData uri="http://schemas.microsoft.com/office/word/2010/wordprocessingShape">
                          <wps:wsp>
                            <wps:cNvSpPr txBox="1"/>
                            <wps:spPr>
                              <a:xfrm>
                                <a:off x="0" y="0"/>
                                <a:ext cx="1440180" cy="252095"/>
                              </a:xfrm>
                              <a:prstGeom prst="rect"/>
                              <a:solidFill>
                                <a:srgbClr val="FFFFFF">
                                  <a:alpha val="0"/>
                                </a:srgbClr>
                              </a:solidFill>
                            </wps:spPr>
                            <wps:txbx>
                              <w:txbxContent>
                                <w:p>
                                  <w:pPr>
                                    <w:pStyle w:val="Normal"/>
                                    <w:rPr/>
                                  </w:pPr>
                                  <w:r>
                                    <w:rPr>
                                      <w:lang w:val="en-US"/>
                                    </w:rPr>
                                    <w:t>GE.00-</w:t>
                                  </w:r>
                                  <w:r>
                                    <w:rPr>
                                      <w:lang w:val="en-US"/>
                                    </w:rPr>
                                    <w:fldChar w:fldCharType="begin"/>
                                  </w:r>
                                  <w:r>
                                    <w:rPr>
                                      <w:lang w:val="en-US"/>
                                    </w:rPr>
                                    <w:instrText xml:space="preserve"> FILLIN "Введите номер документа"</w:instrText>
                                  </w:r>
                                  <w:r>
                                    <w:rPr>
                                      <w:lang w:val="en-US"/>
                                    </w:rPr>
                                    <w:fldChar w:fldCharType="separate"/>
                                  </w:r>
                                  <w:r>
                                    <w:rPr>
                                      <w:lang w:val="en-US"/>
                                    </w:rPr>
                                    <w:t>42529</w:t>
                                  </w:r>
                                  <w:r>
                                    <w:rPr>
                                      <w:lang w:val="en-US"/>
                                    </w:rPr>
                                    <w:fldChar w:fldCharType="end"/>
                                  </w:r>
                                  <w:r>
                                    <w:rPr>
                                      <w:lang w:val="en-US"/>
                                    </w:rPr>
                                    <w:t xml:space="preserve">   (R)</w:t>
                                  </w:r>
                                </w:p>
                              </w:txbxContent>
                            </wps:txbx>
                            <wps:bodyPr anchor="t" lIns="635" tIns="635" rIns="635" bIns="635">
                              <a:noAutofit/>
                            </wps:bodyPr>
                          </wps:wsp>
                        </a:graphicData>
                      </a:graphic>
                    </wp:anchor>
                  </w:drawing>
                </mc:Choice>
                <mc:Fallback>
                  <w:pict>
                    <v:rect fillcolor="#FFFFFF" style="position:absolute;rotation:-0;width:113.4pt;height:19.85pt;mso-wrap-distance-left:9.05pt;mso-wrap-distance-right:9.05pt;mso-wrap-distance-top:0pt;mso-wrap-distance-bottom:0pt;margin-top:680.4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0-</w:t>
                            </w:r>
                            <w:r>
                              <w:rPr>
                                <w:lang w:val="en-US"/>
                              </w:rPr>
                              <w:fldChar w:fldCharType="begin"/>
                            </w:r>
                            <w:r>
                              <w:rPr>
                                <w:lang w:val="en-US"/>
                              </w:rPr>
                              <w:instrText xml:space="preserve"> FILLIN "Введите номер документа"</w:instrText>
                            </w:r>
                            <w:r>
                              <w:rPr>
                                <w:lang w:val="en-US"/>
                              </w:rPr>
                              <w:fldChar w:fldCharType="separate"/>
                            </w:r>
                            <w:r>
                              <w:rPr>
                                <w:lang w:val="en-US"/>
                              </w:rPr>
                              <w:t>42529</w:t>
                            </w:r>
                            <w:r>
                              <w:rPr>
                                <w:lang w:val="en-US"/>
                              </w:rPr>
                              <w:fldChar w:fldCharType="end"/>
                            </w:r>
                            <w:r>
                              <w:rPr>
                                <w:lang w:val="en-US"/>
                              </w:rPr>
                              <w:t xml:space="preserve">   (R)</w:t>
                            </w:r>
                          </w:p>
                        </w:txbxContent>
                      </v:textbox>
                      <w10:wrap type="none"/>
                    </v:rect>
                  </w:pict>
                </mc:Fallback>
              </mc:AlternateContent>
            </w:r>
          </w:p>
          <w:p>
            <w:pPr>
              <w:pStyle w:val="Normal"/>
              <w:suppressAutoHyphens w:val="true"/>
              <w:spacing w:lineRule="auto" w:line="216"/>
              <w:rPr>
                <w:b/>
                <w:b/>
                <w:sz w:val="30"/>
              </w:rPr>
            </w:pPr>
            <w:r>
              <w:rPr>
                <w:b/>
                <w:sz w:val="30"/>
              </w:rPr>
              <w:t>ОБЪЕДИНЕННЫХ НАЦИЙ</w:t>
            </w:r>
          </w:p>
          <w:p>
            <w:pPr>
              <w:pStyle w:val="Normal"/>
              <w:suppressAutoHyphens w:val="true"/>
              <w:spacing w:lineRule="auto" w:line="216"/>
              <w:rPr>
                <w:b/>
                <w:b/>
                <w:sz w:val="20"/>
              </w:rPr>
            </w:pPr>
            <w:r>
              <w:rPr>
                <w:b/>
                <w:sz w:val="20"/>
              </w:rPr>
            </w:r>
          </w:p>
        </w:tc>
        <w:tc>
          <w:tcPr>
            <w:tcW w:w="4458" w:type="dxa"/>
            <w:tcBorders>
              <w:bottom w:val="single" w:sz="8" w:space="0" w:color="000000"/>
            </w:tcBorders>
          </w:tcPr>
          <w:p>
            <w:pPr>
              <w:pStyle w:val="Heading7"/>
              <w:tabs>
                <w:tab w:val="clear" w:pos="4740"/>
                <w:tab w:val="left" w:pos="567" w:leader="none"/>
                <w:tab w:val="left" w:pos="1134" w:leader="none"/>
                <w:tab w:val="left" w:pos="1701" w:leader="none"/>
                <w:tab w:val="left" w:pos="2268" w:leader="none"/>
                <w:tab w:val="left" w:pos="6237" w:leader="none"/>
              </w:tabs>
              <w:rPr>
                <w:rFonts w:ascii="Times New Roman" w:hAnsi="Times New Roman" w:cs="Times New Roman"/>
              </w:rPr>
            </w:pPr>
            <w:r>
              <w:rPr>
                <w:rFonts w:cs="Times New Roman" w:ascii="Times New Roman" w:hAnsi="Times New Roman"/>
              </w:rPr>
              <w:t>HRI</w:t>
            </w:r>
          </w:p>
        </w:tc>
      </w:tr>
    </w:tbl>
    <w:p>
      <w:pPr>
        <w:pStyle w:val="Normal"/>
        <w:suppressAutoHyphens w:val="true"/>
        <w:spacing w:lineRule="auto" w:line="216"/>
        <w:rPr>
          <w:sz w:val="20"/>
        </w:rPr>
      </w:pPr>
      <w:r>
        <w:rPr>
          <w:sz w:val="20"/>
        </w:rPr>
      </w:r>
    </w:p>
    <w:tbl>
      <w:tblPr>
        <w:tblW w:w="9667" w:type="dxa"/>
        <w:jc w:val="left"/>
        <w:tblInd w:w="0" w:type="dxa"/>
        <w:tblLayout w:type="fixed"/>
        <w:tblCellMar>
          <w:top w:w="0" w:type="dxa"/>
          <w:left w:w="0" w:type="dxa"/>
          <w:bottom w:w="0" w:type="dxa"/>
          <w:right w:w="0" w:type="dxa"/>
        </w:tblCellMar>
      </w:tblPr>
      <w:tblGrid>
        <w:gridCol w:w="1558"/>
        <w:gridCol w:w="4679"/>
        <w:gridCol w:w="3430"/>
      </w:tblGrid>
      <w:tr>
        <w:trPr/>
        <w:tc>
          <w:tcPr>
            <w:tcW w:w="1558" w:type="dxa"/>
            <w:tcBorders>
              <w:bottom w:val="single" w:sz="36" w:space="0" w:color="000000"/>
            </w:tcBorders>
          </w:tcPr>
          <w:p>
            <w:pPr>
              <w:pStyle w:val="Normal"/>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8"/>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suppressAutoHyphens w:val="true"/>
              <w:rPr>
                <w:rFonts w:ascii="Times New Roman" w:hAnsi="Times New Roman" w:cs="Times New Roman"/>
                <w:vanish/>
                <w:sz w:val="20"/>
              </w:rPr>
            </w:pPr>
            <w:r>
              <w:rPr>
                <w:rFonts w:cs="Times New Roman"/>
                <w:vanish/>
                <w:sz w:val="20"/>
              </w:rPr>
            </w:r>
          </w:p>
        </w:tc>
        <w:tc>
          <w:tcPr>
            <w:tcW w:w="4679" w:type="dxa"/>
            <w:tcBorders>
              <w:bottom w:val="single" w:sz="36" w:space="0" w:color="000000"/>
            </w:tcBorders>
          </w:tcPr>
          <w:p>
            <w:pPr>
              <w:pStyle w:val="Normal"/>
              <w:suppressAutoHyphens w:val="true"/>
              <w:ind w:right="283" w:hanging="0"/>
              <w:rPr/>
            </w:pPr>
            <w:r>
              <w:rPr>
                <w:b/>
                <w:sz w:val="36"/>
              </w:rPr>
              <w:t>М</w:t>
            </w:r>
            <w:r>
              <w:rPr>
                <w:b/>
                <w:smallCaps/>
                <w:sz w:val="29"/>
              </w:rPr>
              <w:t>ЕЖДУНАРОДНЫЕ</w:t>
            </w:r>
          </w:p>
          <w:p>
            <w:pPr>
              <w:pStyle w:val="Normal"/>
              <w:suppressAutoHyphens w:val="true"/>
              <w:ind w:right="283" w:hanging="0"/>
              <w:rPr>
                <w:b/>
                <w:b/>
                <w:smallCaps/>
                <w:sz w:val="29"/>
              </w:rPr>
            </w:pPr>
            <w:r>
              <w:rPr>
                <w:b/>
                <w:smallCaps/>
                <w:sz w:val="29"/>
              </w:rPr>
              <w:t>ДОГОВОРЫ ПО ПРАВАМ</w:t>
            </w:r>
          </w:p>
          <w:p>
            <w:pPr>
              <w:pStyle w:val="Normal"/>
              <w:suppressAutoHyphens w:val="true"/>
              <w:ind w:right="283" w:hanging="0"/>
              <w:rPr>
                <w:b/>
                <w:b/>
              </w:rPr>
            </w:pPr>
            <w:r>
              <w:rPr>
                <w:b/>
                <w:smallCaps/>
                <w:sz w:val="29"/>
              </w:rPr>
              <w:t>ЧЕЛОВЕКА</w:t>
            </w:r>
          </w:p>
          <w:p>
            <w:pPr>
              <w:pStyle w:val="Normal"/>
              <w:suppressAutoHyphens w:val="true"/>
              <w:ind w:right="283" w:hanging="0"/>
              <w:rPr>
                <w:b/>
                <w:b/>
                <w:sz w:val="20"/>
              </w:rPr>
            </w:pPr>
            <w:r>
              <w:rPr>
                <w:b/>
                <w:sz w:val="20"/>
              </w:rPr>
            </w:r>
          </w:p>
        </w:tc>
        <w:tc>
          <w:tcPr>
            <w:tcW w:w="3430" w:type="dxa"/>
            <w:tcBorders>
              <w:bottom w:val="single" w:sz="36" w:space="0" w:color="000000"/>
            </w:tcBorders>
          </w:tcPr>
          <w:p>
            <w:pPr>
              <w:pStyle w:val="Normal"/>
              <w:spacing w:lineRule="auto" w:line="216"/>
              <w:rPr>
                <w:sz w:val="22"/>
                <w:lang w:val="en-US"/>
              </w:rPr>
            </w:pPr>
            <w:r>
              <w:rPr>
                <w:sz w:val="22"/>
                <w:lang w:val="en-US"/>
              </w:rPr>
              <w:t>Distr.</w:t>
            </w:r>
          </w:p>
          <w:p>
            <w:pPr>
              <w:pStyle w:val="Normal"/>
              <w:spacing w:lineRule="auto" w:line="216"/>
              <w:rPr>
                <w:sz w:val="22"/>
                <w:lang w:val="en-US"/>
              </w:rPr>
            </w:pPr>
            <w:r>
              <w:fldChar w:fldCharType="begin">
                <w:ffData>
                  <w:name w:val="__Fieldmark__0_1586219145"/>
                  <w:enabled/>
                  <w:ddList>
                    <w:result w:val="0"/>
                    <w:listEntry w:val="GENERAL"/>
                    <w:listEntry w:val="RESTRICTED"/>
                    <w:listEntry w:val="LIMITED"/>
                  </w:ddList>
                </w:ffData>
              </w:fldChar>
            </w:r>
            <w:r>
              <w:rPr>
                <w:sz w:val="22"/>
                <w:lang w:val="en-US"/>
              </w:rPr>
              <w:instrText xml:space="preserve"> FORMDROPDOWN </w:instrText>
            </w:r>
            <w:r>
              <w:rPr>
                <w:sz w:val="22"/>
                <w:lang w:val="en-US"/>
              </w:rPr>
              <w:fldChar w:fldCharType="separate"/>
            </w:r>
            <w:bookmarkStart w:id="0" w:name="__Fieldmark__0_1586219145"/>
            <w:bookmarkStart w:id="1" w:name="__Fieldmark__0_1586219145"/>
            <w:bookmarkEnd w:id="1"/>
            <w:r/>
            <w:r>
              <w:rPr>
                <w:sz w:val="22"/>
                <w:lang w:val="en-US"/>
              </w:rPr>
              <w:fldChar w:fldCharType="end"/>
            </w:r>
            <w:r>
              <w:rPr>
                <w:sz w:val="22"/>
                <w:lang w:val="en-US"/>
              </w:rPr>
            </w:r>
          </w:p>
          <w:p>
            <w:pPr>
              <w:pStyle w:val="Normal"/>
              <w:spacing w:lineRule="auto" w:line="216"/>
              <w:rPr>
                <w:sz w:val="22"/>
                <w:lang w:val="en-US"/>
              </w:rPr>
            </w:pPr>
            <w:r>
              <w:rPr>
                <w:sz w:val="22"/>
                <w:lang w:val="en-US"/>
              </w:rPr>
            </w:r>
          </w:p>
          <w:p>
            <w:pPr>
              <w:pStyle w:val="Normal"/>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90/Rev.1</w:t>
            </w:r>
            <w:r>
              <w:rPr>
                <w:sz w:val="22"/>
                <w:lang w:val="en-US"/>
              </w:rPr>
              <w:fldChar w:fldCharType="end"/>
            </w:r>
          </w:p>
          <w:p>
            <w:pPr>
              <w:pStyle w:val="Normal"/>
              <w:spacing w:lineRule="auto" w:line="216"/>
              <w:rPr>
                <w:sz w:val="22"/>
                <w:lang w:val="en-US"/>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30 May 2000</w:t>
            </w:r>
            <w:r>
              <w:rPr>
                <w:sz w:val="22"/>
                <w:lang w:val="en-US"/>
              </w:rPr>
              <w:fldChar w:fldCharType="end"/>
            </w:r>
          </w:p>
          <w:p>
            <w:pPr>
              <w:pStyle w:val="Normal"/>
              <w:spacing w:lineRule="auto" w:line="216"/>
              <w:rPr>
                <w:sz w:val="22"/>
                <w:lang w:val="en-US"/>
              </w:rPr>
            </w:pPr>
            <w:r>
              <w:rPr>
                <w:sz w:val="22"/>
                <w:lang w:val="en-US"/>
              </w:rPr>
            </w:r>
          </w:p>
          <w:p>
            <w:pPr>
              <w:pStyle w:val="Normal"/>
              <w:spacing w:lineRule="auto" w:line="216"/>
              <w:rPr>
                <w:sz w:val="22"/>
                <w:lang w:val="en-US"/>
              </w:rPr>
            </w:pPr>
            <w:r>
              <w:rPr>
                <w:sz w:val="22"/>
                <w:lang w:val="en-US"/>
              </w:rPr>
              <w:t>RUSSIAN</w:t>
            </w:r>
          </w:p>
          <w:p>
            <w:pPr>
              <w:pStyle w:val="Normal"/>
              <w:spacing w:lineRule="auto" w:line="216"/>
              <w:rPr>
                <w:sz w:val="22"/>
                <w:lang w:val="en-US"/>
              </w:rPr>
            </w:pPr>
            <w:r>
              <w:rPr>
                <w:sz w:val="22"/>
                <w:lang w:val="en-US"/>
              </w:rPr>
              <w:t xml:space="preserve">Original:  </w:t>
            </w:r>
            <w:r>
              <w:fldChar w:fldCharType="begin">
                <w:ffData>
                  <w:name w:val="__Fieldmark__1_1586219145"/>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2" w:name="__Fieldmark__1_1586219145"/>
            <w:bookmarkStart w:id="3" w:name="__Fieldmark__1_1586219145"/>
            <w:bookmarkEnd w:id="3"/>
            <w:r/>
            <w:r>
              <w:rPr>
                <w:sz w:val="22"/>
                <w:lang w:val="en-US"/>
              </w:rPr>
              <w:fldChar w:fldCharType="end"/>
            </w:r>
            <w:r>
              <w:rPr>
                <w:sz w:val="22"/>
                <w:lang w:val="en-US"/>
              </w:rPr>
            </w:r>
          </w:p>
          <w:p>
            <w:pPr>
              <w:pStyle w:val="Normal"/>
              <w:spacing w:lineRule="auto" w:line="216"/>
              <w:rPr>
                <w:sz w:val="22"/>
                <w:lang w:val="en-US"/>
              </w:rPr>
            </w:pPr>
            <w:r>
              <w:rPr>
                <w:sz w:val="22"/>
                <w:lang w:val="en-US"/>
              </w:rPr>
            </w:r>
          </w:p>
          <w:p>
            <w:pPr>
              <w:pStyle w:val="Normal"/>
              <w:suppressAutoHyphens w:val="true"/>
              <w:ind w:left="284" w:hanging="0"/>
              <w:rPr>
                <w:sz w:val="20"/>
              </w:rPr>
            </w:pPr>
            <w:r>
              <w:rPr>
                <w:sz w:val="20"/>
              </w:rPr>
            </w:r>
          </w:p>
        </w:tc>
      </w:tr>
    </w:tbl>
    <w:p>
      <w:pPr>
        <w:sectPr>
          <w:type w:val="nextPage"/>
          <w:pgSz w:w="11906" w:h="16838"/>
          <w:pgMar w:left="1701" w:right="851" w:gutter="0" w:header="0" w:top="851" w:footer="0" w:bottom="1701"/>
          <w:pgNumType w:fmt="decimal"/>
          <w:formProt w:val="false"/>
          <w:titlePg/>
          <w:textDirection w:val="lrTb"/>
          <w:docGrid w:type="default" w:linePitch="360" w:charSpace="0"/>
        </w:sectPr>
      </w:pP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0"/>
        </w:numPr>
        <w:tabs>
          <w:tab w:val="left" w:pos="567" w:leader="none"/>
          <w:tab w:val="left" w:pos="1134" w:leader="none"/>
          <w:tab w:val="left" w:pos="1701" w:leader="none"/>
          <w:tab w:val="left" w:pos="2268" w:leader="none"/>
          <w:tab w:val="center" w:pos="4819" w:leader="none"/>
          <w:tab w:val="left" w:pos="6237" w:leader="none"/>
        </w:tabs>
        <w:suppressAutoHyphens w:val="true"/>
        <w:jc w:val="center"/>
        <w:outlineLvl w:val="0"/>
        <w:rPr/>
      </w:pPr>
      <w:r>
        <w:rPr/>
        <w:t>БАЗОВЫЙ ДОКУМЕНТ, ЯВЛЯЮЩИЙСЯ СОСТАВНОЙ ЧАСТЬЮ</w:t>
      </w:r>
    </w:p>
    <w:p>
      <w:pPr>
        <w:pStyle w:val="Normal"/>
        <w:numPr>
          <w:ilvl w:val="0"/>
          <w:numId w:val="0"/>
        </w:numPr>
        <w:tabs>
          <w:tab w:val="left" w:pos="567" w:leader="none"/>
          <w:tab w:val="left" w:pos="1134" w:leader="none"/>
          <w:tab w:val="left" w:pos="1701" w:leader="none"/>
          <w:tab w:val="left" w:pos="2268" w:leader="none"/>
          <w:tab w:val="center" w:pos="4819" w:leader="none"/>
          <w:tab w:val="left" w:pos="6237" w:leader="none"/>
          <w:tab w:val="left" w:pos="6521" w:leader="none"/>
        </w:tabs>
        <w:suppressAutoHyphens w:val="true"/>
        <w:jc w:val="center"/>
        <w:outlineLvl w:val="0"/>
        <w:rPr/>
      </w:pPr>
      <w:r>
        <w:rPr/>
        <w:t>ДОКЛАДОВ ГОСУДАРСТВ-УЧАСТНИКОВ</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r>
    </w:p>
    <w:p>
      <w:pPr>
        <w:pStyle w:val="Normal"/>
        <w:numPr>
          <w:ilvl w:val="0"/>
          <w:numId w:val="0"/>
        </w:numPr>
        <w:tabs>
          <w:tab w:val="left" w:pos="567" w:leader="none"/>
          <w:tab w:val="left" w:pos="1134" w:leader="none"/>
          <w:tab w:val="left" w:pos="1701" w:leader="none"/>
          <w:tab w:val="left" w:pos="2268" w:leader="none"/>
          <w:tab w:val="center" w:pos="4819" w:leader="none"/>
          <w:tab w:val="left" w:pos="6237" w:leader="none"/>
        </w:tabs>
        <w:suppressAutoHyphens w:val="true"/>
        <w:jc w:val="center"/>
        <w:outlineLvl w:val="0"/>
        <w:rPr/>
      </w:pPr>
      <w:r>
        <w:rPr/>
        <w:t>ГРУЗИЯ</w:t>
      </w:r>
    </w:p>
    <w:p>
      <w:pPr>
        <w:pStyle w:val="Normal"/>
        <w:tabs>
          <w:tab w:val="left" w:pos="567" w:leader="none"/>
          <w:tab w:val="left" w:pos="1134" w:leader="none"/>
          <w:tab w:val="left" w:pos="1701" w:leader="none"/>
          <w:tab w:val="left" w:pos="2268" w:leader="none"/>
          <w:tab w:val="left" w:pos="6237" w:leader="none"/>
          <w:tab w:val="left" w:pos="6804" w:leader="none"/>
          <w:tab w:val="left" w:pos="7088" w:leader="none"/>
          <w:tab w:val="left" w:pos="7371" w:leader="none"/>
          <w:tab w:val="left" w:pos="7655" w:leader="none"/>
          <w:tab w:val="left" w:pos="7938" w:leader="none"/>
          <w:tab w:val="right" w:pos="9637" w:leader="none"/>
        </w:tabs>
        <w:suppressAutoHyphens w:val="true"/>
        <w:jc w:val="both"/>
        <w:rPr/>
      </w:pPr>
      <w:r>
        <w:rPr>
          <w:lang w:val="en-US"/>
        </w:rPr>
        <w:tab/>
        <w:tab/>
        <w:tab/>
        <w:tab/>
        <w:tab/>
        <w:tab/>
      </w:r>
      <w:r>
        <w:rPr/>
        <w:t>[12 ноября 1999 год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r>
    </w:p>
    <w:p>
      <w:pPr>
        <w:sectPr>
          <w:type w:val="continuous"/>
          <w:pgSz w:w="11906" w:h="16838"/>
          <w:pgMar w:left="1701" w:right="851" w:gutter="0" w:header="0" w:top="851" w:footer="0" w:bottom="1701"/>
          <w:formProt w:val="false"/>
          <w:titlePg/>
          <w:textDirection w:val="lrTb"/>
          <w:docGrid w:type="default" w:linePitch="360" w:charSpace="0"/>
        </w:sect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r>
        <w:br w:type="page"/>
      </w:r>
    </w:p>
    <w:p>
      <w:pPr>
        <w:pStyle w:val="Normal"/>
        <w:numPr>
          <w:ilvl w:val="0"/>
          <w:numId w:val="0"/>
        </w:numPr>
        <w:tabs>
          <w:tab w:val="left" w:pos="567" w:leader="none"/>
          <w:tab w:val="left" w:pos="1134" w:leader="none"/>
          <w:tab w:val="left" w:pos="1701" w:leader="none"/>
          <w:tab w:val="left" w:pos="2268" w:leader="none"/>
          <w:tab w:val="center" w:pos="4819" w:leader="none"/>
          <w:tab w:val="left" w:pos="6237" w:leader="none"/>
        </w:tabs>
        <w:suppressAutoHyphens w:val="true"/>
        <w:jc w:val="center"/>
        <w:outlineLvl w:val="0"/>
        <w:rPr/>
      </w:pPr>
      <w:r>
        <w:rPr/>
        <w:t>СОДЕРЖАНИЕ</w:t>
      </w:r>
    </w:p>
    <w:p>
      <w:pPr>
        <w:pStyle w:val="Normal"/>
        <w:numPr>
          <w:ilvl w:val="0"/>
          <w:numId w:val="0"/>
        </w:numPr>
        <w:tabs>
          <w:tab w:val="left" w:pos="567" w:leader="none"/>
          <w:tab w:val="left" w:pos="1134" w:leader="none"/>
          <w:tab w:val="left" w:pos="1701" w:leader="none"/>
          <w:tab w:val="left" w:pos="2268" w:leader="none"/>
          <w:tab w:val="center" w:pos="4819" w:leader="none"/>
          <w:tab w:val="left" w:pos="6237" w:leader="none"/>
        </w:tabs>
        <w:suppressAutoHyphens w:val="true"/>
        <w:jc w:val="center"/>
        <w:outlineLvl w:val="0"/>
        <w:rPr/>
      </w:pPr>
      <w:r>
        <w:rPr/>
      </w:r>
    </w:p>
    <w:p>
      <w:pPr>
        <w:pStyle w:val="Normal"/>
        <w:numPr>
          <w:ilvl w:val="0"/>
          <w:numId w:val="0"/>
        </w:numPr>
        <w:tabs>
          <w:tab w:val="clear" w:pos="6237"/>
          <w:tab w:val="left" w:pos="567" w:leader="none"/>
          <w:tab w:val="left" w:pos="1134" w:leader="none"/>
          <w:tab w:val="left" w:pos="1701" w:leader="none"/>
          <w:tab w:val="left" w:pos="2268" w:leader="none"/>
          <w:tab w:val="center" w:pos="8039" w:leader="none"/>
          <w:tab w:val="center" w:pos="9122" w:leader="none"/>
        </w:tabs>
        <w:suppressAutoHyphens w:val="true"/>
        <w:outlineLvl w:val="0"/>
        <w:rPr>
          <w:lang w:val="en-US"/>
        </w:rPr>
      </w:pPr>
      <w:r>
        <w:rPr/>
        <w:tab/>
        <w:tab/>
        <w:tab/>
        <w:tab/>
        <w:tab/>
      </w:r>
      <w:r>
        <w:rPr>
          <w:u w:val="single"/>
        </w:rPr>
        <w:t>Пункты</w:t>
      </w:r>
      <w:r>
        <w:rPr/>
        <w:tab/>
      </w:r>
      <w:r>
        <w:rPr>
          <w:u w:val="single"/>
        </w:rPr>
        <w:t>Стр</w:t>
      </w:r>
      <w:r>
        <w:rPr/>
        <w:t>.</w:t>
      </w:r>
    </w:p>
    <w:p>
      <w:pPr>
        <w:pStyle w:val="Normal"/>
        <w:numPr>
          <w:ilvl w:val="0"/>
          <w:numId w:val="0"/>
        </w:numPr>
        <w:tabs>
          <w:tab w:val="clear" w:pos="6237"/>
          <w:tab w:val="left" w:pos="567" w:leader="none"/>
          <w:tab w:val="left" w:pos="1134" w:leader="none"/>
          <w:tab w:val="left" w:pos="1701" w:leader="none"/>
          <w:tab w:val="left" w:pos="2268" w:leader="none"/>
          <w:tab w:val="center" w:pos="8039" w:leader="none"/>
          <w:tab w:val="center" w:pos="9122" w:leader="none"/>
        </w:tabs>
        <w:suppressAutoHyphens w:val="true"/>
        <w:outlineLvl w:val="0"/>
        <w:rPr>
          <w:lang w:val="en-US"/>
        </w:rPr>
      </w:pPr>
      <w:r>
        <w:rPr>
          <w:lang w:val="en-US"/>
        </w:rPr>
      </w:r>
    </w:p>
    <w:p>
      <w:pPr>
        <w:pStyle w:val="Normal"/>
        <w:numPr>
          <w:ilvl w:val="0"/>
          <w:numId w:val="0"/>
        </w:numPr>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uppressAutoHyphens w:val="true"/>
        <w:outlineLvl w:val="0"/>
        <w:rPr>
          <w:lang w:val="en-US"/>
        </w:rPr>
      </w:pPr>
      <w:r>
        <w:rPr/>
        <w:tab/>
        <w:t>I.</w:t>
        <w:tab/>
        <w:t>ГЕОГРАФИЯ, ОКРУЖАЮЩАЯ СРЕДА, РЕСУРСЫ</w:t>
        <w:tab/>
      </w:r>
      <w:r>
        <w:rPr>
          <w:lang w:val="en-US"/>
        </w:rPr>
        <w:tab/>
      </w:r>
      <w:r>
        <w:rPr/>
        <w:t>1 - 16</w:t>
        <w:tab/>
        <w:t>3</w:t>
      </w:r>
    </w:p>
    <w:p>
      <w:pPr>
        <w:pStyle w:val="Normal"/>
        <w:numPr>
          <w:ilvl w:val="0"/>
          <w:numId w:val="0"/>
        </w:numPr>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uppressAutoHyphens w:val="true"/>
        <w:outlineLvl w:val="0"/>
        <w:rPr>
          <w:lang w:val="en-US"/>
        </w:rPr>
      </w:pPr>
      <w:r>
        <w:rPr>
          <w:lang w:val="en-US"/>
        </w:rPr>
      </w:r>
    </w:p>
    <w:p>
      <w:pPr>
        <w:pStyle w:val="Normal"/>
        <w:numPr>
          <w:ilvl w:val="0"/>
          <w:numId w:val="0"/>
        </w:numPr>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uppressAutoHyphens w:val="true"/>
        <w:outlineLvl w:val="0"/>
        <w:rPr>
          <w:lang w:val="en-US"/>
        </w:rPr>
      </w:pPr>
      <w:r>
        <w:rPr/>
        <w:tab/>
        <w:tab/>
        <w:t>A.</w:t>
        <w:tab/>
        <w:t>Минеральные ресурсы</w:t>
      </w:r>
      <w:r>
        <w:rPr>
          <w:lang w:val="en-US"/>
        </w:rPr>
        <w:tab/>
        <w:tab/>
      </w:r>
      <w:r>
        <w:rPr/>
        <w:t>6 - 7</w:t>
        <w:tab/>
        <w:t>3</w:t>
      </w:r>
    </w:p>
    <w:p>
      <w:pPr>
        <w:pStyle w:val="Normal"/>
        <w:numPr>
          <w:ilvl w:val="0"/>
          <w:numId w:val="0"/>
        </w:numPr>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uppressAutoHyphens w:val="true"/>
        <w:outlineLvl w:val="0"/>
        <w:rPr>
          <w:lang w:val="en-US"/>
        </w:rPr>
      </w:pPr>
      <w:r>
        <w:rPr/>
        <w:tab/>
        <w:tab/>
        <w:t>B.</w:t>
        <w:tab/>
        <w:t>Энергоресурсы</w:t>
      </w:r>
      <w:r>
        <w:rPr>
          <w:lang w:val="en-US"/>
        </w:rPr>
        <w:tab/>
        <w:tab/>
        <w:t xml:space="preserve">  </w:t>
      </w:r>
      <w:r>
        <w:rPr/>
        <w:t>8 - 11</w:t>
        <w:tab/>
        <w:t>4</w:t>
      </w:r>
    </w:p>
    <w:p>
      <w:pPr>
        <w:pStyle w:val="Normal"/>
        <w:numPr>
          <w:ilvl w:val="0"/>
          <w:numId w:val="0"/>
        </w:numPr>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uppressAutoHyphens w:val="true"/>
        <w:outlineLvl w:val="0"/>
        <w:rPr>
          <w:lang w:val="en-US"/>
        </w:rPr>
      </w:pPr>
      <w:r>
        <w:rPr/>
        <w:tab/>
        <w:tab/>
        <w:t>C.</w:t>
        <w:tab/>
        <w:t>Земли и сельское хозяйство</w:t>
      </w:r>
      <w:r>
        <w:rPr>
          <w:lang w:val="en-US"/>
        </w:rPr>
        <w:tab/>
        <w:tab/>
      </w:r>
      <w:r>
        <w:rPr/>
        <w:t>12 - 14</w:t>
        <w:tab/>
        <w:t>4</w:t>
      </w:r>
    </w:p>
    <w:p>
      <w:pPr>
        <w:pStyle w:val="Normal"/>
        <w:numPr>
          <w:ilvl w:val="0"/>
          <w:numId w:val="0"/>
        </w:numPr>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uppressAutoHyphens w:val="true"/>
        <w:outlineLvl w:val="0"/>
        <w:rPr>
          <w:lang w:val="en-US"/>
        </w:rPr>
      </w:pPr>
      <w:r>
        <w:rPr>
          <w:lang w:val="en-US"/>
        </w:rPr>
        <w:tab/>
        <w:tab/>
      </w:r>
      <w:r>
        <w:rPr/>
        <w:t>D.</w:t>
        <w:tab/>
        <w:t>Возможности с точки зрения туризма</w:t>
        <w:tab/>
      </w:r>
      <w:r>
        <w:rPr>
          <w:lang w:val="en-US"/>
        </w:rPr>
        <w:tab/>
      </w:r>
      <w:r>
        <w:rPr/>
        <w:t>15 - 16</w:t>
        <w:tab/>
        <w:t>5</w:t>
      </w:r>
    </w:p>
    <w:p>
      <w:pPr>
        <w:pStyle w:val="Normal"/>
        <w:numPr>
          <w:ilvl w:val="0"/>
          <w:numId w:val="0"/>
        </w:numPr>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uppressAutoHyphens w:val="true"/>
        <w:outlineLvl w:val="0"/>
        <w:rPr>
          <w:lang w:val="en-US"/>
        </w:rPr>
      </w:pPr>
      <w:r>
        <w:rPr>
          <w:lang w:val="en-US"/>
        </w:rPr>
      </w:r>
    </w:p>
    <w:p>
      <w:pPr>
        <w:pStyle w:val="Normal"/>
        <w:numPr>
          <w:ilvl w:val="0"/>
          <w:numId w:val="0"/>
        </w:numPr>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uppressAutoHyphens w:val="true"/>
        <w:outlineLvl w:val="0"/>
        <w:rPr>
          <w:lang w:val="en-US"/>
        </w:rPr>
      </w:pPr>
      <w:r>
        <w:rPr>
          <w:lang w:val="en-US"/>
        </w:rPr>
        <w:tab/>
      </w:r>
      <w:r>
        <w:rPr/>
        <w:t>II.</w:t>
        <w:tab/>
        <w:t>НАСЕЛЕНИЕ</w:t>
        <w:tab/>
      </w:r>
      <w:r>
        <w:rPr>
          <w:lang w:val="en-US"/>
        </w:rPr>
        <w:tab/>
      </w:r>
      <w:r>
        <w:rPr/>
        <w:t>17 - 30</w:t>
        <w:tab/>
        <w:t>5</w:t>
      </w:r>
    </w:p>
    <w:p>
      <w:pPr>
        <w:pStyle w:val="Normal"/>
        <w:numPr>
          <w:ilvl w:val="0"/>
          <w:numId w:val="0"/>
        </w:numPr>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uppressAutoHyphens w:val="true"/>
        <w:outlineLvl w:val="0"/>
        <w:rPr>
          <w:lang w:val="en-US"/>
        </w:rPr>
      </w:pPr>
      <w:r>
        <w:rPr>
          <w:lang w:val="en-US"/>
        </w:rPr>
      </w:r>
    </w:p>
    <w:p>
      <w:pPr>
        <w:pStyle w:val="Normal"/>
        <w:numPr>
          <w:ilvl w:val="0"/>
          <w:numId w:val="0"/>
        </w:numPr>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uppressAutoHyphens w:val="true"/>
        <w:outlineLvl w:val="0"/>
        <w:rPr>
          <w:lang w:val="en-US"/>
        </w:rPr>
      </w:pPr>
      <w:r>
        <w:rPr>
          <w:lang w:val="en-US"/>
        </w:rPr>
        <w:tab/>
      </w:r>
      <w:r>
        <w:rPr/>
        <w:tab/>
        <w:t>A.</w:t>
        <w:tab/>
        <w:t>Демографические тенденции</w:t>
        <w:tab/>
      </w:r>
      <w:r>
        <w:rPr>
          <w:lang w:val="en-US"/>
        </w:rPr>
        <w:tab/>
      </w:r>
      <w:r>
        <w:rPr/>
        <w:t>17 - 23</w:t>
        <w:tab/>
        <w:t>5</w:t>
      </w:r>
    </w:p>
    <w:p>
      <w:pPr>
        <w:pStyle w:val="Normal"/>
        <w:numPr>
          <w:ilvl w:val="0"/>
          <w:numId w:val="0"/>
        </w:numPr>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uppressAutoHyphens w:val="true"/>
        <w:outlineLvl w:val="0"/>
        <w:rPr>
          <w:lang w:val="en-US"/>
        </w:rPr>
      </w:pPr>
      <w:r>
        <w:rPr>
          <w:lang w:val="en-US"/>
        </w:rPr>
        <w:tab/>
      </w:r>
      <w:r>
        <w:rPr/>
        <w:tab/>
        <w:t>B.</w:t>
        <w:tab/>
        <w:t>Этнический состав</w:t>
        <w:tab/>
      </w:r>
      <w:r>
        <w:rPr>
          <w:lang w:val="en-US"/>
        </w:rPr>
        <w:tab/>
      </w:r>
      <w:r>
        <w:rPr/>
        <w:t>24 - 26</w:t>
        <w:tab/>
        <w:t>6</w:t>
      </w:r>
    </w:p>
    <w:p>
      <w:pPr>
        <w:pStyle w:val="Normal"/>
        <w:numPr>
          <w:ilvl w:val="0"/>
          <w:numId w:val="0"/>
        </w:numPr>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uppressAutoHyphens w:val="true"/>
        <w:outlineLvl w:val="0"/>
        <w:rPr>
          <w:lang w:val="en-US"/>
        </w:rPr>
      </w:pPr>
      <w:r>
        <w:rPr>
          <w:lang w:val="en-US"/>
        </w:rPr>
        <w:tab/>
      </w:r>
      <w:r>
        <w:rPr/>
        <w:tab/>
        <w:t>C.</w:t>
        <w:tab/>
        <w:t>Конфессиональная структура</w:t>
        <w:tab/>
      </w:r>
      <w:r>
        <w:rPr>
          <w:lang w:val="en-US"/>
        </w:rPr>
        <w:tab/>
      </w:r>
      <w:r>
        <w:rPr/>
        <w:t>27 - 30</w:t>
        <w:tab/>
        <w:t>7</w:t>
      </w:r>
    </w:p>
    <w:p>
      <w:pPr>
        <w:pStyle w:val="Normal"/>
        <w:numPr>
          <w:ilvl w:val="0"/>
          <w:numId w:val="0"/>
        </w:numPr>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uppressAutoHyphens w:val="true"/>
        <w:outlineLvl w:val="0"/>
        <w:rPr>
          <w:lang w:val="en-US"/>
        </w:rPr>
      </w:pPr>
      <w:r>
        <w:rPr>
          <w:lang w:val="en-US"/>
        </w:rPr>
      </w:r>
    </w:p>
    <w:p>
      <w:pPr>
        <w:pStyle w:val="Normal"/>
        <w:numPr>
          <w:ilvl w:val="0"/>
          <w:numId w:val="0"/>
        </w:numPr>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uppressAutoHyphens w:val="true"/>
        <w:outlineLvl w:val="0"/>
        <w:rPr>
          <w:lang w:val="en-US"/>
        </w:rPr>
      </w:pPr>
      <w:r>
        <w:rPr/>
        <w:tab/>
        <w:t>III.</w:t>
        <w:tab/>
        <w:t>ИСТОРИЧЕСКИЙ ЭКСКУРС</w:t>
      </w:r>
      <w:r>
        <w:rPr>
          <w:lang w:val="en-US"/>
        </w:rPr>
        <w:tab/>
        <w:tab/>
      </w:r>
      <w:r>
        <w:rPr/>
        <w:t>31 - 40</w:t>
        <w:tab/>
        <w:t>8</w:t>
      </w:r>
    </w:p>
    <w:p>
      <w:pPr>
        <w:pStyle w:val="Normal"/>
        <w:numPr>
          <w:ilvl w:val="0"/>
          <w:numId w:val="0"/>
        </w:numPr>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uppressAutoHyphens w:val="true"/>
        <w:outlineLvl w:val="0"/>
        <w:rPr>
          <w:lang w:val="en-US"/>
        </w:rPr>
      </w:pPr>
      <w:r>
        <w:rPr>
          <w:lang w:val="en-US"/>
        </w:rPr>
      </w:r>
    </w:p>
    <w:p>
      <w:pPr>
        <w:pStyle w:val="Normal"/>
        <w:numPr>
          <w:ilvl w:val="0"/>
          <w:numId w:val="0"/>
        </w:numPr>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uppressAutoHyphens w:val="true"/>
        <w:outlineLvl w:val="0"/>
        <w:rPr>
          <w:lang w:val="en-US"/>
        </w:rPr>
      </w:pPr>
      <w:r>
        <w:rPr>
          <w:lang w:val="en-US"/>
        </w:rPr>
        <w:tab/>
      </w:r>
      <w:r>
        <w:rPr/>
        <w:tab/>
        <w:t>A.</w:t>
        <w:tab/>
        <w:t>Древняя история</w:t>
      </w:r>
      <w:r>
        <w:rPr>
          <w:lang w:val="en-US"/>
        </w:rPr>
        <w:tab/>
        <w:tab/>
      </w:r>
      <w:r>
        <w:rPr/>
        <w:t>31 - 34</w:t>
        <w:tab/>
        <w:t>8</w:t>
      </w:r>
    </w:p>
    <w:p>
      <w:pPr>
        <w:pStyle w:val="Normal"/>
        <w:tabs>
          <w:tab w:val="clear" w:pos="6237"/>
          <w:tab w:val="left" w:pos="0" w:leader="none"/>
          <w:tab w:val="left" w:pos="567" w:leader="none"/>
          <w:tab w:val="left" w:pos="1134" w:leader="none"/>
          <w:tab w:val="left" w:pos="1701" w:leader="none"/>
          <w:tab w:val="left" w:pos="2268" w:leader="none"/>
          <w:tab w:val="right" w:pos="7173" w:leader="dot"/>
          <w:tab w:val="center" w:pos="8040" w:leader="none"/>
          <w:tab w:val="center" w:pos="9123" w:leader="none"/>
        </w:tabs>
        <w:suppressAutoHyphens w:val="true"/>
        <w:spacing w:lineRule="auto" w:line="240"/>
        <w:rPr/>
      </w:pPr>
      <w:r>
        <w:rPr/>
        <w:tab/>
        <w:tab/>
        <w:t>B.</w:t>
        <w:tab/>
        <w:t>XX век</w:t>
      </w:r>
      <w:r>
        <w:rPr>
          <w:lang w:val="en-US"/>
        </w:rPr>
        <w:tab/>
        <w:tab/>
      </w:r>
      <w:r>
        <w:rPr/>
        <w:t>35 - 37</w:t>
        <w:tab/>
        <w:t>9</w:t>
      </w:r>
    </w:p>
    <w:p>
      <w:pPr>
        <w:pStyle w:val="Normal"/>
        <w:numPr>
          <w:ilvl w:val="0"/>
          <w:numId w:val="0"/>
        </w:numPr>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uppressAutoHyphens w:val="true"/>
        <w:outlineLvl w:val="0"/>
        <w:rPr>
          <w:lang w:val="en-US"/>
        </w:rPr>
      </w:pPr>
      <w:r>
        <w:rPr>
          <w:lang w:val="en-US"/>
        </w:rPr>
        <w:tab/>
        <w:tab/>
      </w:r>
      <w:r>
        <w:rPr/>
        <w:t>C.</w:t>
        <w:tab/>
        <w:t>Период независимости</w:t>
        <w:tab/>
      </w:r>
      <w:r>
        <w:rPr>
          <w:lang w:val="en-US"/>
        </w:rPr>
        <w:tab/>
      </w:r>
      <w:r>
        <w:rPr/>
        <w:t>38 - 40</w:t>
        <w:tab/>
        <w:t>9</w:t>
      </w:r>
    </w:p>
    <w:p>
      <w:pPr>
        <w:pStyle w:val="Normal"/>
        <w:numPr>
          <w:ilvl w:val="0"/>
          <w:numId w:val="0"/>
        </w:numPr>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uppressAutoHyphens w:val="true"/>
        <w:outlineLvl w:val="0"/>
        <w:rPr>
          <w:lang w:val="en-US"/>
        </w:rPr>
      </w:pPr>
      <w:r>
        <w:rPr>
          <w:lang w:val="en-US"/>
        </w:rPr>
      </w:r>
    </w:p>
    <w:p>
      <w:pPr>
        <w:pStyle w:val="Normal"/>
        <w:numPr>
          <w:ilvl w:val="0"/>
          <w:numId w:val="0"/>
        </w:numPr>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uppressAutoHyphens w:val="true"/>
        <w:outlineLvl w:val="0"/>
        <w:rPr>
          <w:lang w:val="en-US"/>
        </w:rPr>
      </w:pPr>
      <w:r>
        <w:rPr/>
        <w:tab/>
        <w:t>IV.</w:t>
        <w:tab/>
        <w:t>ЭКОНОМИКА</w:t>
      </w:r>
      <w:r>
        <w:rPr>
          <w:lang w:val="en-US"/>
        </w:rPr>
        <w:tab/>
        <w:tab/>
      </w:r>
      <w:r>
        <w:rPr/>
        <w:t xml:space="preserve">41 - </w:t>
      </w:r>
      <w:r>
        <w:rPr>
          <w:lang w:val="en-US"/>
        </w:rPr>
        <w:t>59</w:t>
      </w:r>
      <w:r>
        <w:rPr/>
        <w:tab/>
        <w:t>10</w:t>
      </w:r>
    </w:p>
    <w:p>
      <w:pPr>
        <w:pStyle w:val="Normal"/>
        <w:numPr>
          <w:ilvl w:val="0"/>
          <w:numId w:val="0"/>
        </w:numPr>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uppressAutoHyphens w:val="true"/>
        <w:outlineLvl w:val="0"/>
        <w:rPr>
          <w:lang w:val="en-US"/>
        </w:rPr>
      </w:pPr>
      <w:r>
        <w:rPr>
          <w:lang w:val="en-US"/>
        </w:rPr>
      </w:r>
    </w:p>
    <w:p>
      <w:pPr>
        <w:pStyle w:val="Normal"/>
        <w:tabs>
          <w:tab w:val="clear" w:pos="6237"/>
          <w:tab w:val="left" w:pos="0" w:leader="none"/>
          <w:tab w:val="left" w:pos="567" w:leader="none"/>
          <w:tab w:val="left" w:pos="1134" w:leader="none"/>
          <w:tab w:val="left" w:pos="1701" w:leader="none"/>
          <w:tab w:val="left" w:pos="2268" w:leader="none"/>
          <w:tab w:val="right" w:pos="7173" w:leader="dot"/>
          <w:tab w:val="center" w:pos="8040" w:leader="none"/>
          <w:tab w:val="center" w:pos="9123" w:leader="none"/>
        </w:tabs>
        <w:suppressAutoHyphens w:val="true"/>
        <w:spacing w:lineRule="auto" w:line="240"/>
        <w:rPr>
          <w:lang w:val="en-US"/>
        </w:rPr>
      </w:pPr>
      <w:r>
        <w:rPr/>
        <w:tab/>
        <w:t>V.</w:t>
        <w:tab/>
        <w:t>ГОСУДАРСТВЕННОЕ УСТРОЙСТВО</w:t>
      </w:r>
      <w:r>
        <w:rPr>
          <w:lang w:val="en-US"/>
        </w:rPr>
        <w:tab/>
        <w:tab/>
      </w:r>
      <w:r>
        <w:rPr/>
        <w:t>6</w:t>
      </w:r>
      <w:r>
        <w:rPr>
          <w:lang w:val="en-US"/>
        </w:rPr>
        <w:t>0</w:t>
      </w:r>
      <w:r>
        <w:rPr/>
        <w:t xml:space="preserve"> - 8</w:t>
      </w:r>
      <w:r>
        <w:rPr>
          <w:lang w:val="en-US"/>
        </w:rPr>
        <w:t>0</w:t>
      </w:r>
      <w:r>
        <w:rPr/>
        <w:tab/>
        <w:t>14</w:t>
      </w:r>
    </w:p>
    <w:p>
      <w:pPr>
        <w:pStyle w:val="Normal"/>
        <w:tabs>
          <w:tab w:val="clear" w:pos="6237"/>
          <w:tab w:val="left" w:pos="0" w:leader="none"/>
          <w:tab w:val="left" w:pos="567" w:leader="none"/>
          <w:tab w:val="left" w:pos="1134" w:leader="none"/>
          <w:tab w:val="left" w:pos="1701" w:leader="none"/>
          <w:tab w:val="left" w:pos="2268" w:leader="none"/>
          <w:tab w:val="right" w:pos="7173" w:leader="dot"/>
          <w:tab w:val="center" w:pos="8040" w:leader="none"/>
          <w:tab w:val="center" w:pos="9123" w:leader="none"/>
        </w:tabs>
        <w:suppressAutoHyphens w:val="true"/>
        <w:spacing w:lineRule="auto" w:line="240"/>
        <w:rPr>
          <w:lang w:val="en-US"/>
        </w:rPr>
      </w:pPr>
      <w:r>
        <w:rPr>
          <w:lang w:val="en-US"/>
        </w:rPr>
      </w:r>
    </w:p>
    <w:p>
      <w:pPr>
        <w:pStyle w:val="Normal"/>
        <w:numPr>
          <w:ilvl w:val="0"/>
          <w:numId w:val="0"/>
        </w:numPr>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uppressAutoHyphens w:val="true"/>
        <w:outlineLvl w:val="0"/>
        <w:rPr>
          <w:lang w:val="en-US"/>
        </w:rPr>
      </w:pPr>
      <w:r>
        <w:rPr>
          <w:lang w:val="en-US"/>
        </w:rPr>
        <w:tab/>
      </w:r>
      <w:r>
        <w:rPr/>
        <w:tab/>
        <w:t>A.</w:t>
        <w:tab/>
        <w:t>Парламент</w:t>
      </w:r>
      <w:r>
        <w:rPr>
          <w:lang w:val="en-US"/>
        </w:rPr>
        <w:tab/>
        <w:tab/>
      </w:r>
      <w:r>
        <w:rPr/>
        <w:t>6</w:t>
      </w:r>
      <w:r>
        <w:rPr>
          <w:lang w:val="en-US"/>
        </w:rPr>
        <w:t>5</w:t>
      </w:r>
      <w:r>
        <w:rPr/>
        <w:t xml:space="preserve"> - 6</w:t>
      </w:r>
      <w:r>
        <w:rPr>
          <w:lang w:val="en-US"/>
        </w:rPr>
        <w:t>8</w:t>
      </w:r>
      <w:r>
        <w:rPr/>
        <w:tab/>
        <w:t>15</w:t>
      </w:r>
    </w:p>
    <w:p>
      <w:pPr>
        <w:pStyle w:val="Normal"/>
        <w:numPr>
          <w:ilvl w:val="0"/>
          <w:numId w:val="0"/>
        </w:numPr>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uppressAutoHyphens w:val="true"/>
        <w:outlineLvl w:val="0"/>
        <w:rPr>
          <w:lang w:val="en-US"/>
        </w:rPr>
      </w:pPr>
      <w:r>
        <w:rPr>
          <w:lang w:val="en-US"/>
        </w:rPr>
        <w:tab/>
      </w:r>
      <w:r>
        <w:rPr/>
        <w:tab/>
        <w:t>B.</w:t>
        <w:tab/>
        <w:t>Президент</w:t>
      </w:r>
      <w:r>
        <w:rPr>
          <w:lang w:val="en-US"/>
        </w:rPr>
        <w:tab/>
        <w:tab/>
        <w:t>69</w:t>
      </w:r>
      <w:r>
        <w:rPr/>
        <w:t xml:space="preserve"> - 7</w:t>
      </w:r>
      <w:r>
        <w:rPr>
          <w:lang w:val="en-US"/>
        </w:rPr>
        <w:t>2</w:t>
      </w:r>
      <w:r>
        <w:rPr/>
        <w:tab/>
        <w:t>15</w:t>
      </w:r>
    </w:p>
    <w:p>
      <w:pPr>
        <w:pStyle w:val="Normal"/>
        <w:numPr>
          <w:ilvl w:val="0"/>
          <w:numId w:val="0"/>
        </w:numPr>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uppressAutoHyphens w:val="true"/>
        <w:outlineLvl w:val="0"/>
        <w:rPr>
          <w:lang w:val="en-US"/>
        </w:rPr>
      </w:pPr>
      <w:r>
        <w:rPr>
          <w:lang w:val="en-US"/>
        </w:rPr>
        <w:tab/>
        <w:tab/>
      </w:r>
      <w:r>
        <w:rPr/>
        <w:t>C.</w:t>
        <w:tab/>
        <w:t>Судебная власть</w:t>
      </w:r>
      <w:r>
        <w:rPr>
          <w:lang w:val="en-US"/>
        </w:rPr>
        <w:tab/>
        <w:tab/>
      </w:r>
      <w:r>
        <w:rPr/>
        <w:t>7</w:t>
      </w:r>
      <w:r>
        <w:rPr>
          <w:lang w:val="en-US"/>
        </w:rPr>
        <w:t>3</w:t>
      </w:r>
      <w:r>
        <w:rPr/>
        <w:t xml:space="preserve"> - 8</w:t>
      </w:r>
      <w:r>
        <w:rPr>
          <w:lang w:val="en-US"/>
        </w:rPr>
        <w:t>0</w:t>
      </w:r>
      <w:r>
        <w:rPr/>
        <w:tab/>
        <w:t>17</w:t>
      </w:r>
    </w:p>
    <w:p>
      <w:pPr>
        <w:pStyle w:val="Normal"/>
        <w:numPr>
          <w:ilvl w:val="0"/>
          <w:numId w:val="0"/>
        </w:numPr>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uppressAutoHyphens w:val="true"/>
        <w:outlineLvl w:val="0"/>
        <w:rPr>
          <w:lang w:val="en-US"/>
        </w:rPr>
      </w:pPr>
      <w:r>
        <w:rPr>
          <w:lang w:val="en-US"/>
        </w:rPr>
      </w:r>
    </w:p>
    <w:p>
      <w:pPr>
        <w:pStyle w:val="Normal"/>
        <w:tabs>
          <w:tab w:val="clear" w:pos="6237"/>
          <w:tab w:val="left" w:pos="0" w:leader="none"/>
          <w:tab w:val="left" w:pos="567" w:leader="none"/>
          <w:tab w:val="left" w:pos="1134" w:leader="none"/>
          <w:tab w:val="left" w:pos="1701" w:leader="none"/>
          <w:tab w:val="left" w:pos="2268" w:leader="none"/>
          <w:tab w:val="right" w:pos="7173" w:leader="dot"/>
          <w:tab w:val="center" w:pos="8040" w:leader="none"/>
          <w:tab w:val="center" w:pos="9123" w:leader="none"/>
        </w:tabs>
        <w:suppressAutoHyphens w:val="true"/>
        <w:spacing w:lineRule="auto" w:line="240"/>
        <w:rPr/>
      </w:pPr>
      <w:r>
        <w:rPr>
          <w:lang w:val="en-US"/>
        </w:rPr>
        <w:tab/>
      </w:r>
      <w:r>
        <w:rPr/>
        <w:t>VI.</w:t>
        <w:tab/>
        <w:t>СИСТЕМА ЗАЩИТЫ ПРАВ ЧЕЛОВЕКА</w:t>
      </w:r>
      <w:r>
        <w:rPr>
          <w:lang w:val="en-US"/>
        </w:rPr>
        <w:tab/>
        <w:tab/>
      </w:r>
      <w:r>
        <w:rPr/>
        <w:t>8</w:t>
      </w:r>
      <w:r>
        <w:rPr>
          <w:lang w:val="en-US"/>
        </w:rPr>
        <w:t>0</w:t>
      </w:r>
      <w:r>
        <w:rPr/>
        <w:t xml:space="preserve"> - </w:t>
      </w:r>
      <w:r>
        <w:rPr>
          <w:lang w:val="en-US"/>
        </w:rPr>
        <w:t>98</w:t>
      </w:r>
      <w:r>
        <w:rPr/>
        <w:tab/>
        <w:t>19</w:t>
      </w:r>
    </w:p>
    <w:p>
      <w:pPr>
        <w:pStyle w:val="Normal"/>
        <w:tabs>
          <w:tab w:val="left" w:pos="0" w:leader="none"/>
          <w:tab w:val="decimal" w:pos="567" w:leader="none"/>
          <w:tab w:val="left" w:pos="1134" w:leader="none"/>
          <w:tab w:val="left" w:pos="1701" w:leader="none"/>
          <w:tab w:val="left" w:pos="2268" w:leader="none"/>
          <w:tab w:val="left" w:pos="6237" w:leader="none"/>
          <w:tab w:val="right" w:pos="6336" w:leader="dot"/>
          <w:tab w:val="right" w:pos="7088" w:leader="none"/>
          <w:tab w:val="decimal" w:pos="8080" w:leader="none"/>
          <w:tab w:val="decimal" w:pos="9072" w:leader="none"/>
        </w:tabs>
        <w:suppressAutoHyphens w:val="true"/>
        <w:spacing w:lineRule="auto" w:line="240"/>
        <w:rPr>
          <w:lang w:val="en-US"/>
        </w:rPr>
      </w:pPr>
      <w:r>
        <w:rPr>
          <w:lang w:val="en-US"/>
        </w:rPr>
      </w:r>
      <w:r>
        <w:br w:type="page"/>
      </w:r>
    </w:p>
    <w:p>
      <w:pPr>
        <w:pStyle w:val="Normal"/>
        <w:numPr>
          <w:ilvl w:val="0"/>
          <w:numId w:val="0"/>
        </w:numPr>
        <w:tabs>
          <w:tab w:val="left" w:pos="567" w:leader="none"/>
          <w:tab w:val="left" w:pos="1134" w:leader="none"/>
          <w:tab w:val="left" w:pos="1701" w:leader="none"/>
          <w:tab w:val="left" w:pos="2268" w:leader="none"/>
          <w:tab w:val="center" w:pos="4678" w:leader="none"/>
          <w:tab w:val="left" w:pos="6237" w:leader="none"/>
        </w:tabs>
        <w:suppressAutoHyphens w:val="true"/>
        <w:jc w:val="center"/>
        <w:outlineLvl w:val="0"/>
        <w:rPr/>
      </w:pPr>
      <w:r>
        <w:rPr/>
        <w:t>I.</w:t>
        <w:tab/>
        <w:t>ГЕОГРАФИЯ, ОКРУЖАЮЩАЯ СРЕДА, РЕСУРСЫ</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w:t>
        <w:tab/>
        <w:t>Местоположение:  между 40 и 47 градусами северной широты и 41 и 44 градусами восточной долготы.  Территория - 69 700 км</w:t>
      </w:r>
      <w:r>
        <w:rPr>
          <w:vertAlign w:val="superscript"/>
        </w:rPr>
        <w:t>2</w:t>
      </w:r>
      <w:r>
        <w:rPr/>
        <w:t>.</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2.</w:t>
        <w:tab/>
        <w:t>Грузия расположена на южных склонах Кавказского хребта и к югу от него.  Кавказский хребет служит естественной границей с Российской Федерацией.  Грузия граничит также с Арменией и Турцией с юга и с Азербайджаном - с востока.  87% территории страны занимают горы.  Грузия имеет выход к Черному морю (береговая линия составляет около 300 км).</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3.</w:t>
        <w:tab/>
        <w:t>Климат в стране варьируется от умеренно влажного средиземноморского и сухого континентального арабо-каспийского к прохладному, характерному для альпийской зоны.  Влажный субтропический климат распространен на западе Грузии и на черноморском побережье, тогда как восточная и южная Грузия находятся в более сухой климатической зоне.  Средняя температура в январе (самый холодный месяц) варьируется от +3 до -2°С, в августе же средняя температура колеблется от +23 до +26°С.</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4.</w:t>
        <w:tab/>
        <w:t xml:space="preserve">Столица - город Тбилиси (население - 1 270 000 человек).  Крупнейшие города (население в тысячах):  Кутаиси (240), Рустави (158), Батуми (137), Сухуми </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12 - данные не точны), Чиатура (70), Гори (70), Поти (51), Зугдиди (51 плюс пребывающие в городе в настоящее время приблизительно столько же внутриперемещенных лиц из Абхазии), Цхинвали (42).</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5.</w:t>
        <w:tab/>
        <w:t xml:space="preserve">В состав Грузии входят Аджарская автономная республика, Абхазия </w:t>
      </w:r>
      <w:r>
        <w:rPr>
          <w:lang w:val="en-US"/>
        </w:rPr>
        <w:t>(</w:t>
      </w:r>
      <w:r>
        <w:rPr/>
        <w:t>статус еще не определен</w:t>
      </w:r>
      <w:r>
        <w:rPr>
          <w:lang w:val="en-US"/>
        </w:rPr>
        <w:t>) и Цхинвальский регион (статус еще не определен).  Страна подразделяется на 82 района.  Во главе девяти групп районов стоят назначаемые президентом уполномоченные</w:t>
      </w:r>
      <w:r>
        <w:rPr/>
        <w:t>;  районы возглавляют гамгебели (главы исполнительных органов) и районные/городские управы (выборные органы).  В 1998 году были проведены первые выборы в местные органы власти.</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numPr>
          <w:ilvl w:val="0"/>
          <w:numId w:val="0"/>
        </w:numPr>
        <w:tabs>
          <w:tab w:val="left" w:pos="567" w:leader="none"/>
          <w:tab w:val="left" w:pos="1134" w:leader="none"/>
          <w:tab w:val="left" w:pos="1701" w:leader="none"/>
          <w:tab w:val="left" w:pos="2268" w:leader="none"/>
          <w:tab w:val="center" w:pos="4678" w:leader="none"/>
          <w:tab w:val="left" w:pos="6237" w:leader="none"/>
        </w:tabs>
        <w:suppressAutoHyphens w:val="true"/>
        <w:outlineLvl w:val="0"/>
        <w:rPr/>
      </w:pPr>
      <w:r>
        <w:rPr/>
        <w:t>A.</w:t>
        <w:tab/>
      </w:r>
      <w:r>
        <w:rPr>
          <w:u w:val="single"/>
        </w:rPr>
        <w:t>Минеральные ресурсы</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6.</w:t>
        <w:tab/>
        <w:t>Грузия обладает одним из богатейших месторождений марганца в мире (в Чиатурском и Сачхерском районах).  Общий резерв его оценен примерно в 200 млн. тонн.  Добыча марганца, составлявшая приблизительно 4,9-5,3 млн. т в год, постепенно упала до 100 тыс. т в 1994 году.  За счет чрезмерной эксплуатации месторождения в советский период уменьшилась доля высококачественных руд.</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7.</w:t>
        <w:tab/>
        <w:t>В Грузии также есть залежи цветных металлов и полиметаллических руд, месторождения мышьяка, бентонита, барита, агата и обсидиана.  Из цветных металлов следует особо отметить медную руду.  Добываются также природные строительные материалы - гранит, мрамор и др.</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numPr>
          <w:ilvl w:val="0"/>
          <w:numId w:val="0"/>
        </w:numPr>
        <w:tabs>
          <w:tab w:val="left" w:pos="567" w:leader="none"/>
          <w:tab w:val="left" w:pos="1134" w:leader="none"/>
          <w:tab w:val="left" w:pos="1701" w:leader="none"/>
          <w:tab w:val="left" w:pos="2268" w:leader="none"/>
          <w:tab w:val="center" w:pos="4678" w:leader="none"/>
          <w:tab w:val="left" w:pos="6237" w:leader="none"/>
        </w:tabs>
        <w:suppressAutoHyphens w:val="true"/>
        <w:outlineLvl w:val="0"/>
        <w:rPr/>
      </w:pPr>
      <w:r>
        <w:rPr/>
        <w:t>B.</w:t>
        <w:tab/>
      </w:r>
      <w:r>
        <w:rPr>
          <w:u w:val="single"/>
        </w:rPr>
        <w:t>Энергоресурсы</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8.</w:t>
        <w:tab/>
        <w:t>Потенциал гидроэлектроэнергетики Грузии составляет от 100 до 160 000 млрд. кВт. ч.  Сезонный характер выработки электроэнергии, после выхода из единой энергосистемы СССР, поставил страну перед лицом тяжелого кризиса, пики которого приходятся на период с октября по апрель.  В это время энергоснабжение населения осуществляется по жесткому графику, в среднем не более 4-6 часов в сутки.</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9.</w:t>
        <w:tab/>
        <w:t>Разведанные запасы угля составляют 450 млн. т плюс прогнозируемых 700 млн. т.  Большая часть угля сравнительно низкого качества, что обусловливает его низкую технологическую эффективность.</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0.</w:t>
        <w:tab/>
        <w:t>В восточной Грузии есть несколько месторождений нефти.  Максимальное количество добытой нефти составило около 3 млн. т (1983 год);  в последующий период добыча постоянно сокращалась по причине неправильной эксплуатации.  Разведанные запасы нефти в восточной Грузии составляют 12 млн. т, вероятные резервы -</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500 млн. тонн.  Предполагается, что возможно найти большие запасы нефти в западной Грузии, в случае глубокого бурения вдоль побережья и континентального шельфа Черного моря.  Оценка резервов природного газа колеблется от 2 до 98 млрд. м</w:t>
      </w:r>
      <w:r>
        <w:rPr>
          <w:vertAlign w:val="superscript"/>
        </w:rPr>
        <w:t>3</w:t>
      </w:r>
      <w:r>
        <w:rPr/>
        <w:t>.</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1.</w:t>
        <w:tab/>
        <w:t>Геотермальные водные ресурсы также велики и распространены по территории всей страны.  В Грузии установлен резерв в 200-250 млн. м</w:t>
      </w:r>
      <w:r>
        <w:rPr>
          <w:vertAlign w:val="superscript"/>
        </w:rPr>
        <w:t>3</w:t>
      </w:r>
      <w:r>
        <w:rPr/>
        <w:t xml:space="preserve"> при температуре 50-100 C°.  Он мог бы обеспечить отоплением и горячей водой от 500 тыс. до 1 млн. человек, что обеспечило бы экономию 1,3-1,5 млн. т топлива в год.  Использование существующих резервов открывает новые перспективы для производства электроэнергии в Грузии.  Разработаны соответствующие проекты, которые ждут своего осуществления.</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numPr>
          <w:ilvl w:val="0"/>
          <w:numId w:val="0"/>
        </w:numPr>
        <w:tabs>
          <w:tab w:val="left" w:pos="567" w:leader="none"/>
          <w:tab w:val="left" w:pos="1134" w:leader="none"/>
          <w:tab w:val="left" w:pos="1701" w:leader="none"/>
          <w:tab w:val="left" w:pos="2268" w:leader="none"/>
          <w:tab w:val="center" w:pos="4678" w:leader="none"/>
          <w:tab w:val="left" w:pos="6237" w:leader="none"/>
        </w:tabs>
        <w:suppressAutoHyphens w:val="true"/>
        <w:outlineLvl w:val="0"/>
        <w:rPr/>
      </w:pPr>
      <w:r>
        <w:rPr/>
        <w:t>C.</w:t>
        <w:tab/>
      </w:r>
      <w:r>
        <w:rPr>
          <w:u w:val="single"/>
        </w:rPr>
        <w:t>Земли и сельское хозяйство</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2.</w:t>
        <w:tab/>
        <w:t>Почти половина земель в Грузии используется в сельскохозяйственных целях, большая часть остальных площадей покрыта лесами.  Из-за преобладания горного рельефа значительные угодья сельскохозяйственного назначения используются под пастбища или покосы.  Пахотная земля составляет около четверти всего земельного фонда - всего 800 000 га в 1992 году, т.е. не более одной седьмой га на человека.</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3.</w:t>
        <w:tab/>
        <w:t>Использование земли варьируется в зависимости от местных почвенных и климатических условий.  Цитрусы сконцентрированы в основном вдоль побережья, в субтропической зоне.  Чайные плантации расположены в западной Грузии, в основном в Абхазии, Самегрело, Гурии и Аджарии, меньше - в Имеретии.  Центром выращивания фруктов является восточная Грузия - Шида Картли, в меньших количествах фрукты выращиваются повсюду.  Картофель и другие овощи выращиваются в основном в южной Грузии - в Квемо Картли и Самцхе-Джавахети.  Вино в основном производится в восточной Грузии, в незначительном объеме - повсеместно.</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4.</w:t>
        <w:tab/>
        <w:t>Животноводство распространено повсеместно.  Овцеводство культивируется в восточной Грузии - в Кахети или Шида Картли, крупный рогатый скот - в южной Грузии, в Квемо Картли.  Широко распространено свиноводство, но в регионах с мусульманским населением, таких, как Аджария, или Квемо Картли, где компактно проживают азербайджанцы, в меньшей степени.</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numPr>
          <w:ilvl w:val="0"/>
          <w:numId w:val="0"/>
        </w:numPr>
        <w:tabs>
          <w:tab w:val="left" w:pos="567" w:leader="none"/>
          <w:tab w:val="left" w:pos="1134" w:leader="none"/>
          <w:tab w:val="left" w:pos="1701" w:leader="none"/>
          <w:tab w:val="left" w:pos="2268" w:leader="none"/>
          <w:tab w:val="center" w:pos="4678" w:leader="none"/>
          <w:tab w:val="left" w:pos="6237" w:leader="none"/>
        </w:tabs>
        <w:suppressAutoHyphens w:val="true"/>
        <w:outlineLvl w:val="0"/>
        <w:rPr/>
      </w:pPr>
      <w:r>
        <w:rPr/>
        <w:t>D.</w:t>
        <w:tab/>
      </w:r>
      <w:r>
        <w:rPr>
          <w:u w:val="single"/>
        </w:rPr>
        <w:t>Возможности с точки зрения туризма</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5.</w:t>
        <w:tab/>
        <w:t>Грузия располагает значительным потенциалом для развития туризма.  Великолепные пейзажи с живописными горными хребтами, древние и красивые памятники культуры, прекрасные лыжные курорты и побережье Черного моря с влажным субтропическим климатом создают хорошие возможности для привлечения туристов со всего мира.</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6.</w:t>
        <w:tab/>
        <w:t xml:space="preserve">Политическая стабильность обеспечивает благоприятные условия для развития туризма в стране.  Геополитическое положение Грузии и </w:t>
      </w:r>
      <w:r>
        <w:rPr>
          <w:lang w:val="en-US"/>
        </w:rPr>
        <w:t>“новый шелковый путь” стимулировали повышенный интерес к ней.  Соединенные Штаты Америки финансировали разработку программы налаживания в Грузии гостиничного бизнеса.  При помощи со стороны израильского министерства туризма был разработан план развития туризма.</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numPr>
          <w:ilvl w:val="0"/>
          <w:numId w:val="0"/>
        </w:numPr>
        <w:tabs>
          <w:tab w:val="left" w:pos="567" w:leader="none"/>
          <w:tab w:val="left" w:pos="1134" w:leader="none"/>
          <w:tab w:val="left" w:pos="1701" w:leader="none"/>
          <w:tab w:val="left" w:pos="2268" w:leader="none"/>
          <w:tab w:val="center" w:pos="4678" w:leader="none"/>
          <w:tab w:val="left" w:pos="6237" w:leader="none"/>
        </w:tabs>
        <w:suppressAutoHyphens w:val="true"/>
        <w:jc w:val="center"/>
        <w:outlineLvl w:val="0"/>
        <w:rPr/>
      </w:pPr>
      <w:r>
        <w:rPr/>
        <w:t>II.  НАСЕЛЕНИЕ</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numPr>
          <w:ilvl w:val="0"/>
          <w:numId w:val="0"/>
        </w:numPr>
        <w:tabs>
          <w:tab w:val="left" w:pos="567" w:leader="none"/>
          <w:tab w:val="left" w:pos="1134" w:leader="none"/>
          <w:tab w:val="left" w:pos="1701" w:leader="none"/>
          <w:tab w:val="left" w:pos="2268" w:leader="none"/>
          <w:tab w:val="center" w:pos="4678" w:leader="none"/>
          <w:tab w:val="left" w:pos="6237" w:leader="none"/>
        </w:tabs>
        <w:suppressAutoHyphens w:val="true"/>
        <w:outlineLvl w:val="0"/>
        <w:rPr/>
      </w:pPr>
      <w:r>
        <w:rPr/>
        <w:t>A.</w:t>
        <w:tab/>
      </w:r>
      <w:r>
        <w:rPr>
          <w:u w:val="single"/>
        </w:rPr>
        <w:t>Демографические тенденции</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7.</w:t>
        <w:tab/>
        <w:t>Численность населения к началу 1996 года:  всего - 5 394 892;  мужчин </w:t>
        <w:noBreakHyphen/>
        <w:t xml:space="preserve"> 2 577 368, женщин - 2 817 524.  Показатель смертности на 1 000 жителей:  в 1995 году - 7,8, в 1996 году - 7,1;  детская смертность </w:t>
      </w:r>
      <w:r>
        <w:rPr>
          <w:lang w:val="en-US"/>
        </w:rPr>
        <w:t>(</w:t>
      </w:r>
      <w:r>
        <w:rPr/>
        <w:t>в возрасте до 1 года на 1 000 новорожденных):  в 1995 году - 14,4, в 1996 году - 17,4.</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8.</w:t>
        <w:tab/>
        <w:t xml:space="preserve">В стране наблюдалось уменьшение численности населения:  в 1992 году она равнялась 5 447 300, в 1996 году - 5 394 892.  За период с 1996 года она несколько увеличилась </w:t>
      </w:r>
      <w:r>
        <w:rPr>
          <w:lang w:val="en-US"/>
        </w:rPr>
        <w:t>-</w:t>
      </w:r>
      <w:r>
        <w:rPr/>
        <w:t xml:space="preserve"> на 26 492 человека.  Естественный прирост составляет приблизительно </w:t>
      </w:r>
      <w:r>
        <w:rPr>
          <w:rFonts w:eastAsia="Symbol" w:cs="Symbol" w:ascii="Symbol" w:hAnsi="Symbol"/>
        </w:rPr>
        <w:t></w:t>
      </w:r>
      <w:r>
        <w:rPr/>
        <w:t>0,5% в год.</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9.</w:t>
        <w:tab/>
        <w:t>С 1989 года заметно возросла эмиграция.  Многие искали спасения от экономических трудностей за рубежом, в основном в России, и тенденция продолжилась в 1994</w:t>
        <w:noBreakHyphen/>
        <w:t>1995 годах.  Результатом ее явилось снижение прироста населения.</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20.</w:t>
        <w:tab/>
        <w:t xml:space="preserve">Помимо эмиграции, значительным было влияние поэтапного падения рождаемости, вначале с 1960 до 1981 года, а затем, и более значительное, в последующие годы.  Количество новорожденных упало с 89 000 в 1989 году до 64 000 в 1993 году и далее </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 xml:space="preserve">до 57 000 в 1994 году.  30 лет назад показатель рождаемости составлял 23,7 на 1 000 жителей, в 1991 году - 16,6;  в 1992 году - 14,9.  В 1995 году средний уровень рождаемости в Грузии составил 11,6, в 1996 году - 11,1, в 1997 году </w:t>
      </w:r>
      <w:r>
        <w:rPr>
          <w:lang w:val="en-US"/>
        </w:rPr>
        <w:t>-</w:t>
      </w:r>
      <w:r>
        <w:rPr/>
        <w:t xml:space="preserve"> 10,7 и в 1998 году</w:t>
      </w:r>
      <w:r>
        <w:rPr>
          <w:lang w:val="en-US"/>
        </w:rPr>
        <w:t xml:space="preserve"> -</w:t>
      </w:r>
      <w:r>
        <w:rPr>
          <w:lang w:val="fr-CH"/>
        </w:rPr>
        <w:t xml:space="preserve"> </w:t>
      </w:r>
      <w:r>
        <w:rPr/>
        <w:t>9,1.</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21.</w:t>
        <w:tab/>
        <w:t>Изменения демографических процессов отразились также и на возрастной структуре.  Здесь следует отметить увеличение числа пожилых людей.  Выросла также численность трудоспособного населения в возрасте свыше 40 лет.</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22.</w:t>
        <w:tab/>
        <w:t>В 1991 году больше половины населения (56%) проживало в городах.  После 1988 года разница слегка уменьшилась по причине превалирования эмиграции из городов и перемещения части населения в сельскую местность, где доступ к земле дает бóльшую возможность обеспечить себя продовольствием.  Однако массовая миграция населения (в основном в города), вызванная конфликтами в Абхазии и Южной Осетии, изменила вектор этого процесса;  городское население в сравнении с сельским стало расти.  По состоянию на январь 1998 года в городах проживало на 561 142 человека больше по сравнению с сельскими районами.</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23.</w:t>
        <w:tab/>
        <w:t>Как и во многих других странах, в возрастных категориях от 25 лет и выше женщины составляют большинство.  Для обоих полов продолжительность жизни была больше, чем в других советских республиках (мужчины - 68,7, женщины - 76,1).  Средняя продолжительность жизни населения в Грузии ныне составляет 72,6 лет.</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numPr>
          <w:ilvl w:val="0"/>
          <w:numId w:val="0"/>
        </w:numPr>
        <w:tabs>
          <w:tab w:val="left" w:pos="567" w:leader="none"/>
          <w:tab w:val="left" w:pos="1134" w:leader="none"/>
          <w:tab w:val="left" w:pos="1701" w:leader="none"/>
          <w:tab w:val="left" w:pos="2268" w:leader="none"/>
          <w:tab w:val="center" w:pos="4678" w:leader="none"/>
          <w:tab w:val="left" w:pos="6237" w:leader="none"/>
        </w:tabs>
        <w:suppressAutoHyphens w:val="true"/>
        <w:outlineLvl w:val="0"/>
        <w:rPr/>
      </w:pPr>
      <w:r>
        <w:rPr/>
        <w:t>B.</w:t>
        <w:tab/>
      </w:r>
      <w:r>
        <w:rPr>
          <w:u w:val="single"/>
        </w:rPr>
        <w:t>Этнический состав</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24.</w:t>
        <w:tab/>
        <w:t>По данным переписи населения 1989 года, в Грузии проживало 437 211 армян (8,1%), 341 720 русских (6,3%), 307 556 азербайджанцев (5,7%), 164 055 осетин (3%), 100 342 грека (1,9%), 33 333 курда (0,6%), 24 795 евреев (0,5%).  Всего в Грузии проживают представители 94 национальностей.</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25.</w:t>
        <w:tab/>
        <w:t>Наиболее крупные регионы компактного проживания этнических и языковых меньшинств:  Джавахетия, заселенная преимущественно армянским населением (более 90%);  Нижняя Картли, заселенная в большинстве азербайджанцами (по отдельным районам региона - от 42% до 85%);  Цалкский район, заселенный греками (61%);  Южная Осетия, где осетины составляют 66% населения.  Названные меньшинства проживают как компактно, так и рассредоточенно.  Остальные меньшинства рассредоточены, создавая в некоторых районах мелкие поселенческие структуры (например, русские).</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26.</w:t>
        <w:tab/>
        <w:t>Официальный язык - грузинский, в рамках абхазской автономии - также и абхазский.  Грузинский язык, а также языки этнических подгрупп грузин:  менгрельский, сванский и лазский, принадлежат к картвельской группе.</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numPr>
          <w:ilvl w:val="0"/>
          <w:numId w:val="0"/>
        </w:numPr>
        <w:tabs>
          <w:tab w:val="left" w:pos="567" w:leader="none"/>
          <w:tab w:val="left" w:pos="1134" w:leader="none"/>
          <w:tab w:val="left" w:pos="1701" w:leader="none"/>
          <w:tab w:val="left" w:pos="2268" w:leader="none"/>
          <w:tab w:val="center" w:pos="4678" w:leader="none"/>
          <w:tab w:val="left" w:pos="6237" w:leader="none"/>
        </w:tabs>
        <w:suppressAutoHyphens w:val="true"/>
        <w:outlineLvl w:val="0"/>
        <w:rPr/>
      </w:pPr>
      <w:r>
        <w:rPr/>
        <w:t>C.</w:t>
        <w:tab/>
      </w:r>
      <w:r>
        <w:rPr>
          <w:u w:val="single"/>
        </w:rPr>
        <w:t>Конфессиональная структура</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27.</w:t>
        <w:tab/>
        <w:t>Большинство населения Грузии принадлежит к грузинской православной автокефальной церкви, возглавляемой Католикосом-Патриархом.  После многих лет подавления религиозная жизнь в стране переживает период бума.  Религиозными ценностями пытаются заполнить вакуум, образовавшийся после краха коммунистической идеологии.  Они стали серьезным фактором развития культуры в стране.</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28.</w:t>
        <w:tab/>
        <w:t>Традиционно влиятельны русская православная и армянская григорианская церкви.  Следует также отметить рост влияния других христианских общин - католической и протестантской, что обусловлено активизацией их миссионерской деятельности и помощью зарубежных центров.</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29.</w:t>
        <w:tab/>
        <w:t>Большинство жителей Аджарской автономии - этнические грузины, исповедующие ислам.  Исповедуют ислам также жители региона Месхети (в южной Грузии), которые смогли вернуться на родину после массовой депортации в 1944 году.  Несколько сот тысяч месхетинцев, часть которых называют себя турками, часть - мусульманами-грузинами, проживают, в основном, в соседнем Азербайджане и на Северном Кавказе.  Мусульманским является азербайджанское население Грузии, часть абхазов, осетин, курдов и греков.</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30.</w:t>
        <w:tab/>
        <w:t>Другие малые конфессиональные группы состоят из грузинских евреев, езидов, сект молокан и духоборцев.  В результате эмиграции численность последних групп в период 1991</w:t>
        <w:noBreakHyphen/>
        <w:t>1999 годов сильно уменьшилась.</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numPr>
          <w:ilvl w:val="0"/>
          <w:numId w:val="0"/>
        </w:numPr>
        <w:tabs>
          <w:tab w:val="left" w:pos="567" w:leader="none"/>
          <w:tab w:val="left" w:pos="1134" w:leader="none"/>
          <w:tab w:val="left" w:pos="1701" w:leader="none"/>
          <w:tab w:val="left" w:pos="2268" w:leader="none"/>
          <w:tab w:val="center" w:pos="4678" w:leader="none"/>
          <w:tab w:val="left" w:pos="6237" w:leader="none"/>
        </w:tabs>
        <w:suppressAutoHyphens w:val="true"/>
        <w:jc w:val="center"/>
        <w:outlineLvl w:val="0"/>
        <w:rPr/>
      </w:pPr>
      <w:r>
        <w:rPr/>
        <w:t>III.</w:t>
        <w:tab/>
        <w:t>ИСТОРИЧЕСКИЙ ЭКСКУРС</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numPr>
          <w:ilvl w:val="0"/>
          <w:numId w:val="0"/>
        </w:numPr>
        <w:tabs>
          <w:tab w:val="left" w:pos="567" w:leader="none"/>
          <w:tab w:val="left" w:pos="1134" w:leader="none"/>
          <w:tab w:val="left" w:pos="1701" w:leader="none"/>
          <w:tab w:val="left" w:pos="2268" w:leader="none"/>
          <w:tab w:val="center" w:pos="4678" w:leader="none"/>
          <w:tab w:val="left" w:pos="6237" w:leader="none"/>
        </w:tabs>
        <w:suppressAutoHyphens w:val="true"/>
        <w:outlineLvl w:val="0"/>
        <w:rPr/>
      </w:pPr>
      <w:r>
        <w:rPr/>
        <w:t>A.</w:t>
        <w:tab/>
      </w:r>
      <w:r>
        <w:rPr>
          <w:u w:val="single"/>
        </w:rPr>
        <w:t>Древняя история</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31.</w:t>
        <w:tab/>
        <w:t>За свою трехтысячелетнюю историю Грузия неоднократно переживала тяжелейшие времена.  Несмотря на постоянные нашествия иноземных захватчиков, в ее жизни были и периоды независимости и суверенитета.  На территории нынешней Грузии в древности существовало несколько государств.  Государство Иберия было основано около VI века до н.э. в восточной Грузии в долины реки Куры.  Другое государство - Эгриси - существовало в западной Грузии.  Позднее, согласно древним хроникам, объединенной западной и восточной Грузией со столицей в Мцхета правил царь Парнаваз (между 299 и 234 годами до н.э.).  Около I века н.э. страна вновь была разделена на две части:  находящуюся под персидским влиянием Иберию и римско-византийски ориентированную Лазику.  В IV веке н.э. западная Грузия приняла как государственную религию христианство.  В V веке столицей государства стал основанный царем Вахтангом Горгасали город Тбилиси.</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32.</w:t>
        <w:tab/>
        <w:t>В 640-е годы н.э. регион был завоеван арабами, не сумевшими, однако, утвердить здесь ислам.   В 1008 году царь Баграт III Багратиони восстановил объединенное грузинское царство.</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33.</w:t>
        <w:tab/>
        <w:t>Период с X по XIII век считается Золотой эрой грузинского государства, выделявшегося как своей политической силой, так и культурными достижениями.  Зенитом этого периода стало правление Давида IV Строителя (1089-1125 годы) и его легендарной внучки Тамары, царствовавшей век спустя.  Однако в конце этого примечательного периода страна была захвачена вначале Джалал-ад-Дином Хорезмским, а затем, в середине XIII века, монголами.  Орды Тимура (Тамерлана) опустошили страну веком позже, а с XVI века страна находилась под постоянной угрозой турок и персов, чье соперничество стало доминирующим фактором в политической реальности Грузии до XIX века.</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34.</w:t>
        <w:tab/>
        <w:t>Начиная с XVII века в борьбу за контроль над регионом включилась Российская империя.  Восточные территории Грузии в 1801 году были интегрированы в состав Российской империи:  западные районы были постепенно присоединены или завоеваны Россией в последующие десятилетия.</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r>
        <w:br w:type="page"/>
      </w:r>
    </w:p>
    <w:p>
      <w:pPr>
        <w:pStyle w:val="Normal"/>
        <w:numPr>
          <w:ilvl w:val="0"/>
          <w:numId w:val="0"/>
        </w:numPr>
        <w:tabs>
          <w:tab w:val="left" w:pos="567" w:leader="none"/>
          <w:tab w:val="left" w:pos="1134" w:leader="none"/>
          <w:tab w:val="left" w:pos="1701" w:leader="none"/>
          <w:tab w:val="left" w:pos="2268" w:leader="none"/>
          <w:tab w:val="center" w:pos="4678" w:leader="none"/>
          <w:tab w:val="left" w:pos="6237" w:leader="none"/>
        </w:tabs>
        <w:suppressAutoHyphens w:val="true"/>
        <w:outlineLvl w:val="0"/>
        <w:rPr/>
      </w:pPr>
      <w:r>
        <w:rPr/>
        <w:t>В.</w:t>
        <w:tab/>
      </w:r>
      <w:r>
        <w:rPr>
          <w:u w:val="single"/>
        </w:rPr>
        <w:t>XX век</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35.</w:t>
        <w:tab/>
        <w:t>Первый краткий период независимости Грузии пришелся на 1918-1921 годы, когда к власти пришло социал-демократическое правительство во главе с Ное Жордания.  В феврале 1921 года в Грузию вошли части Красной Армии, следствием чего стала потеря независимости и насильственная советизация.  Советский период истории страны был отмечен массовыми репрессиями 30-х и последующих годов.  Сотни тысяч грузин погибли во второй мировой войне, а после ее завершения - в ГУЛАГе.</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36.</w:t>
        <w:tab/>
        <w:t>Годы, предшествовавшие развалу СССР, принесли новую трагедию - 9 апреля 1989 года мирные демонстранты, выступавшие за независимость Грузии, подверглись жестокому избиению.  Сотни из них стали жертвой применения отравляющих веществ, а 19 - в большинстве женщины - погибли.</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37.</w:t>
        <w:tab/>
        <w:t xml:space="preserve">Глубокое разочарование, охватившее Грузию в тот период, сделало массовое сознание более восприимчивым к националистической, популистской риторике, используемой лидерами национально-освободительного движения, в то время как коммунисты постепенно утрачивали контроль над ситуацией в стране.  К 1991 году власть центра окончательно ослабла, и Грузия, одна из первых бывших советских республик, получила официальную независимость.  На выборах 1990 года преимущество имели те, кто наиболее рьяно выдвигал антикоммунистические лозунги, а именно представители блока "Круглый стол - Свободная Грузия", возглавляемого Звиадом Гамсахурдия. </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numPr>
          <w:ilvl w:val="0"/>
          <w:numId w:val="0"/>
        </w:numPr>
        <w:tabs>
          <w:tab w:val="left" w:pos="567" w:leader="none"/>
          <w:tab w:val="left" w:pos="1134" w:leader="none"/>
          <w:tab w:val="left" w:pos="1701" w:leader="none"/>
          <w:tab w:val="left" w:pos="2268" w:leader="none"/>
          <w:tab w:val="center" w:pos="4678" w:leader="none"/>
          <w:tab w:val="left" w:pos="6237" w:leader="none"/>
        </w:tabs>
        <w:suppressAutoHyphens w:val="true"/>
        <w:outlineLvl w:val="0"/>
        <w:rPr/>
      </w:pPr>
      <w:r>
        <w:rPr/>
        <w:t>С.</w:t>
        <w:tab/>
      </w:r>
      <w:r>
        <w:rPr>
          <w:u w:val="single"/>
        </w:rPr>
        <w:t>Период независимости</w:t>
      </w:r>
      <w:r>
        <w:rPr/>
        <w:t xml:space="preserve"> </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38.</w:t>
        <w:tab/>
        <w:t>31 марта 1991 года Верховный Совет провел референдум, с тем чтобы определить отношение населения к независимости.  Подавляющее большинство проголосовавших высказались в пользу независимости.  Апеллируя к националистическим и антикоммунистическим настроениям масс, Звиад Гамсахурдия в мае того же года с большим преимуществом победил на президентских выборах.  Все свидетельствовало о том, что складывается легитимная государственность.  Однако президент З. Гамсахурдия, быстро сконцентрировав всю власть в своих руках, не смог добиться национального согласия, провести реформу гибнущей экономики и пробить брешь в стене международной изоляции.  В декабре 1991 года он был свергнут своими же соратниками.</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39.</w:t>
        <w:tab/>
        <w:t xml:space="preserve">Военный Совет, пришедший к власти после свержения З. Гамсахурдия, будучи не в состоянии справиться с многочисленными международными и внутренними проблемами, был реформирован в Государственный Совет, который возглавил бывший первый секретарь Центрального комитета компартии Грузии и министр иностранных дел СССР Эдуард Шеварднадзе.  На октябрьских выборах 1992 года Шеварднадзе одержал убедительную победу и был избран Председателем Парламента.  С каждый годом он укреплял свою власть и авторитет в народе, что позволило ему обуздать разгул преступности, стабилизировать общественно-политическую и экономическую ситуацию в стране.   Благодаря его усилиям Грузия стала полноправным членом международного сообщества.  </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40.</w:t>
        <w:tab/>
        <w:t>Труднейшим испытанием для молодого государства стали этнополитические конфликты в Абхазской и Юго-Осетинской автономиях, вылившиеся в боевые действия, повлекшие за собой тысячи жертв, а сотни тысяч людей вынуждены были покинуть насиженные места и стать перемещенными лицами, беженцами.  При посредничестве международных организаций, в первую очередь Организации Объединенных Наций, развивается процесс мирного разрешения этих конфликтов.</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numPr>
          <w:ilvl w:val="0"/>
          <w:numId w:val="0"/>
        </w:numPr>
        <w:tabs>
          <w:tab w:val="left" w:pos="567" w:leader="none"/>
          <w:tab w:val="left" w:pos="1134" w:leader="none"/>
          <w:tab w:val="left" w:pos="1701" w:leader="none"/>
          <w:tab w:val="left" w:pos="2268" w:leader="none"/>
          <w:tab w:val="center" w:pos="4678" w:leader="none"/>
          <w:tab w:val="left" w:pos="6237" w:leader="none"/>
        </w:tabs>
        <w:suppressAutoHyphens w:val="true"/>
        <w:jc w:val="center"/>
        <w:outlineLvl w:val="0"/>
        <w:rPr/>
      </w:pPr>
      <w:r>
        <w:rPr/>
        <w:t>IV.</w:t>
        <w:tab/>
        <w:t>ЭКОНОМИКА</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41.</w:t>
        <w:tab/>
        <w:t>Экономическая жизнь постсоветской Грузии развивается в достаточно специфических условиях.  Экономика социалистической Грузии, построенная на затратном принципе, отличалась малой эффективностью, низким уровнем комплексности и была почти лишена способности функционировать в автономном режиме.  Не менее болезненной проблемой была ее безальтернативная привязка к постсоветскому пространству и практическая изоляция от мировых хозяйственных процессов.</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42.</w:t>
        <w:tab/>
        <w:t>Все это послужило основой начавшегося в 1989 году экономического кризиса.  Его углублению способствовали также развернувшиеся на территории страны в 1991-1993 годы вооруженные этнополитические конфликты.  Обострившаяся криминогенная обстановка стала фактором, влиявшим на политическую и экономическую жизнь страны.</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43.</w:t>
        <w:tab/>
        <w:t>В результате в экономике страны произошел резкий спад, приведший к существенному сокращению доходов бюджета и предприятий.  Попытки компенсировать убытки осуществлялись инфляционными средствами.  Вследствие этого в 1992 году потребительские цены возросли в 12,8 раза, а в 1993 году - почти в 76 раз.  Отсутствие собственной валюты привело к острому дефициту наличности, и власти вынуждены были в условиях инфляции пойти на введение временных денежных знаков (купонов).  Это еще более ускорило инфляционные процессы, и в конечном итоге страну охватила гиперинфляция.</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44.</w:t>
        <w:tab/>
        <w:t xml:space="preserve">В 1994 году валовой внутренний продукт (ВВП) страны сократился в шесть раз по сравнению с 1988 годом, и по этому показателю экономика страны оказалась на уровне начала 60-х годов.  Наблюдалось значительное искажение как отраслевой, так и потребительской структуры ВВП.  В частности, в отраслевой структуре почти его половина приходилась на сельское хозяйство, около </w:t>
      </w:r>
      <w:r>
        <w:rPr>
          <w:sz w:val="20"/>
          <w:lang w:val="en-US"/>
        </w:rPr>
        <w:t>1</w:t>
      </w:r>
      <w:r>
        <w:rPr>
          <w:sz w:val="20"/>
        </w:rPr>
        <w:t>/4</w:t>
      </w:r>
      <w:r>
        <w:rPr/>
        <w:t xml:space="preserve"> - на торговлю и приблизительно столько же - на остальные отрасли, в то время как до кризиса удельный вес промышленности в структуре ВВП превышал </w:t>
      </w:r>
      <w:r>
        <w:rPr>
          <w:sz w:val="20"/>
        </w:rPr>
        <w:t>1/3</w:t>
      </w:r>
      <w:r>
        <w:rPr/>
        <w:t>.  Инвестиции в экономику равнялись почти нулю.</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45.</w:t>
        <w:tab/>
        <w:t>В условиях сокращения занятости резко возросли масштабы безработицы.  Ввиду несовершенства механизма регулирования рынка труда не представляется возможным установить ее точный уровень.  Согласно материалам Государственного департамента по социально-экономической информации, уровень безработицы можно оценить примерно в 600-650 тыс. человек (20</w:t>
        <w:noBreakHyphen/>
        <w:t>25% экономически активного населения).  Хотя следует делать поправку на вероятностный характер этой информации из-за отсутствия достаточно строгих процедур статистического анализа ситуации.</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46.</w:t>
        <w:tab/>
        <w:t>Количество зарегистрированных в службе занятости безработных весьма невелико.  На 1 мая 1999 года число лиц этой категории составило 100 тыс. человек.  Такое положение можно объяснить практическим отсутствием у служб занятости информации о вакантных рабочих местах, символическим размером пособия по безработице, невозможностью предложить адекватные рабочие места лицам с высшим образованием, составляющим значительную часть соискателей.</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47.</w:t>
        <w:tab/>
        <w:t>Благодаря энергичным мерам руководства страны в период с конца 1994 года удалось создать и усовершенствовать законодательную базу экономических реформ, ввести и укрепить национальную валюту - лари (1 долл. США = 1,8</w:t>
      </w:r>
      <w:r>
        <w:rPr>
          <w:lang w:val="en-US"/>
        </w:rPr>
        <w:t>-</w:t>
      </w:r>
      <w:r>
        <w:rPr/>
        <w:t>2</w:t>
      </w:r>
      <w:r>
        <w:rPr>
          <w:lang w:val="en-US"/>
        </w:rPr>
        <w:t>,2</w:t>
      </w:r>
      <w:r>
        <w:rPr/>
        <w:t xml:space="preserve"> лари) и обуздать инфляцию.  Были достигнуты успехи в борьбе с криминальным миром, что позволило оздоровить ситуацию в политической и экономической сферах.  Сложились предпосылки, хоть и минимальные, для нормального развития экономики.  Постепенно налаживается частное предпринимательство.  Благоприятные перемены сказались уже в 1995 году, когда был зафиксирован рост ВВП на 3,3%.</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48.</w:t>
        <w:tab/>
        <w:t>Опять же благодаря предпринятым властями решительным мерам 1996 год явился периодом достижения макроэкономической стабилизации и на этом фоне наметилось постепенное повышение уровня жизни.  Так, темп роста ВВП составил 11%, а его номинальный объем превысил 5,1 млрд. лари (4,08 млрд. долл. США).  В расчете на душу населения объем ВВП составил 948 лари (753,40 долл. США).</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49.</w:t>
        <w:tab/>
        <w:t>Ниже приведены данные об изменениях национального валового продукта в 1993</w:t>
        <w:noBreakHyphen/>
        <w:t>1998 годах по ценам 1992 года (в процентах):</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tbl>
      <w:tblPr>
        <w:tblW w:w="9352" w:type="dxa"/>
        <w:jc w:val="left"/>
        <w:tblInd w:w="0" w:type="dxa"/>
        <w:tblLayout w:type="fixed"/>
        <w:tblCellMar>
          <w:top w:w="0" w:type="dxa"/>
          <w:left w:w="120" w:type="dxa"/>
          <w:bottom w:w="0" w:type="dxa"/>
          <w:right w:w="120" w:type="dxa"/>
        </w:tblCellMar>
      </w:tblPr>
      <w:tblGrid>
        <w:gridCol w:w="1336"/>
        <w:gridCol w:w="1336"/>
        <w:gridCol w:w="1336"/>
        <w:gridCol w:w="1336"/>
        <w:gridCol w:w="1336"/>
        <w:gridCol w:w="1336"/>
        <w:gridCol w:w="1336"/>
      </w:tblGrid>
      <w:tr>
        <w:trPr/>
        <w:tc>
          <w:tcPr>
            <w:tcW w:w="1336" w:type="dxa"/>
            <w:tcBorders/>
          </w:tcPr>
          <w:p>
            <w:pPr>
              <w:pStyle w:val="Normal"/>
              <w:tabs>
                <w:tab w:val="left" w:pos="0" w:leader="none"/>
                <w:tab w:val="left" w:pos="567" w:leader="none"/>
                <w:tab w:val="left" w:pos="1134" w:leader="none"/>
                <w:tab w:val="left" w:pos="1701" w:leader="none"/>
                <w:tab w:val="left" w:pos="2268" w:leader="none"/>
                <w:tab w:val="left" w:pos="6237" w:leader="none"/>
              </w:tabs>
              <w:suppressAutoHyphens w:val="true"/>
              <w:snapToGrid w:val="false"/>
              <w:rPr/>
            </w:pPr>
            <w:r>
              <w:rPr/>
            </w:r>
          </w:p>
        </w:tc>
        <w:tc>
          <w:tcPr>
            <w:tcW w:w="1336" w:type="dxa"/>
            <w:tcBorders/>
          </w:tcPr>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993</w:t>
            </w:r>
          </w:p>
        </w:tc>
        <w:tc>
          <w:tcPr>
            <w:tcW w:w="1336" w:type="dxa"/>
            <w:tcBorders/>
          </w:tcPr>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994</w:t>
            </w:r>
          </w:p>
        </w:tc>
        <w:tc>
          <w:tcPr>
            <w:tcW w:w="1336" w:type="dxa"/>
            <w:tcBorders/>
          </w:tcPr>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995</w:t>
            </w:r>
          </w:p>
        </w:tc>
        <w:tc>
          <w:tcPr>
            <w:tcW w:w="1336" w:type="dxa"/>
            <w:tcBorders/>
          </w:tcPr>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996</w:t>
            </w:r>
          </w:p>
        </w:tc>
        <w:tc>
          <w:tcPr>
            <w:tcW w:w="1336" w:type="dxa"/>
            <w:tcBorders/>
          </w:tcPr>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997</w:t>
            </w:r>
          </w:p>
        </w:tc>
        <w:tc>
          <w:tcPr>
            <w:tcW w:w="1336" w:type="dxa"/>
            <w:tcBorders/>
          </w:tcPr>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998</w:t>
            </w:r>
          </w:p>
        </w:tc>
      </w:tr>
      <w:tr>
        <w:trPr/>
        <w:tc>
          <w:tcPr>
            <w:tcW w:w="1336" w:type="dxa"/>
            <w:tcBorders/>
          </w:tcPr>
          <w:p>
            <w:pPr>
              <w:pStyle w:val="Normal"/>
              <w:tabs>
                <w:tab w:val="left" w:pos="0" w:leader="none"/>
                <w:tab w:val="left" w:pos="567" w:leader="none"/>
                <w:tab w:val="left" w:pos="1134" w:leader="none"/>
                <w:tab w:val="left" w:pos="1701" w:leader="none"/>
                <w:tab w:val="left" w:pos="2268" w:leader="none"/>
                <w:tab w:val="left" w:pos="6237" w:leader="none"/>
              </w:tabs>
              <w:suppressAutoHyphens w:val="true"/>
              <w:snapToGrid w:val="false"/>
              <w:rPr/>
            </w:pPr>
            <w:r>
              <w:rPr/>
            </w:r>
          </w:p>
        </w:tc>
        <w:tc>
          <w:tcPr>
            <w:tcW w:w="1336" w:type="dxa"/>
            <w:tcBorders/>
          </w:tcPr>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70,7</w:t>
            </w:r>
          </w:p>
        </w:tc>
        <w:tc>
          <w:tcPr>
            <w:tcW w:w="1336" w:type="dxa"/>
            <w:tcBorders/>
          </w:tcPr>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63,3</w:t>
            </w:r>
          </w:p>
        </w:tc>
        <w:tc>
          <w:tcPr>
            <w:tcW w:w="1336" w:type="dxa"/>
            <w:tcBorders/>
          </w:tcPr>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64,9</w:t>
            </w:r>
          </w:p>
        </w:tc>
        <w:tc>
          <w:tcPr>
            <w:tcW w:w="1336" w:type="dxa"/>
            <w:tcBorders/>
          </w:tcPr>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72,2</w:t>
            </w:r>
          </w:p>
        </w:tc>
        <w:tc>
          <w:tcPr>
            <w:tcW w:w="1336" w:type="dxa"/>
            <w:tcBorders/>
          </w:tcPr>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80,4</w:t>
            </w:r>
          </w:p>
        </w:tc>
        <w:tc>
          <w:tcPr>
            <w:tcW w:w="1336" w:type="dxa"/>
            <w:tcBorders/>
          </w:tcPr>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82,7</w:t>
            </w:r>
          </w:p>
        </w:tc>
      </w:tr>
    </w:tbl>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50.</w:t>
        <w:tab/>
        <w:t xml:space="preserve">Важнейшим экономическим достижением последнего периода является также значительное сокращение темпов инфляции.  В 1996 году она была зафиксирована на уровне 13,5%, </w:t>
      </w:r>
      <w:r>
        <w:rPr>
          <w:lang w:val="en-US"/>
        </w:rPr>
        <w:t>(</w:t>
      </w:r>
      <w:r>
        <w:rPr/>
        <w:t>т.е. 1,05% в месяц</w:t>
      </w:r>
      <w:r>
        <w:rPr>
          <w:lang w:val="en-US"/>
        </w:rPr>
        <w:t>)</w:t>
      </w:r>
      <w:r>
        <w:rPr/>
        <w:t>.  Во второй половине 1998 года вследствие негативных процессов в финансово</w:t>
      </w:r>
      <w:r>
        <w:rPr>
          <w:lang w:val="en-US"/>
        </w:rPr>
        <w:t>-</w:t>
      </w:r>
      <w:r>
        <w:rPr/>
        <w:t>бюджетной сфере инфляция увеличилась.  На 38</w:t>
      </w:r>
      <w:r>
        <w:rPr>
          <w:lang w:val="en-US"/>
        </w:rPr>
        <w:t>%</w:t>
      </w:r>
      <w:r>
        <w:rPr/>
        <w:t xml:space="preserve"> снизился обменный курс по отношению к доллару.  В декабре 1998 года индекс цен на потребительские товары составил 110,3</w:t>
      </w:r>
      <w:r>
        <w:rPr>
          <w:lang w:val="en-US"/>
        </w:rPr>
        <w:t>%</w:t>
      </w:r>
      <w:r>
        <w:rPr/>
        <w:t>.</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51.</w:t>
        <w:tab/>
        <w:t>В результате достигнутой в стране финансовой стабилизации и подъема экономики в 1995-1996 годах наблюдался прогрессивный сдвиг в структуре доходов населения.  По данным за декабрь 1996 года, средняя месячная зарплата занятых в национальной экономике достигла 35-38 лари (28-30 долл. США), в бюджетной сфере - 27 лари (21,6 долл. США), а в небюджетном секторе - 45 лари (36 долл. США).  В частном секторе этот показатель колебался от 120 до 140 лари (96</w:t>
        <w:noBreakHyphen/>
        <w:t xml:space="preserve">112 долл. США).  С учетом того обстоятельства, что по данным за декабрь 1995 года средняя месячная зарплата для занятых в национальной экономике составляла 15,7 лари (12,5 долл. США), а в бюджетной сфере - 9,4 лари (7,5 долл. США), становится наглядным прогресс, достигнутый в направлении увеличения доходов населения.  Правда, их номинальный объем все еще невелик.  В настоящее время минимальная зарплата составляет 20 лари </w:t>
      </w:r>
      <w:r>
        <w:rPr>
          <w:lang w:val="en-US"/>
        </w:rPr>
        <w:t>(10 долл. США), а средняя месячная зарплата -</w:t>
      </w:r>
      <w:r>
        <w:rPr/>
        <w:t xml:space="preserve"> 60 лари</w:t>
      </w:r>
      <w:r>
        <w:rPr>
          <w:lang w:val="en-US"/>
        </w:rPr>
        <w:t xml:space="preserve"> (30 долл. США).</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52.</w:t>
        <w:tab/>
        <w:t>Одновременно с ростом средних доходов населения изменялась и структура распределения доходов.  Индекс Джини, измеряющий неравенство распределения доходов, сократился с 0,58 (1995 год) до 0,50 (1996 год) (в 1992-1993 годах он был намного меньше - 0,30-0,35), что свидетельствует о начале уменьшения дифференциации в размере доходов населения.</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53.</w:t>
        <w:tab/>
        <w:t>Расширяется география и масштабы внешнеэкономических связей Грузии.  Так, в 1996 году страна имела торговые отношения со 100 странами, внешнеторговый оборот составил 1 242,6 млн. долл. США, в том числе 194 млн. долл. США пришлось на экспорт и 1 048,6 млн. долл. США - на импорт.  Отрицательное сальдо внешнеторгового баланса достигло 854,6 млн. долл. СШ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54.</w:t>
        <w:tab/>
        <w:t>Объем внешнего долга страны по состоянию на 1998 год составил 1 875 000 тыс. долл. СШ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r>
        <w:br w:type="page"/>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u w:val="single"/>
        </w:rPr>
      </w:pPr>
      <w:r>
        <w:rPr>
          <w:u w:val="single"/>
        </w:rPr>
        <w:t>Роль сотрудничества с международными организациями в развитии экономики страны</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55.</w:t>
        <w:tab/>
        <w:t>Многие государства и международные организации оказали Грузии неоценимую помощь в строительстве государственности, установлении демократической системы, осуществлении экономических реформ, обеспечении социальной защиты населени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56.</w:t>
        <w:tab/>
        <w:t>Общий объем помощи, оказанной Грузии государствами и международными организациями после обретения ею независимости (1992-1996 годы), составил 1 353 800 тыс. долл. США.  Ее компонентами являютс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a)</w:t>
        <w:tab/>
      </w:r>
      <w:r>
        <w:rPr>
          <w:u w:val="single"/>
        </w:rPr>
        <w:t>Техническая помощь</w:t>
      </w:r>
      <w:r>
        <w:rPr/>
        <w:t xml:space="preserve"> (95 332 тыс. долл. США), которая была в основном направлена на консультативную помощь, повышение квалификации местных кадров, приобретение офисного оборудования и транспорта.  Чаще всего эффективность использования технической помощи проверяется соответствующими агентствами доноров;</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b)</w:t>
        <w:tab/>
      </w:r>
      <w:r>
        <w:rPr>
          <w:u w:val="single"/>
        </w:rPr>
        <w:t>Финансовая помощь</w:t>
      </w:r>
      <w:r>
        <w:rPr/>
        <w:t xml:space="preserve"> (311 947 тыс. долл. США), предоставленная через банковскую систему различным секторам народного хозяйства для приобретения оборудования, сырья и готовой продук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c)</w:t>
        <w:tab/>
      </w:r>
      <w:r>
        <w:rPr>
          <w:u w:val="single"/>
        </w:rPr>
        <w:t>Бюджетная помощь</w:t>
      </w:r>
      <w:r>
        <w:rPr/>
        <w:t xml:space="preserve"> (179 670 тыс. долл. США), предоставленная Грузии в виде кредитов, нацеленных на укрепление государственного бюджета (реабилитационный кредит Всемирного банка и кредит Международного валютного фонда на структурные преобразовани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d)</w:t>
        <w:tab/>
      </w:r>
      <w:r>
        <w:rPr>
          <w:u w:val="single"/>
        </w:rPr>
        <w:t>Гуманитарная помощь</w:t>
      </w:r>
      <w:r>
        <w:rPr/>
        <w:t xml:space="preserve"> (573 368 тыс. долл. США), предоставленная международными агентствами.  Она была передана социально незащищенным группам населения.  В настоящее время в Грузии работают более 50 международных и грузинских неправительственных организаций, финансируемых Бюро Европейского сообщества по гуманитарной помощи, учреждениями Организации Объединенных Наций, правительством США.  Гуманитарная помощь осуществляется также в виде пожертвований иностранных правительств и международных организаций. </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e)</w:t>
        <w:tab/>
      </w:r>
      <w:r>
        <w:rPr>
          <w:u w:val="single"/>
        </w:rPr>
        <w:t>Валютная помощь</w:t>
      </w:r>
      <w:r>
        <w:rPr/>
        <w:t xml:space="preserve"> (193 485 тыс. долл. США), полученная в долг и направленная на сохранение курса национальной валюты.  Практически, это кредит, выданный Международным валютным фондом Национальному банку Груз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57.</w:t>
        <w:tab/>
        <w:t>Экономические реформы в Грузии в основном проводятся согласно рекомендациям международных организаций и при их активной поддержке.  В результате стало возможным создание законодательной и нормативной базы, адекватной рыночной экономике, а также осуществление поэтапной трансформации форм собственности, либерализации цен, внедрение в экономическую практику принятых в международных отношениях норм и принципов.</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58.</w:t>
        <w:tab/>
        <w:t>Наметившаяся социально-экономическая и политическая стабилизация в стране создает благоприятный фон для эффективного использования международной помощи, формирует предпосылки для осуществления странами и организациями-донорами целенаправленной инвестиционной политики в отношении Груз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59.</w:t>
        <w:tab/>
        <w:t xml:space="preserve">Оздоровлению экономики страны содействует участие Грузии в международных региональных экономических структурах (ЭСЧМ, СНГ и другие).  Наметились широкие перспективы подключения к европейским институтам (ЕС).  В 1999 году Грузия стала членом Совета Европы.  В октябре 1999 года Грузия стала членом Всемирной торговой организации </w:t>
      </w:r>
      <w:r>
        <w:rPr>
          <w:lang w:val="en-US"/>
        </w:rPr>
        <w:t>(</w:t>
      </w:r>
      <w:r>
        <w:rPr/>
        <w:t>ВТО</w:t>
      </w:r>
      <w:r>
        <w:rPr>
          <w:lang w:val="en-US"/>
        </w:rPr>
        <w:t>)</w:t>
      </w:r>
      <w:r>
        <w:rPr/>
        <w:t>.</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numPr>
          <w:ilvl w:val="0"/>
          <w:numId w:val="0"/>
        </w:numPr>
        <w:tabs>
          <w:tab w:val="left" w:pos="567" w:leader="none"/>
          <w:tab w:val="left" w:pos="1134" w:leader="none"/>
          <w:tab w:val="left" w:pos="1701" w:leader="none"/>
          <w:tab w:val="left" w:pos="2268" w:leader="none"/>
          <w:tab w:val="center" w:pos="4678" w:leader="none"/>
          <w:tab w:val="left" w:pos="6237" w:leader="none"/>
        </w:tabs>
        <w:suppressAutoHyphens w:val="true"/>
        <w:jc w:val="center"/>
        <w:outlineLvl w:val="0"/>
        <w:rPr/>
      </w:pPr>
      <w:r>
        <w:rPr/>
        <w:t>V.</w:t>
        <w:tab/>
        <w:t>ГОСУДАРСТВЕННОЕ УСТРОЙСТВО</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60.</w:t>
        <w:tab/>
        <w:t>Грузия - независимое, единое и неделимое государство, что подтверждено референдумом, проведенным 31 марта 1991 года на всей территории страны, включая Абхазскую АССР и бывшую Юго-Осетинскую автономную область, и Актом о восстановлении государственной независимости Грузии от 9 апреля 1991 год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61.</w:t>
        <w:tab/>
        <w:t>Формой политического устройства грузинского государства является демократическая республика.  Наименование грузинского государства - Грузи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62.</w:t>
        <w:tab/>
        <w:t>Глава государства - Президент (с ноября 1995 года - Эдуард Шеварднадзе).</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63.</w:t>
        <w:tab/>
        <w:t>Территория грузинского государства определена по состоянию на 21 декабря 1991 года.  Территориальная целостность и неприкосновенность государственных границ Грузии подтверждены Конституцией и законодательством страны, признаны мировым сообществом, а также международными организациями.  Государственно-территориальное устройство Грузии будет определено конституционным законом на основе принципа разграничения полномочий после полного восстановления юрисдикции Грузии на всей территории страны.</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64.</w:t>
        <w:tab/>
        <w:t>Гражданство Грузии приобретается по рождению и путем натурализации.  Граждане Грузии не могут одновременно являться гражданами другого государств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r>
        <w:br w:type="page"/>
      </w:r>
    </w:p>
    <w:p>
      <w:pPr>
        <w:pStyle w:val="Normal"/>
        <w:numPr>
          <w:ilvl w:val="0"/>
          <w:numId w:val="0"/>
        </w:numPr>
        <w:tabs>
          <w:tab w:val="left" w:pos="567" w:leader="none"/>
          <w:tab w:val="left" w:pos="1134" w:leader="none"/>
          <w:tab w:val="left" w:pos="1701" w:leader="none"/>
          <w:tab w:val="left" w:pos="2268" w:leader="none"/>
          <w:tab w:val="center" w:pos="4678" w:leader="none"/>
          <w:tab w:val="left" w:pos="6237" w:leader="none"/>
        </w:tabs>
        <w:suppressAutoHyphens w:val="true"/>
        <w:outlineLvl w:val="0"/>
        <w:rPr/>
      </w:pPr>
      <w:r>
        <w:rPr/>
        <w:t>A.</w:t>
        <w:tab/>
      </w:r>
      <w:r>
        <w:rPr>
          <w:u w:val="single"/>
        </w:rPr>
        <w:t>Парламент</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65.</w:t>
      </w:r>
      <w:r>
        <w:rPr>
          <w:b/>
        </w:rPr>
        <w:tab/>
      </w:r>
      <w:r>
        <w:rPr/>
        <w:t>Парламент Грузии является высшим представительным органом страны, который осуществляет законодательную власть, определяет основные направления внешней и внутренней политики страны, в установленных Конституцией пределах контролирует деятельность правительства и осуществляет другие полномочи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66.</w:t>
        <w:tab/>
        <w:t>Парламент избирается на основе всеобщего избирательного права при тайном голосовании сроком на четыре года.  Парламент состоит из 150 членов, избранных по пропорциональной системе, и 85 - избранных по мажоритарной системе.  Членом Парламента может быть избран гражданин Грузии, достигший двадцатипятилетнего возраста, имеющий право избирать.</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67.</w:t>
        <w:tab/>
        <w:t>После создания на всей территории Грузии надлежащих условий и формирования органов местного самоуправления Парламент будет состоять из двух палат - Совета Республики и Сената.  Совет Республики состоит из членов, избранных по пропорциональной системе.  Сенат состоит из членов, избранных в Абхазии, Аджарии и других территориальных единицах Грузии, а также из назначенных Президентом пяти сенаторов.</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68.</w:t>
        <w:tab/>
        <w:t>Парламент Грузии на срок своих полномочий в установленном регламентом порядке тайным голосованием избирает Председателя Парламента Грузии и заместителей Председателя, в том числе - по одному заместителю из числа и по представлению членов Парламента, избранных от Абхазии и Аджар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numPr>
          <w:ilvl w:val="0"/>
          <w:numId w:val="0"/>
        </w:numPr>
        <w:tabs>
          <w:tab w:val="left" w:pos="567" w:leader="none"/>
          <w:tab w:val="left" w:pos="1134" w:leader="none"/>
          <w:tab w:val="left" w:pos="1701" w:leader="none"/>
          <w:tab w:val="left" w:pos="2268" w:leader="none"/>
          <w:tab w:val="center" w:pos="4678" w:leader="none"/>
          <w:tab w:val="left" w:pos="6237" w:leader="none"/>
        </w:tabs>
        <w:suppressAutoHyphens w:val="true"/>
        <w:outlineLvl w:val="0"/>
        <w:rPr/>
      </w:pPr>
      <w:r>
        <w:rPr/>
        <w:t>B.</w:t>
        <w:tab/>
      </w:r>
      <w:r>
        <w:rPr>
          <w:u w:val="single"/>
        </w:rPr>
        <w:t>Президент</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69.</w:t>
      </w:r>
      <w:r>
        <w:rPr>
          <w:b/>
        </w:rPr>
        <w:tab/>
      </w:r>
      <w:r>
        <w:rPr/>
        <w:t>Президент Грузии является Главой грузинского государства и главой исполнительной власти.  Президент избирается на основе всеобщего равного и прямого избирательного права при тайном голосовании сроком на пять лет.  Одно и то же лицо может быть избрано Президентом не более чем на два срока подряд.</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70.</w:t>
        <w:tab/>
        <w:t>Президентом может быть избран обладающий правом избирать гражданин Грузии по рождению, достигший 35 лет, проживший в Грузии не менее 15 лет и ко дню назначения выборов проживающий в Груз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71.</w:t>
        <w:tab/>
        <w:t>Президент Груз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а)</w:t>
        <w:tab/>
        <w:t>заключает международные договоры и соглашения, ведет переговоры с иностранными государствами;  с согласия Парламента назначает и освобождает от должности послов и иных дипломатических представителей Грузии;  при нем аккредитуются послы и иные дипломатические представители иностранных государств и международных организаций;</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b)</w:t>
        <w:tab/>
        <w:t xml:space="preserve">назначает с согласия Парламента членов правительства </w:t>
      </w:r>
      <w:r>
        <w:rPr>
          <w:lang w:val="en-US"/>
        </w:rPr>
        <w:t>(</w:t>
      </w:r>
      <w:r>
        <w:rPr/>
        <w:t>министров</w:t>
      </w:r>
      <w:r>
        <w:rPr>
          <w:lang w:val="en-US"/>
        </w:rPr>
        <w:t>)</w:t>
      </w:r>
      <w:r>
        <w:rPr/>
        <w:t>;</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с)</w:t>
        <w:tab/>
        <w:t>правомочен освобождать от должности министров;</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d)</w:t>
        <w:tab/>
        <w:t>принимает отставку министров и других определенных законом лиц, правомочен поручить министрам исполнение служебных обязанностей до сформирования нового правительств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е)</w:t>
        <w:tab/>
        <w:t>представляет Парламенту проект государственного бюджета Грузии после согласования его основных параметров и направлений с парламентскими комитетам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f)</w:t>
        <w:tab/>
        <w:t>представляет Парламенту, назначает и освобождает от должности должностных лиц в случаях и порядке, определенных Конституцией или законом;</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g)</w:t>
        <w:tab/>
        <w:t>в случае вооруженного нападения на Грузию объявляет военное положение, при наличии соответствующих условий заключает мир и не позднее чем через 48 часов вносит это решение на утверждение Парламент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h)</w:t>
        <w:tab/>
        <w:t>во время войны или массовых беспорядков, при посягательстве на территориальную целостность страны, в случае военного переворота или вооруженного восстания, экологической катастрофы и эпидемий, или в иных случаях, когда органы государственной власти лишены возможности нормально осуществлять свои конституционные полномочия, объявляет чрезвычайное положение на всей территории страны или в какой-либо ее части и не позднее чем через 48 часов вносит это решение на утверждение Парламента.  Во время чрезвычайного положения издает имеющие силу закона декреты, действующие до окончания чрезвычайного положения;  осуществляет чрезвычайные мероприятия.  Декреты представляются в Парламент, когда он соберется на заседание.  Чрезвычайные полномочия распространяются только на ту территорию, где по причинам, указанным в настоящем пункте, объявлено чрезвычайное положение;</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i)</w:t>
        <w:tab/>
        <w:t>вправе с согласия Парламента приостановить деятельность или распустить представительные органы местного самоуправления или территориальных единиц, если их действия создают угрозу для территориальной целостности страны или для осуществления государственными органами своих конституционных полномочий;</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j)</w:t>
        <w:tab/>
        <w:t>на основе Конституции и закона издает указы и распоряжени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k)</w:t>
        <w:tab/>
        <w:t>подписывает и обнародует законы в порядке, определенном Конституцией;</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l)</w:t>
        <w:tab/>
        <w:t>решает вопросы гражданства, а также предоставления политического убежищ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m)</w:t>
        <w:tab/>
        <w:t>присуждает государственные награды, присваивает высшие воинские, специальные и почетные звания, а также высшие дипломатические ранг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n)</w:t>
        <w:tab/>
        <w:t>осуществляет помилование осужденных.</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72.</w:t>
        <w:tab/>
        <w:t>В установленном законом порядке Президент назначает выборы Парламента и других представительных органов.  Президент вправе отменить акты подотчетных ему органов исполнительной власти.  Президент является Верховным Главнокомандующим Вооруженными силами Грузии.  Он назначает членов Совета Национальной Безопасности, председательствует на его заседаниях, назначает и освобождает от должности военачальников и т.д.</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numPr>
          <w:ilvl w:val="0"/>
          <w:numId w:val="0"/>
        </w:numPr>
        <w:tabs>
          <w:tab w:val="left" w:pos="567" w:leader="none"/>
          <w:tab w:val="left" w:pos="1134" w:leader="none"/>
          <w:tab w:val="left" w:pos="1701" w:leader="none"/>
          <w:tab w:val="left" w:pos="2268" w:leader="none"/>
          <w:tab w:val="center" w:pos="4678" w:leader="none"/>
          <w:tab w:val="left" w:pos="6237" w:leader="none"/>
        </w:tabs>
        <w:suppressAutoHyphens w:val="true"/>
        <w:outlineLvl w:val="0"/>
        <w:rPr/>
      </w:pPr>
      <w:r>
        <w:rPr/>
        <w:t>C.</w:t>
        <w:tab/>
      </w:r>
      <w:r>
        <w:rPr>
          <w:u w:val="single"/>
        </w:rPr>
        <w:t>Судебная власть</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73.</w:t>
      </w:r>
      <w:r>
        <w:rPr>
          <w:b/>
        </w:rPr>
        <w:tab/>
      </w:r>
      <w:r>
        <w:rPr/>
        <w:t>Судебная власть осуществляется посредством конституционного контроля, правосудия и в установленных законом иных формах.  Судебная власть независима и осуществляется только судам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74.</w:t>
        <w:tab/>
        <w:t xml:space="preserve">Конституционный Суд Грузии является судебным органом конституционного контроля.  Конституционный Суд Грузии на основании иска или представления Президента Грузии, не менее одной пятой числа членов Парламента, суда, высших представительных органов Абхазии или Аджарии, Государственного Защитника </w:t>
      </w:r>
      <w:r>
        <w:rPr>
          <w:lang w:val="en-US"/>
        </w:rPr>
        <w:t xml:space="preserve">(омбудсмена) </w:t>
      </w:r>
      <w:r>
        <w:rPr/>
        <w:t>и граждан в установленном законом порядке:</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a)</w:t>
        <w:tab/>
        <w:t>принимает решение о соответствии Конституции законов, нормативных актов Президента, высших органов власти Абхазии и Аджар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b)</w:t>
        <w:tab/>
        <w:t>рассматривает споры по разграничению компетенции между государственными органам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c)</w:t>
        <w:tab/>
        <w:t>рассматривает вопросы конституционности создания и деятельности политических объединений граждан;</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d)</w:t>
        <w:tab/>
        <w:t>рассматривает споры, связанные с конституционностью референдумов и выборов;</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e)</w:t>
        <w:tab/>
        <w:t>рассматривает вопросы конституционности международных договоров и соглашений;</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f)</w:t>
        <w:tab/>
        <w:t>на основании иска граждан рассматривает конституционность нормативных актов, регулирующих вопросы, предусмотренные главой II Конституции Груз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g)</w:t>
        <w:tab/>
        <w:t>осуществляет другие полномочия, определенные Конституцией Грузии и органическим законом.</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75.</w:t>
        <w:tab/>
        <w:t>Правосудие осуществляется общими судами.  Учреждение военных судов допускается только в условиях войны и только в системе общих судов.  Создание чрезвычайных и специальных судов не допускаетс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76.</w:t>
        <w:tab/>
        <w:t>Судьи независимы в своей деятельности и подчиняются только Конституции и законам.  Судопроизводство осуществляется на основе равноправия и состязательности сторон.</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77.</w:t>
        <w:tab/>
        <w:t>Верховный Суд Грузии в установленной процессуальной форме осуществляет надзор за судопроизводством в общих судах Грузии и в качестве суда первой инстанции рассматривает определенные законом дел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78.</w:t>
        <w:tab/>
        <w:t>Председателя Верховного Суда и судей Верховного Суда по представлению Президента Грузии большинством списочного состава сроком не менее чем на 10 лет избирает Парламент.</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79.</w:t>
        <w:tab/>
        <w:t>Прокуратура Грузии является учреждением судебной власти, которое осуществляет уголовно-правовое преследование, надзор за дознанием и исполнением наказания, а также поддерживает государственное обвинение.</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80.</w:t>
        <w:tab/>
        <w:t>Прокуратура Грузии составляет единую централизованную систему.  Генерального прокурора по представлению Президента Грузии сроком на 5 лет большинством списочного состава назначает Парламент.  Нижестоящих  прокуроров назначает Генеральный прокурор.</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r>
        <w:br w:type="page"/>
      </w:r>
    </w:p>
    <w:p>
      <w:pPr>
        <w:pStyle w:val="Normal"/>
        <w:numPr>
          <w:ilvl w:val="0"/>
          <w:numId w:val="0"/>
        </w:numPr>
        <w:tabs>
          <w:tab w:val="left" w:pos="567" w:leader="none"/>
          <w:tab w:val="left" w:pos="1134" w:leader="none"/>
          <w:tab w:val="left" w:pos="1701" w:leader="none"/>
          <w:tab w:val="left" w:pos="2268" w:leader="none"/>
          <w:tab w:val="center" w:pos="4678" w:leader="none"/>
          <w:tab w:val="left" w:pos="6237" w:leader="none"/>
        </w:tabs>
        <w:suppressAutoHyphens w:val="true"/>
        <w:jc w:val="center"/>
        <w:outlineLvl w:val="0"/>
        <w:rPr/>
      </w:pPr>
      <w:r>
        <w:rPr/>
        <w:t>VI.</w:t>
        <w:tab/>
        <w:t>СИСТЕМА ЗАЩИТЫ ПРАВ ЧЕЛОВЕК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81.</w:t>
        <w:tab/>
        <w:t>Главным гарантом функционирования и развития системы прав и основных свобод человека является Конституция Грузии, а именно ее глава II "Гражданство Грузии.  Основные права и свободы человек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82.</w:t>
        <w:tab/>
        <w:t>В системе правовой защиты предпочтение отдается судебным средствам и процедурам.  Основным законом Грузии гарантировано право на судебную защиту.  Об этом гласит статья 42 Конституции, которая предусматривает данное право в целом, а также гарантии возмещения ущерба.  Лица, заявляющие о нарушении своих прав, могут обратиться в правоохранительные органы и органы юсти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83.</w:t>
        <w:tab/>
        <w:t>В статье 6.2 Конституции указывается, что законодательство Грузии соответствует общепризнанным принципам и нормам международного права.  Не противоречащие Конституции Грузии международные договоры или соглашения Грузии имеют преобладающую юридическую силу по отношению к внутригосударственным нормативным актам.</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84.</w:t>
        <w:tab/>
        <w:t>В статье 7 Конституции говорится:  "Грузия признает и соблюдает общепризнанные права и свободы человека как непреходящие и высшие человеческие ценности.  При осуществлении власти народ и государство ограничены этими правами и свободами как непосредственно действующим правом".</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85.</w:t>
        <w:tab/>
        <w:t>Страна уже присоединилась либо ратифицировала 15 международных документов по правам человека.  В апреле 1999 года Парламент Грузии ратифицировал Международную конвенцию о ликвидации всех форм расовой дискримина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86.</w:t>
        <w:tab/>
        <w:t>Вместе с тем Основной Закон включает положения, ограничивающие осуществление некоторых прав и свобод человека.  Применение этих положений диктуется соображениями обеспечения государственной или общественной безопасности, территориальной целостности, предотвращения преступности, защиты прав и достоинства других лиц в демократическом обществе.</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87.</w:t>
        <w:tab/>
        <w:t>В условиях чрезвычайного или военного положения Президент Грузии вправе ограничить в стране или какой-либо ее части следующие предусмотренные Конституцией права и свободы:  неприкосновенность личности, неприкосновенность личной жизни, жилища, свободу передвижения, свободу получать и распространять информацию, свободу митингов и манифестаций, право на собственность, право на свободный труд,</w:t>
      </w:r>
      <w:r>
        <w:br w:type="page"/>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право на забастовку, право на доступ к официальным документам, содержащим информацию о субъекте данного права.  Президент Грузии обязан в течение 48 часов представить Парламенту решение о введении таких ограничений на предмет его утверждени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88.</w:t>
        <w:tab/>
        <w:t>Основы собственно структуры защиты прав человека в Грузии были заложены 20 апреля 1992 года, когда по инициативе главы государства в рамках исполнительной власти был учрежден Комитет по защите прав человека и межнациональным отношениям.  Ему вменялись функции источника информации для руководства страны о состоянии прав человека, органа, изучающего и наблюдающего за состоянием законодательства, судебными решениями и административными распоряжениями в сфере прав человек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89.</w:t>
        <w:tab/>
        <w:t>Комитет также рассматривает жалобы и обращения граждан о нарушении прав и дает рекомендации об их восстановлении, консультирует по любым вопросам, касающимся прав человека, оказывает помощь в просвещении общественности, содействует распространению знаний о правах и методах их защиты.</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90.</w:t>
        <w:tab/>
        <w:t xml:space="preserve">Задействовать потенциал Комитета в полной мере не удалось ввиду отсутствия зафиксированных в законодательстве полномочий и двусмысленного положения, связанного с местом, отводимым Комитету в системе органов исполнительной власти.  Таким образом, созрела необходимость в создании качественно нового для Грузии правозащитного института, независимого и действенного.  В этой связи статьей 43 Конституции предусматривается учреждение института Государственного защитника Грузии </w:t>
      </w:r>
      <w:r>
        <w:rPr>
          <w:lang w:val="en-US"/>
        </w:rPr>
        <w:t>(</w:t>
      </w:r>
      <w:r>
        <w:rPr/>
        <w:t>омбудсмена</w:t>
      </w:r>
      <w:r>
        <w:rPr>
          <w:lang w:val="en-US"/>
        </w:rPr>
        <w:t>)</w:t>
      </w:r>
      <w:r>
        <w:rPr/>
        <w:t>.</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91.</w:t>
        <w:tab/>
        <w:t>Согласно Конституции, Государственному защитнику предоставлено право выявлять факты нарушения прав человека  и свобод личности и сообщать об этом соответствующим органам или лицам.  Создание препятствий его деятельности карается по закону.  Срок полномочий Государственного защитника определен в пять лет.</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92.</w:t>
        <w:tab/>
        <w:t>Гарантией независимости Государственного защитника является то, что, избираемый Парламентом, он осуществляет свою деятельность, подчиняясь только закону.  В мае 1996 года Парламент принял Закон о Государственном защитнике, в котором регламентируются его полномочия в полном соответствии с принципами международного права.  Означенная структура является аналогом европейского института омбудсмена.  Государственный защитник был избран в октябре 1997 год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r>
        <w:br w:type="page"/>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93.</w:t>
        <w:tab/>
        <w:t>При высшем законодательном органе страны функционирует Комитет по правам человека и вопросам национальных меньшинств.  В его работе участвуют 14 депутатов.  Помимо законотворческой деятельности, этот Комитет в пределах своей компетенции принимает к рассмотрению жалобы и обращения граждан.</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94.</w:t>
        <w:tab/>
        <w:t>Важным шагом на пути создания всеобъемлющей правозащитной системы в Грузии является учреждение Конституционного Суда, который уже сформирован и функционирует.</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95.</w:t>
        <w:tab/>
        <w:t>В апреле 1997 года Указом Президента был введен пост заместителя секретаря Совета безопасности по защите прав человека, что является еще одним свидетельством повышенного внимания руководства страны к этой сфере.</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96.</w:t>
        <w:tab/>
        <w:t>В рамках Закона об общих судах (принят 12 июня 1997 года, входил в силу с 1 января 1998 года) предусмотрено создание специализированных судов, в том числе административных судов, призванных рассматривать споры между частным лицом либо организацией, с одной стороны, и государством, в лице его органов, - с другой, в случае нарушения прав и свобод человек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97.</w:t>
        <w:tab/>
        <w:t>Государство придает большое значение развитию так называемого "третьего сектора" - неправительственных организаций (как международных, так и местных), специализирующихся в области защиты прав человека.  К настоящему моменту в министерстве юстиции прошли регистрацию более 100 таких организаций.</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98.  Действующий в стране Закон об общественных объединениях граждан создает благоприятные условия для развития "третьего сектора".  Правда, следует отметить, что количественный рост неправительственных организаций пока не перешел в качественный.  Сказывается отсутствие опыта в этой сфере, слабая методологическая, методическая, а также материальная база неправительственных организаций, нуждающихся в помощи доноров.  Остро стоит вопрос о повышении квалификации их членов и т.д.</w:t>
      </w:r>
    </w:p>
    <w:p>
      <w:pPr>
        <w:pStyle w:val="Normal"/>
        <w:tabs>
          <w:tab w:val="left" w:pos="0" w:leader="none"/>
          <w:tab w:val="left" w:pos="567" w:leader="none"/>
          <w:tab w:val="left" w:pos="1134" w:leader="none"/>
          <w:tab w:val="left" w:pos="1701" w:leader="none"/>
          <w:tab w:val="left" w:pos="2268" w:leader="none"/>
          <w:tab w:val="left" w:pos="6237" w:leader="none"/>
          <w:tab w:val="right" w:pos="7086" w:leader="dot"/>
          <w:tab w:val="right" w:pos="7173" w:leader="dot"/>
          <w:tab w:val="center" w:pos="8040" w:leader="none"/>
          <w:tab w:val="right" w:pos="9072" w:leader="none"/>
          <w:tab w:val="center" w:pos="9123" w:leader="none"/>
        </w:tabs>
        <w:suppressAutoHyphens w:val="true"/>
        <w:spacing w:lineRule="auto" w:line="240"/>
        <w:rPr/>
      </w:pPr>
      <w:r>
        <w:rPr/>
      </w:r>
    </w:p>
    <w:p>
      <w:pPr>
        <w:pStyle w:val="Normal"/>
        <w:tabs>
          <w:tab w:val="left" w:pos="0" w:leader="none"/>
          <w:tab w:val="left" w:pos="567" w:leader="none"/>
          <w:tab w:val="left" w:pos="1134" w:leader="none"/>
          <w:tab w:val="left" w:pos="1701" w:leader="none"/>
          <w:tab w:val="left" w:pos="2268" w:leader="none"/>
          <w:tab w:val="left" w:pos="6237" w:leader="none"/>
          <w:tab w:val="right" w:pos="7086" w:leader="dot"/>
          <w:tab w:val="right" w:pos="7173" w:leader="dot"/>
          <w:tab w:val="center" w:pos="8040" w:leader="none"/>
          <w:tab w:val="right" w:pos="9072" w:leader="none"/>
          <w:tab w:val="center" w:pos="9123" w:leader="none"/>
        </w:tabs>
        <w:suppressAutoHyphens w:val="true"/>
        <w:spacing w:lineRule="auto" w:line="240"/>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lang w:val="en-US"/>
        </w:rPr>
      </w:pPr>
      <w:r>
        <w:rPr>
          <w:lang w:val="en-US"/>
        </w:rPr>
        <w:t>------</w:t>
      </w:r>
    </w:p>
    <w:sectPr>
      <w:headerReference w:type="even" r:id="rId3"/>
      <w:headerReference w:type="default" r:id="rId4"/>
      <w:headerReference w:type="first" r:id="rId5"/>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r>
  </w:p>
  <w:p>
    <w:pPr>
      <w:pStyle w:val="Header"/>
      <w:spacing w:lineRule="auto" w:line="240"/>
      <w:rPr/>
    </w:pPr>
    <w:r>
      <w:rPr>
        <w:lang w:val="en-US"/>
      </w:rPr>
      <w:t>HRI/CORE/1/Add.90/Rev.1</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sz w:val="22"/>
        <w:lang w:val="en-US"/>
      </w:rPr>
      <w:tab/>
      <w:tab/>
    </w: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90/Rev.1</w:t>
    </w:r>
    <w:r>
      <w:rPr>
        <w:sz w:val="22"/>
        <w:lang w:val="en-US"/>
      </w:rPr>
      <w:fldChar w:fldCharType="end"/>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cs="CG Times"/>
      <w:b/>
      <w:sz w:val="7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7">
    <w:name w:val="Основной шрифт абзаца"/>
    <w:qFormat/>
    <w:rPr/>
  </w:style>
  <w:style w:type="character" w:styleId="EndnoteCharacters">
    <w:name w:val="Endnote Characters"/>
    <w:basedOn w:val="Style7"/>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7"/>
    <w:qFormat/>
    <w:rPr>
      <w:rFonts w:ascii="Times New Roman" w:hAnsi="Times New Roman" w:cs="Times New Roman"/>
      <w:b/>
      <w:strike w:val="false"/>
      <w:dstrike w:val="false"/>
      <w:color w:val="auto"/>
      <w:sz w:val="24"/>
      <w:vertAlign w:val="superscrip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lang w:eastAsia="ru-RU"/>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Style9">
    <w:name w:val="Маркированный список"/>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3T09:23:00Z</dcterms:created>
  <dc:creator>Наталья Ковальская</dc:creator>
  <dc:description/>
  <dc:language>en-US</dc:language>
  <cp:lastModifiedBy>Irina Safonova</cp:lastModifiedBy>
  <cp:lastPrinted>2000-07-13T11:20:00Z</cp:lastPrinted>
  <dcterms:modified xsi:type="dcterms:W3CDTF">2000-07-13T09:23:00Z</dcterms:modified>
  <cp:revision>2</cp:revision>
  <dc:subject/>
  <dc:title>ОРГАНИЗАЦИЯ</dc:title>
</cp:coreProperties>
</file>