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AFG/2007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  <w:p>
            <w:pPr>
              <w:pStyle w:val="Normal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str.: General</w:t>
            </w:r>
          </w:p>
          <w:p>
            <w:pPr>
              <w:pStyle w:val="Normal"/>
              <w:jc w:val="righ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Cs w:val="20"/>
              </w:rPr>
              <w:t>26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August 2009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abic</w:t>
            </w:r>
          </w:p>
          <w:p>
            <w:pPr>
              <w:pStyle w:val="Normal"/>
              <w:bidi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riginal: English</w:t>
            </w:r>
          </w:p>
        </w:tc>
      </w:tr>
    </w:tbl>
    <w:p>
      <w:pPr>
        <w:pStyle w:val="HMGA"/>
        <w:spacing w:before="12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فغانستان</w:t>
      </w:r>
      <w:r>
        <w:rPr>
          <w:rStyle w:val="FootnoteCharacters"/>
          <w:rStyle w:val="FootnoteAnchor"/>
          <w:b w:val="false"/>
          <w:b w:val="false"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Normal"/>
        <w:bidi w:val="0"/>
        <w:spacing w:lineRule="auto" w:line="480" w:before="0" w:after="120"/>
        <w:rPr/>
      </w:pPr>
      <w:r>
        <w:rPr/>
        <w:t xml:space="preserve">[27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/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6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6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قد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9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تص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4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ساو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ب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ص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عّا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4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7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1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  <w:lang w:val="en-GB"/>
        </w:rPr>
        <w:t>Annexes</w:t>
      </w:r>
    </w:p>
    <w:p>
      <w:pPr>
        <w:pStyle w:val="Normal"/>
        <w:tabs>
          <w:tab w:val="clear" w:pos="567"/>
          <w:tab w:val="right" w:pos="480" w:leader="none"/>
          <w:tab w:val="left" w:pos="720" w:leader="none"/>
          <w:tab w:val="left" w:pos="1134" w:leader="none"/>
          <w:tab w:val="left" w:pos="8400" w:leader="dot"/>
          <w:tab w:val="right" w:pos="9298" w:leader="none"/>
        </w:tabs>
        <w:bidi w:val="0"/>
        <w:spacing w:lineRule="auto" w:line="240" w:before="0" w:after="18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I.</w:t>
        <w:tab/>
        <w:t>Constitution of the Islamic Republic of Afghanistan</w:t>
      </w:r>
    </w:p>
    <w:p>
      <w:pPr>
        <w:pStyle w:val="Normal"/>
        <w:tabs>
          <w:tab w:val="clear" w:pos="567"/>
          <w:tab w:val="right" w:pos="480" w:leader="none"/>
          <w:tab w:val="left" w:pos="720" w:leader="none"/>
          <w:tab w:val="left" w:pos="1134" w:leader="none"/>
          <w:tab w:val="left" w:pos="8400" w:leader="dot"/>
          <w:tab w:val="right" w:pos="9298" w:leader="none"/>
        </w:tabs>
        <w:bidi w:val="0"/>
        <w:spacing w:lineRule="auto" w:line="240" w:before="0" w:after="180"/>
        <w:jc w:val="left"/>
        <w:rPr/>
      </w:pPr>
      <w:r>
        <w:rPr>
          <w:rFonts w:cs="Times New Roman"/>
          <w:szCs w:val="20"/>
          <w:lang w:val="en-GB"/>
        </w:rPr>
        <w:tab/>
        <w:t>II.</w:t>
        <w:tab/>
        <w:t xml:space="preserve">Declarations and reservations to international treaties for the </w:t>
        <w:br/>
        <w:tab/>
        <w:tab/>
        <w:t>promotion and protection of human rights</w:t>
      </w:r>
    </w:p>
    <w:p>
      <w:pPr>
        <w:pStyle w:val="Normal"/>
        <w:tabs>
          <w:tab w:val="clear" w:pos="567"/>
          <w:tab w:val="right" w:pos="480" w:leader="none"/>
          <w:tab w:val="left" w:pos="720" w:leader="none"/>
          <w:tab w:val="left" w:pos="1134" w:leader="none"/>
          <w:tab w:val="left" w:pos="8400" w:leader="dot"/>
          <w:tab w:val="right" w:pos="9298" w:leader="none"/>
        </w:tabs>
        <w:bidi w:val="0"/>
        <w:spacing w:lineRule="auto" w:line="240" w:before="0" w:after="18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III.</w:t>
        <w:tab/>
        <w:t>Law No. 3471 on the Structure of Duties and Mandate of</w:t>
        <w:br/>
        <w:tab/>
        <w:tab/>
        <w:t>the Afghan Independent Human Rights Commission</w:t>
      </w:r>
    </w:p>
    <w:p>
      <w:pPr>
        <w:pStyle w:val="Normal"/>
        <w:tabs>
          <w:tab w:val="clear" w:pos="567"/>
          <w:tab w:val="right" w:pos="480" w:leader="none"/>
          <w:tab w:val="left" w:pos="720" w:leader="none"/>
          <w:tab w:val="left" w:pos="1134" w:leader="none"/>
          <w:tab w:val="left" w:pos="8400" w:leader="dot"/>
          <w:tab w:val="right" w:pos="9298" w:leader="none"/>
        </w:tabs>
        <w:bidi w:val="0"/>
        <w:spacing w:lineRule="auto" w:line="240" w:before="0" w:after="18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IV.</w:t>
        <w:tab/>
        <w:t>Executive summary of 2005 Human Development Report</w:t>
      </w:r>
    </w:p>
    <w:p>
      <w:pPr>
        <w:pStyle w:val="Normal"/>
        <w:tabs>
          <w:tab w:val="clear" w:pos="567"/>
          <w:tab w:val="right" w:pos="480" w:leader="none"/>
          <w:tab w:val="left" w:pos="720" w:leader="none"/>
          <w:tab w:val="left" w:pos="1134" w:leader="none"/>
          <w:tab w:val="left" w:pos="8400" w:leader="dot"/>
          <w:tab w:val="right" w:pos="9298" w:leader="none"/>
        </w:tabs>
        <w:bidi w:val="0"/>
        <w:spacing w:lineRule="auto" w:line="240" w:before="0" w:after="180"/>
        <w:jc w:val="left"/>
        <w:rPr>
          <w:rFonts w:cs="Times New Roman"/>
          <w:szCs w:val="20"/>
        </w:rPr>
      </w:pPr>
      <w:r>
        <w:rPr>
          <w:rFonts w:cs="Times New Roman"/>
          <w:szCs w:val="20"/>
          <w:lang w:val="en-GB"/>
        </w:rPr>
        <w:tab/>
        <w:t>V.</w:t>
        <w:tab/>
        <w:t>National Action Plan for Women</w:t>
      </w:r>
    </w:p>
    <w:p>
      <w:pPr>
        <w:pStyle w:val="Normal"/>
        <w:spacing w:lineRule="exact" w:line="380" w:before="0" w:after="12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ذييل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left" w:pos="935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ز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قضا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left" w:pos="935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0" w:leader="dot"/>
          <w:tab w:val="left" w:pos="935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لث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قي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7</w:t>
      </w:r>
      <w:r>
        <w:br w:type="page"/>
      </w:r>
    </w:p>
    <w:p>
      <w:pPr>
        <w:pStyle w:val="HChGA"/>
        <w:spacing w:before="24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اريخ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tl w:val="true"/>
        </w:rPr>
        <w:t xml:space="preserve">.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2.5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ون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وز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زاخ</w:t>
      </w:r>
      <w:r>
        <w:rPr>
          <w:rtl w:val="true"/>
        </w:rPr>
        <w:t xml:space="preserve">. </w:t>
      </w:r>
      <w:r>
        <w:rPr>
          <w:rtl w:val="true"/>
        </w:rPr>
        <w:t>و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تو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قل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74</w:t>
      </w:r>
      <w:r>
        <w:rPr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: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سي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غ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1</w:t>
      </w:r>
      <w:r>
        <w:rPr>
          <w:spacing w:val="-2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9</w:t>
      </w:r>
      <w:r>
        <w:rPr>
          <w:rtl w:val="true"/>
        </w:rPr>
        <w:t>-</w:t>
      </w:r>
      <w:r>
        <w:rPr/>
        <w:t>1929</w:t>
      </w:r>
      <w:r>
        <w:rPr>
          <w:rtl w:val="true"/>
        </w:rPr>
        <w:t xml:space="preserve">)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tl w:val="true"/>
        </w:rPr>
        <w:t xml:space="preserve">. </w:t>
      </w:r>
      <w:r>
        <w:rPr>
          <w:rtl w:val="true"/>
        </w:rPr>
        <w:t>ف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ن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ُضر</w:t>
      </w:r>
      <w:r>
        <w:rPr>
          <w:rtl w:val="true"/>
        </w:rPr>
        <w:t xml:space="preserve">.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ُر</w:t>
      </w:r>
      <w:r>
        <w:rPr>
          <w:rtl w:val="true"/>
        </w:rPr>
        <w:t xml:space="preserve">. </w:t>
      </w:r>
      <w:r>
        <w:rPr>
          <w:rtl w:val="true"/>
        </w:rPr>
        <w:t>ف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</w:t>
      </w:r>
      <w:r>
        <w:rPr>
          <w:rtl w:val="true"/>
        </w:rPr>
        <w:t xml:space="preserve">.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: </w:t>
      </w:r>
      <w:r>
        <w:rPr>
          <w:rtl w:val="true"/>
        </w:rPr>
        <w:t>فت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8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tl w:val="true"/>
        </w:rPr>
        <w:t xml:space="preserve">. </w:t>
      </w:r>
      <w:r>
        <w:rPr>
          <w:rtl w:val="true"/>
        </w:rPr>
        <w:t>ونص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 xml:space="preserve">)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tl w:val="true"/>
        </w:rPr>
        <w:t xml:space="preserve">. </w:t>
      </w:r>
      <w:r>
        <w:rPr>
          <w:rtl w:val="true"/>
        </w:rPr>
        <w:t>و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ؤ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ساف</w:t>
      </w:r>
      <w:r>
        <w:rPr>
          <w:rtl w:val="true"/>
        </w:rPr>
        <w:t xml:space="preserve">)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ذ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نشر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غا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غا</w:t>
      </w:r>
      <w:r>
        <w:rPr>
          <w:rtl w:val="true"/>
        </w:rPr>
        <w:t xml:space="preserve">)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"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0</w:t>
      </w:r>
      <w:r>
        <w:rPr>
          <w:rtl w:val="true"/>
        </w:rPr>
        <w:t>-</w:t>
      </w:r>
      <w:r>
        <w:rPr/>
        <w:t>1901</w:t>
      </w:r>
      <w:r>
        <w:rPr>
          <w:rtl w:val="true"/>
        </w:rPr>
        <w:t xml:space="preserve">)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ind w:left="1928" w:right="1247" w:hanging="0"/>
        <w:jc w:val="both"/>
        <w:rPr>
          <w:spacing w:val="4"/>
        </w:rPr>
      </w:pPr>
      <w:r>
        <w:rPr>
          <w:spacing w:val="4"/>
          <w:rtl w:val="true"/>
        </w:rPr>
        <w:tab/>
        <w:t>"</w:t>
      </w:r>
      <w:r>
        <w:rPr>
          <w:spacing w:val="4"/>
          <w:rtl w:val="true"/>
        </w:rPr>
        <w:t>تلتز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ن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د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د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ر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مقراط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ب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واز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ط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</w:t>
      </w:r>
      <w:r>
        <w:rPr>
          <w:spacing w:val="4"/>
          <w:rtl w:val="true"/>
        </w:rPr>
        <w:t>"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tl w:val="true"/>
        </w:rPr>
        <w:t xml:space="preserve">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ين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ي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tl w:val="true"/>
        </w:rPr>
        <w:t xml:space="preserve">.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  <w:r>
        <w:rPr>
          <w:rtl w:val="true"/>
        </w:rPr>
        <w:t>و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tl w:val="true"/>
        </w:rPr>
        <w:t xml:space="preserve">.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22</w:t>
      </w:r>
      <w:r>
        <w:rPr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سـ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735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Kuch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20</w:t>
      </w:r>
      <w:r>
        <w:rPr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67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قس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ي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َّ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كو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كو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غانستان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و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ب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غ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د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س</w:t>
      </w:r>
      <w:r>
        <w:rPr>
          <w:spacing w:val="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/>
        <w:t>24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شي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ب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اك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ر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ق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ء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2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وج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ض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خ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ب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ي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ج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د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ا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كت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هيلم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وروزغ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ي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وس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لتح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دا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br/>
      </w:r>
      <w:r>
        <w:rPr>
          <w:spacing w:val="-2"/>
          <w:rtl w:val="true"/>
          <w:lang w:val="fr-CH"/>
        </w:rPr>
        <w:t>للذك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وج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ت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لم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وروزغ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و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جنو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ك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ق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دارس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سكا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اق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قا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حي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اث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غ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ص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ت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ط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و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لف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ه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ر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ز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غ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ت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ت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ز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زو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ف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م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قر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و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خ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ذ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تع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رئ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سك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اه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م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و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ّ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ظ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أ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ط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أ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وجو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جو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ي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غ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يوع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80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9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كل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جه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ديو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كي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يا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ر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ر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5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4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الس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جه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لف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ري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رَّ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طاح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غ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يوع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ي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ش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خ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ر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ض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ً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خ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ر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خ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كوش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ج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أ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ول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هرب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يوع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ث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كوش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جو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ش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علا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spacing w:val="-2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ئتمان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34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تش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زرا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صد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دخ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طا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47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>)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لي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زراع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33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>)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جا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27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والما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23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. </w:t>
      </w:r>
      <w:r>
        <w:rPr>
          <w:spacing w:val="4"/>
          <w:rtl w:val="true"/>
          <w:lang w:val="fr-CH"/>
        </w:rPr>
        <w:t>كم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ش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صنا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حويل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حويل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ل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صاد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دخ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عيشية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وجو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اط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ضر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ع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جا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صاد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خ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58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يلي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زراع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27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. </w:t>
      </w:r>
      <w:r>
        <w:rPr>
          <w:spacing w:val="4"/>
          <w:rtl w:val="true"/>
          <w:lang w:val="fr-CH"/>
        </w:rPr>
        <w:t>و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يف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ش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زرا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57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و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زراع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3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أ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صاد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دخل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كو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7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رب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9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زراعي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س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ائ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8</w:t>
      </w:r>
      <w:r>
        <w:rPr>
          <w:rtl w:val="true"/>
          <w:lang w:val="fr-CH"/>
        </w:rPr>
        <w:t xml:space="preserve"> </w:t>
      </w:r>
      <w:r>
        <w:rPr>
          <w:lang w:val="fr-CH"/>
        </w:rPr>
        <w:t>26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67</w:t>
      </w:r>
      <w:r>
        <w:rPr>
          <w:rtl w:val="true"/>
          <w:lang w:val="fr-CH"/>
        </w:rPr>
        <w:t xml:space="preserve"> </w:t>
      </w:r>
      <w:r>
        <w:rPr>
          <w:lang w:val="fr-CH"/>
        </w:rPr>
        <w:t>37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قارب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ِ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ز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ساو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ور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ئت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غ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ج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وض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ن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</w:p>
    <w:p>
      <w:pPr>
        <w:pStyle w:val="SingleTxtGA"/>
        <w:jc w:val="both"/>
        <w:rPr/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مو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ت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أم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د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ر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في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ا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ا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ف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ط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ديرا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ر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ح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أم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رح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نمر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كا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ز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ن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يكان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م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كت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ب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ر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وغ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من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ند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خش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ر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ه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قن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نغر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غ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ز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ن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هرب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41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تبلغ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سب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ص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هربائ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طا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3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ئة</w:t>
      </w:r>
      <w:r>
        <w:rPr>
          <w:spacing w:val="2"/>
          <w:rtl w:val="true"/>
          <w:lang w:val="fr-CH"/>
        </w:rPr>
        <w:t xml:space="preserve">: </w:t>
      </w:r>
      <w:r>
        <w:rPr>
          <w:spacing w:val="2"/>
          <w:lang w:val="fr-CH"/>
        </w:rPr>
        <w:t>74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ضر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</w:t>
      </w:r>
      <w:r>
        <w:rPr>
          <w:spacing w:val="2"/>
          <w:lang w:val="fr-CH"/>
        </w:rPr>
        <w:t>13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يف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</w:t>
      </w:r>
      <w:r>
        <w:rPr>
          <w:spacing w:val="2"/>
          <w:lang w:val="fr-CH"/>
        </w:rPr>
        <w:t>4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ق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وشي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شم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صاد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هربائ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بك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مد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ول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كوم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ول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محركات</w:t>
      </w:r>
      <w:r>
        <w:rPr>
          <w:spacing w:val="2"/>
          <w:rtl w:val="true"/>
          <w:lang w:val="fr-CH"/>
        </w:rPr>
        <w:t>)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ول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هيدروليك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صغيرة</w:t>
      </w:r>
      <w:r>
        <w:rPr>
          <w:spacing w:val="2"/>
          <w:rtl w:val="true"/>
          <w:lang w:val="fr-CH"/>
        </w:rPr>
        <w:t>)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مول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تم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محركات</w:t>
      </w:r>
      <w:r>
        <w:rPr>
          <w:spacing w:val="2"/>
          <w:rtl w:val="true"/>
          <w:lang w:val="fr-CH"/>
        </w:rPr>
        <w:t xml:space="preserve">) </w:t>
      </w:r>
      <w:r>
        <w:rPr>
          <w:spacing w:val="2"/>
          <w:rtl w:val="true"/>
          <w:lang w:val="fr-CH"/>
        </w:rPr>
        <w:t>ومول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تم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هيدروليك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صغيرة</w:t>
      </w:r>
      <w:r>
        <w:rPr>
          <w:spacing w:val="2"/>
          <w:rtl w:val="true"/>
          <w:lang w:val="fr-CH"/>
        </w:rPr>
        <w:t xml:space="preserve">). </w:t>
      </w:r>
      <w:r>
        <w:rPr>
          <w:spacing w:val="2"/>
          <w:rtl w:val="true"/>
          <w:lang w:val="fr-CH"/>
        </w:rPr>
        <w:t>وتبلغ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سب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وص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بك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مد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4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قط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ُتا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دلات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ضر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لي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يف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ث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وشيين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غص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جي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ا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غص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ج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ف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خف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فّ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ف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د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ج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ض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ت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د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د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ء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د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مصاب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مول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بطا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غ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ضاء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ض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ش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ترو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زي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دي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ه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ل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مد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زراعة</w:t>
      </w:r>
    </w:p>
    <w:p>
      <w:pPr>
        <w:pStyle w:val="SingleTxtGA"/>
        <w:jc w:val="both"/>
        <w:rPr/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سا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نا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ك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ؤ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سا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ر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هكتار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ب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ك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ر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ضر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ـ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هيكتار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رو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ضر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رسي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بط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طاط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4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م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ذ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يا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م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زر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ر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صو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وس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ج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اض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ذ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يا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.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.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.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ص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م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لف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ع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ذ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ك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طي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مام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خشخ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شخ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ضع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ي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ي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شية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51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تمتلك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ح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ثلث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فغان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وع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خ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اج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تعتم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ي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مصد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غذ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دخل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إ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زدي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عد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سك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ض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دخل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حتاج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زي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ختل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تج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يُتوق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زد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طل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ذ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تج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ضواح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د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ج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ش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و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غن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ع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تل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.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6.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ع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.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ن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.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ئ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َّ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غن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ع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را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ج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ص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اع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ن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ي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اع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3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ن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يور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5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ي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ر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قي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ث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و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وفيزي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اقتصادية</w:t>
      </w:r>
      <w:r>
        <w:rPr>
          <w:spacing w:val="-2"/>
          <w:rtl w:val="true"/>
          <w:lang w:val="fr-CH"/>
        </w:rPr>
        <w:t>.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ال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ف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خف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تا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وغراف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يع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ف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ف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ف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ش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ف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خ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زل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هي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ز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وا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َر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ق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ضر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خ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فت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ار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ائ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زار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ئتم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ارعين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</w:p>
    <w:p>
      <w:pPr>
        <w:pStyle w:val="SingleTxtGA"/>
        <w:jc w:val="both"/>
        <w:rPr/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ح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ع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سه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نو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زق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ي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غ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ق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و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خ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</w:p>
    <w:p>
      <w:pPr>
        <w:pStyle w:val="SingleTxtGA"/>
        <w:jc w:val="both"/>
        <w:rPr/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ر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و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ِ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ئد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ز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غ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كيتا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ِ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ز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ِّ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ن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اخ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نغرهار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زد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في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ِ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</w:p>
    <w:p>
      <w:pPr>
        <w:pStyle w:val="SingleTxtGA"/>
        <w:jc w:val="both"/>
        <w:rPr/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) 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غاث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وشي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ث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ِ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ؤ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</w:p>
    <w:p>
      <w:pPr>
        <w:pStyle w:val="SingleTxtGA"/>
        <w:jc w:val="both"/>
        <w:rPr/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ير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يكون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م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ر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مر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روز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خ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ن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بو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ع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067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ر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لم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روز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ايكون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كي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رب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نغرها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ع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ـ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ﻟ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ﻟ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ه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ُخ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ض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ش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tl w:val="true"/>
          <w:lang w:val="fr-CH"/>
        </w:rPr>
        <w:t>.</w:t>
      </w:r>
    </w:p>
    <w:p>
      <w:pPr>
        <w:pStyle w:val="H23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ثر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</w:p>
    <w:tbl>
      <w:tblPr>
        <w:bidiVisual w:val="true"/>
        <w:tblW w:w="956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377"/>
        <w:gridCol w:w="1827"/>
        <w:gridCol w:w="4012"/>
        <w:gridCol w:w="889"/>
        <w:gridCol w:w="771"/>
        <w:gridCol w:w="763"/>
        <w:gridCol w:w="92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هد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مائ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لألفية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ؤشر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كوشيون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وسط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طني</w:t>
            </w:r>
          </w:p>
        </w:tc>
      </w:tr>
      <w:tr>
        <w:trPr/>
        <w:tc>
          <w:tcPr>
            <w:tcW w:w="3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ستئص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وع</w:t>
            </w:r>
          </w:p>
        </w:tc>
        <w:tc>
          <w:tcPr>
            <w:tcW w:w="4012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غذ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امل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</w:t>
            </w:r>
          </w:p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م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4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6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قل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صن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حصب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pacing w:val="-2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ومة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ح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ه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إيدز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لا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واز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  <w:r>
              <w:rPr>
                <w:sz w:val="18"/>
                <w:szCs w:val="26"/>
                <w:rtl w:val="true"/>
              </w:rPr>
              <w:t>*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د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ة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ستخ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4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ص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ي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س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ص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اف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س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ا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أم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س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18"/>
                <w:szCs w:val="26"/>
                <w:rtl w:val="true"/>
              </w:rPr>
              <w:t>(%)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ا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ل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مية</w:t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-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شتر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طو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ات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هوات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1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3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27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012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واس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</w:p>
        </w:tc>
        <w:tc>
          <w:tcPr>
            <w:tcW w:w="889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0</w:t>
            </w:r>
          </w:p>
        </w:tc>
        <w:tc>
          <w:tcPr>
            <w:tcW w:w="771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1</w:t>
            </w:r>
          </w:p>
        </w:tc>
        <w:tc>
          <w:tcPr>
            <w:tcW w:w="763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2</w:t>
            </w:r>
          </w:p>
        </w:tc>
        <w:tc>
          <w:tcPr>
            <w:tcW w:w="925" w:type="dxa"/>
            <w:tcBorders/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9</w:t>
            </w:r>
          </w:p>
        </w:tc>
      </w:tr>
      <w:tr>
        <w:trPr/>
        <w:tc>
          <w:tcPr>
            <w:tcW w:w="3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827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012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تعمل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تر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0</w:t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1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18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280" w:before="40" w:after="40"/>
              <w:ind w:left="57" w:right="142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3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After Green (2006)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26"/>
          <w:rtl w:val="true"/>
        </w:rPr>
        <w:tab/>
      </w:r>
      <w:r>
        <w:rPr>
          <w:rStyle w:val="FootnoteCharacters"/>
          <w:position w:val="0"/>
          <w:sz w:val="18"/>
          <w:sz w:val="20"/>
          <w:szCs w:val="26"/>
          <w:vertAlign w:val="baseline"/>
          <w:rtl w:val="true"/>
        </w:rPr>
        <w:t>*</w:t>
      </w:r>
      <w:r>
        <w:rPr>
          <w:szCs w:val="26"/>
          <w:rtl w:val="true"/>
        </w:rPr>
        <w:tab/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زو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يشية</w:t>
      </w:r>
      <w:r>
        <w:rPr>
          <w:szCs w:val="26"/>
          <w:rtl w:val="true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</w:p>
    <w:p>
      <w:pPr>
        <w:pStyle w:val="SingleTxtGA"/>
        <w:jc w:val="both"/>
        <w:rPr/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د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غ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و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)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غ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زع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ائ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ق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غ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ع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غ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ش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اق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7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شت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6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د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كو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ع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ر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عتبا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7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أفغانس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سلا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قس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لا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وع</w:t>
      </w:r>
      <w:r>
        <w:rPr>
          <w:spacing w:val="-2"/>
          <w:rtl w:val="true"/>
          <w:lang w:val="fr-CH"/>
        </w:rPr>
        <w:t xml:space="preserve">: </w:t>
      </w:r>
      <w:r>
        <w:rPr>
          <w:spacing w:val="-2"/>
          <w:rtl w:val="true"/>
          <w:lang w:val="fr-CH"/>
        </w:rPr>
        <w:t>تنفي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شري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ضائ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دع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عق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</w:rPr>
        <w:t>لو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رغ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ش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ز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شي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ئيس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ع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ئيس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ي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يعيَّ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ن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د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انتا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ر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ك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ل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اد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مس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ر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ش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رام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مار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ح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دفر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ناع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هانغ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اق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ماع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يرا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در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نفر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ع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ر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فار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يم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مي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جم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غي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يا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ه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وقي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قي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اهوو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شتو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ديداد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س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باري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دارات</w:t>
      </w:r>
    </w:p>
    <w:p>
      <w:pPr>
        <w:pStyle w:val="SingleTxtGA"/>
        <w:jc w:val="both"/>
        <w:rPr/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ول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مر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اد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وم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مبي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ته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sz w:val="30"/>
          <w:lang w:val="fr-CH"/>
        </w:rPr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ول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يشرا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ت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ع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خا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باشر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شغ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ض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ع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ص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م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ت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حزيران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يونيه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م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حزيران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يونيه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lang w:val="fr-CH"/>
        </w:rPr>
        <w:t>2010</w:t>
      </w:r>
      <w:r>
        <w:rPr>
          <w:spacing w:val="-2"/>
          <w:sz w:val="30"/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بّ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اخب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ست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ش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ا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ي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شيحه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يشرا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ت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جموع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جل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خ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طل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ت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ث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س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صبغ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له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جد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ه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</w:p>
    <w:p>
      <w:pPr>
        <w:pStyle w:val="SingleTxtGA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ّ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خ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ج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rtl w:val="true"/>
          <w:lang w:val="fr-CH"/>
        </w:rPr>
        <w:br/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7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فس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قع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ل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نتُخب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ُخب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هوده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فت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rtl w:val="true"/>
          <w:lang w:val="fr-CH"/>
        </w:rPr>
        <w:br/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ع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صو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ّ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قع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شحاً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جلاً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جُ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ز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رج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3</w:t>
      </w:r>
      <w:r>
        <w:rPr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ق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شح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سق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ارت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وّ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ؤها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نولوج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ها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ز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ت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ط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خ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ض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</w:p>
    <w:p>
      <w:pPr>
        <w:pStyle w:val="SingleTxtGA"/>
        <w:jc w:val="both"/>
        <w:rPr/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ث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ف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ث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ئ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عتم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افذ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قتر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نفذ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خت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أ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شك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ف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وض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ر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ث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tl w:val="true"/>
          <w:lang w:val="fr-CH"/>
        </w:rPr>
        <w:t>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لط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صاد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ي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عي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ز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ترت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واف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ظرو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صو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tl w:val="true"/>
          <w:lang w:val="fr-CH"/>
        </w:rPr>
        <w:t>: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ث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ك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7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اض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و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>)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و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رغ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لج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ت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>
          <w:lang w:val="fr-CH"/>
        </w:rPr>
        <w:t>1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زيران</w:t>
      </w:r>
      <w:r>
        <w:rPr>
          <w:sz w:val="30"/>
          <w:rtl w:val="true"/>
          <w:lang w:val="fr-CH"/>
        </w:rPr>
        <w:t>/</w:t>
      </w:r>
      <w:r>
        <w:rPr>
          <w:sz w:val="30"/>
          <w:rtl w:val="true"/>
          <w:lang w:val="fr-CH"/>
        </w:rPr>
        <w:br/>
      </w:r>
      <w:r>
        <w:rPr>
          <w:sz w:val="30"/>
          <w:sz w:val="30"/>
          <w:rtl w:val="true"/>
          <w:lang w:val="fr-CH"/>
        </w:rPr>
        <w:t>يون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حتر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عما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ه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</w:p>
    <w:p>
      <w:pPr>
        <w:pStyle w:val="SingleTxtGA"/>
        <w:jc w:val="both"/>
        <w:rPr/>
      </w:pPr>
      <w:r>
        <w:rPr>
          <w:lang w:val="fr-CH"/>
        </w:rPr>
        <w:t>1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رئ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في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ّ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سات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ق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ج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rtl w:val="true"/>
          <w:lang w:val="fr-CH"/>
        </w:rPr>
        <w:br/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ن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br/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</w:p>
    <w:p>
      <w:pPr>
        <w:pStyle w:val="SingleTxtGA"/>
        <w:jc w:val="both"/>
        <w:rPr/>
      </w:pPr>
      <w:r>
        <w:rPr>
          <w:lang w:val="fr-CH"/>
        </w:rPr>
        <w:t>1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ز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رو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ب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زير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ون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ئ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ت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</w:p>
    <w:p>
      <w:pPr>
        <w:pStyle w:val="SingleTxtGA"/>
        <w:jc w:val="both"/>
        <w:rPr/>
      </w:pPr>
      <w:r>
        <w:rPr>
          <w:lang w:val="fr-CH"/>
        </w:rPr>
        <w:t>10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ن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ت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أحي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زاه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سا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اح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رامات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</w:p>
    <w:p>
      <w:pPr>
        <w:pStyle w:val="SingleTxtGA"/>
        <w:jc w:val="both"/>
        <w:rPr/>
      </w:pPr>
      <w:r>
        <w:rPr>
          <w:lang w:val="fr-CH"/>
        </w:rPr>
        <w:t>1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ن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جيل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أساسناما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مارامناما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ستم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ز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رط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س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ز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قد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ج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تن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زب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ستن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م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ندات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اجَ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قد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يب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ا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اف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وض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ا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Fonts w:cs="Times New Roman"/>
          <w:rtl w:val="true"/>
          <w:lang w:val="fr-CH"/>
        </w:rPr>
        <w:t xml:space="preserve"> </w:t>
      </w:r>
      <w:hyperlink r:id="rId3">
        <w:r>
          <w:rPr>
            <w:rStyle w:val="InternetLink"/>
          </w:rPr>
          <w:t>http://www.usip.org/ruleoflaw/projects/ilf_customary_law_afghanistan.pdf</w:t>
        </w:r>
      </w:hyperlink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 xml:space="preserve">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سج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اد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وي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و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ءل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و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س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ب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ص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سب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ك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يت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فت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و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ع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د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ث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أ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اعل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ق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ع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ستضا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ر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ّ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عر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</w:rPr>
        <w:t>baad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" (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 xml:space="preserve">)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tl w:val="true"/>
        </w:rPr>
        <w:t xml:space="preserve">.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لامية</w:t>
      </w:r>
      <w:r>
        <w:rPr>
          <w:rtl w:val="true"/>
        </w:rPr>
        <w:t xml:space="preserve">"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)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: "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".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tl w:val="true"/>
        </w:rPr>
        <w:t xml:space="preserve">)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br/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br/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br/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>
          <w:lang w:val="fr-CH"/>
        </w:rPr>
        <w:t>1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نض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9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ز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ه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رك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ستعي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غ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ع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tbl>
      <w:tblPr>
        <w:bidiVisual w:val="true"/>
        <w:tblW w:w="12359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2223"/>
        <w:gridCol w:w="2100"/>
        <w:gridCol w:w="2351"/>
        <w:gridCol w:w="3214"/>
      </w:tblGrid>
      <w:tr>
        <w:trPr/>
        <w:tc>
          <w:tcPr>
            <w:tcW w:w="24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57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حفظات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أفغانستان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57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صديق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أفغانستان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17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أفغانستان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113" w:right="227" w:hanging="0"/>
              <w:jc w:val="center"/>
              <w:rPr/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عتماد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جمعي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26"/>
                <w:szCs w:val="26"/>
                <w:rtl w:val="true"/>
              </w:rPr>
              <w:br/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وهيئ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رصد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57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اتفاقية</w:t>
            </w:r>
          </w:p>
        </w:tc>
      </w:tr>
      <w:tr>
        <w:trPr/>
        <w:tc>
          <w:tcPr>
            <w:tcW w:w="24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exact" w:line="300" w:before="40" w:after="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3</w:t>
            </w:r>
          </w:p>
        </w:tc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0</w:t>
            </w:r>
          </w:p>
        </w:tc>
        <w:tc>
          <w:tcPr>
            <w:tcW w:w="23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65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ق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نصري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نضمام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66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ياسية</w:t>
            </w:r>
          </w:p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ُك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بروتوكو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ضاف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صد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نضمام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66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حقـ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ي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ثقافية</w:t>
            </w:r>
            <w:r>
              <w:rPr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ثق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79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ق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أة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حفظ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5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4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89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وجد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نضمام</w:t>
            </w:r>
          </w:p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/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إشر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لحة</w:t>
            </w:r>
          </w:p>
        </w:tc>
      </w:tr>
      <w:tr>
        <w:trPr/>
        <w:tc>
          <w:tcPr>
            <w:tcW w:w="24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علان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نضمام</w:t>
            </w:r>
          </w:p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2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70"/>
              <w:ind w:left="17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23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70"/>
              <w:ind w:left="113" w:right="227" w:hanging="0"/>
              <w:jc w:val="both"/>
              <w:rPr/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2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7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غ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باحية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23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ف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د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ّ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فاذه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مل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غ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د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ت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ع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ت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ز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طل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ط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ز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ع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َ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نَّ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إ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هد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فغانست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هو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نش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ؤسس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ساس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مار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يمقراط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ست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ست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لاي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قاط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قر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نهوض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التن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بش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ت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ئا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ا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فت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جمع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ة</w:t>
      </w:r>
      <w:r>
        <w:rPr>
          <w:i/>
          <w:iCs/>
          <w:rtl w:val="true"/>
          <w:lang w:val="fr-CH"/>
        </w:rPr>
        <w:t>.</w:t>
      </w:r>
    </w:p>
    <w:p>
      <w:pPr>
        <w:pStyle w:val="H23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ة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ابطة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زوي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جمع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الدع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قن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إدار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حلو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ب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و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تص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6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ك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ؤد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فعا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دوار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كل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دستورياً</w:t>
      </w:r>
      <w:r>
        <w:rPr>
          <w:i/>
          <w:iCs/>
          <w:rtl w:val="true"/>
          <w:lang w:val="fr-CH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ind w:left="1928" w:right="1247" w:hanging="681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الإمك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كل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نتخاب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قب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وارد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خاصة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وسينشأ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9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ج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دائ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دن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للناخب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وثيق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هو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ط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حدة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مد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ائر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ش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</w:p>
    <w:p>
      <w:pPr>
        <w:pStyle w:val="SingleTxtGA"/>
        <w:spacing w:lineRule="exact" w:line="360"/>
        <w:ind w:left="1928" w:right="1247" w:hanging="681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ُنف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طا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نون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طلو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مقتض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ستور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م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ش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جنائ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جاري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يُعم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ؤسس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شريع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يُتاح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جمهور</w:t>
      </w:r>
      <w:r>
        <w:rPr>
          <w:i/>
          <w:iCs/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2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غي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ؤسس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قا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د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غيل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مل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ل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لاي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فغانستان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وسيق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د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مك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توسط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ق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لاز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تسو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از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قود</w:t>
      </w:r>
      <w:r>
        <w:rPr>
          <w:i/>
          <w:iCs/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3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6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شرو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اجع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إصلاح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جراء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قاب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تص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الفسا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بعد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اعا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صو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نوني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خطأ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طبي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دال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ذل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مل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تدع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صلاح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رف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صداق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نزاه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ؤسس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ئيس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نظ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دا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وزا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دل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سلط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كت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نائ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ام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زا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اخ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إدا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أمن</w:t>
      </w:r>
      <w:r>
        <w:rPr>
          <w:i/>
          <w:iCs/>
          <w:rtl w:val="true"/>
          <w:lang w:val="fr-CH"/>
        </w:rPr>
        <w:t>).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4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عا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صلاح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ب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ساس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نظ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قا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دل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تك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سج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اف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ستق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نس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أحداث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5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بد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عم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سجي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أرض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جمي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حد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دا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سجي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صكو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لك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ك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ناط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ض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ئيس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6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لجمي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ناط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خر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8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وسينفَّ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ظ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د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تسو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ناز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رض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7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سجي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راض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يف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7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ست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فاء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تشار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ؤسس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ي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يشار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م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جا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نس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طرقٍ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ظ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ي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تعلق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سيا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ن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ة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2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و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</w:t>
      </w:r>
      <w:r>
        <w:rPr>
          <w:rStyle w:val="SingleTxtGAChar"/>
          <w:i/>
          <w:i/>
          <w:iCs/>
          <w:rtl w:val="true"/>
        </w:rPr>
        <w:t>ت</w:t>
      </w:r>
      <w:r>
        <w:rPr>
          <w:i/>
          <w:i/>
          <w:iCs/>
          <w:rtl w:val="true"/>
          <w:lang w:val="fr-CH"/>
        </w:rPr>
        <w:t>نفَّ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اب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لمو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ضم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زياد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ك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رأ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شاركت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نشط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سلا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حلي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دولياً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عا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نا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ُعا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ظ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رشي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جها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بم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شمل</w:t>
      </w:r>
      <w:r>
        <w:rPr>
          <w:i/>
          <w:iCs/>
          <w:rtl w:val="true"/>
          <w:lang w:val="fr-CH"/>
        </w:rPr>
        <w:br/>
      </w:r>
      <w:r>
        <w:rPr>
          <w:i/>
          <w:i/>
          <w:iCs/>
          <w:rtl w:val="true"/>
          <w:lang w:val="fr-CH"/>
        </w:rPr>
        <w:t>عد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زارات</w:t>
      </w:r>
      <w:r>
        <w:rPr>
          <w:i/>
          <w:iCs/>
          <w:rtl w:val="true"/>
          <w:lang w:val="fr-CH"/>
        </w:rPr>
        <w:t xml:space="preserve">) </w:t>
      </w:r>
      <w:r>
        <w:rPr>
          <w:i/>
          <w:i/>
          <w:iCs/>
          <w:rtl w:val="true"/>
          <w:lang w:val="fr-CH"/>
        </w:rPr>
        <w:t>لضم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ي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دا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اب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استمرا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الياً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عيم</w:t>
      </w:r>
      <w:r>
        <w:rPr>
          <w:i/>
          <w:iCs/>
          <w:rtl w:val="true"/>
          <w:lang w:val="fr-CH"/>
        </w:rPr>
        <w:br/>
      </w:r>
      <w:r>
        <w:rPr>
          <w:i/>
          <w:i/>
          <w:iCs/>
          <w:rtl w:val="true"/>
          <w:lang w:val="fr-CH"/>
        </w:rPr>
        <w:t>الخد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ة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يعا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صلاح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ظائ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خد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ك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عك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ه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br/>
      </w:r>
      <w:r>
        <w:rPr>
          <w:i/>
          <w:i/>
          <w:iCs/>
          <w:rtl w:val="true"/>
          <w:lang w:val="fr-CH"/>
        </w:rPr>
        <w:t>والمسؤولي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ئيسية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2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ستُنشأ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آ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ضح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شفا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تعيين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ط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غض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ت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شهر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طبَّ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غض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12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هراً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نف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مل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غض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4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هر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جمي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يين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رفيع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ست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ركز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سلط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كذل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حك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لاي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رؤس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شرط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دير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قاط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رؤس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لايات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3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6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اجع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د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حد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دا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حدود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هد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سه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ستدامت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الية</w:t>
      </w:r>
      <w:r>
        <w:rPr>
          <w:i/>
          <w:iCs/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ind w:left="1928" w:right="1247" w:hanging="681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4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تابع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ع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جن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خد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ت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يين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سا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جدا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تخ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جراء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دقي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راج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ئ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د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وظائ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خد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ا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ستوي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م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ش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ركز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قض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شرطة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كم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توف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دع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طلو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بن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در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خد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د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د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مل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فعالية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وستُجر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اج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ستن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د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سنو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جمي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كبا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وظف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دءاً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7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5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وسيستك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دا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سك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8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ُنش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br/>
      </w:r>
      <w:r>
        <w:rPr>
          <w:i/>
          <w:i/>
          <w:iCs/>
          <w:rtl w:val="true"/>
          <w:lang w:val="fr-CH"/>
        </w:rPr>
        <w:t>نتائجه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كاملة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6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ستوض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س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حصائ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عوَّ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ي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كاف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عاي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ك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تصف</w:t>
      </w:r>
      <w:r>
        <w:rPr>
          <w:i/>
          <w:iCs/>
          <w:rtl w:val="true"/>
          <w:lang w:val="fr-CH"/>
        </w:rPr>
        <w:br/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7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بن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د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حصائ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تتب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قد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حر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شأنها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س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حس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ج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ل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أخل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اب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دد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spacing w:lineRule="exact" w:line="360"/>
        <w:ind w:left="1928" w:right="1247" w:hanging="681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10</w:t>
      </w:r>
      <w:r>
        <w:rPr>
          <w:i/>
          <w:i/>
          <w:iCs/>
          <w:rtl w:val="true"/>
          <w:lang w:val="fr-CH"/>
        </w:rPr>
        <w:t>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عي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د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متثا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التزامات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معاهد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قدي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قار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شأنها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تعتم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وكال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أ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إنفا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ن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اب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صحيح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دون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قواع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سلو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إجراء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هد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عتقا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احتجا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عسفاً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ن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ذي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ابتزا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صادر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غ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شروع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لممتلك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غ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هذه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مارسات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دعي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مارس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ب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م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ش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ائط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علام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إدراج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وع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اهج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علي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رويج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شرعي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رجا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وكال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خر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جتمع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ح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جمهور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رص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ب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حكوم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بشك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ستق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طري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لجن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فغا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ستق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i/>
          <w:iCs/>
          <w:rtl w:val="true"/>
          <w:lang w:val="fr-CH"/>
        </w:rPr>
        <w:t xml:space="preserve">. </w:t>
      </w:r>
      <w:r>
        <w:rPr>
          <w:i/>
          <w:i/>
          <w:iCs/>
          <w:rtl w:val="true"/>
          <w:lang w:val="fr-CH"/>
        </w:rPr>
        <w:t>وستتاب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م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تحد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عال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داب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رام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م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؛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سيت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دعي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لجن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فغا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ستقل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حقي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أهداف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شأ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رص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حقو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نس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حقيق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حمايت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تعزيزها</w:t>
      </w:r>
      <w:r>
        <w:rPr>
          <w:i/>
          <w:iCs/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سيُستك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ها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008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خط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م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ع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بالسل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عد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صالحة</w:t>
      </w:r>
      <w:r>
        <w:rPr>
          <w:i/>
          <w:i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دا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ُ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طف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حتياج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39</w:t>
      </w:r>
      <w:r>
        <w:rPr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تحقي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دخ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ذك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لا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ك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د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لية</w:t>
      </w:r>
      <w:r>
        <w:rPr>
          <w:spacing w:val="-2"/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قا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ؤ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ف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ش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6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ب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جاو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ن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عط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وت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س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م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ج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عناص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ائية</w:t>
      </w:r>
      <w:r>
        <w:rPr>
          <w:rtl w:val="true"/>
          <w:lang w:val="fr-CH"/>
        </w:rPr>
        <w:t xml:space="preserve">. </w:t>
      </w:r>
    </w:p>
    <w:p>
      <w:pPr>
        <w:pStyle w:val="H1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H23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ind w:left="1928" w:right="1247" w:hanging="681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و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 xml:space="preserve">: </w:t>
      </w:r>
    </w:p>
    <w:p>
      <w:pPr>
        <w:pStyle w:val="SingleTxtGA"/>
        <w:ind w:left="1928" w:right="1247" w:hanging="681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ت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ده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ب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از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و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ئق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6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تح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رام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1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تح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ذيب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شح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6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8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9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47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ي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غ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ق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اجب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لا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و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فغانست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جب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ل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ري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ات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جز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من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ج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ضر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ظاهرات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ه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ه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لك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را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جا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شر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val="fr-CH"/>
        </w:rPr>
        <w:t>1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ُ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ـ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خ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طّ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ُ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ّ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رت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ّ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د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2"/>
          <w:lang w:val="fr-CH"/>
        </w:rPr>
      </w:pPr>
      <w:r>
        <w:rPr>
          <w:spacing w:val="2"/>
          <w:lang w:val="fr-CH"/>
        </w:rPr>
        <w:t>152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تق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فغانست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سر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ع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حاك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لا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قاطعات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ك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ـ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جو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ماس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و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طّ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اك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طبي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بادئ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ع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ميي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ش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طلق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حد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صلا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ط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ال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دع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م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ح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مائ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عد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ظ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خر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انح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ل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عد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جميع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راتيج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تحس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ر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قي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جم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فغاني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هد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شرو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صف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ا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ف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ع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فغانست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ع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ي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إصلا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ط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ج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س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ر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ص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ين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بش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ع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جم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واطن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فغ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خا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قر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حروم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نس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فئ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خر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ضعف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ل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ع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د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ؤس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هو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ق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ك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ني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ما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طلب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ؤسس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مك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طل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ص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الث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دنا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الفق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32</w:t>
      </w:r>
      <w:r>
        <w:rPr>
          <w:spacing w:val="2"/>
          <w:rtl w:val="true"/>
          <w:lang w:val="fr-CH"/>
        </w:rPr>
        <w:t xml:space="preserve">)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ز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لو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ستراتيج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عش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نوات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عد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جميع</w:t>
      </w:r>
      <w:r>
        <w:rPr>
          <w:spacing w:val="2"/>
          <w:rtl w:val="true"/>
          <w:lang w:val="fr-CH"/>
        </w:rPr>
        <w:t xml:space="preserve">" </w:t>
      </w:r>
      <w:r>
        <w:rPr>
          <w:spacing w:val="2"/>
          <w:rtl w:val="true"/>
          <w:lang w:val="fr-CH"/>
        </w:rPr>
        <w:t>والمشا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ار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اج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ظ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ل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أ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ُز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ر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طي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65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وي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0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ال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طا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طب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بلاً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دئ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دئ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راك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عر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س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162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يحظ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حف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دع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و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سس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عض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ه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يتيح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حف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فاق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دي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ا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دع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حتر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قو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نس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نهوض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حما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ذ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قو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شعو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ط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ئ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نّاء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تعاونية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كم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وف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طار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تعا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ج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طو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تنفيذ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رامج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هد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حس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مت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فر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فئ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تضعف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حقو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نس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علياً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يمك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ص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زي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لوم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ذ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حف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وق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szCs w:val="20"/>
          <w:u w:val="single"/>
        </w:rPr>
        <w:t>http://www.asiapacificfiorum.net/about/index.html</w:t>
      </w:r>
      <w:r>
        <w:rPr>
          <w:spacing w:val="4"/>
          <w:sz w:val="2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sz w:val="26"/>
          <w:szCs w:val="26"/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tl w:val="true"/>
        </w:rPr>
        <w:t xml:space="preserve">. </w:t>
      </w:r>
      <w:r>
        <w:rPr>
          <w:rtl w:val="true"/>
        </w:rPr>
        <w:t>و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اتصال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تشريع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عدل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دفاع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"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ه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71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7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أفغ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43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tl w:val="true"/>
        </w:rPr>
        <w:t xml:space="preserve">.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درّ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خشان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خُ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"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ف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8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غ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د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د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غ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غانس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اشت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غ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واض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غ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ق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هيري</w:t>
      </w:r>
    </w:p>
    <w:p>
      <w:pPr>
        <w:pStyle w:val="SingleTxtGA"/>
        <w:jc w:val="both"/>
        <w:rPr>
          <w:spacing w:val="4"/>
          <w:lang w:val="fr-CH"/>
        </w:rPr>
      </w:pPr>
      <w:r>
        <w:rPr>
          <w:spacing w:val="4"/>
          <w:lang w:val="fr-CH"/>
        </w:rPr>
        <w:t>184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هناك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ظم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ستقل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رز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وسائط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عل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فغان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م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ح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ط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فغا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صحفي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رابط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فغا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تقل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صحفيين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تدع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ا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ظم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ر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عب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كنهم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شارك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ض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عزيز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قو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نس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خلا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شت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شكا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سائط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علام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ُكِّلـ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ف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ت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ف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حفي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ا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ين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فيين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ض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ين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إنترنيوز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ف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>: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1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صحة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2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sz w:val="36"/>
          <w:rtl w:val="true"/>
        </w:rPr>
        <w:t>)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3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4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5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ab/>
      </w:r>
      <w:r>
        <w:rPr>
          <w:rFonts w:eastAsia="Traditional Arabic" w:ascii="Traditional Arabic" w:hAnsi="Traditional Arabic"/>
          <w:rtl w:val="true"/>
          <w:lang w:val="fr-CH"/>
        </w:rPr>
        <w:t>•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لق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6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</w:p>
    <w:p>
      <w:pPr>
        <w:pStyle w:val="SingleTxtGA"/>
        <w:jc w:val="both"/>
        <w:rPr/>
      </w:pPr>
      <w:r>
        <w:rPr>
          <w:sz w:val="36"/>
          <w:rtl w:val="true"/>
        </w:rPr>
        <w:tab/>
        <w:tab/>
      </w:r>
      <w:r>
        <w:rPr>
          <w:rFonts w:eastAsia="Traditional Arabic" w:ascii="Traditional Arabic" w:hAnsi="Traditional Arabic"/>
          <w:sz w:val="36"/>
          <w:rtl w:val="true"/>
        </w:rPr>
        <w:t>•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م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ق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ولة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7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مار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8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</w:p>
    <w:p>
      <w:pPr>
        <w:pStyle w:val="SingleTxtGA"/>
        <w:ind w:left="2608" w:right="1247" w:hanging="680"/>
        <w:jc w:val="both"/>
        <w:rPr>
          <w:lang w:val="fr-CH"/>
        </w:rPr>
      </w:pP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9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صح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tl w:val="true"/>
          <w:lang w:val="fr-CH"/>
        </w:rPr>
        <w:t>)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مق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1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2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3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ية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4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فة</w:t>
      </w:r>
    </w:p>
    <w:p>
      <w:pPr>
        <w:pStyle w:val="SingleTxtGA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</w:rPr>
        <w:t>5</w:t>
      </w:r>
      <w:r>
        <w:rPr>
          <w:rFonts w:eastAsia="Traditional Arabic" w:ascii="Traditional Arabic" w:hAnsi="Traditional Arabic"/>
          <w:sz w:val="36"/>
          <w:rtl w:val="true"/>
        </w:rPr>
        <w:t>‘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z w:val="36"/>
        </w:rPr>
        <w:t>18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غانست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غان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او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ضم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sz w:val="36"/>
          <w:sz w:val="36"/>
          <w:rtl w:val="true"/>
        </w:rPr>
        <w:t>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ت</w:t>
      </w:r>
      <w:r>
        <w:rPr>
          <w:rFonts w:cs="Times New Roman"/>
          <w:rtl w:val="true"/>
          <w:lang w:val="fr-CH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وا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أ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خ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و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شـ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ـ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91</w:t>
      </w:r>
      <w:r>
        <w:rPr>
          <w:rtl w:val="true"/>
          <w:lang w:val="fr-CH"/>
        </w:rPr>
        <w:t xml:space="preserve"> </w:t>
      </w:r>
      <w:r>
        <w:rPr>
          <w:lang w:val="fr-CH"/>
        </w:rPr>
        <w:t>6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انم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73</w:t>
      </w:r>
      <w:r>
        <w:rPr>
          <w:rtl w:val="true"/>
          <w:lang w:val="fr-CH"/>
        </w:rPr>
        <w:t xml:space="preserve"> </w:t>
      </w:r>
      <w:r>
        <w:rPr>
          <w:lang w:val="fr-CH"/>
        </w:rPr>
        <w:t>328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ن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32</w:t>
      </w:r>
      <w:r>
        <w:rPr>
          <w:rtl w:val="true"/>
          <w:lang w:val="fr-CH"/>
        </w:rPr>
        <w:t xml:space="preserve"> </w:t>
      </w:r>
      <w:r>
        <w:rPr>
          <w:lang w:val="fr-CH"/>
        </w:rPr>
        <w:t>807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سمبر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17</w:t>
      </w:r>
      <w:r>
        <w:rPr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يوزي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17.23</w:t>
      </w:r>
      <w:r>
        <w:rPr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51</w:t>
      </w:r>
      <w:r>
        <w:rPr>
          <w:rtl w:val="true"/>
          <w:lang w:val="fr-CH"/>
        </w:rPr>
        <w:t xml:space="preserve"> </w:t>
      </w:r>
      <w:r>
        <w:rPr>
          <w:lang w:val="fr-CH"/>
        </w:rPr>
        <w:t>4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يس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23</w:t>
      </w:r>
      <w:r>
        <w:rPr>
          <w:rtl w:val="true"/>
          <w:lang w:val="fr-CH"/>
        </w:rPr>
        <w:t xml:space="preserve"> </w:t>
      </w:r>
      <w:r>
        <w:rPr>
          <w:lang w:val="fr-CH"/>
        </w:rPr>
        <w:t>05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ـ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5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ن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66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86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(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))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ـ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ُ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داث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ولاد؛</w:t>
      </w:r>
    </w:p>
    <w:p>
      <w:pPr>
        <w:pStyle w:val="SingleTxtGA"/>
        <w:jc w:val="both"/>
        <w:rPr/>
      </w:pP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واق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س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لبات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ستغ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ـ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ـ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سي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)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)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ر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SingleTxtGA"/>
        <w:ind w:left="1928" w:right="1247" w:hanging="568"/>
        <w:jc w:val="both"/>
        <w:rPr>
          <w:lang w:val="fr-CH"/>
        </w:rPr>
      </w:pPr>
      <w:r>
        <w:rPr>
          <w:rtl w:val="true"/>
          <w:lang w:val="fr-CH"/>
        </w:rPr>
        <w:tab/>
        <w:t>-</w:t>
        <w:tab/>
      </w:r>
      <w:r>
        <w:rPr>
          <w:rtl w:val="true"/>
          <w:lang w:val="fr-CH"/>
        </w:rPr>
        <w:t>المشاركو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6"/>
          <w:lang w:val="fr-CH"/>
        </w:rPr>
      </w:pPr>
      <w:r>
        <w:rPr>
          <w:spacing w:val="6"/>
          <w:rtl w:val="true"/>
          <w:lang w:val="fr-CH"/>
        </w:rPr>
        <w:t>خريف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lang w:val="fr-CH"/>
        </w:rPr>
        <w:t>2005</w:t>
      </w:r>
      <w:r>
        <w:rPr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إلى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خريف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lang w:val="fr-CH"/>
        </w:rPr>
        <w:t>2006</w:t>
      </w:r>
      <w:r>
        <w:rPr>
          <w:spacing w:val="6"/>
          <w:rtl w:val="true"/>
          <w:lang w:val="fr-CH"/>
        </w:rPr>
        <w:t xml:space="preserve">: </w:t>
      </w:r>
      <w:r>
        <w:rPr>
          <w:spacing w:val="6"/>
          <w:rtl w:val="true"/>
          <w:lang w:val="fr-CH"/>
        </w:rPr>
        <w:t>النُصح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التدريب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ما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يشم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دورات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دريب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صغير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ع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زار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ال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وإنشاء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فريق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عامل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يُعنى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بإعداد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ميزانية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تراعي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منظور</w:t>
      </w:r>
      <w:r>
        <w:rPr>
          <w:rFonts w:cs="Times New Roman"/>
          <w:spacing w:val="6"/>
          <w:rtl w:val="true"/>
          <w:lang w:val="fr-CH"/>
        </w:rPr>
        <w:t xml:space="preserve"> </w:t>
      </w:r>
      <w:r>
        <w:rPr>
          <w:spacing w:val="6"/>
          <w:rtl w:val="true"/>
          <w:lang w:val="fr-CH"/>
        </w:rPr>
        <w:t>الجنساني</w:t>
      </w:r>
    </w:p>
    <w:p>
      <w:pPr>
        <w:pStyle w:val="SingleTxtGA"/>
        <w:ind w:left="1928" w:right="1247" w:hanging="568"/>
        <w:jc w:val="both"/>
        <w:rPr>
          <w:lang w:val="fr-CH"/>
        </w:rPr>
      </w:pPr>
      <w:r>
        <w:rPr>
          <w:rtl w:val="true"/>
          <w:lang w:val="fr-CH"/>
        </w:rPr>
        <w:tab/>
        <w:t>-</w:t>
        <w:tab/>
      </w:r>
      <w:r>
        <w:rPr>
          <w:rtl w:val="true"/>
          <w:lang w:val="fr-CH"/>
        </w:rPr>
        <w:t>المشاركو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خريف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</w:p>
    <w:p>
      <w:pPr>
        <w:pStyle w:val="SingleTxtGA"/>
        <w:ind w:left="2496" w:right="1247" w:hanging="568"/>
        <w:jc w:val="both"/>
        <w:rPr>
          <w:spacing w:val="2"/>
          <w:lang w:val="fr-CH"/>
        </w:rPr>
      </w:pP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المشاركون</w:t>
      </w:r>
      <w:r>
        <w:rPr>
          <w:spacing w:val="2"/>
          <w:rtl w:val="true"/>
          <w:lang w:val="fr-CH"/>
        </w:rPr>
        <w:t xml:space="preserve">: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ؤ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رأ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ل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تصالات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م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شؤ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شهد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زا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م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ن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يف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صيف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SingleTxtGA"/>
        <w:ind w:left="2496" w:right="1247" w:hanging="568"/>
        <w:jc w:val="both"/>
        <w:rPr>
          <w:lang w:val="fr-CH"/>
        </w:rPr>
      </w:pP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شاركو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SingleTxtGA"/>
        <w:ind w:left="2496" w:right="1247" w:hanging="568"/>
        <w:jc w:val="both"/>
        <w:rPr>
          <w:lang w:val="fr-CH"/>
        </w:rPr>
      </w:pP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صيف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شت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مجموع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فكر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جاب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ـ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وس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رج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قيود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يس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ين</w:t>
      </w:r>
      <w:r>
        <w:rPr>
          <w:rtl w:val="true"/>
          <w:lang w:val="fr-CH"/>
        </w:rPr>
        <w:t>)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ل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سخاً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و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ت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ل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ت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ات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ضغ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ي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ف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فِّ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م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ز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ديث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ك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ك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غي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كلي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نترن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ع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ن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-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ك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ر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ُز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>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tbl>
      <w:tblPr>
        <w:bidiVisual w:val="true"/>
        <w:tblW w:w="12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153"/>
        <w:gridCol w:w="1389"/>
        <w:gridCol w:w="14"/>
        <w:gridCol w:w="2009"/>
        <w:gridCol w:w="955"/>
        <w:gridCol w:w="779"/>
        <w:gridCol w:w="847"/>
        <w:gridCol w:w="970"/>
        <w:gridCol w:w="821"/>
        <w:gridCol w:w="862"/>
      </w:tblGrid>
      <w:tr>
        <w:trPr>
          <w:tblHeader w:val="true"/>
          <w:trHeight w:val="63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رمز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ستعم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انح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نفذ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6</w:t>
            </w:r>
          </w:p>
        </w:tc>
      </w:tr>
      <w:tr>
        <w:trPr>
          <w:trHeight w:val="358" w:hRule="atLeast"/>
        </w:trPr>
        <w:tc>
          <w:tcPr>
            <w:tcW w:w="12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 w:val="24"/>
                <w:szCs w:val="24"/>
              </w:rPr>
              <w:t>2-1-5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4742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ترالي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ج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خ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غانستان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لجيكا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مائي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ند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انمرك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جماع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أوروبية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لند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ماني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طالي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ابان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رويج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ريقي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ويد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061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رأة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268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ثق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270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2700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يسر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541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آ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يتين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544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ز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tbl>
      <w:tblPr>
        <w:bidiVisual w:val="true"/>
        <w:tblW w:w="12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153"/>
        <w:gridCol w:w="1403"/>
        <w:gridCol w:w="2009"/>
        <w:gridCol w:w="955"/>
        <w:gridCol w:w="779"/>
        <w:gridCol w:w="847"/>
        <w:gridCol w:w="970"/>
        <w:gridCol w:w="821"/>
        <w:gridCol w:w="862"/>
      </w:tblGrid>
      <w:tr>
        <w:trPr>
          <w:trHeight w:val="3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رمز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ستعم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انح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نفذ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386</w:t>
            </w:r>
          </w:p>
        </w:tc>
      </w:tr>
      <w:tr>
        <w:trPr>
          <w:trHeight w:val="3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544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ز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770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ظ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س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ماني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لماني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30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81301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ظ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س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ق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انمرك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ند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م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رأ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لندا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طاليا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913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نو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انمر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حقا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913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نو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حقا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914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نمرك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انمر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حقا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6927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لند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006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س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مائي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009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با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و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042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ا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قاطعا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044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د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خب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تص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ف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لف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بحو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045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خب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تص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ف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فغ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جي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إنسانيا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175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رأ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نشاط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عمال</w:t>
            </w:r>
            <w:r>
              <w:rPr>
                <w:sz w:val="18"/>
                <w:szCs w:val="24"/>
                <w:rtl w:val="true"/>
              </w:rPr>
              <w:t xml:space="preserve">: </w:t>
            </w:r>
            <w:r>
              <w:rPr>
                <w:sz w:val="18"/>
                <w:sz w:val="18"/>
                <w:szCs w:val="24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نهج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جدي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فغانست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جماع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تعليق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احق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236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دع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فغا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فنلند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تعليق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احق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481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دع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ركز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كوم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وكال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تنم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ولي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نمائ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</w:tr>
      <w:tr>
        <w:trPr>
          <w:trHeight w:val="3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G/07481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ع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ظ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س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ابا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وكال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ياباني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للتعاون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دولي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و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ا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و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صَّ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طَّ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صَّ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tl w:val="true"/>
          <w:lang w:val="fr-CH"/>
        </w:rPr>
        <w:t xml:space="preserve">. 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>
          <w:lang w:val="fr-CH"/>
        </w:rPr>
        <w:t>1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ه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بو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اغ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ممث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َخَ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ه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ه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يف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ُ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م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ُ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زام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و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ن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مق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َّ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حَّ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بلو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و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س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َّ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ظ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ؤ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عل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وَّ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ؤتم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يويو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ذ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ع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ع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ر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ر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ح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ر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ش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ث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ح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ز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س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ؤفغَن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ؤفغنة</w:t>
      </w:r>
      <w:r>
        <w:rPr>
          <w:rtl w:val="true"/>
        </w:rPr>
        <w:t xml:space="preserve">"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؟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591"/>
        <w:gridCol w:w="1330"/>
        <w:gridCol w:w="1540"/>
      </w:tblGrid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i/>
                <w:i/>
                <w:iCs/>
                <w:sz w:val="16"/>
                <w:szCs w:val="24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أهدا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إنمائ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للألفية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i/>
                <w:i/>
                <w:iCs/>
                <w:sz w:val="16"/>
                <w:szCs w:val="24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أهدا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أفغانية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i/>
                <w:i/>
                <w:iCs/>
                <w:sz w:val="16"/>
                <w:szCs w:val="24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ه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ستُلب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أهدا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أفغانية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ذك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بيئ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سياس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عامة</w:t>
            </w:r>
          </w:p>
        </w:tc>
      </w:tr>
      <w:tr>
        <w:trPr/>
        <w:tc>
          <w:tcPr>
            <w:tcW w:w="2156" w:type="dxa"/>
            <w:vMerge w:val="restart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ستئص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فق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دق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فقر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دخل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مريك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ح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يو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سنوي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حت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ع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سنوي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حت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ق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ابتدائ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شامل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ضم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ت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ول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ب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كا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ستك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ه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ا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المدار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ابتد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4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فا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ن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راح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وع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تجاو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عز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ساوا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ن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مك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رأة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فا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ن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جا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6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زي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شار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رأ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هيئ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ُنتخَ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معي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ستو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3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7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فاو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ن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ر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لجو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كلية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rtl w:val="true"/>
                <w:lang w:val="fr-CH"/>
              </w:rPr>
              <w:t>(</w:t>
            </w:r>
            <w:r>
              <w:rPr>
                <w:sz w:val="16"/>
                <w:szCs w:val="24"/>
                <w:lang w:val="fr-CH"/>
              </w:rPr>
              <w:t>10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sz w:val="16"/>
                <w:szCs w:val="24"/>
                <w:rtl w:val="true"/>
                <w:lang w:val="fr-CH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4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طفال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8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0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</w:t>
            </w:r>
            <w:r>
              <w:rPr>
                <w:sz w:val="16"/>
                <w:szCs w:val="24"/>
                <w:lang w:val="fr-CH"/>
              </w:rPr>
              <w:t>2015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خفي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آخ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ثلث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0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ص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مومة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9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خفي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وف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نف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02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</w:t>
            </w:r>
            <w:r>
              <w:rPr>
                <w:sz w:val="16"/>
                <w:szCs w:val="24"/>
                <w:lang w:val="fr-CH"/>
              </w:rPr>
              <w:t>2015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خفي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آخ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ل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02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6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كاف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رو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شرية</w:t>
            </w:r>
            <w:r>
              <w:rPr>
                <w:sz w:val="16"/>
                <w:szCs w:val="24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إيد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مل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أم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خرى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وق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بد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قل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تج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نتش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فيروس</w:t>
            </w:r>
            <w:r>
              <w:rPr>
                <w:sz w:val="16"/>
                <w:szCs w:val="24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إيدز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1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وق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بد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قل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تج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نتش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ل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أم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رئي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خرى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7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ضم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ستد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ئة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pacing w:val="-2"/>
                <w:sz w:val="16"/>
                <w:szCs w:val="24"/>
                <w:lang w:val="fr-CH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4"/>
                <w:lang w:val="fr-CH"/>
              </w:rPr>
              <w:t>12</w:t>
            </w:r>
            <w:r>
              <w:rPr>
                <w:spacing w:val="-2"/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دمج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مبادئ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تنمي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مستدام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سياسات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والبرامج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قطرية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وقلب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تجاه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فقدان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موارد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بيئية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حصل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ي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شر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آم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مرا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صح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نص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4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ق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لمو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يش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س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ستقط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عا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شا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تأث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وف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عو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خارج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خ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داب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ا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مكِّ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ن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ستد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طويل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8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طو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شرا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ل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ج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نمية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6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طو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ظ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ج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ما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مييز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فت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يست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قواع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نبؤ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يش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التز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الإد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رشي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تن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ح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فق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7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طو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نفيذ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ستراتيج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لع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لائ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مُنتِ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لشباب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8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التعا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شرك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صيدلان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وف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ر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ح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عقاق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ق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نامية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ّن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9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التعا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قطا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خاص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تا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وائ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تكنولوج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جديد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خا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كنولوج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علو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لاتصالات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pacing w:val="-2"/>
                <w:sz w:val="16"/>
                <w:szCs w:val="24"/>
                <w:lang w:val="fr-CH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4"/>
                <w:lang w:val="fr-CH"/>
              </w:rPr>
              <w:t>20</w:t>
            </w:r>
            <w:r>
              <w:rPr>
                <w:spacing w:val="-2"/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إصلاح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واحتراف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جيش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وطني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الأفغاني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4"/>
                <w:lang w:val="fr-CH"/>
              </w:rPr>
              <w:t>201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ترجيح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1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ق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ساء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ستع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سل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خف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سل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ملو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طري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9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عز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من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2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صلا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نظ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احتر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شر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وط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فغ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3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دم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لغ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زرو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ض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ل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3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دم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لوث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تفج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ترجيح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4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دم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خز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لغ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ض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ل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07</w:t>
            </w:r>
            <w:r>
              <w:rPr>
                <w:sz w:val="16"/>
                <w:szCs w:val="24"/>
                <w:rtl w:val="true"/>
                <w:lang w:val="fr-CH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تدم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خزو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تفج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ترو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طل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Cs w:val="24"/>
                <w:rtl w:val="true"/>
                <w:lang w:val="fr-CH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خف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ساه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أفي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نات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ح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ك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شر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شروع</w:t>
            </w:r>
            <w:r>
              <w:rPr>
                <w:sz w:val="16"/>
                <w:szCs w:val="24"/>
                <w:rtl w:val="true"/>
                <w:lang w:val="fr-CH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15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و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1</w:t>
            </w:r>
            <w:r>
              <w:rPr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بحل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Cs w:val="24"/>
                <w:lang w:val="fr-CH"/>
              </w:rPr>
              <w:t>20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val="fr-CH"/>
              </w:rPr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</w:p>
        </w:tc>
      </w:tr>
      <w:tr>
        <w:trPr/>
        <w:tc>
          <w:tcPr>
            <w:tcW w:w="6747" w:type="dxa"/>
            <w:gridSpan w:val="2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i/>
                <w:i/>
                <w:iCs/>
                <w:sz w:val="16"/>
                <w:szCs w:val="24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جدو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val="fr-CH"/>
              </w:rPr>
              <w:t>التقييم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ترجيحاً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حتمالاً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ستبعَد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البيانات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16"/>
                <w:sz w:val="16"/>
                <w:szCs w:val="24"/>
                <w:rtl w:val="true"/>
                <w:lang w:val="fr-CH"/>
              </w:rPr>
              <w:t>قوية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متوسطة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ل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تحسن</w:t>
            </w:r>
            <w:r>
              <w:rPr>
                <w:sz w:val="16"/>
                <w:szCs w:val="24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4"/>
                <w:rtl w:val="true"/>
                <w:lang w:val="fr-CH"/>
              </w:rPr>
              <w:t>ضعيفة</w:t>
            </w:r>
          </w:p>
        </w:tc>
      </w:tr>
    </w:tbl>
    <w:p>
      <w:pPr>
        <w:pStyle w:val="SingleTxtGA"/>
        <w:spacing w:before="240" w:after="120"/>
        <w:jc w:val="both"/>
        <w:rPr>
          <w:spacing w:val="-2"/>
          <w:lang w:val="fr-CH"/>
        </w:rPr>
      </w:pPr>
      <w:r>
        <w:rPr>
          <w:spacing w:val="-2"/>
          <w:lang w:val="fr-CH"/>
        </w:rPr>
        <w:t>20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ج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في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غانس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د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م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ل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ح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ه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نجاز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قاص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د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مانية</w:t>
      </w:r>
      <w:r>
        <w:rPr>
          <w:spacing w:val="-2"/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ؤتم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</w:p>
    <w:p>
      <w:pPr>
        <w:pStyle w:val="SingleTxtGA"/>
        <w:ind w:left="1928" w:right="1247" w:hanging="568"/>
        <w:jc w:val="both"/>
        <w:rPr/>
      </w:pPr>
      <w:r>
        <w:rPr>
          <w:spacing w:val="4"/>
          <w:lang w:val="fr-CH"/>
        </w:rPr>
        <w:t>1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دو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اس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عشر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زر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خارج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ظ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خرطوم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2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-2"/>
          <w:lang w:val="fr-CH"/>
        </w:rPr>
      </w:pP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لاث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هر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3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-2"/>
          <w:lang w:val="fr-CH"/>
        </w:rPr>
      </w:pP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ليزي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3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-2"/>
          <w:lang w:val="fr-CH"/>
        </w:rPr>
      </w:pP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ثلاث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سطنبو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4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-2"/>
          <w:lang w:val="fr-CH"/>
        </w:rPr>
      </w:pP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ثلاث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نعاء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-2"/>
          <w:lang w:val="fr-CH"/>
        </w:rPr>
      </w:pP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الد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ل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ثلاث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كو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7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لث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سلط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ط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د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طرا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ظ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ظ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ل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كيميائ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سط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29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31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ب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أغسط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والدو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دريب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سلط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ط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أفغان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طاجيك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1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ل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سبت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طاجيكستا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8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دو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ستثنائ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لث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وف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رفي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تو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rtl w:val="true"/>
          <w:lang w:val="fr-CH"/>
        </w:rPr>
        <w:t>نائ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ئيس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rtl w:val="true"/>
          <w:lang w:val="fr-CH"/>
        </w:rPr>
        <w:t>لجمهور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فغان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5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8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ديس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)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ك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كرم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ملك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رب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سعودي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9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اجتم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محف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تعزيز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هج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آمن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25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6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ني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ينا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)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اتماندو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يبال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0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تنظي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ال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خارج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هج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lang w:val="fr-CH"/>
        </w:rPr>
        <w:t>8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10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ذار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مار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)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طهران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مهور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ير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1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قلي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(</w:t>
      </w:r>
      <w:r>
        <w:rPr>
          <w:spacing w:val="4"/>
          <w:rtl w:val="true"/>
          <w:lang w:val="fr-CH"/>
        </w:rPr>
        <w:t>يوف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حفل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مناقش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ه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فوائ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حال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عما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حق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ظ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عاه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ظ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شا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تجار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وو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اط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سطى</w:t>
      </w:r>
      <w:r>
        <w:rPr>
          <w:spacing w:val="4"/>
          <w:rtl w:val="true"/>
          <w:lang w:val="fr-CH"/>
        </w:rPr>
        <w:t xml:space="preserve">) </w:t>
      </w:r>
      <w:r>
        <w:rPr>
          <w:spacing w:val="4"/>
          <w:lang w:val="fr-CH"/>
        </w:rPr>
        <w:t>6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8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زيران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يوني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شغباد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ركمانستا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2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شاور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جنو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"</w:t>
      </w:r>
      <w:r>
        <w:rPr>
          <w:spacing w:val="4"/>
          <w:rtl w:val="true"/>
          <w:lang w:val="fr-CH"/>
        </w:rPr>
        <w:t>دراس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م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أم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ح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ن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ض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طفال</w:t>
      </w:r>
      <w:r>
        <w:rPr>
          <w:spacing w:val="4"/>
          <w:rtl w:val="true"/>
          <w:lang w:val="fr-CH"/>
        </w:rPr>
        <w:t>"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9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21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ار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ماي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سل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باد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كستا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3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راس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و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"</w:t>
      </w:r>
      <w:r>
        <w:rPr>
          <w:spacing w:val="4"/>
          <w:rtl w:val="true"/>
          <w:lang w:val="fr-CH"/>
        </w:rPr>
        <w:t>تنفيذ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ر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جل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اب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أم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ح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رق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450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محيط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هادئ</w:t>
      </w:r>
      <w:r>
        <w:rPr>
          <w:spacing w:val="4"/>
          <w:rtl w:val="true"/>
          <w:lang w:val="fr-CH"/>
        </w:rPr>
        <w:t>"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2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1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موز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يولي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جين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صي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4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اب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سلط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ط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د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طرا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سط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نفيذ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اتفاق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ل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كيميائ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7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29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ل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سبت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شوك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 xml:space="preserve">- </w:t>
      </w:r>
      <w:r>
        <w:rPr>
          <w:spacing w:val="4"/>
          <w:rtl w:val="true"/>
          <w:lang w:val="fr-CH"/>
        </w:rPr>
        <w:t>تال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يرغيزستان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5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كاف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رهاب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ركيا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7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6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وظيف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وروبا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ورجيا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7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7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قلي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اتح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ما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نو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جدي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بات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د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عض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تفاق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ح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حما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نو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جدي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باتات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طاجيكستان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ل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سبت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8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دا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فاي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خبر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نو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ل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سبت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19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إعل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ا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عل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مكاف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من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لوث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جو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آثار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رج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دو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نو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0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حفظ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نو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يولوج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ازعات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1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ركز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هندس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راث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كنولوج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يو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2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دي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سل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دود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3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ن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در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تنفيذ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تفاق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نو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يولوجي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4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قليم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أ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دا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تدام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5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بن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در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تنفيذ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تفاق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نو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يولوجي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6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صك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ُلز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انوناً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ُعن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نو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غابات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7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ال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اب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إنفلونز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طيو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أه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جائ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شر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عل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برعات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8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أ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جتم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كوم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ُعن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نوع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و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د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آسيا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29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إدا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وار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يا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لد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سلام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7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lang w:val="fr-CH"/>
        </w:rPr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ؤتم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1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حل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م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صياغ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رنامج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عا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ق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أفغانست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فت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7</w:t>
      </w:r>
      <w:r>
        <w:rPr>
          <w:spacing w:val="4"/>
          <w:rtl w:val="true"/>
          <w:lang w:val="fr-CH"/>
        </w:rPr>
        <w:t>-</w:t>
      </w:r>
      <w:r>
        <w:rPr>
          <w:spacing w:val="4"/>
          <w:lang w:val="fr-CH"/>
        </w:rPr>
        <w:t>2008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2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دو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اد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خمس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وكال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ل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طا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ذري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3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مكاف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ج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لمخدرات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4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اب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جن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ق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شترك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كومات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4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5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المؤت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و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ثا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أربع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مكت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م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ح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لمخدر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جريم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ind w:left="1928" w:right="1247" w:hanging="568"/>
        <w:jc w:val="both"/>
        <w:rPr>
          <w:spacing w:val="4"/>
          <w:lang w:val="fr-CH"/>
        </w:rPr>
      </w:pPr>
      <w:r>
        <w:rPr>
          <w:spacing w:val="4"/>
          <w:lang w:val="fr-CH"/>
        </w:rPr>
        <w:t>36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ميثا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ري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3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00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</w:t>
      </w:r>
      <w:r>
        <w:rPr>
          <w:spacing w:val="4"/>
          <w:lang w:val="fr-CH"/>
        </w:rPr>
        <w:t>2006</w:t>
      </w:r>
      <w:r>
        <w:rPr>
          <w:spacing w:val="4"/>
          <w:rtl w:val="true"/>
          <w:lang w:val="fr-CH"/>
        </w:rPr>
        <w:t>.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جس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/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ت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ده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ر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ب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از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>".</w:t>
      </w:r>
      <w:r>
        <w:br w:type="page"/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رج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2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/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سي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ك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ه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وتستط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ضا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ه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مت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تُ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tl w:val="true"/>
          <w:lang w:val="fr-CH"/>
        </w:rPr>
        <w:t>"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غ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-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لمان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ش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ج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غ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د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جي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سم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ا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دع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ص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ن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ه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ا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ُ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ض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مي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حصاء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ي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ه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ضاع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ث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ك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ج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عتر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فا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ث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لا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ثم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ت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د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ح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با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ه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در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زوج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ق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ري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ه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اجي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ساع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سو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ا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رك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ش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و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ط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ئت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غ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ف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خ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ٍ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ضع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ه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شراك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ط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ك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ك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ئ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س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ف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ف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س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ت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ُدع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ن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</w:p>
    <w:p>
      <w:pPr>
        <w:pStyle w:val="SingleTxtGA"/>
        <w:jc w:val="both"/>
        <w:rPr/>
      </w:pPr>
      <w:r>
        <w:rPr>
          <w:lang w:val="fr-CH"/>
        </w:rPr>
        <w:t>2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خ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ضع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ج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قط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ضعاف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ا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تا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في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ضع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عاضد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ضع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د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غ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ط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ر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ق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س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و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ورة</w:t>
      </w:r>
      <w:r>
        <w:rPr>
          <w:rtl w:val="true"/>
          <w:lang w:val="fr-CH"/>
        </w:rPr>
        <w:t xml:space="preserve">. </w:t>
      </w:r>
      <w:r>
        <w:br w:type="page"/>
      </w:r>
    </w:p>
    <w:p>
      <w:pPr>
        <w:pStyle w:val="H23GA"/>
        <w:spacing w:lineRule="exact" w:line="37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</w:p>
    <w:p>
      <w:pPr>
        <w:pStyle w:val="SingleTxtGA"/>
        <w:tabs>
          <w:tab w:val="left" w:pos="1928" w:leader="none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814" w:right="1247" w:hanging="0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ه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10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مش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هد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م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لف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ق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يش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ق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ل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ريك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م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نو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ق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5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نوياً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tabs>
          <w:tab w:val="left" w:pos="1928" w:leader="none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814" w:right="1247" w:hanging="0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2</w:t>
      </w:r>
      <w:r>
        <w:rPr>
          <w:b/>
          <w:bCs/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ه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10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نف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أه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وار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ستج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ا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H23GA"/>
        <w:spacing w:lineRule="exact" w:line="37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د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اج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ر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جي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بع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غر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نسّ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ث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غذ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ذائ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7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2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ضع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ك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لو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ك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ص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7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ط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رحين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ر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ر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ع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ا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ا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تا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ط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ر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نتا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ع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تك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ن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</w:p>
    <w:p>
      <w:pPr>
        <w:pStyle w:val="H23GA"/>
        <w:spacing w:lineRule="exact" w:line="37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ز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بح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ضع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و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ت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وق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ئ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ج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ك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بو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دتهم</w:t>
      </w:r>
      <w:r>
        <w:rPr>
          <w:rtl w:val="true"/>
          <w:lang w:val="fr-CH"/>
        </w:rPr>
        <w:t xml:space="preserve">. </w:t>
      </w:r>
    </w:p>
    <w:p>
      <w:pPr>
        <w:pStyle w:val="H23GA"/>
        <w:spacing w:lineRule="exact" w:line="370"/>
        <w:jc w:val="left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لاجئ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ائدون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ا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هم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و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جمي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وط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ق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مك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ي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مي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خل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ضغ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يي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ه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ائد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ر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جل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خط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ب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ف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د</w:t>
      </w:r>
      <w:r>
        <w:rPr>
          <w:rtl w:val="true"/>
          <w:lang w:val="fr-CH"/>
        </w:rPr>
        <w:t>.</w:t>
      </w:r>
    </w:p>
    <w:p>
      <w:pPr>
        <w:pStyle w:val="H23GA"/>
        <w:spacing w:lineRule="exact" w:line="37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غ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ه</w:t>
      </w:r>
      <w:r>
        <w:rPr>
          <w:rtl w:val="true"/>
          <w:lang w:val="fr-CH"/>
        </w:rPr>
        <w:t>".</w:t>
      </w:r>
    </w:p>
    <w:p>
      <w:pPr>
        <w:pStyle w:val="SingleTxtGA"/>
        <w:spacing w:lineRule="exact" w:line="370"/>
        <w:jc w:val="both"/>
        <w:rPr>
          <w:lang w:val="fr-CH"/>
        </w:rPr>
      </w:pPr>
      <w:r>
        <w:rPr>
          <w:lang w:val="fr-CH"/>
        </w:rPr>
        <w:t>2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ي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2</w:t>
      </w:r>
      <w:r>
        <w:rPr>
          <w:rtl w:val="true"/>
          <w:lang w:val="fr-CH"/>
        </w:rPr>
        <w:t>-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عا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د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س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tl w:val="true"/>
          <w:lang w:val="fr-CH"/>
        </w:rPr>
        <w:t>:</w:t>
      </w:r>
    </w:p>
    <w:p>
      <w:pPr>
        <w:pStyle w:val="SingleTxtGA"/>
        <w:spacing w:lineRule="exact" w:line="370"/>
        <w:jc w:val="both"/>
        <w:rPr>
          <w:spacing w:val="-4"/>
          <w:lang w:val="fr-CH"/>
        </w:rPr>
      </w:pPr>
      <w:r>
        <w:rPr>
          <w:spacing w:val="-4"/>
          <w:rtl w:val="true"/>
          <w:lang w:val="fr-CH"/>
        </w:rPr>
        <w:tab/>
        <w:t>(</w:t>
      </w:r>
      <w:r>
        <w:rPr>
          <w:spacing w:val="-4"/>
          <w:rtl w:val="true"/>
          <w:lang w:val="fr-CH"/>
        </w:rPr>
        <w:t>أ</w:t>
      </w:r>
      <w:r>
        <w:rPr>
          <w:spacing w:val="-4"/>
          <w:rtl w:val="true"/>
          <w:lang w:val="fr-CH"/>
        </w:rPr>
        <w:t>)</w:t>
        <w:tab/>
      </w:r>
      <w:r>
        <w:rPr>
          <w:spacing w:val="-4"/>
          <w:rtl w:val="true"/>
          <w:lang w:val="fr-CH"/>
        </w:rPr>
        <w:t>تحتاج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فغانست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خطيط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ستراتيج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ا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طا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د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خل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س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نس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ؤسس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د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ئيسية</w:t>
      </w:r>
      <w:r>
        <w:rPr>
          <w:spacing w:val="-4"/>
          <w:rtl w:val="true"/>
          <w:lang w:val="fr-CH"/>
        </w:rPr>
        <w:t xml:space="preserve">: </w:t>
      </w:r>
      <w:r>
        <w:rPr>
          <w:spacing w:val="-4"/>
          <w:rtl w:val="true"/>
          <w:lang w:val="fr-CH"/>
        </w:rPr>
        <w:t>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د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ل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كت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نائ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زو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ج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و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اغ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ح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ام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ق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اف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ر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قطا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شتو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ن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ه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اع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حامي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ح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ضع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ث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خ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ي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ث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ه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ئ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ذون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خ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ُر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م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كر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ء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ُر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ء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ر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ُر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ي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ذ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م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</w:t>
      </w:r>
      <w:r>
        <w:rPr>
          <w:rtl w:val="true"/>
          <w:lang w:val="fr-CH"/>
        </w:rPr>
        <w:t>: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ذ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ن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ّأ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ُ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ج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سق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دان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ظ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ُط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كرا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أذ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ه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</w:t>
      </w:r>
      <w:r>
        <w:rPr>
          <w:rtl w:val="true"/>
          <w:lang w:val="fr-CH"/>
        </w:rPr>
        <w:t xml:space="preserve">: </w:t>
      </w:r>
    </w:p>
    <w:p>
      <w:pPr>
        <w:pStyle w:val="SingleTxtGA"/>
        <w:tabs>
          <w:tab w:val="clear" w:pos="1928"/>
          <w:tab w:val="left" w:pos="23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14" w:right="1247" w:hanging="0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يل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دع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ر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و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ت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صّ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</w:t>
      </w:r>
      <w:r>
        <w:rPr>
          <w:rtl w:val="true"/>
          <w:lang w:val="fr-CH"/>
        </w:rPr>
        <w:t>"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لطتها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24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عز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ختص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ق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ت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ق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ف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عا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تز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صد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كا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ق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صد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دأ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ع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يدة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ئن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ُل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دنى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قض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ئن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4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لا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حد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ة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حداث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lang w:val="fr-CH"/>
        </w:rPr>
        <w:t>2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اً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ص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د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احق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ص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ترج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tl w:val="true"/>
          <w:lang w:val="fr-CH"/>
        </w:rPr>
        <w:t>.</w:t>
      </w:r>
    </w:p>
    <w:p>
      <w:pPr>
        <w:pStyle w:val="HChGA"/>
        <w:spacing w:lineRule="exact" w:line="400" w:before="120" w:after="120"/>
        <w:jc w:val="both"/>
        <w:rPr>
          <w:lang w:val="fr-CH"/>
        </w:rPr>
      </w:pPr>
      <w:r>
        <w:rPr>
          <w:rtl w:val="true"/>
          <w:lang w:val="fr-CH"/>
        </w:rPr>
        <w:t>التذي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sz w:val="22"/>
          <w:szCs w:val="32"/>
          <w:rtl w:val="true"/>
          <w:lang w:val="fr-CH"/>
        </w:rPr>
        <w:t>*</w:t>
      </w:r>
    </w:p>
    <w:p>
      <w:pPr>
        <w:pStyle w:val="HChGA"/>
        <w:spacing w:lineRule="exact" w:line="400" w:before="120" w:after="12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1GA"/>
        <w:spacing w:before="120" w:after="12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</w:p>
    <w:tbl>
      <w:tblPr>
        <w:bidiVisual w:val="true"/>
        <w:tblW w:w="13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978"/>
        <w:gridCol w:w="1610"/>
        <w:gridCol w:w="1777"/>
        <w:gridCol w:w="2251"/>
      </w:tblGrid>
      <w:tr>
        <w:trPr>
          <w:tblHeader w:val="true"/>
        </w:trPr>
        <w:tc>
          <w:tcPr>
            <w:tcW w:w="3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اتفاقي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عتماد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وهيئ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رصد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وقيع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b/>
                <w:b/>
                <w:i/>
                <w:i/>
                <w:iCs/>
                <w:spacing w:val="-2"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pacing w:val="-2"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pacing w:val="-2"/>
                <w:sz w:val="16"/>
                <w:sz w:val="16"/>
                <w:szCs w:val="26"/>
                <w:rtl w:val="true"/>
              </w:rPr>
              <w:t>تصديق</w:t>
            </w:r>
            <w:r>
              <w:rPr>
                <w:rFonts w:cs="Times New Roman"/>
                <w:b/>
                <w:b/>
                <w:i/>
                <w:i/>
                <w:iCs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pacing w:val="-2"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حفظ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قد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i/>
                <w:iCs/>
                <w:sz w:val="16"/>
                <w:szCs w:val="26"/>
                <w:rtl w:val="true"/>
              </w:rPr>
              <w:br/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34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عنصري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Cs w:val="26"/>
              </w:rPr>
              <w:t>21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spacing w:val="-2"/>
                <w:sz w:val="16"/>
                <w:szCs w:val="26"/>
                <w:rtl w:val="true"/>
              </w:rPr>
              <w:t>/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1965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(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جنة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عنصري</w:t>
            </w:r>
            <w:r>
              <w:rPr>
                <w:spacing w:val="-2"/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4/08/1980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05/03/2003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تحفظ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2</w:t>
            </w:r>
            <w:r>
              <w:rPr>
                <w:sz w:val="1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إعلان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بشأن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ادتين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17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و</w:t>
            </w:r>
            <w:r>
              <w:rPr>
                <w:spacing w:val="-2"/>
                <w:sz w:val="16"/>
                <w:szCs w:val="26"/>
              </w:rPr>
              <w:t>18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قب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8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سياسية</w:t>
            </w:r>
          </w:p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ستكمل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بروتوكول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إضافي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وق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صد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يهم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عد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6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966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إنسان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نضمام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4/01/1983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عل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43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ثقافي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6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966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ثقافية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نضمام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4/01/1983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عل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6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br/>
            </w:r>
            <w:r>
              <w:rPr>
                <w:sz w:val="16"/>
                <w:sz w:val="16"/>
                <w:szCs w:val="26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رأ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8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979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قض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رأة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4/08/198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05/03/2003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عل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قب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غير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ضرو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br/>
            </w:r>
            <w:r>
              <w:rPr>
                <w:sz w:val="16"/>
                <w:sz w:val="16"/>
                <w:szCs w:val="2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هين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1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984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عذيب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04/02/1985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01/04/1987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تحفظ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ت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</w:t>
            </w:r>
            <w:r>
              <w:rPr>
                <w:sz w:val="16"/>
                <w:szCs w:val="26"/>
              </w:rPr>
              <w:t>3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شر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ثاني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989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فل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7/09/199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8/03/1994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قب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عدي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43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إشراك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نزاع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سلح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5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يار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ماي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000</w:t>
            </w:r>
            <w:r>
              <w:rPr>
                <w:sz w:val="16"/>
                <w:szCs w:val="26"/>
                <w:rtl w:val="true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</w:rPr>
              <w:t>لج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فل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  <w:t>//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40" w:after="40"/>
              <w:ind w:left="0" w:right="57" w:hanging="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نضما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24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أيلول</w:t>
            </w:r>
            <w:r>
              <w:rPr>
                <w:spacing w:val="-2"/>
                <w:sz w:val="16"/>
                <w:szCs w:val="26"/>
                <w:rtl w:val="true"/>
              </w:rPr>
              <w:t>/</w:t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2003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وجد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بي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بغ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إباحية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  <w:t>//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  <w:t>//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نضما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19</w:t>
            </w:r>
            <w:r>
              <w:rPr>
                <w:spacing w:val="-2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أيلول</w:t>
            </w:r>
            <w:r>
              <w:rPr>
                <w:spacing w:val="-2"/>
                <w:sz w:val="16"/>
                <w:szCs w:val="26"/>
                <w:rtl w:val="true"/>
              </w:rPr>
              <w:t>/</w:t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</w:rPr>
              <w:t>2002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علان</w:t>
            </w:r>
          </w:p>
        </w:tc>
      </w:tr>
    </w:tbl>
    <w:p>
      <w:pPr>
        <w:pStyle w:val="SingleTxtGA"/>
        <w:spacing w:lineRule="exact" w:line="300" w:before="0" w:after="60"/>
        <w:ind w:left="0" w:right="0" w:hanging="0"/>
        <w:jc w:val="both"/>
        <w:rPr>
          <w:sz w:val="16"/>
          <w:szCs w:val="26"/>
          <w:lang w:val="fr-CH"/>
        </w:rPr>
      </w:pPr>
      <w:r>
        <w:rPr>
          <w:sz w:val="16"/>
          <w:sz w:val="16"/>
          <w:szCs w:val="26"/>
          <w:rtl w:val="true"/>
          <w:lang w:val="fr-CH"/>
        </w:rPr>
        <w:t>ـــــــــــــــــ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spacing w:lineRule="exact" w:line="260" w:before="0" w:after="60"/>
        <w:jc w:val="both"/>
        <w:rPr/>
      </w:pPr>
      <w:r>
        <w:rPr>
          <w:sz w:val="16"/>
          <w:szCs w:val="26"/>
          <w:rtl w:val="true"/>
          <w:lang w:val="fr-CH"/>
        </w:rPr>
        <w:t>*</w:t>
        <w:tab/>
      </w:r>
      <w:r>
        <w:rPr>
          <w:sz w:val="16"/>
          <w:sz w:val="16"/>
          <w:szCs w:val="26"/>
          <w:rtl w:val="true"/>
          <w:lang w:val="fr-CH"/>
        </w:rPr>
        <w:t>يمك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رجوع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إلى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تذييل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ملف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مان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</w:p>
    <w:tbl>
      <w:tblPr>
        <w:bidiVisual w:val="true"/>
        <w:tblW w:w="12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094"/>
        <w:gridCol w:w="2659"/>
        <w:gridCol w:w="2114"/>
        <w:gridCol w:w="1641"/>
      </w:tblGrid>
      <w:tr>
        <w:trPr/>
        <w:tc>
          <w:tcPr>
            <w:tcW w:w="34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اتفاقية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عتماد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وهيئ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رصد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وقيع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صديق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حفظ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قد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i/>
                <w:iCs/>
                <w:sz w:val="16"/>
                <w:szCs w:val="26"/>
                <w:rtl w:val="true"/>
              </w:rPr>
              <w:br/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346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ر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ب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عاق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9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نيويو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8</w:t>
            </w:r>
          </w:p>
        </w:tc>
        <w:tc>
          <w:tcPr>
            <w:tcW w:w="26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2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6</w:t>
            </w:r>
          </w:p>
        </w:tc>
        <w:tc>
          <w:tcPr>
            <w:tcW w:w="164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رق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صيغت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د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5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جنيف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26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4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113" w:hanging="0"/>
              <w:jc w:val="both"/>
              <w:rPr>
                <w:szCs w:val="26"/>
                <w:lang w:bidi="fa-IR"/>
              </w:rPr>
            </w:pPr>
            <w:r>
              <w:rPr>
                <w:szCs w:val="26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  <w:lang w:bidi="fa-IR"/>
              </w:rPr>
            </w:pPr>
            <w:r>
              <w:rPr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ظ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تج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شخ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ستغ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ع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غير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لي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اكسيس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يويورك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نض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85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تح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2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نظ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و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ساس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حك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ائ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ولية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1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موز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ل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8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باط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فبرا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م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مكاف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ر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ظ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ب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حد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ط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ع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0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بروتوكول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ع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كاف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ه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هاج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ر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بح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جو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بروتوكول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ع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ن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ق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عاق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تج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شخ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ب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أطفال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1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شر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نوف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0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</w:rPr>
            </w:pPr>
            <w:r>
              <w:rPr>
                <w:szCs w:val="26"/>
              </w:rPr>
              <w:t>2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H1GA"/>
        <w:spacing w:before="120" w:after="240"/>
        <w:jc w:val="both"/>
        <w:rPr>
          <w:lang w:val="fr-CH"/>
        </w:rPr>
      </w:pPr>
      <w:r>
        <w:br w:type="page"/>
      </w: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</w:p>
    <w:tbl>
      <w:tblPr>
        <w:bidiVisual w:val="true"/>
        <w:tblW w:w="1284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2340"/>
        <w:gridCol w:w="2982"/>
        <w:gridCol w:w="2030"/>
      </w:tblGrid>
      <w:tr>
        <w:trPr/>
        <w:tc>
          <w:tcPr>
            <w:tcW w:w="54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اتفاقية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عتما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جمعي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عام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هيئ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رصد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تصديق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أفغانستان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تحفظا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قدم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Cs/>
                <w:szCs w:val="26"/>
                <w:rtl w:val="true"/>
              </w:rPr>
              <w:br/>
            </w:r>
            <w:r>
              <w:rPr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548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يلاً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١٩</w:t>
            </w:r>
          </w:p>
        </w:tc>
        <w:tc>
          <w:tcPr>
            <w:tcW w:w="29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زير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ن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39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تخد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ص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بيض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٢١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زير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ن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3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ا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سبو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صناع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٢١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زير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ن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3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يل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راجع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٣٤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زير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ون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3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ط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رض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٣٥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37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م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و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٤٩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7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او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و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٥١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2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6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غ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بر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٧٥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6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ا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سبو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تج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كاتب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195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6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ميي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تخد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هن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٥٨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ول</w:t>
            </w:r>
            <w:r>
              <w:rPr>
                <w:spacing w:val="-4"/>
                <w:szCs w:val="26"/>
                <w:rtl w:val="true"/>
              </w:rPr>
              <w:t>/</w:t>
            </w:r>
            <w:r>
              <w:rPr>
                <w:spacing w:val="-4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96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ان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٧٣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7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رط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هن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٧٤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7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از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راس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فو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١٩٧٤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7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rFonts w:eastAsia="SimSun;宋体"/>
                <w:szCs w:val="26"/>
                <w:rtl w:val="true"/>
                <w:lang w:eastAsia="zh-CN"/>
              </w:rPr>
              <w:t>اتفاقية</w:t>
            </w:r>
            <w:r>
              <w:rPr>
                <w:rFonts w:eastAsia="Times New Roman" w:cs="Times New Roman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Cs w:val="26"/>
                <w:rtl w:val="true"/>
                <w:lang w:eastAsia="zh-CN"/>
              </w:rPr>
              <w:t>منظمات</w:t>
            </w:r>
            <w:r>
              <w:rPr>
                <w:rFonts w:eastAsia="Times New Roman" w:cs="Times New Roman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Cs w:val="26"/>
                <w:rtl w:val="true"/>
                <w:lang w:eastAsia="zh-CN"/>
              </w:rPr>
              <w:t>العمال</w:t>
            </w:r>
            <w:r>
              <w:rPr>
                <w:rFonts w:eastAsia="Times New Roman" w:cs="Times New Roman"/>
                <w:szCs w:val="26"/>
                <w:rtl w:val="true"/>
                <w:lang w:eastAsia="zh-CN"/>
              </w:rPr>
              <w:t xml:space="preserve"> </w:t>
            </w:r>
            <w:r>
              <w:rPr>
                <w:rFonts w:eastAsia="SimSun;宋体"/>
                <w:szCs w:val="26"/>
                <w:rtl w:val="true"/>
                <w:lang w:eastAsia="zh-CN"/>
              </w:rPr>
              <w:t>الريفيي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/>
              <w:t>1975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7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3972" w:leader="none"/>
              </w:tabs>
              <w:kinsoku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ن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ار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شرية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spacing w:lineRule="exact" w:line="300" w:before="40" w:after="40"/>
              <w:jc w:val="both"/>
              <w:rPr/>
            </w:pPr>
            <w:r>
              <w:rPr/>
              <w:t>١٩٧٥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ي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7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  <w:r>
        <w:br w:type="page"/>
      </w:r>
    </w:p>
    <w:p>
      <w:pPr>
        <w:pStyle w:val="H1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</w:p>
    <w:tbl>
      <w:tblPr>
        <w:bidiVisual w:val="true"/>
        <w:tblW w:w="12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187"/>
        <w:gridCol w:w="2500"/>
        <w:gridCol w:w="2132"/>
        <w:gridCol w:w="2136"/>
      </w:tblGrid>
      <w:tr>
        <w:trPr>
          <w:tblHeader w:val="true"/>
        </w:trPr>
        <w:tc>
          <w:tcPr>
            <w:tcW w:w="4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اتفاقية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عتماد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وهيئ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الرصد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وقيع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صديق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b/>
                <w:b/>
                <w:i/>
                <w:i/>
                <w:iCs/>
                <w:sz w:val="16"/>
                <w:szCs w:val="26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تحفظ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قدم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i/>
                <w:iCs/>
                <w:sz w:val="16"/>
                <w:szCs w:val="26"/>
                <w:rtl w:val="true"/>
              </w:rPr>
              <w:br/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40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ن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لتحس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رح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رض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فر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ل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يد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13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9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</w:rPr>
              <w:t>2</w:t>
            </w:r>
            <w:r>
              <w:rPr>
                <w:spacing w:val="-4"/>
                <w:szCs w:val="26"/>
                <w:rtl w:val="true"/>
              </w:rPr>
              <w:t xml:space="preserve">) </w:t>
            </w:r>
            <w:r>
              <w:rPr>
                <w:spacing w:val="-4"/>
                <w:szCs w:val="26"/>
                <w:rtl w:val="true"/>
              </w:rPr>
              <w:t>لتحس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جرح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المرض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الناج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ف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غارق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فرا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قو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بحار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6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ن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المتص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ع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س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غسط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ديس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49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56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تف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تاو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حظ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تع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تكد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إ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ن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لغ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ض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أفر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تدم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لغام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لول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سبتم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2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>التذي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tbl>
      <w:tblPr>
        <w:bidiVisual w:val="true"/>
        <w:tblW w:w="133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261"/>
        <w:gridCol w:w="1445"/>
        <w:gridCol w:w="1344"/>
        <w:gridCol w:w="1415"/>
        <w:gridCol w:w="1287"/>
        <w:gridCol w:w="1358"/>
        <w:gridCol w:w="1673"/>
        <w:gridCol w:w="1546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fa-IR"/>
              </w:rPr>
              <w:t>الموضو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lang w:bidi="fa-IR"/>
              </w:rPr>
              <w:t>٢٠٠٢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lang w:bidi="fa-IR"/>
              </w:rPr>
              <w:t>٢٠٠٣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lang w:bidi="fa-IR"/>
              </w:rPr>
              <w:t>٢٠٠٤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lang w:bidi="fa-IR"/>
              </w:rPr>
              <w:t>٢٠٠٥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lang w:bidi="fa-IR"/>
              </w:rPr>
              <w:t>٢٠٠٦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صد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4"/>
                <w:lang w:bidi="fa-IR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fa-IR"/>
              </w:rPr>
              <w:t>الشرح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قت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ني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تهد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روا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بلغ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lang w:bidi="fa-IR"/>
              </w:rPr>
              <w:t>000 100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خص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lang w:bidi="fa-IR"/>
              </w:rPr>
              <w:t>3</w:t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lang w:bidi="fa-IR"/>
              </w:rPr>
              <w:t>33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lang w:bidi="fa-IR"/>
              </w:rPr>
              <w:t>111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داخلية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0 1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للموقوفي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لماثل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كمة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لمداني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لصاد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ي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حكام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المحبو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طي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كالقت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قط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اعتد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اتج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بشر</w:t>
            </w:r>
            <w:r>
              <w:rPr>
                <w:sz w:val="16"/>
                <w:szCs w:val="24"/>
                <w:rtl w:val="true"/>
              </w:rPr>
              <w:t>):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righ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righ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righ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0" w:right="85" w:hanging="0"/>
              <w:jc w:val="righ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داخ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حوادث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6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</w:rPr>
              <w:t>66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6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lang w:bidi="fa-IR"/>
              </w:rPr>
              <w:t>178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lang w:bidi="fa-IR"/>
              </w:rPr>
              <w:t>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</w:p>
        </w:tc>
        <w:tc>
          <w:tcPr>
            <w:tcW w:w="167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عتقالات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</w:rPr>
              <w:t>74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Cs w:val="24"/>
              </w:rPr>
              <w:t>538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lang w:bidi="fa-IR"/>
              </w:rPr>
              <w:t>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4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8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4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</w:p>
        </w:tc>
        <w:tc>
          <w:tcPr>
            <w:tcW w:w="167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السجن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</w:rPr>
              <w:t>96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lang w:bidi="fa-IR"/>
              </w:rPr>
              <w:t>235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7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8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9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حا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ن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بلغ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دواف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جن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كالاغتصا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تشو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ع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تناس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لأنث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شر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الاعتد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الأحم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lang w:bidi="fa-IR"/>
              </w:rPr>
              <w:t>١٠٦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lang w:bidi="fa-IR"/>
              </w:rPr>
              <w:t>١٥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٥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٣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٧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داخل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ح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قص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المتوس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ز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حج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ب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حا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وفق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"</w:t>
            </w:r>
            <w:r>
              <w:rPr>
                <w:sz w:val="16"/>
                <w:sz w:val="16"/>
                <w:szCs w:val="24"/>
                <w:rtl w:val="true"/>
              </w:rPr>
              <w:t>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رطة</w:t>
            </w:r>
            <w:r>
              <w:rPr>
                <w:sz w:val="16"/>
                <w:szCs w:val="24"/>
                <w:rtl w:val="true"/>
              </w:rPr>
              <w:t xml:space="preserve">" </w:t>
            </w:r>
            <w:r>
              <w:rPr>
                <w:sz w:val="16"/>
                <w:sz w:val="16"/>
                <w:szCs w:val="24"/>
                <w:rtl w:val="true"/>
              </w:rPr>
              <w:t>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شر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ج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شتب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م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ا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عل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ائ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بع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ذ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نه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حق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ماً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تز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وم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ز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م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اخلية</w:t>
            </w:r>
          </w:p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ائ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نزل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سج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حس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جر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م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حك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حا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وفا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حجز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2"/>
                <w:sz w:val="16"/>
                <w:szCs w:val="24"/>
                <w:lang w:bidi="fa-IR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الأشخاص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المنفذ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أحكام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بالإعدام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سنوياً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توج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يانات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توج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يانات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lang w:bidi="fa-IR"/>
              </w:rPr>
              <w:t>١٢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lang w:bidi="fa-IR"/>
              </w:rPr>
              <w:t>٧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85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lang w:bidi="fa-IR"/>
              </w:rPr>
              <w:t>٦١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ليا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2"/>
                <w:sz w:val="16"/>
                <w:szCs w:val="24"/>
                <w:lang w:bidi="fa-IR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صدور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أحكام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بالإعدام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متوس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تأخ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أ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ستو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نظ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قضائي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41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شرطة</w:t>
            </w:r>
            <w:r>
              <w:rPr>
                <w:sz w:val="16"/>
                <w:szCs w:val="24"/>
                <w:rtl w:val="true"/>
                <w:lang w:bidi="fa-IR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lang w:bidi="fa-IR"/>
              </w:rPr>
              <w:t>000 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6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3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9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داخل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د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ام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القضا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ل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Cs w:val="24"/>
                <w:lang w:bidi="fa-IR"/>
              </w:rPr>
              <w:t>000 100</w:t>
            </w:r>
            <w:r>
              <w:rPr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شخص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704" w:leader="none"/>
              </w:tabs>
              <w:spacing w:lineRule="exact" w:line="30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دعون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7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704" w:leader="none"/>
              </w:tabs>
              <w:spacing w:lineRule="exact" w:line="30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مجم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قضاة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ليا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إنفا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شرطة</w:t>
            </w:r>
            <w:r>
              <w:rPr>
                <w:sz w:val="16"/>
                <w:szCs w:val="24"/>
                <w:rtl w:val="true"/>
                <w:lang w:bidi="fa-IR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والقضاء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وز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داخ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704" w:leader="none"/>
              </w:tabs>
              <w:spacing w:lineRule="exact" w:line="26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شرطة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7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3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6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673" w:type="dxa"/>
            <w:tcBorders/>
            <w:tcMar>
              <w:right w:w="57" w:type="dxa"/>
            </w:tcMar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مكت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إحص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ركزي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704" w:leader="none"/>
              </w:tabs>
              <w:spacing w:lineRule="exact" w:line="26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ليا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/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96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2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8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5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673" w:type="dxa"/>
            <w:tcBorders/>
            <w:tcMar>
              <w:right w:w="57" w:type="dxa"/>
            </w:tcMar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ليا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704" w:leader="none"/>
              </w:tabs>
              <w:spacing w:lineRule="exact" w:line="300" w:before="40" w:after="40"/>
              <w:ind w:left="720" w:right="0" w:hanging="36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نائ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ام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3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8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9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يكي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نائ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ام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تهم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محتجز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طلب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ساع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جان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حصل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ليها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9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6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عليا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هؤل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أف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حصل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ساع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جانية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ضح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حصل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تعوي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فص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قضايا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حس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الجريمة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2"/>
                <w:sz w:val="16"/>
                <w:szCs w:val="24"/>
                <w:lang w:bidi="fa-IR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-2"/>
                <w:sz w:val="16"/>
                <w:szCs w:val="24"/>
                <w:lang w:bidi="fa-IR"/>
              </w:rPr>
            </w:pP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البيانات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غير</w:t>
            </w:r>
            <w:r>
              <w:rPr>
                <w:rFonts w:cs="Times New Roman"/>
                <w:spacing w:val="-2"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spacing w:val="-2"/>
                <w:sz w:val="16"/>
                <w:sz w:val="16"/>
                <w:szCs w:val="24"/>
                <w:rtl w:val="true"/>
                <w:lang w:bidi="fa-IR"/>
              </w:rPr>
              <w:t>متاحة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pacing w:val="-2"/>
                <w:sz w:val="16"/>
                <w:szCs w:val="24"/>
                <w:lang w:bidi="fa-IR"/>
              </w:rPr>
            </w:pPr>
            <w:r>
              <w:rPr>
                <w:spacing w:val="-2"/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4"/>
                <w:lang w:bidi="fa-IR"/>
              </w:rPr>
            </w:pPr>
            <w:r>
              <w:rPr>
                <w:sz w:val="16"/>
                <w:szCs w:val="24"/>
                <w:rtl w:val="true"/>
                <w:lang w:bidi="fa-IR"/>
              </w:rPr>
            </w:r>
          </w:p>
        </w:tc>
      </w:tr>
    </w:tbl>
    <w:p>
      <w:pPr>
        <w:pStyle w:val="HChGA"/>
        <w:spacing w:lineRule="exact" w:line="360" w:before="120" w:after="120"/>
        <w:jc w:val="both"/>
        <w:rPr>
          <w:lang w:val="fr-CH"/>
        </w:rPr>
      </w:pPr>
      <w:r>
        <w:br w:type="page"/>
      </w:r>
      <w:r>
        <w:rPr>
          <w:rtl w:val="true"/>
          <w:lang w:val="fr-CH"/>
        </w:rPr>
        <w:t>التذي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</w:p>
    <w:p>
      <w:pPr>
        <w:pStyle w:val="HChGA"/>
        <w:spacing w:lineRule="exact" w:line="360" w:before="120" w:after="24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1GA"/>
        <w:spacing w:lineRule="exact" w:line="360" w:before="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tbl>
      <w:tblPr>
        <w:bidiVisual w:val="true"/>
        <w:tblW w:w="13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12"/>
        <w:gridCol w:w="1512"/>
        <w:gridCol w:w="1610"/>
        <w:gridCol w:w="1552"/>
        <w:gridCol w:w="1541"/>
        <w:gridCol w:w="1706"/>
        <w:gridCol w:w="1636"/>
      </w:tblGrid>
      <w:tr>
        <w:trPr>
          <w:tblHeader w:val="true"/>
        </w:trPr>
        <w:tc>
          <w:tcPr>
            <w:tcW w:w="2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/>
        <w:tc>
          <w:tcPr>
            <w:tcW w:w="208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ج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</w:p>
        </w:tc>
        <w:tc>
          <w:tcPr>
            <w:tcW w:w="151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9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8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7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09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7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ضاف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1.5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ليو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بدو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معروفي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باسم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كوشي،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يص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جموع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24.1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ليو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عام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2006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51.5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51.5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51.1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51.1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51.1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8.4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8.4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8.8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8.8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8.8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م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.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.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pacing w:val="-6"/>
                <w:sz w:val="16"/>
                <w:szCs w:val="22"/>
                <w:lang w:val="fr-CH"/>
              </w:rPr>
            </w:pPr>
            <w:r>
              <w:rPr>
                <w:spacing w:val="-6"/>
                <w:sz w:val="16"/>
                <w:sz w:val="16"/>
                <w:szCs w:val="22"/>
                <w:rtl w:val="true"/>
                <w:lang w:val="fr-CH"/>
              </w:rPr>
              <w:t>الكثافة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  <w:lang w:val="fr-CH"/>
              </w:rPr>
              <w:t>السكانية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pacing w:val="-6"/>
                <w:sz w:val="16"/>
                <w:sz w:val="16"/>
                <w:szCs w:val="22"/>
                <w:rtl w:val="true"/>
                <w:lang w:val="fr-CH"/>
              </w:rPr>
              <w:t>للكيلومتر</w:t>
            </w:r>
            <w:r>
              <w:rPr>
                <w:rFonts w:cs="Times New Roman"/>
                <w:spacing w:val="-6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6"/>
                <w:sz w:val="16"/>
                <w:sz w:val="16"/>
                <w:szCs w:val="22"/>
                <w:rtl w:val="true"/>
                <w:lang w:val="fr-CH"/>
              </w:rPr>
              <w:t>المربع</w:t>
            </w:r>
            <w:r>
              <w:rPr>
                <w:spacing w:val="-6"/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وزي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حس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لغ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د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عِرق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اط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يف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حضر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ُت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يان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سم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تعل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توزي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حس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لغ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د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عِرق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لغ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ين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ِرق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يف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7.6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ض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9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2.3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7.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5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5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أعمار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صِغا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غاية؛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ه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قل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ه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ب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درسة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صفر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6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وات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60" w:before="40" w:after="40"/>
              <w:ind w:left="113" w:right="0" w:hanging="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Cs w:val="22"/>
                <w:lang w:val="fr-CH"/>
              </w:rPr>
              <w:t>6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13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60" w:before="40" w:after="40"/>
              <w:ind w:left="113" w:right="0" w:hanging="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Cs w:val="22"/>
                <w:lang w:val="fr-CH"/>
              </w:rPr>
              <w:t>13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18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60" w:before="40" w:after="40"/>
              <w:ind w:left="113" w:right="0" w:hanging="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Cs w:val="22"/>
                <w:lang w:val="fr-CH"/>
              </w:rPr>
              <w:t>18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24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6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2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9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ع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ئو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أكث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5.3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5.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5.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كث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.8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.8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وفيات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مة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ك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لف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فيات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7.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7.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7.2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7.2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وقع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ُمري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ل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آسيو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آخر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صوب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حي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نساء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حي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نساء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هذ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ه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عل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صو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جنو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آسيا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توس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ج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س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.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.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ُس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حي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ال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أُس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رأسه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مرأ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س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يش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حي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الد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س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يش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رأسه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مرأ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اط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يف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حضر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اط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يفي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7.6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8.4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20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اط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ضرية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9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2.3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7.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5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1.5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H1GA"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13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26"/>
        <w:gridCol w:w="1610"/>
        <w:gridCol w:w="1554"/>
        <w:gridCol w:w="14"/>
        <w:gridCol w:w="1567"/>
        <w:gridCol w:w="28"/>
        <w:gridCol w:w="1526"/>
        <w:gridCol w:w="1792"/>
        <w:gridCol w:w="1666"/>
      </w:tblGrid>
      <w:tr>
        <w:trPr>
          <w:tblHeader w:val="true"/>
        </w:trPr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صي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فق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ستهلاك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أُس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  <w:r>
              <w:rPr>
                <w:sz w:val="16"/>
                <w:szCs w:val="22"/>
                <w:rtl w:val="true"/>
                <w:lang w:val="fr-CH"/>
              </w:rPr>
              <w:t xml:space="preserve">)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غذ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سك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تعليم</w:t>
            </w:r>
          </w:p>
        </w:tc>
        <w:tc>
          <w:tcPr>
            <w:tcW w:w="15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د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فق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دير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ستراتيج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شؤ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جتماعية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د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دن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ستو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ستهلا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غذية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امِ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جي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تص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توزي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خ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فا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ستهلاك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أُس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طفا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ق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ز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د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د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امسة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وق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م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زمن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-1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هُزا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م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هد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مائ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ألفية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ُضَّ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وف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فاسية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00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=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ف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فاسية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رُض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 xml:space="preserve">= </w:t>
            </w:r>
            <w:r>
              <w:rPr>
                <w:sz w:val="16"/>
                <w:szCs w:val="22"/>
                <w:lang w:val="fr-CH"/>
              </w:rPr>
              <w:t>14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رُض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 xml:space="preserve">= </w:t>
            </w:r>
            <w:r>
              <w:rPr>
                <w:sz w:val="16"/>
                <w:szCs w:val="22"/>
                <w:lang w:val="fr-CH"/>
              </w:rPr>
              <w:t>13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ركز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كاف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راض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 xml:space="preserve">=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ف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فاسي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يونيسيف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يونيسي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 xml:space="preserve">=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ُضَّ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ك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ك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0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حياء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س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جا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لات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ستخد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ه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شريكه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سائ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مة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ه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طب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حم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ل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حياء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بوجه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عام،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31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فقط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لاتي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تزوج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للمر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أول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وحتى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br/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lang w:val="fr-CH"/>
              </w:rPr>
              <w:t>49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عَرِف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و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مع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وسائ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نع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حم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هذه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>: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بوجه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ُس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عيش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ضر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كث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لماماً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وسائ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8"/>
                <w:szCs w:val="24"/>
                <w:rtl w:val="true"/>
                <w:lang w:val="fr-CH"/>
              </w:rPr>
              <w:t>•</w:t>
            </w:r>
            <w:r>
              <w:rPr>
                <w:sz w:val="18"/>
                <w:szCs w:val="24"/>
                <w:rtl w:val="true"/>
                <w:lang w:val="fr-CH"/>
              </w:rPr>
              <w:tab/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أقراص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9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8"/>
                <w:szCs w:val="24"/>
                <w:rtl w:val="true"/>
                <w:lang w:val="fr-CH"/>
              </w:rPr>
              <w:t>•</w:t>
            </w:r>
            <w:r>
              <w:rPr>
                <w:sz w:val="18"/>
                <w:szCs w:val="24"/>
                <w:rtl w:val="true"/>
                <w:lang w:val="fr-CH"/>
              </w:rPr>
              <w:tab/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واقي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ذكرية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9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8"/>
                <w:szCs w:val="24"/>
                <w:rtl w:val="true"/>
                <w:lang w:val="fr-CH"/>
              </w:rPr>
              <w:t>•</w:t>
            </w:r>
            <w:r>
              <w:rPr>
                <w:sz w:val="18"/>
                <w:szCs w:val="24"/>
                <w:rtl w:val="true"/>
                <w:lang w:val="fr-CH"/>
              </w:rPr>
              <w:tab/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حق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9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3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8"/>
                <w:szCs w:val="24"/>
                <w:rtl w:val="true"/>
                <w:lang w:val="fr-CH"/>
              </w:rPr>
              <w:t>•</w:t>
            </w:r>
            <w:r>
              <w:rPr>
                <w:sz w:val="18"/>
                <w:szCs w:val="24"/>
                <w:rtl w:val="true"/>
                <w:lang w:val="fr-CH"/>
              </w:rPr>
              <w:tab/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تعقيم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9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8"/>
                <w:szCs w:val="24"/>
                <w:rtl w:val="true"/>
                <w:lang w:val="fr-CH"/>
              </w:rPr>
              <w:t>•</w:t>
            </w:r>
            <w:r>
              <w:rPr>
                <w:sz w:val="18"/>
                <w:szCs w:val="24"/>
                <w:rtl w:val="true"/>
                <w:lang w:val="fr-CH"/>
              </w:rPr>
              <w:tab/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إخراج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قب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val="fr-CH"/>
              </w:rPr>
              <w:t>القذف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9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Cs w:val="22"/>
                <w:lang w:val="fr-CH"/>
              </w:rPr>
              <w:t>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صا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فيرو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شرية</w:t>
            </w:r>
            <w:r>
              <w:rPr>
                <w:sz w:val="16"/>
                <w:szCs w:val="22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يدز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أمراض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عد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صابة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صابة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صاب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صابة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صابة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ختبار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طوع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مؤتم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بنو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ملاريا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ظ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لوم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د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ية</w:t>
            </w:r>
          </w:p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قاع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يان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رنام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مكاف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ل</w:t>
            </w:r>
            <w:r>
              <w:rPr>
                <w:sz w:val="16"/>
                <w:szCs w:val="22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ظم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لمية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ت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يسان</w:t>
            </w:r>
            <w:r>
              <w:rPr>
                <w:sz w:val="16"/>
                <w:szCs w:val="22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بر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7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مو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كتشف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فيرو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شرية</w:t>
            </w:r>
            <w:r>
              <w:rPr>
                <w:sz w:val="16"/>
                <w:szCs w:val="22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يدز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7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ة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رو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ق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شرية</w:t>
            </w:r>
            <w:r>
              <w:rPr>
                <w:sz w:val="16"/>
                <w:szCs w:val="22"/>
                <w:rtl w:val="true"/>
                <w:lang w:val="fr-CH"/>
              </w:rPr>
              <w:t>/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يد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ُ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ها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  <w:r>
              <w:rPr>
                <w:sz w:val="16"/>
                <w:szCs w:val="22"/>
                <w:lang w:val="fr-CH"/>
              </w:rPr>
              <w:t>86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1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ُ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ها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  <w:r>
              <w:rPr>
                <w:sz w:val="16"/>
                <w:szCs w:val="22"/>
                <w:lang w:val="fr-CH"/>
              </w:rPr>
              <w:t>94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6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ُ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ها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  <w:r>
              <w:rPr>
                <w:sz w:val="16"/>
                <w:szCs w:val="22"/>
                <w:lang w:val="fr-CH"/>
              </w:rPr>
              <w:t>79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46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ُ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ها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  <w:r>
              <w:rPr>
                <w:sz w:val="16"/>
                <w:szCs w:val="22"/>
                <w:lang w:val="fr-CH"/>
              </w:rPr>
              <w:t>81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81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ُبلغ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ها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  <w:r>
              <w:rPr>
                <w:sz w:val="16"/>
                <w:szCs w:val="22"/>
                <w:lang w:val="fr-CH"/>
              </w:rPr>
              <w:t>86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5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لاريا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لا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ص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ح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شر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باشر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ـ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ج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7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ج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ج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ج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جا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br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لاج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كتش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كتش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كتش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نتشا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راض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عد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عدية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hild: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UNICEFOP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UNI/CDC/HC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M:Maternal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EF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سباب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وفيات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عشرة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ـه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نف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ادة</w:t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hild: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UNICEFOP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UNI/CDC/HC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FR"/>
              </w:rPr>
            </w:pPr>
            <w:r>
              <w:rPr>
                <w:sz w:val="16"/>
                <w:szCs w:val="22"/>
                <w:lang w:val="fr-FR"/>
              </w:rPr>
              <w:t>M:Maternal</w:t>
            </w:r>
          </w:p>
          <w:p>
            <w:pPr>
              <w:pStyle w:val="Normal"/>
              <w:bidi w:val="0"/>
              <w:spacing w:lineRule="exact" w:line="240" w:before="40" w:after="0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FR"/>
              </w:rPr>
              <w:t>EF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سهال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صبة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و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غذية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ُل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اريا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زيف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30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لا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تعسرة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9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يّح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اب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شن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لي</w:t>
            </w:r>
          </w:p>
        </w:tc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120"/>
        <w:jc w:val="both"/>
        <w:rPr/>
      </w:pPr>
      <w:r>
        <w:rPr>
          <w:rtl w:val="true"/>
        </w:rPr>
      </w:r>
    </w:p>
    <w:tbl>
      <w:tblPr>
        <w:bidiVisual w:val="true"/>
        <w:tblW w:w="13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43"/>
        <w:gridCol w:w="1379"/>
        <w:gridCol w:w="1379"/>
        <w:gridCol w:w="392"/>
        <w:gridCol w:w="378"/>
        <w:gridCol w:w="392"/>
        <w:gridCol w:w="364"/>
        <w:gridCol w:w="420"/>
        <w:gridCol w:w="364"/>
        <w:gridCol w:w="349"/>
        <w:gridCol w:w="364"/>
        <w:gridCol w:w="308"/>
        <w:gridCol w:w="1386"/>
        <w:gridCol w:w="1386"/>
        <w:gridCol w:w="1435"/>
      </w:tblGrid>
      <w:tr>
        <w:trPr/>
        <w:tc>
          <w:tcPr>
            <w:tcW w:w="14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>
          <w:trHeight w:val="240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/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صا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سج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بتدائ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ثانوي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43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center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حضر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center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ريف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center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كوشي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فاص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ه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ا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الحقـو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ثقافية</w:t>
            </w:r>
          </w:p>
        </w:tc>
      </w:tr>
      <w:tr>
        <w:trPr>
          <w:trHeight w:val="646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43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مجمو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مجمو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مجمو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ind w:left="113" w:right="113" w:hanging="0"/>
              <w:jc w:val="left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43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6"/>
                <w:sz w:val="16"/>
                <w:szCs w:val="16"/>
                <w:lang w:val="fr-CH"/>
              </w:rPr>
            </w:pPr>
            <w:r>
              <w:rPr>
                <w:spacing w:val="-6"/>
                <w:sz w:val="16"/>
                <w:szCs w:val="16"/>
                <w:lang w:val="fr-CH"/>
              </w:rPr>
              <w:t>5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5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5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4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16"/>
                <w:lang w:val="fr-CH"/>
              </w:rPr>
            </w:pPr>
            <w:r>
              <w:rPr>
                <w:spacing w:val="-4"/>
                <w:sz w:val="16"/>
                <w:szCs w:val="16"/>
                <w:lang w:val="fr-CH"/>
              </w:rPr>
              <w:t>6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8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pacing w:lineRule="exact" w:line="240" w:before="12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بتدائ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Cs w:val="22"/>
                <w:lang w:val="fr-CH"/>
              </w:rPr>
              <w:t>6</w:t>
            </w:r>
            <w:r>
              <w:rPr>
                <w:sz w:val="16"/>
                <w:szCs w:val="22"/>
                <w:rtl w:val="true"/>
                <w:lang w:val="fr-CH"/>
              </w:rPr>
              <w:t>-</w:t>
            </w:r>
            <w:r>
              <w:rPr>
                <w:sz w:val="16"/>
                <w:szCs w:val="22"/>
                <w:lang w:val="fr-CH"/>
              </w:rPr>
              <w:t>1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شام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40" w:before="40" w:after="40"/>
              <w:ind w:left="229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نات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40" w:before="40" w:after="40"/>
              <w:ind w:left="229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ولاد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ضو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تسر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دار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بتدائ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ثانو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قـا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هـدا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مائ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ألفية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فاص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ه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ا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الحقـو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ثقافية</w:t>
            </w:r>
          </w:p>
        </w:tc>
      </w:tr>
      <w:tr>
        <w:trPr/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صا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ضور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.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ي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طالب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درس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ل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طلا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دار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موَّ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أموا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عليم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فاص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ه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اص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الحقـو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قتصاد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اجتماع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ثقافية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درسون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1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1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0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91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22</w:t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0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2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0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3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طلاب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5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3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6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8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0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97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</w:t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3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8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7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3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سبة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-28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-31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-32</w:t>
            </w:r>
          </w:p>
        </w:tc>
        <w:tc>
          <w:tcPr>
            <w:tcW w:w="33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-3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-4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ح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م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ي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مخاط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ابل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أثر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0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مح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م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ف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ر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5</w:t>
            </w:r>
            <w:r>
              <w:rPr>
                <w:sz w:val="16"/>
                <w:szCs w:val="22"/>
                <w:rtl w:val="true"/>
                <w:lang w:val="fr-CH"/>
              </w:rPr>
              <w:t>-</w:t>
            </w:r>
            <w:r>
              <w:rPr>
                <w:sz w:val="16"/>
                <w:szCs w:val="22"/>
                <w:lang w:val="fr-CH"/>
              </w:rPr>
              <w:t>2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ه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20" w:after="2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20" w:after="2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20" w:after="2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يف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20" w:after="2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ضر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9" w:leader="none"/>
              </w:tabs>
              <w:spacing w:lineRule="exact" w:line="240" w:before="20" w:after="2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كوشي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33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طالة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57" w:leader="none"/>
              </w:tabs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عم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والشؤو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اجتماعية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Normal"/>
        <w:spacing w:lineRule="exact" w:line="6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140"/>
        <w:jc w:val="both"/>
        <w:rPr/>
      </w:pPr>
      <w:r>
        <w:rPr>
          <w:rtl w:val="true"/>
        </w:rPr>
      </w:r>
    </w:p>
    <w:tbl>
      <w:tblPr>
        <w:bidiVisual w:val="true"/>
        <w:tblW w:w="130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65"/>
        <w:gridCol w:w="1582"/>
        <w:gridCol w:w="1568"/>
        <w:gridCol w:w="1888"/>
        <w:gridCol w:w="1436"/>
        <w:gridCol w:w="1804"/>
        <w:gridCol w:w="1636"/>
      </w:tblGrid>
      <w:tr>
        <w:trPr>
          <w:tblHeader w:val="true"/>
        </w:trPr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9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عما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طاع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نشا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قتصادي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ذل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طاع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سم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سمي</w:t>
            </w:r>
            <w:r>
              <w:rPr>
                <w:sz w:val="16"/>
                <w:szCs w:val="22"/>
                <w:rtl w:val="true"/>
                <w:lang w:val="fr-CH"/>
              </w:rPr>
              <w:t xml:space="preserve">: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ستراتيج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شؤ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جتماعية</w:t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30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شاركو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زراعة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30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ن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خدمات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شا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ل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و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سجَّ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ق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مال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دخ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فر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دولا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مريكي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8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5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5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صر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نات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ح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جمالي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8.6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5.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صر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عد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م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نوي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نم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سم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نات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ح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غي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نوي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3.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3.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6.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7.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5.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صر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فغانست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دخ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وم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جمالي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طري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طلس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lang w:val="fr-CH"/>
              </w:rPr>
              <w:t>4.3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ليا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دولا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أمريكي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lang w:val="fr-CH"/>
              </w:rPr>
              <w:t>7.0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لي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دولا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أمريكي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بن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رق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ياس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أسعا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ستهلا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9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.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كت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حص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ركزي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إنفا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جتماع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ث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غذاء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ن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عليم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ما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جتماعية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لخ</w:t>
            </w:r>
            <w:r>
              <w:rPr>
                <w:sz w:val="16"/>
                <w:szCs w:val="22"/>
                <w:rtl w:val="true"/>
                <w:lang w:val="fr-CH"/>
              </w:rPr>
              <w:t xml:space="preserve">)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ك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مو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نفا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ناتج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ح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جمالي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طر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صندو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ق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ق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06/11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2"/>
                <w:lang w:val="fr-CH"/>
              </w:rPr>
            </w:pPr>
            <w:r>
              <w:rPr>
                <w:b/>
                <w:bCs/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>
          <w:rtl w:val="true"/>
        </w:rPr>
      </w:r>
    </w:p>
    <w:tbl>
      <w:tblPr>
        <w:bidiVisual w:val="true"/>
        <w:tblW w:w="130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65"/>
        <w:gridCol w:w="1582"/>
        <w:gridCol w:w="1568"/>
        <w:gridCol w:w="1888"/>
        <w:gridCol w:w="1436"/>
        <w:gridCol w:w="1804"/>
        <w:gridCol w:w="1636"/>
      </w:tblGrid>
      <w:tr>
        <w:trPr/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تغذية</w:t>
            </w:r>
          </w:p>
        </w:tc>
        <w:tc>
          <w:tcPr>
            <w:tcW w:w="13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0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تدري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هني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0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سبل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معيش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والحماي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الاجتماعية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0.2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.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.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د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خارج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محلي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lang w:val="fr-CH"/>
              </w:rPr>
              <w:t>749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ليو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دولار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مريكي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lang w:val="fr-CH"/>
              </w:rPr>
              <w:t>749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ليون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دولار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أمريكي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تقر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قطر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صندوق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ق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دول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ق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06/11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tbl>
      <w:tblPr>
        <w:bidiVisual w:val="true"/>
        <w:tblW w:w="13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1"/>
        <w:gridCol w:w="1419"/>
        <w:gridCol w:w="1395"/>
        <w:gridCol w:w="1406"/>
        <w:gridCol w:w="1383"/>
        <w:gridCol w:w="1600"/>
        <w:gridCol w:w="1454"/>
        <w:gridCol w:w="145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وضوع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ind w:left="113" w:right="0" w:hanging="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Cs/>
                <w:sz w:val="16"/>
                <w:szCs w:val="22"/>
                <w:lang w:val="fr-CH"/>
              </w:rPr>
              <w:t>2007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مصدر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6"/>
                <w:szCs w:val="22"/>
                <w:lang w:val="fr-CH"/>
              </w:rPr>
            </w:pPr>
            <w:r>
              <w:rPr>
                <w:i/>
                <w:i/>
                <w:iCs/>
                <w:sz w:val="16"/>
                <w:sz w:val="16"/>
                <w:szCs w:val="22"/>
                <w:rtl w:val="true"/>
                <w:lang w:val="fr-CH"/>
              </w:rPr>
              <w:t>الشرح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حزا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ياس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عتر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ه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ل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عي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41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بد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سجيل</w:t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5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94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دل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ؤهل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صويت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3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6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0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5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35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Cs w:val="22"/>
                <w:lang w:val="fr-CH"/>
              </w:rPr>
              <w:t>41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8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20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Cs w:val="22"/>
                <w:lang w:val="fr-CH"/>
              </w:rPr>
              <w:t>59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هي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شت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إد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ساء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6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جال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6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كبا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واطن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سجل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تصويت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30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شكاوى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سجَّل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س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حس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و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خالف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دعا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هي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شت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إد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شكاوى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23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4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نوا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خالف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دعا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lineRule="exact" w:line="240" w:before="40" w:after="40"/>
              <w:ind w:left="227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رواب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جماع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سلح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انوني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lineRule="exact" w:line="240" w:before="40" w:after="40"/>
              <w:ind w:left="227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زا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شغ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صباً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حكومياً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حظوراً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lineRule="exact" w:line="240" w:before="40" w:after="40"/>
              <w:ind w:left="227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نتها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دون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واع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لوك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أو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قان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3</w:t>
            </w:r>
          </w:p>
        </w:tc>
        <w:tc>
          <w:tcPr>
            <w:tcW w:w="140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4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/>
            </w:pP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تغط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سكان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وتفاصي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لك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قنـو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وسائط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إعلام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إلكترونية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طبـوعة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صوتية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إلخ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>):</w:t>
            </w:r>
          </w:p>
        </w:tc>
        <w:tc>
          <w:tcPr>
            <w:tcW w:w="13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4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9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4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-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ثقاف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شباب</w:t>
            </w:r>
          </w:p>
        </w:tc>
        <w:tc>
          <w:tcPr>
            <w:tcW w:w="1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غط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سكان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لفز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أكث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7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ذ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أكث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7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لفز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اص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ذ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اص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أكث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Cs w:val="22"/>
                <w:lang w:val="fr-CH"/>
              </w:rPr>
              <w:t>90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ملك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سائ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عل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يسية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لفز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ذ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ام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pacing w:val="-4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إصد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عام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صحف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مجلات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إلخ</w:t>
            </w:r>
            <w:r>
              <w:rPr>
                <w:spacing w:val="-4"/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0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لفز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اص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1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ذاع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خاصة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5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pacing w:val="-2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ab/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صدارات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خاصة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جرائد،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مجلات،</w:t>
            </w:r>
            <w:r>
              <w:rPr>
                <w:rFonts w:cs="Times New Roman"/>
                <w:spacing w:val="-2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2"/>
                <w:sz w:val="16"/>
                <w:sz w:val="16"/>
                <w:szCs w:val="22"/>
                <w:rtl w:val="true"/>
                <w:lang w:val="fr-CH"/>
              </w:rPr>
              <w:t>إلخ</w:t>
            </w:r>
            <w:r>
              <w:rPr>
                <w:spacing w:val="-2"/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pacing w:val="-2"/>
                <w:sz w:val="16"/>
                <w:szCs w:val="22"/>
                <w:lang w:val="fr-CH"/>
              </w:rPr>
            </w:pPr>
            <w:r>
              <w:rPr>
                <w:spacing w:val="-2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9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21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نظم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غير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كوم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ُعترف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ها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نظام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تسجيل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بد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سجيل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9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90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وز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عدل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توزي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قاع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شريع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حس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حزب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لا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يوجد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ئو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لنساء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رلمان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برلما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أفغاني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ل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شيوخ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ل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شعب</w:t>
            </w:r>
          </w:p>
        </w:tc>
        <w:tc>
          <w:tcPr>
            <w:tcW w:w="13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7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1" w:leader="none"/>
              </w:tabs>
              <w:spacing w:lineRule="exact" w:line="280" w:before="40" w:after="40"/>
              <w:ind w:left="113" w:right="0" w:hanging="0"/>
              <w:jc w:val="both"/>
              <w:rPr/>
            </w:pPr>
            <w:r>
              <w:rPr>
                <w:rFonts w:eastAsia="Traditional Arabic" w:ascii="Traditional Arabic" w:hAnsi="Traditional Arabic"/>
                <w:sz w:val="16"/>
                <w:szCs w:val="22"/>
                <w:rtl w:val="true"/>
                <w:lang w:val="fr-CH"/>
              </w:rPr>
              <w:t>•</w:t>
            </w:r>
            <w:r>
              <w:rPr>
                <w:sz w:val="16"/>
                <w:szCs w:val="22"/>
                <w:rtl w:val="true"/>
                <w:lang w:val="fr-CH"/>
              </w:rPr>
              <w:tab/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سب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شاملة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2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نسب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ودو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أُجري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جدو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زمن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المحدد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  <w:lang w:val="fr-CH"/>
              </w:rPr>
              <w:t>قانوناً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pacing w:val="-4"/>
                <w:sz w:val="16"/>
                <w:szCs w:val="22"/>
                <w:lang w:val="fr-CH"/>
              </w:rPr>
            </w:pPr>
            <w:r>
              <w:rPr>
                <w:spacing w:val="-4"/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اسة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رلمان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ال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لايات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هي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شت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إد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متوسط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شا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اخب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دو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طن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حسب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حد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إدار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ث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لايات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قاطعات،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لدي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لقرى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ind w:left="113" w:right="0" w:hanging="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رئاسة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94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12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Cs w:val="22"/>
                <w:lang w:val="fr-CH"/>
              </w:rPr>
              <w:t>8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7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ناخب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سجلي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4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إناث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0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ذكور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برلماني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وانتخاب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الس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ولايات</w:t>
            </w:r>
            <w:r>
              <w:rPr>
                <w:sz w:val="16"/>
                <w:szCs w:val="22"/>
                <w:rtl w:val="true"/>
                <w:lang w:val="fr-CH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lang w:val="fr-CH"/>
              </w:rPr>
              <w:t>6.4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ليون</w:t>
            </w:r>
          </w:p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  <w:t>(</w:t>
            </w:r>
            <w:r>
              <w:rPr>
                <w:sz w:val="16"/>
                <w:szCs w:val="22"/>
                <w:lang w:val="fr-CH"/>
              </w:rPr>
              <w:t>51.5</w:t>
            </w:r>
            <w:r>
              <w:rPr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في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ا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مجموع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عدد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بطاقات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تسجيل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صادرة</w:t>
            </w:r>
            <w:r>
              <w:rPr>
                <w:sz w:val="16"/>
                <w:szCs w:val="22"/>
                <w:rtl w:val="true"/>
                <w:lang w:val="fr-CH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 w:val="16"/>
                <w:szCs w:val="22"/>
                <w:rtl w:val="true"/>
                <w:lang w:val="fr-CH"/>
              </w:rPr>
              <w:t>الهيئ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مشترك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لإدارة</w:t>
            </w:r>
            <w:r>
              <w:rPr>
                <w:rFonts w:cs="Times New Roman"/>
                <w:sz w:val="16"/>
                <w:sz w:val="16"/>
                <w:szCs w:val="22"/>
                <w:rtl w:val="true"/>
                <w:lang w:val="fr-CH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  <w:lang w:val="fr-CH"/>
              </w:rPr>
              <w:t>الانتخابات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1" w:leader="none"/>
              </w:tabs>
              <w:snapToGrid w:val="false"/>
              <w:spacing w:lineRule="exact" w:line="280" w:before="40" w:after="40"/>
              <w:jc w:val="both"/>
              <w:rPr>
                <w:sz w:val="16"/>
                <w:szCs w:val="22"/>
                <w:lang w:val="fr-CH"/>
              </w:rPr>
            </w:pPr>
            <w:r>
              <w:rPr>
                <w:sz w:val="16"/>
                <w:szCs w:val="22"/>
                <w:rtl w:val="true"/>
                <w:lang w:val="fr-CH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2"/>
      <w:headerReference w:type="default" r:id="rId43"/>
      <w:footerReference w:type="even" r:id="rId44"/>
      <w:footerReference w:type="default" r:id="rId45"/>
      <w:footnotePr>
        <w:numFmt w:val="decimal"/>
      </w:footnotePr>
      <w:type w:val="nextPage"/>
      <w:pgSz w:orient="landscape" w:w="16838" w:h="11906"/>
      <w:pgMar w:left="1701" w:right="2268" w:gutter="0" w:header="567" w:top="1134" w:footer="567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46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8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46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6</w:t>
    </w:r>
    <w:r>
      <w:rPr>
        <w:sz w:val="18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46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0</w:t>
    </w:r>
    <w:r>
      <w:rPr>
        <w:sz w:val="18"/>
        <w:b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46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2</w:t>
    </w:r>
    <w:r>
      <w:rPr>
        <w:sz w:val="18"/>
        <w:b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09-4462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01009    0811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46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4</w:t>
    </w:r>
    <w:r>
      <w:rPr>
        <w:sz w:val="18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462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FG/2007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FG/2007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FG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FG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5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-4462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5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-4462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FG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FG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4628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4628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FG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FG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4628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4628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AGF/2007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GF/2007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AGF/200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GF/2007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GF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GF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85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4462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85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4462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AFG/200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GF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GF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4628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86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4628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86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GF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GF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85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4462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85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4462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FG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FG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4628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3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4628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34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AFG/200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AFG/2007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AFG/2007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AFG/200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FG/2007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AFG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540" w:before="360" w:after="240"/>
      <w:ind w:left="1247" w:right="1247" w:hanging="1247"/>
      <w:jc w:val="both"/>
    </w:pPr>
    <w:rPr>
      <w:b/>
      <w:bCs/>
      <w:sz w:val="34"/>
      <w:szCs w:val="50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bidi w:val="0"/>
      <w:spacing w:lineRule="auto" w:line="240" w:before="0" w:after="240"/>
      <w:ind w:left="0" w:right="851" w:hanging="0"/>
      <w:jc w:val="left"/>
    </w:pPr>
    <w:rPr>
      <w:rFonts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ip.org/ruleoflaw/projects/ilf_customary_law_afghanistan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header" Target="header19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20:00Z</dcterms:created>
  <dc:creator>HAMOUDA</dc:creator>
  <dc:description/>
  <cp:keywords/>
  <dc:language>en-US</dc:language>
  <cp:lastModifiedBy>HAMOUDA</cp:lastModifiedBy>
  <cp:lastPrinted>2009-11-08T12:19:00Z</cp:lastPrinted>
  <dcterms:modified xsi:type="dcterms:W3CDTF">2009-11-08T11:20:00Z</dcterms:modified>
  <cp:revision>2</cp:revision>
  <dc:subject>SABET</dc:subject>
  <dc:title>HRI/CORE/AFG/2007</dc:title>
</cp:coreProperties>
</file>